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tLeast" w:line="320" w:before="400" w:after="0"/>
        <w:ind w:left="0" w:hanging="0"/>
        <w:jc w:val="center"/>
        <w:outlineLvl w:val="0"/>
        <w:rPr>
          <w:rFonts w:ascii="Book Antiqua" w:hAnsi="Book Antiqua" w:cs="Book Antiqua"/>
          <w:color w:val="800000"/>
          <w:sz w:val="44"/>
        </w:rPr>
      </w:pPr>
      <w:r>
        <w:rPr>
          <w:rFonts w:cs="Book Antiqua" w:ascii="Book Antiqua" w:hAnsi="Book Antiqua"/>
          <w:color w:val="800000"/>
          <w:sz w:val="44"/>
        </w:rPr>
        <w:t>COUR DE CHYMIE</w:t>
      </w:r>
    </w:p>
    <w:p>
      <w:pPr>
        <w:pStyle w:val="Normal"/>
        <w:spacing w:lineRule="atLeast" w:line="320" w:before="400" w:after="0"/>
        <w:jc w:val="center"/>
        <w:rPr>
          <w:rFonts w:ascii="Book Antiqua" w:hAnsi="Book Antiqua" w:cs="Book Antiqua"/>
          <w:b w:val="false"/>
          <w:b w:val="false"/>
          <w:bCs w:val="false"/>
          <w:color w:val="800000"/>
          <w:sz w:val="44"/>
        </w:rPr>
      </w:pPr>
      <w:r>
        <w:rPr>
          <w:rFonts w:cs="Book Antiqua" w:ascii="Book Antiqua" w:hAnsi="Book Antiqua"/>
          <w:b w:val="false"/>
          <w:bCs w:val="false"/>
          <w:color w:val="800000"/>
          <w:sz w:val="44"/>
        </w:rPr>
        <w:t>POUR</w:t>
      </w:r>
    </w:p>
    <w:p>
      <w:pPr>
        <w:pStyle w:val="Normal"/>
        <w:spacing w:lineRule="atLeast" w:line="320" w:before="400" w:after="0"/>
        <w:jc w:val="center"/>
        <w:rPr>
          <w:rFonts w:ascii="Book Antiqua" w:hAnsi="Book Antiqua" w:cs="Book Antiqua"/>
          <w:b w:val="false"/>
          <w:b w:val="false"/>
          <w:bCs w:val="false"/>
          <w:color w:val="800000"/>
          <w:sz w:val="44"/>
        </w:rPr>
      </w:pPr>
      <w:r>
        <w:rPr>
          <w:rFonts w:cs="Book Antiqua" w:ascii="Book Antiqua" w:hAnsi="Book Antiqua"/>
          <w:b w:val="false"/>
          <w:bCs w:val="false"/>
          <w:color w:val="800000"/>
          <w:sz w:val="44"/>
        </w:rPr>
        <w:t>SERVIR D’INTRODUCTION</w:t>
      </w:r>
    </w:p>
    <w:p>
      <w:pPr>
        <w:pStyle w:val="Normal"/>
        <w:spacing w:lineRule="atLeast" w:line="320" w:before="400" w:after="0"/>
        <w:jc w:val="center"/>
        <w:rPr>
          <w:rFonts w:ascii="Book Antiqua" w:hAnsi="Book Antiqua" w:cs="Book Antiqua"/>
          <w:color w:val="800000"/>
          <w:sz w:val="44"/>
        </w:rPr>
      </w:pPr>
      <w:r>
        <w:rPr>
          <w:rFonts w:cs="Book Antiqua" w:ascii="Book Antiqua" w:hAnsi="Book Antiqua"/>
          <w:b w:val="false"/>
          <w:bCs w:val="false"/>
          <w:color w:val="800000"/>
          <w:sz w:val="44"/>
        </w:rPr>
        <w:t>à cette Science.</w:t>
      </w:r>
    </w:p>
    <w:p>
      <w:pPr>
        <w:pStyle w:val="Normal"/>
        <w:spacing w:lineRule="atLeast" w:line="320" w:before="400" w:after="0"/>
        <w:jc w:val="center"/>
        <w:rPr>
          <w:rFonts w:ascii="Book Antiqua" w:hAnsi="Book Antiqua" w:cs="Book Antiqua"/>
          <w:smallCaps/>
          <w:color w:val="800000"/>
        </w:rPr>
      </w:pPr>
      <w:r>
        <w:rPr>
          <w:rFonts w:cs="Book Antiqua" w:ascii="Book Antiqua" w:hAnsi="Book Antiqua"/>
          <w:smallCaps/>
          <w:color w:val="800000"/>
        </w:rPr>
        <w:t>par</w:t>
      </w:r>
    </w:p>
    <w:p>
      <w:pPr>
        <w:pStyle w:val="Normal"/>
        <w:spacing w:lineRule="atLeast" w:line="320" w:before="400" w:after="0"/>
        <w:jc w:val="center"/>
        <w:rPr>
          <w:rFonts w:ascii="Book Antiqua" w:hAnsi="Book Antiqua" w:cs="Book Antiqua"/>
          <w:color w:val="800000"/>
          <w:sz w:val="36"/>
        </w:rPr>
      </w:pPr>
      <w:r>
        <w:rPr>
          <w:rFonts w:cs="Book Antiqua" w:ascii="Book Antiqua" w:hAnsi="Book Antiqua"/>
          <w:color w:val="800000"/>
          <w:sz w:val="36"/>
        </w:rPr>
        <w:t>NICOLAS LEFEVRE</w:t>
      </w:r>
    </w:p>
    <w:p>
      <w:pPr>
        <w:pStyle w:val="Normal"/>
        <w:spacing w:lineRule="atLeast" w:line="320" w:before="400" w:after="0"/>
        <w:jc w:val="center"/>
        <w:rPr>
          <w:rFonts w:ascii="Book Antiqua" w:hAnsi="Book Antiqua" w:cs="Book Antiqua"/>
          <w:b w:val="false"/>
          <w:b w:val="false"/>
          <w:bCs w:val="false"/>
          <w:i/>
          <w:i/>
          <w:sz w:val="28"/>
        </w:rPr>
      </w:pPr>
      <w:r>
        <w:rPr>
          <w:rFonts w:cs="Book Antiqua" w:ascii="Book Antiqua" w:hAnsi="Book Antiqua"/>
          <w:b w:val="false"/>
          <w:bCs w:val="false"/>
          <w:i/>
          <w:sz w:val="28"/>
        </w:rPr>
        <w:t>Professeur Royal en Chimie, &amp; Membre de la Société Royale de Londres.</w:t>
      </w:r>
    </w:p>
    <w:p>
      <w:pPr>
        <w:pStyle w:val="Normal"/>
        <w:spacing w:lineRule="atLeast" w:line="320" w:before="400" w:after="0"/>
        <w:jc w:val="center"/>
        <w:rPr>
          <w:rFonts w:ascii="Book Antiqua" w:hAnsi="Book Antiqua" w:cs="Book Antiqua"/>
          <w:bCs w:val="false"/>
          <w:color w:val="800000"/>
          <w:sz w:val="24"/>
        </w:rPr>
      </w:pPr>
      <w:r>
        <w:rPr>
          <w:rFonts w:cs="Book Antiqua" w:ascii="Book Antiqua" w:hAnsi="Book Antiqua"/>
          <w:bCs w:val="false"/>
          <w:color w:val="800000"/>
          <w:sz w:val="24"/>
        </w:rPr>
        <w:t>CINQUIEME EDITION,</w:t>
      </w:r>
    </w:p>
    <w:p>
      <w:pPr>
        <w:pStyle w:val="Normal"/>
        <w:spacing w:lineRule="atLeast" w:line="320" w:before="400" w:after="0"/>
        <w:rPr>
          <w:rFonts w:ascii="Book Antiqua" w:hAnsi="Book Antiqua" w:cs="Book Antiqua"/>
          <w:b w:val="false"/>
          <w:b w:val="false"/>
          <w:bCs w:val="false"/>
          <w:sz w:val="24"/>
        </w:rPr>
      </w:pPr>
      <w:r>
        <w:rPr>
          <w:rFonts w:cs="Book Antiqua" w:ascii="Book Antiqua" w:hAnsi="Book Antiqua"/>
          <w:b w:val="false"/>
          <w:bCs w:val="false"/>
          <w:i/>
          <w:sz w:val="24"/>
        </w:rPr>
        <w:t>Revue, corrige &amp; augmentée d’un grand nombre dOpérations,</w:t>
      </w:r>
      <w:r>
        <w:rPr>
          <w:rFonts w:cs="Book Antiqua" w:ascii="Book Antiqua" w:hAnsi="Book Antiqua"/>
          <w:b w:val="false"/>
          <w:bCs w:val="false"/>
          <w:sz w:val="24"/>
        </w:rPr>
        <w:t xml:space="preserve"> </w:t>
      </w:r>
      <w:r>
        <w:rPr>
          <w:rFonts w:cs="Book Antiqua" w:ascii="Book Antiqua" w:hAnsi="Book Antiqua"/>
          <w:b w:val="false"/>
          <w:bCs w:val="false"/>
          <w:i/>
          <w:sz w:val="24"/>
        </w:rPr>
        <w:t>&amp; enrichie de Figures,</w:t>
      </w:r>
    </w:p>
    <w:p>
      <w:pPr>
        <w:pStyle w:val="Normal"/>
        <w:spacing w:lineRule="atLeast" w:line="320" w:before="400" w:after="0"/>
        <w:jc w:val="center"/>
        <w:rPr/>
      </w:pPr>
      <w:r>
        <w:rPr>
          <w:rFonts w:cs="Book Antiqua" w:ascii="Book Antiqua" w:hAnsi="Book Antiqua"/>
          <w:b w:val="false"/>
          <w:bCs w:val="false"/>
          <w:sz w:val="24"/>
        </w:rPr>
        <w:t xml:space="preserve">PAR M. DU MONSTIER, Apothicaire de la Marine &amp; des Vaisseaux du Roi </w:t>
      </w:r>
      <w:r>
        <w:rPr>
          <w:rFonts w:cs="Book Antiqua" w:ascii="Book Antiqua" w:hAnsi="Book Antiqua"/>
          <w:b w:val="false"/>
          <w:bCs w:val="false"/>
          <w:i/>
          <w:sz w:val="24"/>
        </w:rPr>
        <w:t>;</w:t>
      </w:r>
      <w:r>
        <w:rPr>
          <w:rFonts w:cs="Book Antiqua" w:ascii="Book Antiqua" w:hAnsi="Book Antiqua"/>
          <w:b w:val="false"/>
          <w:bCs w:val="false"/>
          <w:sz w:val="24"/>
        </w:rPr>
        <w:t xml:space="preserve"> Membre de la Société Royale de Londres &amp; de celle de Berlin.</w:t>
      </w:r>
    </w:p>
    <w:p>
      <w:pPr>
        <w:pStyle w:val="Normal"/>
        <w:spacing w:lineRule="atLeast" w:line="320" w:before="400" w:after="0"/>
        <w:jc w:val="center"/>
        <w:rPr>
          <w:rFonts w:ascii="Book Antiqua" w:hAnsi="Book Antiqua" w:cs="Book Antiqua"/>
          <w:bCs w:val="false"/>
          <w:color w:val="800000"/>
          <w:sz w:val="24"/>
        </w:rPr>
      </w:pPr>
      <w:r>
        <w:rPr>
          <w:rFonts w:cs="Book Antiqua" w:ascii="Book Antiqua" w:hAnsi="Book Antiqua"/>
          <w:bCs w:val="false"/>
          <w:color w:val="800000"/>
          <w:sz w:val="24"/>
        </w:rPr>
        <w:t>TOME CINQIEME.</w:t>
      </w:r>
    </w:p>
    <w:p>
      <w:pPr>
        <w:pStyle w:val="Normal"/>
        <w:spacing w:lineRule="atLeast" w:line="320" w:before="400" w:after="0"/>
        <w:rPr>
          <w:rFonts w:ascii="Book Antiqua" w:hAnsi="Book Antiqua" w:cs="Book Antiqua"/>
          <w:bCs w:val="false"/>
          <w:color w:val="800000"/>
          <w:sz w:val="24"/>
        </w:rPr>
      </w:pPr>
      <w:r>
        <w:rPr>
          <w:rFonts w:cs="Book Antiqua" w:ascii="Book Antiqua" w:hAnsi="Book Antiqua"/>
          <w:bCs w:val="false"/>
          <w:color w:val="800000"/>
          <w:sz w:val="24"/>
        </w:rPr>
      </w:r>
    </w:p>
    <w:p>
      <w:pPr>
        <w:pStyle w:val="Normal"/>
        <w:spacing w:lineRule="atLeast" w:line="320" w:before="400" w:after="0"/>
        <w:jc w:val="center"/>
        <w:rPr>
          <w:rFonts w:ascii="Book Antiqua" w:hAnsi="Book Antiqua" w:cs="Book Antiqua"/>
          <w:b w:val="false"/>
          <w:b w:val="false"/>
          <w:bCs w:val="false"/>
          <w:sz w:val="24"/>
        </w:rPr>
      </w:pPr>
      <w:r>
        <w:rPr>
          <w:rFonts w:cs="Book Antiqua" w:ascii="Book Antiqua" w:hAnsi="Book Antiqua"/>
          <w:b w:val="false"/>
          <w:bCs w:val="false"/>
          <w:sz w:val="24"/>
        </w:rPr>
        <w:t>A PARIS.</w:t>
      </w:r>
    </w:p>
    <w:p>
      <w:pPr>
        <w:pStyle w:val="FR4"/>
        <w:spacing w:lineRule="atLeast" w:line="320" w:before="400" w:after="0"/>
        <w:rPr/>
      </w:pPr>
      <w:r>
        <w:rPr>
          <w:rFonts w:cs="Book Antiqua" w:ascii="Book Antiqua" w:hAnsi="Book Antiqua"/>
          <w:b w:val="false"/>
          <w:bCs w:val="false"/>
          <w:sz w:val="24"/>
        </w:rPr>
        <w:t xml:space="preserve">Chez </w:t>
      </w:r>
      <w:r>
        <w:rPr>
          <w:rFonts w:cs="Book Antiqua" w:ascii="Book Antiqua" w:hAnsi="Book Antiqua"/>
          <w:b w:val="false"/>
          <w:bCs w:val="false"/>
          <w:smallCaps/>
          <w:sz w:val="24"/>
        </w:rPr>
        <w:t xml:space="preserve">jean-noël leloup, </w:t>
      </w:r>
      <w:r>
        <w:rPr>
          <w:rFonts w:cs="Book Antiqua" w:ascii="Book Antiqua" w:hAnsi="Book Antiqua"/>
          <w:b w:val="false"/>
          <w:bCs w:val="false"/>
          <w:sz w:val="24"/>
        </w:rPr>
        <w:t>Quay des Augustins, à la descente du Pont Saint Michel, à Saint Jean Chrysostome.</w:t>
      </w:r>
    </w:p>
    <w:p>
      <w:pPr>
        <w:pStyle w:val="Normal"/>
        <w:spacing w:lineRule="atLeast" w:line="320" w:before="400" w:after="0"/>
        <w:jc w:val="center"/>
        <w:rPr>
          <w:rFonts w:ascii="Book Antiqua" w:hAnsi="Book Antiqua" w:cs="Book Antiqua"/>
          <w:bCs w:val="false"/>
          <w:sz w:val="24"/>
        </w:rPr>
      </w:pPr>
      <w:r>
        <w:rPr>
          <w:rFonts w:cs="Book Antiqua" w:ascii="Book Antiqua" w:hAnsi="Book Antiqua"/>
          <w:bCs w:val="false"/>
          <w:sz w:val="24"/>
        </w:rPr>
        <w:t>M. DCC. L I.</w:t>
      </w:r>
    </w:p>
    <w:p>
      <w:pPr>
        <w:pStyle w:val="Normal"/>
        <w:spacing w:lineRule="atLeast" w:line="320" w:before="200" w:after="0"/>
        <w:rPr>
          <w:rFonts w:ascii="Book Antiqua" w:hAnsi="Book Antiqua" w:cs="Book Antiqua"/>
          <w:bCs w:val="false"/>
          <w:sz w:val="24"/>
        </w:rPr>
      </w:pPr>
      <w:r>
        <w:rPr>
          <w:rFonts w:cs="Book Antiqua" w:ascii="Book Antiqua" w:hAnsi="Book Antiqua"/>
          <w:bCs w:val="false"/>
          <w:sz w:val="24"/>
        </w:rPr>
      </w:r>
      <w:r>
        <w:br w:type="page"/>
      </w:r>
    </w:p>
    <w:p>
      <w:pPr>
        <w:pStyle w:val="Normal"/>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drawing>
          <wp:inline distT="0" distB="0" distL="0" distR="0">
            <wp:extent cx="4025265" cy="14046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3" t="-37" r="-13" b="-37"/>
                    <a:stretch>
                      <a:fillRect/>
                    </a:stretch>
                  </pic:blipFill>
                  <pic:spPr bwMode="auto">
                    <a:xfrm>
                      <a:off x="0" y="0"/>
                      <a:ext cx="4025265" cy="1404620"/>
                    </a:xfrm>
                    <a:prstGeom prst="rect">
                      <a:avLst/>
                    </a:prstGeom>
                  </pic:spPr>
                </pic:pic>
              </a:graphicData>
            </a:graphic>
          </wp:inline>
        </w:drawing>
      </w:r>
    </w:p>
    <w:p>
      <w:pPr>
        <w:pStyle w:val="FR3"/>
        <w:spacing w:lineRule="atLeast" w:line="320" w:before="200" w:after="0"/>
        <w:jc w:val="center"/>
        <w:rPr>
          <w:rFonts w:ascii="Book Antiqua" w:hAnsi="Book Antiqua" w:cs="Book Antiqua"/>
        </w:rPr>
      </w:pPr>
      <w:r>
        <w:rPr>
          <w:rFonts w:cs="Arial" w:ascii="Book Antiqua" w:hAnsi="Book Antiqua"/>
          <w:szCs w:val="48"/>
        </w:rPr>
        <w:t xml:space="preserve">TRAITE </w:t>
      </w:r>
      <w:r>
        <w:rPr>
          <w:rFonts w:cs="Book Antiqua" w:ascii="Book Antiqua" w:hAnsi="Book Antiqua"/>
        </w:rPr>
        <w:t xml:space="preserve">DE CHIMIE </w:t>
      </w:r>
      <w:r>
        <w:rPr>
          <w:rFonts w:cs="Book Antiqua" w:ascii="Book Antiqua" w:hAnsi="Book Antiqua"/>
          <w:szCs w:val="28"/>
        </w:rPr>
        <w:t>EN FORME D’ABREGE.</w:t>
      </w:r>
    </w:p>
    <w:p>
      <w:pPr>
        <w:pStyle w:val="Heading1"/>
        <w:spacing w:lineRule="atLeast" w:line="320" w:before="200" w:after="0"/>
        <w:jc w:val="center"/>
        <w:rPr/>
      </w:pPr>
      <w:r>
        <w:rPr>
          <w:rFonts w:cs="Book Antiqua" w:ascii="Book Antiqua" w:hAnsi="Book Antiqua"/>
          <w:b w:val="false"/>
          <w:bCs w:val="false"/>
          <w:i/>
          <w:iCs/>
          <w:sz w:val="24"/>
        </w:rPr>
        <w:t>Huile de Leonh Fioraventi au second livre de ses Caprices</w:t>
      </w:r>
      <w:r>
        <w:rPr>
          <w:rFonts w:cs="Book Antiqua" w:ascii="Book Antiqua" w:hAnsi="Book Antiqua"/>
          <w:b w:val="false"/>
          <w:bCs w:val="false"/>
          <w:sz w:val="24"/>
        </w:rPr>
        <w:t>, Chap. 53.</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huile commune vingt livres, vin blanc, une livre, faites-les bouillir tant que le vin soit consommé : puis met</w:t>
        <w:softHyphen/>
        <w:t>tez cette huile en un vaisseau de terre verni, bien bouché, que vous en</w:t>
        <w:softHyphen/>
        <w:t>foncerez deux coudées sous terre, &amp; l’y laisserez six mois entiers : le temps pour le tirer hors de terre, est ou le premier ou le second jour du mois d’Août, ou au mois de Février, &amp; sera comme une huile presque de cinquante ans : mais avant de la mettre sous terre, jetez-y fleurs de romarin trois livres, bois d’aloès six onces, encens, bdellium, de chacun dix onces : après que vous l’aurez tiré de dessous terre, exposez-la au Soleil &amp; y ajou</w:t>
        <w:softHyphen/>
        <w:t>tez ces matières, sauge, romarin, rhue, bétoine, mille feuille, racine de grande consoude, tamarisc, coulevrée, de chacun une poignée, galanga, clous de girofle, noix-muscade, aspic, safran de chacun deux onces, alors hépatique, résine de pin, de chacun huit onces, poix grec</w:t>
        <w:softHyphen/>
        <w:t>que une livre, cire jaune, graille de porc, de chacun dix-huit onces, millepertuis avec sa graine deux livres, musc une dragme, mêlez toutes ces matières ensemble, &amp; les faites bouillir dans le bain jusqu’à ce que toutes ces herbes deviennent sèches, &amp; n’aient plus de substance, alors tirez-les hors du vaisseau, &amp; les coulez par le linge, puis ajoutez à l’huile coulée pour chaque livre six dragmes, du baume ar</w:t>
        <w:softHyphen/>
        <w:t>tificiel de Fioraventi ; quand le mois de Septembre sera venu, ajoutez-y deux livres du fruit de l’herbe balsamine rouge, &amp; vous aurez une liqueur que vous garderez soigneusement en un vaisseau bien bouché, afin qu’elle ne s’évente pas, &amp; plus elle sera vieille, plus elle sera bonne. Elle est de si grande vertu qu’elle guérît en quarante jours les hydropiques &amp; hétiques, leur en donnant par la bouche tous les matins demi-once de cette liqueur, avec une once de sirop de roses laxatif chaudement, elle est bonne pour les plaies des veines, nerfs, os, par injections ou instillations chaudes, la teigne par liniments dessus la tête, les froideurs de la tête, &amp; catarrhes par applications d’icelle faites soir &amp; matin ès narines, parce que l’odeur qui en transpire, dissipe &amp; consume la cor</w:t>
        <w:softHyphen/>
        <w:t>ruption des humeurs amassées en la tête &amp; estomac. Si l’estomac en est frotté, la di</w:t>
        <w:softHyphen/>
        <w:t>gestion sera rendue meilleure ; outre cela elle délivre de la rétention d’urine causée par carnosité, chaude-pisse ou autres accidents. Elle fait croître le poil, entretient la barbe en sa noirceur, &amp; fait mourir les vers : l’on a connu par plusieurs expérien</w:t>
        <w:softHyphen/>
        <w:t>ces qu’elle sert à toutes ces maladies, &amp; à une infinité d’autres, sauf aux douleurs &amp; goûtes de vérole, esquelles elle nuit &amp; les augmente beaucoup.</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Huile de Thériaque</w:t>
      </w:r>
      <w:r>
        <w:rPr>
          <w:rFonts w:cs="Book Antiqua" w:ascii="Book Antiqua" w:hAnsi="Book Antiqua"/>
          <w:b w:val="false"/>
          <w:bCs w:val="false"/>
          <w:sz w:val="24"/>
        </w:rPr>
        <w:t xml:space="preserve"> </w:t>
      </w:r>
      <w:r>
        <w:rPr>
          <w:rFonts w:cs="Book Antiqua" w:ascii="Book Antiqua" w:hAnsi="Book Antiqua"/>
          <w:b w:val="false"/>
          <w:bCs w:val="false"/>
          <w:i/>
          <w:iCs/>
          <w:sz w:val="24"/>
        </w:rPr>
        <w:t>&amp; d’Oignon, qui fait suer dans la pes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 xml:space="preserve">Prenez un oignon blanc, videz-le par le milieu, emplissez le lieu vide de thériaque, &amp; le trou étant bouché, enveloppez-le de linge de lin moite, &amp; le mettez sous les cendres chaudes l’espace d’une demi-heure, puis distillez-les par l’alambic : donnez au patient deux onces de cette liqueur distillée, autant en fait l’eau distillée des noix vertes prise à la quantité de six dragmes. </w:t>
      </w:r>
      <w:r>
        <w:rPr>
          <w:rFonts w:cs="Book Antiqua" w:ascii="Book Antiqua" w:hAnsi="Book Antiqua"/>
          <w:b w:val="false"/>
          <w:bCs w:val="false"/>
          <w:i/>
          <w:iCs/>
          <w:sz w:val="24"/>
        </w:rPr>
        <w:t>Fumanel</w:t>
      </w:r>
      <w:r>
        <w:rPr>
          <w:rFonts w:cs="Book Antiqua" w:ascii="Book Antiqua" w:hAnsi="Book Antiqua"/>
          <w:b w:val="false"/>
          <w:bCs w:val="false"/>
          <w:sz w:val="24"/>
        </w:rPr>
        <w:t>.</w:t>
      </w:r>
      <w:r>
        <w:rPr>
          <w:rFonts w:cs="Book Antiqua" w:ascii="Book Antiqua" w:hAnsi="Book Antiqua"/>
          <w:b w:val="false"/>
          <w:bCs w:val="false"/>
          <w:i/>
          <w:iCs/>
          <w:sz w:val="24"/>
        </w:rPr>
        <w:t xml:space="preserve">                    </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Poudre purgativ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on dissout un gros de scammonée dans une chopine d’esprit de vin, l’on filtre &amp; l’on verse cette liqueur peu à peu dans une écuelle d’argent sur nuit onces de crème de tartre en poudre &amp; à une petite chaleur, l’on remue jusqu’à siccité.</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on fait la teinture de roses ordinaire avec une pinte d’eau chaude &amp; un gros d’esprit de vitriol, on filtre &amp; l’on verse cette teinture sur la crème de tartre préparé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on met infuser un gros d’anis &amp; au</w:t>
        <w:softHyphen/>
        <w:t>tant de cannelle dans de l’esprit de vin ; on filtre cette dernière teinture, &amp; on la verse sur la même crème de tartre, elle devient fouge, on évapore jusqu’à sec.</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 xml:space="preserve">La dose est un gros ou deux dans un bouillon de veau ou bouillon aux herbes, mais sans sel </w:t>
      </w:r>
      <w:r>
        <w:rPr>
          <w:rFonts w:cs="Book Antiqua" w:ascii="Book Antiqua" w:hAnsi="Book Antiqua"/>
          <w:b w:val="false"/>
          <w:bCs w:val="false"/>
          <w:i/>
          <w:iCs/>
          <w:sz w:val="24"/>
        </w:rPr>
        <w:t>De Saulx.</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Baume artificiel de l’invention de Fioravanti, Médecin Italie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ioraventi Italien, Médecin, au second Livre de ses Caprices, Chap. 3, fait ce baume artificiel fort estimé : prenez térébenthine très fine une livre, huile de laurier trois onces, galbanum trois onces, gomme arabique quatre onces, encens, myrrhe, gomme, de lierre, bois d’aloès, de chacun trois onces, galanga, clous de girofles, racines de grande consoude, cannelle, noix de muscade, zédoaire, gingem</w:t>
        <w:softHyphen/>
        <w:t>bre, dictame blanc, de chacun une once, musc, ambre, de chacun une dragme : pillez ensemble, &amp; les mettez à la retorte, ajoutez-y six livres d’eau-de-vie de la meil</w:t>
        <w:softHyphen/>
        <w:t>leure : laquelle vous mettrez au feu dans une grande terrine, mêlant bien te tout, &amp; les laissez infuser ensemble l’espace de neuf jours, à la fin faites-les distiller sur les cendres : il sortira premièrement une eau fort blanche avec l’huile, en conti</w:t>
        <w:softHyphen/>
        <w:t>nuant toujours un feu lent jusqu’à ce que vous voyez la couleur de l’huile se changer en noir : alors mettez un autre récipient, &amp; augmentez le feu pour achever la distil</w:t>
        <w:softHyphen/>
        <w:t>lation, laquelle étant finie, séparez l’eau d’avec l’huile, tant de la première que de la seconde distillation, &amp; les gardez cha</w:t>
        <w:softHyphen/>
        <w:t>cune à part : l’eau première blanche est appelée eau de baume, &amp; l’huile premiè</w:t>
        <w:softHyphen/>
        <w:t>re séparée, huile de baume. L’eau seconde noirâtre est nommée mère du baume, &amp; la liqueur séparée d’avec l’eau noirâtre, est ce qu’on appelle baume artificiel, qu’il faut garder soigneusement comme chose très précieuse : la première eau clarifie les yeux, &amp; fortifie la vue. La face étant lavée de cette eau, en devient plus belle. Elle conserve la jeunesse &amp; retarde la vieillesse, rompt le calcul des reins, provoque l’urine retenue par carnosités, guérit merveilleusement toutes sortes de plaies sur le corps, si on les lave avec cette eau, en leur appliquant plumaceaux baignés en icelle, soulage les hétiques catarrheux, &amp; toute sorte de toux ; &amp; fo</w:t>
        <w:softHyphen/>
        <w:t>mentant les parties, apaise incontinent la douleur de la sciatiqu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utre eau qui est nommée mère du baume, dessèche facilement les grattelles, fait le semblable à la teigne, lèpre &amp; tous ulcères moyennant qu’ils ne soient corro</w:t>
        <w:softHyphen/>
        <w:t>sifs : l’huile de baume sert à une infinité de maladies, principalement aux plaies de tête qui font avec fractures d’os, &amp; blessure de membranes du cerveau, si l’on en y insinue quelques goûtes ; surtout elle est admirable pour la pleurésie, si l’on en boit une dragme avec eau une seule foi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Quant au baume, ces effets en sont admirables pris par la bouche, le poids de deux dragmes, il apaise sur-le-champ les dou</w:t>
        <w:softHyphen/>
        <w:t>leurs de côtés, est singulier pour la toux, catarrhe, froideur de tête &amp; d’estomac, souverain pour les plaies de tête, si on en frotte toute la tête une fois le jour, parce qu’il pénètre facilement jusqu’aux parties les plus éloignées, résout incontinent toute sorte de tumeurs, guérit la fièvre quarte, en frottant tout le corps sans excepter une seule partie.</w:t>
      </w:r>
    </w:p>
    <w:p>
      <w:pPr>
        <w:pStyle w:val="Heading1"/>
        <w:spacing w:lineRule="atLeast" w:line="320" w:before="200" w:after="0"/>
        <w:jc w:val="center"/>
        <w:rPr/>
      </w:pPr>
      <w:r>
        <w:rPr>
          <w:rFonts w:cs="Book Antiqua" w:ascii="Book Antiqua" w:hAnsi="Book Antiqua"/>
          <w:b w:val="false"/>
          <w:bCs w:val="false"/>
          <w:i/>
          <w:iCs/>
          <w:sz w:val="24"/>
        </w:rPr>
        <w:t>Huile des Philosophes faite de Térébenthine &amp; de Cire</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b w:val="false"/>
          <w:bCs w:val="false"/>
          <w:sz w:val="24"/>
        </w:rPr>
        <w:t>Cette huile est un baume secret, qui a beaucoup de vertus, &amp; qui surpasse toutes autres liqueurs parce qu’il est fait de deux simples, qui ne sont point sujets à corrup</w:t>
        <w:softHyphen/>
        <w:t xml:space="preserve">tion, comme le remarque </w:t>
      </w:r>
      <w:r>
        <w:rPr>
          <w:rFonts w:cs="Book Antiqua" w:ascii="Book Antiqua" w:hAnsi="Book Antiqua"/>
          <w:b w:val="false"/>
          <w:bCs w:val="false"/>
          <w:i/>
          <w:iCs/>
          <w:sz w:val="24"/>
        </w:rPr>
        <w:t>Leonh. Floraventi. Chap.</w:t>
      </w:r>
      <w:r>
        <w:rPr>
          <w:rFonts w:cs="Book Antiqua" w:ascii="Book Antiqua" w:hAnsi="Book Antiqua"/>
          <w:b w:val="false"/>
          <w:bCs w:val="false"/>
          <w:sz w:val="24"/>
        </w:rPr>
        <w:t xml:space="preserve"> 52. </w:t>
      </w:r>
      <w:r>
        <w:rPr>
          <w:rFonts w:cs="Book Antiqua" w:ascii="Book Antiqua" w:hAnsi="Book Antiqua"/>
          <w:b w:val="false"/>
          <w:bCs w:val="false"/>
          <w:i/>
          <w:iCs/>
          <w:sz w:val="24"/>
        </w:rPr>
        <w:t>au</w:t>
      </w:r>
      <w:r>
        <w:rPr>
          <w:rFonts w:cs="Book Antiqua" w:ascii="Book Antiqua" w:hAnsi="Book Antiqua"/>
          <w:b w:val="false"/>
          <w:bCs w:val="false"/>
          <w:sz w:val="24"/>
        </w:rPr>
        <w:t xml:space="preserve"> 2</w:t>
      </w:r>
      <w:r>
        <w:rPr>
          <w:rFonts w:cs="Book Antiqua" w:ascii="Book Antiqua" w:hAnsi="Book Antiqua"/>
          <w:b w:val="false"/>
          <w:bCs w:val="false"/>
          <w:sz w:val="24"/>
          <w:vertAlign w:val="superscript"/>
        </w:rPr>
        <w:t>e</w:t>
      </w:r>
      <w:r>
        <w:rPr>
          <w:rFonts w:cs="Book Antiqua" w:ascii="Book Antiqua" w:hAnsi="Book Antiqua"/>
          <w:b w:val="false"/>
          <w:bCs w:val="false"/>
          <w:sz w:val="24"/>
        </w:rPr>
        <w:t xml:space="preserve">. </w:t>
      </w:r>
      <w:r>
        <w:rPr>
          <w:rFonts w:cs="Book Antiqua" w:ascii="Book Antiqua" w:hAnsi="Book Antiqua"/>
          <w:b w:val="false"/>
          <w:bCs w:val="false"/>
          <w:i/>
          <w:iCs/>
          <w:sz w:val="24"/>
        </w:rPr>
        <w:t>Liv. de ses Caprices</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onc térébenthine claire de sapin, dix onces, cire jaune de bonne odeur, douze onces, cendres de vignes, six on</w:t>
        <w:softHyphen/>
        <w:t>ces : le tout soit mis dans une retorte bien lutée, faites distiller sur les cendres jusqu’à ce qu’il n’y reste plus rien : après que la distillation sera finie, vous verrez la cire coagulée autour du col de la retorte, c’est la marque de la fin de la distillation ; gardez soigneusement cette huile distillée dans un vaisseau de verre : ceux qui s’en oindront le corps deux fois le mois, conserveront longtemps leur jeunesse en san</w:t>
        <w:softHyphen/>
        <w:t>té : elle préserve la chair de toute corrup</w:t>
        <w:softHyphen/>
        <w:t>tion &amp; pourriture, &amp; guérit toute sorte de plaies en les en frottant ou imbibant trois ou quatre fois ; prise par la bouche le poids de deux dragmes, elle provoqua l’urine retenue : on en donne aussi contre les vers, points de côtés, toux, cathares, fièvres pestilentielles, &amp; semblables affec</w:t>
        <w:softHyphen/>
        <w:t>tions d’infirmités.</w:t>
      </w:r>
    </w:p>
    <w:p>
      <w:pPr>
        <w:pStyle w:val="Heading1"/>
        <w:spacing w:lineRule="atLeast" w:line="320" w:before="200" w:after="0"/>
        <w:jc w:val="center"/>
        <w:rPr/>
      </w:pPr>
      <w:r>
        <w:rPr>
          <w:rFonts w:cs="Book Antiqua" w:ascii="Book Antiqua" w:hAnsi="Book Antiqua"/>
          <w:b w:val="false"/>
          <w:bCs w:val="false"/>
          <w:i/>
          <w:iCs/>
          <w:sz w:val="24"/>
        </w:rPr>
        <w:t>Huile bénite</w:t>
      </w:r>
      <w:r>
        <w:rPr>
          <w:rFonts w:cs="Book Antiqua" w:ascii="Book Antiqua" w:hAnsi="Book Antiqua"/>
          <w:b w:val="false"/>
          <w:bCs w:val="false"/>
          <w:sz w:val="24"/>
        </w:rPr>
        <w:t xml:space="preserve"> </w:t>
      </w:r>
      <w:r>
        <w:rPr>
          <w:rFonts w:cs="Book Antiqua" w:ascii="Book Antiqua" w:hAnsi="Book Antiqua"/>
          <w:b w:val="false"/>
          <w:bCs w:val="false"/>
          <w:i/>
          <w:iCs/>
          <w:sz w:val="24"/>
        </w:rPr>
        <w:t>de Leonbart Fioraventi</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blancs d’œufs cuits durs, douze onces, térébenthine claire, quatorze onces, myrrhe choisie, trois onces, mêlez ensemble &amp; distillez en la retorte, donnez le feu premièrement doux, ensuite aug</w:t>
        <w:softHyphen/>
        <w:t>mentez-le de plus en plus &amp; poursuivez votre distillation jusqu’à la fin, laquelle étant finie, séparez l’eau d’avec l’huile, &amp; gardez chacune à part comme une li</w:t>
        <w:softHyphen/>
        <w:t>queur précieuse, pour toutes sortes de plaies, elle apaise soudainement la dou</w:t>
        <w:softHyphen/>
        <w:t>leur de côté &amp; la rétention d’urine, si vous en mettez quelques goûtés dans les lavements, elle dissipe ce qui est contenu es reins &amp; autres parties, où l’on ne peut appliquer aucun remède local ou topique.</w:t>
      </w:r>
    </w:p>
    <w:p>
      <w:pPr>
        <w:pStyle w:val="Heading1"/>
        <w:spacing w:lineRule="atLeast" w:line="320" w:before="200" w:after="0"/>
        <w:jc w:val="center"/>
        <w:rPr/>
      </w:pPr>
      <w:r>
        <w:rPr>
          <w:rFonts w:cs="Book Antiqua" w:ascii="Book Antiqua" w:hAnsi="Book Antiqua"/>
          <w:b w:val="false"/>
          <w:bCs w:val="false"/>
          <w:i/>
          <w:iCs/>
          <w:sz w:val="24"/>
        </w:rPr>
        <w:t>Pour l’estomac faible &amp; débile</w:t>
      </w:r>
      <w:r>
        <w:rPr>
          <w:rFonts w:cs="Book Antiqua" w:ascii="Book Antiqua" w:hAnsi="Book Antiqua"/>
          <w:b w:val="false"/>
          <w:bCs w:val="false"/>
          <w:sz w:val="24"/>
        </w:rPr>
        <w:t>.</w:t>
      </w:r>
    </w:p>
    <w:p>
      <w:pPr>
        <w:pStyle w:val="FR3"/>
        <w:spacing w:lineRule="atLeast" w:line="320" w:before="200" w:after="0"/>
        <w:rPr>
          <w:rFonts w:ascii="Book Antiqua" w:hAnsi="Book Antiqua" w:cs="Arial"/>
          <w:szCs w:val="22"/>
        </w:rPr>
      </w:pPr>
      <w:r>
        <w:rPr>
          <w:rFonts w:cs="Arial" w:ascii="Book Antiqua" w:hAnsi="Book Antiqua"/>
          <w:szCs w:val="22"/>
        </w:rPr>
        <w:t>Prenez sirop de menthe, une once, eau de cannelle, trois onces &amp; demie, huile de cannelle, deux goûtes, huile de vitriol, trois gouttes, mêlez bien ensemble &amp; donnez-en hardiment pour la débilité du ventricule.</w:t>
      </w:r>
    </w:p>
    <w:p>
      <w:pPr>
        <w:pStyle w:val="Heading1"/>
        <w:spacing w:lineRule="atLeast" w:line="320" w:before="200" w:after="0"/>
        <w:jc w:val="center"/>
        <w:rPr/>
      </w:pPr>
      <w:r>
        <w:rPr>
          <w:rFonts w:cs="Book Antiqua" w:ascii="Book Antiqua" w:hAnsi="Book Antiqua"/>
          <w:b w:val="false"/>
          <w:bCs w:val="false"/>
          <w:i/>
          <w:iCs/>
          <w:sz w:val="24"/>
        </w:rPr>
        <w:t>Le tirai remède pour ceux qui ne peuvent retenir l’urine pour avoir les conduits trop ouverts</w:t>
      </w:r>
      <w:r>
        <w:rPr>
          <w:rFonts w:cs="Book Antiqua" w:ascii="Book Antiqua" w:hAnsi="Book Antiqua"/>
          <w:b w:val="false"/>
          <w:bCs w:val="false"/>
          <w:sz w:val="24"/>
        </w:rPr>
        <w:t xml:space="preserve"> de </w:t>
      </w:r>
      <w:r>
        <w:rPr>
          <w:rFonts w:cs="Book Antiqua" w:ascii="Book Antiqua" w:hAnsi="Book Antiqua"/>
          <w:b w:val="false"/>
          <w:bCs w:val="false"/>
          <w:i/>
          <w:iCs/>
          <w:sz w:val="24"/>
        </w:rPr>
        <w:t>Fioraventi</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ux qui ne peuvent retenir l’urine pour la dilatation des conduits, ce qui fait que l’urine ne peut être retenue en la vessie, ont besoin pour y remédier, de consolidation &amp; de restreindre intérieurement l’ouverture de ces conduits : ce qui se peut faire avec facilité en donnant &amp; boire au patient une dragme de fine pou</w:t>
        <w:softHyphen/>
        <w:t>dre de mastic blanc, avec du gros vin le matin avant de manger, &amp; autant le soir, deux heures avant souper ; car le mastic a de la chaleur &amp; resserre les parties, &amp; en peu de temps il fait son opération, &amp; ce remède est de ceux qui sont faciles à faire &amp; de grande efficace, autant qu’autre qui se puisse trouver, en ayant vu une infinité d’expériences, principalement aux petits enfants, qui sont souvent affligés de cette maladie.</w:t>
      </w:r>
    </w:p>
    <w:p>
      <w:pPr>
        <w:pStyle w:val="Normal"/>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drawing>
          <wp:inline distT="0" distB="0" distL="0" distR="0">
            <wp:extent cx="405130" cy="3790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0" t="-64" r="-60" b="-64"/>
                    <a:stretch>
                      <a:fillRect/>
                    </a:stretch>
                  </pic:blipFill>
                  <pic:spPr bwMode="auto">
                    <a:xfrm>
                      <a:off x="0" y="0"/>
                      <a:ext cx="405130" cy="379095"/>
                    </a:xfrm>
                    <a:prstGeom prst="rect">
                      <a:avLst/>
                    </a:prstGeom>
                  </pic:spPr>
                </pic:pic>
              </a:graphicData>
            </a:graphic>
          </wp:inline>
        </w:drawing>
      </w:r>
    </w:p>
    <w:p>
      <w:pPr>
        <w:pStyle w:val="Heading1"/>
        <w:spacing w:lineRule="atLeast" w:line="320" w:before="200" w:after="0"/>
        <w:jc w:val="center"/>
        <w:rPr/>
      </w:pPr>
      <w:r>
        <w:rPr>
          <w:rFonts w:cs="Book Antiqua" w:ascii="Book Antiqua" w:hAnsi="Book Antiqua"/>
          <w:b w:val="false"/>
          <w:bCs w:val="false"/>
          <w:i/>
          <w:iCs/>
          <w:sz w:val="24"/>
        </w:rPr>
        <w:t>Sel contre la gravelle &amp; la Pier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aracelse prétend qu’il n’y a point d’assurance contre le calcul en la longueur des remèdes, voici néanmoins la vraie préparation d’iceux.</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onc : Yeux d’Ecrevisse, Pierre ou Gravelle d’homme, Pierre Judaïque, Pierre de Lynx, Pierre d’Epongé, Pierre d’Aigle, Cristal, Caillou, Pierre des Poissons appelés Perch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ettez-le tout dans du vinaigre distillé pour dissoudre ; réitérez l’infusion jusqu’à rentière dissolution; préparez-en un sel en distillant doucement le vinaigre. Usez de ce sel ou seul, ou résolvez-le dans quel</w:t>
        <w:softHyphen/>
        <w:t>que liqueur, après toutefois que vous l’aurez souvent purifié ou dulcifié avec eau de pluie, que filtrerez &amp; évaporerez.</w:t>
      </w:r>
    </w:p>
    <w:p>
      <w:pPr>
        <w:pStyle w:val="FR3"/>
        <w:spacing w:lineRule="atLeast" w:line="320" w:before="200" w:after="0"/>
        <w:rPr>
          <w:rFonts w:ascii="Book Antiqua" w:hAnsi="Book Antiqua" w:cs="Book Antiqua"/>
        </w:rPr>
      </w:pPr>
      <w:r>
        <w:rPr>
          <w:rFonts w:cs="Book Antiqua" w:ascii="Book Antiqua" w:hAnsi="Book Antiqua"/>
        </w:rPr>
        <w:t>Les yeux d’Ecrevisse &amp; les pierres citrines, ou de perches, n’ont pas besoin de calcination, car d’elles-mêmes elles se résolvent dans le vinaigre distillé, ni plus ni moins que les perles &amp; les coraux.</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Quant aux autres, comme cristal caillou, pierre judaïque, de lynx, d’éponge &amp; d’aigle, doivent être premièrement calcinées avec le soufre, &amp; nitre, puis les résoudre avec le vinaigre térébenthine ; il faut après garder ce sel dulcifié pour son usage.</w:t>
      </w:r>
    </w:p>
    <w:p>
      <w:pPr>
        <w:pStyle w:val="Normal"/>
        <w:spacing w:lineRule="atLeast" w:line="320" w:before="200" w:after="0"/>
        <w:rPr/>
      </w:pPr>
      <w:r>
        <w:rPr>
          <w:rFonts w:cs="Book Antiqua" w:ascii="Book Antiqua" w:hAnsi="Book Antiqua"/>
          <w:b w:val="false"/>
          <w:bCs w:val="false"/>
          <w:sz w:val="24"/>
        </w:rPr>
        <w:t>De ces pierres spécifiques vous aurez un remède universel pour le calcul, &amp;</w:t>
      </w:r>
      <w:r>
        <w:rPr>
          <w:rFonts w:cs="Book Antiqua" w:ascii="Book Antiqua" w:hAnsi="Book Antiqua"/>
          <w:b w:val="false"/>
          <w:bCs w:val="false"/>
          <w:i/>
          <w:iCs/>
          <w:sz w:val="24"/>
        </w:rPr>
        <w:t xml:space="preserve"> </w:t>
      </w:r>
      <w:r>
        <w:rPr>
          <w:rFonts w:cs="Book Antiqua" w:ascii="Book Antiqua" w:hAnsi="Book Antiqua"/>
          <w:b w:val="false"/>
          <w:bCs w:val="false"/>
          <w:sz w:val="24"/>
        </w:rPr>
        <w:t>maladies tartarées.</w:t>
      </w:r>
    </w:p>
    <w:p>
      <w:pPr>
        <w:pStyle w:val="Normal"/>
        <w:spacing w:lineRule="atLeast" w:line="320" w:before="200" w:after="0"/>
        <w:rPr/>
      </w:pPr>
      <w:r>
        <w:rPr>
          <w:rFonts w:cs="Book Antiqua" w:ascii="Book Antiqua" w:hAnsi="Book Antiqua"/>
          <w:b w:val="false"/>
          <w:bCs w:val="false"/>
          <w:sz w:val="24"/>
        </w:rPr>
        <w:t xml:space="preserve">Un chacun des susdits spécifiques en particulier, est suffisant ( pourvu qu’il soit préparé comme il faut </w:t>
      </w:r>
      <w:r>
        <w:rPr>
          <w:rFonts w:cs="Book Antiqua" w:ascii="Book Antiqua" w:hAnsi="Book Antiqua"/>
          <w:b w:val="false"/>
          <w:bCs w:val="false"/>
          <w:i/>
          <w:iCs/>
          <w:sz w:val="24"/>
        </w:rPr>
        <w:t>)</w:t>
      </w:r>
      <w:r>
        <w:rPr>
          <w:rFonts w:cs="Book Antiqua" w:ascii="Book Antiqua" w:hAnsi="Book Antiqua"/>
          <w:b w:val="false"/>
          <w:bCs w:val="false"/>
          <w:sz w:val="24"/>
        </w:rPr>
        <w:t xml:space="preserve"> pour guérir la</w:t>
        <w:softHyphen/>
        <w:t>dite maladi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ontanus croyait que le cristal de Paracelse ( lequel contient en soi toutes les signatures du tartre ) n’était qu’une fable, car, disait-il, il ne se peut faire que toutes les espèces de calcul, &amp; tartre soient con</w:t>
        <w:softHyphen/>
        <w:t>nues, d’autant qu’il y en a pour le moins cinq cent, lesquelles demandent leur re</w:t>
        <w:softHyphen/>
        <w:t>mède spécifique, à quoi cependant je ne m’arrête nullement.</w:t>
      </w:r>
    </w:p>
    <w:p>
      <w:pPr>
        <w:pStyle w:val="Heading1"/>
        <w:spacing w:lineRule="atLeast" w:line="320" w:before="200" w:after="0"/>
        <w:jc w:val="center"/>
        <w:rPr/>
      </w:pPr>
      <w:r>
        <w:rPr>
          <w:rFonts w:cs="Book Antiqua" w:ascii="Book Antiqua" w:hAnsi="Book Antiqua"/>
          <w:b w:val="false"/>
          <w:bCs w:val="false"/>
          <w:i/>
          <w:iCs/>
          <w:sz w:val="24"/>
        </w:rPr>
        <w:t>Les vertus, &amp; dose dudit sel</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 sel est admirable pour toute sorte de calcul, en quelque partie du corps que ce soi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dose est d’un scrupule à deux pour ceux qui craignent seulement d’en être atteints, &amp; en doivent prendre tous les derniers quartiers de la Lune dans du sirop convenab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ux qui font atteints du calcul en doivent prendre depuis deux scrupules, jusqu’à une dragme pour leur santé, avec des eaux spécifiques, comme d’arrête-bœuf, saxifrage, pimpernelle ou persi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Aux femmes, on le doit donner dans l’eau de mélisse, ou de genièvre.</w:t>
      </w:r>
    </w:p>
    <w:p>
      <w:pPr>
        <w:pStyle w:val="Heading1"/>
        <w:spacing w:lineRule="atLeast" w:line="320" w:before="200" w:after="0"/>
        <w:jc w:val="center"/>
        <w:rPr/>
      </w:pPr>
      <w:r>
        <w:rPr>
          <w:rFonts w:cs="Book Antiqua" w:ascii="Book Antiqua" w:hAnsi="Book Antiqua"/>
          <w:b w:val="false"/>
          <w:bCs w:val="false"/>
          <w:i/>
          <w:iCs/>
          <w:sz w:val="24"/>
        </w:rPr>
        <w:t>Deux observations à ce sujet</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Notez que pour rendre ce sel volatil ou léger, il le faut souvent dissoudre, &amp; sur la fin le digérer avec de bon esprit de vin, &amp; puis le retirer aux cendres chaudes par évaporation, d’autant qu’après quelque putréfaction que ce soit, il monte une demi-once de sel : quant à l’essence de vin, selon l’opinion de Paracelse ; elle ne doit aucunement être séparée d’avec le sel volatil, afin que par ce moyen il agisse plus puissamment sur le tartre intérieur ; car lorsque l’esprit de vin est fermenté avec la vertu desdites pierres, il a plus de force pour dissoudre le calcul de l’homme.</w:t>
      </w:r>
    </w:p>
    <w:p>
      <w:pPr>
        <w:pStyle w:val="Normal"/>
        <w:spacing w:lineRule="atLeast" w:line="320" w:before="200" w:after="0"/>
        <w:rPr/>
      </w:pPr>
      <w:r>
        <w:rPr>
          <w:rFonts w:cs="Book Antiqua" w:ascii="Book Antiqua" w:hAnsi="Book Antiqua"/>
          <w:b w:val="false"/>
          <w:bCs w:val="false"/>
          <w:sz w:val="24"/>
        </w:rPr>
        <w:t>Personne ne se doit étonner de ce qu’il fait calciner avec le sel nitre les pierres de cristal, caillou, judaïque, de lynx, d’é</w:t>
        <w:softHyphen/>
        <w:t>pongé &amp; d’aigle, c’est pour les faire plus aisément dissoudre dans le vinaigre. D’ail</w:t>
        <w:softHyphen/>
        <w:t xml:space="preserve">leurs le sel nitre cru purifié par le soufre, avec un peu de safran, de macer &amp; pierres citrines, est un remède très efficace pour le calcul. </w:t>
      </w:r>
      <w:r>
        <w:rPr>
          <w:rFonts w:cs="Book Antiqua" w:ascii="Book Antiqua" w:hAnsi="Book Antiqua"/>
          <w:b w:val="false"/>
          <w:bCs w:val="false"/>
          <w:i/>
          <w:iCs/>
          <w:sz w:val="24"/>
        </w:rPr>
        <w:t>Tiré de la Chimie, de Crollius</w:t>
      </w:r>
      <w:r>
        <w:rPr>
          <w:rFonts w:cs="Book Antiqua" w:ascii="Book Antiqua" w:hAnsi="Book Antiqua"/>
          <w:b w:val="false"/>
          <w:bCs w:val="false"/>
          <w:sz w:val="24"/>
        </w:rPr>
        <w:t>.</w:t>
      </w:r>
    </w:p>
    <w:p>
      <w:pPr>
        <w:pStyle w:val="Heading1"/>
        <w:spacing w:lineRule="atLeast" w:line="320" w:before="200" w:after="0"/>
        <w:jc w:val="center"/>
        <w:rPr/>
      </w:pPr>
      <w:r>
        <w:rPr>
          <w:rFonts w:cs="Book Antiqua" w:ascii="Book Antiqua" w:hAnsi="Book Antiqua"/>
          <w:b w:val="false"/>
          <w:bCs w:val="false"/>
          <w:i/>
          <w:iCs/>
          <w:sz w:val="24"/>
        </w:rPr>
        <w:t>Teinture de Corail sans acid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Ayez un pain sans levain que vous fe</w:t>
        <w:softHyphen/>
        <w:t>rez cuire, prenez-en la quantité dont vous aurez besoin, que ce pain soit seule</w:t>
        <w:softHyphen/>
        <w:t>ment à moitié cuit. On le coupera tout chaud par morceaux pour être exposé dans une terrine aux rayons de la Lune pendant toute la nuit, &amp; avant le lever du Soleil, on le mettra dans un alambic de verre qu’on lutera exactement après y avoir appliqué un récipient. On distille le tout au bain-marie jusqu’à siccité, observant néanmoins de ne pas trop dessécher le pain, parce que le dissolvant sentirait l’empyreume &amp; serait de mauvais goût. Pour se servir de ce dissolvant, on met le corail en poudre, après l’avoir bien nettoyé avec de la mie de pain. On verse ce dissolvant sur la poudre de la hauteur de deux pouces dans un matras bien lutté qu’on met en digestion au bain-marie pendant vingt-quatre jours sans discontinuer le feu.</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dose de cette teinture est d’une cuillerée, ou deux si le cas est pressa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lle purifie le sang, remédie à la dysenterie, tempère les acides &amp; l’âcreté de la bile, fortifie le foie, est spécifique con</w:t>
        <w:softHyphen/>
        <w:t>tre les pertes blanches des femmes, il en faut user quelque temps, mais toujours à jeun, &amp; ne manger qu’une heure après.</w:t>
      </w:r>
    </w:p>
    <w:p>
      <w:pPr>
        <w:pStyle w:val="Heading1"/>
        <w:spacing w:lineRule="atLeast" w:line="320" w:before="200" w:after="0"/>
        <w:jc w:val="center"/>
        <w:rPr/>
      </w:pPr>
      <w:r>
        <w:rPr>
          <w:rFonts w:cs="Book Antiqua" w:ascii="Book Antiqua" w:hAnsi="Book Antiqua"/>
          <w:b w:val="false"/>
          <w:bCs w:val="false"/>
          <w:i/>
          <w:iCs/>
          <w:sz w:val="24"/>
        </w:rPr>
        <w:t>Sel de Corail</w:t>
      </w:r>
      <w:r>
        <w:rPr>
          <w:rFonts w:cs="Book Antiqua" w:ascii="Book Antiqua" w:hAnsi="Book Antiqua"/>
          <w:b w:val="false"/>
          <w:bCs w:val="false"/>
          <w:sz w:val="24"/>
        </w:rPr>
        <w:t>.</w:t>
      </w:r>
    </w:p>
    <w:p>
      <w:pPr>
        <w:pStyle w:val="FR3"/>
        <w:spacing w:lineRule="atLeast" w:line="320" w:before="200" w:after="0"/>
        <w:rPr>
          <w:rFonts w:ascii="Book Antiqua" w:hAnsi="Book Antiqua" w:cs="Book Antiqua"/>
        </w:rPr>
      </w:pPr>
      <w:r>
        <w:rPr>
          <w:rFonts w:cs="Book Antiqua" w:ascii="Book Antiqua" w:hAnsi="Book Antiqua"/>
        </w:rPr>
        <w:t>Le sel de corail doit être purifié de même que celui des coquilles qui portent les perles, ou que les yeux d’Ecrevisse &amp; autres pierres crustacées. Tous ces sels se résolvent aux mois de Juin, Juillet &amp; Août dans des caves fraîches, sur des porphyres ou marbres, ou sur des tables de verre ; alors ces endroits sont plus frais, &amp; je ne pense pas qu’on y puisse arriver en autre temps qu’en celui que j’ai dit. Personne n’a encore pu voir la vraie &amp; essentielle teinture du corail ; car celle que plusieurs croient être la meilleure &amp; la véritable, qui se fait avec l’infusion d’eau de miel, est plutôt la teinture du miel que du corail. Il y a beaucoup de dissolvants, lesquels ( s’ils demeurent quelque temps en digestion ) rougissent de leur propre mouvement ; comme il parait par l’esprit de térébenthine souvent rectifié ; &amp; par ce moyen ceux qui le vendent trompent ceux qui ne sont pas bien experts d’autant qu’ils croient avoir la teinture de la chose dissoute, &amp; ils n’ont cepen</w:t>
        <w:softHyphen/>
        <w:t>dant que le seul dissolvant. L’esprit même de vin versé sur le sel de corail, quoi qu’il devienne rouge par la digestion, n’acquiert pas néanmoins la vraie rougeur. Il y en a qui dissolvent le corail dans l’esprit du sel, mettant l’esprit de vin bien rec</w:t>
        <w:softHyphen/>
        <w:t>tifié sur la solution, &amp; disent que cet esprit attire la teinture qui nage par-dessus, &amp; qu’il se peut après remettre par séparation au bain avec l’entonnoir.</w:t>
      </w:r>
    </w:p>
    <w:p>
      <w:pPr>
        <w:pStyle w:val="Heading1"/>
        <w:spacing w:lineRule="atLeast" w:line="320" w:before="200" w:after="0"/>
        <w:jc w:val="center"/>
        <w:rPr/>
      </w:pPr>
      <w:r>
        <w:rPr>
          <w:rFonts w:cs="Book Antiqua" w:ascii="Book Antiqua" w:hAnsi="Book Antiqua"/>
          <w:b w:val="false"/>
          <w:bCs w:val="false"/>
          <w:i/>
          <w:iCs/>
          <w:sz w:val="24"/>
        </w:rPr>
        <w:t>L’usage &amp; les forces du sel du Corail</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omme les coraux croissent merveilleusement, ainsi leurs mystères secrets, &amp; leurs effets sont admirables ; surtout leur sel est d’usage dans la Médecine pour ses vertus toutes particulièr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première vertu du sel de corail, est que naturellement il mondifie &amp; renouvelle le sang, tellement qu’il restitue la vigueur perdue, &amp; redonne la première santé du corps perdue par la corruption du sang, &amp; c’est en peu de temps que les effets s’en font senti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arrête le sang menstruel intempéré des femmes, pourvu qu’on le donne avec de l’eau de planti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arrête tout flux de ventre, &amp; tout flux de sang, &amp; évacuation d’hémorroïd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t pour la mondification &amp; renouvellement du sang, il doit être donné en eau de fumeterre ou de chicoré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arrête les putréfactions, renforce le cœur, &amp; les esprits vitaux, &amp; les défend contre le veni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fortifie &amp; corrobore l’estomac, &amp; la chaleur naturel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ôte toutes les obstructions des prin</w:t>
        <w:softHyphen/>
        <w:t>cipales parties comme du foie, poumons, reins, &amp;c.</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a cette vertu particulière de dissoudre le sang qui est congelé ou coagulé.</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fait des merveilles en la suffocation de matrice trop véhémente, &amp; aux superfluités des mois, donné avec eau d’armoise, mélisse, ou pulégium.</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sert pour l’hydropisie, spasme, paralysie &amp; épilepsie, continuant d’en pren</w:t>
        <w:softHyphen/>
        <w:t>dre en eau de cannelle. Il fait des merveil</w:t>
        <w:softHyphen/>
        <w:t>les contre le calcul donné en eau d’arrête-bœuf.</w:t>
      </w:r>
    </w:p>
    <w:p>
      <w:pPr>
        <w:pStyle w:val="Heading1"/>
        <w:spacing w:lineRule="atLeast" w:line="320" w:before="200" w:after="0"/>
        <w:jc w:val="center"/>
        <w:rPr/>
      </w:pPr>
      <w:r>
        <w:rPr>
          <w:rFonts w:cs="Book Antiqua" w:ascii="Book Antiqua" w:hAnsi="Book Antiqua"/>
          <w:b w:val="false"/>
          <w:bCs w:val="false"/>
          <w:i/>
          <w:iCs/>
          <w:sz w:val="24"/>
        </w:rPr>
        <w:t>La dose du fil</w:t>
      </w:r>
      <w:r>
        <w:rPr>
          <w:rFonts w:cs="Book Antiqua" w:ascii="Book Antiqua" w:hAnsi="Book Antiqua"/>
          <w:b w:val="false"/>
          <w:bCs w:val="false"/>
          <w:sz w:val="24"/>
        </w:rPr>
        <w:t xml:space="preserve"> de </w:t>
      </w:r>
      <w:r>
        <w:rPr>
          <w:rFonts w:cs="Book Antiqua" w:ascii="Book Antiqua" w:hAnsi="Book Antiqua"/>
          <w:b w:val="false"/>
          <w:bCs w:val="false"/>
          <w:i/>
          <w:iCs/>
          <w:sz w:val="24"/>
        </w:rPr>
        <w:t>Corail</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dose ordinaire du sel de corail doit être de six à dix grains pour les jeunes gens ; pour ceux qui font plus âgés d’un scrupule à deux selon le jugement du sage Médecin.</w:t>
      </w:r>
    </w:p>
    <w:p>
      <w:pPr>
        <w:pStyle w:val="FR3"/>
        <w:spacing w:lineRule="atLeast" w:line="320" w:before="200" w:after="0"/>
        <w:rPr>
          <w:rFonts w:ascii="Book Antiqua" w:hAnsi="Book Antiqua" w:cs="Arial"/>
          <w:szCs w:val="22"/>
        </w:rPr>
      </w:pPr>
      <w:r>
        <w:rPr>
          <w:rFonts w:cs="Arial" w:ascii="Book Antiqua" w:hAnsi="Book Antiqua"/>
          <w:szCs w:val="22"/>
        </w:rPr>
        <w:t>Il se peut donner dans un œuf mollet, au lieu &amp; place du sel commun qu’on y met, dans du bouillon, dans du vin bon &amp; fort, dans de l’eau de cannelle ; outre qu’on en peut librement faire des ta</w:t>
        <w:softHyphen/>
        <w:t>blettes.</w:t>
      </w:r>
    </w:p>
    <w:p>
      <w:pPr>
        <w:pStyle w:val="Heading1"/>
        <w:spacing w:lineRule="atLeast" w:line="320" w:before="200" w:after="0"/>
        <w:jc w:val="center"/>
        <w:rPr/>
      </w:pPr>
      <w:r>
        <w:rPr>
          <w:rFonts w:cs="Book Antiqua" w:ascii="Book Antiqua" w:hAnsi="Book Antiqua"/>
          <w:b w:val="false"/>
          <w:bCs w:val="false"/>
          <w:i/>
          <w:iCs/>
          <w:sz w:val="24"/>
        </w:rPr>
        <w:t>Ses forces &amp; son usage extern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 xml:space="preserve">Il guérit les ulcères vieux &amp; malins, </w:t>
      </w:r>
      <w:r>
        <w:rPr>
          <w:rFonts w:cs="Book Antiqua" w:ascii="Book Antiqua" w:hAnsi="Book Antiqua"/>
          <w:b w:val="false"/>
          <w:bCs w:val="false"/>
          <w:i/>
          <w:iCs/>
          <w:sz w:val="24"/>
        </w:rPr>
        <w:t>Tiré de</w:t>
      </w:r>
      <w:r>
        <w:rPr>
          <w:rFonts w:cs="Book Antiqua" w:ascii="Book Antiqua" w:hAnsi="Book Antiqua"/>
          <w:b w:val="false"/>
          <w:bCs w:val="false"/>
          <w:sz w:val="24"/>
        </w:rPr>
        <w:t xml:space="preserve"> </w:t>
      </w:r>
      <w:r>
        <w:rPr>
          <w:rFonts w:cs="Book Antiqua" w:ascii="Book Antiqua" w:hAnsi="Book Antiqua"/>
          <w:b w:val="false"/>
          <w:bCs w:val="false"/>
          <w:i/>
          <w:iCs/>
          <w:sz w:val="24"/>
        </w:rPr>
        <w:t>Crollius en sa Chimie Royal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Sel</w:t>
      </w:r>
      <w:r>
        <w:rPr>
          <w:rFonts w:cs="Book Antiqua" w:ascii="Book Antiqua" w:hAnsi="Book Antiqua"/>
          <w:b w:val="false"/>
          <w:bCs w:val="false"/>
          <w:sz w:val="24"/>
        </w:rPr>
        <w:t xml:space="preserve"> des </w:t>
      </w:r>
      <w:r>
        <w:rPr>
          <w:rFonts w:cs="Book Antiqua" w:ascii="Book Antiqua" w:hAnsi="Book Antiqua"/>
          <w:b w:val="false"/>
          <w:bCs w:val="false"/>
          <w:i/>
          <w:iCs/>
          <w:sz w:val="24"/>
        </w:rPr>
        <w:t>Perles Orientales.</w:t>
      </w:r>
    </w:p>
    <w:p>
      <w:pPr>
        <w:pStyle w:val="FR3"/>
        <w:spacing w:lineRule="atLeast" w:line="320" w:before="200" w:after="0"/>
        <w:rPr>
          <w:rFonts w:ascii="Book Antiqua" w:hAnsi="Book Antiqua" w:cs="Arial"/>
          <w:szCs w:val="22"/>
        </w:rPr>
      </w:pPr>
      <w:r>
        <w:rPr>
          <w:rFonts w:cs="Arial" w:ascii="Book Antiqua" w:hAnsi="Book Antiqua"/>
          <w:szCs w:val="22"/>
        </w:rPr>
        <w:t>On a cherché souvent à dissoudre les perles orientales, soit par l’esprit de vi</w:t>
        <w:softHyphen/>
        <w:t>triol, par l’esprit de gayac rectifié, par eau de Langoustes ou Sauterelles &amp; par l’eau de jeune chêne ; toutefois la meil</w:t>
        <w:softHyphen/>
        <w:t>leure &amp; la plus assurée, est par le moyen du vinaigre distillé.</w:t>
      </w:r>
    </w:p>
    <w:p>
      <w:pPr>
        <w:pStyle w:val="Normal"/>
        <w:spacing w:lineRule="atLeast" w:line="320" w:before="200" w:after="0"/>
        <w:rPr/>
      </w:pPr>
      <w:r>
        <w:rPr>
          <w:rFonts w:cs="Book Antiqua" w:ascii="Book Antiqua" w:hAnsi="Book Antiqua"/>
          <w:b w:val="false"/>
          <w:bCs w:val="false"/>
          <w:sz w:val="24"/>
        </w:rPr>
        <w:t>Après la solution il faut retirer le vinaigre, afin de dessécher le sel, &amp; l’attrac</w:t>
        <w:softHyphen/>
        <w:t>tion se peut faire par le filtre ou autre</w:t>
        <w:softHyphen/>
        <w:t xml:space="preserve">ment. Or pour avoir votre sel fort bon, il faut procéder ainsi : ayez eau de pluie distillée, ou rosée de Mai recueillie sur le froment, &amp; après filtrée, desquelles vous laverez bien votre sel, puis l’évaporez, continuant cela cinq ou six fois, &amp; vous aurez le sel de perles, très purifié &amp; blanc comme neige. </w:t>
      </w:r>
      <w:r>
        <w:rPr>
          <w:rFonts w:cs="Book Antiqua" w:ascii="Book Antiqua" w:hAnsi="Book Antiqua"/>
          <w:b w:val="false"/>
          <w:bCs w:val="false"/>
          <w:i/>
          <w:iCs/>
          <w:sz w:val="24"/>
        </w:rPr>
        <w:t>Tiré</w:t>
      </w:r>
      <w:r>
        <w:rPr>
          <w:rFonts w:cs="Book Antiqua" w:ascii="Book Antiqua" w:hAnsi="Book Antiqua"/>
          <w:b w:val="false"/>
          <w:bCs w:val="false"/>
          <w:sz w:val="24"/>
        </w:rPr>
        <w:t xml:space="preserve"> du </w:t>
      </w:r>
      <w:r>
        <w:rPr>
          <w:rFonts w:cs="Book Antiqua" w:ascii="Book Antiqua" w:hAnsi="Book Antiqua"/>
          <w:b w:val="false"/>
          <w:bCs w:val="false"/>
          <w:i/>
          <w:iCs/>
          <w:sz w:val="24"/>
        </w:rPr>
        <w:t>même Crollius en sa Chimie Royales aussi bien que ce que ce qui suit ci-après</w:t>
      </w:r>
      <w:r>
        <w:rPr>
          <w:rFonts w:cs="Book Antiqua" w:ascii="Book Antiqua" w:hAnsi="Book Antiqua"/>
          <w:b w:val="false"/>
          <w:bCs w:val="false"/>
          <w:sz w:val="24"/>
        </w:rPr>
        <w:t>.</w:t>
      </w:r>
    </w:p>
    <w:p>
      <w:pPr>
        <w:pStyle w:val="Heading1"/>
        <w:spacing w:lineRule="atLeast" w:line="320" w:before="200" w:after="0"/>
        <w:jc w:val="center"/>
        <w:rPr/>
      </w:pPr>
      <w:r>
        <w:rPr>
          <w:rFonts w:cs="Book Antiqua" w:ascii="Book Antiqua" w:hAnsi="Book Antiqua"/>
          <w:b w:val="false"/>
          <w:bCs w:val="false"/>
          <w:i/>
          <w:iCs/>
          <w:sz w:val="24"/>
        </w:rPr>
        <w:t>Qualités &amp; usage du sel de Perles</w:t>
      </w:r>
      <w:r>
        <w:rPr>
          <w:rFonts w:cs="Book Antiqua" w:ascii="Book Antiqua" w:hAnsi="Book Antiqua"/>
          <w:b w:val="false"/>
          <w:bCs w:val="false"/>
          <w:sz w:val="24"/>
        </w:rPr>
        <w:t>.</w:t>
      </w:r>
    </w:p>
    <w:p>
      <w:pPr>
        <w:pStyle w:val="FR3"/>
        <w:spacing w:lineRule="atLeast" w:line="320" w:before="200" w:after="0"/>
        <w:rPr>
          <w:rFonts w:ascii="Book Antiqua" w:hAnsi="Book Antiqua" w:cs="Arial"/>
          <w:szCs w:val="22"/>
        </w:rPr>
      </w:pPr>
      <w:r>
        <w:rPr>
          <w:rFonts w:cs="Arial" w:ascii="Book Antiqua" w:hAnsi="Book Antiqua"/>
          <w:szCs w:val="22"/>
        </w:rPr>
        <w:t>Ce sel de perles est un cordial excel</w:t>
        <w:softHyphen/>
        <w:t>lent, lequel va presque de pair avec l’or potab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I est souverain pour les contractions ; &amp; résolutions de nerfs, pour les convul</w:t>
        <w:softHyphen/>
        <w:t>sions &amp; frénési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conserve le corps en santé, &amp; remet en état celui qui a souffert quelque douleu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I corrige le lait des femmes, &amp; aug</w:t>
        <w:softHyphen/>
        <w:t>mente la semence de l’un &amp; de l’autre sex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conforte le cerveau, aide la mémoi</w:t>
        <w:softHyphen/>
        <w:t>re, &amp; corrobore le cœur donné avec eau de cannelle, bourrache, buglosse, ou saug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guérit l’apoplexie, &amp; chasse le verti</w:t>
        <w:softHyphen/>
        <w:t>ge, ou tournoiement de tê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dessèche &amp; consomme les mauvaises humeurs du corps, d’où les goûtes, douleurs de jointures, fièvres, &amp; autres mala</w:t>
        <w:softHyphen/>
        <w:t>dies ont coutume de prendre leur ori</w:t>
        <w:softHyphen/>
        <w:t>gin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travaille presque miraculeusement contre les ulcères, douleurs de poumons, sécheresse, pourriture des plaies, &amp; ex</w:t>
        <w:softHyphen/>
        <w:t>ténuation de vieilless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n en peut librement user en l’hydropisie pour la confortation des remèdes généraux.</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est très utile pour le calcu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I renouvelle, augmente, &amp; fortifie l’humide radical, &amp; tâche d’empêcher la débilitation de la vieillesse. C’est un remède assuré contre la paralysie, en usant deux fois la semaine dans de la malvoisie, le poids de dix grains à chaque foi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apaise les douleurs vénériennes, si ( durant seize jours consécutifs ) on en prend dix grains chaque jou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st un remède singulier contre l’épilepsie, s’en servant le soir &amp; le matin l’espace de six semain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st un préservatif contre la goûte, si on continue de le prendre dix jours de suite, la pesanteur de dix grains à chaque pris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fortifie l’humeur vitale tant interne qu’externe, en quelque membres que ce soi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est bon contre les frissons, tremblements &amp; battements de cœu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est doué d’une vertu particulière, car il conforte l’enfant dans le ventre de la mère.</w:t>
      </w:r>
    </w:p>
    <w:p>
      <w:pPr>
        <w:pStyle w:val="Heading1"/>
        <w:spacing w:lineRule="atLeast" w:line="320" w:before="200" w:after="0"/>
        <w:jc w:val="center"/>
        <w:rPr/>
      </w:pPr>
      <w:r>
        <w:rPr>
          <w:rFonts w:cs="Book Antiqua" w:ascii="Book Antiqua" w:hAnsi="Book Antiqua"/>
          <w:b w:val="false"/>
          <w:bCs w:val="false"/>
          <w:i/>
          <w:iCs/>
          <w:sz w:val="24"/>
        </w:rPr>
        <w:t>La dose du Sel de Perles</w:t>
      </w:r>
      <w:r>
        <w:rPr>
          <w:rFonts w:cs="Book Antiqua" w:ascii="Book Antiqua" w:hAnsi="Book Antiqua"/>
          <w:b w:val="false"/>
          <w:bCs w:val="false"/>
          <w:sz w:val="24"/>
        </w:rPr>
        <w:t>.</w:t>
      </w:r>
    </w:p>
    <w:p>
      <w:pPr>
        <w:pStyle w:val="FR3"/>
        <w:spacing w:lineRule="atLeast" w:line="320" w:before="200" w:after="0"/>
        <w:rPr>
          <w:rFonts w:ascii="Book Antiqua" w:hAnsi="Book Antiqua" w:cs="Book Antiqua"/>
        </w:rPr>
      </w:pPr>
      <w:r>
        <w:rPr>
          <w:rFonts w:cs="Book Antiqua" w:ascii="Book Antiqua" w:hAnsi="Book Antiqua"/>
        </w:rPr>
        <w:t>Outre ces vertus, il faut en savoir la dose, qui est pour l’ordinaire de dix à douze, quinze grains, jusqu’à un scrupule entier dans des eaux convenables. Il est permis à qui voudra de le donner avec la rosée de May cueillie sur le froment.</w:t>
      </w:r>
    </w:p>
    <w:p>
      <w:pPr>
        <w:pStyle w:val="Normal"/>
        <w:spacing w:lineRule="atLeast" w:line="320" w:before="200" w:after="0"/>
        <w:rPr/>
      </w:pPr>
      <w:r>
        <w:rPr>
          <w:rFonts w:cs="Book Antiqua" w:ascii="Book Antiqua" w:hAnsi="Book Antiqua"/>
          <w:b w:val="false"/>
          <w:bCs w:val="false"/>
          <w:sz w:val="24"/>
        </w:rPr>
        <w:t xml:space="preserve">On le peut encore donner en eau de petite rosée, ou rosée du Soleil laquelle distillée fort jaune comme safran ; ou avec le suc des fleurs du </w:t>
      </w:r>
      <w:r>
        <w:rPr>
          <w:rFonts w:cs="Book Antiqua" w:ascii="Book Antiqua" w:hAnsi="Book Antiqua"/>
          <w:b w:val="false"/>
          <w:bCs w:val="false"/>
          <w:i/>
          <w:iCs/>
          <w:sz w:val="24"/>
        </w:rPr>
        <w:t>Verbascum,</w:t>
      </w:r>
      <w:r>
        <w:rPr>
          <w:rFonts w:cs="Book Antiqua" w:ascii="Book Antiqua" w:hAnsi="Book Antiqua"/>
          <w:b w:val="false"/>
          <w:bCs w:val="false"/>
          <w:sz w:val="24"/>
        </w:rPr>
        <w:t xml:space="preserve"> c’est le bouillon que les Apothicaires appellent </w:t>
      </w:r>
      <w:r>
        <w:rPr>
          <w:rFonts w:cs="Book Antiqua" w:ascii="Book Antiqua" w:hAnsi="Book Antiqua"/>
          <w:b w:val="false"/>
          <w:bCs w:val="false"/>
          <w:i/>
          <w:iCs/>
          <w:sz w:val="24"/>
        </w:rPr>
        <w:t>tapsus barbatus,</w:t>
      </w:r>
      <w:r>
        <w:rPr>
          <w:rFonts w:cs="Book Antiqua" w:ascii="Book Antiqua" w:hAnsi="Book Antiqua"/>
          <w:b w:val="false"/>
          <w:bCs w:val="false"/>
          <w:sz w:val="24"/>
        </w:rPr>
        <w:t xml:space="preserve"> il faut que ces fleurs soient distillées.</w:t>
      </w:r>
    </w:p>
    <w:p>
      <w:pPr>
        <w:pStyle w:val="Normal"/>
        <w:spacing w:lineRule="atLeast" w:line="320" w:before="200" w:after="0"/>
        <w:rPr/>
      </w:pPr>
      <w:r>
        <w:rPr>
          <w:rFonts w:cs="Book Antiqua" w:ascii="Book Antiqua" w:hAnsi="Book Antiqua"/>
          <w:b w:val="false"/>
          <w:bCs w:val="false"/>
          <w:sz w:val="24"/>
        </w:rPr>
        <w:t xml:space="preserve">Il est bon de faire une remarque, car si les perles ont été résoutes par le vinaigre botin distillé, &amp; qu’elles aient été adoucies dans une cave durant leur temps, </w:t>
      </w:r>
      <w:r>
        <w:rPr>
          <w:rFonts w:cs="Book Antiqua" w:ascii="Book Antiqua" w:hAnsi="Book Antiqua"/>
          <w:b w:val="false"/>
          <w:bCs w:val="false"/>
          <w:i/>
          <w:iCs/>
          <w:sz w:val="24"/>
        </w:rPr>
        <w:t>(</w:t>
      </w:r>
      <w:r>
        <w:rPr>
          <w:rFonts w:cs="Book Antiqua" w:ascii="Book Antiqua" w:hAnsi="Book Antiqua"/>
          <w:b w:val="false"/>
          <w:bCs w:val="false"/>
          <w:sz w:val="24"/>
        </w:rPr>
        <w:t xml:space="preserve"> comme j’ai dit ci-dessus) elles se met</w:t>
        <w:softHyphen/>
        <w:t>tent en liqueur, laquelle mite dans eau-de-vie, l’épaississent comme vrai beurre, &amp; en faut seulement mettre quelques gouttes.</w:t>
      </w:r>
    </w:p>
    <w:p>
      <w:pPr>
        <w:pStyle w:val="Heading1"/>
        <w:spacing w:lineRule="atLeast" w:line="320" w:before="200" w:after="0"/>
        <w:jc w:val="center"/>
        <w:rPr/>
      </w:pPr>
      <w:r>
        <w:rPr>
          <w:rFonts w:cs="Book Antiqua" w:ascii="Book Antiqua" w:hAnsi="Book Antiqua"/>
          <w:b w:val="false"/>
          <w:bCs w:val="false"/>
          <w:i/>
          <w:iCs/>
          <w:sz w:val="24"/>
        </w:rPr>
        <w:t>Kermès minéral ou poudre des Chartreux</w:t>
      </w:r>
      <w:r>
        <w:rPr>
          <w:rFonts w:cs="Book Antiqua" w:ascii="Book Antiqua" w:hAnsi="Book Antiqua"/>
          <w:b w:val="false"/>
          <w:bCs w:val="false"/>
          <w:sz w:val="24"/>
        </w:rPr>
        <w:t>.</w:t>
      </w:r>
    </w:p>
    <w:p>
      <w:pPr>
        <w:pStyle w:val="FR3"/>
        <w:spacing w:lineRule="atLeast" w:line="320" w:before="200" w:after="0"/>
        <w:rPr>
          <w:rFonts w:ascii="Book Antiqua" w:hAnsi="Book Antiqua" w:cs="Book Antiqua"/>
        </w:rPr>
      </w:pPr>
      <w:r>
        <w:rPr>
          <w:rFonts w:cs="Book Antiqua" w:ascii="Book Antiqua" w:hAnsi="Book Antiqua"/>
        </w:rPr>
        <w:t>Vous prendrez quatre livres de bon antimoine, de celui de Hongrie s’il se peut ; broyez-le grossièrement, passez-le au ta</w:t>
        <w:softHyphen/>
        <w:t>mis &amp; ne vous servez pas de celui qui est en poudre subtile, mais seulement de ce</w:t>
        <w:softHyphen/>
        <w:t>lui qui est concassé en petits morceaux. Mettez cet antimoine ainsi concassé en une cafetière vernissée de quatre ou cinq pin</w:t>
        <w:softHyphen/>
        <w:t>tes. Versez-y quatre pintes d’eau de pluie &amp; seize onces de liqueur de nitre fixé, faites bouillir le tout pendant deux heures, ou plutôt tant que la liqueur soit d’un rouge foncé ; prenez, une cuillerée de cet</w:t>
        <w:softHyphen/>
        <w:t>te liqueur qui fera claire, mais en se refroidissant elle se trouble &amp; dépose quel</w:t>
        <w:softHyphen/>
        <w:t>ques particules, qui sont le soufre de l’antimoine. Décantez la liqueur sur un en</w:t>
        <w:softHyphen/>
        <w:t>tonnoir garni d’un filtre, laissez cependant dans la cafetière le tiers de la liqueur : sur ce tiers versez de nouveau deux onces de liqueur de nitre fixe avec quatre pintes d’eau bouillante. Décantez &amp; filtrez la li</w:t>
        <w:softHyphen/>
        <w:t>queur, dont vous laisserez encore le tiers dans la cafetière comme la première fois ; remettez-y huit onces de liqueur de nitre fixé, &amp; quatre pintes d’eau bouillante, Après cette troisième opération vous décanterez toute la liqueur, que vous verserez sur le filtre. Laissez reposer toutes les liqueurs jointes ensemble pendant vingt quatre heures ou enviro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Alors versez la liqueur par inclination ; prenez le soufre qui s’est précipité &amp; le mettez sur un filtre. Vous imbiberez d’eau chaude votre matière pour l’adoucir &amp; continuez tant qu’elle soit insipide ; laissez ce soufre sur le filtre &amp; l’y séchez doucement ; ensuite vous l’étendrez &amp; le ferez tomber avec une patte de lièvre dans une terrine vernissée. Mettez-y quatre on</w:t>
        <w:softHyphen/>
        <w:t>ces d’eau-de-vie ; faites-la brûler, puis laissez dessécher le souffre à lente chaleur ; faites-y encore brûler de l’eau-de-vie jusqu’à trois fois, &amp; vous aurez le soufre ‘antimoine ou Kermès minéral.</w:t>
      </w:r>
    </w:p>
    <w:p>
      <w:pPr>
        <w:pStyle w:val="FR3"/>
        <w:spacing w:lineRule="atLeast" w:line="320" w:before="200" w:after="0"/>
        <w:rPr>
          <w:rFonts w:ascii="Book Antiqua" w:hAnsi="Book Antiqua" w:cs="Arial"/>
          <w:szCs w:val="22"/>
        </w:rPr>
      </w:pPr>
      <w:r>
        <w:rPr>
          <w:rFonts w:cs="Arial" w:ascii="Book Antiqua" w:hAnsi="Book Antiqua"/>
          <w:szCs w:val="22"/>
        </w:rPr>
        <w:t>Cette poudre, quoiqu’elle porte le nom des Chartreux, n’est cependant pas de leur invention. M. Senac le fait assez voir, &amp; montre qu’elle a une autre origine. Quoiqu’il en soit, voici le Mémoire qu’ils en ont publié il y a longtemps.</w:t>
      </w:r>
    </w:p>
    <w:p>
      <w:pPr>
        <w:pStyle w:val="Heading1"/>
        <w:spacing w:lineRule="atLeast" w:line="320" w:before="200" w:after="0"/>
        <w:jc w:val="center"/>
        <w:rPr/>
      </w:pPr>
      <w:r>
        <w:rPr>
          <w:rFonts w:cs="Book Antiqua" w:ascii="Book Antiqua" w:hAnsi="Book Antiqua"/>
          <w:b w:val="false"/>
          <w:bCs w:val="false"/>
          <w:i/>
          <w:iCs/>
          <w:sz w:val="24"/>
        </w:rPr>
        <w:t>Vertus &amp; Usage de la véritable Poudre Alkermès ou aurifique minéral</w:t>
      </w:r>
      <w:r>
        <w:rPr>
          <w:rFonts w:cs="Book Antiqua" w:ascii="Book Antiqua" w:hAnsi="Book Antiqua"/>
          <w:b w:val="false"/>
          <w:bCs w:val="false"/>
          <w:sz w:val="24"/>
        </w:rPr>
        <w:t xml:space="preserve">, </w:t>
      </w:r>
      <w:r>
        <w:rPr>
          <w:rFonts w:cs="Book Antiqua" w:ascii="Book Antiqua" w:hAnsi="Book Antiqua"/>
          <w:b w:val="false"/>
          <w:bCs w:val="false"/>
          <w:i/>
          <w:iCs/>
          <w:sz w:val="24"/>
        </w:rPr>
        <w:t>dits vulgairement Poudre des Chartreux</w:t>
      </w:r>
      <w:r>
        <w:rPr>
          <w:rFonts w:cs="Book Antiqua" w:ascii="Book Antiqua" w:hAnsi="Book Antiqua"/>
          <w:b w:val="false"/>
          <w:bCs w:val="false"/>
          <w:sz w:val="24"/>
        </w:rPr>
        <w:t>.</w:t>
      </w:r>
    </w:p>
    <w:p>
      <w:pPr>
        <w:pStyle w:val="FR3"/>
        <w:spacing w:lineRule="atLeast" w:line="320" w:before="200" w:after="0"/>
        <w:rPr>
          <w:rFonts w:ascii="Book Antiqua" w:hAnsi="Book Antiqua" w:cs="Book Antiqua"/>
        </w:rPr>
      </w:pPr>
      <w:r>
        <w:rPr>
          <w:rFonts w:cs="Book Antiqua" w:ascii="Book Antiqua" w:hAnsi="Book Antiqua"/>
        </w:rPr>
        <w:t>Ce Remède est un des plus grands qui ait paru, d’autant plus qu’il tient de l’Universel par ses parties alcalines, sulfureuses &amp; balsamiques, &amp; par sa vertu anodine, qui s’insinuant par les digestions &amp; la cir</w:t>
        <w:softHyphen/>
        <w:t>culation du sang dans toute l’habitude du corps, en corrige tous les vices &amp; impure</w:t>
        <w:softHyphen/>
        <w:t>tés, poussant par une sensible ou insensible transpiration du centre à la circonfé</w:t>
        <w:softHyphen/>
        <w:t>rence, tout ce qui peut empêcher sa flui</w:t>
        <w:softHyphen/>
        <w:t>dité : si les matières viciées sont dans les premières voies, il agit par un doux &amp; lé</w:t>
        <w:softHyphen/>
        <w:t>ger vomissement ; si elles sont dans les in</w:t>
        <w:softHyphen/>
        <w:t>testins, elles se trouvent précipitées sans aucune violence par en bas : si les reins se trouvent surchargés, ou le genre nerveux embarrassé de quelque humeur âcre, le re</w:t>
        <w:softHyphen/>
        <w:t>mède précipitant par les urines soulage le malade, de telle sorte qu’aidant la nature &amp; n’opérant que de concert avec elle, il lui rend le premier calme qu’elle avait perdu par le dérangement des humeurs, &amp; la met en état de faire jouir d’une santé parfai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dose est depuis un grain jusqu’à trois, dans un véhicule convenable ; le plus or</w:t>
        <w:softHyphen/>
        <w:t>dinaire est le vin d’Alicante, ou à son dé</w:t>
        <w:softHyphen/>
        <w:t>faut le vin ordinaire, dans lequel on ajoutera autant de sucre que de poudre dans une cuillerée de vin ; prenant deux ou trois cuillerées du même vin par demis, &amp; deux heures après un bouillo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les fièvres intermittentes, après avoir fait précéder la saignée, on en donnera le lendemain trois grains, deux heu</w:t>
        <w:softHyphen/>
        <w:t>res avant le frisson ; &amp; si la fièvre revient, &amp; qu’elle soit accompagnée de maux de tête, on réitérera la saignée, &amp; le lende</w:t>
        <w:softHyphen/>
        <w:t>main encore trois grains du même remè</w:t>
        <w:softHyphen/>
        <w:t>de ; si la fièvre revient encore, on en donnera deux grains au commencement du frisson dans trois cuillerées de jus ou d’eau distillée de bourrache, &amp; autant sur la fin de l’accès, continuant de même deux ou trois jours ; &amp; si le malade n’avait pas la liberté du ventre, il faudra lui donner un lavement.</w:t>
      </w:r>
    </w:p>
    <w:p>
      <w:pPr>
        <w:pStyle w:val="FR3"/>
        <w:spacing w:lineRule="atLeast" w:line="320" w:before="200" w:after="0"/>
        <w:rPr>
          <w:rFonts w:ascii="Book Antiqua" w:hAnsi="Book Antiqua" w:cs="Arial"/>
          <w:szCs w:val="22"/>
        </w:rPr>
      </w:pPr>
      <w:r>
        <w:rPr>
          <w:rFonts w:cs="Arial" w:ascii="Book Antiqua" w:hAnsi="Book Antiqua"/>
          <w:szCs w:val="22"/>
        </w:rPr>
        <w:t>Pour la fièvre quarte, il faut en prendre trois grains le jour de la fièvre, trois ou quatre heures avant l’accès, dans une cuillerée de vin, prenant deux ou trois cuil</w:t>
        <w:softHyphen/>
        <w:t>lerées du même vin par-dessus, &amp; deux heures après un bouillon. Il faut continuer d’en prendre la même dose de trois grains les jours de fièvre l’espace de trois ou quatre accè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ais lorsque la fièvre est continue avec des redoublements marqués, on le prend avant le redoubleme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n le prend de même dans les fièvres malignes, &amp; dans toutes forces de maladies contagieuses, où il convient for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t si la cause de la fièvre vient de l’abon</w:t>
        <w:softHyphen/>
        <w:t>dance des mauvais sucs crus &amp; indigestes dans les premières voies, ou d’un embar</w:t>
        <w:softHyphen/>
        <w:t>ras &amp; obstruction dans les viscères, il les guérit infailliblement sans retour ; &amp; si une première prise de deux grains ne fait rien de sensible, on en prend trois grains la seconde pris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l’hydropisie, on commence par une prise de trois grains, &amp; l’on continue, deux grains le matin &amp; autant le soir, pen</w:t>
        <w:softHyphen/>
        <w:t>dant dix ou douze jours, dans deux ou trois cuillerées de vin d’Espagne ou d’au</w:t>
        <w:softHyphen/>
        <w:t>tre bon vin blanc, ou dans trois onces d’eau de pariétaire, demi-once d’huile d’a</w:t>
        <w:softHyphen/>
        <w:t>mande douce, &amp; un gros de suc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les vapeurs ou vertiges, on en prendra deux prises de trois grains chacu</w:t>
        <w:softHyphen/>
        <w:t>ne, &amp; deux jours l’une de l’autre, ensuite un grain pendant huit jours, &amp; puis deux fois la semaine pendant un mois, &amp; après cela on se contentera d’en prendre tous les quinze jours une prise de deux grains pour prévenir le ma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n en usera de même pour les rhumatism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l’apoplexie, l’on en prendra qua</w:t>
        <w:softHyphen/>
        <w:t>tre ou cinq grains dans trois cuillerées de vin ou dans une once des eaux distillées de Muguet, de Bétoine de Mélisse ou de Sauge ; si cela n’opère point, on réitérera trois ou quatre heures après la même dose ; &amp; si la première agit, l’on en donnera deux grains quatre heures après, faisant promener le malade si l’on peut, ou le tenant bien chaudement dans son lit, afin que le remède se porte plus aisément dans l’habitude du corps ; s’il y a disposition de vomir, l’on donnera de l’eau tiède ou du bouillon gras, afin de causer l’évacuation des glaires coagulés par les acides impurs &amp; vicieux.</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le flux dyssentrique &amp; autres cours de ventre, l’on en donnera deux ou trois grains pour la première fuis, &amp; l’on en continue un grain pendant trois ou quatre jours dans trois cuillerées d’une décoction de Sumac, ou dans trois onces d’eau de plantain distillée, ou dans trois cuillerées de vin d’Alicante on d’autre bon vin vieux.</w:t>
      </w:r>
    </w:p>
    <w:p>
      <w:pPr>
        <w:pStyle w:val="FR3"/>
        <w:spacing w:lineRule="atLeast" w:line="320" w:before="200" w:after="0"/>
        <w:rPr>
          <w:rFonts w:ascii="Book Antiqua" w:hAnsi="Book Antiqua" w:cs="Arial"/>
          <w:szCs w:val="22"/>
        </w:rPr>
      </w:pPr>
      <w:r>
        <w:rPr>
          <w:rFonts w:cs="Arial" w:ascii="Book Antiqua" w:hAnsi="Book Antiqua"/>
          <w:szCs w:val="22"/>
        </w:rPr>
        <w:t>Pour la gravelle ou difficulté d’uriner, si l’on craint l’inflammation, on saignera une fois, &amp; on donnera au malade quel</w:t>
        <w:softHyphen/>
        <w:t>que lavement fait avec une poignée de son &amp; de grain, &amp; après avoir bu plusieurs ver</w:t>
        <w:softHyphen/>
        <w:t>res d’émulsion, l’on fera prendre deux ou trois grains de cette poudre dans trois cuillerées de vin blanc, ou dans trois onces d’eau d’ortie blanche avec un peu de sucre, &amp; l’on continuera d’en prendre un grain tous les jours pendant douze ou quinze jour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l’asthme, on commencera d’en prendre deux grains, &amp; l’on continuera, un grain matin &amp; soir, pendant quinze jours; &amp; si on n’est pas guéri, on conti</w:t>
        <w:softHyphen/>
        <w:t>nuera encore quinze jour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ans le commencement d’une fluxion de poitrine, six heures après avoir saigné le malade, on lui donnera trois grains de cette poudre dans trois cuillerées de vin ; &amp; si le malade n’est pas soulagé, six heu</w:t>
        <w:softHyphen/>
        <w:t>res après on réitérera la saignée &amp; le mê</w:t>
        <w:softHyphen/>
        <w:t>me remède : &amp; si la fièvre continue avec la douleur de côté, l’on peut saigner le ma</w:t>
        <w:softHyphen/>
        <w:t>lade le matin &amp; à midi, lui donner le re</w:t>
        <w:softHyphen/>
        <w:t>mède, c’est-à-dire trois grains que l’on met avec deux onces de Chardon-béni, deux onces d’eau de Coquelicot, demi-once de Sirop d’œillet, &amp; demi-gros de confection d’hyacinthe ; on lui fait pren</w:t>
        <w:softHyphen/>
        <w:t>dre le tout, en le tenant chaudement ; &amp; s’il n’est pas soulagé sur les huit heures du soir, on réitère la saignée : on fait la mê</w:t>
        <w:softHyphen/>
        <w:t>me opération pendant les trois ou quatre premiers jours de la maladie lorsqu’elle est considérable : mais sur la fin de la mala</w:t>
        <w:softHyphen/>
        <w:t>die, c’est-à-dire, vers le sept &amp; le neuf que le malade n’est pas soulagé, on se conten</w:t>
        <w:softHyphen/>
        <w:t>tera de mettre trois ou quatre grains de la poudre dans une potion cordiale faite avec trois onces d’eau de Scabieuse, trois on</w:t>
        <w:softHyphen/>
        <w:t>ces d’eau de Coquelicot, trois onces d’eau de la Reine des prés, une once de Sirop d’œillet, &amp; un gros de confection d’hya</w:t>
        <w:softHyphen/>
        <w:t>cinthe : on mêlera bien le tout ensemble, &amp; l’on donnera au malade d’heure en heure une cuillerée de cette potion après avoir remué la bouteille ; &amp; si l’on ne peut faire cette potion, l’on se contentera de lui en faire prendre un grain de quatre heures en quatre heures, prenant un bouillon entre, &amp; le faire boire à l’ordinai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la petite vérole l’on en donne deux grains d’abord dans trois cuillerées de vin d’Alicante, &amp; l’on continue d’en donner un grain matin &amp; soir pendant neuf jour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dose de deux grains ou même d’un grain guérit les vomissements &amp; les maux d’estomac, en le prenant dans deux onces d’eau distillée de Mente ou de Pouliot, ou bien en forme de Thé dans trois cuillerées de ces herb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ux dont la santé paraît se déranger, oui n’ont point d’appétit &amp; qui ont be</w:t>
        <w:softHyphen/>
        <w:t>soin d’être purgés, peuvent en prendre une prise de trois grains dans deux cuil</w:t>
        <w:softHyphen/>
        <w:t>lerées de vin &amp; autant d’eau, deux heures après prendre un bouillon ; &amp; si une heure après le bouillon la première prise ne faisait rien de sensible, ou qu’elle ne fit pas assez d’effet, on peut encore en prendre une seconde prise de trois grains ou la moitié d’une prise, &amp; reprendre un bouil</w:t>
        <w:softHyphen/>
        <w:t>lon une heure après ; &amp; s’il donne quelque envie de vomir, l’on boit plusieurs verres d’eau chaude.</w:t>
      </w:r>
    </w:p>
    <w:p>
      <w:pPr>
        <w:pStyle w:val="FR3"/>
        <w:spacing w:lineRule="atLeast" w:line="320" w:before="200" w:after="0"/>
        <w:rPr>
          <w:rFonts w:ascii="Book Antiqua" w:hAnsi="Book Antiqua" w:cs="Arial"/>
          <w:szCs w:val="22"/>
        </w:rPr>
      </w:pPr>
      <w:r>
        <w:rPr>
          <w:rFonts w:cs="Arial" w:ascii="Book Antiqua" w:hAnsi="Book Antiqua"/>
          <w:szCs w:val="22"/>
        </w:rPr>
        <w:t>Ceux qui sont naturellement resserrés, feront encore mieux de prendre un lavement la veille qu’ils voudront se servir de ce remèd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PPROBATIO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i/>
          <w:iCs/>
          <w:sz w:val="24"/>
          <w:szCs w:val="20"/>
        </w:rPr>
        <w:t>Je soussigné Docteur Régent en Médecine de la Faculté de Paris, certifie que ce remède. dont il est question, est fort bon, &amp; qu’on en peut permettre l’impression. Fait à Paris, le huit d’Août</w:t>
      </w:r>
      <w:r>
        <w:rPr>
          <w:rFonts w:cs="Book Antiqua" w:ascii="Book Antiqua" w:hAnsi="Book Antiqua"/>
          <w:b w:val="false"/>
          <w:bCs w:val="false"/>
          <w:sz w:val="24"/>
          <w:szCs w:val="20"/>
        </w:rPr>
        <w:t xml:space="preserve"> 1719. l’H</w:t>
      </w:r>
      <w:r>
        <w:rPr>
          <w:rFonts w:cs="Book Antiqua" w:ascii="Book Antiqua" w:hAnsi="Book Antiqua"/>
          <w:b w:val="false"/>
          <w:bCs w:val="false"/>
          <w:smallCaps/>
          <w:sz w:val="24"/>
          <w:szCs w:val="20"/>
        </w:rPr>
        <w:t>uillier</w:t>
      </w:r>
      <w:r>
        <w:rPr>
          <w:rFonts w:cs="Book Antiqua" w:ascii="Book Antiqua" w:hAnsi="Book Antiqua"/>
          <w:b w:val="false"/>
          <w:bCs w:val="false"/>
          <w:sz w:val="24"/>
          <w:szCs w:val="20"/>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i/>
          <w:iCs/>
          <w:sz w:val="24"/>
          <w:szCs w:val="20"/>
        </w:rPr>
        <w:t>Je soussigné Docteur Régent en la Faculté de Médecine en l’Université de Paris</w:t>
      </w:r>
      <w:r>
        <w:rPr>
          <w:rFonts w:cs="Book Antiqua" w:ascii="Book Antiqua" w:hAnsi="Book Antiqua"/>
          <w:b w:val="false"/>
          <w:bCs w:val="false"/>
          <w:sz w:val="24"/>
          <w:szCs w:val="20"/>
        </w:rPr>
        <w:t xml:space="preserve">, </w:t>
      </w:r>
      <w:r>
        <w:rPr>
          <w:rFonts w:cs="Book Antiqua" w:ascii="Book Antiqua" w:hAnsi="Book Antiqua"/>
          <w:b w:val="false"/>
          <w:bCs w:val="false"/>
          <w:i/>
          <w:iCs/>
          <w:sz w:val="24"/>
          <w:szCs w:val="20"/>
        </w:rPr>
        <w:t>Pensionnaire de l’Académie Royale des Sciences, certifie que le remède, dont il est question, est très bon, &amp; qu’il m’a parfaitement réussi dans des maladies très considérables. . Fait à Paris, le huit d’Août</w:t>
      </w:r>
      <w:r>
        <w:rPr>
          <w:rFonts w:cs="Book Antiqua" w:ascii="Book Antiqua" w:hAnsi="Book Antiqua"/>
          <w:b w:val="false"/>
          <w:bCs w:val="false"/>
          <w:sz w:val="24"/>
          <w:szCs w:val="20"/>
        </w:rPr>
        <w:t xml:space="preserve"> 1719. L</w:t>
      </w:r>
      <w:r>
        <w:rPr>
          <w:rFonts w:cs="Book Antiqua" w:ascii="Book Antiqua" w:hAnsi="Book Antiqua"/>
          <w:b w:val="false"/>
          <w:bCs w:val="false"/>
          <w:smallCaps/>
          <w:sz w:val="24"/>
          <w:szCs w:val="20"/>
        </w:rPr>
        <w:t>emery</w:t>
      </w:r>
      <w:r>
        <w:rPr>
          <w:rFonts w:cs="Book Antiqua" w:ascii="Book Antiqua" w:hAnsi="Book Antiqua"/>
          <w:b w:val="false"/>
          <w:bCs w:val="false"/>
          <w:sz w:val="24"/>
          <w:szCs w:val="20"/>
        </w:rPr>
        <w:t>.</w:t>
      </w:r>
    </w:p>
    <w:p>
      <w:pPr>
        <w:pStyle w:val="Normal"/>
        <w:spacing w:lineRule="atLeast" w:line="320" w:before="200" w:after="0"/>
        <w:rPr/>
      </w:pPr>
      <w:r>
        <w:rPr>
          <w:rFonts w:cs="Book Antiqua" w:ascii="Book Antiqua" w:hAnsi="Book Antiqua"/>
          <w:b w:val="false"/>
          <w:bCs w:val="false"/>
          <w:sz w:val="24"/>
        </w:rPr>
        <w:t>C</w:t>
      </w:r>
      <w:r>
        <w:rPr>
          <w:rFonts w:cs="Book Antiqua" w:ascii="Book Antiqua" w:hAnsi="Book Antiqua"/>
          <w:b w:val="false"/>
          <w:bCs w:val="false"/>
          <w:smallCaps/>
          <w:sz w:val="24"/>
          <w:szCs w:val="20"/>
        </w:rPr>
        <w:t>ependant</w:t>
      </w:r>
      <w:r>
        <w:rPr>
          <w:rFonts w:cs="Book Antiqua" w:ascii="Book Antiqua" w:hAnsi="Book Antiqua"/>
          <w:b w:val="false"/>
          <w:bCs w:val="false"/>
          <w:sz w:val="24"/>
        </w:rPr>
        <w:t xml:space="preserve"> il paraît suivant M. Senac ( </w:t>
      </w:r>
      <w:r>
        <w:rPr>
          <w:rFonts w:cs="Book Antiqua" w:ascii="Book Antiqua" w:hAnsi="Book Antiqua"/>
          <w:b w:val="false"/>
          <w:bCs w:val="false"/>
          <w:i/>
          <w:iCs/>
          <w:sz w:val="24"/>
        </w:rPr>
        <w:t>Chimie, part</w:t>
      </w:r>
      <w:r>
        <w:rPr>
          <w:rFonts w:cs="Book Antiqua" w:ascii="Book Antiqua" w:hAnsi="Book Antiqua"/>
          <w:b w:val="false"/>
          <w:bCs w:val="false"/>
          <w:sz w:val="24"/>
        </w:rPr>
        <w:t xml:space="preserve"> 2. pag. 205. ) qu’il y a ici quelques modifications à faire. Le Kermès est émétique, dit-il, lorsqu’il se trouve dans l’estomac des aigreurs, qui le développent, sinon il est purgatif ; mais s’il n’y a rien dans les intestins, qui doive être purgé, il passe dans le sang. Le principe phlogistique qu’il contient venant à se ra</w:t>
        <w:softHyphen/>
        <w:t>réfier, il excite des sueurs ; un grain fait suer quelquefois abondamment ; s’il ne fait pas suer, il excite une transpiration insensible. On le donne pour purger les premières voies. Il est bon dans les fièvres intermittentes, dans les maladies de poi</w:t>
        <w:softHyphen/>
        <w:t>trine, où le sang tend à la coagulation. Il faut cependant prendre des précautions quand on le donne : il a excité une fois une colique affreuse, avec des douleurs épouvantables aux testicules. Je crois qu’un verre d’huile aurait été le remède à cet accident : il arrive encore que le Kermès gonfle &amp; échauffe le ventre, alors il faut beaucoup boire pour dissoudre &amp; délayer la bile qui se gonfle &amp; pour détendre les parti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ffet du Kermès n’est pas toujours certain ; on en a donné jusqu’à neuf grains dans un jour, sans qu’on en ait vu aucun effet ; mais le lendemain il y a eu des éva</w:t>
        <w:softHyphen/>
        <w:t>cuations copieuses par les telles, avec une simple infusion de séné.</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dose de cette préparation est de deux, trois, quatre ou cinq grains ; après la première dose de trois grains ou de quatre, on peut donner un grain de trois en trois heures dans de la gelée de groseilles, parce que dans les liqueurs il tombe au fond, &amp; n’est pas aisé à pren</w:t>
        <w:softHyphen/>
        <w:t>dre, on le peut aussi donner à un grain dans le cas où les matières ne sont pas encore cuites : il est bon dans les mala</w:t>
        <w:softHyphen/>
        <w:t>dies malignes, car il incite &amp; met les malades en état d’être purgés avec succès.</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Pierre merveilleuse pour le Corp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e la limaille d’acier bien nette ce que vous voudrez. Versez dessus de l’urine d’enfant de huit à neuf ans bien sain, à qui vous aurez fait boire pendant huit à neuf jours du vin bien trempé. Mettez de ladite urine sur la limaille, cinq à six doigts. Laissez rouiller la limaille dans l’urine pendant quelques jours. Séparez par le filtre l’urine d’avec la limaille ; évaporez la teinture jusqu’à sec, prenez-en deux gros &amp; six gros de régule d’anti</w:t>
        <w:softHyphen/>
        <w:t>moine, fondu &amp; purifié quatre fois par le tartre &amp; le soufre ; lequel soufre aurez lavé deux fois en eau chaude, &amp; filtré à chaque fois par le papier gris. Ne travaillez point votre régule par le nit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ensuite deux gros d’or calciné avec trois fois son poids de mercure. Ledit or étant en chaux, vous jetterez dans vo</w:t>
        <w:softHyphen/>
        <w:t>tre vase en calcinant l’or du sel commun bien pulvérisé &amp; remuez le tout. Exposez ensuite au feu de roue, tant qu’il n’y ait plus de mercure, &amp; lorsque votre or sera beau, jetez-le dans de l’eau &amp; le lavez pour l’édulcorer parfaiteme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vos trois matières acier, anti</w:t>
        <w:softHyphen/>
        <w:t>moine &amp; or ; faites les fondre en un creuset à feu de fonte, &amp; les jetiez en un moule de telle figure que jugerez conve</w:t>
        <w:softHyphen/>
        <w:t>nabl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Vertu de ladite Pier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îtes infuser ladite pierre vingt-quatre heures dans du vin blanc, dont vous don</w:t>
        <w:softHyphen/>
        <w:t>nerez deux ou trois onces au malade se</w:t>
        <w:softHyphen/>
        <w:t>lon les forces, &amp; il sera purgé doucement &amp; sans dang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 remède est spécifique contre la peste, pourpre, les deux véroles grande &amp; petite, rougeole, ébullition de sang ; galle, grattelle sans saign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Guérit toute fièvre même continue, colique bilieuse &amp; venteuse, migraine, mal de tête, pleurésie, purge toute hu</w:t>
        <w:softHyphen/>
        <w:t>meur superflue &amp; peccante, soit de bile, soit de pituite &amp; autres. Elle va chercher jusqu’aux extrémités du corps, les impu</w:t>
        <w:softHyphen/>
        <w:t>retés pour les faire sortir, par selles, uri</w:t>
        <w:softHyphen/>
        <w:t>nes ou transpiration sans aucun vomisseme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st souveraine contre la purgation des femmes, &amp; mal de matrice, si elles en prennent deux ou trois fois avant leur temps. Bonne aux femmes en couche, même lorsqu’il y a suppression de vidang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Bonne contre la jaunisse &amp; pâles-cou</w:t>
        <w:softHyphen/>
        <w:t>leurs, le mal caduque, la sciatique, &amp; généralement pour toute indisposition, qu’elle sait même prévenir, sans saigner ni purg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urifie le sang, fortifie l’humide radi</w:t>
        <w:softHyphen/>
        <w:t>cal, l’estomac, les nerfs, l’ouie &amp; la vue ; même contre le sang corrompu &amp; altéré en continuant quelque temp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Quand ledit remède ne purgera plus le malade sera rétabli en santé. Enfin c’est un trésor pour le corps humain.</w:t>
      </w:r>
    </w:p>
    <w:p>
      <w:pPr>
        <w:pStyle w:val="Normal"/>
        <w:spacing w:lineRule="atLeast" w:line="320" w:before="200" w:after="0"/>
        <w:rPr/>
      </w:pPr>
      <w:r>
        <w:rPr>
          <w:rFonts w:cs="Book Antiqua" w:ascii="Book Antiqua" w:hAnsi="Book Antiqua"/>
          <w:b w:val="false"/>
          <w:bCs w:val="false"/>
          <w:smallCaps/>
          <w:sz w:val="24"/>
        </w:rPr>
        <w:t xml:space="preserve">nota. </w:t>
      </w:r>
      <w:r>
        <w:rPr>
          <w:rFonts w:cs="Book Antiqua" w:ascii="Book Antiqua" w:hAnsi="Book Antiqua"/>
          <w:b w:val="false"/>
          <w:bCs w:val="false"/>
          <w:sz w:val="24"/>
        </w:rPr>
        <w:t>Qu’on peut faire infuser ladite pierre dans les eaux convenables à la maladie : mais le vin blanc peut servir à toutes.</w:t>
      </w:r>
    </w:p>
    <w:p>
      <w:pPr>
        <w:pStyle w:val="Normal"/>
        <w:spacing w:lineRule="atLeast" w:line="320" w:before="200" w:after="0"/>
        <w:rPr/>
      </w:pPr>
      <w:r>
        <w:rPr>
          <w:rFonts w:cs="Book Antiqua" w:ascii="Book Antiqua" w:hAnsi="Book Antiqua"/>
          <w:b w:val="false"/>
          <w:bCs w:val="false"/>
          <w:sz w:val="24"/>
        </w:rPr>
        <w:t>Tiré de Quesnot en ses secrets rares &amp;</w:t>
      </w:r>
      <w:r>
        <w:rPr>
          <w:rFonts w:cs="Book Antiqua" w:ascii="Book Antiqua" w:hAnsi="Book Antiqua"/>
          <w:b w:val="false"/>
          <w:bCs w:val="false"/>
          <w:i/>
          <w:iCs/>
          <w:sz w:val="24"/>
        </w:rPr>
        <w:t xml:space="preserve"> </w:t>
      </w:r>
      <w:r>
        <w:rPr>
          <w:rFonts w:cs="Book Antiqua" w:ascii="Book Antiqua" w:hAnsi="Book Antiqua"/>
          <w:b w:val="false"/>
          <w:bCs w:val="false"/>
          <w:sz w:val="24"/>
        </w:rPr>
        <w:t xml:space="preserve">curieux, in-12. Paris 1708, </w:t>
      </w:r>
      <w:r>
        <w:rPr>
          <w:rFonts w:cs="Book Antiqua" w:ascii="Book Antiqua" w:hAnsi="Book Antiqua"/>
          <w:b w:val="false"/>
          <w:bCs w:val="false"/>
          <w:i/>
          <w:iCs/>
          <w:sz w:val="24"/>
        </w:rPr>
        <w:t>pag</w:t>
      </w:r>
      <w:r>
        <w:rPr>
          <w:rFonts w:cs="Book Antiqua" w:ascii="Book Antiqua" w:hAnsi="Book Antiqua"/>
          <w:b w:val="false"/>
          <w:bCs w:val="false"/>
          <w:sz w:val="24"/>
        </w:rPr>
        <w:t>. 174.</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Emplâtre Solaire.</w:t>
      </w:r>
    </w:p>
    <w:p>
      <w:pPr>
        <w:pStyle w:val="Normal"/>
        <w:spacing w:lineRule="atLeast" w:line="320" w:before="200" w:after="0"/>
        <w:rPr/>
      </w:pPr>
      <w:r>
        <w:rPr>
          <w:rFonts w:cs="Book Antiqua" w:ascii="Book Antiqua" w:hAnsi="Book Antiqua"/>
          <w:b w:val="false"/>
          <w:bCs w:val="false"/>
          <w:sz w:val="24"/>
        </w:rPr>
        <w:t>Prenez le soufre d’antimoine, &amp; versez dessus l’huile de lin récente, digérez pen</w:t>
        <w:softHyphen/>
        <w:t>dant quelques jours dans une fiole, l’huile deviendra rouge &amp; balsamique. Versez ce baume de soufre dans un poêlon de cuivre, &amp; sur une livre ajoutez-y de</w:t>
        <w:softHyphen/>
        <w:t>mi-livre de litharge broyée, ayez soin de bien mouvoir aussitôt, jusqu’à ce que la litharge soit tout à fait fondue, alors ajou</w:t>
        <w:softHyphen/>
        <w:t xml:space="preserve">tez-y demi-livre de graisse humaine ou de porc, ou de beurre frais, selon que les cas le demandent : ajoutez enfin une once &amp; demie de vitriol, doux de Vénus, &amp; autant de cire qu’il en faut pour donner la consistance à cet emplâtre vraiment solaire. </w:t>
      </w:r>
      <w:r>
        <w:rPr>
          <w:rFonts w:cs="Book Antiqua" w:ascii="Book Antiqua" w:hAnsi="Book Antiqua"/>
          <w:b w:val="false"/>
          <w:bCs w:val="false"/>
          <w:i/>
          <w:iCs/>
          <w:sz w:val="24"/>
        </w:rPr>
        <w:t>De Saulx</w:t>
      </w:r>
      <w:r>
        <w:rPr>
          <w:rFonts w:cs="Book Antiqua" w:ascii="Book Antiqua" w:hAnsi="Book Antiqua"/>
          <w:b w:val="false"/>
          <w:bCs w:val="false"/>
          <w:sz w:val="24"/>
        </w:rPr>
        <w:t>.</w:t>
      </w:r>
    </w:p>
    <w:p>
      <w:pPr>
        <w:pStyle w:val="Heading1"/>
        <w:spacing w:lineRule="atLeast" w:line="320" w:before="200" w:after="0"/>
        <w:jc w:val="center"/>
        <w:rPr/>
      </w:pPr>
      <w:r>
        <w:rPr>
          <w:rFonts w:cs="Book Antiqua" w:ascii="Book Antiqua" w:hAnsi="Book Antiqua"/>
          <w:b w:val="false"/>
          <w:bCs w:val="false"/>
          <w:i/>
          <w:iCs/>
          <w:sz w:val="24"/>
        </w:rPr>
        <w:t>Méthode &amp; remède spécifique pour toutes les fières</w:t>
      </w:r>
      <w:r>
        <w:rPr>
          <w:rFonts w:cs="Book Antiqua" w:ascii="Book Antiqua" w:hAnsi="Book Antiqua"/>
          <w:b w:val="false"/>
          <w:bCs w:val="false"/>
          <w:sz w:val="24"/>
        </w:rPr>
        <w:t>.</w:t>
      </w:r>
    </w:p>
    <w:p>
      <w:pPr>
        <w:pStyle w:val="FR3"/>
        <w:spacing w:lineRule="atLeast" w:line="320" w:before="200" w:after="0"/>
        <w:rPr>
          <w:rFonts w:ascii="Book Antiqua" w:hAnsi="Book Antiqua" w:cs="Arial"/>
          <w:szCs w:val="22"/>
        </w:rPr>
      </w:pPr>
      <w:r>
        <w:rPr>
          <w:rFonts w:cs="Arial" w:ascii="Book Antiqua" w:hAnsi="Book Antiqua"/>
          <w:szCs w:val="22"/>
        </w:rPr>
        <w:t>Beurre de régule d’antimoine &amp; de chaux de Lun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on sait dissoudre un marc d’argent de Coupelle dans l’esprit de nitre. S’il est bon, douze onces suffiront : on précipite cette dissolution avec de l’eau chaude imprégnée de sel commun: on laisse reposer &amp; affaisser la poudre, on en sépara doucement l’eau salée, &amp; on édulcore la chaux de Lune avec l’eau commune, jusqu’à l’insipidité, &amp; ensuite on la laisse dessécher, on aura au moins dix onces de cette chaux.</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on pulvérise, &amp; l’on passe par un tamis fin quatre onces de régule d’anti</w:t>
        <w:softHyphen/>
        <w:t>moine étoile, l’on mêle ce régule avec la chaux de Lune, &amp; on les met dans une cornue de verre bien luttée, on y ajoute un récipient, &amp; l’on distille au bain de sable, donnant le feu par degrés jusqu’à ce qu’il ne forte plus nen. Cette opéra</w:t>
        <w:softHyphen/>
        <w:t>tion se fait en six heures, on rectifie ce beurre par la cornue sans addition jusqu’à trois fois, &amp; il devient clair ; on le con</w:t>
        <w:softHyphen/>
        <w:t>serve bien bouché, car il se met facile</w:t>
        <w:softHyphen/>
        <w:t>ment en eau. L’on peut encore appeler cette liqueur l’esprit du Dragon.</w:t>
      </w:r>
    </w:p>
    <w:p>
      <w:pPr>
        <w:pStyle w:val="Normal"/>
        <w:spacing w:lineRule="atLeast" w:line="320" w:before="200" w:after="0"/>
        <w:rPr/>
      </w:pPr>
      <w:r>
        <w:rPr>
          <w:rFonts w:cs="Book Antiqua" w:ascii="Book Antiqua" w:hAnsi="Book Antiqua"/>
          <w:b w:val="false"/>
          <w:bCs w:val="false"/>
          <w:sz w:val="24"/>
        </w:rPr>
        <w:t>Cet esprit a plusieurs usages ; on peut par son moyen convertir l’esprit de nitre en terre blanche &amp; insipide, dont a parlé Van Helmont, &amp; c’est un sudorifique pour la vérole, qu’il guérît en faisant suer deux heures le matin, &amp; usant des tisanes &amp;</w:t>
      </w:r>
      <w:r>
        <w:rPr>
          <w:rFonts w:cs="Book Antiqua" w:ascii="Book Antiqua" w:hAnsi="Book Antiqua"/>
          <w:b w:val="false"/>
          <w:bCs w:val="false"/>
          <w:i/>
          <w:iCs/>
          <w:sz w:val="24"/>
        </w:rPr>
        <w:t xml:space="preserve"> </w:t>
      </w:r>
      <w:r>
        <w:rPr>
          <w:rFonts w:cs="Book Antiqua" w:ascii="Book Antiqua" w:hAnsi="Book Antiqua"/>
          <w:b w:val="false"/>
          <w:bCs w:val="false"/>
          <w:sz w:val="24"/>
        </w:rPr>
        <w:t>des observations ordinaires. On commen</w:t>
        <w:softHyphen/>
        <w:t>ce d’en donner tous les jours d’un grain jusqu’à vingt-quatre, c’est-à-dire, jusqu’à la guérison. On la prend dans une conserve de roses ou dans de la thériaque.</w:t>
      </w:r>
    </w:p>
    <w:p>
      <w:pPr>
        <w:pStyle w:val="Normal"/>
        <w:spacing w:lineRule="atLeast" w:line="320" w:before="200" w:after="0"/>
        <w:rPr/>
      </w:pPr>
      <w:r>
        <w:rPr>
          <w:rFonts w:cs="Book Antiqua" w:ascii="Book Antiqua" w:hAnsi="Book Antiqua"/>
          <w:b w:val="false"/>
          <w:bCs w:val="false"/>
          <w:sz w:val="24"/>
        </w:rPr>
        <w:t>On fait un purgatif en précipitant ce beurre susdit en bon vinaigre distillé, on édulcore cinq à six fois avec l’eau com</w:t>
        <w:softHyphen/>
        <w:t xml:space="preserve">mune chaude, &amp; l’on a un purgatif pour la vérole, &amp; pour le rhumatisme invétéré, la dose est de deux grains en ce qu’on veut. </w:t>
      </w:r>
      <w:r>
        <w:rPr>
          <w:rFonts w:cs="Book Antiqua" w:ascii="Book Antiqua" w:hAnsi="Book Antiqua"/>
          <w:b w:val="false"/>
          <w:bCs w:val="false"/>
          <w:i/>
          <w:iCs/>
          <w:sz w:val="24"/>
        </w:rPr>
        <w:t>De Saulx</w:t>
      </w:r>
      <w:r>
        <w:rPr>
          <w:rFonts w:cs="Book Antiqua" w:ascii="Book Antiqua" w:hAnsi="Book Antiqua"/>
          <w:b w:val="false"/>
          <w:bCs w:val="false"/>
          <w:sz w:val="24"/>
        </w:rPr>
        <w:t>.</w:t>
      </w:r>
    </w:p>
    <w:p>
      <w:pPr>
        <w:pStyle w:val="Heading1"/>
        <w:spacing w:lineRule="atLeast" w:line="320" w:before="200" w:after="0"/>
        <w:jc w:val="center"/>
        <w:rPr/>
      </w:pPr>
      <w:r>
        <w:rPr>
          <w:rFonts w:cs="Book Antiqua" w:ascii="Book Antiqua" w:hAnsi="Book Antiqua"/>
          <w:b w:val="false"/>
          <w:bCs w:val="false"/>
          <w:i/>
          <w:iCs/>
          <w:sz w:val="24"/>
        </w:rPr>
        <w:t>Teinture universelle</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b w:val="false"/>
          <w:bCs w:val="false"/>
          <w:sz w:val="24"/>
        </w:rPr>
        <w:t>Elle se fait par le moyen d’une teinture d’antimoine, extraite par l’huile éthérée de térébenthine, l’huile de genièvre, quelque peu de myrrhe oliban ; &amp; on mêle dans l’extraction faite le sel volatil de vipère, l’huile d’ambre blanc, &amp; on les uni par une digestion lente. Elle ne se dissipe pas comme les remèdes volatils par une transpiration, mais elle arrive jusqu’aux extrémités des petits vaisseaux capillaires, sans causer d’agitation dans le sang, ni dans les esprits, dont elle corrige l’acrimonie, ce qui suffit pour guérir, si on la donne à propos, pourvu cependant qu’il n’y ait pas de complication avec la maladie véné</w:t>
        <w:softHyphen/>
        <w:t xml:space="preserve">rienne, ou elle ne nuirait pas, mais c’est un fait à part. </w:t>
      </w:r>
      <w:r>
        <w:rPr>
          <w:rFonts w:cs="Book Antiqua" w:ascii="Book Antiqua" w:hAnsi="Book Antiqua"/>
          <w:b w:val="false"/>
          <w:bCs w:val="false"/>
          <w:i/>
          <w:iCs/>
          <w:sz w:val="24"/>
        </w:rPr>
        <w:t>De Saulx</w:t>
      </w:r>
      <w:r>
        <w:rPr>
          <w:rFonts w:cs="Book Antiqua" w:ascii="Book Antiqua" w:hAnsi="Book Antiqua"/>
          <w:b w:val="false"/>
          <w:bCs w:val="false"/>
          <w:sz w:val="24"/>
        </w:rPr>
        <w:t>.</w:t>
      </w:r>
    </w:p>
    <w:p>
      <w:pPr>
        <w:pStyle w:val="Heading1"/>
        <w:spacing w:lineRule="atLeast" w:line="320" w:before="200" w:after="0"/>
        <w:jc w:val="center"/>
        <w:rPr/>
      </w:pPr>
      <w:r>
        <w:rPr>
          <w:rFonts w:cs="Book Antiqua" w:ascii="Book Antiqua" w:hAnsi="Book Antiqua"/>
          <w:b w:val="false"/>
          <w:bCs w:val="false"/>
          <w:i/>
          <w:iCs/>
          <w:sz w:val="24"/>
        </w:rPr>
        <w:t>Composition d’une espèce de Pierre, dont l’infusion rend toutes sortes de liqueurs émétiques</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b w:val="false"/>
          <w:bCs w:val="false"/>
          <w:sz w:val="24"/>
        </w:rPr>
        <w:t>Faites fondre à petit feu une demi-livre de soufre commun concassé dans un vaisseau de terre vernissé, &amp; étant entiè</w:t>
        <w:softHyphen/>
        <w:t>rement fondu, mêlez-y exactement peu à peu quatre dragmes de verre d’antimoi</w:t>
        <w:softHyphen/>
        <w:t>ne réduit en poudre fort fine, en agitant continuellement les matières avec une petite spatule de bois, jusqu’à ce que le tout soit bien incorporé ensemble, puis versez-le chaudement dans un ou plusieurs petits moules de terre vernissés, ou de métal, enduits d’eau, où vous aurez de petites masses, qui étant infusées chaudement dans toutes sortes devin, tisanes, bouillons, &amp; autres liqueurs, les rendent parfaitement émétiques, sans aucune di</w:t>
        <w:softHyphen/>
        <w:t>minution sensible de leur volume, &amp; qui opèrent mieux &amp; plus sûrement, que cer</w:t>
        <w:softHyphen/>
        <w:t>taines pâtes, qu’un Particulier travesti en Charlatan, débitait assez chèrement il y a quelques années, quoiqu’elles ne fussent composées que de cendres communes, &amp;</w:t>
      </w:r>
      <w:r>
        <w:rPr>
          <w:rFonts w:cs="Book Antiqua" w:ascii="Book Antiqua" w:hAnsi="Book Antiqua"/>
          <w:b w:val="false"/>
          <w:bCs w:val="false"/>
          <w:i/>
          <w:iCs/>
          <w:sz w:val="24"/>
        </w:rPr>
        <w:t xml:space="preserve"> </w:t>
      </w:r>
      <w:r>
        <w:rPr>
          <w:rFonts w:cs="Book Antiqua" w:ascii="Book Antiqua" w:hAnsi="Book Antiqua"/>
          <w:b w:val="false"/>
          <w:bCs w:val="false"/>
          <w:sz w:val="24"/>
        </w:rPr>
        <w:t xml:space="preserve">de Crocus </w:t>
      </w:r>
      <w:r>
        <w:rPr>
          <w:rFonts w:cs="Book Antiqua" w:ascii="Book Antiqua" w:hAnsi="Book Antiqua"/>
          <w:b w:val="false"/>
          <w:bCs w:val="false"/>
          <w:i/>
          <w:iCs/>
          <w:sz w:val="24"/>
        </w:rPr>
        <w:t>metallorum,</w:t>
      </w:r>
      <w:r>
        <w:rPr>
          <w:rFonts w:cs="Book Antiqua" w:ascii="Book Antiqua" w:hAnsi="Book Antiqua"/>
          <w:b w:val="false"/>
          <w:bCs w:val="false"/>
          <w:sz w:val="24"/>
        </w:rPr>
        <w:t xml:space="preserve"> pétris avec de la colle forte, &amp; séchées au four jusqu’à ce qu’elles eussent acquis assez de dureté, pour ne pouvoir être entièrement pénétrées par les parties de l’eau où on les faisait infus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 l’on fait infuser la pierre, dont nous venons de donner la préparation, avec quelques purgatifs, elle en augmente seulement la force, sans le rendre émétique, que fort rarement.</w:t>
      </w:r>
    </w:p>
    <w:p>
      <w:pPr>
        <w:pStyle w:val="Heading1"/>
        <w:spacing w:lineRule="atLeast" w:line="320" w:before="200" w:after="0"/>
        <w:jc w:val="center"/>
        <w:rPr/>
      </w:pPr>
      <w:r>
        <w:rPr>
          <w:rFonts w:cs="Book Antiqua" w:ascii="Book Antiqua" w:hAnsi="Book Antiqua"/>
          <w:b w:val="false"/>
          <w:bCs w:val="false"/>
          <w:i/>
          <w:iCs/>
          <w:sz w:val="24"/>
        </w:rPr>
        <w:t>Huile nommée sang d’antimoine, excellente aux ulcères malins qu’elle dessèche</w:t>
      </w:r>
      <w:r>
        <w:rPr>
          <w:rFonts w:cs="Book Antiqua" w:ascii="Book Antiqua" w:hAnsi="Book Antiqua"/>
          <w:b w:val="false"/>
          <w:bCs w:val="false"/>
          <w:sz w:val="24"/>
        </w:rPr>
        <w:t xml:space="preserve">, </w:t>
      </w:r>
      <w:r>
        <w:rPr>
          <w:rFonts w:cs="Book Antiqua" w:ascii="Book Antiqua" w:hAnsi="Book Antiqua"/>
          <w:b w:val="false"/>
          <w:bCs w:val="false"/>
          <w:i/>
          <w:iCs/>
          <w:sz w:val="24"/>
        </w:rPr>
        <w:t>préparée par Fallop en son Livre des Métaux</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b w:val="false"/>
          <w:bCs w:val="false"/>
          <w:sz w:val="24"/>
        </w:rPr>
        <w:t>Prenez un régule d’antimoine, c’est-à-dire, antimoine qui ait été cinq ou six fois liquéfié &amp; refroidi, tellement que celui qui est le dernier refroidi, &amp;</w:t>
      </w:r>
      <w:r>
        <w:rPr>
          <w:rFonts w:cs="Book Antiqua" w:ascii="Book Antiqua" w:hAnsi="Book Antiqua"/>
          <w:b w:val="false"/>
          <w:bCs w:val="false"/>
          <w:i/>
          <w:iCs/>
          <w:sz w:val="24"/>
        </w:rPr>
        <w:t xml:space="preserve"> </w:t>
      </w:r>
      <w:r>
        <w:rPr>
          <w:rFonts w:cs="Book Antiqua" w:ascii="Book Antiqua" w:hAnsi="Book Antiqua"/>
          <w:b w:val="false"/>
          <w:bCs w:val="false"/>
          <w:sz w:val="24"/>
        </w:rPr>
        <w:t>demeure compacte est appelle régule : broyez-le sur marbre en versant dessus vinaigre distillé, &amp; quand il sera bien amolli, mettez-le dans un feutre, versez par-dessus vinaigre, tant de fois que tout l’antimoine soit dissout, &amp; que rien ne demeure dans le feutre, mais que tout soit passé par le feutre au vaisseau d’en bas : mettez la liqueur dans un alambic &amp; la distillez : après que toute la liqueur sera extraite, il demeurera au fond de l’alambic une substance molle comme lie rouge, que vous mettrez en un sac de toile en lieu humide, l’humidité fera fondre cette lie rouge, &amp; il en dégoûtera une liqueur que recevrez en un vaisseau. C’est la vraie huile d’antimoine, autre</w:t>
        <w:softHyphen/>
        <w:t>ment nommée sang d’antimoine, médicament excellent pour les ulcères malins &amp; autres.</w:t>
      </w:r>
    </w:p>
    <w:p>
      <w:pPr>
        <w:pStyle w:val="Heading1"/>
        <w:spacing w:lineRule="atLeast" w:line="320" w:before="200" w:after="0"/>
        <w:jc w:val="center"/>
        <w:rPr/>
      </w:pPr>
      <w:r>
        <w:rPr>
          <w:rFonts w:cs="Book Antiqua" w:ascii="Book Antiqua" w:hAnsi="Book Antiqua"/>
          <w:b w:val="false"/>
          <w:bCs w:val="false"/>
          <w:i/>
          <w:iCs/>
          <w:sz w:val="24"/>
        </w:rPr>
        <w:t>L’huile ou Quintessence d’Antimoine, de</w:t>
      </w:r>
      <w:r>
        <w:rPr>
          <w:rFonts w:cs="Book Antiqua" w:ascii="Book Antiqua" w:hAnsi="Book Antiqua"/>
          <w:b w:val="false"/>
          <w:bCs w:val="false"/>
          <w:sz w:val="24"/>
        </w:rPr>
        <w:t xml:space="preserve"> </w:t>
      </w:r>
      <w:r>
        <w:rPr>
          <w:rFonts w:cs="Book Antiqua" w:ascii="Book Antiqua" w:hAnsi="Book Antiqua"/>
          <w:b w:val="false"/>
          <w:bCs w:val="false"/>
          <w:i/>
          <w:iCs/>
          <w:sz w:val="24"/>
        </w:rPr>
        <w:t>Léonard Fioraventi</w:t>
      </w:r>
      <w:r>
        <w:rPr>
          <w:rFonts w:cs="Book Antiqua" w:ascii="Book Antiqua" w:hAnsi="Book Antiqua"/>
          <w:b w:val="false"/>
          <w:bCs w:val="false"/>
          <w:sz w:val="24"/>
        </w:rPr>
        <w:t xml:space="preserve">, </w:t>
      </w:r>
      <w:r>
        <w:rPr>
          <w:rFonts w:cs="Book Antiqua" w:ascii="Book Antiqua" w:hAnsi="Book Antiqua"/>
          <w:b w:val="false"/>
          <w:bCs w:val="false"/>
          <w:i/>
          <w:iCs/>
          <w:sz w:val="24"/>
        </w:rPr>
        <w:t>au second Livre de ses caprices,</w:t>
      </w:r>
      <w:r>
        <w:rPr>
          <w:rFonts w:cs="Book Antiqua" w:ascii="Book Antiqua" w:hAnsi="Book Antiqua"/>
          <w:b w:val="false"/>
          <w:bCs w:val="false"/>
          <w:sz w:val="24"/>
        </w:rPr>
        <w:t xml:space="preserve"> Chap. 60.</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tte huile est un médicament précieux à prendre par la bouche avec du vin, bouillon, ou avec quelque autre sorte d’eau, seulement à la quantité d’une goutte, car elle évacue le corps par haut &amp; par bas, &amp; appliquée extérieurement aux ulcères malins les mondifie.</w:t>
      </w:r>
    </w:p>
    <w:p>
      <w:pPr>
        <w:pStyle w:val="FR3"/>
        <w:spacing w:lineRule="atLeast" w:line="320" w:before="200" w:after="0"/>
        <w:rPr>
          <w:rFonts w:ascii="Book Antiqua" w:hAnsi="Book Antiqua" w:cs="Book Antiqua"/>
        </w:rPr>
      </w:pPr>
      <w:r>
        <w:rPr>
          <w:rFonts w:cs="Book Antiqua" w:ascii="Book Antiqua" w:hAnsi="Book Antiqua"/>
        </w:rPr>
        <w:t>Prenez fort vinaigre distillé trois fois, &amp; antimoine pulvérisé telle quantité qu’il vous plaira, mettez-les ensemble dans une cucurbite de verre, que le vinaigre cou</w:t>
        <w:softHyphen/>
        <w:t>vre l’antimoine de la hauteur de trois doigts, mêlez-les exactement ensemble, &amp; les faites bouillir quelque peu de temps par les cendres chaudes, jusqu’à ce que le vinaigre devienne rouge, laissez reposer la teinture, &amp; que le vinaigre se clarifie, vous le verserez à part dans un vaisseau de verre, &amp; sur le marc, jetez de nouveau vinaigre, faite-le bouillir, clarifiez-le, &amp; séparez comme auparavant, &amp; renouvelez cela tant de fois, que le vinaigre ne se colore plus: après quoi, jetez le marc, &amp; distillez tout le vinaigre coloré dans une retorte bien lutée, &amp; quand la teinture rouge montera, alors changez do récipient, &amp; achevez la distillation avec un feu plus fort : ce sera la quintessence de l’antimoine, laquelle il faut garder dans un verre bien bouché : elle mortifie toute espèce d’ulcères pourris &amp; malins, si on les en lave : prise par la bouche, guérit toute sorte de maladies malignes.</w:t>
      </w:r>
    </w:p>
    <w:p>
      <w:pPr>
        <w:pStyle w:val="Heading1"/>
        <w:spacing w:lineRule="atLeast" w:line="320" w:before="200" w:after="0"/>
        <w:jc w:val="center"/>
        <w:rPr/>
      </w:pPr>
      <w:r>
        <w:rPr>
          <w:rFonts w:cs="Book Antiqua" w:ascii="Book Antiqua" w:hAnsi="Book Antiqua"/>
          <w:b w:val="false"/>
          <w:bCs w:val="false"/>
          <w:i/>
          <w:iCs/>
          <w:sz w:val="24"/>
        </w:rPr>
        <w:t>Autre huile d’Antimoin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antimoine deux livres, tartre, sel nitre, de chacun trois onces, cuivre haché menu une livre : pulvérisez tout cela ensemble, puis mettez-le dans un grand creuset, &amp; donnez-lui feu assez grand pendant trois heures. Laissez-le refroidir à son aise, cassez le vaisseau, &amp; vous trouverez au fond le mercure de l’antimoine séparé d’avec le soufre, lequel mercure vous mettrez à part, &amp; broierez le soufre tant qu’il soit en poudre impalpable, de couleur rouge, alors mettez-le dans alambic de verre bien lutté, après l’avoir premièrement dissout en très-fort vinaigre. Distillez-les comme de l’eau-forte, &amp; vous aurez une huile très précieuse, semblable à du sang. Cette huile est bonne à l’extérieur.</w:t>
      </w:r>
    </w:p>
    <w:p>
      <w:pPr>
        <w:pStyle w:val="Heading1"/>
        <w:spacing w:lineRule="atLeast" w:line="320" w:before="200" w:after="0"/>
        <w:jc w:val="center"/>
        <w:rPr/>
      </w:pPr>
      <w:r>
        <w:rPr>
          <w:rFonts w:cs="Book Antiqua" w:ascii="Book Antiqua" w:hAnsi="Book Antiqua"/>
          <w:b w:val="false"/>
          <w:bCs w:val="false"/>
          <w:i/>
          <w:iCs/>
          <w:sz w:val="24"/>
        </w:rPr>
        <w:t>Autre description de l’huile d’antimoine, que Gesner a eu d’un Personnage fort expert</w:t>
      </w:r>
      <w:r>
        <w:rPr>
          <w:rFonts w:cs="Book Antiqua" w:ascii="Book Antiqua" w:hAnsi="Book Antiqua"/>
          <w:b w:val="false"/>
          <w:bCs w:val="false"/>
          <w:sz w:val="24"/>
        </w:rPr>
        <w:t>.</w:t>
      </w:r>
    </w:p>
    <w:p>
      <w:pPr>
        <w:pStyle w:val="FR3"/>
        <w:spacing w:lineRule="atLeast" w:line="320" w:before="200" w:after="0"/>
        <w:rPr>
          <w:rFonts w:ascii="Book Antiqua" w:hAnsi="Book Antiqua" w:cs="Book Antiqua"/>
        </w:rPr>
      </w:pPr>
      <w:r>
        <w:rPr>
          <w:rFonts w:cs="Book Antiqua" w:ascii="Book Antiqua" w:hAnsi="Book Antiqua"/>
        </w:rPr>
        <w:t>Prenez antimoine trois ou quatre livres, faites-le fondre dans un creuset d’Orfèvre, si bien qu’il puisse couler, puis le mettez dans un pot de terre vitré par-dedans, avec une mesure de vinaigre : cela fait &amp; l’antimoine fondu, versez avec grand soin &amp; diligence un peu de cet antimoine fondu dans le vinaigre, surtout n’en versez pas trop à la fois, ( car vous rompriez le vaisseau, perdriez l’huile &amp; votre peine ) il exhalera une fumée rouge, &amp; le vinaigre viendra rouge comme sang. Qui plus est, ce qui nagera par-dessus le vi</w:t>
        <w:softHyphen/>
        <w:t>naigre, doit être séparé dans une cucurbite de verre, toujours &amp; tant de fois qu’il est fondu dans le creuset : alors faudra fondre derechef l’antimoine dans le creuset comme auparavant : &amp; s’il est li</w:t>
        <w:softHyphen/>
        <w:t>quéfié, versez goutte-à-goutte comme auparavant dans le vinaigre ; réitérez cela sept fois, afin que la rougeur &amp; la vertu en puisse être extraite : le vinaigre se consumera, mais il faudra y en remettre d’autre, afin que le vaisseau ne se casse, car s’il est trop vide ou par trop plein, il se fendra en pièces ; il se faut donc garder de l’un &amp; de l’autre : après que l’on aura réitéré par sept fois ce changement de vinaigre, il le faudra distiller diligemment dans une cucurbite sur les cen</w:t>
        <w:softHyphen/>
        <w:t>dres, ainsi il distillera du vinaigre blanc, &amp; l’huile demeurera au fond. Cela fait, il faudra verser sur l’huile ainsi délaissée au fond, quelque quantité d’eau de fontaine, &amp; la distiller derechef afin que la saveur soit ôtée de l’huile. Ce que vous ferez deux fois, &amp; la séparerez par distillation, &amp; l’huile d’antimoine deviendra douce. Il est vrai que cette façon de distiller se peut moins connaître par écrits que par la pratique. Cette huile est bonne au-dehors.</w:t>
      </w:r>
    </w:p>
    <w:p>
      <w:pPr>
        <w:pStyle w:val="Heading1"/>
        <w:spacing w:lineRule="atLeast" w:line="320" w:before="200" w:after="0"/>
        <w:jc w:val="center"/>
        <w:rPr/>
      </w:pPr>
      <w:r>
        <w:rPr>
          <w:rFonts w:cs="Book Antiqua" w:ascii="Book Antiqua" w:hAnsi="Book Antiqua"/>
          <w:b w:val="false"/>
          <w:bCs w:val="false"/>
          <w:i/>
          <w:iCs/>
          <w:sz w:val="24"/>
        </w:rPr>
        <w:t>Autre manière</w:t>
      </w:r>
      <w:r>
        <w:rPr>
          <w:rFonts w:cs="Book Antiqua" w:ascii="Book Antiqua" w:hAnsi="Book Antiqua"/>
          <w:b w:val="false"/>
          <w:bCs w:val="false"/>
          <w:sz w:val="24"/>
        </w:rPr>
        <w:t>.</w:t>
      </w:r>
    </w:p>
    <w:p>
      <w:pPr>
        <w:pStyle w:val="FR3"/>
        <w:spacing w:lineRule="atLeast" w:line="320" w:before="200" w:after="0"/>
        <w:rPr>
          <w:rFonts w:ascii="Book Antiqua" w:hAnsi="Book Antiqua" w:cs="Arial"/>
          <w:szCs w:val="22"/>
        </w:rPr>
      </w:pPr>
      <w:r>
        <w:rPr>
          <w:rFonts w:cs="Arial" w:ascii="Book Antiqua" w:hAnsi="Book Antiqua"/>
          <w:szCs w:val="22"/>
        </w:rPr>
        <w:t>Premièrement faites extraction de la rougeur d’antimoine, par plusieurs infusions en vinaigre distillé, comme a été dit ci-dessus; laissez exhaler le vinaigre sur une chaleur douce, gardez la poudre rougeâtre que vous trouverez au fond, sur laquelle versez de la quintessence de vin, &amp; les laissez ensemble l’espace de quarante jours dans un vaisseau circulatoire : vous pourrez user en sûreté par la bouche de cette huile d’antimoine, mais en très petite dose.</w:t>
      </w:r>
    </w:p>
    <w:p>
      <w:pPr>
        <w:pStyle w:val="Heading1"/>
        <w:spacing w:lineRule="atLeast" w:line="320" w:before="200" w:after="0"/>
        <w:jc w:val="center"/>
        <w:rPr/>
      </w:pPr>
      <w:r>
        <w:rPr>
          <w:rFonts w:cs="Book Antiqua" w:ascii="Book Antiqua" w:hAnsi="Book Antiqua"/>
          <w:b w:val="false"/>
          <w:bCs w:val="false"/>
          <w:i/>
          <w:iCs/>
          <w:sz w:val="24"/>
        </w:rPr>
        <w:t>Autre manière du même</w:t>
      </w:r>
      <w:r>
        <w:rPr>
          <w:rFonts w:cs="Book Antiqua" w:ascii="Book Antiqua" w:hAnsi="Book Antiqua"/>
          <w:b w:val="false"/>
          <w:bCs w:val="false"/>
          <w:sz w:val="24"/>
        </w:rPr>
        <w:t>.</w:t>
      </w:r>
    </w:p>
    <w:p>
      <w:pPr>
        <w:pStyle w:val="FR3"/>
        <w:spacing w:lineRule="atLeast" w:line="320" w:before="200" w:after="0"/>
        <w:rPr/>
      </w:pPr>
      <w:r>
        <w:rPr>
          <w:rFonts w:cs="Arial" w:ascii="Book Antiqua" w:hAnsi="Book Antiqua"/>
          <w:szCs w:val="22"/>
        </w:rPr>
        <w:t xml:space="preserve">Prenez tartre calciné &amp; antimoine ; </w:t>
      </w:r>
      <w:r>
        <w:rPr>
          <w:rFonts w:cs="Book Antiqua" w:ascii="Book Antiqua" w:hAnsi="Book Antiqua"/>
        </w:rPr>
        <w:t>pulvérisez-les sur le marbre ; étant ainsi pulvérisés, dissolvez-les en eau chaude, &amp; vous trouverez une rougeur qui nagera sur l’eau, qu’il faut amasser &amp; la mettre distiller dans la retorte, l’eau, sortira la première, puis suivra une huile rouge fort belle, que vous circulerez quarante jours : &amp; l’on aura l’huile d’antimoine bonne &amp; nullement corrosive : quiconque fera bien cette façon d’huile d’antimoine, la tiendra bien chèr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Huile d’antimoine</w:t>
      </w:r>
      <w:r>
        <w:rPr>
          <w:rFonts w:cs="Book Antiqua" w:ascii="Book Antiqua" w:hAnsi="Book Antiqua"/>
          <w:b w:val="false"/>
          <w:bCs w:val="false"/>
          <w:sz w:val="24"/>
        </w:rPr>
        <w:t xml:space="preserve"> </w:t>
      </w:r>
      <w:r>
        <w:rPr>
          <w:rFonts w:cs="Book Antiqua" w:ascii="Book Antiqua" w:hAnsi="Book Antiqua"/>
          <w:b w:val="false"/>
          <w:bCs w:val="false"/>
          <w:i/>
          <w:iCs/>
          <w:sz w:val="24"/>
        </w:rPr>
        <w:t>de l’ordonnance</w:t>
      </w:r>
      <w:r>
        <w:rPr>
          <w:rFonts w:cs="Book Antiqua" w:ascii="Book Antiqua" w:hAnsi="Book Antiqua"/>
          <w:b w:val="false"/>
          <w:bCs w:val="false"/>
          <w:sz w:val="24"/>
        </w:rPr>
        <w:t xml:space="preserve"> </w:t>
      </w:r>
      <w:r>
        <w:rPr>
          <w:rFonts w:cs="Book Antiqua" w:ascii="Book Antiqua" w:hAnsi="Book Antiqua"/>
          <w:b w:val="false"/>
          <w:bCs w:val="false"/>
          <w:i/>
          <w:iCs/>
          <w:sz w:val="24"/>
        </w:rPr>
        <w:t>d’un excellent Personnage, qui l’a communiqué à Gesn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ulvérisez subtilement l’antimoine ; mettez-le dans une cucurbite vitrée, tremper en fort vinaigre de vin distillé sur la chaleur d’un feu léger, jusqu’à ce que le vinaigre devienne rouge : ainsi coloré videz-le dans un autre vaisseau, versez sur le marc de nouveau vinaigre, &amp; l’y laissez jusqu’à ce qu’il devienne rougeâtre : toutes ces infusions &amp; renouvellements de vinaigre doivent être réité</w:t>
        <w:softHyphen/>
        <w:t>rées, tant que les poudres ne rougissent plus le vinaigre : &amp; ce vinaigre amassé sera distillé à petit feu, jusqu’à ce que la rou</w:t>
        <w:softHyphen/>
        <w:t>geur commençant peu à peu à se condenser, semble monter à l’alambic : alors il faudra rafraîchir les vaisseaux, &amp; mettre la liqueur rouge macérer sous le fumier chaud l’espace de quarante jours, jusqu’à ce qu’elle acquière forme d’huile : l’on dit qu’elle est douce comme sucre, &amp; qu’elle apaise toutes douleurs des plaies &amp; les guérit entièrement, même elle est admi</w:t>
        <w:softHyphen/>
        <w:t>rable contre les ulcères rebelles &amp; chancreux, mais appliquée au-dehors.</w:t>
      </w:r>
    </w:p>
    <w:p>
      <w:pPr>
        <w:pStyle w:val="Heading1"/>
        <w:spacing w:lineRule="atLeast" w:line="320" w:before="200" w:after="0"/>
        <w:jc w:val="center"/>
        <w:rPr/>
      </w:pPr>
      <w:r>
        <w:rPr>
          <w:rFonts w:cs="Book Antiqua" w:ascii="Book Antiqua" w:hAnsi="Book Antiqua"/>
          <w:b w:val="false"/>
          <w:bCs w:val="false"/>
          <w:i/>
          <w:iCs/>
          <w:sz w:val="24"/>
        </w:rPr>
        <w:t>Huile de Soufre faite sans distillation</w:t>
      </w:r>
      <w:r>
        <w:rPr>
          <w:rFonts w:cs="Book Antiqua" w:ascii="Book Antiqua" w:hAnsi="Book Antiqua"/>
          <w:b w:val="false"/>
          <w:bCs w:val="false"/>
          <w:sz w:val="24"/>
        </w:rPr>
        <w:t>.</w:t>
      </w:r>
      <w:r>
        <w:rPr>
          <w:rFonts w:cs="Book Antiqua" w:ascii="Book Antiqua" w:hAnsi="Book Antiqua"/>
          <w:b w:val="false"/>
          <w:bCs w:val="false"/>
          <w:i/>
          <w:iCs/>
          <w:sz w:val="24"/>
        </w:rPr>
        <w:t xml:space="preserve"> </w:t>
      </w:r>
      <w:r>
        <w:rPr>
          <w:rFonts w:cs="Book Antiqua" w:ascii="Book Antiqua" w:hAnsi="Book Antiqua"/>
          <w:b w:val="false"/>
          <w:bCs w:val="false"/>
          <w:sz w:val="24"/>
        </w:rPr>
        <w:t>Crollius, pag. 290.</w:t>
      </w:r>
    </w:p>
    <w:p>
      <w:pPr>
        <w:pStyle w:val="FR3"/>
        <w:spacing w:lineRule="atLeast" w:line="320" w:before="200" w:after="0"/>
        <w:rPr>
          <w:rFonts w:ascii="Book Antiqua" w:hAnsi="Book Antiqua" w:cs="Arial"/>
          <w:szCs w:val="22"/>
        </w:rPr>
      </w:pPr>
      <w:r>
        <w:rPr>
          <w:rFonts w:cs="Arial" w:ascii="Book Antiqua" w:hAnsi="Book Antiqua"/>
          <w:szCs w:val="22"/>
        </w:rPr>
        <w:t>Prenez soufre vif deux livres, vingt-cinq jaunes d’œuf, battez-les ensemble, &amp; mettez dans un plat de fer, cuisez à petit feu, &amp; quand ils commenceront à brûler, inclinez le plat de fer sur l’autre pan, il dégoûtera une liqueur qui est votre huile. Ainsi vous aurez ce que vous demandez : elle est bonne contre la douleur de la goûte.</w:t>
      </w:r>
    </w:p>
    <w:p>
      <w:pPr>
        <w:pStyle w:val="Heading1"/>
        <w:spacing w:lineRule="atLeast" w:line="320" w:before="200" w:after="0"/>
        <w:jc w:val="center"/>
        <w:rPr/>
      </w:pPr>
      <w:r>
        <w:rPr>
          <w:rFonts w:cs="Book Antiqua" w:ascii="Book Antiqua" w:hAnsi="Book Antiqua"/>
          <w:b w:val="false"/>
          <w:bCs w:val="false"/>
          <w:i/>
          <w:iCs/>
          <w:sz w:val="24"/>
        </w:rPr>
        <w:t>Observations sur l’Esprit ou huile de Sel</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st une merveille que cet esprit a une singulière antipathie, &amp; contrariété avec le sel commu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mièrement, à raison de la soif, car il est assuré que le sel excite la soif, au contraire l’esprit de sel l’apaise, comme on le voit aux hydropiques, auxquels il est ordonné.</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econdement, à raison de la putréfac</w:t>
        <w:softHyphen/>
        <w:t>tion, car le sel commun préserve toutes choses de putréfaction, à cause de sa vertu mordicante; mais cet esprit consomme dans un jour à cause de la force de sa corrosion &amp; sans douleur, &amp; de fait il consommera tout ce qui est sujet à pourriture aux plaies, ou autres affec</w:t>
        <w:softHyphen/>
        <w:t>tions du corps humai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Troisièmement, à raison du goût, car le goût du sel commun est âcre &amp; mordicant, ce qui ne se trouve pas dans cet esprit, donc la saveur est une douce amertume, &amp; son odeur semblable à celle des pommes sauvages.</w:t>
      </w:r>
    </w:p>
    <w:p>
      <w:pPr>
        <w:pStyle w:val="Heading1"/>
        <w:spacing w:lineRule="atLeast" w:line="320" w:before="200" w:after="0"/>
        <w:jc w:val="center"/>
        <w:rPr/>
      </w:pPr>
      <w:r>
        <w:rPr>
          <w:rFonts w:cs="Book Antiqua" w:ascii="Book Antiqua" w:hAnsi="Book Antiqua"/>
          <w:b w:val="false"/>
          <w:bCs w:val="false"/>
          <w:i/>
          <w:iCs/>
          <w:sz w:val="24"/>
        </w:rPr>
        <w:t>Les forces &amp; vertus de cette Huile, selon Paracelse</w:t>
      </w:r>
      <w:r>
        <w:rPr>
          <w:rFonts w:cs="Book Antiqua" w:ascii="Book Antiqua" w:hAnsi="Book Antiqua"/>
          <w:b w:val="false"/>
          <w:bCs w:val="false"/>
          <w:sz w:val="24"/>
        </w:rPr>
        <w:t>.</w:t>
      </w:r>
    </w:p>
    <w:p>
      <w:pPr>
        <w:pStyle w:val="FR3"/>
        <w:spacing w:lineRule="atLeast" w:line="320" w:before="200" w:after="0"/>
        <w:rPr>
          <w:rFonts w:ascii="Book Antiqua" w:hAnsi="Book Antiqua" w:cs="Book Antiqua"/>
        </w:rPr>
      </w:pPr>
      <w:r>
        <w:rPr>
          <w:rFonts w:cs="Book Antiqua" w:ascii="Book Antiqua" w:hAnsi="Book Antiqua"/>
        </w:rPr>
        <w:t>Le sel simple ( comme tout le monde sait ) est l’assaisonnement de tous les aliments, car par son moyen toutes choses fades &amp; insipides sont rendues fermes, bonnes, savoureuses &amp; propres pour la nourriture du corps humain, &amp; comme, le sel n’est sujet, à aucune putréfaction, aussi ne permet-il pas que la putréfaction s’empare jamais de la partie où il est, outre que le sel est tellement salutaire pour le corps qu’il est presque impossible de vivre sans lui : étant exhibé au corps humain, il consomme ce qui s’y trouve de trop humide, &amp; resserre la substance so</w:t>
        <w:softHyphen/>
        <w:t>lide, d’où il arrive qu’il empêche la putréfaction de tous les corps ; si ces vertus si efficaces sont dans le sel cru, combien plus doivent-elles être dans son esprit pré</w:t>
        <w:softHyphen/>
        <w:t>paré ?</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Je ne doute point que Paracelse ne les connût bien, car en quelque sorte de maladie que ce fut, il en donnait librement, même il en faisait user à ses amis ; savoir trois gouttes chaque mois, d’autant, disait-il, qu’il renouvelle le sang &amp; le corps, principalement si on mêle quelques feuil</w:t>
        <w:softHyphen/>
        <w:t>les d’or, vu que le sel est le préservatif de toutes choses : d’ailleurs il mêlait l’esprit de sel avec l’huile de vitriol, de quoi il re</w:t>
        <w:softHyphen/>
        <w:t>cevait un grand honneur &amp; contentement en beaucoup de maladies, principalement pour l’hydropisie, lorsqu’il le mêlait avec eau, ou sel d’absinth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t esprit mêlé avec le vin, purifie merveilleusement le sang, &amp; guérit de la lèpre, &amp; autres maladi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Quant aux hydropiques il leur en faut donner tous les jours quelques gouttes dans de l’eau d’absinthe, jusqu’à entière expulsion d’hydropisi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soulager les douleurs de la tête, il le faut donner dans l’eau de lavande, marjolaine, ou saug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les douleurs de cœur, il se donne avec eaux cordiales froides, comme sont les eaux de violettes, roses, bourrache &amp; mélisse.</w:t>
      </w:r>
    </w:p>
    <w:p>
      <w:pPr>
        <w:pStyle w:val="Normal"/>
        <w:spacing w:lineRule="atLeast" w:line="320" w:before="200" w:after="0"/>
        <w:rPr/>
      </w:pPr>
      <w:r>
        <w:rPr>
          <w:rFonts w:cs="Book Antiqua" w:ascii="Book Antiqua" w:hAnsi="Book Antiqua"/>
          <w:b w:val="false"/>
          <w:bCs w:val="false"/>
          <w:sz w:val="24"/>
        </w:rPr>
        <w:t>Pour l’estomac, le faut donner avec</w:t>
      </w:r>
      <w:r>
        <w:rPr>
          <w:rFonts w:cs="Book Antiqua" w:ascii="Book Antiqua" w:hAnsi="Book Antiqua"/>
          <w:b w:val="false"/>
          <w:bCs w:val="false"/>
          <w:i/>
          <w:iCs/>
          <w:sz w:val="24"/>
        </w:rPr>
        <w:t xml:space="preserve"> </w:t>
      </w:r>
      <w:r>
        <w:rPr>
          <w:rFonts w:cs="Book Antiqua" w:ascii="Book Antiqua" w:hAnsi="Book Antiqua"/>
          <w:b w:val="false"/>
          <w:bCs w:val="false"/>
          <w:sz w:val="24"/>
        </w:rPr>
        <w:t>eau de menthe, même il a la vertu de redonner l’appétit perdu.</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les douleurs de foie avec eau de chicorée, de laitue, ou chardon béni.</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les affections de la rate avec eau d’endive, ou pourpi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ce qui est de la peste, il le faut donner avec eau cordiale appropriée, outre qu’il en faut oindre la partie infectée, car il a la force de faire résoudre l’abcès, &amp; chasser le venin sans danger ; pour la résolution d’abcès, il le faut mêler avec quelque autre émonctoire.</w:t>
      </w:r>
    </w:p>
    <w:p>
      <w:pPr>
        <w:pStyle w:val="Normal"/>
        <w:spacing w:lineRule="atLeast" w:line="320" w:before="200" w:after="0"/>
        <w:rPr/>
      </w:pPr>
      <w:r>
        <w:rPr>
          <w:rFonts w:cs="Book Antiqua" w:ascii="Book Antiqua" w:hAnsi="Book Antiqua"/>
          <w:b w:val="false"/>
          <w:bCs w:val="false"/>
          <w:sz w:val="24"/>
        </w:rPr>
        <w:t xml:space="preserve">Si on en donne quatre gouttes dans demie once d’électuaire de genièvre </w:t>
      </w:r>
      <w:r>
        <w:rPr>
          <w:rFonts w:cs="Book Antiqua" w:ascii="Book Antiqua" w:hAnsi="Book Antiqua"/>
          <w:b w:val="false"/>
          <w:bCs w:val="false"/>
          <w:i/>
          <w:iCs/>
          <w:sz w:val="24"/>
        </w:rPr>
        <w:t>(</w:t>
      </w:r>
      <w:r>
        <w:rPr>
          <w:rFonts w:cs="Book Antiqua" w:ascii="Book Antiqua" w:hAnsi="Book Antiqua"/>
          <w:b w:val="false"/>
          <w:bCs w:val="false"/>
          <w:sz w:val="24"/>
        </w:rPr>
        <w:t xml:space="preserve"> attendant après la sueur, comme singuliè</w:t>
        <w:softHyphen/>
        <w:t>rement le recommande Théophraste ) il fait quasi des miracles contre la peste &amp;</w:t>
      </w:r>
      <w:r>
        <w:rPr>
          <w:rFonts w:cs="Book Antiqua" w:ascii="Book Antiqua" w:hAnsi="Book Antiqua"/>
          <w:b w:val="false"/>
          <w:bCs w:val="false"/>
          <w:i/>
          <w:iCs/>
          <w:sz w:val="24"/>
        </w:rPr>
        <w:t xml:space="preserve"> </w:t>
      </w:r>
      <w:r>
        <w:rPr>
          <w:rFonts w:cs="Book Antiqua" w:ascii="Book Antiqua" w:hAnsi="Book Antiqua"/>
          <w:b w:val="false"/>
          <w:bCs w:val="false"/>
          <w:sz w:val="24"/>
        </w:rPr>
        <w:t>autres venins, d’autant plus qu’il fortifie le cœur &amp; purifie le sang.</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 on en donne avec du vinaigre, il chasse la sueur Anglais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purge les reins &amp; la vessie, rompt le calcul, ou pierre, son usage au bain est admirable. Une ou deux gouttes dans l’eau d’armoise, chasse &amp; tue tous les vers des petits enfants telle quantité qu’il y en ai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aracelse avait coutume d’oindre le lieu affecté des hernieux ou rompus, avec cette liqueur, y ajoutant après le bain propre à l’hernie. Il est fort utile d’en faire prendre quelques gouttes par la bouche aux dits malades, si on veut qu’ils soient tôt guéri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st un médicament qui opère à l’instant pour la colique, pourvu que l’on en donne quatre ou cinq gouttes dans du vin tiède &amp; for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Quatre gouttes dans eau-de-vie chassent les fièvres, quoiqu’elles fussent quotidiennes &amp; invétéré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lientérie, il en faut user environ trois semaines, &amp; en prendre trois ou quatre goures chaque jour sans manqu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est admirable contre les passions iliaques, contre la dysenterie, paralysie, apoplexie, &amp; podagre donné dans eaux approprié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st enfin une merveille de voir com</w:t>
        <w:softHyphen/>
        <w:t>ment il guérit les ulcères internes.</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La Dos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ce qui est de la dote, d’autant que je ne l’ai pas toujours marquée, je la mets ici : on peut librement en prendre de qua</w:t>
        <w:softHyphen/>
        <w:t>tre jusqu’à sept goûtes dans une cuillerée de malvoisie, ou eau de cannelle, ou enfin dans quelque autre eau propre.</w:t>
      </w:r>
    </w:p>
    <w:p>
      <w:pPr>
        <w:pStyle w:val="Heading1"/>
        <w:spacing w:lineRule="atLeast" w:line="320" w:before="200" w:after="0"/>
        <w:jc w:val="center"/>
        <w:rPr/>
      </w:pPr>
      <w:r>
        <w:rPr>
          <w:rFonts w:cs="Book Antiqua" w:ascii="Book Antiqua" w:hAnsi="Book Antiqua"/>
          <w:b w:val="false"/>
          <w:bCs w:val="false"/>
          <w:i/>
          <w:iCs/>
          <w:sz w:val="24"/>
        </w:rPr>
        <w:t>Son usage</w:t>
      </w:r>
      <w:r>
        <w:rPr>
          <w:rFonts w:cs="Book Antiqua" w:ascii="Book Antiqua" w:hAnsi="Book Antiqua"/>
          <w:b w:val="false"/>
          <w:bCs w:val="false"/>
          <w:sz w:val="24"/>
        </w:rPr>
        <w:t xml:space="preserve"> </w:t>
      </w:r>
      <w:r>
        <w:rPr>
          <w:rFonts w:cs="Book Antiqua" w:ascii="Book Antiqua" w:hAnsi="Book Antiqua"/>
          <w:b w:val="false"/>
          <w:bCs w:val="false"/>
          <w:i/>
          <w:iCs/>
          <w:sz w:val="24"/>
        </w:rPr>
        <w:t>pour l’extérieur</w:t>
      </w:r>
      <w:r>
        <w:rPr>
          <w:rFonts w:cs="Book Antiqua" w:ascii="Book Antiqua" w:hAnsi="Book Antiqua"/>
          <w:b w:val="false"/>
          <w:bCs w:val="false"/>
          <w:sz w:val="24"/>
        </w:rPr>
        <w:t>.</w:t>
      </w:r>
    </w:p>
    <w:p>
      <w:pPr>
        <w:pStyle w:val="FR3"/>
        <w:spacing w:lineRule="atLeast" w:line="320" w:before="200" w:after="0"/>
        <w:rPr>
          <w:rFonts w:ascii="Book Antiqua" w:hAnsi="Book Antiqua" w:cs="Book Antiqua"/>
        </w:rPr>
      </w:pPr>
      <w:r>
        <w:rPr>
          <w:rFonts w:cs="Book Antiqua" w:ascii="Book Antiqua" w:hAnsi="Book Antiqua"/>
        </w:rPr>
        <w:t>Cet esprit ou huile de sel mêlé avec eaux appropriées soulage extrêmement les goûteux, étant la partie dolente ointe chaudement avec cet espri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pénètre toutes les veines, la chair, les os, &amp; donne une entière guérison de tous ulcèr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orsque les membres sont raccourcis ou déplacés, soit que cela soit arrivé par abcès, ou autrement, il n’en faut que frot</w:t>
        <w:softHyphen/>
        <w:t>ter la partie, le mêlant avec onguents propr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guérit en peu de purs tous les ulcères malins &amp; presque incurables par d’autres voies quand même ils seraient puants, comme fistules, chancres, loups, ou de semblable malignité, pourvu que l’on en continue l’onction.</w:t>
      </w:r>
    </w:p>
    <w:p>
      <w:pPr>
        <w:pStyle w:val="Heading1"/>
        <w:spacing w:lineRule="atLeast" w:line="320" w:before="200" w:after="0"/>
        <w:jc w:val="center"/>
        <w:rPr/>
      </w:pPr>
      <w:r>
        <w:rPr>
          <w:rFonts w:cs="Book Antiqua" w:ascii="Book Antiqua" w:hAnsi="Book Antiqua"/>
          <w:b w:val="false"/>
          <w:bCs w:val="false"/>
          <w:i/>
          <w:iCs/>
          <w:sz w:val="24"/>
        </w:rPr>
        <w:t>Esprit de Sel dulcifié</w:t>
      </w:r>
      <w:r>
        <w:rPr>
          <w:rFonts w:cs="Book Antiqua" w:ascii="Book Antiqua" w:hAnsi="Book Antiqua"/>
          <w:b w:val="false"/>
          <w:bCs w:val="false"/>
          <w:sz w:val="24"/>
        </w:rPr>
        <w:t>.</w:t>
      </w:r>
    </w:p>
    <w:p>
      <w:pPr>
        <w:pStyle w:val="FR3"/>
        <w:spacing w:lineRule="atLeast" w:line="320" w:before="200" w:after="0"/>
        <w:rPr>
          <w:rFonts w:ascii="Book Antiqua" w:hAnsi="Book Antiqua" w:cs="Arial"/>
          <w:szCs w:val="22"/>
        </w:rPr>
      </w:pPr>
      <w:r>
        <w:rPr>
          <w:rFonts w:cs="Arial" w:ascii="Book Antiqua" w:hAnsi="Book Antiqua"/>
          <w:szCs w:val="22"/>
        </w:rPr>
        <w:t>Prenez parties égales de sel &amp; de bon esprit de vin, que vous ferez digérer pendant trois ou quatre jours dans un vaisseau de rencontre a feu de sable assez lent ; il se sonnera une troisième liqueur assez agréable au goût &amp; aromatique. C’est l’esprit de sel dulcifié, cet esprit résiste à la malignité des humeurs, il pousse par les urines &amp; par les sueurs, la dose est depuis quatre jusqu’à douze gouttes, Basile Valentin prétend qu’il faut le distiller sept fois avec nouvel esprit de vin &amp; qu’il tire la teinture de l’or.</w:t>
      </w:r>
    </w:p>
    <w:p>
      <w:pPr>
        <w:pStyle w:val="Heading1"/>
        <w:spacing w:lineRule="atLeast" w:line="320" w:before="200" w:after="0"/>
        <w:jc w:val="center"/>
        <w:rPr/>
      </w:pPr>
      <w:r>
        <w:rPr>
          <w:rFonts w:cs="Book Antiqua" w:ascii="Book Antiqua" w:hAnsi="Book Antiqua"/>
          <w:b w:val="false"/>
          <w:bCs w:val="false"/>
          <w:i/>
          <w:iCs/>
          <w:sz w:val="24"/>
        </w:rPr>
        <w:t>Autre esprit de Sel dulcifié</w:t>
      </w:r>
      <w:r>
        <w:rPr>
          <w:rFonts w:cs="Book Antiqua" w:ascii="Book Antiqua" w:hAnsi="Book Antiqua"/>
          <w:b w:val="false"/>
          <w:bCs w:val="false"/>
          <w:sz w:val="24"/>
        </w:rPr>
        <w:t>.</w:t>
      </w:r>
    </w:p>
    <w:p>
      <w:pPr>
        <w:pStyle w:val="FR3"/>
        <w:spacing w:lineRule="atLeast" w:line="320" w:before="200" w:after="0"/>
        <w:rPr>
          <w:rFonts w:ascii="Book Antiqua" w:hAnsi="Book Antiqua" w:cs="Arial"/>
          <w:szCs w:val="22"/>
        </w:rPr>
      </w:pPr>
      <w:r>
        <w:rPr>
          <w:rFonts w:cs="Arial" w:ascii="Book Antiqua" w:hAnsi="Book Antiqua"/>
          <w:szCs w:val="22"/>
        </w:rPr>
        <w:t>Prenez de bon esprit de sel sur lequel vous distillerez son double poids d’excellent esprit de vin sept fois, toujours prenant de nouvel esprit de vin, alors l’esprit de sel sera dulcifié, &amp; tirera la teinture de l’or mis en chaux par le mercure vulgaire &amp; fleurs de soufre,</w:t>
      </w:r>
    </w:p>
    <w:p>
      <w:pPr>
        <w:pStyle w:val="Heading1"/>
        <w:spacing w:lineRule="atLeast" w:line="320" w:before="200" w:after="0"/>
        <w:jc w:val="center"/>
        <w:rPr/>
      </w:pPr>
      <w:r>
        <w:rPr>
          <w:rFonts w:cs="Book Antiqua" w:ascii="Book Antiqua" w:hAnsi="Book Antiqua"/>
          <w:b w:val="false"/>
          <w:bCs w:val="false"/>
          <w:i/>
          <w:iCs/>
          <w:sz w:val="24"/>
        </w:rPr>
        <w:t>Sel commun préparé pour la fertilité</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Quatre livres de chaux éteinte à l’air d’elle-même, une livre de sel commun bien pulvérisé.</w:t>
      </w:r>
    </w:p>
    <w:p>
      <w:pPr>
        <w:pStyle w:val="Normal"/>
        <w:spacing w:lineRule="atLeast" w:line="320" w:before="200" w:after="0"/>
        <w:rPr/>
      </w:pPr>
      <w:r>
        <w:rPr>
          <w:rFonts w:cs="Book Antiqua" w:ascii="Book Antiqua" w:hAnsi="Book Antiqua"/>
          <w:b w:val="false"/>
          <w:bCs w:val="false"/>
          <w:sz w:val="24"/>
        </w:rPr>
        <w:t>Eau de pluie ou de rosée, ce qu’il en faut pour mettre vos poudres en pâte. faites-en des boules que vous ferez sécher, puis ferez rougir au feu une heure ou environ. Servez-vous-en pour fumer vos terres, ou faites dissoudre ces pelotes en eau de pluie, &amp; dans cette eau faites tremper vos graines ou semences tant qu’elles ramollissent ; ou servez-vous de cette eau pour arroser vos plantes ou ra</w:t>
        <w:softHyphen/>
        <w:t xml:space="preserve">cines. </w:t>
      </w:r>
      <w:r>
        <w:rPr>
          <w:rFonts w:cs="Book Antiqua" w:ascii="Book Antiqua" w:hAnsi="Book Antiqua"/>
          <w:b w:val="false"/>
          <w:bCs w:val="false"/>
          <w:i/>
          <w:iCs/>
          <w:sz w:val="24"/>
        </w:rPr>
        <w:t>Quesnot</w:t>
      </w:r>
      <w:r>
        <w:rPr>
          <w:rFonts w:cs="Book Antiqua" w:ascii="Book Antiqua" w:hAnsi="Book Antiqua"/>
          <w:b w:val="false"/>
          <w:bCs w:val="false"/>
          <w:sz w:val="24"/>
        </w:rPr>
        <w:t xml:space="preserve">, </w:t>
      </w:r>
      <w:r>
        <w:rPr>
          <w:rFonts w:cs="Book Antiqua" w:ascii="Book Antiqua" w:hAnsi="Book Antiqua"/>
          <w:b w:val="false"/>
          <w:bCs w:val="false"/>
          <w:i/>
          <w:iCs/>
          <w:sz w:val="24"/>
        </w:rPr>
        <w:t xml:space="preserve">secrets rares &amp; curieux, </w:t>
      </w:r>
      <w:r>
        <w:rPr>
          <w:rFonts w:cs="Book Antiqua" w:ascii="Book Antiqua" w:hAnsi="Book Antiqua"/>
          <w:b w:val="false"/>
          <w:bCs w:val="false"/>
          <w:sz w:val="24"/>
        </w:rPr>
        <w:t>pag. 88,</w:t>
      </w:r>
    </w:p>
    <w:p>
      <w:pPr>
        <w:pStyle w:val="Heading1"/>
        <w:spacing w:lineRule="atLeast" w:line="320" w:before="200" w:after="0"/>
        <w:jc w:val="center"/>
        <w:rPr/>
      </w:pPr>
      <w:r>
        <w:rPr>
          <w:rFonts w:cs="Book Antiqua" w:ascii="Book Antiqua" w:hAnsi="Book Antiqua"/>
          <w:b w:val="false"/>
          <w:bCs w:val="false"/>
          <w:i/>
          <w:iCs/>
          <w:sz w:val="24"/>
        </w:rPr>
        <w:t>Multiplication dit Blé</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inq parties de chaux vive fusée ou éteinte à l’air de soi-même. Une partie de sel commun en poudre. Une partie de bonnes cendres commu</w:t>
        <w:softHyphen/>
        <w:t>n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ites-en une pâte ou mortier avec de l’eau de pluie, dans laquelle vous aurez fait dissoudre une partie de salpêtre. Mettez cette pâte en boule, &amp; les faites cuire en un four, stratifiées avec du bois, faites rougir ces boules deux heures ou même plus ; prenez le tout, boule &amp; cendre, mê</w:t>
        <w:softHyphen/>
        <w:t>lez avec fiente de vache ou bœuf, ou au</w:t>
        <w:softHyphen/>
        <w:t>tre fumier. Mettez en poudre &amp; semez sur votre terre, labourez &amp; teniez votre blé.</w:t>
      </w:r>
    </w:p>
    <w:p>
      <w:pPr>
        <w:pStyle w:val="Normal"/>
        <w:spacing w:lineRule="atLeast" w:line="320" w:before="200" w:after="0"/>
        <w:rPr/>
      </w:pPr>
      <w:r>
        <w:rPr>
          <w:rFonts w:cs="Book Antiqua" w:ascii="Book Antiqua" w:hAnsi="Book Antiqua"/>
          <w:b w:val="false"/>
          <w:bCs w:val="false"/>
          <w:sz w:val="24"/>
        </w:rPr>
        <w:t xml:space="preserve">Une livre de salpêtre &amp; même un pot ou deux d’urine suffisent pour vingt quintaux de chaux, pour cinq charges de cette matière, il faut cinq charges de fumier &amp; dix charges de bled qu’il faut semer plus clair qu’a l’ordinaire. Il sert aux vignes en y en mettant une fois en dix ans; &amp; à tous arbres &amp; végétaux. </w:t>
      </w:r>
      <w:r>
        <w:rPr>
          <w:rFonts w:cs="Book Antiqua" w:ascii="Book Antiqua" w:hAnsi="Book Antiqua"/>
          <w:b w:val="false"/>
          <w:bCs w:val="false"/>
          <w:i/>
          <w:iCs/>
          <w:sz w:val="24"/>
        </w:rPr>
        <w:t>Quesnot, secrets rares</w:t>
      </w:r>
      <w:r>
        <w:rPr>
          <w:rFonts w:cs="Book Antiqua" w:ascii="Book Antiqua" w:hAnsi="Book Antiqua"/>
          <w:b w:val="false"/>
          <w:bCs w:val="false"/>
          <w:sz w:val="24"/>
        </w:rPr>
        <w:t xml:space="preserve"> </w:t>
      </w:r>
      <w:r>
        <w:rPr>
          <w:rFonts w:cs="Book Antiqua" w:ascii="Book Antiqua" w:hAnsi="Book Antiqua"/>
          <w:b w:val="false"/>
          <w:bCs w:val="false"/>
          <w:i/>
          <w:iCs/>
          <w:sz w:val="24"/>
        </w:rPr>
        <w:t>&amp; curieux,</w:t>
      </w:r>
      <w:r>
        <w:rPr>
          <w:rFonts w:cs="Book Antiqua" w:ascii="Book Antiqua" w:hAnsi="Book Antiqua"/>
          <w:b w:val="false"/>
          <w:bCs w:val="false"/>
          <w:sz w:val="24"/>
        </w:rPr>
        <w:t xml:space="preserve"> pag. 89.</w:t>
      </w:r>
    </w:p>
    <w:p>
      <w:pPr>
        <w:pStyle w:val="Heading1"/>
        <w:spacing w:lineRule="atLeast" w:line="320" w:before="200" w:after="0"/>
        <w:jc w:val="center"/>
        <w:rPr/>
      </w:pPr>
      <w:r>
        <w:rPr>
          <w:rFonts w:cs="Book Antiqua" w:ascii="Book Antiqua" w:hAnsi="Book Antiqua"/>
          <w:b w:val="false"/>
          <w:bCs w:val="false"/>
          <w:i/>
          <w:iCs/>
          <w:sz w:val="24"/>
        </w:rPr>
        <w:t>Eau</w:t>
      </w:r>
      <w:r>
        <w:rPr>
          <w:rFonts w:cs="Book Antiqua" w:ascii="Book Antiqua" w:hAnsi="Book Antiqua"/>
          <w:b w:val="false"/>
          <w:bCs w:val="false"/>
          <w:sz w:val="24"/>
        </w:rPr>
        <w:t xml:space="preserve"> </w:t>
      </w:r>
      <w:r>
        <w:rPr>
          <w:rFonts w:cs="Book Antiqua" w:ascii="Book Antiqua" w:hAnsi="Book Antiqua"/>
          <w:b w:val="false"/>
          <w:bCs w:val="false"/>
          <w:i/>
          <w:iCs/>
          <w:sz w:val="24"/>
        </w:rPr>
        <w:t>Régale</w:t>
      </w:r>
      <w:r>
        <w:rPr>
          <w:rFonts w:cs="Book Antiqua" w:ascii="Book Antiqua" w:hAnsi="Book Antiqua"/>
          <w:b w:val="false"/>
          <w:bCs w:val="false"/>
          <w:sz w:val="24"/>
        </w:rPr>
        <w:t>.</w:t>
      </w:r>
    </w:p>
    <w:p>
      <w:pPr>
        <w:pStyle w:val="FR3"/>
        <w:spacing w:lineRule="atLeast" w:line="320" w:before="200" w:after="0"/>
        <w:rPr>
          <w:rFonts w:ascii="Book Antiqua" w:hAnsi="Book Antiqua" w:cs="Arial"/>
          <w:szCs w:val="22"/>
        </w:rPr>
      </w:pPr>
      <w:r>
        <w:rPr>
          <w:rFonts w:cs="Arial" w:ascii="Book Antiqua" w:hAnsi="Book Antiqua"/>
          <w:szCs w:val="22"/>
        </w:rPr>
        <w:t>Pour avoir une eau régale propre à dissoudre l’or, prenez de l’esprit de nitre ou de l’eau-forte &amp; dans l’un des deux, vous y ferez fondre autant de sel armoniac que cette eau en pourra dissoudre à froid, videz par inclination &amp; vous aurez une très-bonne eau réga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 l’on met de l’esprit de vin bien rectifié dans le récipient où l’on distille l’eau-forte, alors elle dissout l’or, comme l’eau, régale, quand même on ne laisserait passer dans le récipient que les vapeurs rou</w:t>
        <w:softHyphen/>
        <w:t xml:space="preserve">ges qui s’élèvent dans la distillation. </w:t>
      </w:r>
      <w:r>
        <w:rPr>
          <w:rFonts w:cs="Book Antiqua" w:ascii="Book Antiqua" w:hAnsi="Book Antiqua"/>
          <w:b w:val="false"/>
          <w:bCs w:val="false"/>
          <w:i/>
          <w:iCs/>
          <w:sz w:val="24"/>
        </w:rPr>
        <w:t>Roth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 xml:space="preserve">Si le nitre est distillé avec l’alun calciné &amp; qu’on y a dissout à froid autant de nitre pur qu’il en peut prendre. </w:t>
      </w:r>
      <w:r>
        <w:rPr>
          <w:rFonts w:cs="Book Antiqua" w:ascii="Book Antiqua" w:hAnsi="Book Antiqua"/>
          <w:b w:val="false"/>
          <w:bCs w:val="false"/>
          <w:i/>
          <w:iCs/>
          <w:sz w:val="24"/>
        </w:rPr>
        <w:t>Idem.</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Arcanum duplicatum</w:t>
      </w:r>
      <w:r>
        <w:rPr>
          <w:rFonts w:cs="Book Antiqua" w:ascii="Book Antiqua" w:hAnsi="Book Antiqua"/>
          <w:b w:val="false"/>
          <w:bCs w:val="false"/>
          <w:sz w:val="24"/>
        </w:rPr>
        <w:t xml:space="preserve"> </w:t>
      </w:r>
      <w:r>
        <w:rPr>
          <w:rFonts w:cs="Book Antiqua" w:ascii="Book Antiqua" w:hAnsi="Book Antiqua"/>
          <w:b w:val="false"/>
          <w:bCs w:val="false"/>
          <w:i/>
          <w:iCs/>
          <w:sz w:val="24"/>
        </w:rPr>
        <w:t>ou Sel de Duobus.</w:t>
      </w:r>
    </w:p>
    <w:p>
      <w:pPr>
        <w:pStyle w:val="Normal"/>
        <w:spacing w:lineRule="atLeast" w:line="320" w:before="200" w:after="0"/>
        <w:rPr/>
      </w:pPr>
      <w:r>
        <w:rPr>
          <w:rFonts w:cs="Book Antiqua" w:ascii="Book Antiqua" w:hAnsi="Book Antiqua"/>
          <w:b w:val="false"/>
          <w:bCs w:val="false"/>
          <w:sz w:val="24"/>
        </w:rPr>
        <w:t>La manière ordinaire de faire l’</w:t>
      </w:r>
      <w:r>
        <w:rPr>
          <w:rFonts w:cs="Book Antiqua" w:ascii="Book Antiqua" w:hAnsi="Book Antiqua"/>
          <w:b w:val="false"/>
          <w:bCs w:val="false"/>
          <w:i/>
          <w:iCs/>
          <w:sz w:val="24"/>
        </w:rPr>
        <w:t>Arcanum duplicatum</w:t>
      </w:r>
      <w:r>
        <w:rPr>
          <w:rFonts w:cs="Book Antiqua" w:ascii="Book Antiqua" w:hAnsi="Book Antiqua"/>
          <w:b w:val="false"/>
          <w:bCs w:val="false"/>
          <w:sz w:val="24"/>
        </w:rPr>
        <w:t>, est de prendre parties égales de vitriol &amp; de nitre pilés. On les mêle &amp; on les met dans un creuset rougi pour les calciner ensemble. On en fait ensuite une lessive, &amp; l’on fait cristallier les sels, mais de cette manière on perd l’esprit de nitre, qui est dégagé par l’addition qu’on fait du vitriol, &amp; la masse n’est pas tou</w:t>
        <w:softHyphen/>
        <w:t xml:space="preserve">jours assez liée. Le sel même qui en est tiré sent le vitriol, &amp; cause des nausées qui vont jusqu’à vomir; Ainsi le mieux est de prendre le </w:t>
      </w:r>
      <w:r>
        <w:rPr>
          <w:rFonts w:cs="Book Antiqua" w:ascii="Book Antiqua" w:hAnsi="Book Antiqua"/>
          <w:b w:val="false"/>
          <w:bCs w:val="false"/>
          <w:i/>
          <w:iCs/>
          <w:sz w:val="24"/>
        </w:rPr>
        <w:t>caput mortuum</w:t>
      </w:r>
      <w:r>
        <w:rPr>
          <w:rFonts w:cs="Book Antiqua" w:ascii="Book Antiqua" w:hAnsi="Book Antiqua"/>
          <w:b w:val="false"/>
          <w:bCs w:val="false"/>
          <w:sz w:val="24"/>
        </w:rPr>
        <w:t>, de l’eau-forte faite de nitre &amp; de vitriol en parties égales. On le pile grossièrement, on en, fait une lessive que l’on filtre &amp; que l’on fait cristalliser par évaporation.</w:t>
      </w:r>
    </w:p>
    <w:p>
      <w:pPr>
        <w:pStyle w:val="Normal"/>
        <w:spacing w:lineRule="atLeast" w:line="320" w:before="200" w:after="0"/>
        <w:rPr/>
      </w:pPr>
      <w:r>
        <w:rPr>
          <w:rFonts w:cs="Book Antiqua" w:ascii="Book Antiqua" w:hAnsi="Book Antiqua"/>
          <w:b w:val="false"/>
          <w:bCs w:val="false"/>
          <w:sz w:val="24"/>
        </w:rPr>
        <w:t>Il faut encore en faire la solution &amp; y mettre un peu de sel de potasse, afin que les parties métalliques du vitriol se précipitent totalement. On filtre de nouveau la liqueur, &amp; l’on fait cristalliser le sel. Par-là on a l’</w:t>
      </w:r>
      <w:r>
        <w:rPr>
          <w:rFonts w:cs="Book Antiqua" w:ascii="Book Antiqua" w:hAnsi="Book Antiqua"/>
          <w:b w:val="false"/>
          <w:bCs w:val="false"/>
          <w:i/>
          <w:iCs/>
          <w:sz w:val="24"/>
        </w:rPr>
        <w:t>Arcanum duplicatum</w:t>
      </w:r>
      <w:r>
        <w:rPr>
          <w:rFonts w:cs="Book Antiqua" w:ascii="Book Antiqua" w:hAnsi="Book Antiqua"/>
          <w:b w:val="false"/>
          <w:bCs w:val="false"/>
          <w:sz w:val="24"/>
        </w:rPr>
        <w:t>, presque sans dépens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t arcane est bien plus beau lorsqu’on le tire par la lessive d’une eau forte faite de parties égales de nitre &amp;</w:t>
      </w:r>
      <w:r>
        <w:rPr>
          <w:rFonts w:cs="Book Antiqua" w:ascii="Book Antiqua" w:hAnsi="Book Antiqua"/>
          <w:b w:val="false"/>
          <w:bCs w:val="false"/>
          <w:i/>
          <w:iCs/>
          <w:sz w:val="24"/>
        </w:rPr>
        <w:t xml:space="preserve"> </w:t>
      </w:r>
      <w:r>
        <w:rPr>
          <w:rFonts w:cs="Book Antiqua" w:ascii="Book Antiqua" w:hAnsi="Book Antiqua"/>
          <w:b w:val="false"/>
          <w:bCs w:val="false"/>
          <w:sz w:val="24"/>
        </w:rPr>
        <w:t>de vitriol. Le sel ne laisse pas d’avoir encore de l’acidité ; &amp; il faut bien le modi</w:t>
        <w:softHyphen/>
        <w:t xml:space="preserve">fier avec une solution alcaline pour en faire un vrai sel amer, </w:t>
      </w:r>
      <w:r>
        <w:rPr>
          <w:rFonts w:cs="Book Antiqua" w:ascii="Book Antiqua" w:hAnsi="Book Antiqua"/>
          <w:b w:val="false"/>
          <w:bCs w:val="false"/>
          <w:i/>
          <w:iCs/>
          <w:sz w:val="24"/>
        </w:rPr>
        <w:t>Rothe.</w:t>
      </w:r>
    </w:p>
    <w:p>
      <w:pPr>
        <w:pStyle w:val="Heading1"/>
        <w:spacing w:lineRule="atLeast" w:line="320" w:before="200" w:after="0"/>
        <w:jc w:val="center"/>
        <w:rPr/>
      </w:pPr>
      <w:r>
        <w:rPr>
          <w:rFonts w:cs="Book Antiqua" w:ascii="Book Antiqua" w:hAnsi="Book Antiqua"/>
          <w:b w:val="false"/>
          <w:bCs w:val="false"/>
          <w:i/>
          <w:iCs/>
          <w:sz w:val="24"/>
        </w:rPr>
        <w:t>Sel Armoniac Philosophiqu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êlez de l’esprit d’urine goutte-à-goutte avec l’huile de vitriol, jusqu’à ce qu’il n’y ait plus d’effervescence, filtrez &amp; distillez le flegme, &amp; vous aurez le sel armoniac ou philosophique, dont Glauber a fait un petit Traité.</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n le fait encore avec de l’esprit de nitre &amp; de l’esprit urineux, &amp; se peut en</w:t>
        <w:softHyphen/>
        <w:t xml:space="preserve">core sublimer entièrement. </w:t>
      </w:r>
      <w:r>
        <w:rPr>
          <w:rFonts w:cs="Book Antiqua" w:ascii="Book Antiqua" w:hAnsi="Book Antiqua"/>
          <w:b w:val="false"/>
          <w:bCs w:val="false"/>
          <w:i/>
          <w:iCs/>
          <w:sz w:val="24"/>
        </w:rPr>
        <w:t>Roth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Eau minérale apéritiv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ici sa composition. L’on pulvérise huit onces de beau nitre, quatre onces de vitriol commun, on les mêle ensemble avec trente feuilles d’or, on les fond dans un petit pot de ter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n prend quatre onces de ce mélange, avec une livre de sel polycreste, &amp; six onces de safran de Mars apéritif, on les mêle ensemble, on en prend deux onces qu’on jette sur douze livres d’eau bouil</w:t>
        <w:softHyphen/>
        <w:t xml:space="preserve">lante dans un coquemar de terre vernissé ; &amp; le lendemain on verse doucement cette eau, qui sera claire, dans douze carafons de verre. On en prend une bouteille le matin, comme on fait les eaux minérales naturelles, en observant le même régime. </w:t>
      </w:r>
      <w:r>
        <w:rPr>
          <w:rFonts w:cs="Book Antiqua" w:ascii="Book Antiqua" w:hAnsi="Book Antiqua"/>
          <w:b w:val="false"/>
          <w:bCs w:val="false"/>
          <w:i/>
          <w:iCs/>
          <w:sz w:val="24"/>
        </w:rPr>
        <w:t>De Saulx.</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Pierre utile a toutes les maladies qui arrivent,</w:t>
      </w:r>
      <w:r>
        <w:rPr>
          <w:rFonts w:cs="Book Antiqua" w:ascii="Book Antiqua" w:hAnsi="Book Antiqua"/>
          <w:b w:val="false"/>
          <w:bCs w:val="false"/>
          <w:sz w:val="24"/>
        </w:rPr>
        <w:t xml:space="preserve"> </w:t>
      </w:r>
      <w:r>
        <w:rPr>
          <w:rFonts w:cs="Book Antiqua" w:ascii="Book Antiqua" w:hAnsi="Book Antiqua"/>
          <w:b w:val="false"/>
          <w:bCs w:val="false"/>
          <w:i/>
          <w:iCs/>
          <w:sz w:val="24"/>
        </w:rPr>
        <w:t>tant aux hommes &amp; femmes</w:t>
      </w:r>
      <w:r>
        <w:rPr>
          <w:rFonts w:cs="Book Antiqua" w:ascii="Book Antiqua" w:hAnsi="Book Antiqua"/>
          <w:b w:val="false"/>
          <w:bCs w:val="false"/>
          <w:sz w:val="24"/>
        </w:rPr>
        <w:t xml:space="preserve">, </w:t>
      </w:r>
      <w:r>
        <w:rPr>
          <w:rFonts w:cs="Book Antiqua" w:ascii="Book Antiqua" w:hAnsi="Book Antiqua"/>
          <w:b w:val="false"/>
          <w:bCs w:val="false"/>
          <w:i/>
          <w:iCs/>
          <w:sz w:val="24"/>
        </w:rPr>
        <w:t>qu’à</w:t>
      </w:r>
      <w:r>
        <w:rPr>
          <w:rFonts w:cs="Book Antiqua" w:ascii="Book Antiqua" w:hAnsi="Book Antiqua"/>
          <w:b w:val="false"/>
          <w:bCs w:val="false"/>
          <w:sz w:val="24"/>
        </w:rPr>
        <w:t xml:space="preserve"> </w:t>
      </w:r>
      <w:r>
        <w:rPr>
          <w:rFonts w:cs="Book Antiqua" w:ascii="Book Antiqua" w:hAnsi="Book Antiqua"/>
          <w:b w:val="false"/>
          <w:bCs w:val="false"/>
          <w:i/>
          <w:iCs/>
          <w:sz w:val="24"/>
        </w:rPr>
        <w:t xml:space="preserve">toutes </w:t>
      </w:r>
      <w:r>
        <w:rPr>
          <w:rFonts w:cs="Book Antiqua" w:ascii="Book Antiqua" w:hAnsi="Book Antiqua"/>
          <w:b w:val="false"/>
          <w:bCs w:val="false"/>
          <w:sz w:val="24"/>
        </w:rPr>
        <w:t xml:space="preserve"> </w:t>
      </w:r>
      <w:r>
        <w:rPr>
          <w:rFonts w:cs="Book Antiqua" w:ascii="Book Antiqua" w:hAnsi="Book Antiqua"/>
          <w:b w:val="false"/>
          <w:bCs w:val="false"/>
          <w:i/>
          <w:iCs/>
          <w:sz w:val="24"/>
        </w:rPr>
        <w:t>fines</w:t>
      </w:r>
      <w:r>
        <w:rPr>
          <w:rFonts w:cs="Book Antiqua" w:ascii="Book Antiqua" w:hAnsi="Book Antiqua"/>
          <w:b w:val="false"/>
          <w:bCs w:val="false"/>
          <w:sz w:val="24"/>
        </w:rPr>
        <w:t xml:space="preserve"> de </w:t>
      </w:r>
      <w:r>
        <w:rPr>
          <w:rFonts w:cs="Book Antiqua" w:ascii="Book Antiqua" w:hAnsi="Book Antiqua"/>
          <w:b w:val="false"/>
          <w:bCs w:val="false"/>
          <w:i/>
          <w:iCs/>
          <w:sz w:val="24"/>
        </w:rPr>
        <w:t>bêtes. Fioraventi.</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st une question qui a toujours été entre les Philosophes : savoir, s’il y a quelque Médecine, qui puisse être utile &amp; profitable à toutes les maladies, je suis pour l’affirmative, &amp; je veux prouver, par des raisons suffisantes, que la Pierre Philosophale, de notre invention, peut servir à toutes les infirmités, qui survien</w:t>
        <w:softHyphen/>
        <w:t>nent au corps humain. J’en rapporterai succinctement deux raisons: la première est, que toutes les maladies prennent leur source de l’estomac. Ce qui se voit manifestement, puisque pour peu que le corps souffre, l’estomac en est offensé, &amp; ne de</w:t>
        <w:softHyphen/>
        <w:t>mande point de nourriture. On le remarque de même dans les animaux terrestres, qui en leurs maladies, n’ont d’autre soin que de guérir leur estomac, &amp; pour cet effet ils mangent certaines herbes, qui les font vomir : ce qui montre assez, qu’ils n’endurent d’autre mal, que de l’estomac.</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Je veux donc prouver, par l’expérience, prise des bêtes, que les maladies sont causées par l’estomac. Telle est ma première raison. La seconde est, que toutes les Médecines, où entre la Pierre Philosophale, sitôt qu’elles sont dans l’estomac, attirent à elles toutes les humeurs tant de l’estomac, que du reste du corps, &amp; les réunifiant tou</w:t>
        <w:softHyphen/>
        <w:t>tes, la nature les met dehors, par-dessus, &amp; par-dessous ; de manière que l’estomac se purge de ces matières, &amp; que le corps de</w:t>
        <w:softHyphen/>
        <w:t>meure libre de toute maladie. J’en ai moi-même l’expérience, je m’en suis servi, pour toutes sortes de maladies, &amp; j’ai toujours trouvé, qu’elle a fait grand bien, &amp; ne me souviens pas qu’elle ait fait tort à qui que ce soit. Ainsi l’on peut voir la vertu de cette Pierre, laquelle se fait ainsi qu’il s’ensui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u salpêtre raffiné, alun de ro</w:t>
        <w:softHyphen/>
        <w:t>che, &amp; vitriol Romain, de chacun deux livr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faut dessécher le vitriol dans un pot de terre non-verni, &amp; dès qu’il sera sec, il le faut piler avec les autres matières &amp; en faire une poudre, à laquelle vous ajoute</w:t>
        <w:softHyphen/>
        <w:t>rez quatre onces de sel gemme aussi en poudre, mettez-le tout dans une cucurbite luttée de bon lut, &amp; couverte de son alambic bien joint, placez-la au four à vent ou se puisse faire feu de bois, &amp; après y avoir ajouté le récipient bien joint, y donner le feu par degrés. Et lorsqu’il commencera à distiller, il faut tenir quelques pièces de linge mouillé, tant dessus l’alambic que dessus le récipient, afin que les esprits ne se dissipent pas, &amp; que l’eau qui distille ne soit pas inutile. Au commencement de la distillation les vaisseaux seront rouges comme sang, &amp; quand l’eau distillera forte, ils deviendront blancs, &amp; puis retourneront à être rou</w:t>
        <w:softHyphen/>
        <w:t>ges comme devant, &amp; alors sortent les bons esprits de l’eau-forte, puis après le tout deviendra blanc, la dernière fois, alors sera finie votre distillation &amp; votre eau parfaite. Laissez refroidir les vaisseaux &amp; tirez l’eau que vous garderez en une bouteille bien fermée. Cette eau sert à faire notre Pierre Philosophale. Après quoi vous prendrez une livre d’argent vif, six onces de chaux-vive, quatre onces de savon noir, &amp; trois onces de cendres du feu.</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mettrez routes ces choses en un mortier de pierre, &amp; vous mêlerez bien le tout ensemble, &amp; puis vous les mettrez dans une retorte de verre à distiller sur le fourneau à grand feu tant que l’argent vif sorte dedans le récipient, lequel vous ôterez &amp; garderez dedans une bouteille de verre : puis vous ferez la composition de la Pierre de la manière qui sui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l’eau premièrement distillée, &amp; la mettez dans une cucurbite bien lutée, assez grande pour que les deux tiers restent vides, dans laquelle vous mettrez l’argent-vif qu’avez gardé, avec deux on</w:t>
        <w:softHyphen/>
        <w:t>ces de fer, &amp; une once d’acier mis en petites lames subtiles &amp; le poids d’un écu d’or en feuilles, &amp; quand vous aurez mis tout cela dedans les eaux, couvrez promptement votre cucurbite de son alambic, y appliquant le récipient, parce qu’il com</w:t>
        <w:softHyphen/>
        <w:t>mencera incontinent à bouillir, rendant une fumée rouge comme sang, qu’il faut recueillir mettant la cucurbite sur te feu, &amp; continuant tant que toute l’eau soit distillée avec toutes les fumées, lors vous laisserez refroidir les vaisseaux, &amp; garde</w:t>
        <w:softHyphen/>
        <w:t>rez l’eau bien bouchée : vous romprez la cucurbite &amp; vous trouverez la Pierre Philosophale au fond, laquelle il faudra mettre en poudre, &amp; la passer par un sas sub</w:t>
        <w:softHyphen/>
        <w:t>til de foie, &amp; la garder en un vaisseau de verre bien bouché comme un trésor précieux. Je montrerai la manière de la met</w:t>
        <w:softHyphen/>
        <w:t>tre en usage, quand je ferai au lieu où je pourrai retourner à notre propo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au que vous en avez recueilli, sera bonne pour faire le même œuvre une autre fois, mais il ne faudra mettre que la moitié des matières susdites : &amp; s’il est nécessaire, faites encore une autrefois la même Pierre en la même eau, &amp; comme elle sera faite la seconde fois, la pulvériser &amp; la mettre avec la première, &amp; garder l’eau qui sert à une infinité de choses que je dirai en temps &amp; lieu.</w:t>
      </w:r>
    </w:p>
    <w:p>
      <w:pPr>
        <w:pStyle w:val="Heading1"/>
        <w:spacing w:lineRule="atLeast" w:line="320" w:before="200" w:after="0"/>
        <w:jc w:val="center"/>
        <w:rPr/>
      </w:pPr>
      <w:r>
        <w:rPr>
          <w:rFonts w:cs="Book Antiqua" w:ascii="Book Antiqua" w:hAnsi="Book Antiqua"/>
          <w:b w:val="false"/>
          <w:bCs w:val="false"/>
          <w:i/>
          <w:iCs/>
          <w:sz w:val="24"/>
        </w:rPr>
        <w:t>Alcaest par le Nitre</w:t>
      </w:r>
      <w:r>
        <w:rPr>
          <w:rFonts w:cs="Book Antiqua" w:ascii="Book Antiqua" w:hAnsi="Book Antiqua"/>
          <w:b w:val="false"/>
          <w:bCs w:val="false"/>
          <w:sz w:val="24"/>
        </w:rPr>
        <w:t>.</w:t>
      </w:r>
    </w:p>
    <w:p>
      <w:pPr>
        <w:pStyle w:val="FR3"/>
        <w:spacing w:lineRule="atLeast" w:line="320" w:before="200" w:after="0"/>
        <w:rPr>
          <w:rFonts w:ascii="Book Antiqua" w:hAnsi="Book Antiqua" w:cs="Arial"/>
          <w:szCs w:val="22"/>
        </w:rPr>
      </w:pPr>
      <w:r>
        <w:rPr>
          <w:rFonts w:cs="Arial" w:ascii="Book Antiqua" w:hAnsi="Book Antiqua"/>
          <w:szCs w:val="22"/>
        </w:rPr>
        <w:t>Vous prendrez une quantité suffisante de nitre fin, que vous fondrez dans une poêle de fer fondu ; vous le purifierez avec fleuri de soufre. Laissez refroidir, pulvérisez, puis le mettez dans la même ou pa</w:t>
        <w:softHyphen/>
        <w:t>reille poêle, dans laquelle vous jetterez un charbon rouge, puis un autre par lesquels vous ferez fulminer votre nitre, &amp; continuerez tant qu’il ne s’enflamme plus, mais que la matière reste verdâtre. Laissez refroidir, prenez la matière qui est nette, &amp; laissez ce qui est au fond de la poêle qui sont les fèces de la matiè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cette matière nette &amp; purifiée’ deux ou trois livres que vous broierez bien, que vous mettrez en une cucurbite couverte d’une chape aveugle ou vaisseau de rencontre ; luttez bien exactement &amp; la mettez au fumier de cheval, tant que toute la matière soit convertie en eau, changeant de fumier tous les huit jours, Quand tout sera dissout en eau, mettez-y une chape à bec, ou vous accommode</w:t>
        <w:softHyphen/>
        <w:t>rez &amp; lutterez un récipient, distillez à feu de cendres, &amp; en tirez toute l’humidité, que vous cohoberez jusqu’à six fois sur la matière, alors l’eau qui en sortira sera blanche, &amp; aussi douce que le sucre. Cette eau tire la teinture de l’or, du fer, de l’an</w:t>
        <w:softHyphen/>
        <w:t>timoine sans offenser le corps. Si vous en mettez dans votre main, &amp; que vous y trempiez un clou, elle en tire toute la teinture, &amp; le rendra aussi blanc que de l’argent, &amp; ne vous offensera nullement la main. Cette teinture est souveraine contre la goûte &amp; la gravelle.</w:t>
      </w:r>
    </w:p>
    <w:p>
      <w:pPr>
        <w:pStyle w:val="Heading1"/>
        <w:spacing w:lineRule="atLeast" w:line="320" w:before="200" w:after="0"/>
        <w:jc w:val="center"/>
        <w:rPr/>
      </w:pPr>
      <w:r>
        <w:rPr>
          <w:rFonts w:cs="Book Antiqua" w:ascii="Book Antiqua" w:hAnsi="Book Antiqua"/>
          <w:b w:val="false"/>
          <w:bCs w:val="false"/>
          <w:i/>
          <w:iCs/>
          <w:sz w:val="24"/>
        </w:rPr>
        <w:t>Usage des Pilules d’Alun contre les Hémorragies.</w:t>
      </w:r>
      <w:r>
        <w:rPr>
          <w:rFonts w:cs="Book Antiqua" w:ascii="Book Antiqua" w:hAnsi="Book Antiqua"/>
          <w:b w:val="false"/>
          <w:bCs w:val="false"/>
          <w:sz w:val="24"/>
        </w:rPr>
        <w:t xml:space="preserve"> Méthodes d’Helvétiu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 remède, qui n’est autre chose que d’alun de Roche, drogue du monde la plus commune, apaise &amp; guérir sûrement toutes les Hémorragies, pourvu qu’elles n’aient point été causées par un coup de feu, ou par quelque instrument tranchant. Il agit également dans les vomissements &amp; crachements de sang.</w:t>
      </w:r>
    </w:p>
    <w:p>
      <w:pPr>
        <w:pStyle w:val="Normal"/>
        <w:spacing w:lineRule="atLeast" w:line="320" w:before="200" w:after="0"/>
        <w:rPr/>
      </w:pPr>
      <w:r>
        <w:rPr>
          <w:rFonts w:cs="Book Antiqua" w:ascii="Book Antiqua" w:hAnsi="Book Antiqua"/>
          <w:b w:val="false"/>
          <w:bCs w:val="false"/>
          <w:sz w:val="24"/>
        </w:rPr>
        <w:t>Il guérit le flux des Hémorroïdes,</w:t>
      </w:r>
      <w:r>
        <w:rPr>
          <w:rFonts w:cs="Book Antiqua" w:ascii="Book Antiqua" w:hAnsi="Book Antiqua"/>
          <w:b w:val="false"/>
          <w:bCs w:val="false"/>
          <w:i/>
          <w:iCs/>
          <w:sz w:val="24"/>
        </w:rPr>
        <w:t xml:space="preserve"> </w:t>
      </w:r>
      <w:r>
        <w:rPr>
          <w:rFonts w:cs="Book Antiqua" w:ascii="Book Antiqua" w:hAnsi="Book Antiqua"/>
          <w:b w:val="false"/>
          <w:bCs w:val="false"/>
          <w:sz w:val="24"/>
        </w:rPr>
        <w:t>aussi bien que l’écoulement du sang qui provient de l’ouverture de quelque veine dans le corp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nfin il arrête infailliblement le saignement de nez, &amp; celui qui se fait par le conduit des veines, &amp; même par toute autre voi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Un des plus grands avantages qui se rencontre dans l’usage de ce remède, c’est qu’on ne le peut jamais donner mal-à-propos, &amp; qu’il n’y a aucun contre-temps à craindre, en quelque état &amp; en quelque disposition que le malade puisse être, quand bien même il se trouverait une complication de maux. J’en ai donné depuis plusieurs années, à un si grand nombre de personnes, que j’en puis parler avec assurance. Jusqu’à présent je n’ai point trouvé de remède plus spécifique, &amp; dont les effets fussent plus prompts, plus sûrs &amp; plus doux.</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rendre plus infaillible l’usage de ce spécifique, il sera bon de saigner d’abord une ou deux fois le malade, s’il est d’un tempérament sanguin. Souvent ce secours seul suffit pour le guérir, lorsque l’Hémorragie n’est causée que par la grande plénitude des vaisseaux, ou par le bouillonnement du sang.</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s topiques &amp; le repos conviennent parfaitement à cette maladie, lorsqu’elle a été excitée par des mouvements violents, ou par des efforts extraordinair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n sera pleinement convaincu de ce que l’avance sur les effets de l’alun, lorsqu’on aura lu la dissertation que j’en ai faite.</w:t>
      </w:r>
    </w:p>
    <w:p>
      <w:pPr>
        <w:pStyle w:val="Heading1"/>
        <w:spacing w:lineRule="atLeast" w:line="320" w:before="200" w:after="0"/>
        <w:jc w:val="center"/>
        <w:rPr/>
      </w:pPr>
      <w:r>
        <w:rPr>
          <w:rFonts w:cs="Book Antiqua" w:ascii="Book Antiqua" w:hAnsi="Book Antiqua"/>
          <w:b w:val="false"/>
          <w:bCs w:val="false"/>
          <w:i/>
          <w:iCs/>
          <w:sz w:val="24"/>
        </w:rPr>
        <w:t>Usage</w:t>
      </w:r>
      <w:r>
        <w:rPr>
          <w:rFonts w:cs="Book Antiqua" w:ascii="Book Antiqua" w:hAnsi="Book Antiqua"/>
          <w:b w:val="false"/>
          <w:bCs w:val="false"/>
          <w:sz w:val="24"/>
        </w:rPr>
        <w:t xml:space="preserve"> de </w:t>
      </w:r>
      <w:r>
        <w:rPr>
          <w:rFonts w:cs="Book Antiqua" w:ascii="Book Antiqua" w:hAnsi="Book Antiqua"/>
          <w:b w:val="false"/>
          <w:bCs w:val="false"/>
          <w:i/>
          <w:iCs/>
          <w:sz w:val="24"/>
        </w:rPr>
        <w:t xml:space="preserve">l’Aluns dans les Hémorragies. </w:t>
      </w:r>
      <w:r>
        <w:rPr>
          <w:rFonts w:cs="Book Antiqua" w:ascii="Book Antiqua" w:hAnsi="Book Antiqua"/>
          <w:b w:val="false"/>
          <w:bCs w:val="false"/>
          <w:sz w:val="24"/>
        </w:rPr>
        <w:t>Méthodes d’Helvétiu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s pilules d’alun se prennent à toute heure, lorsque l’occasion le demande. Dans les pertes de sang nouvelles &amp; peu considérables, la dose est d’un demi-gros. On en forme des pilules de la grosseur d’un poids avec la pointe d’un couteau ; &amp; on les donne au malade, enveloppées dans du pain à chanter, avec un verre d’eau pannée par-dessus, ou bien de tisane, telle qu’elle est décrite à la fin de ce mémoire. Un quart d’heure après, on doit donner au malade un verre de la même boisson. On réitère ce remède de quatre heures en quatre heures, dans toutes sortes d’Hémorragies. Mais dans les occasions prenantes, ou le sang sort à gros bouillons, on le donne de deux heures en deux heures. Quand la perte de sang est tout à fait arrêtée, on en donne seulement le matin &amp; le soir, &amp; on continue cet usage pendant huit ou dix fours, &amp; même plus longtemps, si on le juge nécessaire.</w:t>
      </w:r>
    </w:p>
    <w:p>
      <w:pPr>
        <w:pStyle w:val="FR3"/>
        <w:spacing w:lineRule="atLeast" w:line="320" w:before="200" w:after="0"/>
        <w:rPr/>
      </w:pPr>
      <w:r>
        <w:rPr>
          <w:rFonts w:cs="Arial" w:ascii="Book Antiqua" w:hAnsi="Book Antiqua"/>
          <w:szCs w:val="22"/>
        </w:rPr>
        <w:t xml:space="preserve">On commence pour l’ordinaire à s’apercevoir de la diminution du mal, après </w:t>
      </w:r>
      <w:r>
        <w:rPr>
          <w:rFonts w:cs="Book Antiqua" w:ascii="Book Antiqua" w:hAnsi="Book Antiqua"/>
        </w:rPr>
        <w:t>la quatrième ou cinquième prise ; &amp; la perte s’arrête toujours peu à peu, sans que le malade s’aperçoive d’autre chan</w:t>
        <w:softHyphen/>
        <w:t>gement au-dedans du corps, si ce n’est que quelquefois il retient de légers maux de cœur, qui durent très peu, &amp; qui ne vont jamais jusqu’à faire vomir avec effor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s malades qui crachent ou qui vomissent le sang, doivent avoir leur chevet fort haut, afin de tenir leur poitrine dans une situation commod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ans le saignement de nez, on donne comme à l’ordinaire, les pilules de quatre heures en quatre heures, &amp; l’on réduit eu même temps quelques-unes de ces pilules en poudre subtile, qu’on mêle avec au</w:t>
        <w:softHyphen/>
        <w:t xml:space="preserve">tant d’yeux d’Ecrevisses. On en met un peu au bout d’une grosse tente, qu’on a foin d’insinuer dans le nez du malade, &amp; qu’on y laisse aussi longtemps qu’on le juge à propos. Lorsqu’il s’agit de l’ôter, on doit lui faire respirer un peu de bouillon gras, afin que cette tente ainsi humectée se détache, sans faire aucune excoriation.   </w:t>
      </w:r>
    </w:p>
    <w:p>
      <w:pPr>
        <w:pStyle w:val="FR3"/>
        <w:spacing w:lineRule="atLeast" w:line="320" w:before="200" w:after="0"/>
        <w:rPr>
          <w:rFonts w:ascii="Book Antiqua" w:hAnsi="Book Antiqua" w:cs="Book Antiqua"/>
        </w:rPr>
      </w:pPr>
      <w:r>
        <w:rPr>
          <w:rFonts w:cs="Book Antiqua" w:ascii="Book Antiqua" w:hAnsi="Book Antiqua"/>
        </w:rPr>
        <w:t>La perte de sang par les Hémorroïdes, est très difficile à guérir, parce qu’elle revient peu de temps après. Ces récidives sont causées par les efforts que le malade fait en allant à la selle, lesquels rouvrent ordinairement les vaisseaux. Comme on ne peut s’exempter de ce besoin, il faut dans cette occasion prendre l’alun en poudre, le mêler avec autant de farine, &amp; en faire une pâte avec le mucilage de gomme adragant, pour en former des suppositoires de la grosseur &amp; de la longueur, à peu prés, du petit doigt. Lorsqu’ils sont demi secs, on en met un le matin, &amp; l’autre le soir; &amp; on les garde deux heures, s’il est possible. Il faut continuer de s’en servir jusqu’à parfaire guérison. Par ce moyen les vaisseaux se réu</w:t>
        <w:softHyphen/>
        <w:t>nifient plus promptement, que si on se servait uniquement des pilules, ou de l’a</w:t>
        <w:softHyphen/>
        <w:t>lun en injection, &amp; la cicatrice devient assez forte, pour résister dans la suite aux efforts qu’on est obligé de fai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poudre de corail convient parfaite</w:t>
        <w:softHyphen/>
        <w:t>ment dans toutes les Hémorragies, &amp; facilite toujours la guérison. On en peut donner une prise tous les soirs dans un verre d’émulsion, lorsque les malades sont agités pendant la nuit, par la toux, par l’insomnie, ou par quelques autres accidents, on peut la continuer tous les soirs jusqu’à parfaite guériso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faut observer pendant toutes ces maladies, un bon régime de vivre, en sorte que l’abstinence soit plus ou moins exacte, selon que la réplétion est plus ou moins considérable.</w:t>
      </w:r>
    </w:p>
    <w:p>
      <w:pPr>
        <w:pStyle w:val="FR3"/>
        <w:spacing w:lineRule="atLeast" w:line="320" w:before="200" w:after="0"/>
        <w:rPr>
          <w:rFonts w:ascii="Book Antiqua" w:hAnsi="Book Antiqua" w:cs="Book Antiqua"/>
        </w:rPr>
      </w:pPr>
      <w:r>
        <w:rPr>
          <w:rFonts w:cs="Book Antiqua" w:ascii="Book Antiqua" w:hAnsi="Book Antiqua"/>
        </w:rPr>
        <w:t xml:space="preserve">Quand la perte vient d’un bouillonnement extraordinaire du sang, on doit choisir une nourriture propre à le tempérer, comme des potages &amp; des bouillons faits avec le jarret de Veau &amp; le Poulet, en y ajoutant le pourpier, la chicorée &amp; autres herbes semblables. On peut aussi manger de ces mêmes viandes rôties, &amp; lorsqu’on reconnaît une espèce de dissolution dans le sang, on doit ajouter à ces nourritures, le ris, l’orge mondé, la semoule, les œufs frais, &amp; l’usage des Ecrevisses en bouillon, en potage, ou autrement, pour contribuer à adoucir les sels âcres de la masse du sang. </w:t>
      </w:r>
    </w:p>
    <w:p>
      <w:pPr>
        <w:pStyle w:val="FR3"/>
        <w:spacing w:lineRule="atLeast" w:line="320" w:before="200" w:after="0"/>
        <w:rPr>
          <w:rFonts w:ascii="Book Antiqua" w:hAnsi="Book Antiqua" w:cs="Book Antiqua"/>
        </w:rPr>
      </w:pPr>
      <w:r>
        <w:rPr>
          <w:rFonts w:cs="Book Antiqua" w:ascii="Book Antiqua" w:hAnsi="Book Antiqua"/>
        </w:rPr>
        <w:t>Après la guérison, les malades doivent se purger trois ou quatre fois avec les pilules purgatives, &amp; prendre aussi, selon le besoin, des lavements rafraîchissants, dont la décoction sera de petit lait, ou d’eau de son, en y mêlant trois onces de Miel de Nénupha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s grandes &amp; longues Hémorragies sont toujours suivies de dégoûts, d’altération, de lassitude, de battements de cœur, d’inquiétudes, de douleurs de tête, &amp; de quelques mouvements de fièvre. Mais le malade ne doit pas s’en inquiéter : car ces accidents ne durent guères plus de quinze jours ou trois semaines, &amp; la fièvre diminue peu à peu, sans qu’il soit nécessaire d’employer aucun fébrifug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Quand les pertes sont causées par l’inflammation des parties, on les peut apaiser par la saignée, &amp; par l’usage des eaux de Forges &amp; du lait. L’un &amp; l’autre remède est très capable de guérir &amp; de rétablir promptement les malades, en tempérant la chaleur &amp; le bouillonnement du sang. Il empêche aussi les récidives.</w:t>
      </w:r>
    </w:p>
    <w:p>
      <w:pPr>
        <w:pStyle w:val="Normal"/>
        <w:spacing w:lineRule="atLeast" w:line="320" w:before="200" w:after="0"/>
        <w:rPr/>
      </w:pPr>
      <w:r>
        <w:rPr>
          <w:rFonts w:cs="Book Antiqua" w:ascii="Book Antiqua" w:hAnsi="Book Antiqua"/>
          <w:b w:val="false"/>
          <w:bCs w:val="false"/>
          <w:sz w:val="24"/>
        </w:rPr>
        <w:t>Au reste, il est inutile d’employer au</w:t>
        <w:softHyphen/>
        <w:t>cun remède contre les Hémorragies, qui sont critiques &amp; salutaires : on doit alors laisser agir la nature. Mais lorsqu’elles sont trop abondantes, ou qu’elles durent trop long-temps, il faut s’y opposer avec prudence, &amp; les arrêter par le moyen des</w:t>
      </w:r>
      <w:r>
        <w:rPr>
          <w:rFonts w:cs="Book Antiqua" w:ascii="Book Antiqua" w:hAnsi="Book Antiqua"/>
          <w:b w:val="false"/>
          <w:bCs w:val="false"/>
          <w:i/>
          <w:iCs/>
          <w:sz w:val="24"/>
        </w:rPr>
        <w:t xml:space="preserve"> </w:t>
      </w:r>
      <w:r>
        <w:rPr>
          <w:rFonts w:cs="Book Antiqua" w:ascii="Book Antiqua" w:hAnsi="Book Antiqua"/>
          <w:b w:val="false"/>
          <w:bCs w:val="false"/>
          <w:sz w:val="24"/>
        </w:rPr>
        <w:t>remèdes que nous avons marqués.</w:t>
      </w:r>
    </w:p>
    <w:p>
      <w:pPr>
        <w:pStyle w:val="Heading1"/>
        <w:spacing w:lineRule="atLeast" w:line="320" w:before="200" w:after="0"/>
        <w:jc w:val="center"/>
        <w:rPr/>
      </w:pPr>
      <w:r>
        <w:rPr>
          <w:rFonts w:cs="Book Antiqua" w:ascii="Book Antiqua" w:hAnsi="Book Antiqua"/>
          <w:b w:val="false"/>
          <w:bCs w:val="false"/>
          <w:i/>
          <w:iCs/>
          <w:sz w:val="24"/>
        </w:rPr>
        <w:t>Préparation du sel mirabl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e l’huile de vitriol bien rectifiée &amp; déflegmée autant qu’il vous plaira. Versez dessus peu à peu de l’esprit de sel armoniac, Jusqu’à ce que la fermentation cesse. Faites évaporer à feu lent dans le même vaisseau, où la fermentation s’est faite, tirez-en l’humidité &amp; vous trouverez le sel mirable, dont on ne saurait assez louer les vertu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n s’en sert pour l’extraction &amp; séparation du pur de l’impur, tant sur les métaux, &amp; minéraux que sur les végétaux.</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Autre</w:t>
      </w:r>
      <w:r>
        <w:rPr>
          <w:rFonts w:cs="Book Antiqua" w:ascii="Book Antiqua" w:hAnsi="Book Antiqua"/>
          <w:b w:val="false"/>
          <w:bCs w:val="false"/>
          <w:sz w:val="24"/>
        </w:rPr>
        <w:t xml:space="preserve"> </w:t>
      </w:r>
      <w:r>
        <w:rPr>
          <w:rFonts w:cs="Book Antiqua" w:ascii="Book Antiqua" w:hAnsi="Book Antiqua"/>
          <w:b w:val="false"/>
          <w:bCs w:val="false"/>
          <w:i/>
          <w:iCs/>
          <w:sz w:val="24"/>
        </w:rPr>
        <w:t>manière de faire le sel mirable de Glaub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prendrez quatre onces de sel commun, que vous ferez dissoudre dans seize onces d’eau. Filtrez la dissolution &amp; la mettez dans une cucurbite de grès ; &amp; versez dessus quatre onces de bonne huile de vitriol. Mettez sur cette cucurbite un chapiteau que vous lutterez bien, vous y joindrez un récipient. Distillez à feu doux au commencement pour faire sortit une eau insipide, &amp; quand l’eau distillée fera quelque impression à la langue, changez de récipient à long col que vous lutterez. Augmenter le feu par degrés, &amp; peu à peu jusqu’à ce que vous voyiez les gouttes tomber lentement, ce qui marque la fin de la distillation. Alors laissez refroidir les vaisseaux, que vous déluterez &amp; trouverez dans votre récipient, un esprit de sel doux &amp; agréable, qui est utile quoique faible.</w:t>
      </w:r>
    </w:p>
    <w:p>
      <w:pPr>
        <w:pStyle w:val="FR3"/>
        <w:spacing w:lineRule="atLeast" w:line="320" w:before="200" w:after="0"/>
        <w:rPr>
          <w:rFonts w:ascii="Book Antiqua" w:hAnsi="Book Antiqua" w:cs="Arial"/>
          <w:szCs w:val="22"/>
        </w:rPr>
      </w:pPr>
      <w:r>
        <w:rPr>
          <w:rFonts w:cs="Arial" w:ascii="Book Antiqua" w:hAnsi="Book Antiqua"/>
          <w:szCs w:val="22"/>
        </w:rPr>
        <w:t>Mais dans la distillation, rafraîchissez de, temps en temps la chape de votre alam</w:t>
        <w:softHyphen/>
        <w:t>bic avec des linges mouillés, pour accélérer la condensation des esprits. Vous, romprez votre cucurbite si elle ne l’est pas ; pour en tirer le sel qui sera au fond. Vous le mettrez dans un vaisseau de verre bien bouché pour le préserver de l’air qui le fondrait aisément. Il vous restera cinq à six onces de sel.</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Cristaux du</w:t>
      </w:r>
      <w:r>
        <w:rPr>
          <w:rFonts w:cs="Book Antiqua" w:ascii="Book Antiqua" w:hAnsi="Book Antiqua"/>
          <w:b w:val="false"/>
          <w:bCs w:val="false"/>
          <w:sz w:val="24"/>
        </w:rPr>
        <w:t xml:space="preserve"> </w:t>
      </w:r>
      <w:r>
        <w:rPr>
          <w:rFonts w:cs="Book Antiqua" w:ascii="Book Antiqua" w:hAnsi="Book Antiqua"/>
          <w:b w:val="false"/>
          <w:bCs w:val="false"/>
          <w:i/>
          <w:iCs/>
          <w:sz w:val="24"/>
        </w:rPr>
        <w:t>Sel mirable.</w:t>
      </w:r>
    </w:p>
    <w:p>
      <w:pPr>
        <w:pStyle w:val="FR3"/>
        <w:spacing w:lineRule="atLeast" w:line="320" w:before="200" w:after="0"/>
        <w:rPr>
          <w:rFonts w:ascii="Book Antiqua" w:hAnsi="Book Antiqua" w:cs="Arial"/>
          <w:szCs w:val="22"/>
        </w:rPr>
      </w:pPr>
      <w:r>
        <w:rPr>
          <w:rFonts w:cs="Arial" w:ascii="Book Antiqua" w:hAnsi="Book Antiqua"/>
          <w:szCs w:val="22"/>
        </w:rPr>
        <w:t>Pour réduire ce sel en cristaux, vous en prendrez une partie que vous ferez dissoudre dans cinq ou six parties d’eau commune : filtrez la dissolution, que vous exposerez au fond d’une terrine de grès, en vingt quatre heures, si vous le faites en hiver. Vous trouverez aux parois de votre terrine, presque tout votre sel converti en beaux cristaux que vous laverez dans de l’eau commune, qui soit froide ; en ayant séparé auparavant la liqueur salée par inclination, vous l’exposerez encore au froid pendant deux ou trois jours ; &amp; il s’y formera de nouveaux cristaux, qu’il faudra laver, comme les premiers en eau froide jetez ensuite cette eau comme inutil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Vertus</w:t>
      </w:r>
      <w:r>
        <w:rPr>
          <w:rFonts w:cs="Book Antiqua" w:ascii="Book Antiqua" w:hAnsi="Book Antiqua"/>
          <w:b w:val="false"/>
          <w:bCs w:val="false"/>
          <w:sz w:val="24"/>
        </w:rPr>
        <w:t xml:space="preserve"> </w:t>
      </w:r>
      <w:r>
        <w:rPr>
          <w:rFonts w:cs="Book Antiqua" w:ascii="Book Antiqua" w:hAnsi="Book Antiqua"/>
          <w:b w:val="false"/>
          <w:bCs w:val="false"/>
          <w:i/>
          <w:iCs/>
          <w:sz w:val="24"/>
        </w:rPr>
        <w:t>de ces Cristaux.</w:t>
      </w:r>
    </w:p>
    <w:p>
      <w:pPr>
        <w:pStyle w:val="FR3"/>
        <w:spacing w:lineRule="atLeast" w:line="320" w:before="200" w:after="0"/>
        <w:rPr>
          <w:rFonts w:ascii="Book Antiqua" w:hAnsi="Book Antiqua" w:cs="Arial"/>
          <w:szCs w:val="22"/>
        </w:rPr>
      </w:pPr>
      <w:r>
        <w:rPr>
          <w:rFonts w:cs="Arial" w:ascii="Book Antiqua" w:hAnsi="Book Antiqua"/>
          <w:szCs w:val="22"/>
        </w:rPr>
        <w:t>On en sait dissoudre une dragme dans trois poiçons d’eau, où l’on a fait infuser deux gros de follicules de séné, où l’on ajoute une once de manne, que l’on passe à travers un linge clair. L’on en prend le matin deux verres à une heure de distance l’un de l’autre. C’est une Médecine ex</w:t>
        <w:softHyphen/>
        <w:t>cellente pour faire sortir les humeurs peccantes, surtout les eaux des hydropiques.</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Pierre de Vitrio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ici la pierre médicinale, dont se servait le Docteur Joseph Quinti, Médecin de Venise. Alun de Roche ; vitriol blanc &amp; céruse, quatre onces de chaque. Bol d’Arménie, demi-once. Safran, une dragm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ettez en poudre &amp; mêlez, faites bouil</w:t>
        <w:softHyphen/>
        <w:t>lir en remuant jusqu’à siccité dans de l’eau commune. Pour vous en servir, prenez une demi-once de cette matière sèche ou en pierre, que vous ferez dissoudre dans de l’eau rose ; trempez-y un linge &amp; l’appli</w:t>
        <w:softHyphen/>
        <w:t>quez sur le lieu enflammé par l’érésipèle, &amp; vous y sentirez un grand soulagement.</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Autre manière.</w:t>
      </w:r>
    </w:p>
    <w:p>
      <w:pPr>
        <w:pStyle w:val="Normal"/>
        <w:spacing w:lineRule="atLeast" w:line="320" w:before="200" w:after="0"/>
        <w:rPr/>
      </w:pPr>
      <w:r>
        <w:rPr>
          <w:rFonts w:cs="Book Antiqua" w:ascii="Book Antiqua" w:hAnsi="Book Antiqua"/>
          <w:b w:val="false"/>
          <w:bCs w:val="false"/>
          <w:sz w:val="24"/>
        </w:rPr>
        <w:t xml:space="preserve">M. Lemery simplifie cette préparation sous le nom de </w:t>
      </w:r>
      <w:r>
        <w:rPr>
          <w:rFonts w:cs="Book Antiqua" w:ascii="Book Antiqua" w:hAnsi="Book Antiqua"/>
          <w:b w:val="false"/>
          <w:bCs w:val="false"/>
          <w:i/>
          <w:iCs/>
          <w:sz w:val="24"/>
        </w:rPr>
        <w:t>Pierre</w:t>
      </w:r>
      <w:r>
        <w:rPr>
          <w:rFonts w:cs="Book Antiqua" w:ascii="Book Antiqua" w:hAnsi="Book Antiqua"/>
          <w:b w:val="false"/>
          <w:bCs w:val="false"/>
          <w:sz w:val="24"/>
        </w:rPr>
        <w:t xml:space="preserve"> </w:t>
      </w:r>
      <w:r>
        <w:rPr>
          <w:rFonts w:cs="Book Antiqua" w:ascii="Book Antiqua" w:hAnsi="Book Antiqua"/>
          <w:b w:val="false"/>
          <w:bCs w:val="false"/>
          <w:i/>
          <w:iCs/>
          <w:sz w:val="24"/>
        </w:rPr>
        <w:t>médicamenteuse</w:t>
      </w:r>
      <w:r>
        <w:rPr>
          <w:rFonts w:cs="Book Antiqua" w:ascii="Book Antiqua" w:hAnsi="Book Antiqua"/>
          <w:b w:val="false"/>
          <w:bCs w:val="false"/>
          <w:sz w:val="24"/>
        </w:rPr>
        <w:t xml:space="preserve"> ; il prend du colcothar ou vitriol calciné à rougeur, deux onces: de la litharge, de l’alun, &amp; du bol de chacun quatre onces. Mettez ces poudres en un pot vernissé ; sur lequel vous verserez de bon vinaigre distillé, jusqu’à ce qu’il surpasse la matière de deux bons doigts. Bouchez bien le vaisseau, &amp; le mettez en digestion pendant deux jour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Ajoutez-y huit onces de nitre fin, deux onces de sel armoniac. Mettez le pot sur le feu, pour en faire évaporer l’humidité Calcinez la masse restante à grand feu, &amp; vous aurez dix-huit onces, deux dragm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n en dissout une once dans huit onces d’eau de Plantain ou de Forge, dont on fait injection pour arrêter la gonorrhée. Elle est bonne pour les yeux, en faisant dissoudre huit grains ou environ, en eau de Plantain ou d’Euphraise, quatre onces, &amp; en humecter les yeux.</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lle arrête le sang des plaies, en hu</w:t>
        <w:softHyphen/>
        <w:t>mectant un linge que l’on applique sur la plaie : cette eau est par conséquent vul</w:t>
        <w:softHyphen/>
        <w:t>néraire.</w:t>
      </w:r>
    </w:p>
    <w:p>
      <w:pPr>
        <w:pStyle w:val="Heading1"/>
        <w:spacing w:lineRule="atLeast" w:line="320" w:before="200" w:after="0"/>
        <w:jc w:val="center"/>
        <w:rPr/>
      </w:pPr>
      <w:r>
        <w:rPr>
          <w:rFonts w:cs="Book Antiqua" w:ascii="Book Antiqua" w:hAnsi="Book Antiqua"/>
          <w:b w:val="false"/>
          <w:bCs w:val="false"/>
          <w:i/>
          <w:iCs/>
          <w:sz w:val="24"/>
        </w:rPr>
        <w:t>Pierre médicinale</w:t>
      </w:r>
      <w:r>
        <w:rPr>
          <w:rFonts w:cs="Book Antiqua" w:ascii="Book Antiqua" w:hAnsi="Book Antiqua"/>
          <w:b w:val="false"/>
          <w:bCs w:val="false"/>
          <w:sz w:val="24"/>
        </w:rPr>
        <w:t xml:space="preserve"> </w:t>
      </w:r>
      <w:r>
        <w:rPr>
          <w:rFonts w:cs="Book Antiqua" w:ascii="Book Antiqua" w:hAnsi="Book Antiqua"/>
          <w:b w:val="false"/>
          <w:bCs w:val="false"/>
          <w:i/>
          <w:iCs/>
          <w:sz w:val="24"/>
        </w:rPr>
        <w:t xml:space="preserve">de très grande vertu. </w:t>
      </w:r>
      <w:r>
        <w:rPr>
          <w:rFonts w:cs="Book Antiqua" w:ascii="Book Antiqua" w:hAnsi="Book Antiqua"/>
          <w:b w:val="false"/>
          <w:bCs w:val="false"/>
          <w:sz w:val="24"/>
        </w:rPr>
        <w:t>Crolius. pag. 442.</w:t>
      </w:r>
    </w:p>
    <w:p>
      <w:pPr>
        <w:pStyle w:val="FR3"/>
        <w:spacing w:lineRule="atLeast" w:line="320" w:before="200" w:after="0"/>
        <w:rPr>
          <w:rFonts w:ascii="Book Antiqua" w:hAnsi="Book Antiqua" w:cs="Book Antiqua"/>
        </w:rPr>
      </w:pPr>
      <w:r>
        <w:rPr>
          <w:rFonts w:cs="Book Antiqua" w:ascii="Book Antiqua" w:hAnsi="Book Antiqua"/>
        </w:rPr>
        <w:t>Prenez donc : Vitriol vert, une livre, Vitriol blanc, demi-livre, Alun, une livre &amp; demie, Anatron, trois onces, Sel commun, trois onces, Sel de tartre, Sel d’absinthe, d’Armoire, de chicorée, de plantain, de persicaire, demi-once, des six derniers sels.</w:t>
      </w:r>
    </w:p>
    <w:p>
      <w:pPr>
        <w:pStyle w:val="FR3"/>
        <w:spacing w:lineRule="atLeast" w:line="320" w:before="200" w:after="0"/>
        <w:rPr/>
      </w:pPr>
      <w:r>
        <w:rPr>
          <w:rFonts w:cs="Arial" w:ascii="Book Antiqua" w:hAnsi="Book Antiqua"/>
          <w:szCs w:val="22"/>
        </w:rPr>
        <w:t xml:space="preserve">Que le tout soit mis dans un pot de terre </w:t>
      </w:r>
      <w:r>
        <w:rPr>
          <w:rFonts w:cs="Book Antiqua" w:ascii="Book Antiqua" w:hAnsi="Book Antiqua"/>
        </w:rPr>
        <w:t>verni &amp; neuf, dans lequel il faut mettre suffisamment du vinaigre rosat. Il faut après cuire cela lentement au feu de charbons, l’agitant souvent, &amp; lorsqu’il commence à s’épaissir, il y faut mettre céruse de Venise pulvérisée, demie-livre, bol d’Arménie, quatre onces; cela étant dedans, il ne saut pas s’épargner à l’agiter, afin qu’il se mêle comme il faut. Continuez cette agitation sur le feu, jusqu’à ce que cette masse soit réduite en pierre, laquelle il faut garder pour son usage, après avoir brisé le pot.</w:t>
      </w:r>
    </w:p>
    <w:p>
      <w:pPr>
        <w:pStyle w:val="Normal"/>
        <w:spacing w:lineRule="atLeast" w:line="320" w:before="200" w:after="0"/>
        <w:rPr/>
      </w:pPr>
      <w:r>
        <w:rPr>
          <w:rFonts w:cs="Book Antiqua" w:ascii="Book Antiqua" w:hAnsi="Book Antiqua"/>
          <w:b w:val="false"/>
          <w:bCs w:val="false"/>
          <w:sz w:val="24"/>
        </w:rPr>
        <w:t>Qui voudra y pourra ajouter de la myrrhe &amp; de l’encens, faisant toujours la coction lentement, afin que par la force du feu, la force des ingrédients ne s’évapore, ou que les gommes de myrrhe &amp;</w:t>
      </w:r>
      <w:r>
        <w:rPr>
          <w:rFonts w:cs="Book Antiqua" w:ascii="Book Antiqua" w:hAnsi="Book Antiqua"/>
          <w:b w:val="false"/>
          <w:bCs w:val="false"/>
          <w:i/>
          <w:iCs/>
          <w:sz w:val="24"/>
        </w:rPr>
        <w:t xml:space="preserve"> </w:t>
      </w:r>
      <w:r>
        <w:rPr>
          <w:rFonts w:cs="Book Antiqua" w:ascii="Book Antiqua" w:hAnsi="Book Antiqua"/>
          <w:b w:val="false"/>
          <w:bCs w:val="false"/>
          <w:sz w:val="24"/>
        </w:rPr>
        <w:t>d’encens ne se brûlent pas.</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Ses vertus</w:t>
      </w:r>
      <w:r>
        <w:rPr>
          <w:rFonts w:cs="Book Antiqua" w:ascii="Book Antiqua" w:hAnsi="Book Antiqua"/>
          <w:b w:val="false"/>
          <w:bCs w:val="false"/>
          <w:sz w:val="24"/>
        </w:rPr>
        <w:t xml:space="preserve"> </w:t>
      </w:r>
      <w:r>
        <w:rPr>
          <w:rFonts w:cs="Book Antiqua" w:ascii="Book Antiqua" w:hAnsi="Book Antiqua"/>
          <w:b w:val="false"/>
          <w:bCs w:val="false"/>
          <w:i/>
          <w:iCs/>
          <w:sz w:val="24"/>
        </w:rPr>
        <w:t>&amp;</w:t>
      </w:r>
      <w:r>
        <w:rPr>
          <w:rFonts w:cs="Book Antiqua" w:ascii="Book Antiqua" w:hAnsi="Book Antiqua"/>
          <w:b w:val="false"/>
          <w:bCs w:val="false"/>
          <w:sz w:val="24"/>
        </w:rPr>
        <w:t xml:space="preserve"> </w:t>
      </w:r>
      <w:r>
        <w:rPr>
          <w:rFonts w:cs="Book Antiqua" w:ascii="Book Antiqua" w:hAnsi="Book Antiqua"/>
          <w:b w:val="false"/>
          <w:bCs w:val="false"/>
          <w:i/>
          <w:iCs/>
          <w:sz w:val="24"/>
        </w:rPr>
        <w:t>usages.</w:t>
      </w:r>
    </w:p>
    <w:p>
      <w:pPr>
        <w:pStyle w:val="Normal"/>
        <w:spacing w:lineRule="atLeast" w:line="320" w:before="200" w:after="0"/>
        <w:rPr/>
      </w:pPr>
      <w:r>
        <w:rPr>
          <w:rFonts w:cs="Book Antiqua" w:ascii="Book Antiqua" w:hAnsi="Book Antiqua"/>
          <w:b w:val="false"/>
          <w:bCs w:val="false"/>
          <w:sz w:val="24"/>
        </w:rPr>
        <w:t>Pour ce qui est de ses vertus, elles sont innombrables : quant à la façon d’en user, elle est telle : prenez eau de pluie, &amp; y</w:t>
      </w:r>
      <w:r>
        <w:rPr>
          <w:rFonts w:cs="Book Antiqua" w:ascii="Book Antiqua" w:hAnsi="Book Antiqua"/>
          <w:b w:val="false"/>
          <w:bCs w:val="false"/>
          <w:i/>
          <w:iCs/>
          <w:sz w:val="24"/>
        </w:rPr>
        <w:t xml:space="preserve"> </w:t>
      </w:r>
      <w:r>
        <w:rPr>
          <w:rFonts w:cs="Book Antiqua" w:ascii="Book Antiqua" w:hAnsi="Book Antiqua"/>
          <w:b w:val="false"/>
          <w:bCs w:val="false"/>
          <w:sz w:val="24"/>
        </w:rPr>
        <w:t>faites liquéfier une once de ladite pierre, faute d’eau de pluie, vous pourrez vous servir de l’eau de Rivière, mais non pas de Fontain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faut après filtrer cette eau, &amp; jeter les fèces, car l’on ne se sert que de l’eau claire, trempant un linge dedan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mièrement elle ôte &amp; guérît incontinent tous les ulcères extérieurs du corps, étant lavés soir &amp; matin, y mettant le linge trempé dans ladite eau. Cette eau arrête toutes les fluxions, &amp; mondifie &amp; conforte la partie malad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lle dessèche les plaies &amp; ulcères invétérés avec un grand étonnement &amp; admiration, si on applique dessus un linge trempé dans ladite eau, comme j’ai déjà di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lle raffermit les dents, &amp; empêche la putréfaction des genciv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lle arrête les larmes des yeux, mitigé la douleur, &amp; en ôte la rougeur &amp; chassie, arrosant seulement les cotés des yeux de ladite eau, avec un petit morceau de plum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 l’on s’en veut servir encore pour les yeux, on la peut mêler avec de l’eau rose, d’euphraise &amp; verveine, dans lesquelles elle se dissoudra : toutefois si c’est avec de l’eau de verveine qu’on la dissolve, il saut que ladite herbe soit cueillie au mois de Juin ou Juillet, avant le Soleil levé, &amp; la laisser un mois en digestion dans du vin, puis la distill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lle guérit le feu sacré ou de saint Antoine, aussi-bien que des érésipèles, mettant sur le mal un linge mouillé dans ladite eau ; il saut prendre garde de tenir toujours le linge humide, &amp; sans doute sera guéri dans vingt-quatre heures. Si par hasard il demeure quelques trous, il les faut mouiller de ladite eau dans laquelle la pierre sera dissoute, &amp; l’on en verra des effets admirabl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la galle, tant des mains que du corps, il ne faut que s’en laver le soir avant que de se couch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lle guérit les dartres, mais pour lors il faut que l’eau soit un peu plus forte, &amp; qu’elle ait moins servi, &amp; elle agit avec plus de force, elle est aussi bonne pour la teign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es effets semblent miraculeux pour les chancres des mamelles déjà ouvert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lle ne fait pas de moindre effet pour les chancres qui viennent à la bouche, outre qu’elle est fort utile pour quelque maladie des gencives que ce soit.</w:t>
      </w:r>
    </w:p>
    <w:p>
      <w:pPr>
        <w:pStyle w:val="Normal"/>
        <w:spacing w:lineRule="atLeast" w:line="320" w:before="200" w:after="0"/>
        <w:rPr/>
      </w:pPr>
      <w:r>
        <w:rPr>
          <w:rFonts w:cs="Book Antiqua" w:ascii="Book Antiqua" w:hAnsi="Book Antiqua"/>
          <w:b w:val="false"/>
          <w:bCs w:val="false"/>
          <w:sz w:val="24"/>
        </w:rPr>
        <w:t xml:space="preserve">Elle guérit le </w:t>
      </w:r>
      <w:r>
        <w:rPr>
          <w:rFonts w:cs="Book Antiqua" w:ascii="Book Antiqua" w:hAnsi="Book Antiqua"/>
          <w:b w:val="false"/>
          <w:bCs w:val="false"/>
          <w:i/>
          <w:iCs/>
          <w:sz w:val="24"/>
        </w:rPr>
        <w:t>noli me tangere,</w:t>
      </w:r>
      <w:r>
        <w:rPr>
          <w:rFonts w:cs="Book Antiqua" w:ascii="Book Antiqua" w:hAnsi="Book Antiqua"/>
          <w:b w:val="false"/>
          <w:bCs w:val="false"/>
          <w:sz w:val="24"/>
        </w:rPr>
        <w:t xml:space="preserve"> ulcères du gosier &amp; autres excoriations de bouche, en quelle manière qu’elles soient aggravées, &amp; c’est avec une simple ablution ou gargarisme, ou ( s’il est à propos ) tremper un pinceau dans ladite eau, puis en laver la partie affecté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dite eau mortifie &amp; mondifie toute plaie, quoique invétérée ; &amp; ce qui est le plus remarquable, elle fait son opération, sans que le malade sente aucune douleurs ; même si ceux qui ont des pilules ou vessies blanches aux pieds se lavent de ladite eau, ils sont assures d’être bientôt guéri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st encore un médicament très-boa pour tous les abcès, pourvu qu’on y applique un linge mouillé dans ladite eau.</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toutes sortes de brûlures, soit de feu, fer, plomb, huile, graine: il faut seulement mettre dessus ladite brûlure un linge mouillé dans la susdite eau, &amp; continuer quelques jours. Pour le sic de quelque espèce qu’il soit, il faut mouiller un linge comme nous avons dit des autres, &amp; l’appliquer dessus.</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Sucre</w:t>
      </w:r>
      <w:r>
        <w:rPr>
          <w:rFonts w:cs="Book Antiqua" w:ascii="Book Antiqua" w:hAnsi="Book Antiqua"/>
          <w:b w:val="false"/>
          <w:bCs w:val="false"/>
          <w:sz w:val="24"/>
        </w:rPr>
        <w:t xml:space="preserve">, </w:t>
      </w:r>
      <w:r>
        <w:rPr>
          <w:rFonts w:cs="Book Antiqua" w:ascii="Book Antiqua" w:hAnsi="Book Antiqua"/>
          <w:b w:val="false"/>
          <w:bCs w:val="false"/>
          <w:i/>
          <w:iCs/>
          <w:sz w:val="24"/>
        </w:rPr>
        <w:t>Sel</w:t>
      </w:r>
      <w:r>
        <w:rPr>
          <w:rFonts w:cs="Book Antiqua" w:ascii="Book Antiqua" w:hAnsi="Book Antiqua"/>
          <w:b w:val="false"/>
          <w:bCs w:val="false"/>
          <w:sz w:val="24"/>
        </w:rPr>
        <w:t xml:space="preserve">, </w:t>
      </w:r>
      <w:r>
        <w:rPr>
          <w:rFonts w:cs="Book Antiqua" w:ascii="Book Antiqua" w:hAnsi="Book Antiqua"/>
          <w:b w:val="false"/>
          <w:bCs w:val="false"/>
          <w:i/>
          <w:iCs/>
          <w:sz w:val="24"/>
        </w:rPr>
        <w:t>Beurre</w:t>
      </w:r>
      <w:r>
        <w:rPr>
          <w:rFonts w:cs="Book Antiqua" w:ascii="Book Antiqua" w:hAnsi="Book Antiqua"/>
          <w:b w:val="false"/>
          <w:bCs w:val="false"/>
          <w:sz w:val="24"/>
        </w:rPr>
        <w:t xml:space="preserve">, </w:t>
      </w:r>
      <w:r>
        <w:rPr>
          <w:rFonts w:cs="Book Antiqua" w:ascii="Book Antiqua" w:hAnsi="Book Antiqua"/>
          <w:b w:val="false"/>
          <w:bCs w:val="false"/>
          <w:i/>
          <w:iCs/>
          <w:sz w:val="24"/>
        </w:rPr>
        <w:t>ou Miel de Saturne.</w:t>
      </w:r>
    </w:p>
    <w:p>
      <w:pPr>
        <w:pStyle w:val="FR3"/>
        <w:spacing w:lineRule="atLeast" w:line="320" w:before="200" w:after="0"/>
        <w:rPr>
          <w:rFonts w:ascii="Book Antiqua" w:hAnsi="Book Antiqua" w:cs="Arial"/>
          <w:szCs w:val="22"/>
        </w:rPr>
      </w:pPr>
      <w:r>
        <w:rPr>
          <w:rFonts w:cs="Arial" w:ascii="Book Antiqua" w:hAnsi="Book Antiqua"/>
          <w:szCs w:val="22"/>
        </w:rPr>
        <w:t>Prenez de la mine de plomb, ou céruse ; craie blanche vraie, &amp; non falsifiée, pilez-les bien ensemble, les humectant avec du vinaigre distillé, puis les laissez sécher à leur aise, après que cela sera sec, broyez-le encore une autrefois, &amp; le met</w:t>
        <w:softHyphen/>
        <w:t>tez dans un vase de verre, y versant en</w:t>
        <w:softHyphen/>
        <w:t>core du vinaigre distillé dessus, à l’éminence de trois ou quatre doigts : après mettez votre vase en quelque lieu chaud où personne n’habite, car la fumée de ce vinaigre est mauvaise &amp; nuisible. Vous le pouvez mettre sur les cendres chaudes, laissant faire la digestion l’espace de deux jours entiers, &amp; l’agiter souvent. Notez qu’en l’agitant, ou mettant des cendres chaudes, il faut avoir son mouchoir de</w:t>
        <w:softHyphen/>
        <w:t>vant le nez, afin de ne respirer pas cette fumée. Le vinaigre se teindra, &amp; prendra une couleur jaune, &amp; une faveur fort douce &amp; agréable. J’ai averti qu’il fallait que le vase fût de verre, car la force du vinaigre le ferait fuser étant de terre, Après que votre vinaigre sera teint, tirez-le dehors, &amp; y en remettez d’autre nou</w:t>
        <w:softHyphen/>
        <w:t>veau, jusqu’à ce qu’il ne se colore plus, &amp; qu’il ne devienne plus doux. Cela fait, retirez votre vinaigre au bain, la gomme demeurera au fond, sur laquelle il faut verser de l’eau de pluie distillée, dissolvez-le une autrefois, &amp; les fèces du vinaigre demeureront au fond, continuez à y re</w:t>
        <w:softHyphen/>
        <w:t>mettre d’autre eau nouvelle sur ces cen</w:t>
        <w:softHyphen/>
        <w:t>dres, jusqu’à ce qu’il ne s’en puisse plus rien retirer ; après filtrez votre eau &amp; l’évaporez, &amp; vous aurez à la fin le sel qui se résoudra de soi-même en huile, dans une cave humide. On peut calciner le sel qui a été préparé la première fois, puis le broyer sur le marbre, afin que les meil</w:t>
        <w:softHyphen/>
        <w:t>leurs esprits ne s’exhalent poi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on peut encore mettre le vinaigre distillé sur les cendres chaudes, l’espace de trois ou quatre jours, afin qu’il puisse dissoudre peu à peu, par la fréquente agitation qu’il y faut faire. Ce qui est clair le lire par le filtre, jetant les fèces après, car elles ne servent à rien ; si on réitère cela quelquefois on aura le sel aussi clair que le cristal, lequel il faut après dissoudre sur la fin en eau de Fontaine, en l’évaporant ensuite. Ce sel, comme j’ai dit, se convertit de soi-même en huile, étant en un lieu humid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Ses vertus &amp; usag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 sucre de Saturne adoucit &amp; corrige tous les mercures corrosifs où sublimés» à raison de quoi il est admirable pour les ulcères corrosifs qui proviennent d’un sel âcre : car comme le sucre vulgaire tempère &amp; corrige l’amertume &amp; l’acrimonie des végétaux ; de même ce sucre de Saturne mitige &amp; corrige l’amertume, acrimonie &amp; corrosion des minéraux, comme arsenic &amp; mercu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st un médicament admirable contre la pourriture qui survient quelquefois à la bouch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est très-efficace pour les ulcères ma</w:t>
        <w:softHyphen/>
        <w:t>lins, corrosifs, chancreux &amp; semblables, même pour les loups qui viennent aux jamb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n’est pas de moindre efficace pour la grattelle &amp; le feu volag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purge &amp; mondifie les vieux ulcères, &amp; les abcès, &amp; à grande peine peut-on dire sa bonté pour les plaies.</w:t>
      </w:r>
    </w:p>
    <w:p>
      <w:pPr>
        <w:pStyle w:val="Normal"/>
        <w:spacing w:lineRule="atLeast" w:line="320" w:before="200" w:after="0"/>
        <w:rPr/>
      </w:pPr>
      <w:r>
        <w:rPr>
          <w:rFonts w:cs="Book Antiqua" w:ascii="Book Antiqua" w:hAnsi="Book Antiqua"/>
          <w:b w:val="false"/>
          <w:bCs w:val="false"/>
          <w:sz w:val="24"/>
        </w:rPr>
        <w:t xml:space="preserve">C’est un secret admirable </w:t>
      </w:r>
      <w:r>
        <w:rPr>
          <w:rFonts w:cs="Book Antiqua" w:ascii="Book Antiqua" w:hAnsi="Book Antiqua"/>
          <w:b w:val="false"/>
          <w:bCs w:val="false"/>
          <w:i/>
          <w:iCs/>
          <w:sz w:val="24"/>
        </w:rPr>
        <w:t>(</w:t>
      </w:r>
      <w:r>
        <w:rPr>
          <w:rFonts w:cs="Book Antiqua" w:ascii="Book Antiqua" w:hAnsi="Book Antiqua"/>
          <w:b w:val="false"/>
          <w:bCs w:val="false"/>
          <w:sz w:val="24"/>
        </w:rPr>
        <w:t xml:space="preserve"> comme fait fort bien voir Paracelse </w:t>
      </w:r>
      <w:r>
        <w:rPr>
          <w:rFonts w:cs="Book Antiqua" w:ascii="Book Antiqua" w:hAnsi="Book Antiqua"/>
          <w:b w:val="false"/>
          <w:bCs w:val="false"/>
          <w:i/>
          <w:iCs/>
          <w:sz w:val="24"/>
        </w:rPr>
        <w:t>)</w:t>
      </w:r>
      <w:r>
        <w:rPr>
          <w:rFonts w:cs="Book Antiqua" w:ascii="Book Antiqua" w:hAnsi="Book Antiqua"/>
          <w:b w:val="false"/>
          <w:bCs w:val="false"/>
          <w:sz w:val="24"/>
        </w:rPr>
        <w:t xml:space="preserve"> pour toutes sortes de brûlures que ce soir causées par feu, fer, huile, graisse ou autres ; &amp; n’est pas moins propre contre les inflammations, &amp; tumeurs s’il est mêlé avec eau de plan</w:t>
        <w:softHyphen/>
        <w:t>tain, ou</w:t>
      </w:r>
      <w:r>
        <w:rPr>
          <w:rFonts w:cs="Book Antiqua" w:ascii="Book Antiqua" w:hAnsi="Book Antiqua"/>
          <w:b w:val="false"/>
          <w:bCs w:val="false"/>
          <w:i/>
          <w:iCs/>
          <w:sz w:val="24"/>
        </w:rPr>
        <w:t xml:space="preserve"> solanum,</w:t>
      </w:r>
      <w:r>
        <w:rPr>
          <w:rFonts w:cs="Book Antiqua" w:ascii="Book Antiqua" w:hAnsi="Book Antiqua"/>
          <w:b w:val="false"/>
          <w:bCs w:val="false"/>
          <w:sz w:val="24"/>
        </w:rPr>
        <w:t xml:space="preserve"> &amp; appliqué chaudement avec des linges mouillés dans icelui, comme j’ai dit de la pierre médicinale : pour le feu persique, il faut tremper un drapeau rouge dedans, &amp; puis l’appliquer sur le ma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fait des merveilles pour les pustules rouges, lesquelles surviennent à la face. Il ôte à l’instant les tumeurs mêlé avec huile d’olive, ou de camomille, ou avec eau-ros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les inflammations &amp; rougeur des yeux, il le faut mêler avec eau-rose, ou d’euphraise, &amp; il ne se peut guères trouver un meilleur remèd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guérit assurément tous ulcères &amp; plaies, &amp; contractions de membres mêlé avec huile de térébenthine, continuant l’onction de ladite huile ou sucre, sur la partie malad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est fort profitable pour les chancres ; fistules &amp; ulcères qui viennent aux mamelles, oignant seulement l’a partie affectée, comme j’ai di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ar son usage externe, toutes les tumeurs, inflammations, &amp; douleurs de membres sont ôtées en peu de temp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Quelques gouttes de ladite huile données par le dedans avec un bon vin blanc, délivrent à l’instant do la coliqu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les grandes inflammations internes, on en donne le poids de trois grains en eau-rose ou de plantai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n y peut encore mettre de l’esprit de vin, lequel attire le plus subtil à soi, puis tirant l’essence dudit esprit, il se peut donner au lieu de sel. Le Saturne est d’une nature fort froide c’est pourquoi l’on s’en sert pour les inflammation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fait des merveilles pour la fièvre quarte, &amp; affections de la rate, sans oublier les points survenant autour du nombri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n s’en peut servir mêlé avec les emplâtres &amp; liniments, ou bien appliqué après qu’il est réduit en huile, ou mêlé avec eau approprié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 sel ou sucre de Saturne pris dans le corps, réprime les affections vénériennes, à cause de fa froideur. Ceux qui sont ré</w:t>
        <w:softHyphen/>
        <w:t>solus de vivre chastement, ne sauraient mal faire d’en avoir toujours pour leur usage interne on s’en peut servir extérieurement pour la même chose, dissous ou détrompé avec quelque huile que ce soi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ar une singulière distillation, l’on peut le tirer l’esprit inflammable de ce sel ou sucre ; &amp; c’est par cet esprit ( fortifié de son sel ) que beaucoup de gens ont tâché de rendre potable la chaux de l’or préparée par le bénéfice de l’eau régale : mais la foi doit cire ajoutée aux expériences,</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VITRIOL.</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Choix du Vitriol selon Valére Corde</w:t>
      </w:r>
      <w:r>
        <w:rPr>
          <w:rFonts w:cs="Book Antiqua" w:ascii="Book Antiqua" w:hAnsi="Book Antiqua"/>
          <w:b w:val="false"/>
          <w:bCs w:val="false"/>
          <w:i w:val="false"/>
          <w:iCs w:val="false"/>
          <w:sz w:val="24"/>
        </w:rPr>
        <w:t>.</w:t>
      </w:r>
    </w:p>
    <w:p>
      <w:pPr>
        <w:pStyle w:val="FR3"/>
        <w:spacing w:lineRule="atLeast" w:line="320" w:before="200" w:after="0"/>
        <w:rPr>
          <w:rFonts w:ascii="Book Antiqua" w:hAnsi="Book Antiqua" w:cs="Book Antiqua"/>
        </w:rPr>
      </w:pPr>
      <w:r>
        <w:rPr>
          <w:rFonts w:cs="Book Antiqua" w:ascii="Book Antiqua" w:hAnsi="Book Antiqua"/>
        </w:rPr>
        <w:t>Comme il y a plusieurs espèces de vi</w:t>
        <w:softHyphen/>
        <w:t>triol, il faut savoir quelle espèce est convenable pour en tirer l’huile : &amp; quoique de toutes espèces de vitriol on puisse tirer l’huile par distillation : cependant de celui qui est bleu ou vert, on en tire une plus grande quantité, &amp; la plus excel</w:t>
        <w:softHyphen/>
        <w:t>lente : parce qu’il contient plus de soufre volatil, par le moyen duquel l’huile monte plus facilement : outre cela il faut savoir que le naturel, tel est celui de Hongrie, est meilleur que l’artificiel : puis il faut choisir celui qui a de plus grosses grap</w:t>
        <w:softHyphen/>
        <w:t>pes, &amp; qui est en plus gros quartiers, &amp; a de plus fortes écailles : mais celui qui est friable &amp; qui s’émiette facilement &amp; se met en poudre, doit être rejeté comme mutile, aussi-bien que celui qui a acquis une blancheur ou couleur grisâtre &amp; cendreuse par la force du Soleil ou de l’air, Fallop préfère le Romain au Germanic, parce que celui-là contient en foi un peu de fer.</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La manière de faire cuire le vitriol selon le mêm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A cause que le vitriol contient en foi beaucoup d’aquosité &amp; d’humeur excrémenteuse, qui détrempe l’huile, &amp; ne peut sinon avec le temps &amp; à grande peine être séparée de l’huile ; voici un moyen fort court pour consumer en bref toute cette humidité aqueuse, afin qu’elle ne donne aucune peine dans la distillatio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ouze livres de vitriol choisi comme ci-dessus, jetez-les dans un pot de terre qui soit grand, tout neuf&amp; bien cuit, mettez ce pot sur un fourneau profond, sur un feu de charbon &amp; brader bien allumé : sitôt qu’il commencera à se fondre &amp; bouillir, remuez-le avec une spatule, &amp; en mêlez de l’entier parmi ce</w:t>
        <w:softHyphen/>
        <w:t>lui qui sera déjà fondu jusqu’à tant que celui-ci soit fondu, puis laissez-le bouillir jusqu’à ce qu’il ne jette plus ni bouillons, ni bouteilles, &amp; que le tout soit devenu épais : alors ôtez le pot de dessus le feu avec son vitriol, &amp; le mettez en lieu qui ne soit ni humide, ni exposé aux vents, mais sec &amp; modère pour se refroidir aisément ; dès qu’il fera refroidi, tirez-le du pot de terre &amp; regardez, si le dessus du vitriol sera partout rouge. Car la rougeur est un signe certain d’une parfaite cuisson, afin que plus facilement il puisse être cal</w:t>
        <w:softHyphen/>
        <w:t>cin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Poudre de Sympathi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Ayez une livre de vitriol Romain mis en poudre grossière : vous le placerez sur un plat de faïence, &amp; l’exposerez au Soleil dans les purs caniculaires, &amp; il s’y calcinera &amp; deviendra très blanc, il faut le remuer trois ou quatre fois le jour. Prenez garde surtout de ne le pas laisser à la pluie, ni au serein de la nuit. Quand il sera calciné en poudre impalpable, vous l’enfermerez dans un papier, que vous menez dans une boette, pour le tenir toujours sèchement.</w:t>
      </w:r>
    </w:p>
    <w:p>
      <w:pPr>
        <w:pStyle w:val="FR3"/>
        <w:spacing w:lineRule="atLeast" w:line="320" w:before="200" w:after="0"/>
        <w:rPr>
          <w:rFonts w:ascii="Book Antiqua" w:hAnsi="Book Antiqua" w:cs="Arial"/>
          <w:szCs w:val="22"/>
        </w:rPr>
      </w:pPr>
      <w:r>
        <w:rPr>
          <w:rFonts w:cs="Arial" w:ascii="Book Antiqua" w:hAnsi="Book Antiqua"/>
          <w:szCs w:val="22"/>
        </w:rPr>
        <w:t>La même chose se fait avec le vitriol commun ; je l’ai éprouvé d’une &amp; d’autre manière ; mais le vitriol Romain devient beaucoup plus blanc, &amp; paraît plus pur &amp; contient un esprit ferrugineux, qui est astringent.</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Usage</w:t>
      </w:r>
      <w:r>
        <w:rPr>
          <w:rFonts w:cs="Book Antiqua" w:ascii="Book Antiqua" w:hAnsi="Book Antiqua"/>
          <w:b w:val="false"/>
          <w:bCs w:val="false"/>
          <w:i w:val="false"/>
          <w:iCs w:val="false"/>
          <w:sz w:val="24"/>
        </w:rPr>
        <w:t>.</w:t>
      </w:r>
    </w:p>
    <w:p>
      <w:pPr>
        <w:pStyle w:val="FR3"/>
        <w:spacing w:lineRule="atLeast" w:line="320" w:before="200" w:after="0"/>
        <w:rPr>
          <w:rFonts w:ascii="Book Antiqua" w:hAnsi="Book Antiqua" w:cs="Book Antiqua"/>
        </w:rPr>
      </w:pPr>
      <w:r>
        <w:rPr>
          <w:rFonts w:cs="Book Antiqua" w:ascii="Book Antiqua" w:hAnsi="Book Antiqua"/>
        </w:rPr>
        <w:t>Ce remède singulier par son action ; sert à guérir les plaies ; mais on ne l’applique pas sur l’endroit offensé si l’on ne veut. On se contente de prendre du sang de la plaie dont un linge, mouchoir, ou étoffe sont imbibés ; on les met dans un plat de faïence avec de l’eau, &amp; une quantité suffisante de poudre de sympathie, qui se dissout dans cette eau &amp; lui donne une couleur jaunâtre ; il est bon de mettre le plat ou à un Soleil modéré ou dans une chambre d’une chaleur tempérée. Mais il ne faut pas couvrir le plat, ni le mettre à la cave. Si c’est en hiver, il faut empêcher l’eau de geler. Il suffit de tenir la plaie nette sans aucun onguent, mais seulement entourée de linges très propres : &amp; ce remède agit en très grande distance, même d’un bout de la ville à l’autre. Il est bon, pour le mieux, de renouveler tous les jours l’eau &amp; de pou</w:t>
        <w:softHyphen/>
        <w:t>dre sur le même linge, ou sur du sang plus fraîchement sorti de dessus la plai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ais on a fait depuis peu d’années un autre usage de cette poudre. On en met dans des sachets de soie que l’on applique ou que l’on porte toujours sur l’estomac à crû. C’est, dit-on, une amulette contre l’a</w:t>
        <w:softHyphen/>
        <w:t>poplexie. C’est un remède qu’un Epicier Droguiste vend assez chèrement, &amp; qui ne lui coûte guères. II faut renouveler tous les mois la poudre des sachets, Elle a plus de force &amp; de vertu.</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Quelques personnes prétendent pour la guérison des plaies, mêler le vitriol avec de la gomme adragant ; mais cette gomme qui arrête &amp; fixe la poudre du vitriol, empêche par conséquent l’action des esprits vitrioliques. La faire simplement telle que je l’ai marquée, est la meilleure manièr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utre préparatio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u Vitriol commun que vous mettrez en poudre &amp; calcinerez au Soleil comme on vient de marquer. Puis prenez séparément de la gomme adragant que vous mettrez en poudre &amp; calcinerez à la même chaleur du Soleil : mettez autant de couperose en poudre subtile &amp; calcinez de même mais séparéme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Quand vous voudrez composer votre poudre de sympathie, il faut prendre parties égales de ces poudres, &amp; les mêler pour s’en servir ainsi qu’il vient d’être dit. Elle se peut appliquer sur les parties blessées ; avec une compresse &amp; un astringent fait de bol fin, de terre sigillée, de blanc d’œuf &amp; de vinaigre. Pour le saignement du nez, on peut la mettre dans un linge, &amp; la faire sentir au malade au travers d’un ling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La calcination du Vitriol ou Couperose selon Valere Cord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Après que vous aurez oie le vitriol du vaisseau déterre, rompez-le par petits morceaux, &amp; le pilez bien délié dans un mortier, puis jetiez la tierce ou quatrième partie d’icelui dans un vaisseau de terre bien fort &amp; tout-neuf, accommodez ce vaisseau sur un fourneau profond comme auparavant avec un feu ardent : brûlez quelque temps le vitriol jusqu’à tant qu’il devienne roux, incontinent ôtez le vaisseau de dessus le feu &amp; le remuez, afin de voir si le vitriol est assez calciné. Car si le vitriol flotte &amp; fait des vagues dans le vaisseau à la façon de l’argent-vif ou plomb fondu, &amp; jette au loin des bouillons &amp; bouteilles ; tenez pour certain qu’il est assez brûlé : alors versez-le dedans un gros pot neuf de terre premièrement échauffé, &amp; vous le verrez couler comme s’il était liquide, ou en la façon de l’argent-vif ; calcinez le reste de même façon que le premier : après qu’il sera tout calciné, mêlez-le derechef fort bien dedans le mortier, le remuant assez doucement, afin que vous évitiez une poudre qui pourrait offenser les narines &amp; la gorg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Quand vous aurez mis tout cela en exécution, mettez votre vitriol dans des balances, &amp; sachez ce qu’il peut peser ; car s’il y en a six livres de reste à savoir la moi</w:t>
        <w:softHyphen/>
        <w:t xml:space="preserve">tié de ce que vous aurez mis premièrement, tenez pour certain que vous avez très bien travaillé. </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Distillation du Vitriol.</w:t>
      </w:r>
    </w:p>
    <w:p>
      <w:pPr>
        <w:pStyle w:val="FR3"/>
        <w:spacing w:lineRule="atLeast" w:line="320" w:before="200" w:after="0"/>
        <w:rPr/>
      </w:pPr>
      <w:r>
        <w:rPr>
          <w:rFonts w:cs="Book Antiqua" w:ascii="Book Antiqua" w:hAnsi="Book Antiqua"/>
        </w:rPr>
        <w:t>Vous choisirez une morte propre pour cette opération, qui soit de bon verre ou de grès &amp; qui puisse soutenir la violence du feu dans cette distillation, qui est vive &amp; longue. Luttez cette retorte tout autour, avec le plus de lut que nous marquons ci-devant : jetez-y tout le vitriol que vous avez calciné ; savoir six livres comme nous avons dit, à condition toutefois que la retorte ne soit remplie qu’aux trois quarts, afin que les esprits du vitriol puissent cir</w:t>
        <w:softHyphen/>
        <w:t>culer &amp; monter : posez cette retorte suc des barres de fer pareillement bien luttées. &amp; entre deux immédiatement mettez comme une tuile ou pièce de pot de terre aussi luttée, si bien que la retorte soie soutenue au milieu du fourneau : le bec ou col extérieur d’icelle courbé, doit se montrer &amp; s’avancer par dehors, &amp; le conduit par ou ce col passe sera cimenté du mortier. Puis vous mettrez un couver</w:t>
        <w:softHyphen/>
        <w:t>cle ou dôme à votre fourneau sous lequel soit la retorte : ce dôme aura quatre trous ou registres un à chaque angle, avec un autre pour le conduit de la fumée qui sortira du fourneau, chaque trou de telle largeur que le pouce y puisse entrer &amp; sortir à l’aise : faîtes-y quatre petits bou</w:t>
        <w:softHyphen/>
        <w:t>chons de mortier pour ouvrir ou fermée ces quatre registres. Ayant fait cela, ada</w:t>
        <w:softHyphen/>
        <w:t>ptez au col de la retorte un grand matras pour récipient, qui soit de verre très fort : plus il sera grand &amp; ample, mieux il rece</w:t>
        <w:softHyphen/>
        <w:t>vra les esprits, au lieu que s’il doit pe</w:t>
        <w:softHyphen/>
        <w:t>tit, il y aurait danger qu’il ne se cassât, par la trop grande vivacité des esprits : jetez pareillement dans la retorte seize onces d’eau fort claire, car l’eau fera inconti</w:t>
        <w:softHyphen/>
        <w:t>nent monter la partie plus subtile du vi</w:t>
        <w:softHyphen/>
        <w:t>triol, &amp; empêchera que le récipient ne se rompe : dont il faut lutter soigneusement les jointures, &amp; se donner garde qu’il ne tombe rien dedans ; &amp; l’huile se teindra en couleur rougeâtre : ceci étant préparé, laissez sécher toute la nuit votre lut, &amp; si quelques crevasses apparaissent quelque part, enduisez-la incontinent de mortier : le lendemain matin faites à votre fourneau un feu clair de bon gros &amp; purs charbons, laissant ouvert un des quatre registres, par où la fumée puisse s’évaporer, &amp; augmen</w:t>
        <w:softHyphen/>
        <w:t>tez peu à peu &amp; successivement le feu jusqu’au soir ; alors il faut ouvrir un autre registre cependant regardez soigneusement li quelques esprits &amp; fumée sortent de la retorte &amp; si vous voyez quelque fu</w:t>
        <w:softHyphen/>
        <w:t>mée blanchâtre : la nuit suivante prenez garde que le feu ne diminue ; mais plutôt s’augmente peu à peu, puis le feu étant ainsi augmenté, vous le tiendrez en sa force ; &amp; le second jour ouvrez le troisiè</w:t>
        <w:softHyphen/>
        <w:t>me registre, en augmentant par même moyen le feu jusqu’à ce que le col de la retorte devienne rouge : la nuit suivante, qui est la seconde, augmentez le feu, &amp; incontinent après minuit, ouvrez le qua</w:t>
        <w:softHyphen/>
        <w:t>trième registre : quand le feu sera venu à une si grande vigueur, vous verrez sortit les esprits comme des nuées amassées, ou</w:t>
        <w:softHyphen/>
        <w:t xml:space="preserve">vrez tous les registres du fourneau, &amp; mettez les charbons dans le fourneau sans intermission jusqu’à ce que le récipient même devienne rouge, prenant garde avec grand soin que rien ne tombe par cas fortuit, ou par mégarde sur la retorte, ou réceptacle qui soit froid ou humide : cette distillation doit être faite en lieu clos &amp; couvert, où ni la pluie ni le vent puissent donner, &amp; il faut aussi entretenir le feu jusqu’à ce que nulles vapeurs ne paraissent plus. Ce que vous pourrez connaître aisément, parce que le récipient s’éclaircit de lui-même. Laissez éteindre le feu de lui-même, &amp; laissez reposer &amp; refroidir les vaisseaux du moins 24 heures : puis ôtez le récipient avec la liqueur qu’il contient, &amp; le gardez à part jusqu’à ce que vous sépariez l’huile d’avec l’eau, alors cassez la retorte, &amp; regardez si le </w:t>
      </w:r>
      <w:r>
        <w:rPr>
          <w:rFonts w:cs="Book Antiqua" w:ascii="Book Antiqua" w:hAnsi="Book Antiqua"/>
          <w:i/>
          <w:iCs/>
        </w:rPr>
        <w:t>caput mortuum</w:t>
      </w:r>
      <w:r>
        <w:rPr>
          <w:rFonts w:cs="Book Antiqua" w:ascii="Book Antiqua" w:hAnsi="Book Antiqua"/>
        </w:rPr>
        <w:t xml:space="preserve"> sera noir : car c’est le signe de l’œuvre parfaite. </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De l’huile de Vitriol. La manière défaire l’huile de Vitriol selon Galère Corde, Chap. 55.</w:t>
      </w:r>
    </w:p>
    <w:p>
      <w:pPr>
        <w:pStyle w:val="FR3"/>
        <w:spacing w:lineRule="atLeast" w:line="320" w:before="200" w:after="0"/>
        <w:rPr>
          <w:rFonts w:ascii="Book Antiqua" w:hAnsi="Book Antiqua" w:cs="Book Antiqua"/>
        </w:rPr>
      </w:pPr>
      <w:r>
        <w:rPr>
          <w:rFonts w:cs="Book Antiqua" w:ascii="Book Antiqua" w:hAnsi="Book Antiqua"/>
        </w:rPr>
        <w:t>Les Chimistes font grand cas, &amp; les Médecins estiment fort l’huile de vitriol, laquelle est appelée d’aucuns huile de vie, ou mélancolie artificielle, &amp; d’autres espèces d’or potable, parce que la mine du vitriol est une espèce de mine d’or. Les Médecins l’ont pour aujourd’hui en fré</w:t>
        <w:softHyphen/>
        <w:t>quent usage, mais la cachent &amp; tiennent comme un grand secret. Ce n’est autre chose qu’une qualité &amp; substance alumineuse, extraite artificiellement du vitriol, mêlé avec médiocre quantité de soufre ; car le vitriol dont est faite cette huile, est composé de trois substances, à savoir grande quantité d’alun, quelque peu de rouillure &amp; peu de soufre. Car l’eau alumineuse es métaux distillant par les veines d’airain &amp; par la marcassite acquiert une qualité de rouillure, &amp; mêlée parmi le soufre qui est en la marcassite, se congèle peu à peu, ou bien l’on fait cuire artificiellement à épaisseur : quand donc on vient à distiller le vitriol, il n’y a que la vapeur de l’alun &amp; du salpêtre seulement qui monte, mais la qualité de la rouille demeure au fond de la retorte : d’où vient que cette huile retient la saveur de l’alun, &amp; non de la rouille ? Or il y a deux sor</w:t>
        <w:softHyphen/>
        <w:t>tes d’huile de vitriol, l’une âpre, &amp; l’au</w:t>
        <w:softHyphen/>
        <w:t>tre douce : l’âpre est composée de deux substances ou qualités, à savoir de beaucoup d’alun &amp; de peu de soufre : la douce n’a que le soufre simplement. Car eu n’est autre chose, que soufre liquide extrait d’huile âpre : par quoi elle ne ressemble en rien à l’alun, mais au soufre : toutes les deux doivent être faites avec grand foin &amp; di</w:t>
        <w:softHyphen/>
        <w:t>ligence, si bien que le fourneau soit com</w:t>
        <w:softHyphen/>
        <w:t>mode, la retorte bien faite &amp; que le réci</w:t>
        <w:softHyphen/>
        <w:t>pient soit bien ajusté ; parce que la pro</w:t>
        <w:softHyphen/>
        <w:t>priété des instruments font l’homme maître, ainsi que disent les Chimistes. Voilà ce qu’en a dit Valére Corde : au surplus un certain Personnage bien exercé à l’art chimique, non sans raison forme des doutes, sur ce qu’ont entendu les anciens Philosophes, par ce moi d’huile de vitriol ; à savoir si c’est l’huile que nous avons décrite, ou quelque autre chose, qui fait pour le moins différente d’avec la nôtre, en manière de préparation, non pas en matière dont elle est faite : car parce que outre une infinité d’autres de ses facultés elle a une qualité corrosive, ce que l’on peut facilement connaître en ce qu’elle ne peut être gardée sinon dans un verre renforcé de Venise, &amp; qu’elle consume lèvres chancreuses, sitôt qu’on l’a appliquée ; &amp; ne peut se faire que son usage ne soit aucunement dangereux. Par quoi j’estimerais, dit-il, que les Anciens l’eussent préparée d’une autre façon, &amp; qu’elle fût plus subtile &amp; sans corrosion, mêmement distillée au bain-marie ; mais parce que cette façon nous est inconnue, ceux qui sont venus après eux, ont imaginé d’unes &amp; d’autres préparations, à l’imitation de celle des Anciens : car personne ne doute combien servent les préparations à la perfection des huiles, puisque par le moyen d’icelles préparations est séparé le pur, &amp; nuisible d’avec l’impur &amp; le profitable, ainsi que le subtil &amp; pénétrable d’avec le grossier &amp; immobile : aussi d’autant que la chose peut être rendue plus subtile, plus claire, &amp; plus spiritueuse, d’autant elle montre ses forces plus grandes en son action, parce que le marc des éléments simples empêche les actions, pour cette cause les anciens Philosophes font mention de réduire les choses à leur pre</w:t>
        <w:softHyphen/>
        <w:t>mière matière, à laquelle quand on est parvenu, la chose acquiert une extrême subtilité, &amp; fait des effets admirables en ses actions. Par quoi je ne doute pas qu’une telle huile de vitriol, ayant acquis par sa préparation une aussi grande subtilité ne doive être en toutes ses actions non-seule</w:t>
        <w:softHyphen/>
        <w:t>ment très parfaite, mais aussi nulle</w:t>
        <w:softHyphen/>
        <w:t>ment nuisible. Il est vrai que quand les Artistes seront négligents &amp; paresseux en la préparation d’icelle, aussi étant prise par la bouche &amp; mise dans le corps, elle sera plus dangereuse &amp; participera du ve</w:t>
        <w:softHyphen/>
        <w:t>nin. Afin donc qu’il se commette moins de fautes en sa préparation &amp; distillation, &amp; que l’huile soit beaucoup plus parfaite, il faut avant tout, diligemment considérer trois choses : la première faire son choix du vitriol, la seconde comme il le faut cuire, &amp; enfin quel moyen il faut tenir pour le calciner : car il semble que la règle de préparer l’antimoine, qu’avons ci-dessus proposée puisse être accommodée à l’huile de vitriol. Si vous cherchez, disent-ils, de fort bon antimoine préparé, calcinez-le exactement, comme s’ils voulaient mon</w:t>
        <w:softHyphen/>
        <w:t>trer que l’antimoine ne peut être baillé ni bien, ni en sûreté, lequel n’ait perdu en quelque façon que ce soit, sa qualité vénéneuse.</w:t>
      </w:r>
    </w:p>
    <w:p>
      <w:pPr>
        <w:pStyle w:val="FR3"/>
        <w:spacing w:lineRule="atLeast" w:line="320" w:before="200" w:after="0"/>
        <w:rPr>
          <w:rFonts w:ascii="Book Antiqua" w:hAnsi="Book Antiqua" w:cs="Book Antiqua"/>
        </w:rPr>
      </w:pPr>
      <w:r>
        <w:rPr>
          <w:rFonts w:cs="Book Antiqua" w:ascii="Book Antiqua" w:hAnsi="Book Antiqua"/>
        </w:rPr>
      </w:r>
    </w:p>
    <w:p>
      <w:pPr>
        <w:pStyle w:val="Normal"/>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drawing>
          <wp:inline distT="0" distB="0" distL="0" distR="0">
            <wp:extent cx="401955" cy="3714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90" t="-97" r="-90" b="-97"/>
                    <a:stretch>
                      <a:fillRect/>
                    </a:stretch>
                  </pic:blipFill>
                  <pic:spPr bwMode="auto">
                    <a:xfrm>
                      <a:off x="0" y="0"/>
                      <a:ext cx="401955" cy="371475"/>
                    </a:xfrm>
                    <a:prstGeom prst="rect">
                      <a:avLst/>
                    </a:prstGeom>
                  </pic:spPr>
                </pic:pic>
              </a:graphicData>
            </a:graphic>
          </wp:inline>
        </w:drawing>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De l’huile de vitriol, &amp; de la manière de la faire, &amp; à quoi il sert en Médecin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huile de vitriol est une liqueur qui a de grandes vertus, parce que c’est une espèce d’or potable le vitriol étant une matière peu différente de celle d’or. La manière de faire cette liqueur est telle.</w:t>
      </w:r>
    </w:p>
    <w:p>
      <w:pPr>
        <w:pStyle w:val="FR3"/>
        <w:spacing w:lineRule="atLeast" w:line="320" w:before="200" w:after="0"/>
        <w:rPr>
          <w:rFonts w:ascii="Book Antiqua" w:hAnsi="Book Antiqua" w:cs="Book Antiqua"/>
        </w:rPr>
      </w:pPr>
      <w:r>
        <w:rPr>
          <w:rFonts w:cs="Book Antiqua" w:ascii="Book Antiqua" w:hAnsi="Book Antiqua"/>
        </w:rPr>
        <w:t>On prend le vitriol Romain, &amp; on le met en un fourneau de réverbère, on le laisse au feu tant qu’il devienne rouge, alors il sera fait, &amp; cela s’appelle calcination. Après ayez une petite cornue qui tait bien luttée, &amp; mettez-y ledit vitriol préparé, &amp; l’accommodez en un four à vent avec un grand récipient. Donnez-lui feu de bois clair, &amp; continuez ainsi l’espace de huit heures, continuez, puis augmentez le feu jusqu’à ce que cous les esprits soient sortis, &amp; cela au plus, se fera dans le terme de seize ou dix-huit heures. Il sera de couleur noire &amp; fort corrosif, &amp; cependant il se pourra boire. Mais il faut être averti que le voulant donner par la bouche, la dose ne passe point le poids de quatre grains, &amp; cela se peut donner en toute sorte de breuvage que l’on voudra. Ce sera un fort bon remède en buvant deux ou trois fois la semaine, parce qu’il incite la bile, fortifie la nature, mondifie les reins, rafraîchit le foie, purge le sang, &amp; résout toute sorte de fièvre chaude. Et l’appliquant à l’extérieur il mortifie toute espèce d’ulcères corrosifs, les mondifie, &amp; les dispose à la guérison, parce qu’après qu’il a fait son opération, ils se guérissent avec peu d’aide. Il guérit la teigne quand on en fait onguent qui ne foie point corrosif, &amp; sert à une infinité de remèdes dont je ne ferai point men</w:t>
        <w:softHyphen/>
        <w:t>tion, pour laisser lieu aux autres d’en faire l’expérience, &amp; pour en recherchée les vertus qui sont très considérable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Huile excellente de Vitriol</w:t>
      </w:r>
      <w:r>
        <w:rPr>
          <w:rFonts w:cs="Book Antiqua" w:ascii="Book Antiqua" w:hAnsi="Book Antiqua"/>
          <w:b w:val="false"/>
          <w:bCs w:val="false"/>
          <w:i w:val="false"/>
          <w:iCs w:val="false"/>
          <w:sz w:val="24"/>
        </w:rPr>
        <w:t>.</w:t>
      </w:r>
    </w:p>
    <w:p>
      <w:pPr>
        <w:pStyle w:val="Normal"/>
        <w:spacing w:lineRule="atLeast" w:line="320" w:before="200" w:after="0"/>
        <w:rPr/>
      </w:pPr>
      <w:r>
        <w:rPr>
          <w:rFonts w:cs="Book Antiqua" w:ascii="Book Antiqua" w:hAnsi="Book Antiqua"/>
          <w:b w:val="false"/>
          <w:bCs w:val="false"/>
          <w:sz w:val="24"/>
        </w:rPr>
        <w:t>Prenez du vitriol bleu de Hongrie, que vous mettrez en chaux avec des cailloux calcinés &amp; mis en poudre. Vous mettrez-le tout en une cornue avec de l’esprit de vin, qui doit surpasser la matière de deux doigts ; conduisez le feu par degrés, très fort sur la fin, tant que tous les esprits &amp; l’huile soient sortis. Mettez toute la li</w:t>
        <w:softHyphen/>
        <w:t xml:space="preserve">queur en une cucurbite, avec un vaisseau de rencontre, &amp; ferez digérer au bain pendant huit jours ; distillez ensuite au même bain, l’esprit de vin montera &amp; l’huile de vitriol restera au fond du vaisseau ; ce qui ne durera pas moins de trois jours, &amp; même plus s’il reste encore de l’humidité. Cette huile est très agréable &amp; fort rouge. C’est, dit Muller, ( </w:t>
      </w:r>
      <w:r>
        <w:rPr>
          <w:rFonts w:cs="Book Antiqua" w:ascii="Book Antiqua" w:hAnsi="Book Antiqua"/>
          <w:b w:val="false"/>
          <w:bCs w:val="false"/>
          <w:i/>
          <w:iCs/>
          <w:sz w:val="24"/>
        </w:rPr>
        <w:t xml:space="preserve">in micuralis Chimicis </w:t>
      </w:r>
      <w:r>
        <w:rPr>
          <w:rFonts w:cs="Book Antiqua" w:ascii="Book Antiqua" w:hAnsi="Book Antiqua"/>
          <w:b w:val="false"/>
          <w:bCs w:val="false"/>
          <w:sz w:val="24"/>
        </w:rPr>
        <w:t>) la meilleure manière de faire l’huile de vitriol.</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Les vertus de l’huile corrosive de Vitriol.</w:t>
      </w:r>
    </w:p>
    <w:p>
      <w:pPr>
        <w:pStyle w:val="Normal"/>
        <w:spacing w:lineRule="atLeast" w:line="320" w:before="200" w:after="0"/>
        <w:rPr/>
      </w:pPr>
      <w:r>
        <w:rPr>
          <w:rFonts w:cs="Book Antiqua" w:ascii="Book Antiqua" w:hAnsi="Book Antiqua"/>
          <w:b w:val="false"/>
          <w:bCs w:val="false"/>
          <w:sz w:val="24"/>
        </w:rPr>
        <w:t>L’huile de vitriol pure &amp; non mêlée, ne doit &amp; ne peut être prise dans le corps, parce qu’elle a une si grande acrimonie qu’elle brûle comme un feu les parties intérieures &amp; tout ce qu’elle couche : car elle ronge &amp; consume tout, hormis le verre &amp; les choses grasses comme la cire, la poix &amp; le suif, même elle change la couleur des huiles liquides, principalement de l’huile de macis, avec laquelle on l’a mêlée, elle donne une couleur de sang : si on en met en deux fioles, &amp;</w:t>
      </w:r>
      <w:r>
        <w:rPr>
          <w:rFonts w:cs="Book Antiqua" w:ascii="Book Antiqua" w:hAnsi="Book Antiqua"/>
          <w:b w:val="false"/>
          <w:bCs w:val="false"/>
          <w:i/>
          <w:iCs/>
          <w:sz w:val="24"/>
        </w:rPr>
        <w:t xml:space="preserve"> </w:t>
      </w:r>
      <w:r>
        <w:rPr>
          <w:rFonts w:cs="Book Antiqua" w:ascii="Book Antiqua" w:hAnsi="Book Antiqua"/>
          <w:b w:val="false"/>
          <w:bCs w:val="false"/>
          <w:sz w:val="24"/>
        </w:rPr>
        <w:t>qu’on les mêle ensemble qui ne soit qu’huile de vitriol, &amp; qu’elle fut froide auparavant, elle devient si chaude de soi-même, qu’à grande peine on la peut tenir à la main, épandue en terre elle bouillonne comme une espèce de bile noire. Cette huile excite l’appétit, échauffe l’estomac refroidi, consume tout le flegme &amp; les crudités, atténue les hu</w:t>
        <w:softHyphen/>
        <w:t>meurs crânes &amp; visqueuses, soulage dans la colique, &amp; dysenterie éteint la soif &amp; ardeur des parties intérieures dans les fièvres, apaise soudainement le hoquet, &amp; arrête les nausées &amp; dégoûts de viande : mais il la faut corriger &amp; modérer avec quelque autre chose &amp; ne la donner tout au plus que depuis deux jusqu’à quatre gouttes dans des liqueurs convenable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L’Esprit de Vitriol selon Erendelius.</w:t>
      </w:r>
    </w:p>
    <w:p>
      <w:pPr>
        <w:pStyle w:val="FR3"/>
        <w:spacing w:lineRule="atLeast" w:line="320" w:before="200" w:after="0"/>
        <w:rPr>
          <w:rFonts w:ascii="Book Antiqua" w:hAnsi="Book Antiqua" w:cs="Arial"/>
          <w:szCs w:val="22"/>
        </w:rPr>
      </w:pPr>
      <w:r>
        <w:rPr>
          <w:rFonts w:cs="Arial" w:ascii="Book Antiqua" w:hAnsi="Book Antiqua"/>
          <w:szCs w:val="22"/>
        </w:rPr>
        <w:t>Prenez du vitriol en poudre sans être calciné, la quantité convenable à votre retorte qui doit être de grès ou de verre, l’une &amp; l’autre bien lutée à l’épreuve du feu le plus violent. Mettez-la à feu nu avec son réci</w:t>
        <w:softHyphen/>
        <w:t>pient, n’ouvrez pas les registres, donnez feu lent d’abord, &amp; l’augmentez insensiblement en ouvrant successivement les re</w:t>
        <w:softHyphen/>
        <w:t>gistres l’un après l’autre ; ce que vous ferez tant que les fumées blanches du vitriol rempliront le récipient, &amp; s’y converti</w:t>
        <w:softHyphen/>
        <w:t>ront en esprit ; ce qui ne doit pas durer plus de douze heures, quand même vous auriez mis dix livres de vitriol: mais il faut moins de temps suivant la quantité que vous y emploierez. Il faut surtout empêcher qu’avec l’esprit, il ne vienne de l’huile corrosive dudit vitriol, qui ne manquerait pas de donner une mauvaise qua</w:t>
        <w:softHyphen/>
        <w:t>lité à votre esprit, que vous ne pourriez plus en séparer.</w:t>
      </w:r>
    </w:p>
    <w:p>
      <w:pPr>
        <w:pStyle w:val="Normal"/>
        <w:spacing w:lineRule="atLeast" w:line="320" w:before="200" w:after="0"/>
        <w:rPr/>
      </w:pPr>
      <w:r>
        <w:rPr>
          <w:rFonts w:cs="Book Antiqua" w:ascii="Book Antiqua" w:hAnsi="Book Antiqua"/>
          <w:b w:val="false"/>
          <w:bCs w:val="false"/>
          <w:sz w:val="24"/>
        </w:rPr>
        <w:t>Pour déflegmez cet esprit, il faut at</w:t>
        <w:softHyphen/>
        <w:t>tendre que vos vaisseaux soient refroidis, &amp; après l’avoir tiré de votre récipient, vous le mettrez en une cucurbite couverte de son chapiteau à bec, que vous distillerez à feu doux de cendres, jusqu’à ce qu’il tombe des gouttes un peu acides. Alors cessez cette distillation : &amp; versez votre esprit en une cornue de verre &amp; lutée, que vous joindrez exactement à son réci</w:t>
        <w:softHyphen/>
        <w:t>pient ; placez la cornue à feu de sable, donnant le feu par degrés fort sur la fin, &amp; par-là votre esprit de vitriol sera d’une bonne qualité &amp; bien rectifié, &amp; peut être employé sûrement où l’on conseille cet esprit. Et il ne demande pas à beau</w:t>
        <w:softHyphen/>
        <w:t xml:space="preserve">coup près, un feu ni aussi long, ni aussi vif que l’esprit que l’on tire avec l’huile corrosive. </w:t>
      </w:r>
      <w:r>
        <w:rPr>
          <w:rFonts w:cs="Book Antiqua" w:ascii="Book Antiqua" w:hAnsi="Book Antiqua"/>
          <w:b w:val="false"/>
          <w:bCs w:val="false"/>
          <w:i/>
          <w:iCs/>
          <w:sz w:val="24"/>
        </w:rPr>
        <w:t>Brendelius in Chymia, pag.</w:t>
      </w:r>
      <w:r>
        <w:rPr>
          <w:rFonts w:cs="Book Antiqua" w:ascii="Book Antiqua" w:hAnsi="Book Antiqua"/>
          <w:b w:val="false"/>
          <w:bCs w:val="false"/>
          <w:sz w:val="24"/>
        </w:rPr>
        <w:t xml:space="preserve"> 25.</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Huile de Vitriol.</w:t>
      </w:r>
    </w:p>
    <w:p>
      <w:pPr>
        <w:pStyle w:val="FR3"/>
        <w:spacing w:lineRule="atLeast" w:line="320" w:before="200" w:after="0"/>
        <w:rPr>
          <w:rFonts w:ascii="Book Antiqua" w:hAnsi="Book Antiqua" w:cs="Arial"/>
          <w:szCs w:val="22"/>
        </w:rPr>
      </w:pPr>
      <w:r>
        <w:rPr>
          <w:rFonts w:cs="Arial" w:ascii="Book Antiqua" w:hAnsi="Book Antiqua"/>
          <w:szCs w:val="22"/>
        </w:rPr>
        <w:t>Prenez le colcothar du vitriol qui vous est resté après la distillation de l’esprit ci-dessus : vous le mettrez en poudre &amp; l’humecterez avec un peu d’esprit de vin. Faites digérer-le tout en lieu froid, quatre ou cinq jours en une cornue, puis mettez votre cornue à feu nu par degrés fort sur la fin, tant qu’il n’entre plus aucune vapeur dans votre récipient. La distillation étant finie, vous séparerez votre esprit de vin à feu de cendres ; &amp; au fond de votre cucurbite, il vous restera l’huile corrosive de vitriol.</w:t>
      </w:r>
    </w:p>
    <w:p>
      <w:pPr>
        <w:pStyle w:val="Normal"/>
        <w:spacing w:lineRule="atLeast" w:line="320" w:before="200" w:after="0"/>
        <w:rPr/>
      </w:pPr>
      <w:r>
        <w:rPr>
          <w:rFonts w:cs="Book Antiqua" w:ascii="Book Antiqua" w:hAnsi="Book Antiqua"/>
          <w:b w:val="false"/>
          <w:bCs w:val="false"/>
          <w:sz w:val="24"/>
        </w:rPr>
        <w:t xml:space="preserve">Brendelius ( </w:t>
      </w:r>
      <w:r>
        <w:rPr>
          <w:rFonts w:cs="Book Antiqua" w:ascii="Book Antiqua" w:hAnsi="Book Antiqua"/>
          <w:b w:val="false"/>
          <w:bCs w:val="false"/>
          <w:i/>
          <w:iCs/>
          <w:sz w:val="24"/>
        </w:rPr>
        <w:t>in</w:t>
      </w:r>
      <w:r>
        <w:rPr>
          <w:rFonts w:cs="Book Antiqua" w:ascii="Book Antiqua" w:hAnsi="Book Antiqua"/>
          <w:b w:val="false"/>
          <w:bCs w:val="false"/>
          <w:i/>
          <w:iCs/>
          <w:smallCaps/>
          <w:sz w:val="24"/>
        </w:rPr>
        <w:t xml:space="preserve"> </w:t>
      </w:r>
      <w:r>
        <w:rPr>
          <w:rFonts w:cs="Book Antiqua" w:ascii="Book Antiqua" w:hAnsi="Book Antiqua"/>
          <w:b w:val="false"/>
          <w:bCs w:val="false"/>
          <w:i/>
          <w:iCs/>
          <w:sz w:val="24"/>
        </w:rPr>
        <w:t>Chymia pag.</w:t>
      </w:r>
      <w:r>
        <w:rPr>
          <w:rFonts w:cs="Book Antiqua" w:ascii="Book Antiqua" w:hAnsi="Book Antiqua"/>
          <w:b w:val="false"/>
          <w:bCs w:val="false"/>
          <w:sz w:val="24"/>
        </w:rPr>
        <w:t xml:space="preserve"> 27. </w:t>
      </w:r>
      <w:r>
        <w:rPr>
          <w:rFonts w:cs="Book Antiqua" w:ascii="Book Antiqua" w:hAnsi="Book Antiqua"/>
          <w:b w:val="false"/>
          <w:bCs w:val="false"/>
          <w:i/>
          <w:iCs/>
          <w:sz w:val="24"/>
        </w:rPr>
        <w:t>)</w:t>
      </w:r>
      <w:r>
        <w:rPr>
          <w:rFonts w:cs="Book Antiqua" w:ascii="Book Antiqua" w:hAnsi="Book Antiqua"/>
          <w:b w:val="false"/>
          <w:bCs w:val="false"/>
          <w:sz w:val="24"/>
        </w:rPr>
        <w:t xml:space="preserve"> assure que telle est la meilleure manière de distiller cette huile, &amp; trouve la manière vulgaire très défectueuse, qui fait perdre inutilement l’esprit de vitriol, qui se conserve par sa manière d’opérer, telle que nous l’avons rapportée ci-dessu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utre manière particulière de faire l’huile de Vitriol.</w:t>
      </w:r>
    </w:p>
    <w:p>
      <w:pPr>
        <w:pStyle w:val="FR3"/>
        <w:spacing w:lineRule="atLeast" w:line="320" w:before="200" w:after="0"/>
        <w:rPr>
          <w:rFonts w:ascii="Book Antiqua" w:hAnsi="Book Antiqua" w:cs="Book Antiqua"/>
        </w:rPr>
      </w:pPr>
      <w:r>
        <w:rPr>
          <w:rFonts w:cs="Book Antiqua" w:ascii="Book Antiqua" w:hAnsi="Book Antiqua"/>
        </w:rPr>
        <w:t>Ayez le meilleur vitriol que l’on puisse choisir, faites-le dissoudre en eau chaude, que vous laisserez clarifier &amp; que vous fil</w:t>
        <w:softHyphen/>
        <w:t>trerez : mettez ensuite la liqueur en un vaisseau de cuivre ou de terre vernie ; fai</w:t>
        <w:softHyphen/>
        <w:t>tes évaporer &amp; laissez cristalliser. Séchez les cristaux que vous ferez derechef dissoudre en eau très claire, filtrez de même &amp; desséchez comme auparavant. Broyez subtilement, &amp; en mettez deux livres tout au plus dans une cucurbite de verre luttée dans laquelle vous aurez mis aupara</w:t>
        <w:softHyphen/>
        <w:t>vant un poisson ou quatre onces d’eau de-vie bien rectifiée, &amp; adaptez un cha</w:t>
        <w:softHyphen/>
        <w:t>piteau à bec avec un récipient. Donnez feu léger jusqu’à ce que les fumées blan</w:t>
        <w:softHyphen/>
        <w:t>ches commencent à paraître. Alors aug</w:t>
        <w:softHyphen/>
        <w:t>mentez le feu jusqu’à la fin. Cohobez vo</w:t>
        <w:softHyphen/>
        <w:t>tre eau distillée, &amp; recommencez de nou</w:t>
        <w:softHyphen/>
        <w:t>velles distillations, tant qu’il ne reste au</w:t>
        <w:softHyphen/>
        <w:t>cunes fèces dans la cucurbite. Sur la fin distillez au bain bouillant, pour en tirer le flegme &amp; l’esprit &amp; l’huile vous restera, très pure au fond du vaisseau. Distillez-la encore une fois toute seule à feu de sable, &amp; vous aurez une huile de vitriol très précieuse &amp; très bien rectifié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Huile douce de Vitrio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Ayez du vitriol de Hongrie quatre livres, que vous mettrez en poudre subtile, desséchez-la doucement dans une cucurbite de terre vernie qu’elle soit bien pulvérisée &amp; y versez quatre livres d’eau-de-vie bien rectifiée. Faites-les digérer au fumier pendant quarante jours ; distillez, &amp; dans la distillation vous verrez l’huile de vitriol nager fur l’esprit de vin. Elle doit être séparée &amp; rectifié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Huile de Vitriol dulcifiée.</w:t>
      </w:r>
    </w:p>
    <w:p>
      <w:pPr>
        <w:pStyle w:val="FR3"/>
        <w:spacing w:lineRule="atLeast" w:line="320" w:before="200" w:after="0"/>
        <w:rPr>
          <w:rFonts w:ascii="Book Antiqua" w:hAnsi="Book Antiqua" w:cs="Arial"/>
          <w:szCs w:val="22"/>
        </w:rPr>
      </w:pPr>
      <w:r>
        <w:rPr>
          <w:rFonts w:cs="Arial" w:ascii="Book Antiqua" w:hAnsi="Book Antiqua"/>
          <w:szCs w:val="22"/>
        </w:rPr>
        <w:t>Lefèvre dulcifie cette huile par distillations réitérées : mais M. Lemery l’a rendu plus facile en prenant huit onces d’huile de vitriol, sur laquelle il verse peu à peu seize onces de bon esprit de vin en un matras, dans lequel il met un autre matras plus petit pour servir de vaisseau de rencontre ; il faut laisser digérer à froid ces deux liqueurs pendant vingt-quatre heu</w:t>
        <w:softHyphen/>
        <w:t>res : on met ensuite le vaisseau sur un pe</w:t>
        <w:softHyphen/>
        <w:t>tit feu de sable ou de cendres, on laisse la matière se circuler pendant trois fois vingt quatre heures : on laisse refroidir les vaisseaux, &amp; on verse la liqueur en une bou</w:t>
        <w:softHyphen/>
        <w:t>teille que l’on bouche exactement. Elle est d’une odeur agréable d’un goût acide mais tempéré.</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n en prend depuis quatre jusqu’à dix goûtes dans une liqueur appropriée. Elle est apéritive, excite l’urine, soulage dans la pierre, purifie le sang, arrête le vomissement, le cours de ventre immodéré» bonne pour l’asthme. remédie au crache-ment de sang &amp; au saignement du nez, en humectant un peu de coton de cette eau que l’on insinue dans les narines. Quel</w:t>
        <w:softHyphen/>
        <w:t>ques-uns ont appelle cette mixtion l’eau essence de Rabel, qui l’a mise en vogue en France, en Angleterre &amp; dans les Pays-Bas, où elle avait beaucoup de réputa</w:t>
        <w:softHyphen/>
        <w:t>tion.</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Huile douce de Vitrio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prendrez de l’huile de vitriol bien déflegmée, dans laquelle vous mettrez le quart de son poids de limaille de fer, que vous mêlerez bien &amp; mettrez sur le feu pendant une heure, &amp; votre huile de vi</w:t>
        <w:softHyphen/>
        <w:t>triol s’adoucira parfaitement. Filtrez cette huile par un drap &amp; elle est excellente pour la dissolution de l’or en feuilles ou en chaux.</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tte huile douce est très bonne en Médecine : savoir pour la pierre &amp; gra</w:t>
      </w:r>
      <w:r>
        <w:rPr>
          <w:rFonts w:cs="Book Antiqua" w:ascii="Book Antiqua" w:hAnsi="Book Antiqua"/>
          <w:b w:val="false"/>
          <w:bCs w:val="false"/>
          <w:sz w:val="24"/>
          <w:szCs w:val="24"/>
        </w:rPr>
        <w:t>velle, si on la distille sur le cristal calciné ;</w:t>
      </w:r>
      <w:r>
        <w:rPr>
          <w:rFonts w:cs="Book Antiqua" w:ascii="Book Antiqua" w:hAnsi="Book Antiqua"/>
          <w:b w:val="false"/>
          <w:bCs w:val="false"/>
          <w:sz w:val="24"/>
        </w:rPr>
        <w:t xml:space="preserve"> pour arrêter le sang c’est sur le crocus de Mars ; pour fortifier &amp; ranimer les esprits, distillez-la sur le corail &amp; sur les perles. </w:t>
      </w:r>
      <w:r>
        <w:rPr>
          <w:rFonts w:cs="Book Antiqua" w:ascii="Book Antiqua" w:hAnsi="Book Antiqua"/>
          <w:b w:val="false"/>
          <w:bCs w:val="false"/>
          <w:i/>
          <w:iCs/>
          <w:sz w:val="24"/>
        </w:rPr>
        <w:t>Quercetam.</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Huile de Vitriol composée.</w:t>
      </w:r>
    </w:p>
    <w:p>
      <w:pPr>
        <w:pStyle w:val="FR3"/>
        <w:spacing w:lineRule="atLeast" w:line="320" w:before="200" w:after="0"/>
        <w:rPr>
          <w:rFonts w:ascii="Book Antiqua" w:hAnsi="Book Antiqua" w:cs="Arial"/>
          <w:szCs w:val="22"/>
        </w:rPr>
      </w:pPr>
      <w:r>
        <w:rPr>
          <w:rFonts w:cs="Arial" w:ascii="Book Antiqua" w:hAnsi="Book Antiqua"/>
          <w:szCs w:val="22"/>
        </w:rPr>
        <w:t>Prenez quatre livres du sucre le plus fin, Rhapontique une livre. Rhubarbe une once, fleurs de mercuriale une livre, pilez &amp; broyez le tout, dont ferez une pâte, puis versez dessus quatre livres de bonne eau-de-vie, que vous mettrez dans une retorte ou cucurbite avec votre pâte. Bouchez bien le tout, &amp; le faites digérer pendant huit jours au fumier chaud. Distillez au bain-marie, tant que rien ne sorte plus. Mettez le marc en un linge blanc, &amp; ti</w:t>
        <w:softHyphen/>
        <w:t>rez-en la liqueur à la presse. Prenez ensuite de l’eau de fumeterre, de buglosse &amp; de scabieuse de chacune six onces ; digérez-les avec le marc qui vous est resté, &amp; ti</w:t>
        <w:softHyphen/>
        <w:t>rez encore le tout à la presse ; &amp; jetiez le marc qui devient inutile. Clarifiez &amp; fil</w:t>
        <w:softHyphen/>
        <w:t>trez vos deux dernières eaux, que vous mêlerez avec votre première distillation pour ne faire qu’une eau de ces trois &amp; dans chaque livre de cette eau vous met</w:t>
        <w:softHyphen/>
        <w:t>trez une dragme d’excellente huile de vitrio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onservez cette précieuse composition dans une bouteille bien bouchée pour vous en servir dans le besoin. Elle fortifia l’estomac, guérit la rare, apaise la dou</w:t>
        <w:softHyphen/>
        <w:t>leur de tête, conferve la santé aux vieillards. On en prend une demi-once le ma</w:t>
        <w:softHyphen/>
        <w:t>tin à jeun sans la faire chauffer, &amp; l’on ne mange que quatre heures après ; &amp; l’on ne mangera que des viandes d’un bon suc.</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Séparation du soufre métallique du vitrio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ites dissoudre le vitriol dans de l’eau commune, &amp; jetez dans la dissolution des grenailles de Zinc, &amp; le soufre métalli</w:t>
        <w:softHyphen/>
        <w:t>que du vitriol se précipitera, les faisant bouillir ensemble, &amp; le sel vitriolique reste dans l’eau commune. Filtrez cette dissolution, évaporez &amp; coagulez ce sel, qui donnera un esprit égal en force &amp; sa</w:t>
        <w:softHyphen/>
        <w:t>veur à l’huile de vitriol, mais plus pur, meilleur &amp; plus facile que le commun.</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Usage de la Pierre bleue, pour la guérison des maladies des yeux, &amp; pour celle des plaies, &amp; des ulcères invétérés. Composition de la Pierre bleue d’Helvétius.</w:t>
      </w:r>
    </w:p>
    <w:p>
      <w:pPr>
        <w:pStyle w:val="FR3"/>
        <w:spacing w:lineRule="atLeast" w:line="320" w:before="200" w:after="0"/>
        <w:rPr>
          <w:rFonts w:ascii="Book Antiqua" w:hAnsi="Book Antiqua" w:cs="Book Antiqua"/>
        </w:rPr>
      </w:pPr>
      <w:r>
        <w:rPr>
          <w:rFonts w:cs="Book Antiqua" w:ascii="Book Antiqua" w:hAnsi="Book Antiqua"/>
        </w:rPr>
        <w:t>Prenez du vitriol de Chypre, de l’alun, &amp; du salpêtre de chacun une livre, pilez-les ensemble, &amp; les passez à travers un tamis de soie. Mettez d’abord le tout dans deux pots de terre vernissés de deux pinces chacun, &amp; les posez dans un fourneau entre les charbons ardents. A médire que les poudres fondront, il faudra les remuer avec une spatule de bois, &amp; sitôt que l’ébullition commencera à monter, on retirera le pot du feu, &amp; on y jettera dans l’instant une once de camphre ré</w:t>
        <w:softHyphen/>
        <w:t>duite en poudre, que l’on mêlera avec la spatule de bois. Vous mettrez ensuite sur le pot le couvercle, que vous lutterez avec une pâte de farine un peu ferme, appliquée sur une bande de linge, laquelle débordera de trois doigts sur le couvercle pour le boucher, &amp; joindre exactement la circonférence. On tiendra deux gros linges tous prêts, que l’on posera sur le couvercle, pour appuyer demis fortement avec les deux mains, pendant un demi-quart d’heure. Lorsqu’on sentira que le couvercle ne sera plus repoussé, ce sera une marque, que l’ébullition sera cessée, &amp; que l’opération sera faite. Alors on laissera refroidir le pot, &amp; on le cassera pour en tirer la pierre, on la mettra en poudre, &amp; on la gardera dans une bou</w:t>
        <w:softHyphen/>
        <w:t>teille bien bouchée pour s’en servir au besoin.</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Manière de préparer le Collyre peur les maux des yeux, du même</w:t>
      </w:r>
      <w:r>
        <w:rPr>
          <w:rFonts w:cs="Book Antiqua" w:ascii="Book Antiqua" w:hAnsi="Book Antiqua"/>
          <w:b w:val="false"/>
          <w:bCs w:val="false"/>
          <w:i w:val="false"/>
          <w:iCs w:val="false"/>
          <w:sz w:val="24"/>
        </w:rPr>
        <w:t>.</w:t>
      </w:r>
    </w:p>
    <w:p>
      <w:pPr>
        <w:pStyle w:val="FR3"/>
        <w:spacing w:lineRule="atLeast" w:line="320" w:before="200" w:after="0"/>
        <w:rPr/>
      </w:pPr>
      <w:r>
        <w:rPr>
          <w:rFonts w:cs="Arial" w:ascii="Book Antiqua" w:hAnsi="Book Antiqua"/>
          <w:szCs w:val="22"/>
        </w:rPr>
        <w:t>Prenez un demi-septier d’eau de Fon</w:t>
        <w:softHyphen/>
        <w:t>taine ou de Rivière, une cuillerée d’eau</w:t>
      </w:r>
      <w:r>
        <w:rPr>
          <w:rFonts w:cs="Book Antiqua" w:ascii="Book Antiqua" w:hAnsi="Book Antiqua"/>
        </w:rPr>
        <w:t>-de-vie, vingt-quatre grains de la pierre do vitriol composée réduite en poudre, au</w:t>
        <w:softHyphen/>
        <w:t>tant d’iris de Florence, &amp; trente - six grains de sucre candi. Mettez-le tout dans une bouteille bien bouchée, &amp; ayez le foin delà remuer de temps en temp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tte eau s’emploie avec succès contre toutes sortes de douleurs, d’inflammations d’yeux, &amp; de paupières, aussi-bien que contre les ulcères, les tayes, &amp; les dragons, ( suites ordinaires de la petite vérole). On guérit aussi avec la même eau les fistules lacrymales naissantes, qui ne consistent que dans la seule dilatation du sac lacrymal, &amp; qui se forment fans al</w:t>
        <w:softHyphen/>
        <w:t>tération de l’os, &amp; sans obstruction au conduit nasal. C’est ce qu’on connaîtra, lorsqu’on verra le malade moucher égale</w:t>
        <w:softHyphen/>
        <w:t>ment bien des deux côtés, &amp; lorsqu’on pressant la tumeur, il ne sortira en même temps par le coin de l’œil, &amp; par le nez qu’une lymphe claire, &amp; sans mélange de pus. On se servira alors d’un petit bandage d’acier à ressort, que le malade portera jour &amp; nuit pour comprimer légèrement la partie. Mais s’il paraît que le conduit nasal soit fermé, ou qu’il y ait altération causée par la fistule, on pourra pallier le mal, tant par l’usage des remèdes généraux que par le soin qu’on prendra de temps en temps le coin de l’œil pour ne pas laisser trop longtemps séjourner le pus ; ensuite de quoi ou étuvera la partie avec le Collyre.</w:t>
      </w:r>
    </w:p>
    <w:p>
      <w:pPr>
        <w:pStyle w:val="FR3"/>
        <w:spacing w:lineRule="atLeast" w:line="320" w:before="200" w:after="0"/>
        <w:rPr>
          <w:rFonts w:ascii="Book Antiqua" w:hAnsi="Book Antiqua" w:cs="Book Antiqua"/>
        </w:rPr>
      </w:pPr>
      <w:r>
        <w:rPr>
          <w:rFonts w:cs="Book Antiqua" w:ascii="Book Antiqua" w:hAnsi="Book Antiqua"/>
        </w:rPr>
        <w:t>Pour l’appliquer avec succès, il faut faire pencher au malade la tête tant tait peu en arrière, puis prendre un cure-dent de plume, &amp; du gros bout répandre deux ou trois goûtes de Collyre dans le coin, ou dans le milieu de l’œil. Quand la cuisson des premières gouttes est panée, il faut appuyer avec le doigt à côté ou le long du nez en remontant, pour faire sortir l’eau &amp; le pus du sac : après quoi il faut le bien essuyer pour y répandre d’autres gouttes. Lorsque la cuisson aura cessé, il faut appuyer avec le doigt comme au</w:t>
        <w:softHyphen/>
        <w:t>paravant, ce qui nettoiera tout à fait le sac ; ensuite y répandre d’autres gouttes une troisième fois. Depuis cet instant il ne faut plus toucher avec le doigt car le Collyre y doit rester pour un peu de temps. L’on doit réitérer ce pansement trois ou quatre fois par jour, &amp; porter jour &amp; nuit le bandage à ressort pour l’œil ; lequel néanmoins dans un pareil cas ne peut guérir parfaitement le mal sans l’opération.</w:t>
      </w:r>
    </w:p>
    <w:p>
      <w:pPr>
        <w:pStyle w:val="FR3"/>
        <w:spacing w:lineRule="atLeast" w:line="320" w:before="200" w:after="0"/>
        <w:rPr>
          <w:rFonts w:ascii="Book Antiqua" w:hAnsi="Book Antiqua" w:cs="Book Antiqua"/>
        </w:rPr>
      </w:pPr>
      <w:r>
        <w:rPr>
          <w:rFonts w:cs="Book Antiqua" w:ascii="Book Antiqua" w:hAnsi="Book Antiqua"/>
        </w:rPr>
        <w:t>Lorsqu’on voudra se servir de cette eau, on en fera dégourdir environ une cuillerée dans un petit gobelet de terre ou de porcelaine sur des cendres chaudes ; ensuite on y trempera une petite compresse de linge fin, &amp; on s’en frottera le front, les tempes, la paupière, &amp; le tour des yeux ; puis en penchant un peu la tête en arrière, on en laissera tomber sept ou huit gouttes dans le coin de l’œil, re</w:t>
        <w:softHyphen/>
        <w:t>muant la paupière, afin qu’il reçoive assez d’eau pour en être arrosé. Après avoir mouillé la compresse une seconde fois, on la laissera appliquée sur l’œil. Il faut réitérer cet usage de quatre heures en quatre heures, &amp; même plus souvent, lorsque les maux sont invétérés ; lorsque l’inflammation est considérable; ou lorsqu’on s’aperçoit que la compresse de</w:t>
        <w:softHyphen/>
        <w:t>vient sécher. Dans les autres occasions, il suffira de se servir de cette eau soir &amp; matin, &amp; de laisser seulement la compresse mouillée sur l’œil pendant la nuit, observant de frotter le soir les extrémités des paupières avec la pommade de Tuthie, à laquelle on peut ajouter un peu de sel de Saturne, &amp; de précipité blanc bien édulcoré, en cas qu’elles soient ulcérées, ou avec une simple pommade faite avec l’huile d’olives battue dans de l’eau froide.</w:t>
      </w:r>
    </w:p>
    <w:p>
      <w:pPr>
        <w:pStyle w:val="FR3"/>
        <w:spacing w:lineRule="atLeast" w:line="320" w:before="200" w:after="0"/>
        <w:rPr>
          <w:rFonts w:ascii="Book Antiqua" w:hAnsi="Book Antiqua" w:cs="Book Antiqua"/>
        </w:rPr>
      </w:pPr>
      <w:r>
        <w:rPr>
          <w:rFonts w:cs="Book Antiqua" w:ascii="Book Antiqua" w:hAnsi="Book Antiqua"/>
        </w:rPr>
        <w:t>Ces remèdes empêcheront que les pau</w:t>
        <w:softHyphen/>
        <w:t>pières ne se collent ; car en les voulant ouvrir le lendemain, on arracherait tou</w:t>
        <w:softHyphen/>
        <w:t>jours des cilles, qui formeraient de nouveaux ulcères, &amp; qui retarderaient la guérison.</w:t>
      </w:r>
    </w:p>
    <w:p>
      <w:pPr>
        <w:pStyle w:val="FR3"/>
        <w:spacing w:lineRule="atLeast" w:line="320" w:before="200" w:after="0"/>
        <w:rPr>
          <w:rFonts w:ascii="Book Antiqua" w:hAnsi="Book Antiqua" w:cs="Arial"/>
          <w:szCs w:val="22"/>
        </w:rPr>
      </w:pPr>
      <w:r>
        <w:rPr>
          <w:rFonts w:cs="Arial" w:ascii="Book Antiqua" w:hAnsi="Book Antiqua"/>
          <w:szCs w:val="22"/>
        </w:rPr>
        <w:t>Si l’inflammation vient à diminuer, ou si cette eau cause une cuisson trop vive, on ne doit employer que dix-huit grains de la pierre bleue, au lieu de vingt-quatre, surtout à l’égard des enfants.</w:t>
      </w:r>
    </w:p>
    <w:p>
      <w:pPr>
        <w:pStyle w:val="FR3"/>
        <w:spacing w:lineRule="atLeast" w:line="320" w:before="200" w:after="0"/>
        <w:rPr>
          <w:rFonts w:ascii="Book Antiqua" w:hAnsi="Book Antiqua" w:cs="Arial"/>
          <w:szCs w:val="22"/>
        </w:rPr>
      </w:pPr>
      <w:r>
        <w:rPr>
          <w:rFonts w:cs="Arial" w:ascii="Book Antiqua" w:hAnsi="Book Antiqua"/>
          <w:szCs w:val="22"/>
        </w:rPr>
        <w:t>L’usage de ce remède n’empêche point qu’on ne saigne &amp; qu’on ne purge les malades, lorsqu’ils en ont besoin. Le malade observera, autant qu’il pourra un régime de vivre humectant, &amp; usera de la tisane adoucissante, &amp; rafraîchissante faite avec de l’avoine &amp; des Ecrevisses.</w:t>
      </w:r>
    </w:p>
    <w:p>
      <w:pPr>
        <w:pStyle w:val="FR3"/>
        <w:spacing w:lineRule="atLeast" w:line="320" w:before="200" w:after="0"/>
        <w:rPr>
          <w:rFonts w:ascii="Book Antiqua" w:hAnsi="Book Antiqua" w:cs="Arial"/>
          <w:szCs w:val="22"/>
        </w:rPr>
      </w:pPr>
      <w:r>
        <w:rPr>
          <w:rFonts w:cs="Arial" w:ascii="Book Antiqua" w:hAnsi="Book Antiqua"/>
          <w:szCs w:val="22"/>
        </w:rPr>
        <w:t>Dans les simples inflammations, je conseille au malade de se laver tes yeux trois ou quatre fois par jour dans le petit bain d’étain fait pour les yeux. On l’em</w:t>
        <w:softHyphen/>
        <w:t>plira à moitié d’eau tiède, puis en penchant un peu la tête en devant, on l’appliquera sur l’œil, que l’on remuera de temps en temps ; on jettera l’eau, &amp; on en remettra de nouvelle cinq ou six fois de suite. Ce bain est très efficace ; il aidera à guérir le malade plus promptement, contribuant à éteindre le feu &amp; les in</w:t>
        <w:softHyphen/>
        <w:t>flammations, &amp; à entraîner les matières acres &amp; gluantes de la partie, qu’on doit penser ensuite avec le Collyre marqué plus haut.</w:t>
      </w:r>
    </w:p>
    <w:p>
      <w:pPr>
        <w:pStyle w:val="FR3"/>
        <w:spacing w:lineRule="atLeast" w:line="320" w:before="200" w:after="0"/>
        <w:rPr>
          <w:rFonts w:ascii="Book Antiqua" w:hAnsi="Book Antiqua" w:cs="Arial"/>
          <w:szCs w:val="22"/>
        </w:rPr>
      </w:pPr>
      <w:r>
        <w:rPr>
          <w:rFonts w:cs="Arial" w:ascii="Book Antiqua" w:hAnsi="Book Antiqua"/>
          <w:szCs w:val="22"/>
        </w:rPr>
        <w:t>Au reste, il est bon d’avertir que l’usage de ce Collyre, ne peut être d’aucune utilité contre les goûtes seraines, contre les cataractes, ni contre toutes les maladies qui sont au-dedans du globe de l’œil.</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Manière de préparer l’Eau pour les plaies, &amp; pour les ulcères invétérés d’Helvétius</w:t>
      </w:r>
      <w:r>
        <w:rPr>
          <w:rFonts w:cs="Book Antiqua" w:ascii="Book Antiqua" w:hAnsi="Book Antiqua"/>
          <w:b w:val="false"/>
          <w:bCs w:val="false"/>
          <w:i w:val="false"/>
          <w:iCs w:val="false"/>
          <w:sz w:val="24"/>
        </w:rPr>
        <w:t>.</w:t>
      </w:r>
    </w:p>
    <w:p>
      <w:pPr>
        <w:pStyle w:val="FR3"/>
        <w:spacing w:lineRule="atLeast" w:line="320" w:before="200" w:after="0"/>
        <w:rPr>
          <w:rFonts w:ascii="Book Antiqua" w:hAnsi="Book Antiqua" w:cs="Arial"/>
          <w:szCs w:val="22"/>
        </w:rPr>
      </w:pPr>
      <w:r>
        <w:rPr>
          <w:rFonts w:cs="Arial" w:ascii="Book Antiqua" w:hAnsi="Book Antiqua"/>
          <w:szCs w:val="22"/>
        </w:rPr>
        <w:t>Prenez Quarante-huit grains de la pierre bleue réduite en poudre, que vous jetterez dans un demi-septier d’eau de Fon</w:t>
        <w:softHyphen/>
        <w:t>taine mêlée avec deux cuillerées d’eau-de-vie, ou d’eau d’arquebusade. Mettez-le tout dans une bouteille de verre bien bouchée, &amp; la remuez de temps en temps jusqu’à ce que la poudre soit fon</w:t>
        <w:softHyphen/>
        <w:t>due.</w:t>
      </w:r>
    </w:p>
    <w:p>
      <w:pPr>
        <w:pStyle w:val="FR3"/>
        <w:spacing w:lineRule="atLeast" w:line="320" w:before="200" w:after="0"/>
        <w:rPr/>
      </w:pPr>
      <w:r>
        <w:rPr>
          <w:rFonts w:cs="Arial" w:ascii="Book Antiqua" w:hAnsi="Book Antiqua"/>
          <w:szCs w:val="22"/>
        </w:rPr>
        <w:t xml:space="preserve">Cette eau est très-utile contre toutes sortes de plaies de coups de feu ou de fer, qui auront dégénéré en ulcères, aussi bien </w:t>
      </w:r>
      <w:r>
        <w:rPr>
          <w:rFonts w:cs="Book Antiqua" w:ascii="Book Antiqua" w:hAnsi="Book Antiqua"/>
        </w:rPr>
        <w:t>que contra les vieux ulcères caverneux, &amp; fistuleux, &amp; contre les cancers ouverts. On ne s’en servira qu’après avoir fait une incision convenable, &amp; ouvert les sinus pour emporter, &amp; faire suppurer les callosités &amp; les chairs fongueuses. qui entretenaient l’écoulement purulent de la fistule. Cette eau convient aussi aux ulcères superficiels des iambes, pourvu qu’on ait soin, de les laver souvent. Si cette eau ne faisait point assez d’effet, &amp; si elle était trop faible, on augmentera la dose de la pierre bleue.</w:t>
      </w:r>
    </w:p>
    <w:p>
      <w:pPr>
        <w:pStyle w:val="FR3"/>
        <w:spacing w:lineRule="atLeast" w:line="320" w:before="200" w:after="0"/>
        <w:rPr>
          <w:rFonts w:ascii="Book Antiqua" w:hAnsi="Book Antiqua" w:cs="Arial"/>
          <w:szCs w:val="22"/>
        </w:rPr>
      </w:pPr>
      <w:r>
        <w:rPr>
          <w:rFonts w:cs="Arial" w:ascii="Book Antiqua" w:hAnsi="Book Antiqua"/>
          <w:szCs w:val="22"/>
        </w:rPr>
        <w:t>Avant que de penser l’ulcère, il faut l’étuver avec cette eau dégourdie ; s’il est  profond, &amp; qu’il s’y trouve plusieurs trous ou sinus, on les seringuera avec la même eau plusieurs fois de suite. On y mettra des plumasseaux trempés de cette eau ; &amp; lorsque toutes les sinuosités ne se rempliront pas, on les réduira à une seule, si cela se peut : on pensera de même les abcès qui se formeront dans les oreilles, les polypes naissants dans le nez, &amp; les écrouelles ouvertes, &amp; on couvrira la plaie d’un plumasseau trempé dans ladite eau, appliquant par-dessus une compresse convenable.</w:t>
      </w:r>
    </w:p>
    <w:p>
      <w:pPr>
        <w:pStyle w:val="FR3"/>
        <w:spacing w:lineRule="atLeast" w:line="320" w:before="200" w:after="0"/>
        <w:rPr>
          <w:rFonts w:ascii="Book Antiqua" w:hAnsi="Book Antiqua" w:cs="Arial"/>
          <w:szCs w:val="22"/>
        </w:rPr>
      </w:pPr>
      <w:r>
        <w:rPr>
          <w:rFonts w:cs="Arial" w:ascii="Book Antiqua" w:hAnsi="Book Antiqua"/>
          <w:szCs w:val="22"/>
        </w:rPr>
        <w:t>S’il arrive des plaies à certains sujets, dont la masse du sang se trouve altérée par quelque levain vérolique, on aura recours à l’usage de la panacée mercurielle, &amp; à la tisane sudorifiqu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Manière de préparer l’Eau pour les Hémor</w:t>
        <w:softHyphen/>
        <w:t>ragies d’Helvétius</w:t>
      </w:r>
      <w:r>
        <w:rPr>
          <w:rFonts w:cs="Book Antiqua" w:ascii="Book Antiqua" w:hAnsi="Book Antiqua"/>
          <w:b w:val="false"/>
          <w:bCs w:val="false"/>
          <w:i w:val="false"/>
          <w:iCs w:val="false"/>
          <w:sz w:val="24"/>
        </w:rPr>
        <w:t>.</w:t>
      </w:r>
    </w:p>
    <w:p>
      <w:pPr>
        <w:pStyle w:val="FR3"/>
        <w:spacing w:lineRule="atLeast" w:line="320" w:before="200" w:after="0"/>
        <w:rPr>
          <w:rFonts w:ascii="Book Antiqua" w:hAnsi="Book Antiqua" w:cs="Arial"/>
          <w:szCs w:val="22"/>
        </w:rPr>
      </w:pPr>
      <w:r>
        <w:rPr>
          <w:rFonts w:cs="Arial" w:ascii="Book Antiqua" w:hAnsi="Book Antiqua"/>
          <w:szCs w:val="22"/>
        </w:rPr>
        <w:t>Prenez un demi-septier d’eau de Fon</w:t>
        <w:softHyphen/>
        <w:t>taine, ou de Rivière, dans laquelle vous jetterez depuis deux gros jusqu’à trois gros de la pierre bleue, selon que vous aurez besoin de rendre l’eau plus ou moins styptique.</w:t>
      </w:r>
    </w:p>
    <w:p>
      <w:pPr>
        <w:pStyle w:val="FR3"/>
        <w:spacing w:lineRule="atLeast" w:line="320" w:before="200" w:after="0"/>
        <w:rPr>
          <w:rFonts w:ascii="Book Antiqua" w:hAnsi="Book Antiqua" w:cs="Arial"/>
          <w:szCs w:val="22"/>
        </w:rPr>
      </w:pPr>
      <w:r>
        <w:rPr>
          <w:rFonts w:cs="Arial" w:ascii="Book Antiqua" w:hAnsi="Book Antiqua"/>
          <w:szCs w:val="22"/>
        </w:rPr>
        <w:t>Elle fera son effet dans les hémorragies légères, qui proviennent de la rupture ou de l’ouverture de vaisseaux peu considérables. Alors on la fera entrer dans la plaie, observant ensuite de mettre dessus un plumasseau, &amp; une compresse trempée dans l’eau styptique.</w:t>
      </w:r>
    </w:p>
    <w:p>
      <w:pPr>
        <w:pStyle w:val="FR3"/>
        <w:spacing w:lineRule="atLeast" w:line="320" w:before="200" w:after="0"/>
        <w:rPr>
          <w:rFonts w:ascii="Book Antiqua" w:hAnsi="Book Antiqua" w:cs="Arial"/>
          <w:szCs w:val="22"/>
        </w:rPr>
      </w:pPr>
      <w:r>
        <w:rPr>
          <w:rFonts w:cs="Arial" w:ascii="Book Antiqua" w:hAnsi="Book Antiqua"/>
          <w:szCs w:val="22"/>
        </w:rPr>
        <w:t>Mais si l’hémorragie est causée par l’ouverture de quelque gros vaisseau, on y appliquera la pierre en poudre, de la même manière qu’on applique un bouton de vitriol. Si cela ne réussit pas, il faut qu’un habile Chirurgien fasse une incision assez profonde pour découvrir le vaisseau dont il fera la ligature ; mais si le vaisseau ne peut se découvrir après l’incision faite, il sera obligé d’y faire un point d’appui, avec des compresses graduées qu’il sou</w:t>
        <w:softHyphen/>
        <w:t>tiendra par un bandage. L’usage de cette pierre ne causera point de douleurs aussi vives que les styptiques ordinaires.</w:t>
      </w:r>
    </w:p>
    <w:p>
      <w:pPr>
        <w:pStyle w:val="FR3"/>
        <w:spacing w:lineRule="atLeast" w:line="320" w:before="200" w:after="0"/>
        <w:rPr>
          <w:rFonts w:ascii="Book Antiqua" w:hAnsi="Book Antiqua" w:cs="Arial"/>
          <w:szCs w:val="22"/>
        </w:rPr>
      </w:pPr>
      <w:r>
        <w:rPr>
          <w:rFonts w:cs="Arial" w:ascii="Book Antiqua" w:hAnsi="Book Antiqua"/>
          <w:szCs w:val="22"/>
        </w:rPr>
        <w:t>A l’égard des différentes manières de penser, on consultera ce qui a été marqué dans l’usage de l’infusion de la boule médicamenteuse.</w:t>
      </w:r>
    </w:p>
    <w:p>
      <w:pPr>
        <w:pStyle w:val="FR3"/>
        <w:spacing w:lineRule="atLeast" w:line="320" w:before="200" w:after="0"/>
        <w:rPr>
          <w:rFonts w:ascii="Book Antiqua" w:hAnsi="Book Antiqua" w:cs="Book Antiqua"/>
        </w:rPr>
      </w:pPr>
      <w:r>
        <w:rPr>
          <w:rFonts w:cs="Book Antiqua" w:ascii="Book Antiqua" w:hAnsi="Book Antiqua"/>
        </w:rPr>
        <w:t>Lorsqu’il y aura une trop grande dé</w:t>
        <w:softHyphen/>
        <w:t>perdition de substance, &amp; que la circonférence de la cicatrice commencera à &amp;’endurcir, on cessera l’usage de ce remède, pour employer pendant quelques jours le baume d’Arcéus ou autre baume humectant. Quand l’os sera carié, on éviterai d’employer ce remède, parce que ses pointes acides pénétrant les parties de l’os non-cariées. causeraient une nouvelle altération, &amp; retarderaient la guérison.</w:t>
      </w:r>
    </w:p>
    <w:p>
      <w:pPr>
        <w:pStyle w:val="FR3"/>
        <w:spacing w:lineRule="atLeast" w:line="320" w:before="200" w:after="0"/>
        <w:rPr>
          <w:rFonts w:ascii="Book Antiqua" w:hAnsi="Book Antiqua" w:cs="Arial"/>
          <w:szCs w:val="22"/>
        </w:rPr>
      </w:pPr>
      <w:r>
        <w:rPr>
          <w:rFonts w:cs="Arial" w:ascii="Book Antiqua" w:hAnsi="Book Antiqua"/>
          <w:szCs w:val="22"/>
        </w:rPr>
        <w:t>Lorsque la carie de l’os sera superficielle, on se servira de l’huile fétide de tartre ou de gayac, ou autre. Si au con</w:t>
        <w:softHyphen/>
        <w:t>traire elle est profonde on emploiera le cautère actuel pour emporter tout ce qui serait altéré, &amp; pour corriger en même temps les levains âcres de la partie ; mais si l’os est couvert de chairs fongueuses, on le ruginera, &amp; le lendemain on appliquera le cautère actuel.</w:t>
      </w:r>
    </w:p>
    <w:p>
      <w:pPr>
        <w:pStyle w:val="FR3"/>
        <w:spacing w:lineRule="atLeast" w:line="320" w:before="200" w:after="0"/>
        <w:rPr>
          <w:rFonts w:ascii="Book Antiqua" w:hAnsi="Book Antiqua" w:cs="Arial"/>
          <w:szCs w:val="22"/>
        </w:rPr>
      </w:pPr>
      <w:r>
        <w:rPr>
          <w:rFonts w:cs="Arial" w:ascii="Book Antiqua" w:hAnsi="Book Antiqua"/>
          <w:szCs w:val="22"/>
        </w:rPr>
        <w:t>Si on est à ponce de trouver un habile Chirurgien, je conseille d’avoir recours à lui, pour appliquer le feu actuel sur l’os, &amp; pour procurer plus promptement l’exfoliation de la portion altérée. il agira en ces occasions suivant ses lumières &amp; sa prudence. La plaie qui restera, pourra être pansée avec cette eau, ou avec l’in</w:t>
        <w:softHyphen/>
        <w:t>fusion médicamenteus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Sucer les plaies pour les guérir</w:t>
      </w:r>
      <w:r>
        <w:rPr>
          <w:rFonts w:cs="Book Antiqua" w:ascii="Book Antiqua" w:hAnsi="Book Antiqua"/>
          <w:b w:val="false"/>
          <w:bCs w:val="false"/>
          <w:i w:val="false"/>
          <w:iCs w:val="false"/>
          <w:sz w:val="24"/>
        </w:rPr>
        <w:t>.</w:t>
      </w:r>
    </w:p>
    <w:p>
      <w:pPr>
        <w:pStyle w:val="FR3"/>
        <w:spacing w:lineRule="atLeast" w:line="320" w:before="200" w:after="0"/>
        <w:rPr>
          <w:rFonts w:ascii="Book Antiqua" w:hAnsi="Book Antiqua" w:cs="Book Antiqua"/>
        </w:rPr>
      </w:pPr>
      <w:r>
        <w:rPr>
          <w:rFonts w:cs="Book Antiqua" w:ascii="Book Antiqua" w:hAnsi="Book Antiqua"/>
        </w:rPr>
        <w:t>Je parferai ici de la manière de guérir les plaies récentes en les suçant : elle se pratique souvent dans les Armées, &amp; n’est point blâmable dans toutes tes circonstances. On n’y peut condamner que des cérémonies observées par gens qui les croient essentielles, quoiqu’en effet elles soient plutôt superstitieuses qu’utiles.</w:t>
      </w:r>
    </w:p>
    <w:p>
      <w:pPr>
        <w:pStyle w:val="FR3"/>
        <w:spacing w:lineRule="atLeast" w:line="320" w:before="200" w:after="0"/>
        <w:rPr>
          <w:rFonts w:ascii="Book Antiqua" w:hAnsi="Book Antiqua" w:cs="Arial"/>
          <w:szCs w:val="22"/>
        </w:rPr>
      </w:pPr>
      <w:r>
        <w:rPr>
          <w:rFonts w:cs="Arial" w:ascii="Book Antiqua" w:hAnsi="Book Antiqua"/>
          <w:szCs w:val="22"/>
        </w:rPr>
        <w:t>On suce d’abord la plaie pour faire sortir le sang, &amp; la sérosité extravasée, &amp; cette opération réussit beaucoup mieux dans les plaies des extrémités du corps, &amp; dans celles qui portent du bas en haut, que dans celles qui tendent de haut en bas, &amp; dans celles qui pénètrent dans les capacités. A l’égard des dernières, les parties de dedans se présentant à l’entrée de la plaie, la bouchent d’une manière à empêcher l’effet du sucement, ce qui arrive encore plus fréquemment au bas-ventre qu’à la poitrine. Quand le sang est épanché dans les capacités, ce remède ne peut être d’aucune utilité, l’expérience le fait voir tous les jour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 n’est pas-là les seules occasions ou cette méthode ne convient point ; il faut prendre garde de s’en servir, quand il y a quelque vaisseau considérable ouvert dans quelqu’une des capacités ; car comme on ne peut sucer sans mettre la liqueur en mouvement, on lui donne lieu de sortir jusqu’à la dernière goutte, parce qu’on lui fournit un vide qui la fait épanch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Quand le coup perce quelqu’un des intestins, il est souvent nuisible de sucer ; car outre qu’on peut désunir les membranes déjà réunies en parties, on tire quelquefois jusqu’à la matière fécale, que l’Opérateur laisse toujours en chemin, parce qu’elle a plus de peine à suivre le mouvement qui lui est communiqué, que n’en a le sang qui est liquide, cela ne peut arriver que la présence de cette matière n’empêche &amp; l’union des parties, &amp; ne cause par son séjour des abcès très fâcheux.</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orsque cette opération aura lieu, on rapprochera, après l’avoir faite, les bords de la plaie avec un emplâtre, pour en tenter la réunion. Au reste rien n’est plus simple que la même opération, rien n’est plus convenable à la guérison des plaies récentes ; c’est de quoi l’on conviendra, si l’on fait attention aux accidents dont elles sont accompagnées. La douleur, l’inflammation, la suppuration, &amp; l’ulcère qui y surviennent ordinairement, sont causées par l’épanchement du sang qui s’arrête dans les parties, &amp; qui fermente dans la suite. Sur ce principe, il est cer</w:t>
        <w:softHyphen/>
        <w:t>tain qu’on ne peut prévenir ces accidents, qu’en vidant le sang extravasé, &amp; en rapprochant les parties qui ont été séparées par un instrument tranchant, c’est à quoi l’on réussit en suçant les plaies ; de sorte qu’elles se guérissent parfaitement en vingt quatre heures, lorsqu’on le fait à propos, &amp; avec adresse dans les cas particuliers ci-dessus exprimés ; car pour lors le suc nourricier, qui se distribue dans la partie, est un baume excellent, qui réunit promptement ses bords, lesquels ont été séparés par la pointe, ou le tranchant de l’épée. Mais si l’on suce imparfaitement, s’il reste du sang épanché dans la partie, cette méthode, bien loin d’être utile, devient très pernicieuse, parce que ce sang ne pouvant plus s’écouler par l’ouverture de la plaie, se change en pus, creuse &amp; forme dans la partie un abcès, qu’on ne peut guérir dans la suite qu’avec beaucoup de difficulté.</w:t>
      </w:r>
    </w:p>
    <w:p>
      <w:pPr>
        <w:pStyle w:val="Normal"/>
        <w:spacing w:lineRule="atLeast" w:line="320" w:before="200" w:after="0"/>
        <w:rPr/>
      </w:pPr>
      <w:r>
        <w:rPr>
          <w:rFonts w:cs="Book Antiqua" w:ascii="Book Antiqua" w:hAnsi="Book Antiqua"/>
          <w:b w:val="false"/>
          <w:bCs w:val="false"/>
          <w:sz w:val="24"/>
        </w:rPr>
        <w:t>Il serait donc à souhaiter que cette opération ne se fît que par le conseil de Chirurgiens habiles, qui préviendraient</w:t>
      </w:r>
      <w:r>
        <w:rPr>
          <w:rFonts w:cs="Book Antiqua" w:ascii="Book Antiqua" w:hAnsi="Book Antiqua"/>
          <w:b w:val="false"/>
          <w:bCs w:val="false"/>
          <w:i/>
          <w:iCs/>
          <w:sz w:val="24"/>
        </w:rPr>
        <w:t>,</w:t>
      </w:r>
      <w:r>
        <w:rPr>
          <w:rFonts w:cs="Book Antiqua" w:ascii="Book Antiqua" w:hAnsi="Book Antiqua"/>
          <w:b w:val="false"/>
          <w:bCs w:val="false"/>
          <w:sz w:val="24"/>
        </w:rPr>
        <w:t xml:space="preserve"> facilement les inconvénients dont elle peut être suivie. Instruits par leur art, ils ne feraient pas sucer indifféremment toutes sortes de plaies, ainsi que ceux oui n’ont aucune teinture de la Chirurgie. Il arrive souvent que ces derniers guérissent les dehors ; mais le sang renfermé au-dedans de la plaie, ne manque pas dans le temps de causer au malade des oppressions de poitrine, la fièvre, &amp; autres accidents qui sont différents, selon le lieu de l’épanchement ; de sorte qu’il en faut venir à une empiême ou à l’ouverture du bas-ventre, pour donner issue à l’épanchement, opérations, qui souvent ne réussissent pas pour avoir été faites trop tard.</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J’ai vu en Allemagne des Seringues pour sucer les plaies ; ce qui évite l’inconvénient d’une bouche qui ne serait pas assez propr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Manière de distiller le soufre pour s’en servir en diverses maladies, tant intérieures qu’extérieures. Fioraventi.</w:t>
      </w:r>
    </w:p>
    <w:p>
      <w:pPr>
        <w:pStyle w:val="Normal"/>
        <w:spacing w:lineRule="atLeast" w:line="320" w:before="200" w:after="0"/>
        <w:rPr/>
      </w:pPr>
      <w:r>
        <w:rPr>
          <w:rFonts w:cs="Book Antiqua" w:ascii="Book Antiqua" w:hAnsi="Book Antiqua"/>
          <w:b w:val="false"/>
          <w:bCs w:val="false"/>
          <w:sz w:val="24"/>
        </w:rPr>
        <w:t>Le soufre est une matière ignée, aride &amp; sèche, il semble à plusieurs qu’il serait impossible de le pouvoir distiller, &amp; en tirer quelque humidité. Mais celui qui</w:t>
      </w:r>
      <w:r>
        <w:rPr>
          <w:rFonts w:cs="Book Antiqua" w:ascii="Book Antiqua" w:hAnsi="Book Antiqua"/>
          <w:b w:val="false"/>
          <w:bCs w:val="false"/>
          <w:i/>
          <w:iCs/>
          <w:sz w:val="24"/>
        </w:rPr>
        <w:t xml:space="preserve"> </w:t>
      </w:r>
      <w:r>
        <w:rPr>
          <w:rFonts w:cs="Book Antiqua" w:ascii="Book Antiqua" w:hAnsi="Book Antiqua"/>
          <w:b w:val="false"/>
          <w:bCs w:val="false"/>
          <w:sz w:val="24"/>
        </w:rPr>
        <w:t>entend l’art du feu tirerait de l’eau du soufre, quoique ce soit une matière très sèche comme on le peut faire de tous les autres minéraux par la distillation. Ainsi en voulant distiller le soufre seul sans autre, il n’y a rien qui le puisse mieux disposer à la distillation que le feu même, en le brûlant ; voulant donc tirer l’huile du soufre, il est besoin d’avoir une grande campane de verre, ou de terre bien plombée, qui soit faite de la même façon que les Chapelles de plomb à distiller eau rose, &amp; la mettre dessus deux pierres, de façon qu’il y ait espace dessous, &amp; au milieu mettre un petit pot avec le soufre fondu, &amp; le mettre tant haut qu’il touche presque le verre ou peu moins, &amp; y mettre feu dedans, &amp; incontinent il com</w:t>
        <w:softHyphen/>
        <w:t>mencera à distiller une huile rouge, obscure, laquelle veut être gardée en un vaisseau de verre. Ce médicament-ci est un de ceux qui si longtemps ont été cachés, lequel est de telle puissance &amp; de si grande vertu, que personne ne le pourrait croire, s’il ne voyait les effets merveilleux qu’il fait. Quant à moi je ne saurais dire à quoi cette liqueur-ci ne saurait servir, parce qu’en toutes les choses où je l’ai appliquée, j’en ai vu des miracles, principalement en le donnant par la bouche avec toutes sor</w:t>
        <w:softHyphen/>
        <w:t>tes d’eaux &amp; de sirops : car il se peut donner librement, &amp; sa dose est de quatre grains jusqu’à six &amp; pas plus. Il se peut accompagner avec tous électuaires &amp; pi</w:t>
        <w:softHyphen/>
        <w:t>lules qui feront toujours plus de profit au malade qui les prendra, qu’ils ne feraient sans y en avoir. Tellement que je ne m’étendrai pas davantage à raconter ses vertus. Il est bon à toutes maladies tant chaudes que froides. Et si quelqu’un ne me veut pas croire qu’il en fasse l’épreuve &amp; il trouvera encore plus que je ne dis. Mais il est toujours nécessaire d’éprouver pour qui veut apprendre quelque chose de bon ; que chacun donc se travaille à faire les expériences, &amp; il trouvera de quelle autorité &amp; vertu est l’huile susdite de soufre que nous avons tant de fois fait &amp; expérimenté.</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Pour faire l’Eau Royale fort utile &amp; rare à plusieurs cas qui arrivent</w:t>
      </w:r>
      <w:r>
        <w:rPr>
          <w:rFonts w:cs="Book Antiqua" w:ascii="Book Antiqua" w:hAnsi="Book Antiqua"/>
          <w:b w:val="false"/>
          <w:bCs w:val="false"/>
          <w:i w:val="false"/>
          <w:iCs w:val="false"/>
          <w:sz w:val="24"/>
        </w:rPr>
        <w:t>.</w:t>
      </w:r>
      <w:r>
        <w:rPr>
          <w:rFonts w:cs="Book Antiqua" w:ascii="Book Antiqua" w:hAnsi="Book Antiqua"/>
          <w:b w:val="false"/>
          <w:bCs w:val="false"/>
          <w:sz w:val="24"/>
        </w:rPr>
        <w:t xml:space="preserve"> </w:t>
      </w:r>
      <w:r>
        <w:rPr>
          <w:rFonts w:cs="Book Antiqua" w:ascii="Book Antiqua" w:hAnsi="Book Antiqua"/>
          <w:b w:val="false"/>
          <w:bCs w:val="false"/>
          <w:i w:val="false"/>
          <w:iCs w:val="false"/>
          <w:sz w:val="24"/>
        </w:rPr>
        <w:t>De Fiorav.</w:t>
      </w:r>
    </w:p>
    <w:p>
      <w:pPr>
        <w:pStyle w:val="FR3"/>
        <w:spacing w:lineRule="atLeast" w:line="320" w:before="200" w:after="0"/>
        <w:rPr>
          <w:rFonts w:ascii="Book Antiqua" w:hAnsi="Book Antiqua" w:cs="Book Antiqua"/>
        </w:rPr>
      </w:pPr>
      <w:r>
        <w:rPr>
          <w:rFonts w:cs="Book Antiqua" w:ascii="Book Antiqua" w:hAnsi="Book Antiqua"/>
        </w:rPr>
        <w:t>L’Eau Royale est ainsi dite pour être Reine &amp; quasi souveraine sur toutes les autres eaux, parce qu’elle fait ses opérations soudaines, légères &amp; sans ennui : car ayant fait cette eau ici plusieurs fois, &amp; l’ayant expérimentée même, je ne lui ai su donner de nom plus convenable que d’Eau Royale. Or le moyen de faire ladite Eau est que vous preniez Soufre jaune,  Alun de Roche, Sel gemme, de chacun deux livres, Borax, deux onc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ettez ensemble &amp; pilez-le tout en un mortier, &amp; mettez cette poudre dedans une cucurbite avec alambic &amp; récipient, &amp; le distillez suivant l’art.</w:t>
      </w:r>
    </w:p>
    <w:p>
      <w:pPr>
        <w:pStyle w:val="FR3"/>
        <w:spacing w:lineRule="atLeast" w:line="320" w:before="200" w:after="0"/>
        <w:rPr>
          <w:rFonts w:ascii="Book Antiqua" w:hAnsi="Book Antiqua" w:cs="Book Antiqua"/>
        </w:rPr>
      </w:pPr>
      <w:r>
        <w:rPr>
          <w:rFonts w:cs="Book Antiqua" w:ascii="Book Antiqua" w:hAnsi="Book Antiqua"/>
        </w:rPr>
        <w:t>A la fin lui donnant le fort feu tant que toute l’humidité en sorte &amp; l’eau vienne blanche &amp; trouble, laquelle se doit cou</w:t>
        <w:softHyphen/>
        <w:t>ler par une pièce de toile bien déliée, &amp; mettre dedans une bouteille de verre, y ajoutant quatre grains de musc détrempé avec demi-once d’eau rose, laissez le tout se poser &amp; rasseoir, &amp; l’eau deviendra très claire, &amp; de suave odeur. Voila l’ordre de faire cette précieuse eau, par lequel vous voyez avec quelle facilité, elle se fait en peu de temps &amp; à peu de frais, de manière que chacun en pourra faire à son plaisir, sans l’aller chercher chez les Philosophes qui la vendent, avec telle réputation qu’ils tiennent son nom, ses vertus &amp; toutes autres qualités secrètes, comme si c’était un trésor : combien que je conserve que ses vertus soient très grandes &amp; di</w:t>
        <w:softHyphen/>
        <w:t>gnes d’être estimées &amp; recommandées de tous pour le bien public. Je veux donc enseigner le moyen de pratiquer cette eau ici, à quelles maladies elle sert, principalement es choses où j’en ai éprouvé &amp; vu l’expérience : &amp; qui en voudra savoir plus avant, en fasse nouvelle expé</w:t>
        <w:softHyphen/>
        <w:t>rience comme j’ai fait tant &amp; tant de fois. Mais pour retourner à notre propos, je dis que la première vertu que j’assigne à cette Eau Royale est telle qu’elle ôte la douleur de toutes sortes de plaies, si on l’en lave toute. La seconde est de grande efficace pour la douleur des dents, ou gencives gâtées, &amp; pour toutes les sortes de maladies qui arrivent à la bou</w:t>
        <w:softHyphen/>
        <w:t>che, si on en tient un peu dedans la bou</w:t>
        <w:softHyphen/>
        <w:t>che autant que l’on pourrait demeurer à dire un Credo, &amp; puis la jeter dehors, elle guérit miraculeusement telles maladies. La troisième vertu est que se frottant les dents avec une pièce trempée dans ladite eau les rendra fort blanches, chose fort délectable, tant aux hommes qu’aux femmes. La quatrième vertu est, qu’en donnant un demi-scrupule par la bouche avec du bouillon, à ceux qui ont la fièvre, elle leur aide merveilleusement. Des quatre vertus que j’assigne à cette eau, j’en ai fait mille expériences, je les approuve pour chose vraie, &amp; crois qu’elle a une infinité d’autres grandes ver</w:t>
        <w:softHyphen/>
        <w:t>tus que je ne sais pas : mais si quelque autre les voulait savoir qu’il se mette à en, faire l’expérience comme j’ai fait, par aventure il trouvera son intention fans grand travail. Voilà tout ce que je vous dirai en ce Chapitre de l’Eau Royal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Huile de Soufre.</w:t>
      </w:r>
    </w:p>
    <w:p>
      <w:pPr>
        <w:pStyle w:val="FR3"/>
        <w:spacing w:lineRule="atLeast" w:line="320" w:before="200" w:after="0"/>
        <w:rPr>
          <w:rFonts w:ascii="Book Antiqua" w:hAnsi="Book Antiqua" w:cs="Book Antiqua"/>
        </w:rPr>
      </w:pPr>
      <w:r>
        <w:rPr>
          <w:rFonts w:cs="Arial" w:ascii="Book Antiqua" w:hAnsi="Book Antiqua"/>
          <w:szCs w:val="22"/>
        </w:rPr>
        <w:t xml:space="preserve">Prenez des fleurs de soufre sublimées </w:t>
      </w:r>
      <w:r>
        <w:rPr>
          <w:rFonts w:cs="Book Antiqua" w:ascii="Book Antiqua" w:hAnsi="Book Antiqua"/>
        </w:rPr>
        <w:t>autant que vous voudrez, mettez-les dans un verre, &amp; versez dessus de l’esprit de térébenthine, quantité suffisante pour le dissoudre à une douce chaleur : cet esprit viendra rouge comme du sang. Versez dessus de très bon esprit de vin, jusqu’à l’éminence de trois doigts : laissez-le ainsi a douce chaleur ; l’esprit de vin se teindra ; versez ensuite par inclination l’esprit de vin teint, &amp; en remettez d’autre : réitérez jusqu’à ce que l’esprit de vin ne se teigne plus ; distillez cet esprit de vin au bain pour le séparer de la teinture qui reste au fond du verre, que vous ôterez du bain, &amp; distillez sur le sable. Ajoutez-y un au</w:t>
        <w:softHyphen/>
        <w:t>tre récipient, fortifiez le feu, &amp; l’essence de soufre rouge comme du sang viendra, qui est un noble médicament, sans dégoût, &amp; différent des médicaments Chymi</w:t>
        <w:softHyphen/>
        <w:t xml:space="preserve">ques vulgaires. </w:t>
      </w:r>
      <w:r>
        <w:rPr>
          <w:rFonts w:cs="Book Antiqua" w:ascii="Book Antiqua" w:hAnsi="Book Antiqua"/>
          <w:i/>
          <w:iCs/>
        </w:rPr>
        <w:t>De Saulx.</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Electuaire de Soufre magistral utile à plusieurs sortes de maladies.</w:t>
      </w:r>
    </w:p>
    <w:p>
      <w:pPr>
        <w:pStyle w:val="FR3"/>
        <w:spacing w:lineRule="atLeast" w:line="320" w:before="200" w:after="0"/>
        <w:rPr>
          <w:rFonts w:ascii="Book Antiqua" w:hAnsi="Book Antiqua" w:cs="Arial"/>
          <w:szCs w:val="22"/>
        </w:rPr>
      </w:pPr>
      <w:r>
        <w:rPr>
          <w:rFonts w:cs="Arial" w:ascii="Book Antiqua" w:hAnsi="Book Antiqua"/>
          <w:szCs w:val="22"/>
        </w:rPr>
        <w:t>Autant que je puis considérer, je pense, que le soufre est ici-bas en terre le même élément du feu, pour le vrai si semblable au feu qu’il ne le peut toucher qu’il ne s’al</w:t>
        <w:softHyphen/>
        <w:t>lume. D’autre part, je le vois de nature si sec, que l’eau même ne le peut humecter. Et comme le feu a vertu de réchauffer &amp; de dessécher les choses matérielles, aussi le soufre a vertu d’échauffer &amp; dessécher l’humidité &amp; froideur du corps. Je l’ai expérimenté assez de fois, &amp; toujours ai vu de lui plusieurs &amp; bons effets, mais pour le rendre plus commode &amp; facile à user, j’ai voulu composer cet électuaire, duquel on peut user avec grande facilité &amp; profit de ceux qui l’useront ainsi qu’il s’en</w:t>
        <w:softHyphen/>
        <w:t>fui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soufre bien net &amp; sans terrestréité bien mis en poudre, une livre, Cannelle, quatre dragmes, Safran, un scrupule. Gingembre, deux dragmes, Musc blanc cru, autant qu’il en faut pour faire électuai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ncorporez-le tout sans feu. Il le faut garder en lieu sec. On le prend le matin à jeun de quatre jusqu’à sept dragmes. Outre les vertus susdites, il dessèche la galle, fait uriner, brise la pierre, des reins, guérît la toux, dessèche les larmes des yeux, &amp; excite l’appétit. En un mot, il fait une infinité d’autres opérations merveilleuses &amp; dignes ; mais je ne m’étendrai pas au long à les raconter, car l’expérience elle-même les manifestera assez.</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Huile de Naphte, c’est à dire, de Soufre, laquelle est incombustible, Incensive &amp; clarificative des esprits.</w:t>
      </w:r>
    </w:p>
    <w:p>
      <w:pPr>
        <w:pStyle w:val="FR3"/>
        <w:spacing w:lineRule="atLeast" w:line="320" w:before="200" w:after="0"/>
        <w:rPr>
          <w:rFonts w:ascii="Book Antiqua" w:hAnsi="Book Antiqua" w:cs="Book Antiqua"/>
        </w:rPr>
      </w:pPr>
      <w:r>
        <w:rPr>
          <w:rFonts w:cs="Book Antiqua" w:ascii="Book Antiqua" w:hAnsi="Book Antiqua"/>
        </w:rPr>
        <w:t>Prenez Naphte, c’est-à-dire, soufre citrin ou vif une partie, sel armoniac cinq parties, triturez ces deux &amp; mêlés. Puis ajourez-leur bien peu d’huile commune, détrempée en façon de bouillie ou sauce épaisse, puis mettez dans une cour</w:t>
        <w:softHyphen/>
        <w:t>ge, ainsi à petit feu distillera une liqueur de grande vertu à plusieurs choses : après que la première distillation sera ache</w:t>
        <w:softHyphen/>
        <w:t>vée, ajoutez cinq parties de sel commun, chaux-vive autant, faites encore une mix</w:t>
        <w:softHyphen/>
        <w:t>tion comme bouillie, distillez, réitérez cela quatre fois, &amp; à chaque fois, éprouvez avec la chandelle ou autrement jusqu’à ce qu’elle ne brûle point. Car avec cette huile de Naphte, le mercure sublimé est inséré, &amp; l’arsenic aussi sublimé est inséré ou bien incorporé &amp; rendu clair, étant de grande vertu pour le blanc.</w:t>
      </w:r>
    </w:p>
    <w:p>
      <w:pPr>
        <w:pStyle w:val="Heading1"/>
        <w:spacing w:lineRule="atLeast" w:line="320" w:before="200" w:after="0"/>
        <w:jc w:val="center"/>
        <w:rPr/>
      </w:pPr>
      <w:r>
        <w:rPr>
          <w:rFonts w:cs="Book Antiqua" w:ascii="Book Antiqua" w:hAnsi="Book Antiqua"/>
          <w:b w:val="false"/>
          <w:bCs w:val="false"/>
          <w:i/>
          <w:iCs/>
          <w:sz w:val="24"/>
        </w:rPr>
        <w:t>Trois descriptions d’huile de Soufre odorante &amp; potable, du Livre Italien des remèdes de Fallop</w:t>
      </w:r>
      <w:r>
        <w:rPr>
          <w:rFonts w:cs="Book Antiqua" w:ascii="Book Antiqua" w:hAnsi="Book Antiqua"/>
          <w:b w:val="false"/>
          <w:bCs w:val="false"/>
          <w:sz w:val="24"/>
        </w:rPr>
        <w:t>.</w:t>
      </w:r>
    </w:p>
    <w:p>
      <w:pPr>
        <w:pStyle w:val="FR3"/>
        <w:spacing w:lineRule="atLeast" w:line="320" w:before="200" w:after="0"/>
        <w:rPr>
          <w:rFonts w:ascii="Book Antiqua" w:hAnsi="Book Antiqua" w:cs="Book Antiqua"/>
        </w:rPr>
      </w:pPr>
      <w:r>
        <w:rPr>
          <w:rFonts w:cs="Book Antiqua" w:ascii="Book Antiqua" w:hAnsi="Book Antiqua"/>
        </w:rPr>
        <w:t>Cette huile guérit quasi toute sorte de maladies rebelles &amp; malignes : mettez du soufre grossièrement pulvérisé dans un pot de terre, par-dessus lequel d’intervalle environ deux ou trois doigts, pen</w:t>
        <w:softHyphen/>
        <w:t>dez une petite campane ou chapiteau ayant, grand bec, accommodez à cette campane le vaisseau recevant, qui ait de l’eau-rose, où soit dissout quelque peu de musc : ces choses parachevées, allumez le soufre, la fumée sera reçue au chapi</w:t>
        <w:softHyphen/>
        <w:t>teau : mais avant que le soufre distille dans la partie intérieure, du chapiteau, s’amassera comme une tunique ou petite peau, ( car autrement rien ne distillerait que premièrement cette petite peau ne fût amassée intérieurement ) en ajoutant toujours un peu de soufre, sitôt que le premier sera consumé Cette huile ainsi distillée est agréable, odorante, &amp; fort aigre au goût. Et afin qu’elle soit potable, &amp; puisse être prise par la bouche, faites un julep de miel à la même façon que le feriez de sucre, dans lequel mettez autant d’huile de soufre qu’il fera nécessaire, de manière qu’il n’ait pas trop d’acidité : par ce breuvage on provoque les sueurs &amp; urines, un digère toutes les mauvaises humeurs de l’estomac, on guérit toute sorte de fièvres qui commencent par le froid, on dissout les calculs des reins, on dessèche toute sorte d’ulcères, si vous les bassinez de cette huile, parce qu’elle échauffe &amp; dessèche de la propre nature. J’ai trouvé par cer</w:t>
        <w:softHyphen/>
        <w:t>taine &amp; bien assurée expérience, que l’huile de soufre préparée de cette façon, fait toutes les opérations susdites.</w:t>
      </w:r>
    </w:p>
    <w:p>
      <w:pPr>
        <w:pStyle w:val="Heading1"/>
        <w:spacing w:lineRule="atLeast" w:line="320" w:before="200" w:after="0"/>
        <w:jc w:val="center"/>
        <w:rPr/>
      </w:pPr>
      <w:r>
        <w:rPr>
          <w:rFonts w:cs="Book Antiqua" w:ascii="Book Antiqua" w:hAnsi="Book Antiqua"/>
          <w:b w:val="false"/>
          <w:bCs w:val="false"/>
          <w:i/>
          <w:iCs/>
          <w:sz w:val="24"/>
        </w:rPr>
        <w:t>Autre huile de Soufre</w:t>
      </w:r>
      <w:r>
        <w:rPr>
          <w:rFonts w:cs="Book Antiqua" w:ascii="Book Antiqua" w:hAnsi="Book Antiqua"/>
          <w:b w:val="false"/>
          <w:bCs w:val="false"/>
          <w:sz w:val="24"/>
        </w:rPr>
        <w:t>.</w:t>
      </w:r>
    </w:p>
    <w:p>
      <w:pPr>
        <w:pStyle w:val="FR3"/>
        <w:spacing w:lineRule="atLeast" w:line="320" w:before="200" w:after="0"/>
        <w:rPr>
          <w:rFonts w:ascii="Book Antiqua" w:hAnsi="Book Antiqua" w:cs="Book Antiqua"/>
        </w:rPr>
      </w:pPr>
      <w:r>
        <w:rPr>
          <w:rFonts w:cs="Book Antiqua" w:ascii="Book Antiqua" w:hAnsi="Book Antiqua"/>
        </w:rPr>
        <w:t>Le même Fallop décrit une autre ma</w:t>
        <w:softHyphen/>
        <w:t>nière d’huile de soufre faite par distilla</w:t>
        <w:softHyphen/>
        <w:t>tion en vaisseaux bien luttés, &amp; leurs join</w:t>
        <w:softHyphen/>
        <w:t>tures bien bouchées, mais à petit feu pour le commencement, puis augmentez-le peu à peu : cette huile ainsi distillée, est de grande vertu, premièrement elle pousse hors à la superficie du corps tous abcès intérieurs, si l’on en prend au matin uns dragme plus ou moins selon la nécessité avec bouillon ou vin ou semblable liqueur, elle est singulière contre l’asthme, la toux, &amp; catarrhe, mauvaises dispositions du foie, &amp; toute sorte de grattelle, mais principalement contre la perte. C’est le trésor des plaies &amp; des ulcères.</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Autre huile de Soufre, prise d’un Livre de rémérés écrits à la main, traduit d’Italien.</w:t>
      </w:r>
    </w:p>
    <w:p>
      <w:pPr>
        <w:pStyle w:val="FR3"/>
        <w:spacing w:lineRule="atLeast" w:line="320" w:before="200" w:after="0"/>
        <w:rPr>
          <w:rFonts w:ascii="Book Antiqua" w:hAnsi="Book Antiqua" w:cs="Book Antiqua"/>
        </w:rPr>
      </w:pPr>
      <w:r>
        <w:rPr>
          <w:rFonts w:cs="Book Antiqua" w:ascii="Book Antiqua" w:hAnsi="Book Antiqua"/>
        </w:rPr>
        <w:t>L’huile de soufre est préparée facilement &amp; bientôt avec la campane de verre, mais la meilleure &amp; la plus parfaite manière est celle-ci : pulvérisez le soufre subtilement, pulvérisez autant de cailloux : mêlez les deux ensemble &amp; les mettez dans la retorte, à laquelle soit attaché un récipient assez grand : en deux jours vous distillerez à petit feu l’esprit de sou</w:t>
        <w:softHyphen/>
        <w:t>fre, que les Italiens appellent huile : l’on y ajoute cailloux pulvérisés, afin que le soufre ne monte point, &amp; qu’il envoie plutôt ses vapeurs en haut. Il a les mêmes vertus que nous avons récitées ci-dessus, sinon que nous avons observé cette diversité en bien peu : elle est singulière es plaies, si elles sont lavées avec décoction de feuilles de chêne réduites en poudre, pimprenelle, aigremoine, consoude gran</w:t>
        <w:softHyphen/>
        <w:t>de, mille-pertuis, toutes ces choses bien broyées &amp;; cuites en vin, mêlant parmi la décoction clarifiée bien peu de cette huile, ou pour le moins autant qu’il sera besoin pour la grandeur de la plaie. Si de cette décoction vous lavez la plaie récente, ou l’ulcère invétéré, soudainement il sera guéri. En la maladie de Naples après une suffisante purgation, cette huile est bonne à la manière susdite. Toutes ces choses &amp; les autres ont été, dit-on, expérimentées par le Médecin de l’Empe</w:t>
        <w:softHyphen/>
        <w:t>reur à Bologne, &amp; par un autre à Rome.</w:t>
      </w:r>
    </w:p>
    <w:p>
      <w:pPr>
        <w:pStyle w:val="Heading1"/>
        <w:spacing w:lineRule="atLeast" w:line="320" w:before="200" w:after="0"/>
        <w:jc w:val="center"/>
        <w:rPr/>
      </w:pPr>
      <w:r>
        <w:rPr>
          <w:rFonts w:cs="Book Antiqua" w:ascii="Book Antiqua" w:hAnsi="Book Antiqua"/>
          <w:b w:val="false"/>
          <w:bCs w:val="false"/>
          <w:i/>
          <w:iCs/>
          <w:sz w:val="24"/>
        </w:rPr>
        <w:t>Purification de l’Or</w:t>
      </w:r>
      <w:r>
        <w:rPr>
          <w:rFonts w:cs="Book Antiqua" w:ascii="Book Antiqua" w:hAnsi="Book Antiqua"/>
          <w:b w:val="false"/>
          <w:bCs w:val="false"/>
          <w:sz w:val="24"/>
        </w:rPr>
        <w:t>.</w:t>
      </w:r>
    </w:p>
    <w:p>
      <w:pPr>
        <w:pStyle w:val="FR3"/>
        <w:spacing w:lineRule="atLeast" w:line="320" w:before="200" w:after="0"/>
        <w:rPr>
          <w:rFonts w:ascii="Book Antiqua" w:hAnsi="Book Antiqua" w:cs="Arial"/>
          <w:szCs w:val="22"/>
        </w:rPr>
      </w:pPr>
      <w:r>
        <w:rPr>
          <w:rFonts w:cs="Arial" w:ascii="Book Antiqua" w:hAnsi="Book Antiqua"/>
          <w:szCs w:val="22"/>
        </w:rPr>
        <w:t>Faites fondre une partie d’or avec quatre parties d’antimoine, &amp; lorsqu’il est au feu, Jetez-y une once de nitre sec, &amp; trois dragmes de limaille de Mars ; laissez-le ainsi en pleine fusion pendant une demi-heure. Jetez ensuite votre matière dans un cornet à régule, chauffé &amp; graissé. Réitérez trois fois cette opération, &amp; l’or sera très-pur. Il faut refondre les scories avec deux parties d’antimoine, pour en séparer l’or qui pourrait y être resté.</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Pour départir l’Or sans eau-forte, inquart, ni coupelle.</w:t>
      </w:r>
    </w:p>
    <w:p>
      <w:pPr>
        <w:pStyle w:val="FR3"/>
        <w:spacing w:lineRule="atLeast" w:line="320" w:before="200" w:after="0"/>
        <w:rPr>
          <w:rFonts w:ascii="Book Antiqua" w:hAnsi="Book Antiqua" w:cs="Book Antiqua"/>
        </w:rPr>
      </w:pPr>
      <w:r>
        <w:rPr>
          <w:rFonts w:cs="Book Antiqua" w:ascii="Book Antiqua" w:hAnsi="Book Antiqua"/>
        </w:rPr>
        <w:t>Vous prendre, une once d’or qui sera mêlé avec d’autres métaux, fondez-le en un creuset. Etant fondu, jetez dessus son double poids de plomb. Quand le tout sera en parfaite fusion, jetez dessus à diverses reprises la poudre marquée ci-après, re</w:t>
        <w:softHyphen/>
        <w:t>muant avec une verge de fer, &amp; faisant tel feu que vous jugerez à propos pour chauffer les impuretés. Ce qui étant fait, vous trouverez votre or pur au fond du creuset. S’il y avoir de l’argent il restera dans les scories, que vous mettrez en poudre im</w:t>
        <w:softHyphen/>
        <w:t>palpable &amp; ferez fondre en creuset, y jetant dessus du sel de tartre en poudre, ce qu’il en faudra, lequel étant évaporé, votre argent restera net au fond du creuset.</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Poudre mentionnée</w:t>
      </w:r>
      <w:r>
        <w:rPr>
          <w:rFonts w:cs="Book Antiqua" w:ascii="Book Antiqua" w:hAnsi="Book Antiqua"/>
          <w:b w:val="false"/>
          <w:bCs w:val="false"/>
          <w:sz w:val="24"/>
        </w:rPr>
        <w:t xml:space="preserve"> ci-</w:t>
      </w:r>
      <w:r>
        <w:rPr>
          <w:rFonts w:cs="Book Antiqua" w:ascii="Book Antiqua" w:hAnsi="Book Antiqua"/>
          <w:b w:val="false"/>
          <w:bCs w:val="false"/>
          <w:i/>
          <w:iCs/>
          <w:sz w:val="24"/>
        </w:rPr>
        <w:t>dessu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u sel armoniac, du foutre &amp; du tartre. Broyez bien le tout, &amp; mêlez en pareille quantité, &amp; en projetez sur l’or le double poids de la matière que vous départez.</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Or calciné.</w:t>
      </w:r>
    </w:p>
    <w:p>
      <w:pPr>
        <w:pStyle w:val="FR3"/>
        <w:spacing w:lineRule="atLeast" w:line="320" w:before="200" w:after="0"/>
        <w:rPr>
          <w:rFonts w:ascii="Book Antiqua" w:hAnsi="Book Antiqua" w:cs="Book Antiqua"/>
        </w:rPr>
      </w:pPr>
      <w:r>
        <w:rPr>
          <w:rFonts w:cs="Book Antiqua" w:ascii="Book Antiqua" w:hAnsi="Book Antiqua"/>
        </w:rPr>
        <w:t>Prenez une once d’or en feuillet ou en fine limaille, que vous amalgamerez avec quatre onces de mercure : purifiez bien l’amalgame, le broyant avec sel de tartre &amp; vinaigre distillé. Desséchez bien l’amal</w:t>
        <w:softHyphen/>
        <w:t>game &amp; le mettez dans une retorte de verre bien luttée ; donnez le feu par de</w:t>
        <w:softHyphen/>
        <w:t>grés, &amp; votre mercure tombera dans un récipient à moitié plein d’eau, que vous ne lutterez pas néanmoins exactement. Quand tout sera passé, retirez l’or &amp; l’ayant mis dans une cucurbite, versez dessus de bon vinaigre distillé à l’éminence de trois ou quatre doigts, &amp; le laissez en digestion au sable, jusqu’à ce que sur le vinaigre il s’élève une pellicule ou liqueur oléagineuse, que vous ramasserez soigneusement avec une cuillère de verre ou d’argent, ce qu’il faut continuer tant qu’il ne s’élève plus rien au-dessus de l’or. Et vous aurez une quintessence d’or excellente, dont on peut se servir dans toutes les maladies avec un heureux succès, en la cir</w:t>
        <w:softHyphen/>
        <w:t>culant néanmoins avec d’excellent esprit devin.</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Or calciné &amp; réduit en éponge.</w:t>
      </w:r>
    </w:p>
    <w:p>
      <w:pPr>
        <w:pStyle w:val="FR3"/>
        <w:spacing w:lineRule="atLeast" w:line="320" w:before="200" w:after="0"/>
        <w:rPr>
          <w:rFonts w:ascii="Book Antiqua" w:hAnsi="Book Antiqua" w:cs="Book Antiqua"/>
        </w:rPr>
      </w:pPr>
      <w:r>
        <w:rPr>
          <w:rFonts w:cs="Book Antiqua" w:ascii="Book Antiqua" w:hAnsi="Book Antiqua"/>
        </w:rPr>
        <w:t>Faites dissoudre de l’or dans de bonne eau régale sur du sable chaud. Quand l’or sera dissout versez la dissolution dans un autre vaisseau, afin d’en séparer une chaux blanche qui reste au fond de la dissolution. Affaiblissez cette eau régale par quatre fois son poids d’eau commune. Mettez-y quatre fois autant de mercure coulant qu’il y a d’or, faites bouillir-le tout sur le sable. Lorsque le mercure sera dissout, l’or se précipitera au fond de la cucurbite en chaux spongieuse. Videz le dissolvant par inclination ; édulcorez votre chaux d’or par plusieurs lotions d’eau chaude. On prétend que c’est ici la meilleure manière de purifier l’or.</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Autreme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ites dissoudre une once d’or dans de bonne eau régale. Dissolvez en même temps en un autre vaisseau, huit onces de mercure dans de l’eau-forte commune. Mêlez les deux dissolutions fur un feu doux, &amp; en peu d’heures vous verrez que l’or se détachera du dissolvant, &amp; nagera sur l’eau comme une éponge, vous le lave</w:t>
        <w:softHyphen/>
        <w:t>rez bien &amp; le sécherez; &amp; pour le perfec</w:t>
        <w:softHyphen/>
        <w:t>tionner encore davantage, vous pouvez broyer &amp; triturer plusieurs fois avec des fleurs de soufre que vous allumerez, &amp; votre or sera en poudre impalpable.</w:t>
      </w:r>
    </w:p>
    <w:p>
      <w:pPr>
        <w:pStyle w:val="Heading1"/>
        <w:spacing w:lineRule="atLeast" w:line="320" w:before="200" w:after="0"/>
        <w:jc w:val="center"/>
        <w:rPr/>
      </w:pPr>
      <w:r>
        <w:rPr>
          <w:rFonts w:cs="Book Antiqua" w:ascii="Book Antiqua" w:hAnsi="Book Antiqua"/>
          <w:b w:val="false"/>
          <w:bCs w:val="false"/>
          <w:i/>
          <w:iCs/>
          <w:sz w:val="24"/>
        </w:rPr>
        <w:t>Autre calcination de l’Or</w:t>
      </w:r>
      <w:r>
        <w:rPr>
          <w:rFonts w:cs="Book Antiqua" w:ascii="Book Antiqua" w:hAnsi="Book Antiqua"/>
          <w:b w:val="false"/>
          <w:bCs w:val="false"/>
          <w:sz w:val="24"/>
        </w:rPr>
        <w:t>.</w:t>
      </w:r>
    </w:p>
    <w:p>
      <w:pPr>
        <w:pStyle w:val="FR3"/>
        <w:spacing w:lineRule="atLeast" w:line="320" w:before="200" w:after="0"/>
        <w:rPr/>
      </w:pPr>
      <w:r>
        <w:rPr>
          <w:rFonts w:cs="Book Antiqua" w:ascii="Book Antiqua" w:hAnsi="Book Antiqua"/>
        </w:rPr>
        <w:t>Vous prendrez une once d’or que vous amalgamerez avec six onces de mercure tiré du cinabre, vous broierez &amp; purifierez bien l’amalgame avec sel de tartre &amp; vinaigre distillé, tant qu’il ne sorte plus d’impure</w:t>
        <w:softHyphen/>
        <w:t>tés. Mettez cet amalgame dans une livre d’eau-forte que vous placerez sur un feu doux de cendres. Le mercure se dissoudra dans l’eau-forte, &amp; l’or tombera au fond en poudre impalpable. Vous ferez bouillir cette poudre dans du vinaigre, distillé, puis dans de l’eau claire pendant six heures</w:t>
      </w:r>
      <w:r>
        <w:rPr>
          <w:rFonts w:cs="Book Antiqua" w:ascii="Book Antiqua" w:hAnsi="Book Antiqua"/>
          <w:smallCaps/>
        </w:rPr>
        <w:t xml:space="preserve">, </w:t>
      </w:r>
      <w:r>
        <w:rPr>
          <w:rFonts w:cs="Book Antiqua" w:ascii="Book Antiqua" w:hAnsi="Book Antiqua"/>
        </w:rPr>
        <w:t>&amp; renouveliez d’eau chaude tant que vous ayez retiré tous les sels do l’eau forte.</w:t>
      </w:r>
    </w:p>
    <w:p>
      <w:pPr>
        <w:pStyle w:val="Normal"/>
        <w:spacing w:lineRule="atLeast" w:line="320" w:before="200" w:after="0"/>
        <w:rPr/>
      </w:pPr>
      <w:r>
        <w:rPr>
          <w:rFonts w:cs="Book Antiqua" w:ascii="Book Antiqua" w:hAnsi="Book Antiqua"/>
          <w:b w:val="false"/>
          <w:bCs w:val="false"/>
          <w:sz w:val="24"/>
        </w:rPr>
        <w:t>Vous prendrez ensuite votre or en poudre que vous broierez avec trois fois son poids du sel prépare que mettrez dans un</w:t>
      </w:r>
      <w:r>
        <w:rPr>
          <w:rFonts w:cs="Book Antiqua" w:ascii="Book Antiqua" w:hAnsi="Book Antiqua"/>
          <w:b w:val="false"/>
          <w:bCs w:val="false"/>
          <w:sz w:val="24"/>
          <w:vertAlign w:val="superscript"/>
        </w:rPr>
        <w:t xml:space="preserve"> </w:t>
      </w:r>
      <w:r>
        <w:rPr>
          <w:rFonts w:cs="Book Antiqua" w:ascii="Book Antiqua" w:hAnsi="Book Antiqua"/>
          <w:b w:val="false"/>
          <w:bCs w:val="false"/>
          <w:sz w:val="24"/>
        </w:rPr>
        <w:t>creuset bien ouvert, &amp; mettrez vingt quatre heures à feu très fort de charbon, &amp; l’or sera bien calciné.</w:t>
      </w:r>
    </w:p>
    <w:p>
      <w:pPr>
        <w:pStyle w:val="Heading1"/>
        <w:spacing w:lineRule="atLeast" w:line="320" w:before="200" w:after="0"/>
        <w:jc w:val="center"/>
        <w:rPr/>
      </w:pPr>
      <w:r>
        <w:rPr>
          <w:rFonts w:cs="Book Antiqua" w:ascii="Book Antiqua" w:hAnsi="Book Antiqua"/>
          <w:b w:val="false"/>
          <w:bCs w:val="false"/>
          <w:i/>
          <w:iCs/>
          <w:sz w:val="24"/>
        </w:rPr>
        <w:t>Dissolution de</w:t>
      </w:r>
      <w:r>
        <w:rPr>
          <w:rFonts w:cs="Book Antiqua" w:ascii="Book Antiqua" w:hAnsi="Book Antiqua"/>
          <w:b w:val="false"/>
          <w:bCs w:val="false"/>
          <w:sz w:val="24"/>
        </w:rPr>
        <w:t xml:space="preserve"> l’O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or se dissout par le moyen de l’esprit de sel accué de l’esprit de nitre. L’on se sert ensuite de l’esprit de vin tartarisé, on édulcore, on en fait l’extrait avec l’esprit de sel dulcifié par l’esprit de vin. On évapore, &amp; enfin par la digestion l’esprit de vin se charge d’une teinture rouge comme du sang, on la filtre &amp; on l’évapore jusqu’à siccité par la chaleur du bain ; si reste une teinture sulfureuse d’or comme sang caillé ; on la digère trente ou qua</w:t>
        <w:softHyphen/>
        <w:t>rante jours, c’est le vrai soufre d’or, que Basile Valentin nomme manteau de pour</w:t>
        <w:softHyphen/>
        <w:t xml:space="preserve">pre. </w:t>
      </w:r>
      <w:r>
        <w:rPr>
          <w:rFonts w:cs="Book Antiqua" w:ascii="Book Antiqua" w:hAnsi="Book Antiqua"/>
          <w:b w:val="false"/>
          <w:bCs w:val="false"/>
          <w:i/>
          <w:iCs/>
          <w:sz w:val="24"/>
        </w:rPr>
        <w:t>De Saulx.</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Dissolution de l’0r sans acide.</w:t>
      </w:r>
    </w:p>
    <w:p>
      <w:pPr>
        <w:pStyle w:val="FR3"/>
        <w:spacing w:lineRule="atLeast" w:line="320" w:before="200" w:after="0"/>
        <w:rPr>
          <w:rFonts w:ascii="Book Antiqua" w:hAnsi="Book Antiqua" w:cs="Arial"/>
          <w:szCs w:val="22"/>
        </w:rPr>
      </w:pPr>
      <w:r>
        <w:rPr>
          <w:rFonts w:cs="Arial" w:ascii="Book Antiqua" w:hAnsi="Book Antiqua"/>
          <w:szCs w:val="22"/>
        </w:rPr>
        <w:t>Prenez un mortier de verre, dans lequel vous mettrez de l’or en poudre, que vous proférez avec de l’eau commune très claire, &amp; vous broierez avec un pilon de verre en arrosant de temps en temps la matière. Continuez tant que tout paraisse dissout. L’eau sera dorée, que filtrerez &amp; ferez évaporer à feu doux, jusqu’à consistance d’huile. Je crois que prie inté</w:t>
        <w:softHyphen/>
        <w:t>rieurement dans la quantité d’une goutte ou deux, elle peut produire les effets at</w:t>
        <w:softHyphen/>
        <w:t>tribués à l’or potab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 vous desséchez entièrement votre matière, très peu se réduira en corps, &amp; le reste se vitrifiera. Cette dissolution qui tire son principe d’un savant Allemand, a été pratiquée parmi nous par M. le Comte de la Garraye, qui l’a mite en pratique avec quelque succès.</w:t>
      </w:r>
    </w:p>
    <w:p>
      <w:pPr>
        <w:pStyle w:val="Heading1"/>
        <w:spacing w:lineRule="atLeast" w:line="320" w:before="200" w:after="0"/>
        <w:jc w:val="center"/>
        <w:rPr/>
      </w:pPr>
      <w:r>
        <w:rPr>
          <w:rFonts w:cs="Book Antiqua" w:ascii="Book Antiqua" w:hAnsi="Book Antiqua"/>
          <w:b w:val="false"/>
          <w:bCs w:val="false"/>
          <w:i/>
          <w:iCs/>
          <w:sz w:val="24"/>
        </w:rPr>
        <w:t>Or potable par l’eau</w:t>
      </w:r>
      <w:r>
        <w:rPr>
          <w:rFonts w:cs="Book Antiqua" w:ascii="Book Antiqua" w:hAnsi="Book Antiqua"/>
          <w:b w:val="false"/>
          <w:bCs w:val="false"/>
          <w:sz w:val="24"/>
        </w:rPr>
        <w:t xml:space="preserve"> pu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aurez de l’or limé le plus fin que faire se pourra, mettez-le dans un mortier de marbre noir, de porphyre ou de verre. Versez dessus de l’eau de citerne ou de pluie bien clarifiée, la valeur d’une cuillère à bouche pour chaque gros d’or en limaille ; vous le broierez bien avec un pilon de verre, de marbre ou de buis, &amp; quand l’eau sera chargée de couleur aurifique, versez-la par inclination dans un vaisseau de verre. Continuez à mettre de l’eau, toujours dans la même proportion, que vous changerez &amp; viderez, la joignant avec la première dès qu’elle sera chargée de couleu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toutes vos eaux teintes, &amp; les filtrez par le papier gris, puis évaporez votre eau filtrée dans un vaisseau de verre sur cendres chaudes ou à la vapeur du bain, &amp; il vous restera une liqueur épaisse. Faites dissoudre derechef cette liqueur dans de pareille eau, broyant comme devant, filtrez &amp; évaporez de même, jusqu’à ce qu’il ne se fasse plus de fèces dans le filtre ; ce qui arrivera la dixième fois, &amp; l’or sera pour lors dissout radicalement. Si vous voulez, vous en servir pour or potable, versez sur cette liqueur épaisse de l’esprit de vin bien déflegmé, &amp; circu</w:t>
        <w:softHyphen/>
        <w:t>lez dans un Pélican ou dans un matras fermé par un vaisseau de rencontre. Si vous voulez avoir votre or en huile sans addition, distillez votre esprit de vin sur les cendres chaudes, &amp; quand il sera sorti, il viendra une huile très rouge. Je tiens cette préparation de M. Garnot Liégeois.</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Teinture d’O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emi-dragme d’or dissout dans deux onces d’eau régale ; versez sur cette dissolution une once d’huile essentielle de genièvre. Cette huile prend une couleur jaune, &amp; l’on sépare le menstrue déco</w:t>
        <w:softHyphen/>
        <w:t>loré, c’est-à-dire l’eau régale, par l’entonnoir. On verse ensuite sur cette huile de l’esprit de vin qui l’étend. On laisse ces deux matières en digestion douces pen</w:t>
        <w:softHyphen/>
        <w:t>dant un mois ou deux, &amp; pendant ce temps-là l’esprit de vin se teint en jaune, puis en rouge.</w:t>
      </w:r>
    </w:p>
    <w:p>
      <w:pPr>
        <w:pStyle w:val="Normal"/>
        <w:spacing w:lineRule="atLeast" w:line="320" w:before="200" w:after="0"/>
        <w:rPr/>
      </w:pPr>
      <w:r>
        <w:rPr>
          <w:rFonts w:cs="Book Antiqua" w:ascii="Book Antiqua" w:hAnsi="Book Antiqua"/>
          <w:b w:val="false"/>
          <w:bCs w:val="false"/>
          <w:sz w:val="24"/>
        </w:rPr>
        <w:t>Cette teinture qui est sudorifique, se donne depuis six jusqu’à vingt goûtes dans</w:t>
      </w:r>
      <w:r>
        <w:rPr>
          <w:rFonts w:cs="Book Antiqua" w:ascii="Book Antiqua" w:hAnsi="Book Antiqua"/>
          <w:b w:val="false"/>
          <w:bCs w:val="false"/>
          <w:i/>
          <w:iCs/>
          <w:sz w:val="24"/>
        </w:rPr>
        <w:t xml:space="preserve"> </w:t>
      </w:r>
      <w:r>
        <w:rPr>
          <w:rFonts w:cs="Book Antiqua" w:ascii="Book Antiqua" w:hAnsi="Book Antiqua"/>
          <w:b w:val="false"/>
          <w:bCs w:val="false"/>
          <w:sz w:val="24"/>
        </w:rPr>
        <w:t>une liqueur convenabl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Cristaux d’Or &amp; d’Arge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ites dissoudre ces deux métaux l’un dans l’eau régale, &amp; le second dans l’eau-forte. Faites évaporer la moitié du dissolvant &amp; sur le reste versez goutte-à-goutte quelque peu d’esprit de vin. Sans ce se</w:t>
        <w:softHyphen/>
        <w:t xml:space="preserve">cours, l’or dissous dans l’eau régale, a bien de la peine à se cristalliser. On le met ensuite dans un lieu froid, &amp; il donne des cristaux transparents, qu’on met ensuite dans le vinaigre distillé ; après quoi on peur les dissoudre dans l’eau de pluie distillée, &amp; enfin dans l’esprit de vin, &amp; par ces dissolutions &amp; distillations réitérées, il se purifie très bien. </w:t>
      </w:r>
      <w:r>
        <w:rPr>
          <w:rFonts w:cs="Book Antiqua" w:ascii="Book Antiqua" w:hAnsi="Book Antiqua"/>
          <w:b w:val="false"/>
          <w:bCs w:val="false"/>
          <w:i/>
          <w:iCs/>
          <w:sz w:val="24"/>
        </w:rPr>
        <w:t>Rothe.</w:t>
      </w:r>
    </w:p>
    <w:p>
      <w:pPr>
        <w:pStyle w:val="Normal"/>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drawing>
          <wp:inline distT="0" distB="0" distL="0" distR="0">
            <wp:extent cx="469265" cy="43878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7" t="-82" r="-77" b="-82"/>
                    <a:stretch>
                      <a:fillRect/>
                    </a:stretch>
                  </pic:blipFill>
                  <pic:spPr bwMode="auto">
                    <a:xfrm>
                      <a:off x="0" y="0"/>
                      <a:ext cx="469265" cy="438785"/>
                    </a:xfrm>
                    <a:prstGeom prst="rect">
                      <a:avLst/>
                    </a:prstGeom>
                  </pic:spPr>
                </pic:pic>
              </a:graphicData>
            </a:graphic>
          </wp:inline>
        </w:drawing>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szCs w:val="36"/>
        </w:rPr>
        <w:t>TRAITÉ</w:t>
      </w:r>
    </w:p>
    <w:p>
      <w:pPr>
        <w:pStyle w:val="Normal"/>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De la composition du Soufre &amp; du menstrue végétable.</w:t>
      </w:r>
    </w:p>
    <w:p>
      <w:pPr>
        <w:pStyle w:val="Normal"/>
        <w:spacing w:lineRule="atLeast" w:line="320" w:before="200" w:after="0"/>
        <w:jc w:val="center"/>
        <w:rPr/>
      </w:pPr>
      <w:r>
        <w:rPr>
          <w:rFonts w:cs="Book Antiqua" w:ascii="Book Antiqua" w:hAnsi="Book Antiqua"/>
          <w:b w:val="false"/>
          <w:bCs w:val="false"/>
          <w:i/>
          <w:iCs/>
          <w:sz w:val="24"/>
        </w:rPr>
        <w:t>Ou l’Or potable, suivant la pratique de Raymond Lulle donné en</w:t>
      </w:r>
      <w:r>
        <w:rPr>
          <w:rFonts w:cs="Book Antiqua" w:ascii="Book Antiqua" w:hAnsi="Book Antiqua"/>
          <w:b w:val="false"/>
          <w:bCs w:val="false"/>
          <w:sz w:val="24"/>
        </w:rPr>
        <w:t xml:space="preserve"> 1545, </w:t>
      </w:r>
      <w:r>
        <w:rPr>
          <w:rFonts w:cs="Book Antiqua" w:ascii="Book Antiqua" w:hAnsi="Book Antiqua"/>
          <w:b w:val="false"/>
          <w:bCs w:val="false"/>
          <w:i/>
          <w:iCs/>
          <w:sz w:val="24"/>
        </w:rPr>
        <w:t>à un Seigneur Français,</w:t>
      </w:r>
      <w:r>
        <w:rPr>
          <w:rFonts w:cs="Book Antiqua" w:ascii="Book Antiqua" w:hAnsi="Book Antiqua"/>
          <w:b w:val="false"/>
          <w:bCs w:val="false"/>
          <w:sz w:val="24"/>
        </w:rPr>
        <w:t xml:space="preserve"> par le </w:t>
      </w:r>
      <w:r>
        <w:rPr>
          <w:rFonts w:cs="Book Antiqua" w:ascii="Book Antiqua" w:hAnsi="Book Antiqua"/>
          <w:b w:val="false"/>
          <w:bCs w:val="false"/>
          <w:i/>
          <w:iCs/>
          <w:sz w:val="24"/>
        </w:rPr>
        <w:t>Médecin la Brosse.</w:t>
      </w:r>
      <w:r>
        <w:rPr>
          <w:rFonts w:cs="Book Antiqua" w:ascii="Book Antiqua" w:hAnsi="Book Antiqua"/>
          <w:b w:val="false"/>
          <w:bCs w:val="false"/>
          <w:sz w:val="24"/>
        </w:rPr>
        <w:t xml:space="preserve"> Théâtr. Chymiq. Tom. VI. pag. 288.</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szCs w:val="24"/>
        </w:rPr>
        <w:t>OPÉRATION.</w:t>
      </w:r>
    </w:p>
    <w:p>
      <w:pPr>
        <w:pStyle w:val="Normal"/>
        <w:spacing w:lineRule="atLeast" w:line="320" w:before="200" w:after="0"/>
        <w:rPr/>
      </w:pPr>
      <w:r>
        <w:rPr/>
        <w:t>p</w:t>
      </w:r>
      <w:r>
        <w:rPr>
          <w:rFonts w:cs="Book Antiqua" w:ascii="Book Antiqua" w:hAnsi="Book Antiqua"/>
          <w:b w:val="false"/>
          <w:bCs w:val="false"/>
          <w:smallCaps/>
          <w:sz w:val="24"/>
        </w:rPr>
        <w:t xml:space="preserve">renez </w:t>
      </w:r>
      <w:r>
        <w:rPr>
          <w:rFonts w:cs="Book Antiqua" w:ascii="Book Antiqua" w:hAnsi="Book Antiqua"/>
          <w:b w:val="false"/>
          <w:bCs w:val="false"/>
          <w:sz w:val="24"/>
        </w:rPr>
        <w:t xml:space="preserve">le meilleur vin rouge que vous pourrez trouver, mais qui ne soit pas trop fort en couleur, &amp; qui ne soit ni aigre, ni gâté; mettez-le putréfier au bain ou au fumier de Cheval, pendant huit ou dix jours, afin que les esprits commencent à se développer. Raymond Lulle marque néanmoins dans sa </w:t>
      </w:r>
      <w:r>
        <w:rPr>
          <w:rFonts w:cs="Book Antiqua" w:ascii="Book Antiqua" w:hAnsi="Book Antiqua"/>
          <w:b w:val="false"/>
          <w:bCs w:val="false"/>
          <w:i/>
          <w:iCs/>
          <w:sz w:val="24"/>
        </w:rPr>
        <w:t>lumière des Mercures,</w:t>
      </w:r>
      <w:r>
        <w:rPr>
          <w:rFonts w:cs="Book Antiqua" w:ascii="Book Antiqua" w:hAnsi="Book Antiqua"/>
          <w:b w:val="false"/>
          <w:bCs w:val="false"/>
          <w:sz w:val="24"/>
        </w:rPr>
        <w:t xml:space="preserve"> de le faire putréfier pendant vingt jours. Je l’ai fait des deux manières, qui m’ont paru également bonnes. Sans cette putréfaction, la dissolution non plus que la corruption ne saurait être parfaite ; ainsi point de nouvelle génération.</w:t>
      </w:r>
    </w:p>
    <w:p>
      <w:pPr>
        <w:pStyle w:val="Normal"/>
        <w:spacing w:lineRule="atLeast" w:line="320" w:before="200" w:after="0"/>
        <w:rPr/>
      </w:pPr>
      <w:r>
        <w:rPr>
          <w:rFonts w:cs="Book Antiqua" w:ascii="Book Antiqua" w:hAnsi="Book Antiqua"/>
          <w:b w:val="false"/>
          <w:bCs w:val="false"/>
          <w:sz w:val="24"/>
        </w:rPr>
        <w:t>Après quoi distillez &amp; rectifiez votre eau-de-vie, de manière qu’il n’y reste aucun flegme. Vous tirerez ce flegme à part &amp; le conserverez : il vous restera au fond de votre distillation, une matière aussi épaisse que du miel. Vous remettrez dessus une partie du flegme que vous en avez tiré, vous en retirerez un quart ou environ par l’alambic, vous digérerez pendant deux jours le restant qui doit venir en huile chargée de teinture ; vous la verserez par inclination, &amp; remettrez sur votre matière d’autre flegme que vous digérerez de même &amp; dès qu’il sera coloré, vous le viderez de la même manière, &amp;</w:t>
      </w:r>
      <w:r>
        <w:rPr>
          <w:rFonts w:cs="Book Antiqua" w:ascii="Book Antiqua" w:hAnsi="Book Antiqua"/>
          <w:b w:val="false"/>
          <w:bCs w:val="false"/>
          <w:i/>
          <w:iCs/>
          <w:sz w:val="24"/>
        </w:rPr>
        <w:t xml:space="preserve"> </w:t>
      </w:r>
      <w:r>
        <w:rPr>
          <w:rFonts w:cs="Book Antiqua" w:ascii="Book Antiqua" w:hAnsi="Book Antiqua"/>
          <w:b w:val="false"/>
          <w:bCs w:val="false"/>
          <w:sz w:val="24"/>
        </w:rPr>
        <w:t>quand le flegme ne tirera plus de teinture, vous trouverez dans la cucurbite une matière noire, que Raymond Lulle nom</w:t>
        <w:softHyphen/>
        <w:t>me le noir, plus noir que le noir.</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Sur cette terre, vous mettrez de votre eau-de-vie distillée, la hauteur de deux travers de doigts au-dessus de la matière, &amp; vous la ferez digérer quelques jours, vous la viderez doucement, &amp; vous verserez trois fois de nouvelle eau-de-vie sur la même matière, pour en tirer l’âme qui est invisible. Conservez cette eau en un vaisseau de verre bien bouché. Après quoi vous déposerez cette terre en un matras bien bouché &amp; scellé, de manière que rien ne puisse transpirer, vous poserez ce matras à feu de cendres pendant dix jours, pour bien dessécher &amp; calciner votre matière.</w:t>
      </w:r>
    </w:p>
    <w:p>
      <w:pPr>
        <w:pStyle w:val="Normal"/>
        <w:spacing w:lineRule="atLeast" w:line="320" w:before="200" w:after="0"/>
        <w:rPr/>
      </w:pPr>
      <w:r>
        <w:rPr>
          <w:rFonts w:cs="Book Antiqua" w:ascii="Book Antiqua" w:hAnsi="Book Antiqua"/>
          <w:b w:val="false"/>
          <w:bCs w:val="false"/>
          <w:sz w:val="24"/>
        </w:rPr>
        <w:t>Prenez votre flegme réservé, que vous verserez en une cucurbite avec votre terre calcinée, &amp; vous les mêlerez bien. Faites la bouillir pendant six heures, laissez-la clarifier, &amp; versez le clair par inclination, ce que vous répéterez trois fois avec de nouveaux flegmes, &amp; au fond de la cu</w:t>
        <w:softHyphen/>
        <w:t xml:space="preserve">curbite restera une terre damnée, terra </w:t>
      </w:r>
      <w:r>
        <w:rPr>
          <w:rFonts w:cs="Book Antiqua" w:ascii="Book Antiqua" w:hAnsi="Book Antiqua"/>
          <w:b w:val="false"/>
          <w:bCs w:val="false"/>
          <w:i/>
          <w:iCs/>
          <w:sz w:val="24"/>
        </w:rPr>
        <w:t>damnata,</w:t>
      </w:r>
      <w:r>
        <w:rPr>
          <w:rFonts w:cs="Book Antiqua" w:ascii="Book Antiqua" w:hAnsi="Book Antiqua"/>
          <w:b w:val="false"/>
          <w:bCs w:val="false"/>
          <w:sz w:val="24"/>
        </w:rPr>
        <w:t xml:space="preserve"> filtrez vos flegmes &amp; les faites distiller lentement au bain, &amp; le sel vous restera d’une blancheur de neiges.</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Il faut observer que Raymond Lulle prétend que quand la terre est calcinée, quoique impure, on doit y joindre son âme qui se trouve infuse dans l’esprit de vin ci-dessus ; même avant que de tirer l’âme de cette terre damnée, ce qu’il pratiquait, afin de pouvoir sublimer ensemble l’âme avec sa terre. Je l’ai fait des deux manières, mais j’ai crû devoir pré</w:t>
        <w:softHyphen/>
        <w:t>férer mon opération à celle de Raymond Lulle ; j’en ai tiré une plus grande quantité de sel, &amp; qui même est beaucoup meil</w:t>
        <w:softHyphen/>
        <w:t>leur. Cependant l’une &amp; l’autre méthode est bonn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maintenant cette terre qui est épurée, &amp; la mettez dans une cucurbite avec l’eau-de-vie animée ci-dessus, vous l’y mettrez toute, ou du moins la moitié, &amp; vous la distillerez à feu très lent, &amp; par-là le sel s’unit avec l’âme, &amp; par cette partie de l’opération, votre terre devient animée. Après quoi vous prendrez trois livres de nouvel esprit de vin qui n’ait pas encore servi, &amp; vous l’insinuerez dans une cornue avec trois onces de vo</w:t>
        <w:softHyphen/>
        <w:t>tre sel animé, &amp; après avoir bien lutté la cornue, vous la distillerez à un feu mo</w:t>
        <w:softHyphen/>
        <w:t>déré, &amp; vous aurez en même temps le corps, l’âme &amp; l’esprit. Mais si à la fin de votre opération il restait au fond de la cornue quelque partie de votre terre, il faudra y verser de nouvel esprit de vin, à proportion de la terre qui vous reste ; car l’esprit ne reçoit pas plus de terre que ce qu’il peut enlever avec soi dans la distillation.</w:t>
      </w:r>
    </w:p>
    <w:p>
      <w:pPr>
        <w:pStyle w:val="Normal"/>
        <w:spacing w:lineRule="atLeast" w:line="320" w:before="200" w:after="0"/>
        <w:rPr/>
      </w:pPr>
      <w:r>
        <w:rPr>
          <w:rFonts w:cs="Book Antiqua" w:ascii="Book Antiqua" w:hAnsi="Book Antiqua"/>
          <w:b w:val="false"/>
          <w:bCs w:val="false"/>
          <w:sz w:val="24"/>
        </w:rPr>
        <w:t xml:space="preserve">Cette eau s’appelle la </w:t>
      </w:r>
      <w:r>
        <w:rPr>
          <w:rFonts w:cs="Book Antiqua" w:ascii="Book Antiqua" w:hAnsi="Book Antiqua"/>
          <w:b w:val="false"/>
          <w:bCs w:val="false"/>
          <w:i/>
          <w:iCs/>
          <w:sz w:val="24"/>
        </w:rPr>
        <w:t>quintessence végétable</w:t>
      </w:r>
      <w:r>
        <w:rPr>
          <w:rFonts w:cs="Book Antiqua" w:ascii="Book Antiqua" w:hAnsi="Book Antiqua"/>
          <w:b w:val="false"/>
          <w:bCs w:val="false"/>
          <w:sz w:val="24"/>
        </w:rPr>
        <w:t xml:space="preserve"> &amp; sert de menstrue pour la conservation des natures humaine &amp; métallique ; c’est ce dissolvant glorieux qui dissout l’or &amp; lui communique toute sa perfection, qu’il tire tant de cet esprit que de son sel dissous, liquéfié &amp; même exalté dans cette quintessence. C’est par ce moyen que nous achevons nos opérations. C’est ce qui a fait dire à Guillaume de Paris excellent Philosophe, que la femme dissolvait son mari, &amp; que le mari fixait sa femme, parce que par une analogie ti</w:t>
        <w:softHyphen/>
        <w:t>rée de la conjonction de l’homme &amp; de la femme, cette quintessence végétable faisait la dissolution de l’or, de même par un retour réciproque, l’or, quoique dissous, fixait le corps de cette quintessence, qui devient ensuite inutile &amp; toute autre chos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s Philosophes savent que l’or est le feu le plus puissant que l’on connaisse, qui ne saurait être surmonté par aucun autre feu ; Il a même la force de fixer tous les autres métaux, parce que le fixe a seul pouvoir de fixer. Il est donc certain que sans notre quintessence, on ne saurait arriver à rien de parfait, tant pour la conservation du corps humain, que pour la transmutation des métaux. On voit parla que tous ceux qui emploient des eaux sortes &amp; d’autres corrosifs, loin de faire quelque chose de bon &amp; de louable, ne font que montrer leur ignorance ; c’est ce qui a fait dire à Raymond Lulle, à Arnauld de Villeneuve, à Albert le Grand, &amp; aux autres Grands Maîtres en cet art, que la véritable dissolution ne saurait se faire par ces eaux violentes &amp; corrosives, qui ne sont pas conformes à la natu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nous faut parler maintenant de la Calcination de l’or, que sa composition dure, serrée &amp; compacte empêche d’être dissout à moins qu’il ne soit auparavant calciné &amp; réduit en parties subtiles presque imperceptibles. C’est par consé</w:t>
        <w:softHyphen/>
        <w:t>quent une opération nécessaire dans la</w:t>
        <w:softHyphen/>
        <w:t>quelle nous suivrons principalement Ray</w:t>
        <w:softHyphen/>
        <w:t>mond Lulle, qui la fait d’une manière naturelle &amp; sans corrosifs.</w:t>
      </w:r>
    </w:p>
    <w:p>
      <w:pPr>
        <w:pStyle w:val="Heading1"/>
        <w:spacing w:lineRule="atLeast" w:line="320" w:before="200" w:after="0"/>
        <w:jc w:val="center"/>
        <w:rPr/>
      </w:pPr>
      <w:r>
        <w:rPr>
          <w:rFonts w:cs="Book Antiqua" w:ascii="Book Antiqua" w:hAnsi="Book Antiqua"/>
          <w:b w:val="false"/>
          <w:bCs w:val="false"/>
          <w:i/>
          <w:iCs/>
          <w:sz w:val="24"/>
        </w:rPr>
        <w:t>Calcination de l’Or suivant Raymond Lulle &amp; Aristote le Chimiste</w:t>
      </w:r>
      <w:r>
        <w:rPr>
          <w:rFonts w:cs="Book Antiqua" w:ascii="Book Antiqua" w:hAnsi="Book Antiqua"/>
          <w:b w:val="false"/>
          <w:bCs w:val="false"/>
          <w:sz w:val="24"/>
        </w:rPr>
        <w:t>.</w:t>
      </w:r>
    </w:p>
    <w:p>
      <w:pPr>
        <w:pStyle w:val="FR4"/>
        <w:spacing w:lineRule="atLeast" w:line="320" w:before="200" w:after="0"/>
        <w:jc w:val="both"/>
        <w:rPr/>
      </w:pPr>
      <w:r>
        <w:rPr>
          <w:rFonts w:cs="Book Antiqua" w:ascii="Book Antiqua" w:hAnsi="Book Antiqua"/>
          <w:b w:val="false"/>
          <w:bCs w:val="false"/>
          <w:sz w:val="24"/>
        </w:rPr>
        <w:t>Prenez de l’or de minière, tel pourrait être celui des Ducats ; &amp; pour le rendre encore plus pur, faites le passer par le cément royal (Les Philosophes pour avoir cet or plus épuré, ordonnent de le faire passer trois fois par l’antimoine). C’est ce que Raymond Lulle appelle l’or de Dieu, en quoi il veut marquer son excellence ; mais il ne faut pas employer l’or factice ou des Philoso</w:t>
        <w:softHyphen/>
        <w:t>phes, parce qu’il a été fait par des corrosifs ; par-là il paraît exclure tout or travaillé par les sels ou autres matières minérales, quoique ailleurs il semble dire le contraire. Pour plus de sûreté, prenez donc de l’or de mines très pur, &amp; l’a</w:t>
        <w:softHyphen/>
        <w:t>malgamez avec six fois son poids de mer</w:t>
        <w:softHyphen/>
        <w:t>cure, &amp; deux fois autant de sel préparé que de mercure (On prépare le sel en le faisant fondre dans l’eau, le filtrant &amp; le coagulant derechef). Vous mettrez votre amalgame bien broyé &amp; bien lavé dans un creuset, couvert d’un autre creuset percé au fond, &amp; vous le placerez au feu de réverbère pendant vingt-quatre heures, &amp; le mercure &amp; le sel s’évaporeront (</w:t>
      </w:r>
      <w:r>
        <w:rPr>
          <w:rFonts w:cs="Book Antiqua" w:ascii="Book Antiqua" w:hAnsi="Book Antiqua"/>
          <w:b w:val="false"/>
          <w:bCs w:val="false"/>
          <w:sz w:val="24"/>
          <w:szCs w:val="20"/>
        </w:rPr>
        <w:t>Le sel qui est une matière fixe, ne saurait s’évaporer, il se fera seulement quelque déperdition de sa substance, ou plutôt de son esprit)</w:t>
      </w:r>
      <w:r>
        <w:rPr>
          <w:rFonts w:cs="Book Antiqua" w:ascii="Book Antiqua" w:hAnsi="Book Antiqua"/>
          <w:b w:val="false"/>
          <w:bCs w:val="false"/>
          <w:sz w:val="24"/>
        </w:rPr>
        <w:t>. Au bout des vingt-quatre heures, vous pren</w:t>
        <w:softHyphen/>
        <w:t>drez votre or calciné que vous broierez avec le même poids de sel préparé qu’au</w:t>
        <w:softHyphen/>
        <w:t>paravant, ce que vous recommencerez jusqu’à six fois, autrement l’or ne serait pas ou détruit ou du moins suffisamment ouvert. Après ces diverses opérations réi</w:t>
        <w:softHyphen/>
        <w:t>térées, vous broierez votre or dans un mortier de marbre ou de verre pour le réduire en poudre, &amp; vous le mêlerez avec de son double poids de fleurs de soufre ; vous le mettrez pareillement en un creuset sur des charbons ardents, pour le faire briller &amp; calciner. Cette calcination du soufre se doit répéter du moins trois fois pour réduire votre or en poudre im</w:t>
        <w:softHyphen/>
        <w:t>palpable ; &amp; vous le laverez avec le flegme de vin que vous aurez gardé de votre distillation. Vous le distillerez derechef, laverez, sécherez &amp; mettrez en poud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Après cette calcination &amp; pulvérisation, prenez une once de cette poudre aurifique, que vous mettrez dans un matras avec cinq onces de notre quintessence ci-dessus spécifiée, bouchez le matras &amp; le mettez sur les cendres chaudes pour le faire bouillir pendant vingt-quatre heures, puis au bain-marie pendant une nuit, après quoi versez par inclination ce qui a pris teinture, réitérez cette infusion de la quintessence sur la poudre d’or, tant qu’elle en tirera la teinture, par-là on prend l’âme de l’or. Vous mettrez toute votre quintessence colorée dans un alambic au bain-marie, &amp; vous en distil</w:t>
        <w:softHyphen/>
        <w:t>lerez une partie ; &amp; vous calcinerez l’âme de votre or pendant quarante jours, c’est le temps que marquent les Philosophes, d’autres le font en trente jours ; pour moi je l’ai fait en vingt. Mais ce temps est au, choix de l’Artiste, quoique les Philoso</w:t>
        <w:softHyphen/>
        <w:t>phes disent que plus l’or est épuré, plus il est exalté.</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tte pierre ainsi préparée, est la seule qui puisse servir à la guérison des maladies &amp; à la conservation du corps humain, au-lieu que celle qui est préparée par des minéraux, est corrosive, dangereuse dans l’usage &amp; difficile à digérer. Il faut avouer cependant que pour la transmutation des métaux, la pierre faite par les corrosifs a plus de force que celle qui est faite par la quintessence végétab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ais pour revenir à notre opération ; nous vous disons donc de prendre l’âme de l’or jointe avec notre quintessence, putréfiez-la au bain &amp; la distillez, &amp; vous trouverez au fond de la cucurbite votre or rouge, spiritualité &amp; d’une odeur très agréable, dont vous pourrez user à votre volonté. Ainsi vous aurez l’or potable préparé suivant la maxime des Philosophes. Quant à la quintessence que vous en avez retirée, conservez-la précieusement pour votre usage : elle est d’une efficace admirable, &amp; se trouve remplie de toutes les vertus de l’o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est bon de remarquer après Raymond Lulle, que la quintessence n’acquiert une odeur agréable, que quand elle a été jointe à l’o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la terre qui reste de votre or, après en avoir tiré la teinture, mettez-la dans une cucurbite, &amp; versez dessus de votre menstrue végétable qui ne vous a pas encore servi, mettez-le au bain de cendres, &amp; le distillez &amp; cohobez dix ou douze fois ; desséchez-la &amp; la mettez en un lieu frais pour la faire tomber en délit ; &amp; vous pourrez vous en servir pour la santé ou autrement.</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Dissolution de l’Or.</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Il me reste à dire quelque chose sur lei dissolutions de l’or qui peuvent se faire par le moyen de cette quintessence végétable, Raymond Lulle dans son Traité de la Lumière des mercures, rapporte une autre dissolution de l’or qui est très parfaite, &amp; par son opération toute la substance de l’or passe en teinture, sans laisser aucune terre. Je l’ai faite &amp; je l’ai trouvée véritable : &amp; voici ce qu’il en dit. « Si après la dixième distillation, vous mettez votre or préparé dans la susdite quintessence, &amp; qu’après avoir retiré cette même quintessence, vous mettiez votre or en un lieu humide ou au bain, il se dissoudra de lui-même en quatre jours. Et c’est-là cet or potable qui a tant de vertus, comme je l’ai marqué dans mon Livre de la conservation de la vie de l’homme. »</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J’ai fait l’épreuve de ces deux sortes de dissolutions, &amp; je les ai trouvées également bonnes. Et je puis assurer que leur force &amp; leur efficace est si grande, que nul remède ne peut leur être comparé. Mais je crois devoir avertir que la dissolution de toute la substance de l’or, est beaucoup meilleure pour la transmutation des métaux, que l’extraction de son âme, telle que je l’ai enseignée ci-dessus, parce qu’après cette extraction faite, sui</w:t>
        <w:softHyphen/>
        <w:t>vant notre méthode, il reste une terre, dans laquelle on trouve beaucoup d’esprit mercuriel de ce métal. On peut lire sur notre quintessence végétable &amp; sur la dissolution de l’or, ce qu’en a écrit Raymond Lulle en ton Livre des quintessences.</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Pour corporifier le sel d’esprit de vin pour dissoudre l’Or, &amp; en tirer la teinture ; par M. Duclos, Médecin de la Faculté de Paris.</w:t>
      </w:r>
    </w:p>
    <w:p>
      <w:pPr>
        <w:pStyle w:val="Normal"/>
        <w:spacing w:lineRule="atLeast" w:line="320" w:before="200" w:after="0"/>
        <w:rPr/>
      </w:pPr>
      <w:r>
        <w:rPr>
          <w:rFonts w:cs="Book Antiqua" w:ascii="Book Antiqua" w:hAnsi="Book Antiqua"/>
          <w:b w:val="false"/>
          <w:bCs w:val="false"/>
          <w:sz w:val="24"/>
        </w:rPr>
        <w:t xml:space="preserve">Prenez de bon vin vieux, distillez-en l’esprit, puis tout le flegme, jusqu’à ce qu’il y demeure une substance noire &amp; visqueuse. Prenez cette substance, &amp; versez autant d’esprit de vin qu’il en faudra pour la dissoudre. Digérez pendant sept jours, puis distillez d’abord au bain-marie, jusqu’à ce que l’esprit de vin en soit sorti, &amp; distillez ensuite au sable jusqu’à sècheresse, &amp; il passera une huile ou esprit blanc comme lait, que Raymond Lulle nomme </w:t>
      </w:r>
      <w:r>
        <w:rPr>
          <w:rFonts w:cs="Book Antiqua" w:ascii="Book Antiqua" w:hAnsi="Book Antiqua"/>
          <w:b w:val="false"/>
          <w:bCs w:val="false"/>
          <w:i/>
          <w:iCs/>
          <w:sz w:val="24"/>
        </w:rPr>
        <w:t>aqua secunda</w:t>
      </w:r>
      <w:r>
        <w:rPr>
          <w:rFonts w:cs="Book Antiqua" w:ascii="Book Antiqua" w:hAnsi="Book Antiqua"/>
          <w:b w:val="false"/>
          <w:bCs w:val="false"/>
          <w:sz w:val="24"/>
        </w:rPr>
        <w:t>, que vous garderez à part bien bouché. Mettez dere</w:t>
        <w:softHyphen/>
        <w:t xml:space="preserve">chef sur le </w:t>
      </w:r>
      <w:r>
        <w:rPr>
          <w:rFonts w:cs="Book Antiqua" w:ascii="Book Antiqua" w:hAnsi="Book Antiqua"/>
          <w:b w:val="false"/>
          <w:bCs w:val="false"/>
          <w:i/>
          <w:iCs/>
          <w:sz w:val="24"/>
        </w:rPr>
        <w:t>caput mortuum</w:t>
      </w:r>
      <w:r>
        <w:rPr>
          <w:rFonts w:cs="Book Antiqua" w:ascii="Book Antiqua" w:hAnsi="Book Antiqua"/>
          <w:b w:val="false"/>
          <w:bCs w:val="false"/>
          <w:sz w:val="24"/>
        </w:rPr>
        <w:t>, ce qu’il faut d’esprit de vin pour le dissoudre tout ; di</w:t>
        <w:softHyphen/>
        <w:t>gérez sept ou huit jours comme ci-devant, &amp; mettez la liqueur blanche qui en sortira avec la précédente. Réitérez cette solution, digestion &amp; distillation du</w:t>
      </w:r>
      <w:r>
        <w:rPr>
          <w:rFonts w:cs="Book Antiqua" w:ascii="Book Antiqua" w:hAnsi="Book Antiqua"/>
          <w:b w:val="false"/>
          <w:bCs w:val="false"/>
          <w:i/>
          <w:iCs/>
          <w:sz w:val="24"/>
        </w:rPr>
        <w:t xml:space="preserve"> caput mortuum, </w:t>
      </w:r>
      <w:r>
        <w:rPr>
          <w:rFonts w:cs="Book Antiqua" w:ascii="Book Antiqua" w:hAnsi="Book Antiqua"/>
          <w:b w:val="false"/>
          <w:bCs w:val="false"/>
          <w:sz w:val="24"/>
        </w:rPr>
        <w:t>tant qu’il ne vienne plus</w:t>
      </w:r>
      <w:r>
        <w:rPr>
          <w:rFonts w:cs="Book Antiqua" w:ascii="Book Antiqua" w:hAnsi="Book Antiqua"/>
          <w:b w:val="false"/>
          <w:bCs w:val="false"/>
          <w:i/>
          <w:iCs/>
          <w:sz w:val="24"/>
        </w:rPr>
        <w:t xml:space="preserve"> d’aqua secunda, </w:t>
      </w:r>
      <w:r>
        <w:rPr>
          <w:rFonts w:cs="Book Antiqua" w:ascii="Book Antiqua" w:hAnsi="Book Antiqua"/>
          <w:b w:val="false"/>
          <w:bCs w:val="false"/>
          <w:sz w:val="24"/>
        </w:rPr>
        <w:t xml:space="preserve">ou esprit blanc, &amp; que le </w:t>
      </w:r>
      <w:r>
        <w:rPr>
          <w:rFonts w:cs="Book Antiqua" w:ascii="Book Antiqua" w:hAnsi="Book Antiqua"/>
          <w:b w:val="false"/>
          <w:bCs w:val="false"/>
          <w:i/>
          <w:iCs/>
          <w:sz w:val="24"/>
        </w:rPr>
        <w:t xml:space="preserve">caput mortuum </w:t>
      </w:r>
      <w:r>
        <w:rPr>
          <w:rFonts w:cs="Book Antiqua" w:ascii="Book Antiqua" w:hAnsi="Book Antiqua"/>
          <w:b w:val="false"/>
          <w:bCs w:val="false"/>
          <w:sz w:val="24"/>
        </w:rPr>
        <w:t>reste fort sec ; que vous ferez calciner deux ou trois jours entre deux pots de non verni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prendrez la matière calcinée que vous mettrez en une cucurbite, &amp; vous l’im</w:t>
        <w:softHyphen/>
        <w:t xml:space="preserve">biberez de la dixième partie de </w:t>
      </w:r>
      <w:r>
        <w:rPr>
          <w:rFonts w:cs="Book Antiqua" w:ascii="Book Antiqua" w:hAnsi="Book Antiqua"/>
          <w:b w:val="false"/>
          <w:bCs w:val="false"/>
          <w:i/>
          <w:iCs/>
          <w:sz w:val="24"/>
        </w:rPr>
        <w:t>votre aqua secunda,</w:t>
      </w:r>
      <w:r>
        <w:rPr>
          <w:rFonts w:cs="Book Antiqua" w:ascii="Book Antiqua" w:hAnsi="Book Antiqua"/>
          <w:b w:val="false"/>
          <w:bCs w:val="false"/>
          <w:sz w:val="24"/>
        </w:rPr>
        <w:t xml:space="preserve"> &amp; digérez deux ou trois jours : puis distillez la liqueur au bain-marie, &amp; ce qui en sortira sera insipide, ayant laissé toute sa force dans le </w:t>
      </w:r>
      <w:r>
        <w:rPr>
          <w:rFonts w:cs="Book Antiqua" w:ascii="Book Antiqua" w:hAnsi="Book Antiqua"/>
          <w:b w:val="false"/>
          <w:bCs w:val="false"/>
          <w:i/>
          <w:iCs/>
          <w:sz w:val="24"/>
        </w:rPr>
        <w:t xml:space="preserve">caput mortuum, </w:t>
      </w:r>
      <w:r>
        <w:rPr>
          <w:rFonts w:cs="Book Antiqua" w:ascii="Book Antiqua" w:hAnsi="Book Antiqua"/>
          <w:b w:val="false"/>
          <w:bCs w:val="false"/>
          <w:sz w:val="24"/>
        </w:rPr>
        <w:t xml:space="preserve">ajoutez-y de nouvelle </w:t>
      </w:r>
      <w:r>
        <w:rPr>
          <w:rFonts w:cs="Book Antiqua" w:ascii="Book Antiqua" w:hAnsi="Book Antiqua"/>
          <w:b w:val="false"/>
          <w:bCs w:val="false"/>
          <w:i/>
          <w:iCs/>
          <w:sz w:val="24"/>
        </w:rPr>
        <w:t>aqua</w:t>
      </w:r>
      <w:r>
        <w:rPr>
          <w:rFonts w:cs="Book Antiqua" w:ascii="Book Antiqua" w:hAnsi="Book Antiqua"/>
          <w:b w:val="false"/>
          <w:bCs w:val="false"/>
          <w:sz w:val="24"/>
        </w:rPr>
        <w:t xml:space="preserve"> </w:t>
      </w:r>
      <w:r>
        <w:rPr>
          <w:rFonts w:cs="Book Antiqua" w:ascii="Book Antiqua" w:hAnsi="Book Antiqua"/>
          <w:b w:val="false"/>
          <w:bCs w:val="false"/>
          <w:i/>
          <w:iCs/>
          <w:sz w:val="24"/>
        </w:rPr>
        <w:t>secunda</w:t>
      </w:r>
      <w:r>
        <w:rPr>
          <w:rFonts w:cs="Book Antiqua" w:ascii="Book Antiqua" w:hAnsi="Book Antiqua"/>
          <w:b w:val="false"/>
          <w:bCs w:val="false"/>
          <w:sz w:val="24"/>
        </w:rPr>
        <w:t xml:space="preserve"> pour l’imbiber, digérez &amp; distillez comme ci-devant, ne mettant à chaque fois que le dixième au total de votre </w:t>
      </w:r>
      <w:r>
        <w:rPr>
          <w:rFonts w:cs="Book Antiqua" w:ascii="Book Antiqua" w:hAnsi="Book Antiqua"/>
          <w:b w:val="false"/>
          <w:bCs w:val="false"/>
          <w:i/>
          <w:iCs/>
          <w:sz w:val="24"/>
        </w:rPr>
        <w:t>aqua secunda.</w:t>
      </w:r>
    </w:p>
    <w:p>
      <w:pPr>
        <w:pStyle w:val="Normal"/>
        <w:spacing w:lineRule="atLeast" w:line="320" w:before="200" w:after="0"/>
        <w:rPr/>
      </w:pPr>
      <w:r>
        <w:rPr>
          <w:rFonts w:cs="Book Antiqua" w:ascii="Book Antiqua" w:hAnsi="Book Antiqua"/>
          <w:b w:val="false"/>
          <w:bCs w:val="false"/>
          <w:sz w:val="24"/>
        </w:rPr>
        <w:t>Mettez ensuite sept parts de bon esprit de vin sur une de votre matière ; digérez deux ou trois jours, puis distillez au bain-marie, &amp; la liqueur passera insipide. Im</w:t>
        <w:softHyphen/>
        <w:t xml:space="preserve">bibez de nouveau votre terre avec six pans de nouvel esprit de vin, digérera deux ou trois jours &amp; distillez. Réitérez le même avec cinq parts d’esprit de vin, puis avec quatre parts &amp; continuerez l’imbibition, digestion &amp; distillation avec les quatre parts tant que votre terre ou </w:t>
      </w:r>
      <w:r>
        <w:rPr>
          <w:rFonts w:cs="Book Antiqua" w:ascii="Book Antiqua" w:hAnsi="Book Antiqua"/>
          <w:b w:val="false"/>
          <w:bCs w:val="false"/>
          <w:i/>
          <w:iCs/>
          <w:sz w:val="24"/>
        </w:rPr>
        <w:t>caput mortuum</w:t>
      </w:r>
      <w:r>
        <w:rPr>
          <w:rFonts w:cs="Book Antiqua" w:ascii="Book Antiqua" w:hAnsi="Book Antiqua"/>
          <w:b w:val="false"/>
          <w:bCs w:val="false"/>
          <w:sz w:val="24"/>
        </w:rPr>
        <w:t xml:space="preserve"> n’en veuille plus &amp; que l’esprit de vin en sorte aussi fort quand vous l’y avez mis. Faites sublimer cette terre pendant deux jours, faisant rougir le vaisseau sur la fin ; &amp; il se sublimera un sel très pur, &amp; très blanc, qui n’est, autre que le sel</w:t>
      </w:r>
      <w:r>
        <w:rPr>
          <w:rFonts w:cs="Book Antiqua" w:ascii="Book Antiqua" w:hAnsi="Book Antiqua"/>
          <w:b w:val="false"/>
          <w:bCs w:val="false"/>
          <w:i/>
          <w:iCs/>
          <w:sz w:val="24"/>
        </w:rPr>
        <w:t xml:space="preserve"> </w:t>
      </w:r>
      <w:r>
        <w:rPr>
          <w:rFonts w:cs="Book Antiqua" w:ascii="Book Antiqua" w:hAnsi="Book Antiqua"/>
          <w:b w:val="false"/>
          <w:bCs w:val="false"/>
          <w:sz w:val="24"/>
        </w:rPr>
        <w:t>d’esprit de vi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t comme tout ne sera pas encore sorti de cette terre, il faut de nouveau l’imbiber avec de bon esprit de vin, tant qu’elle n’en veuille plus, &amp; que l’esprit de vin en sorte avec sa même force. Sublimez comme auparavant pour tirer le sel ; imbibez derechef jusqu’à ce que votre esprit de vin sorte également fort. Alors cette terre est inutile &amp; vous la jetterez.</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maintenant tous vos sels subli</w:t>
        <w:softHyphen/>
        <w:t>més, &amp; mettez dessus trois fois leur poids de bon esprit de vin, &amp; les distillez ensemble. Tel est le grand menstrue de Raymond Lulle, qui dissout radicalement tous les métaux &amp; l’or même, quand il est bien ouvert &amp; calciné; &amp; tire la teinture essentielle de tou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Quand vous aurez extrait la teinture de l’or par ce menstrue, faites bouillir quelque temps le corps qui vous restera dans de l’esprit d’urine. &amp; il se résoudra en mercure coula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tte opération demande du foin &amp; de la patience, mais elle sera utile de plus d’une manière à qui saura en profiter.</w:t>
      </w:r>
    </w:p>
    <w:p>
      <w:pPr>
        <w:pStyle w:val="Heading1"/>
        <w:spacing w:lineRule="atLeast" w:line="320" w:before="200" w:after="0"/>
        <w:jc w:val="center"/>
        <w:rPr/>
      </w:pPr>
      <w:r>
        <w:rPr>
          <w:rFonts w:cs="Book Antiqua" w:ascii="Book Antiqua" w:hAnsi="Book Antiqua"/>
          <w:b w:val="false"/>
          <w:bCs w:val="false"/>
          <w:i/>
          <w:iCs/>
          <w:sz w:val="24"/>
        </w:rPr>
        <w:t>Pour faire l’Or potabl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ites amalgame de l’or avec six fois son poids de mercure, broyez, triturez, purifiez bien l’amalgame avec sel &amp; vinai</w:t>
        <w:softHyphen/>
        <w:t>gre distillé pour en ôter les noirceurs. Retirez par le cuir la moitié de votre mercure. Triturez le reste avec son pesant du total de fleurs de soufre, faites évapo</w:t>
        <w:softHyphen/>
        <w:t>rer au creuset ; &amp; le soufre en brûlant enlèvera le mercure &amp; laissera l’or très bien calciné. Et s’il est besoin recommencez le même procédé pour avoir l’or en poudre impalpable, réverbérez cet or au four</w:t>
        <w:softHyphen/>
        <w:t>neau de réverbère, &amp; il restera en fleurs. Prenez lesdites fleurs &amp; les mettez en excellent vinaigre distillé, que vous mettrez pendant quinze jours au fumier de Cheval. Versez par inclination le vinaigre qui sera coloré, &amp; en remettez d’autre ; faites digérer de même dans le fumier ; continuez aussi longtemps que le vinai</w:t>
        <w:softHyphen/>
        <w:t>gre ne se colore plus. Retirez votre vinaigre au feu de cendres par une cucurbite &amp; alambic de verre, &amp; il vous restera une huile noirâtre ; sur laquelle vous verserez de l’esprit de vin, que vous ferez digérer en vaisseau de rencontre pendant douze semaines, &amp; votre esprit de vin se coagu</w:t>
        <w:softHyphen/>
        <w:t>lera, mettez en poudre &amp; le placez sur un verre à la cave &amp; l’or tombera en huile, qui est l’or potable dont il faut user avec modération &amp; en petite quantité, comme de deux, trois ou quatre gouttes dans un véhicule convenab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éparation de l’esprit de vin pour cette opération. Faites dissoudre deux onces de camphre dans de bon esprit de vin, autant de sucre candi blanc bien desséché, &amp; pulvérisé ; une once de noix muscade, macis, zédoaire, gingembre, de ces trois une once ; mettez ce vin en un vaisseau de rencontre, &amp; le digérez dix ou douze jours, distillez cet esprit de vin, avec lequel vous devez tirer la teinture de votre or.</w:t>
      </w:r>
    </w:p>
    <w:p>
      <w:pPr>
        <w:pStyle w:val="Heading1"/>
        <w:spacing w:lineRule="atLeast" w:line="320" w:before="200" w:after="0"/>
        <w:jc w:val="center"/>
        <w:rPr/>
      </w:pPr>
      <w:r>
        <w:rPr>
          <w:rFonts w:cs="Book Antiqua" w:ascii="Book Antiqua" w:hAnsi="Book Antiqua"/>
          <w:b w:val="false"/>
          <w:bCs w:val="false"/>
          <w:i/>
          <w:iCs/>
          <w:sz w:val="24"/>
        </w:rPr>
        <w:t>Or potable de Paracelse</w:t>
      </w:r>
      <w:r>
        <w:rPr>
          <w:rFonts w:cs="Book Antiqua" w:ascii="Book Antiqua" w:hAnsi="Book Antiqua"/>
          <w:b w:val="false"/>
          <w:bCs w:val="false"/>
          <w:sz w:val="24"/>
        </w:rPr>
        <w:t>.</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Distillez dix pintes de bon vin rouge, dont vous tirerez deux pintes d’esprit de vin que vous rectifierez &amp; réduirez à une pinte. Il faut que cet esprit soit sans flegme. Mettez-le en un matras bouché d’un autre de rencontre &amp; bien lutté. Laissez-le circuler six semaines entières dans le fumier de Cheval que vous renou</w:t>
        <w:softHyphen/>
        <w:t>vellerez tous les cinq ou six jours. Au bout de ce terme, examinez s’il y a au fond du matras une poudre blanche sépa</w:t>
        <w:softHyphen/>
        <w:t>rée de la quintessence : si cela n’est pas faites encore circuler tant que vous verrez ce signe. Alors ouvrez-votre matras, versez votre quintessence doucement par inclination, elle rend une odeur très-agréab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Quand vous aurez tiré votre esprit de vin, distillez le flegme de votre vin que vous mettrez à part; calcinez les fèces à feu lent &amp; les desséchez. Mettez en poudre &amp; faites bien sécher sur le sable chaud. Mettez en cucurbite &amp; y jetez de votre flegme, que vous ferez digérer vingt-quatre heures sur cendres chaudes ; versez par inclination, remettez de nouveau flegme &amp; digérez de même ce que vous répéterez tant de fois que les fèces ne con</w:t>
        <w:softHyphen/>
        <w:t>tiennent plus de sel. Filtrez tous ces fleg</w:t>
        <w:softHyphen/>
        <w:t>mes &amp; les distillez au bain, &amp; le sel restera au fond de la cucurbite ; pour rendre ce sel plus pur, dissolvez-le dans son flegme, filtrez &amp; le distillez de nouveau, &amp; ce sel sera très purifié.</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ites circuler sur cendres chaudes dans un matras deux parts de ce sel, avec une part de la quintessence odorante, tant qu’ils se coagulent &amp; congèlent en sel transparent. C’est le vrai sel des Philoso</w:t>
        <w:softHyphen/>
        <w:t>phes, par lequel on calcine l’or, les pierres, perles, corail, &amp;c. Broyez une partie de ce sel avec autant d’or en feuille, &amp; jetez dessus la moitié de leur poids de la quintessence susdite, &amp; les mêlez bien ensemble en un mortier de verre. Inconti</w:t>
        <w:softHyphen/>
        <w:t>nent l’or se résoudra en une liqueur cou</w:t>
        <w:softHyphen/>
        <w:t>leur de sang, qui est le véritable or pota</w:t>
        <w:softHyphen/>
        <w:t>ble.</w:t>
      </w:r>
    </w:p>
    <w:p>
      <w:pPr>
        <w:pStyle w:val="Normal"/>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drawing>
          <wp:inline distT="0" distB="0" distL="0" distR="0">
            <wp:extent cx="408305" cy="39624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88" t="-91" r="-88" b="-91"/>
                    <a:stretch>
                      <a:fillRect/>
                    </a:stretch>
                  </pic:blipFill>
                  <pic:spPr bwMode="auto">
                    <a:xfrm>
                      <a:off x="0" y="0"/>
                      <a:ext cx="408305" cy="396240"/>
                    </a:xfrm>
                    <a:prstGeom prst="rect">
                      <a:avLst/>
                    </a:prstGeom>
                  </pic:spPr>
                </pic:pic>
              </a:graphicData>
            </a:graphic>
          </wp:inline>
        </w:drawing>
      </w:r>
    </w:p>
    <w:p>
      <w:pPr>
        <w:pStyle w:val="Heading1"/>
        <w:spacing w:lineRule="atLeast" w:line="320" w:before="200" w:after="0"/>
        <w:jc w:val="center"/>
        <w:rPr/>
      </w:pPr>
      <w:r>
        <w:rPr>
          <w:rFonts w:cs="Book Antiqua" w:ascii="Book Antiqua" w:hAnsi="Book Antiqua"/>
          <w:b w:val="false"/>
          <w:bCs w:val="false"/>
          <w:i/>
          <w:iCs/>
          <w:sz w:val="24"/>
        </w:rPr>
        <w:t>Pour faire l’or potable de grande vertu</w:t>
      </w:r>
      <w:r>
        <w:rPr>
          <w:rFonts w:cs="Book Antiqua" w:ascii="Book Antiqua" w:hAnsi="Book Antiqua"/>
          <w:b w:val="false"/>
          <w:bCs w:val="false"/>
          <w:sz w:val="24"/>
        </w:rPr>
        <w:t xml:space="preserve">, avec peu </w:t>
      </w:r>
      <w:r>
        <w:rPr>
          <w:rFonts w:cs="Book Antiqua" w:ascii="Book Antiqua" w:hAnsi="Book Antiqua"/>
          <w:b w:val="false"/>
          <w:bCs w:val="false"/>
          <w:i/>
          <w:iCs/>
          <w:sz w:val="24"/>
        </w:rPr>
        <w:t>de travail, peu de dépense, &amp; en  peu de temps. De Fioraventi</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Or potable est une liqueur excellente que les Anciens &amp; les Modernes ont recherchée avec soin, &amp; se sont mis à faire ce breuvage d’or de plusieurs manières, desquelles je dirai un mot, afin que l’on puisse juger quelle est la meilleure. Quelques-uns ont voulu calciner l’or de plusieurs façons pour le rendre plus prompt à la solution : d’autres l’ont voulu dissoudre en eau régale ; d’autres après l’avoir calciné, l’ont voulu résoudre en eau-de-vie, &amp; ainsi une infinité d’entre eux ont marché sans lumière ni expérience. Mais il faut savoir qu’il y a de l’impossibilité de réduire l’or en liqueur, toutefois c’est une chose plus facile que l’on ne pense ; nous voulons marquer le moyen de la faire ; c’est une essence qui opère dans l’instant, c’est presque une autre seconde âme, &amp; une liqueur d’aussi grande vertu que l’on puisse trouver. Et pour cette raison j’assure que l’or potable peut faire beaucoup plus que ce qu’en ont écrit les Philosophes : en voici donc la manière.</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On prend une once d’or très pur en feuille, puis on prend une bonne volaille grasse, qu’on tue &amp; plume, &amp; toute chaude on l’éventre, &amp; où elle est plus charnue ou l’ouvre en plusieurs lieux, tels sont la poitrine, les cuisses, &amp; dessous les ailes dans lesquelles ouvertures il faudra introduire votre or préparé &amp; battu, puis mettre ladite volaille en tel lieu qu’elle puisse pendant trente six heures se conserver dans une chaleur tempérée, &amp; l’or se fondra tout en eau ; car l’humidité sa</w:t>
        <w:softHyphen/>
        <w:t>line de la volaille dissout cet or. Après ôtez-là, &amp; ayez de l’eau de miel distillée avec tous ses esprits qui soit rectifiée deux ou trois fois, &amp; de ladite eau, lavez la chair de cette volaille si exactement, qu’il n’y reste plus rien dudit or. Mettez le tout ensemble, &amp; pour chaque livre de cette eau, mettez-y une dragme de sel armoniac bien purifié ; &amp; le tout mis dans une cucurbite de verre, sera placé pen</w:t>
        <w:softHyphen/>
        <w:t>dant trois mois continuels dans le fumier de Cheval, y regardant seulement une fois le mois, pour en séparer tout ce qu’on verra de clair nager dessus la lie, qu’il faudra garder dans un vaisseau de verre bien bouché, &amp; remettant votre cucurbite au fumier chaud ; tous les mois vous ferez de même, ainsi vous l’aurez tout dissout &amp; très clair. A la fin  distillez les lies par les cendres, &amp; lui donnez grand feu afin que tout en sorte. Mais avant que de faire distiller lesdites lies, il faut y jeter demi-livre d’eau-de-vie très fine, &amp; ce qui en sortira par la distillation, le mettre avec l’autre que vous avez gardé premièrement. Vous remettrez distiller le tout par le bain-marie, jusqu’à ce que tout soit passé. Alors il faudra remettre dans le fumier pendant vingt-cinq jours. Ainsi avec grande facilité &amp; peu de dépense, vous aurez fait l’or potable, lequel est d’une venu admirable ; la manière de le prendre est tel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n prend une dragme d’or potable, &amp; une once de sirop violat ensemble. On peut donner cette potion avec du bouil</w:t>
        <w:softHyphen/>
        <w:t>lon, ou avec quelque eau composée &amp; appropriée à la maladie si on est indisposé.</w:t>
      </w:r>
    </w:p>
    <w:p>
      <w:pPr>
        <w:pStyle w:val="Heading1"/>
        <w:spacing w:lineRule="atLeast" w:line="320" w:before="200" w:after="0"/>
        <w:jc w:val="center"/>
        <w:rPr/>
      </w:pPr>
      <w:r>
        <w:rPr>
          <w:rFonts w:cs="Book Antiqua" w:ascii="Book Antiqua" w:hAnsi="Book Antiqua"/>
          <w:b w:val="false"/>
          <w:bCs w:val="false"/>
          <w:i/>
          <w:iCs/>
          <w:sz w:val="24"/>
        </w:rPr>
        <w:t>Autre manière de faire l’Or potable</w:t>
      </w:r>
      <w:r>
        <w:rPr>
          <w:rFonts w:cs="Book Antiqua" w:ascii="Book Antiqua" w:hAnsi="Book Antiqua"/>
          <w:b w:val="false"/>
          <w:bCs w:val="false"/>
          <w:sz w:val="24"/>
        </w:rPr>
        <w:t>.</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Ayez de bon tartre blanc de Mont</w:t>
        <w:softHyphen/>
        <w:t>pellier, que vous ferez calciner à blan</w:t>
        <w:softHyphen/>
        <w:t>cheur, mais sans qu’il se fonde ; vous en prendrez une livre, &amp; verserez dessus deux onces de bonne eau-de-vie rectifiée, vous la distillerez dans un alambic au bain va</w:t>
        <w:softHyphen/>
        <w:t>poreux, &amp; elle sortira en flegme, parce que le tartre retient tous les esprits de l’eau-de-vie ; ce qu’il faut répéter plusieurs fois avec pareille quantité d’eau-de-vie, tant qu’elle en sorte avec autant de force qu’on l’y aura mise. Après quoi vous prendrez quatre onces de ce tartre, que vous mêlerez avec une demi-livre de bonne eau-de-vie rectifiée ou bon esprit de vin» que vous ferez circuler en vaisseaux de rencontre, &amp; votre eau-de-vie deviendra de couleur céleste, &amp; capable de dissoudre l’or parfaitement, &amp; par ce moyen vous aurez un dissolvant végétal moins nuisible que tous les autres.</w:t>
      </w:r>
    </w:p>
    <w:p>
      <w:pPr>
        <w:pStyle w:val="Normal"/>
        <w:spacing w:lineRule="atLeast" w:line="320" w:before="200" w:after="0"/>
        <w:rPr/>
      </w:pPr>
      <w:r>
        <w:rPr>
          <w:rFonts w:cs="Book Antiqua" w:ascii="Book Antiqua" w:hAnsi="Book Antiqua"/>
          <w:b w:val="false"/>
          <w:bCs w:val="false"/>
          <w:sz w:val="24"/>
        </w:rPr>
        <w:t>Avant que de mettre l’or dans ce dissolvant, il faut le réduire en chaux par amalgame, faite avec le mercure &amp; fleurs de soufre ; c’est la meilleure manière de calciner l’or. Cette chaux d’or mise dans votre dissolvant s’y dissoudra en deux fois vingt-quatre heures. Et ce sera le vrai or potable propre non seulement aux mala</w:t>
        <w:softHyphen/>
        <w:t xml:space="preserve">dies ordinaires, mais même à toutes sortes de lèpres. </w:t>
      </w:r>
      <w:r>
        <w:rPr>
          <w:rFonts w:cs="Book Antiqua" w:ascii="Book Antiqua" w:hAnsi="Book Antiqua"/>
          <w:b w:val="false"/>
          <w:bCs w:val="false"/>
          <w:i/>
          <w:iCs/>
          <w:sz w:val="24"/>
        </w:rPr>
        <w:t>Quercetan</w:t>
      </w:r>
      <w:r>
        <w:rPr>
          <w:rFonts w:cs="Book Antiqua" w:ascii="Book Antiqua" w:hAnsi="Book Antiqua"/>
          <w:b w:val="false"/>
          <w:bCs w:val="false"/>
          <w:sz w:val="24"/>
        </w:rPr>
        <w:t>.</w:t>
      </w:r>
    </w:p>
    <w:p>
      <w:pPr>
        <w:pStyle w:val="Heading1"/>
        <w:spacing w:lineRule="atLeast" w:line="320" w:before="200" w:after="0"/>
        <w:jc w:val="center"/>
        <w:rPr/>
      </w:pPr>
      <w:r>
        <w:rPr>
          <w:rFonts w:cs="Book Antiqua" w:ascii="Book Antiqua" w:hAnsi="Book Antiqua"/>
          <w:b w:val="false"/>
          <w:bCs w:val="false"/>
          <w:i/>
          <w:iCs/>
          <w:sz w:val="24"/>
        </w:rPr>
        <w:t>Autre Or potable du même Auteur</w:t>
      </w:r>
      <w:r>
        <w:rPr>
          <w:rFonts w:cs="Book Antiqua" w:ascii="Book Antiqua" w:hAnsi="Book Antiqua"/>
          <w:b w:val="false"/>
          <w:bCs w:val="false"/>
          <w:sz w:val="24"/>
        </w:rPr>
        <w:t>.</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Faites calciner trois fois l’or très pur par l’amalgame de mercure &amp; de soufre, selon l’art. Ayez de bon esprit de sel bien déflegmé, dans lequel vous mettrez votre chaux d’or bien spongieuse; &amp; l’esprit de sel deviendra rouge ; videz par inclina</w:t>
        <w:softHyphen/>
        <w:t>tion, &amp; en remettez d’autre pour tirer tout le soufre de l’or. Après quoi le corps de l’or restera en poudre blanche au fond du vaisseau. Mettez toutes vos teintures en un alambic pour en retirer l’esprit de sel par distillation jusqu’au sec ; &amp; il vous restera une poudre rougeâtre subtile, que vous mettrez en un matras, &amp; y verserez de bon esprit de vitriol, ou même de son huile très pure &amp; sans fèces. Alors cette huile de vitriol d’âcre qu’elle était, deviendra douce par son union avec cette teinture ou soufre d’or. Cette huile de vitriol solaire, est un remède excellent en mettant depuis deux jusqu’à quatre gouttes dans du vin blanc ou du bouillon.</w:t>
      </w:r>
    </w:p>
    <w:p>
      <w:pPr>
        <w:pStyle w:val="Heading1"/>
        <w:spacing w:lineRule="atLeast" w:line="320" w:before="200" w:after="0"/>
        <w:jc w:val="center"/>
        <w:rPr/>
      </w:pPr>
      <w:r>
        <w:rPr>
          <w:rFonts w:cs="Book Antiqua" w:ascii="Book Antiqua" w:hAnsi="Book Antiqua"/>
          <w:b w:val="false"/>
          <w:bCs w:val="false"/>
          <w:i/>
          <w:iCs/>
          <w:sz w:val="24"/>
        </w:rPr>
        <w:t>Autre Or potable du même Médecin</w:t>
      </w:r>
      <w:r>
        <w:rPr>
          <w:rFonts w:cs="Book Antiqua" w:ascii="Book Antiqua" w:hAnsi="Book Antiqua"/>
          <w:b w:val="false"/>
          <w:bCs w:val="false"/>
          <w:sz w:val="24"/>
        </w:rPr>
        <w:t>.</w:t>
      </w:r>
    </w:p>
    <w:p>
      <w:pPr>
        <w:pStyle w:val="FR4"/>
        <w:spacing w:lineRule="atLeast" w:line="320" w:before="200" w:after="0"/>
        <w:jc w:val="both"/>
        <w:rPr/>
      </w:pPr>
      <w:r>
        <w:rPr>
          <w:rFonts w:cs="Book Antiqua" w:ascii="Book Antiqua" w:hAnsi="Book Antiqua"/>
          <w:b w:val="false"/>
          <w:bCs w:val="false"/>
          <w:sz w:val="24"/>
        </w:rPr>
        <w:t>Ayez de bon esprit de vitriol, que vous passerez sur de la limaille de Jupiter à grand feu de cendres, &amp; vous en tirerez une eau d’un très beau jaune. Laissez-la toute une nuit dans une bouteille débou</w:t>
        <w:softHyphen/>
        <w:t>chée, &amp; la mettez le lendemain sur des feuilles d’or, qui seront au fond de votre alambic de verre. Sur quoi versez encore autant de bonne eau-de-vie déflegmée. Distillez d’abord votre eau-de-vie au bain-marie ; puis distillez aux cendres votre dissolvant. Et si votre or n’était pas réduit en huile au fond de votre alambic, vous reverserez dessus de votre dissolvant &amp; de votre eau-de-vie, ce que vous réitérerez tant que votre or reste en huile, &amp;</w:t>
      </w:r>
      <w:r>
        <w:rPr>
          <w:rFonts w:cs="Book Antiqua" w:ascii="Book Antiqua" w:hAnsi="Book Antiqua"/>
          <w:b w:val="false"/>
          <w:bCs w:val="false"/>
          <w:i/>
          <w:iCs/>
          <w:sz w:val="24"/>
        </w:rPr>
        <w:t xml:space="preserve"> </w:t>
      </w:r>
      <w:r>
        <w:rPr>
          <w:rFonts w:cs="Book Antiqua" w:ascii="Book Antiqua" w:hAnsi="Book Antiqua"/>
          <w:b w:val="false"/>
          <w:bCs w:val="false"/>
          <w:sz w:val="24"/>
        </w:rPr>
        <w:t>sur cette huile il faudra remettre du dissolvant seul sans eau-de-vie, &amp; il prendra la couleur de l’huile, dont les usages sont divers tant pour les poumons &amp; estomac, que pour les autres parties affectées d’infirmités, mais en petite dose selon les forces du malade. Elle sert encore de préser</w:t>
        <w:softHyphen/>
        <w:t>vatif, mais seulement toutes les semaines. Cette liqueur est si salutaire &amp; si bienfaisante, qu’on en peut donner aux enfants même à la mamelle. Si on la donne en huile, il n’en faut pas plus d’une goutte dans du bouillon ou de l’eau de mélisse distillée.</w:t>
      </w:r>
    </w:p>
    <w:p>
      <w:pPr>
        <w:pStyle w:val="Heading1"/>
        <w:spacing w:lineRule="atLeast" w:line="320" w:before="200" w:after="0"/>
        <w:jc w:val="center"/>
        <w:rPr/>
      </w:pPr>
      <w:r>
        <w:rPr>
          <w:rFonts w:cs="Book Antiqua" w:ascii="Book Antiqua" w:hAnsi="Book Antiqua"/>
          <w:b w:val="false"/>
          <w:bCs w:val="false"/>
          <w:i/>
          <w:iCs/>
          <w:sz w:val="24"/>
        </w:rPr>
        <w:t>Autre Or potable du même Médecin</w:t>
      </w:r>
      <w:r>
        <w:rPr>
          <w:rFonts w:cs="Book Antiqua" w:ascii="Book Antiqua" w:hAnsi="Book Antiqua"/>
          <w:b w:val="false"/>
          <w:bCs w:val="false"/>
          <w:sz w:val="24"/>
        </w:rPr>
        <w:t>.</w:t>
      </w:r>
    </w:p>
    <w:p>
      <w:pPr>
        <w:pStyle w:val="FR4"/>
        <w:spacing w:lineRule="atLeast" w:line="320" w:before="200" w:after="0"/>
        <w:jc w:val="both"/>
        <w:rPr/>
      </w:pPr>
      <w:r>
        <w:rPr>
          <w:rFonts w:cs="Book Antiqua" w:ascii="Book Antiqua" w:hAnsi="Book Antiqua"/>
          <w:b w:val="false"/>
          <w:bCs w:val="false"/>
          <w:sz w:val="24"/>
        </w:rPr>
        <w:t>Vous prendrez des rayons de miel du mois de Mai, qui soit blanc &amp; d’une bonne consistance. Mettez-le dans un matras bien bouché, où il sera trois semaines en repos : puis le placez au bain-marie pendant cinq jours ; alors il deviendra pur &amp; coulant. Vous le passerez par un linge, &amp; distillerez la colature à feu lent dans un petit alambic. Ayez ensuite des feuilles d’or le plus pur, que vous réduirez en chaux par le mercure &amp; la fleur de soufre comme ci-dessus. Vous en mettrez une once dans un matras, sur lequel vous verserez quatre onces de votre esprit de miel ; vous le fermerez très bien &amp; le tiendrez durant dix jours au bain-marie : alors de cette quintessence de miel &amp; de la chaux d’or, il se fera une huile admirable ; vous retirerez le dissolvant par distillation, &amp; il vous restera une chaux solaire, que vous laverez plusieurs fois en eau commune très claire, &amp; vous la laverez aussi trois fois avec de l’eau rose. Et sur cette chaux purifiée, vous mettrez de bon esprit de vin, &amp; vous distillerez &amp; cohoberez sept fois le tout au bain-marie, &amp; votre métal se trouvera radicalement réduit en huile, qui d’abord sera trouble ; mais qui se purifie par le feu, &amp; ensuite par l’eau rose. Cette huile est un or potable excellent pour la conservation de la santé, &amp; pour la cure de</w:t>
      </w:r>
      <w:r>
        <w:rPr>
          <w:rFonts w:cs="Book Antiqua" w:ascii="Book Antiqua" w:hAnsi="Book Antiqua"/>
          <w:b w:val="false"/>
          <w:bCs w:val="false"/>
          <w:i/>
          <w:iCs/>
          <w:sz w:val="24"/>
        </w:rPr>
        <w:t xml:space="preserve"> </w:t>
      </w:r>
      <w:r>
        <w:rPr>
          <w:rFonts w:cs="Book Antiqua" w:ascii="Book Antiqua" w:hAnsi="Book Antiqua"/>
          <w:b w:val="false"/>
          <w:bCs w:val="false"/>
          <w:sz w:val="24"/>
        </w:rPr>
        <w:t>beaucoup de maladies.</w:t>
      </w:r>
    </w:p>
    <w:p>
      <w:pPr>
        <w:pStyle w:val="Heading1"/>
        <w:spacing w:lineRule="atLeast" w:line="320" w:before="200" w:after="0"/>
        <w:jc w:val="center"/>
        <w:rPr/>
      </w:pPr>
      <w:r>
        <w:rPr>
          <w:rFonts w:cs="Book Antiqua" w:ascii="Book Antiqua" w:hAnsi="Book Antiqua"/>
          <w:b w:val="false"/>
          <w:bCs w:val="false"/>
          <w:i/>
          <w:iCs/>
          <w:sz w:val="24"/>
        </w:rPr>
        <w:t>Autre Or potable au même Médecin</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faut prendre de bon sucre candi, que vous réduirez en poudre très fine, faites-le fondre sur le feu en une poêle à confitures : ayez de la poudre de briques que vous ferez rougir au feu, la quantité suffisante pour votre sucre &amp; la jetez toute rouge sur votre sucre fondu. Mettez-le tout en un alambic garni de sa chape à bec &amp; distillez à feu lent, &amp; il en sortira une huile d’une grande efficace, qui par son acrimonie, dissout plusieurs corps so</w:t>
        <w:softHyphen/>
        <w:t>lides, mais surtout l’or préparé &amp; réduit en chaux par le mercure &amp; les fleurs de soufre selon l’art, en tes mettant en digestion au bain-marie, ou au fumier de Cheval pendant quelque temps. Distillez doucement votre dissolvant de sucre, &amp; il laissera au fond l’huile d’or ou or pota</w:t>
        <w:softHyphen/>
        <w:t>ble, le plus facile &amp; le plus innocent que l’art ait pu trouver.</w:t>
      </w:r>
    </w:p>
    <w:p>
      <w:pPr>
        <w:pStyle w:val="Heading1"/>
        <w:spacing w:lineRule="atLeast" w:line="320" w:before="200" w:after="0"/>
        <w:jc w:val="center"/>
        <w:rPr/>
      </w:pPr>
      <w:r>
        <w:rPr>
          <w:rFonts w:cs="Book Antiqua" w:ascii="Book Antiqua" w:hAnsi="Book Antiqua"/>
          <w:b w:val="false"/>
          <w:bCs w:val="false"/>
          <w:i/>
          <w:iCs/>
          <w:sz w:val="24"/>
        </w:rPr>
        <w:t>Huile d’Or</w:t>
      </w:r>
      <w:r>
        <w:rPr>
          <w:rFonts w:cs="Book Antiqua" w:ascii="Book Antiqua" w:hAnsi="Book Antiqua"/>
          <w:b w:val="false"/>
          <w:bCs w:val="false"/>
          <w:sz w:val="24"/>
        </w:rPr>
        <w:t xml:space="preserve"> de </w:t>
      </w:r>
      <w:r>
        <w:rPr>
          <w:rFonts w:cs="Book Antiqua" w:ascii="Book Antiqua" w:hAnsi="Book Antiqua"/>
          <w:b w:val="false"/>
          <w:bCs w:val="false"/>
          <w:i/>
          <w:iCs/>
          <w:sz w:val="24"/>
        </w:rPr>
        <w:t>Rudelius, Médecin</w:t>
      </w:r>
      <w:r>
        <w:rPr>
          <w:rFonts w:cs="Book Antiqua" w:ascii="Book Antiqua" w:hAnsi="Book Antiqua"/>
          <w:b w:val="false"/>
          <w:bCs w:val="false"/>
          <w:sz w:val="24"/>
        </w:rPr>
        <w:t xml:space="preserve"> de </w:t>
      </w:r>
      <w:r>
        <w:rPr>
          <w:rFonts w:cs="Book Antiqua" w:ascii="Book Antiqua" w:hAnsi="Book Antiqua"/>
          <w:b w:val="false"/>
          <w:bCs w:val="false"/>
          <w:i/>
          <w:iCs/>
          <w:sz w:val="24"/>
        </w:rPr>
        <w:t>Scucberg en Misnie</w:t>
      </w:r>
      <w:r>
        <w:rPr>
          <w:rFonts w:cs="Book Antiqua" w:ascii="Book Antiqua" w:hAnsi="Book Antiqua"/>
          <w:b w:val="false"/>
          <w:bCs w:val="false"/>
          <w:sz w:val="24"/>
        </w:rPr>
        <w:t>.</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Prenez seize onces de régule d’anti</w:t>
        <w:softHyphen/>
        <w:t>moine que vous fondrez, &amp; durant la fusion du régule, jetez-y une once d’or. Laissez-les un quart d’heure sur le feu sans souffler. Retirez votre matière &amp; la mettez en poudre, que vous enfer</w:t>
        <w:softHyphen/>
        <w:t>merez entre deux creusets bien luttés, de peur que rien ne respire, &amp; la placez au four de réverbère un jour entier, &amp; par ce feu votre composition deviendra noire. Laissez-la refroidir &amp; la broyez derechef, puis mettez-la sur un fourneau &amp; augmentez le feu, ce que vous réitérerez trois fois, &amp; vous aurez par ce moyen une belle poudre blanche, sur laquelle vous verserez du vinaigre distillé, qui doit par la digestion extraire de cette poudre une teinture brune. Distillez-la au bain &amp; au tond de votre vaisseau, il vous restera une huile rouge &amp; presque de la couleur du rubis. Vous ferez circuler cette huile pendant douze jours avec de bon esprit de vin, que vous retirerez au bain jusqu’à consistance d’huile. La dose est d’une goutte dans un bouillon. Cette huile a en</w:t>
        <w:softHyphen/>
        <w:t>core d’autres usages pour l’extérieur, surtout pour la lèpre.</w:t>
      </w:r>
    </w:p>
    <w:p>
      <w:pPr>
        <w:pStyle w:val="Heading1"/>
        <w:spacing w:lineRule="atLeast" w:line="320" w:before="200" w:after="0"/>
        <w:jc w:val="center"/>
        <w:rPr/>
      </w:pPr>
      <w:r>
        <w:rPr>
          <w:rFonts w:cs="Book Antiqua" w:ascii="Book Antiqua" w:hAnsi="Book Antiqua"/>
          <w:b w:val="false"/>
          <w:bCs w:val="false"/>
          <w:i/>
          <w:iCs/>
          <w:sz w:val="24"/>
        </w:rPr>
        <w:t>Or potable de Zwelpher</w:t>
      </w:r>
      <w:r>
        <w:rPr>
          <w:rFonts w:cs="Book Antiqua" w:ascii="Book Antiqua" w:hAnsi="Book Antiqua"/>
          <w:b w:val="false"/>
          <w:bCs w:val="false"/>
          <w:sz w:val="24"/>
        </w:rPr>
        <w:t>.</w:t>
      </w:r>
    </w:p>
    <w:p>
      <w:pPr>
        <w:pStyle w:val="FR4"/>
        <w:spacing w:lineRule="atLeast" w:line="320" w:before="200" w:after="0"/>
        <w:jc w:val="both"/>
        <w:rPr/>
      </w:pPr>
      <w:r>
        <w:rPr>
          <w:rFonts w:cs="Arial" w:ascii="Book Antiqua" w:hAnsi="Book Antiqua"/>
          <w:b w:val="false"/>
          <w:bCs w:val="false"/>
          <w:sz w:val="24"/>
          <w:szCs w:val="22"/>
        </w:rPr>
        <w:t xml:space="preserve">Broyez une once d’or avec nitre pur, </w:t>
      </w:r>
      <w:r>
        <w:rPr>
          <w:rFonts w:cs="Book Antiqua" w:ascii="Book Antiqua" w:hAnsi="Book Antiqua"/>
          <w:b w:val="false"/>
          <w:bCs w:val="false"/>
          <w:sz w:val="24"/>
        </w:rPr>
        <w:t>sel gemme ou commun, &amp; alun deux onces de chaque. Faites bouillir dans de l’eau commune, que vous ferez évaporer jusqu’à siccité. Broyez bien la matière restante, &amp; y versez de bon esprit de vin, que vous ferez digérer, &amp; il tirera la tein</w:t>
        <w:softHyphen/>
        <w:t>ture de l’or : videz cet esprit de vin par inclination &amp; en remettez d’autre, ce que vous réitérerez tant que votre esprit de vin ne prenne plus de teinture. Distillez votre esprit au bain-marie fort doux, tant que votre teinture reste en sirop, sur lequel, pour empêcher la fulmination, vous mettrez trois fois son poids d’esprit de miel. Faites précipiter par l’esprit d’urine, &amp; votre teinture se précipitera en boue d’un vert foncé qui restera sur le filtre. Laissez rasseoir dix à douze jours la liqueur passée par le filtre, &amp; il se précipitera de nouvelle matière moins brune que la première, &amp; vous la séparerez par le filtre. Continuez tant que rien ne se précipite, lavez vos précipitations avec de l’eau distillée, jusqu’à ce que vous ayez séparé tous les sel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ettez sur votre poudre de l’esprit de vin accué avec esprit ou sel d’urine, &amp; en vingt-quatre heures vous aurez une tein</w:t>
        <w:softHyphen/>
        <w:t>ture d’un rouge foncé ; videz-la par inclination, &amp; mettez de pareil esprit de vin, ce que vous continuerez tant que vous ayez extrait toute votre teinture. Ce qu’il faut faire à la chaleur du bain-marie. La première fois l’eau se teindra à froid; mais ensuite il faut employer la chaleur du bain, autrement il ne se teindrait plu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istillez votre esprit teint, jusqu’à ce qu’il vous reste une gomme humide ; mais sur la fin de la distillation, il passera quel</w:t>
        <w:softHyphen/>
        <w:t>que peu de flegme, qu’il faut recevoir à part, mais toujours avec un feu doux, sans néanmoins trop dessécher. Sur une once de cette gomme, vous mettrez une once d’esprit de vin, &amp; huit onces de vin d’Espagne, filtrez par le papier gris &amp; vous en prendrez par dose une demi-once, ou même un peu plus. Tel est l’or pota</w:t>
        <w:softHyphen/>
        <w:t>ble de Zwelpher, Médecin de l’Empereur Léopold ; &amp; ce Médecin donne une suite de la même opération.</w:t>
      </w:r>
    </w:p>
    <w:p>
      <w:pPr>
        <w:pStyle w:val="Heading1"/>
        <w:spacing w:lineRule="atLeast" w:line="320" w:before="200" w:after="0"/>
        <w:jc w:val="center"/>
        <w:rPr/>
      </w:pPr>
      <w:r>
        <w:rPr>
          <w:rFonts w:cs="Book Antiqua" w:ascii="Book Antiqua" w:hAnsi="Book Antiqua"/>
          <w:b w:val="false"/>
          <w:bCs w:val="false"/>
          <w:sz w:val="24"/>
        </w:rPr>
        <w:t xml:space="preserve">Or </w:t>
      </w:r>
      <w:r>
        <w:rPr>
          <w:rFonts w:cs="Book Antiqua" w:ascii="Book Antiqua" w:hAnsi="Book Antiqua"/>
          <w:b w:val="false"/>
          <w:bCs w:val="false"/>
          <w:i/>
          <w:iCs/>
          <w:sz w:val="24"/>
        </w:rPr>
        <w:t>potable de M. Sthall</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b w:val="false"/>
          <w:bCs w:val="false"/>
          <w:sz w:val="24"/>
        </w:rPr>
        <w:t>Sur trois parties de sel de tartre très pur, vous mettrez deux parts de soufre jaune, que vous ferez fondre en un creuset, &amp; pendant la fusion vous y jetterez une partie d’or, qui s’y fondra &amp; dissoudra facilement. Après la fusion, retirez la ma</w:t>
        <w:softHyphen/>
        <w:t xml:space="preserve">tière du feu, &amp; vous trouverez un </w:t>
      </w:r>
      <w:r>
        <w:rPr>
          <w:rFonts w:cs="Book Antiqua" w:ascii="Book Antiqua" w:hAnsi="Book Antiqua"/>
          <w:b w:val="false"/>
          <w:bCs w:val="false"/>
          <w:i/>
          <w:iCs/>
          <w:sz w:val="24"/>
        </w:rPr>
        <w:t>hepar sulphuris,</w:t>
      </w:r>
      <w:r>
        <w:rPr>
          <w:rFonts w:cs="Book Antiqua" w:ascii="Book Antiqua" w:hAnsi="Book Antiqua"/>
          <w:b w:val="false"/>
          <w:bCs w:val="false"/>
          <w:sz w:val="24"/>
        </w:rPr>
        <w:t xml:space="preserve"> qui se pulvérisera. Mettez cet </w:t>
      </w:r>
      <w:r>
        <w:rPr>
          <w:rFonts w:cs="Book Antiqua" w:ascii="Book Antiqua" w:hAnsi="Book Antiqua"/>
          <w:b w:val="false"/>
          <w:bCs w:val="false"/>
          <w:i/>
          <w:iCs/>
          <w:sz w:val="24"/>
        </w:rPr>
        <w:t>hepar</w:t>
      </w:r>
      <w:r>
        <w:rPr>
          <w:rFonts w:cs="Book Antiqua" w:ascii="Book Antiqua" w:hAnsi="Book Antiqua"/>
          <w:b w:val="false"/>
          <w:bCs w:val="false"/>
          <w:sz w:val="24"/>
        </w:rPr>
        <w:t xml:space="preserve"> pulvérisé dans de l’eau chaude &amp; il s’y fondra. Filtrez cette eau, elle est rouge &amp; chargée d’or, c’est un or potable, d’un goût peu agréable, &amp; approchant de celui du magistère de souf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 Sthall donne à cette dissolution toutes les qualités que l’on accorde à l’or potable. Il faut avouer cependant qu’en évaporant à feu très-doux toute la liqueur, il reste une chaux rouge qui se joint aisément au mercure : ainsi l’or n’y est pas dissout radicalement,</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Teinture d’Or.</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Vous prendrez du nitre très pur ou de la troisième cuite que vous mettrez en poudre, versez demis son poids d’esprit de vitriol. Distillez &amp; cohobez jusqu’à ce que le nitre demeure fixe, fusible &amp; in</w:t>
        <w:softHyphen/>
        <w:t>combustible, lequel étant broyé &amp; cuit avec l’or en chaux, en tire la teinture &amp; laisse le corps blanc, &amp; l’on tire cette teinture par l’esprit de vin bien déflegmé,</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Huile d’Or pour la Médecin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une once d’or fin purifié trois fois par l’antimoine que vous joindrez avec une once de régule de Mars ; fondez-les &amp; les mettez en poudre impalpable. Faites chauffer en un creuset &amp; l’amalgamez avec six onces de mercure revivifié du cinabre par la limaille de fer. Broyez &amp; purifiez bien cet amalgame. Mettez dans une petite cornue &amp; en retirez le mercure.</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Au fond de la cornue, il vous restera une matière couleur d’azur, que vous mettrez en poudre impalpable ; ajoutez-y trois fois son poids de pierre de ponce préparée, c’est-à-dire, calcinée &amp; éteinte deux ou trois fois en vinaigre distillé, où l’on aura dissout du sel purifié. Mettez-le tout dans une petite coupelle séchée que vous couvrirez d’un couvercle exactement lutté. Mettez dans une capsule pleine de sable, feu dessus &amp; dessous pendant vingt-quatre heures ; &amp; votre matière sera d’un rouge de corail. Mettez la bien en pou</w:t>
        <w:softHyphen/>
        <w:t>dre, &amp; versez dessus de bon esprit de vin tartarisé, ou de bon vinaigre distillé, fortifié par le sel armoniac ; digérez &amp; tirez la teinture en douze heures. Mettez de nouvelles liqueurs tant qu’elle se teindra. Distillez au bain-marie jusqu’à ce que rien ne mon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vous restera une huile ou sirop d’or qu’il faut faire circuler avec de bon esprit de vin dans un vaisseau de rencontre pendant dix ou douze jours. Retirez l’esprit de vin par le bain-marie.</w:t>
      </w:r>
    </w:p>
    <w:p>
      <w:pPr>
        <w:pStyle w:val="Normal"/>
        <w:spacing w:lineRule="atLeast" w:line="320" w:before="200" w:after="0"/>
        <w:rPr/>
      </w:pPr>
      <w:r>
        <w:rPr>
          <w:rFonts w:cs="Book Antiqua" w:ascii="Book Antiqua" w:hAnsi="Book Antiqua"/>
          <w:b w:val="false"/>
          <w:bCs w:val="false"/>
          <w:sz w:val="24"/>
        </w:rPr>
        <w:t>La dose est de trois, quatre ou six</w:t>
      </w:r>
      <w:r>
        <w:rPr>
          <w:rFonts w:cs="Book Antiqua" w:ascii="Book Antiqua" w:hAnsi="Book Antiqua"/>
          <w:b w:val="false"/>
          <w:bCs w:val="false"/>
          <w:i/>
          <w:iCs/>
          <w:sz w:val="24"/>
        </w:rPr>
        <w:t xml:space="preserve"> </w:t>
      </w:r>
      <w:r>
        <w:rPr>
          <w:rFonts w:cs="Book Antiqua" w:ascii="Book Antiqua" w:hAnsi="Book Antiqua"/>
          <w:b w:val="false"/>
          <w:bCs w:val="false"/>
          <w:sz w:val="24"/>
        </w:rPr>
        <w:t>gouttes dans un bouillon, sirop, vin d’Espagne, ou autre véhicule. Cette huile est bonne contre la goutte, maladies véné</w:t>
        <w:softHyphen/>
        <w:t>riennes, lèpres, &amp; autres infirmités qui viennent de l’impureté du sang.</w:t>
      </w:r>
    </w:p>
    <w:p>
      <w:pPr>
        <w:pStyle w:val="Heading1"/>
        <w:spacing w:lineRule="atLeast" w:line="320" w:before="200" w:after="0"/>
        <w:jc w:val="center"/>
        <w:rPr/>
      </w:pPr>
      <w:r>
        <w:rPr>
          <w:rFonts w:cs="Book Antiqua" w:ascii="Book Antiqua" w:hAnsi="Book Antiqua"/>
          <w:b w:val="false"/>
          <w:bCs w:val="false"/>
          <w:i/>
          <w:iCs/>
          <w:sz w:val="24"/>
        </w:rPr>
        <w:t>L’Or</w:t>
      </w:r>
      <w:r>
        <w:rPr>
          <w:rFonts w:cs="Book Antiqua" w:ascii="Book Antiqua" w:hAnsi="Book Antiqua"/>
          <w:b w:val="false"/>
          <w:bCs w:val="false"/>
          <w:sz w:val="24"/>
        </w:rPr>
        <w:t xml:space="preserve"> réduit en </w:t>
      </w:r>
      <w:r>
        <w:rPr>
          <w:rFonts w:cs="Book Antiqua" w:ascii="Book Antiqua" w:hAnsi="Book Antiqua"/>
          <w:b w:val="false"/>
          <w:bCs w:val="false"/>
          <w:i/>
          <w:iCs/>
          <w:sz w:val="24"/>
        </w:rPr>
        <w:t>huile four la Médecine</w:t>
      </w:r>
      <w:r>
        <w:rPr>
          <w:rFonts w:cs="Book Antiqua" w:ascii="Book Antiqua" w:hAnsi="Book Antiqua"/>
          <w:b w:val="false"/>
          <w:bCs w:val="false"/>
          <w:sz w:val="24"/>
        </w:rPr>
        <w:t>.</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Vous prendrez deux parts d’esprit de sel, &amp; une part d’esprit de nitre dans lesquels vous ferez dissoudre autant de feuilles d’or très-pur, que votre eau en pourra dissoudre; vous la distillerez au bain-marie fort doux, jusqu’à ce que l’or soit réduit en gomme ou sel cristallin. Vous le mettrez à l’air afin qu’il se dissolve de soi-même. Puis distillez derechef &amp; faites résoudre de lui-même ; réitérez les distillations &amp; dissolutions tant que rien ne se congèle, &amp; que tout reste en une liqueur coloré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Trempez une plume dans cette liqueur, dont vous oindrez les ulcères légèrement. Ce remède est souverain pour les vieilles plaies &amp; cancers ou chancres invétérés, quelque part qu’ils soient ; chose plus d’une fois éprouvé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Chaux &amp; teinture de l’Or.</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Amalgamez de l’or avec du mercure bien purifié tiré du cinabre. Mettez votre amalgame dans une retorte, &amp; en retirez le mercure à feu gradué ; amalgamez ce même mercure avec votre or &amp; le distillez de même ; ce qui doit se répéter trois foi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Ajourez du sublimé à votre chaux d’or, que vous broierez l’un &amp; l’autre sur le porphyre, pour en faire trois fois la sublimation ; mais à la quatrième prenez des fleurs de sel armoniac, ou du sel volatil d’urine très blanc. Continuez la sublima</w:t>
        <w:softHyphen/>
        <w:t>tion trois autres fois. Alors vous aurez une chaux, dont l’esprit de vin rectifié, tirera la teinture en les faisant circuler ensemble. C’est un remède très précieux pour les infirmités du corps.</w:t>
      </w:r>
    </w:p>
    <w:p>
      <w:pPr>
        <w:pStyle w:val="Heading1"/>
        <w:spacing w:lineRule="atLeast" w:line="320" w:before="200" w:after="0"/>
        <w:jc w:val="center"/>
        <w:rPr/>
      </w:pPr>
      <w:r>
        <w:rPr>
          <w:rFonts w:cs="Book Antiqua" w:ascii="Book Antiqua" w:hAnsi="Book Antiqua"/>
          <w:b w:val="false"/>
          <w:bCs w:val="false"/>
          <w:i/>
          <w:iCs/>
          <w:sz w:val="24"/>
        </w:rPr>
        <w:t>Teinture d’Or très spécifiqu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e l’or très pur une partie, du sel Philosophique préparé, ainsi qu’il sera dit, dix parties ; charbon de racines de vignes trois parti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ites fondre le sel Philosophique dans un fort creuset ; &amp; lorsqu’il sera fondu, jetez-y l’or en limaille qui se fondra aussitôt. Alors ajoutez-y le charbon en poudre grossière ou en petits morceaux, &amp; cela peu à peu, &amp; que le tout demeure en fusion un bon quart d’heure. Vous verserez ce mélange dans un mortier de marbre échauffé, où vous le pulvériserez. Et sur cette poudre, mettez de l’esprit de vin très pur &amp; en tirez la teinture selon l’art. Cette teinture est regardée comme universelle &amp; admirable, tant pour les maladies des hommes que des métaux.</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ondez de nouveau ce qui restera de l’extraction de la teinture, &amp; vous le fondrez avec autant de sel philosophique, pour le pulvériser &amp; en tirer la teinture comme auparavant.</w:t>
      </w:r>
    </w:p>
    <w:p>
      <w:pPr>
        <w:pStyle w:val="Normal"/>
        <w:spacing w:lineRule="atLeast" w:line="320" w:before="200" w:after="0"/>
        <w:rPr/>
      </w:pPr>
      <w:r>
        <w:rPr>
          <w:rFonts w:cs="Book Antiqua" w:ascii="Book Antiqua" w:hAnsi="Book Antiqua"/>
          <w:b w:val="false"/>
          <w:bCs w:val="false"/>
          <w:sz w:val="24"/>
        </w:rPr>
        <w:t>Le</w:t>
      </w:r>
      <w:r>
        <w:rPr>
          <w:rFonts w:cs="Book Antiqua" w:ascii="Book Antiqua" w:hAnsi="Book Antiqua"/>
          <w:b w:val="false"/>
          <w:bCs w:val="false"/>
          <w:i/>
          <w:iCs/>
          <w:sz w:val="24"/>
        </w:rPr>
        <w:t xml:space="preserve"> sel Philosophique</w:t>
      </w:r>
      <w:r>
        <w:rPr>
          <w:rFonts w:cs="Book Antiqua" w:ascii="Book Antiqua" w:hAnsi="Book Antiqua"/>
          <w:b w:val="false"/>
          <w:bCs w:val="false"/>
          <w:sz w:val="24"/>
        </w:rPr>
        <w:t xml:space="preserve"> se fait par l’huile de soufre, &amp; le sel marin résout à l’humide, ou se peut encore faire avec sel gemme ou marin, dissous &amp; filtré &amp; joint avec au</w:t>
        <w:softHyphen/>
        <w:t>tant d’huile de vitriol que vous coagulez en sel, selon l’art.</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Poudre d’Or Philosophique, donnée pour Médecins universelle.</w:t>
      </w:r>
    </w:p>
    <w:p>
      <w:pPr>
        <w:pStyle w:val="FR4"/>
        <w:spacing w:lineRule="atLeast" w:line="320" w:before="200" w:after="0"/>
        <w:jc w:val="both"/>
        <w:rPr/>
      </w:pPr>
      <w:r>
        <w:rPr>
          <w:rFonts w:cs="Arial" w:ascii="Book Antiqua" w:hAnsi="Book Antiqua"/>
          <w:b w:val="false"/>
          <w:bCs w:val="false"/>
          <w:sz w:val="24"/>
          <w:szCs w:val="22"/>
        </w:rPr>
        <w:t xml:space="preserve">Or très pur passé trois fois à l’antimoine ; </w:t>
      </w:r>
      <w:r>
        <w:rPr>
          <w:rFonts w:cs="Book Antiqua" w:ascii="Book Antiqua" w:hAnsi="Book Antiqua"/>
          <w:b w:val="false"/>
          <w:bCs w:val="false"/>
          <w:sz w:val="24"/>
        </w:rPr>
        <w:t>régule martial calciné trois fois par le nitre seul, sublimé doux : le tout par égal poids. Fondez l’or avec le régule, &amp; les ayant jeté dans un mortier de marbre échauffé ; mettez-les en poudre impalpable, &amp; y ajoutez le sublimé. Passez ce mélange par un tamis fin, &amp; le mettez dans un petit matras de verre blanc &amp; fort, dont le fond soit plat &amp; uni. Scellez hermétiquement le col du matras, &amp; le faites digérer au feu de cendres modéré, ou de lampe pendant sept ou huit mois. Prenez garde que le matras soit dans une chaleur toujours égale, proportionnée à celle du Soleil lorsqu’il est dans le signe du Lyon.</w:t>
      </w:r>
    </w:p>
    <w:p>
      <w:pPr>
        <w:pStyle w:val="Normal"/>
        <w:spacing w:lineRule="atLeast" w:line="320" w:before="200" w:after="0"/>
        <w:rPr/>
      </w:pPr>
      <w:r>
        <w:rPr>
          <w:rFonts w:cs="Book Antiqua" w:ascii="Book Antiqua" w:hAnsi="Book Antiqua"/>
          <w:b w:val="false"/>
          <w:bCs w:val="false"/>
          <w:sz w:val="24"/>
        </w:rPr>
        <w:t>Cette matière qui d’abord était blan</w:t>
        <w:softHyphen/>
        <w:t>che, panera par les diverses couleurs Philosophiques, &amp; sur la fin elle deviendra très rouge. Alors prenez-en un grain, &amp;</w:t>
      </w:r>
      <w:r>
        <w:rPr>
          <w:rFonts w:cs="Book Antiqua" w:ascii="Book Antiqua" w:hAnsi="Book Antiqua"/>
          <w:b w:val="false"/>
          <w:bCs w:val="false"/>
          <w:i/>
          <w:iCs/>
          <w:sz w:val="24"/>
        </w:rPr>
        <w:t xml:space="preserve"> </w:t>
      </w:r>
      <w:r>
        <w:rPr>
          <w:rFonts w:cs="Book Antiqua" w:ascii="Book Antiqua" w:hAnsi="Book Antiqua"/>
          <w:b w:val="false"/>
          <w:bCs w:val="false"/>
          <w:sz w:val="24"/>
        </w:rPr>
        <w:t>le jetiez sur une lame de cuivre ou de fer rougie ; si elle coule dessus &amp; qu’elle se fonde sans fumer en pénétrant le métal de sa teinture, c’est un signe manifeste de sa fixation ; c’est pourquoi vous la retire</w:t>
        <w:softHyphen/>
        <w:t>rez du vaisseau, &amp; la garderez pour la guérison de toutes sortes de maladies. La dose est d’un demi-grain dans une liqueur approprié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 cette matière fume en l’éprouvant au feu, il faut la laisser de nouveau en digestion &amp; continuer le même feu jusqu’à ce que la poudre se fonde, &amp; ne fume pas sur la plaque de fer ou de cuivre rougi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tte poudre a été ainsi faite par le Seigneur Ranseck de Milan, qui en avait eu la composition du Père Grégoire de l’Ordre des Carmes Déchaussés, qui l’a voie éprouvé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l arrive que le matras se fêle ou se rompe, il faut mettre la matière dans un autre vaisseau semblable, avec un peu d’autre sublimé doux, &amp; le sceller comme ci-dessus. Quelquefois cependant la digestion est de douze ou quinze mois, selon que la chaleur a été sagement ménagée, ni trop faible, ni trop forte ; &amp; pour cet effet, on pourrait se servir d’un Thermo</w:t>
        <w:softHyphen/>
        <w:t>mètre par le moyen duquel on maintiendrait le tout dans l’égalité.</w:t>
      </w:r>
    </w:p>
    <w:p>
      <w:pPr>
        <w:pStyle w:val="Heading1"/>
        <w:spacing w:lineRule="atLeast" w:line="320" w:before="200" w:after="0"/>
        <w:jc w:val="center"/>
        <w:rPr/>
      </w:pPr>
      <w:r>
        <w:rPr>
          <w:rFonts w:cs="Book Antiqua" w:ascii="Book Antiqua" w:hAnsi="Book Antiqua"/>
          <w:b w:val="false"/>
          <w:bCs w:val="false"/>
          <w:i/>
          <w:iCs/>
          <w:sz w:val="24"/>
        </w:rPr>
        <w:t>Autre Médecine universelle par l’Or</w:t>
      </w:r>
      <w:r>
        <w:rPr>
          <w:rFonts w:cs="Book Antiqua" w:ascii="Book Antiqua" w:hAnsi="Book Antiqua"/>
          <w:b w:val="false"/>
          <w:bCs w:val="false"/>
          <w:sz w:val="24"/>
        </w:rPr>
        <w:t>.</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Faites fondre autant d’or que vous voudrez par l’eau-forte rectifiée trois fois, &amp; dans laquelle vous aurez mis au</w:t>
        <w:softHyphen/>
        <w:t>paravant du sel armoniac Philosophique, fait d’esprit d’urine &amp; d’huile de vitriol, mêlez &amp; coagulez ensemble selon l’ar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Retirez le menstrue de dessus votre or jusqu’au sec &amp; versez sur l’or dissous qui sera en forme de sel rouge de l’esprit de vin le plus pur, à l’éminence de deux ou trois doigts. Après que la teinture sera tirée, faites-en la circulation dans un Pélican, selon l’art ; pendant six semaines. Digérez au sable &amp; retirez une partie de votre esprit de vin. Alors vous aurez l’or potable des Philosophes, dont les propriétés sont si étendues qu’on les pourrait dire universell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st au Médecin sage &amp; prudent à mettre en pratique, ou à conseiller ces excellents remèdes selon le besoin.</w:t>
      </w:r>
    </w:p>
    <w:p>
      <w:pPr>
        <w:pStyle w:val="Heading1"/>
        <w:spacing w:lineRule="atLeast" w:line="320" w:before="200" w:after="0"/>
        <w:jc w:val="center"/>
        <w:rPr/>
      </w:pPr>
      <w:r>
        <w:rPr>
          <w:rFonts w:cs="Book Antiqua" w:ascii="Book Antiqua" w:hAnsi="Book Antiqua"/>
          <w:b w:val="false"/>
          <w:bCs w:val="false"/>
          <w:i/>
          <w:iCs/>
          <w:sz w:val="24"/>
        </w:rPr>
        <w:t>Pour réanimer l’Or dont on a tiré la teinture ou le soufre</w:t>
      </w:r>
      <w:r>
        <w:rPr>
          <w:rFonts w:cs="Book Antiqua" w:ascii="Book Antiqua" w:hAnsi="Book Antiqua"/>
          <w:b w:val="false"/>
          <w:bCs w:val="false"/>
          <w:sz w:val="24"/>
        </w:rPr>
        <w:t>.</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Vous édulcorerez bien &amp; dessécherez l’or dont vous avez tiré la teinture, &amp; qui est blanc, une once. Puis vous ferez fon</w:t>
        <w:softHyphen/>
        <w:t>dre quatre onces d’antimoine, dans lequel vous mettrez une once de fer, &amp; autant de cuivre rouge, tous deux en limaille. Quand ces trois dernières matières seront bien incorporées &amp; mêlées ; vous y jette</w:t>
        <w:softHyphen/>
        <w:t>rez votre once d’or blanc ou désanimé, laissez le tout en fonte environ une heure ; retirez le creuset du feu, &amp; jetez votre matière dans un cornet à régule chauffé &amp; graissé. Frappez sur le cornet, &amp; votre or tombera au fond aussi beau qu’il était auparavant.</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 xml:space="preserve">Purification </w:t>
      </w:r>
      <w:r>
        <w:rPr>
          <w:rFonts w:cs="Book Antiqua" w:ascii="Book Antiqua" w:hAnsi="Book Antiqua"/>
          <w:b w:val="false"/>
          <w:bCs w:val="false"/>
          <w:sz w:val="24"/>
        </w:rPr>
        <w:t xml:space="preserve">de </w:t>
      </w:r>
      <w:r>
        <w:rPr>
          <w:rFonts w:cs="Book Antiqua" w:ascii="Book Antiqua" w:hAnsi="Book Antiqua"/>
          <w:b w:val="false"/>
          <w:bCs w:val="false"/>
          <w:i/>
          <w:iCs/>
          <w:sz w:val="24"/>
        </w:rPr>
        <w:t>l’Arge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n prend quatre fois autant de plomb que l’on a d’argent à purifier. On fait recuire une coupelle faite de cendres d’os, ou de corne; quand elle est recuite, on y met le plomb ; dès qu’il est fondu on y insinue la partie d’argent qui doit être coupellée, entourez la coupelle ou moufle de charbon ; après quelques heures le plomb emporte avec soi tous les métaux imparfaits qui s’insinuent dans les pores de la coupelle, &amp; laissent l’argent aussi bien que l’or sur la coupelle en un périt Globe, que la violence du feu ne saurait alors faire fond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t argent ainsi purifié, est appelle argent de coupelle ou de douze deniers de fin. Rarement ou même jamais, se trouve-t-il de l’argent de douze deniers, quelque purification qu’on emploie, il y reste toujours un peu d’alliage.</w:t>
      </w:r>
    </w:p>
    <w:p>
      <w:pPr>
        <w:pStyle w:val="Heading1"/>
        <w:spacing w:lineRule="atLeast" w:line="320" w:before="200" w:after="0"/>
        <w:jc w:val="center"/>
        <w:rPr/>
      </w:pPr>
      <w:r>
        <w:rPr>
          <w:rFonts w:cs="Book Antiqua" w:ascii="Book Antiqua" w:hAnsi="Book Antiqua"/>
          <w:b w:val="false"/>
          <w:bCs w:val="false"/>
          <w:i/>
          <w:iCs/>
          <w:sz w:val="24"/>
        </w:rPr>
        <w:t>Calcination de l’Argent &amp; sa quintessenc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Amalgamez une once d’argent de cou</w:t>
        <w:softHyphen/>
        <w:t>pelle avec quatre ou cinq onces de mercure. Broyez bien l’amalgame avec sel de tartre &amp; vinaigre distillé pour les purifier. Joignez-y deux onces de sublimé corrosif, &amp; le broyez sur le marbre pour l’incorpo</w:t>
        <w:softHyphen/>
        <w:t>rer. Puis l’ayant mis dans une retorte, donnez le feu par degrés pour en faire sortir tout le mercure : mettez l’argent dans une cucurbite avec du vinaigre trois fois distillé, du tartre calciné &amp; du sel armoniac en digestion au sable pendant quinze jours. Après quoi distillez la li</w:t>
        <w:softHyphen/>
        <w:t>queur jusqu’à sec, &amp; versez dessus du meilleur esprit de vin que vous puissiez avoir, pour en faire l’extraction selon l’art, &amp; vous aurez une quintessence qui approche de celle de l’or.</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De l’Argent, sa dissolution &amp; précipitation.</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L’argent, qui est après l’or  métal le plus fixe, se dissout dans l’esprit de nitre &amp; dans l’eau-forte, trois parties de ces dissolvants pour une partie d’argent, mis en limaille ou en petites parties. Ce mé</w:t>
        <w:softHyphen/>
        <w:t>tal se précipite de trois manières :</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1°. En affaiblissant l’eau-forte, où l’ar</w:t>
        <w:softHyphen/>
        <w:t>gent est en dissolution, &amp; y mettant une pièce de cuivre, à laquelle l’argent s’attache en poudre grise, &amp; tombe ensuite au fond de la liqueur.</w:t>
      </w:r>
    </w:p>
    <w:p>
      <w:pPr>
        <w:pStyle w:val="Normal"/>
        <w:spacing w:lineRule="atLeast" w:line="320" w:before="200" w:after="0"/>
        <w:rPr/>
      </w:pPr>
      <w:r>
        <w:rPr>
          <w:rFonts w:cs="Book Antiqua" w:ascii="Book Antiqua" w:hAnsi="Book Antiqua"/>
          <w:b w:val="false"/>
          <w:bCs w:val="false"/>
          <w:sz w:val="24"/>
        </w:rPr>
        <w:t>2°. On précipite l’argent dissous, lorsque le dissolvant est affaibli, &amp; l’on y jette de l’eau salée &amp; filtrée, alors l’argent se</w:t>
      </w:r>
      <w:r>
        <w:rPr>
          <w:rFonts w:cs="Book Antiqua" w:ascii="Book Antiqua" w:hAnsi="Book Antiqua"/>
          <w:b w:val="false"/>
          <w:bCs w:val="false"/>
          <w:i/>
          <w:iCs/>
          <w:sz w:val="24"/>
        </w:rPr>
        <w:t xml:space="preserve"> </w:t>
      </w:r>
      <w:r>
        <w:rPr>
          <w:rFonts w:cs="Book Antiqua" w:ascii="Book Antiqua" w:hAnsi="Book Antiqua"/>
          <w:b w:val="false"/>
          <w:bCs w:val="false"/>
          <w:sz w:val="24"/>
        </w:rPr>
        <w:t>précipite en forme de caillé blanc qui s’affaisse peu à peu au fond de la liqueu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3°. Quand on a affaibli le dissolvant, on y jette du vinaigre distillé, dans lequel on a fait dissoudre du sel armoniac, &amp; l’argent se précipice en forme de fromage mou, &amp; laisse dans la liqueur le cuivre qui était allié à l’argent. Ces deux dernières précipitations rendent l’argent volatil, surtout cette dernière, à cause du sel armoniac qui volatilité tous les métaux.</w:t>
      </w:r>
    </w:p>
    <w:p>
      <w:pPr>
        <w:pStyle w:val="Heading1"/>
        <w:spacing w:lineRule="atLeast" w:line="320" w:before="200" w:after="0"/>
        <w:jc w:val="center"/>
        <w:rPr/>
      </w:pPr>
      <w:r>
        <w:rPr>
          <w:rFonts w:cs="Book Antiqua" w:ascii="Book Antiqua" w:hAnsi="Book Antiqua"/>
          <w:b w:val="false"/>
          <w:bCs w:val="false"/>
          <w:i/>
          <w:iCs/>
          <w:sz w:val="24"/>
        </w:rPr>
        <w:t>Eau mercurielle</w:t>
      </w:r>
      <w:r>
        <w:rPr>
          <w:rFonts w:cs="Book Antiqua" w:ascii="Book Antiqua" w:hAnsi="Book Antiqua"/>
          <w:b w:val="false"/>
          <w:bCs w:val="false"/>
          <w:sz w:val="24"/>
        </w:rPr>
        <w:t>.</w:t>
      </w:r>
    </w:p>
    <w:p>
      <w:pPr>
        <w:pStyle w:val="FR4"/>
        <w:spacing w:lineRule="atLeast" w:line="320" w:before="200" w:after="0"/>
        <w:jc w:val="both"/>
        <w:rPr/>
      </w:pPr>
      <w:r>
        <w:rPr>
          <w:rFonts w:cs="Arial" w:ascii="Book Antiqua" w:hAnsi="Book Antiqua"/>
          <w:b w:val="false"/>
          <w:bCs w:val="false"/>
          <w:sz w:val="24"/>
          <w:szCs w:val="22"/>
        </w:rPr>
        <w:t xml:space="preserve">Prenez une livre de bon mercure sublimé, douze onces d’antimoine cru : </w:t>
      </w:r>
      <w:r>
        <w:rPr>
          <w:rFonts w:cs="Book Antiqua" w:ascii="Book Antiqua" w:hAnsi="Book Antiqua"/>
          <w:b w:val="false"/>
          <w:bCs w:val="false"/>
          <w:sz w:val="24"/>
        </w:rPr>
        <w:t>broyez &amp; mêlez le tout ensemble dans une retorte sur les cendres à feu de degrés, &amp; vous distillerez une matière ou laiteuse ou butiracéeuse. Distillez cette matière à part, &amp; vous tirerez une eau claire. Met</w:t>
        <w:softHyphen/>
        <w:t>tez cette eau dans un alambic, &amp; en ti</w:t>
        <w:softHyphen/>
        <w:t>rez le flegme par le bain, &amp; il vous restera une eau mercurielle qui dissout tous les corps &amp; fait passer l’or dissout par le bec de l’alambic. Au lieu d’antimoine cru, servez-vous du régule &amp; vous ferez mieux.</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Purification du Cuivre.</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Mettez dans un grand creuset un lit de soufre pulvérisé, dessus lequel vous placerez une lame de cuivre rouge, sur cette lame vous mettrez une seconde  couche de soufre &amp; ainsi alternativement, soufre &amp;cuivre, &amp; que la dernière couche soit de soufre ; couvrez ce creuset d’un autre qui soit percé au milieu. Vous le placerez ns un fourneau à vent, &amp; poussez le feu avec violence. Quand il n’y aura plus de fumée, laissez vos lames de cuivre que vous ferez rougir dans un creuset au milieu des charbons ardents, &amp; les jetterez dans un pot où il y aura de l’huile de lin, &amp; couvrez le pot ; lorsque votre matière sera refroidie, vous la retirerez &amp; la ferez rougir de nouveau pour l’éteindre, de même dans l’huile de lin ; ce qu’il faut répéter dix fois, &amp; vous aurez un cuivre très pur.</w:t>
      </w:r>
    </w:p>
    <w:p>
      <w:pPr>
        <w:pStyle w:val="Heading1"/>
        <w:spacing w:lineRule="atLeast" w:line="320" w:before="200" w:after="0"/>
        <w:jc w:val="center"/>
        <w:rPr/>
      </w:pPr>
      <w:r>
        <w:rPr>
          <w:rFonts w:cs="Book Antiqua" w:ascii="Book Antiqua" w:hAnsi="Book Antiqua"/>
          <w:b w:val="false"/>
          <w:bCs w:val="false"/>
          <w:i/>
          <w:iCs/>
          <w:sz w:val="24"/>
        </w:rPr>
        <w:t>Safran de Mars</w:t>
      </w:r>
      <w:r>
        <w:rPr>
          <w:rFonts w:cs="Book Antiqua" w:ascii="Book Antiqua" w:hAnsi="Book Antiqua"/>
          <w:b w:val="false"/>
          <w:bCs w:val="false"/>
          <w:sz w:val="24"/>
        </w:rPr>
        <w:t>.</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Vous prendrez de la limaille d’acier que vous mettrez dans une terrine de grès; vous l’exposerez à l’air durant la nuit pendant les trois mois du Printemps, remuez-la tous les jours, &amp; la matière se dissoudra ; &amp; il s’en fera une poudre fine, rouge orangée que vous séparerez par le tamis de soie ; exposiez à l’air ce qui n’a point passé ; quand elle sera pulvérisée, passez-la de nouveau, &amp; recommencez jusqu’à ce que tout soit changé en rouil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st ce qu’on appelle safran de Mars préparé à la rosée.</w:t>
      </w:r>
    </w:p>
    <w:p>
      <w:pPr>
        <w:pStyle w:val="Heading1"/>
        <w:spacing w:lineRule="atLeast" w:line="320" w:before="200" w:after="0"/>
        <w:jc w:val="center"/>
        <w:rPr/>
      </w:pPr>
      <w:r>
        <w:rPr>
          <w:rFonts w:cs="Book Antiqua" w:ascii="Book Antiqua" w:hAnsi="Book Antiqua"/>
          <w:b w:val="false"/>
          <w:bCs w:val="false"/>
          <w:i/>
          <w:iCs/>
          <w:sz w:val="24"/>
        </w:rPr>
        <w:t>Autre safran de Mars</w:t>
      </w:r>
      <w:r>
        <w:rPr>
          <w:rFonts w:cs="Book Antiqua" w:ascii="Book Antiqua" w:hAnsi="Book Antiqua"/>
          <w:b w:val="false"/>
          <w:bCs w:val="false"/>
          <w:sz w:val="24"/>
        </w:rPr>
        <w:t>.</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Prenez de la limaille que vous exposerez à la pluie jusqu’à ce qu’elle forme une pâte, que vous laisserez rouiller à l’om</w:t>
        <w:softHyphen/>
        <w:t>bre dans un lieu sec ; vous la pulvériserez &amp; la remettrez à la pluie jusqu’à ce qu’elle se réduite encore en pâte, vous la laisserez rouiller comme auparavant ; vous la pulvériserez ; ce travail doit être réitéré dix à douze fois. Alors le tout étant pul</w:t>
        <w:softHyphen/>
        <w:t>vérisé vous aurez un safran de Mars excellent.</w:t>
      </w:r>
    </w:p>
    <w:p>
      <w:pPr>
        <w:pStyle w:val="Heading1"/>
        <w:spacing w:lineRule="atLeast" w:line="320" w:before="200" w:after="0"/>
        <w:jc w:val="center"/>
        <w:rPr/>
      </w:pPr>
      <w:r>
        <w:rPr>
          <w:rFonts w:cs="Book Antiqua" w:ascii="Book Antiqua" w:hAnsi="Book Antiqua"/>
          <w:b w:val="false"/>
          <w:bCs w:val="false"/>
          <w:i/>
          <w:iCs/>
          <w:sz w:val="24"/>
        </w:rPr>
        <w:t>Régule</w:t>
      </w:r>
      <w:r>
        <w:rPr>
          <w:rFonts w:cs="Book Antiqua" w:ascii="Book Antiqua" w:hAnsi="Book Antiqua"/>
          <w:b w:val="false"/>
          <w:bCs w:val="false"/>
          <w:sz w:val="24"/>
        </w:rPr>
        <w:t xml:space="preserve"> de </w:t>
      </w:r>
      <w:r>
        <w:rPr>
          <w:rFonts w:cs="Book Antiqua" w:ascii="Book Antiqua" w:hAnsi="Book Antiqua"/>
          <w:b w:val="false"/>
          <w:bCs w:val="false"/>
          <w:i/>
          <w:iCs/>
          <w:sz w:val="24"/>
        </w:rPr>
        <w:t>Mars</w:t>
      </w:r>
      <w:r>
        <w:rPr>
          <w:rFonts w:cs="Book Antiqua" w:ascii="Book Antiqua" w:hAnsi="Book Antiqua"/>
          <w:b w:val="false"/>
          <w:bCs w:val="false"/>
          <w:sz w:val="24"/>
        </w:rPr>
        <w:t>.</w:t>
      </w:r>
    </w:p>
    <w:p>
      <w:pPr>
        <w:pStyle w:val="FR4"/>
        <w:spacing w:lineRule="atLeast" w:line="320" w:before="200" w:after="0"/>
        <w:jc w:val="both"/>
        <w:rPr/>
      </w:pPr>
      <w:r>
        <w:rPr>
          <w:rFonts w:cs="Arial" w:ascii="Book Antiqua" w:hAnsi="Book Antiqua"/>
          <w:b w:val="false"/>
          <w:bCs w:val="false"/>
          <w:sz w:val="24"/>
          <w:szCs w:val="22"/>
        </w:rPr>
        <w:t xml:space="preserve">Ce régule se fait de diverses manières ; </w:t>
      </w:r>
      <w:r>
        <w:rPr>
          <w:rFonts w:cs="Book Antiqua" w:ascii="Book Antiqua" w:hAnsi="Book Antiqua"/>
          <w:b w:val="false"/>
          <w:bCs w:val="false"/>
          <w:sz w:val="24"/>
        </w:rPr>
        <w:t>voici la meilleure. Prenez quatre onces de clous de Maréchaux, que vous ferez rougir en un creuset, vous y jetterez huit onces d’antimoine avec un peu de salpêtre, sans tartre, le tout se fondra. Tirez votre creuset &amp; le laissez refroidir; vous le casserez &amp; trouverez le régule au fond que vous séparerez de sa crasse. Refondez une seconde fois avec une once de salpêtre, puis deux autrefois sans y rien ajou</w:t>
        <w:softHyphen/>
        <w:t>ter &amp; vous trouverez à la fin quatre ou cinq onces d’un beau régule étoilé.</w:t>
      </w:r>
    </w:p>
    <w:p>
      <w:pPr>
        <w:pStyle w:val="Heading1"/>
        <w:spacing w:lineRule="atLeast" w:line="320" w:before="200" w:after="0"/>
        <w:jc w:val="center"/>
        <w:rPr/>
      </w:pPr>
      <w:r>
        <w:rPr>
          <w:rFonts w:cs="Book Antiqua" w:ascii="Book Antiqua" w:hAnsi="Book Antiqua"/>
          <w:b w:val="false"/>
          <w:bCs w:val="false"/>
          <w:i/>
          <w:iCs/>
          <w:sz w:val="24"/>
        </w:rPr>
        <w:t>Sel ou Cristal de Mars</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b w:val="false"/>
          <w:bCs w:val="false"/>
          <w:sz w:val="24"/>
        </w:rPr>
        <w:t>Prenez du mâchefer que vous mettrez en poudre subtile, vous le réverbérerez vingt-quatre heures, &amp; vous verserez dessus du vinaigre distillé, que vous ferez di</w:t>
        <w:softHyphen/>
        <w:t>gérer à feu très-doux. Quand il sera co</w:t>
        <w:softHyphen/>
        <w:t>loré, versez-le par inclination &amp; en remettez de nouveau ; &amp; lorsque vous au</w:t>
        <w:softHyphen/>
        <w:t>rez tiré toute la teinture, distillez jusqu’au sec, &amp; au fond du vaisseau vous trouverez une matière jaunâtre qui est le sel de Mars. Faites digérer avec de nou</w:t>
        <w:softHyphen/>
        <w:t xml:space="preserve">veau vinaigre distillé, digérez, filtrez &amp; distillez jusqu’à ce que votre sel soit blanc, &amp; que le vinaigre en sorte insipide comme l’eau. Cinq ou six grains de ce sel donnés dans cette eau, est admirable contre les jaunisses, hydropisies, cachexies pâles couleurs &amp; autres maladies ; &amp; ce remède agit sans violence &amp; sans autre action manifeste que par les urines. </w:t>
      </w:r>
      <w:r>
        <w:rPr>
          <w:rFonts w:cs="Book Antiqua" w:ascii="Book Antiqua" w:hAnsi="Book Antiqua"/>
          <w:b w:val="false"/>
          <w:bCs w:val="false"/>
          <w:i/>
          <w:iCs/>
          <w:sz w:val="24"/>
        </w:rPr>
        <w:t>Quercetan</w:t>
      </w:r>
      <w:r>
        <w:rPr>
          <w:rFonts w:cs="Book Antiqua" w:ascii="Book Antiqua" w:hAnsi="Book Antiqua"/>
          <w:b w:val="false"/>
          <w:bCs w:val="false"/>
          <w:sz w:val="24"/>
        </w:rPr>
        <w:t>.</w:t>
      </w:r>
    </w:p>
    <w:p>
      <w:pPr>
        <w:pStyle w:val="Heading1"/>
        <w:spacing w:lineRule="atLeast" w:line="320" w:before="200" w:after="0"/>
        <w:jc w:val="center"/>
        <w:rPr/>
      </w:pPr>
      <w:r>
        <w:rPr>
          <w:rFonts w:cs="Book Antiqua" w:ascii="Book Antiqua" w:hAnsi="Book Antiqua"/>
          <w:b w:val="false"/>
          <w:bCs w:val="false"/>
          <w:i/>
          <w:iCs/>
          <w:sz w:val="24"/>
        </w:rPr>
        <w:t>Sel ou Sucre particulier de Saturn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i/>
          <w:i/>
          <w:iCs/>
          <w:sz w:val="24"/>
        </w:rPr>
      </w:pPr>
      <w:r>
        <w:rPr>
          <w:rFonts w:cs="Book Antiqua" w:ascii="Book Antiqua" w:hAnsi="Book Antiqua"/>
          <w:b w:val="false"/>
          <w:bCs w:val="false"/>
          <w:sz w:val="24"/>
        </w:rPr>
        <w:t xml:space="preserve">Parmi les préparations ordinaires de sel ou sucre de Saturne, quoiqu’elles soient toutes très estimables &amp; très bonnes, en voici cependant une qui peut faire plaisir aux curieux. Prenez de la céruse, quatre onces. </w:t>
      </w:r>
    </w:p>
    <w:p>
      <w:pPr>
        <w:pStyle w:val="Normal"/>
        <w:spacing w:lineRule="atLeast" w:line="320" w:before="200" w:after="0"/>
        <w:rPr/>
      </w:pPr>
      <w:r>
        <w:rPr>
          <w:rFonts w:cs="Book Antiqua" w:ascii="Book Antiqua" w:hAnsi="Book Antiqua"/>
          <w:b w:val="false"/>
          <w:bCs w:val="false"/>
          <w:sz w:val="24"/>
        </w:rPr>
        <w:t xml:space="preserve">Esprit de nitre, ce qu’il en faut seulement pour humecter la céruse. Vinaigre distillé, huit onces. Laissez digérer &amp; dissoudre le tout en un matras à feu de sable, jusqu’à la dissolution de la céruse ; quand tout sera refroidi, le sel de Saturne se trouvera cristallisé dans le fond en forme de sucre candi. </w:t>
      </w:r>
      <w:r>
        <w:rPr>
          <w:rFonts w:cs="Book Antiqua" w:ascii="Book Antiqua" w:hAnsi="Book Antiqua"/>
          <w:b w:val="false"/>
          <w:bCs w:val="false"/>
          <w:i/>
          <w:iCs/>
          <w:sz w:val="24"/>
        </w:rPr>
        <w:t>Davissone, Eléments</w:t>
      </w:r>
      <w:r>
        <w:rPr>
          <w:rFonts w:cs="Book Antiqua" w:ascii="Book Antiqua" w:hAnsi="Book Antiqua"/>
          <w:b w:val="false"/>
          <w:bCs w:val="false"/>
          <w:sz w:val="24"/>
        </w:rPr>
        <w:t xml:space="preserve"> de </w:t>
      </w:r>
      <w:r>
        <w:rPr>
          <w:rFonts w:cs="Book Antiqua" w:ascii="Book Antiqua" w:hAnsi="Book Antiqua"/>
          <w:b w:val="false"/>
          <w:bCs w:val="false"/>
          <w:i/>
          <w:iCs/>
          <w:sz w:val="24"/>
        </w:rPr>
        <w:t xml:space="preserve">la Philosophie pag. </w:t>
      </w:r>
      <w:r>
        <w:rPr>
          <w:rFonts w:cs="Book Antiqua" w:ascii="Book Antiqua" w:hAnsi="Book Antiqua"/>
          <w:b w:val="false"/>
          <w:bCs w:val="false"/>
          <w:sz w:val="24"/>
        </w:rPr>
        <w:t>516.</w:t>
      </w:r>
    </w:p>
    <w:p>
      <w:pPr>
        <w:pStyle w:val="Heading1"/>
        <w:spacing w:lineRule="atLeast" w:line="320" w:before="200" w:after="0"/>
        <w:jc w:val="center"/>
        <w:rPr/>
      </w:pPr>
      <w:r>
        <w:rPr>
          <w:rFonts w:cs="Book Antiqua" w:ascii="Book Antiqua" w:hAnsi="Book Antiqua"/>
          <w:b w:val="false"/>
          <w:bCs w:val="false"/>
          <w:i/>
          <w:iCs/>
          <w:sz w:val="24"/>
        </w:rPr>
        <w:t>Lilium ou teinture des Métaux</w:t>
      </w:r>
      <w:r>
        <w:rPr>
          <w:rFonts w:cs="Book Antiqua" w:ascii="Book Antiqua" w:hAnsi="Book Antiqua"/>
          <w:b w:val="false"/>
          <w:bCs w:val="false"/>
          <w:sz w:val="24"/>
        </w:rPr>
        <w:t>.</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Prenez régule d’antimoine 4 onces, Cuivre 2 onces, Etain 2 onces Fer en limaille ou pointes de clous 1 once. Faites fondre les métaux, &amp; il en sortira un régule fort blanc, que vous mettrez en poudre, joignez-y quatre ou cinq onces de nitre fin. Faites fondre le tout en un grand creuset, &amp; remuez avec une verge de fer, jusqu’à ce que le tout soit réduit en un corps vert, augmentez le feu cinq à six heures, &amp; la couleur verte augmentera &amp; sera fix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ilez chaudement cette matière, met</w:t>
        <w:softHyphen/>
        <w:t>tez-la en un matras avec esprit de vin rectifié, qui tirera la teinture ; réitérez avec nouvelle eau-de-vie, tant que votre esprit ne se colore plus. Distillez cet esprit tant qu’il soit en hui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cette huile que ferez circuler trois mois dans le fumier chaud, ou à lente chaleur. J’en marque plus bas les vertus.</w:t>
      </w:r>
    </w:p>
    <w:p>
      <w:pPr>
        <w:pStyle w:val="Heading1"/>
        <w:spacing w:lineRule="atLeast" w:line="320" w:before="200" w:after="0"/>
        <w:jc w:val="center"/>
        <w:rPr/>
      </w:pPr>
      <w:r>
        <w:rPr>
          <w:rFonts w:cs="Book Antiqua" w:ascii="Book Antiqua" w:hAnsi="Book Antiqua"/>
          <w:b w:val="false"/>
          <w:bCs w:val="false"/>
          <w:i/>
          <w:iCs/>
          <w:sz w:val="24"/>
        </w:rPr>
        <w:t>Esprit</w:t>
      </w:r>
      <w:r>
        <w:rPr>
          <w:rFonts w:cs="Book Antiqua" w:ascii="Book Antiqua" w:hAnsi="Book Antiqua"/>
          <w:b w:val="false"/>
          <w:bCs w:val="false"/>
          <w:sz w:val="24"/>
        </w:rPr>
        <w:t xml:space="preserve"> de </w:t>
      </w:r>
      <w:r>
        <w:rPr>
          <w:rFonts w:cs="Book Antiqua" w:ascii="Book Antiqua" w:hAnsi="Book Antiqua"/>
          <w:b w:val="false"/>
          <w:bCs w:val="false"/>
          <w:i/>
          <w:iCs/>
          <w:sz w:val="24"/>
        </w:rPr>
        <w:t>vin rectifié pour le Lilium</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b w:val="false"/>
          <w:bCs w:val="false"/>
          <w:sz w:val="24"/>
        </w:rPr>
        <w:t>Distillez votre esprit de vin sur les fèces de la foudre Physique, qui se fait ainsi s Quatre onces de salpêtre de la 3</w:t>
      </w:r>
      <w:r>
        <w:rPr>
          <w:rFonts w:cs="Book Antiqua" w:ascii="Book Antiqua" w:hAnsi="Book Antiqua"/>
          <w:b w:val="false"/>
          <w:bCs w:val="false"/>
          <w:sz w:val="24"/>
          <w:vertAlign w:val="superscript"/>
        </w:rPr>
        <w:t>e</w:t>
      </w:r>
      <w:r>
        <w:rPr>
          <w:rFonts w:cs="Book Antiqua" w:ascii="Book Antiqua" w:hAnsi="Book Antiqua"/>
          <w:b w:val="false"/>
          <w:bCs w:val="false"/>
          <w:sz w:val="24"/>
        </w:rPr>
        <w:t xml:space="preserve"> cuite. Deux onces de soufre. Une once de tartre en poudre. Mettez en un pot de fer ; allumez avec un fer rouge, &amp; la matière fulminera ; re</w:t>
        <w:softHyphen/>
        <w:t xml:space="preserve">muez &amp; remettez le feu tant que la fulmination soit cessée. </w:t>
      </w:r>
      <w:r>
        <w:rPr>
          <w:rFonts w:cs="Book Antiqua" w:ascii="Book Antiqua" w:hAnsi="Book Antiqua"/>
          <w:b w:val="false"/>
          <w:bCs w:val="false"/>
          <w:i/>
          <w:iCs/>
          <w:sz w:val="24"/>
        </w:rPr>
        <w:t>Quesnot, secrets rares &amp;</w:t>
      </w:r>
      <w:r>
        <w:rPr>
          <w:rFonts w:cs="Book Antiqua" w:ascii="Book Antiqua" w:hAnsi="Book Antiqua"/>
          <w:b w:val="false"/>
          <w:bCs w:val="false"/>
          <w:sz w:val="24"/>
        </w:rPr>
        <w:t xml:space="preserve"> </w:t>
      </w:r>
      <w:r>
        <w:rPr>
          <w:rFonts w:cs="Book Antiqua" w:ascii="Book Antiqua" w:hAnsi="Book Antiqua"/>
          <w:b w:val="false"/>
          <w:bCs w:val="false"/>
          <w:i/>
          <w:iCs/>
          <w:sz w:val="24"/>
        </w:rPr>
        <w:t>curieux, pag.</w:t>
      </w:r>
      <w:r>
        <w:rPr>
          <w:rFonts w:cs="Book Antiqua" w:ascii="Book Antiqua" w:hAnsi="Book Antiqua"/>
          <w:b w:val="false"/>
          <w:bCs w:val="false"/>
          <w:sz w:val="24"/>
        </w:rPr>
        <w:t xml:space="preserve"> 120. </w:t>
      </w:r>
    </w:p>
    <w:p>
      <w:pPr>
        <w:pStyle w:val="Heading1"/>
        <w:spacing w:lineRule="atLeast" w:line="320" w:before="200" w:after="0"/>
        <w:jc w:val="center"/>
        <w:rPr/>
      </w:pPr>
      <w:r>
        <w:rPr>
          <w:rFonts w:cs="Book Antiqua" w:ascii="Book Antiqua" w:hAnsi="Book Antiqua"/>
          <w:b w:val="false"/>
          <w:bCs w:val="false"/>
          <w:i/>
          <w:iCs/>
          <w:sz w:val="24"/>
        </w:rPr>
        <w:t>Purification du Mercure</w:t>
      </w:r>
      <w:r>
        <w:rPr>
          <w:rFonts w:cs="Book Antiqua" w:ascii="Book Antiqua" w:hAnsi="Book Antiqua"/>
          <w:b w:val="false"/>
          <w:bCs w:val="false"/>
          <w:sz w:val="24"/>
        </w:rPr>
        <w:t>.</w:t>
      </w:r>
    </w:p>
    <w:p>
      <w:pPr>
        <w:pStyle w:val="FR4"/>
        <w:spacing w:lineRule="atLeast" w:line="320" w:before="200" w:after="0"/>
        <w:jc w:val="both"/>
        <w:rPr/>
      </w:pPr>
      <w:r>
        <w:rPr>
          <w:rFonts w:cs="Arial" w:ascii="Book Antiqua" w:hAnsi="Book Antiqua"/>
          <w:b w:val="false"/>
          <w:bCs w:val="false"/>
          <w:sz w:val="24"/>
          <w:szCs w:val="22"/>
        </w:rPr>
        <w:t>Le mercure est rempli d’une terre noire, qui</w:t>
      </w:r>
      <w:r>
        <w:rPr>
          <w:rFonts w:cs="Book Antiqua" w:ascii="Book Antiqua" w:hAnsi="Book Antiqua"/>
          <w:b w:val="false"/>
          <w:bCs w:val="false"/>
          <w:sz w:val="24"/>
        </w:rPr>
        <w:t xml:space="preserve"> adhère aux plus petites parties de ce minéral. Pour le bien purifier &amp; le rendre propre à être employé dans la Médecine, il faut prendre du cinabre ou du sublimé dont on revivifie le mercure, &amp; l’amalga</w:t>
        <w:softHyphen/>
        <w:t>mer avec du régule d’antimoine, quatre fois purifié que vous joindrez avec son poids d’or ou d’argent : &amp; vous mettrez sur quatre onces de ce mélange, seize on</w:t>
        <w:softHyphen/>
        <w:t>ces de mercure revivifié. Il faut que l’antimoine soit en fusion, &amp; que le mercure soit échauffé jusqu’à fumer, &amp; vous verserez ce dernier sur votre régule. Après  quoi triturez en un mortier de marbre avec vinaigre distillé &amp; sel commun purifié pour en ôter les noirceurs. Ensuite faites dissoudre une once de sublime corrosif dans neuf onces d’eau chaude : versez peu à peu sur votre amalgame qui déposera ce qui lui reste de noirceur : quand tout sera bien net, distillez par la cornue avec un récipient à moitié plein d’eau fraîche, &amp; vous aurez un mercure bien net, que les Philosophes appellent mercure animé.</w:t>
      </w:r>
    </w:p>
    <w:p>
      <w:pPr>
        <w:pStyle w:val="Heading1"/>
        <w:spacing w:lineRule="atLeast" w:line="320" w:before="200" w:after="0"/>
        <w:jc w:val="center"/>
        <w:rPr/>
      </w:pPr>
      <w:r>
        <w:rPr>
          <w:rFonts w:cs="Book Antiqua" w:ascii="Book Antiqua" w:hAnsi="Book Antiqua"/>
          <w:b w:val="false"/>
          <w:bCs w:val="false"/>
          <w:i/>
          <w:iCs/>
          <w:sz w:val="24"/>
        </w:rPr>
        <w:t>Autre purification du Mercure</w:t>
      </w:r>
      <w:r>
        <w:rPr>
          <w:rFonts w:cs="Book Antiqua" w:ascii="Book Antiqua" w:hAnsi="Book Antiqua"/>
          <w:b w:val="false"/>
          <w:bCs w:val="false"/>
          <w:sz w:val="24"/>
        </w:rPr>
        <w:t>.</w:t>
      </w:r>
    </w:p>
    <w:p>
      <w:pPr>
        <w:pStyle w:val="FR4"/>
        <w:spacing w:lineRule="atLeast" w:line="320" w:before="200" w:after="0"/>
        <w:jc w:val="both"/>
        <w:rPr>
          <w:rFonts w:ascii="Book Antiqua" w:hAnsi="Book Antiqua" w:cs="Arial"/>
          <w:b w:val="false"/>
          <w:b w:val="false"/>
          <w:bCs w:val="false"/>
          <w:szCs w:val="22"/>
        </w:rPr>
      </w:pPr>
      <w:r>
        <w:rPr>
          <w:rFonts w:cs="Arial" w:ascii="Book Antiqua" w:hAnsi="Book Antiqua"/>
          <w:b w:val="false"/>
          <w:bCs w:val="false"/>
          <w:sz w:val="24"/>
          <w:szCs w:val="22"/>
        </w:rPr>
        <w:t>Vous prendrez de bon mercure sublimé, qui ne soit pas falsifié, &amp; vous le ferez dissoudre dans de l’eau-forte, composée de parties égales de couperose desséchée jusqu’à blancheur, &amp; de nitre. Quand vo</w:t>
        <w:softHyphen/>
        <w:t>tre sublimé sera bien dissout, mettez la dissolution dans une cucurbite, &amp; à petit feu de cendres, séparez les trois quarts du dissolvant. Puis découvrez votre cucurbite &amp; la placez toute ouverte dans une jatte, &amp; qu’elle trempe jusqu’aux bords de la matière. Que le tout soit mis dans une cave, &amp; au bout de six jours votre mer</w:t>
        <w:softHyphen/>
        <w:t>cure sera réduit en glaçons ; l’impureté du mercure restera en terre noire, qui contient les scories &amp; les</w:t>
      </w:r>
      <w:r>
        <w:rPr>
          <w:rFonts w:cs="Arial" w:ascii="Book Antiqua" w:hAnsi="Book Antiqua"/>
          <w:b w:val="false"/>
          <w:bCs w:val="false"/>
          <w:szCs w:val="22"/>
        </w:rPr>
        <w:t xml:space="preserve"> </w:t>
      </w:r>
      <w:r>
        <w:rPr>
          <w:rFonts w:cs="Arial" w:ascii="Book Antiqua" w:hAnsi="Book Antiqua"/>
          <w:b w:val="false"/>
          <w:bCs w:val="false"/>
          <w:sz w:val="24"/>
          <w:szCs w:val="22"/>
        </w:rPr>
        <w:t>fèces de ce minéral.</w:t>
      </w:r>
    </w:p>
    <w:p>
      <w:pPr>
        <w:pStyle w:val="Heading1"/>
        <w:spacing w:lineRule="atLeast" w:line="320" w:before="200" w:after="0"/>
        <w:jc w:val="center"/>
        <w:rPr/>
      </w:pPr>
      <w:r>
        <w:rPr>
          <w:rFonts w:cs="Book Antiqua" w:ascii="Book Antiqua" w:hAnsi="Book Antiqua"/>
          <w:b w:val="false"/>
          <w:bCs w:val="false"/>
          <w:i/>
          <w:iCs/>
          <w:sz w:val="24"/>
        </w:rPr>
        <w:t>Autre purification du Mercure</w:t>
      </w:r>
      <w:r>
        <w:rPr>
          <w:rFonts w:cs="Book Antiqua" w:ascii="Book Antiqua" w:hAnsi="Book Antiqua"/>
          <w:b w:val="false"/>
          <w:bCs w:val="false"/>
          <w:sz w:val="24"/>
        </w:rPr>
        <w:t>.</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Ayez du mercure revivifié du cinabre, dont vous ferez du sublimé par eau-forte de vitriol &amp; salpêtre. Vous le sublimerez dix fois par le vitriol &amp; le sel que vous renou</w:t>
        <w:softHyphen/>
        <w:t>vellerez à chaque sublimation. Mais à cha</w:t>
        <w:softHyphen/>
        <w:t>que sublimation, lavez-le en eau bouillante. C’est le moyen d’ôter toutes les impure</w:t>
        <w:softHyphen/>
        <w:t>tés &amp; noirceurs du mercure. Après ces dix sublimations &amp; dix ablutions d’eau bouillante, il devient très net &amp; propre à toutes les opérations utiles &amp; curieuses de la Chimie.</w:t>
      </w:r>
    </w:p>
    <w:p>
      <w:pPr>
        <w:pStyle w:val="Heading1"/>
        <w:spacing w:lineRule="atLeast" w:line="320" w:before="200" w:after="0"/>
        <w:jc w:val="center"/>
        <w:rPr/>
      </w:pPr>
      <w:r>
        <w:rPr>
          <w:rFonts w:cs="Book Antiqua" w:ascii="Book Antiqua" w:hAnsi="Book Antiqua"/>
          <w:b w:val="false"/>
          <w:bCs w:val="false"/>
          <w:i/>
          <w:iCs/>
          <w:sz w:val="24"/>
        </w:rPr>
        <w:t>Pour connaître le meilleur Mercure</w:t>
      </w:r>
      <w:r>
        <w:rPr>
          <w:rFonts w:cs="Book Antiqua" w:ascii="Book Antiqua" w:hAnsi="Book Antiqua"/>
          <w:b w:val="false"/>
          <w:bCs w:val="false"/>
          <w:sz w:val="24"/>
        </w:rPr>
        <w:t>.</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Mettez-en un peu dans une cuillère d’argent que vous ferez chauffer sur du charbon, si en s’évaporant il laisse une couleur blanche ou jaune, le mercure est bon ; au lieu que s’il laisse une tache noire, il n’est pas à beaucoup près si bon.</w:t>
      </w:r>
    </w:p>
    <w:p>
      <w:pPr>
        <w:pStyle w:val="Heading1"/>
        <w:spacing w:lineRule="atLeast" w:line="320" w:before="200" w:after="0"/>
        <w:jc w:val="center"/>
        <w:rPr/>
      </w:pPr>
      <w:r>
        <w:rPr>
          <w:rFonts w:cs="Book Antiqua" w:ascii="Book Antiqua" w:hAnsi="Book Antiqua"/>
          <w:b w:val="false"/>
          <w:bCs w:val="false"/>
          <w:i/>
          <w:iCs/>
          <w:sz w:val="24"/>
        </w:rPr>
        <w:t>Pour connaître si le sublimé n’est pas mêlé avec de l’Arsenic</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un peu de sublimé que vous mettrez sur une plaque de fer, versez-y un peu d’huile de tartre. S’il est pur il de</w:t>
        <w:softHyphen/>
        <w:t>viendra ou rouge ou jaune ; mais s’il est falsifié avec de l’arsenic, il deviendra noire.</w:t>
      </w:r>
    </w:p>
    <w:p>
      <w:pPr>
        <w:pStyle w:val="Heading1"/>
        <w:spacing w:lineRule="atLeast" w:line="320" w:before="200" w:after="0"/>
        <w:jc w:val="center"/>
        <w:rPr/>
      </w:pPr>
      <w:r>
        <w:rPr>
          <w:rFonts w:cs="Book Antiqua" w:ascii="Book Antiqua" w:hAnsi="Book Antiqua"/>
          <w:b w:val="false"/>
          <w:bCs w:val="false"/>
          <w:i/>
          <w:iCs/>
          <w:sz w:val="24"/>
        </w:rPr>
        <w:t>Mercure précipité par l’Or</w:t>
      </w:r>
      <w:r>
        <w:rPr>
          <w:rFonts w:cs="Book Antiqua" w:ascii="Book Antiqua" w:hAnsi="Book Antiqua"/>
          <w:b w:val="false"/>
          <w:bCs w:val="false"/>
          <w:sz w:val="24"/>
        </w:rPr>
        <w:t>.</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Vous prendrez six parts de mercure tiré du cinabre ou du sublimé corrosif, avec une part d’or, que vous mêlerez &amp; amalgamerez ensemble. Ne mettez qu’une once &amp; demie de matière dans chaque matras, au feu continuel &amp; doux de l’Athanor sans être bouché hermétiquement, &amp; en trois semaines au plus vous aurez un précipité rouge &amp; très utile pour la santé.</w:t>
      </w:r>
    </w:p>
    <w:p>
      <w:pPr>
        <w:pStyle w:val="Heading1"/>
        <w:spacing w:lineRule="atLeast" w:line="320" w:before="200" w:after="0"/>
        <w:jc w:val="center"/>
        <w:rPr/>
      </w:pPr>
      <w:r>
        <w:rPr>
          <w:rFonts w:cs="Book Antiqua" w:ascii="Book Antiqua" w:hAnsi="Book Antiqua"/>
          <w:b w:val="false"/>
          <w:bCs w:val="false"/>
          <w:i/>
          <w:iCs/>
          <w:sz w:val="24"/>
        </w:rPr>
        <w:t>Mercure sublimé doux</w:t>
      </w:r>
      <w:r>
        <w:rPr>
          <w:rFonts w:cs="Book Antiqua" w:ascii="Book Antiqua" w:hAnsi="Book Antiqua"/>
          <w:b w:val="false"/>
          <w:bCs w:val="false"/>
          <w:sz w:val="24"/>
        </w:rPr>
        <w:t xml:space="preserve">, </w:t>
      </w:r>
      <w:r>
        <w:rPr>
          <w:rFonts w:cs="Book Antiqua" w:ascii="Book Antiqua" w:hAnsi="Book Antiqua"/>
          <w:b w:val="false"/>
          <w:bCs w:val="false"/>
          <w:i/>
          <w:iCs/>
          <w:sz w:val="24"/>
        </w:rPr>
        <w:t>avec Mercure lunai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ites un amalgame de mercure &amp; d’argent, tant que tout soit uni d’une manière douce &amp; butiracieuse. Broyez &amp; pulvérisiez bien cet amalgame avec du mercure sublimé corrosif, tant qu’il y ait huit parts de sublimé sur six de mercure coulant ; on l’amalgame, &amp; le sublime comme on fait le mercure doux. Il montera d’une manière tout à fait différente de l’ordi</w:t>
        <w:softHyphen/>
        <w:t>naire : car il y aura beaucoup de mercure qui montera en forme de gouttes, &amp; plus des trois quarts de l’argent se sublimera, &amp; l’autre quart demeure au fond du sublimatoire ; &amp; vous pourrez réduire ce restant en corps avec du régule d’antimoi</w:t>
        <w:softHyphen/>
        <w:t>ne &amp; nitre, que vous ferez brûler ensemble, &amp; votre argent sera très pur. Ce qui est sublimé sera tendre &amp; mou, &amp; il faut le laver plusieurs fois en eau chaude, ou il sera revivifié en mercure coulant, hor</w:t>
        <w:softHyphen/>
        <w:t>mis quelque peu de terrestréités, de ma</w:t>
        <w:softHyphen/>
        <w:t>nière que vous aurez plus de mercure coulant que vous n’y en aurez mis, en comptant soit le mercure coulant que vous aurez employé dans votre amalgame, soit celui qui était arrêté dans le sublimé.</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Amalgamez ce mercure lunaire avec or, &amp; broyez l’amalgame avec son poids de mercure sublimé corrosif, &amp; le re-sublimez en mercure doux, lequel deviendra plus ferme que le premier, &amp; sera sans mélange de mercure coula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 mercure sublimé doux est d’autant plus estimable, qu’il ne cause point de salivation, mais il reste toujours diaphorétique. L’or ne diminue pas de pesanteur &amp; par conséquent il n’en monte point avec le mercure, mais il lui communique ses vertus.</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szCs w:val="20"/>
        </w:rPr>
        <w:t>Composition de la Médecine universelle, de feu M. l’abbé</w:t>
      </w:r>
      <w:r>
        <w:rPr>
          <w:rFonts w:cs="Book Antiqua" w:ascii="Book Antiqua" w:hAnsi="Book Antiqua"/>
          <w:b w:val="false"/>
          <w:bCs w:val="false"/>
          <w:sz w:val="24"/>
          <w:szCs w:val="20"/>
        </w:rPr>
        <w:t xml:space="preserve"> de </w:t>
      </w:r>
      <w:r>
        <w:rPr>
          <w:rFonts w:cs="Book Antiqua" w:ascii="Book Antiqua" w:hAnsi="Book Antiqua"/>
          <w:b w:val="false"/>
          <w:bCs w:val="false"/>
          <w:i/>
          <w:iCs/>
          <w:sz w:val="24"/>
          <w:szCs w:val="20"/>
        </w:rPr>
        <w:t>Gommiers</w:t>
      </w:r>
      <w:r>
        <w:rPr>
          <w:rFonts w:cs="Book Antiqua" w:ascii="Book Antiqua" w:hAnsi="Book Antiqua"/>
          <w:b w:val="false"/>
          <w:bCs w:val="false"/>
          <w:sz w:val="24"/>
          <w:szCs w:val="20"/>
        </w:rPr>
        <w:t xml:space="preserve">, </w:t>
      </w:r>
      <w:r>
        <w:rPr>
          <w:rFonts w:cs="Book Antiqua" w:ascii="Book Antiqua" w:hAnsi="Book Antiqua"/>
          <w:b w:val="false"/>
          <w:bCs w:val="false"/>
          <w:i/>
          <w:iCs/>
          <w:sz w:val="24"/>
          <w:szCs w:val="20"/>
        </w:rPr>
        <w:t>avec l’explication des difficultés</w:t>
      </w:r>
      <w:r>
        <w:rPr>
          <w:rFonts w:cs="Book Antiqua" w:ascii="Book Antiqua" w:hAnsi="Book Antiqua"/>
          <w:b w:val="false"/>
          <w:bCs w:val="false"/>
          <w:sz w:val="24"/>
          <w:szCs w:val="20"/>
        </w:rPr>
        <w:t>.</w:t>
      </w:r>
    </w:p>
    <w:p>
      <w:pPr>
        <w:pStyle w:val="Normal"/>
        <w:spacing w:lineRule="atLeast" w:line="320" w:before="200" w:after="0"/>
        <w:rPr/>
      </w:pPr>
      <w:r>
        <w:rPr>
          <w:rFonts w:cs="Book Antiqua" w:ascii="Book Antiqua" w:hAnsi="Book Antiqua"/>
          <w:b w:val="false"/>
          <w:bCs w:val="false"/>
          <w:sz w:val="24"/>
          <w:szCs w:val="20"/>
        </w:rPr>
        <w:t xml:space="preserve">Prenez du sel nitre raffiné par solutions &amp; coagulations dans de l’eau de pluie distillée, tant de fois que tout l’alun &amp; le sel commun qu’il contient en soient ôtés : </w:t>
      </w:r>
      <w:r>
        <w:rPr>
          <w:rFonts w:cs="Book Antiqua" w:ascii="Book Antiqua" w:hAnsi="Book Antiqua"/>
          <w:b w:val="false"/>
          <w:bCs w:val="false"/>
          <w:sz w:val="24"/>
        </w:rPr>
        <w:t>ce que vous connaîtrez quand il ne s’en produira plus, &amp; que le nitre en sortira au même poids que vous l’y aurez mis. Observez qu’il ne faut prendre que celui qui se cristallise le premier dans la première eau, c’est le meilleur &amp; celui qui contient toutes les plus essentielles qualités du nitre. Mettez ce sel fondre lentement dans un vase de fer, &amp; lorsqu’il sera bien fondu, jetez par-dessus une petite quan</w:t>
        <w:softHyphen/>
        <w:t>tité de charbons de bois doux, comme est le Saule bien pilé, qui se brûlera d’abord &amp; se consumera ; réitérez peu à peu jusqu’à ce qu’après la détonation, le tel nitre soit fixe &amp; qu’il soit devenu d’une couleur un peu verdâtre ; ce qui arrive lorsque le charbon ne se soulève pas, comme il faisait auparavant. Versez votre sel nitre fondu dans un mortier de marbre bien chaud, quand le nitre sera refroidi, il sera blanc comme une pierre d’albâtre, &amp; cassant comme du verre. Pilez-le incon</w:t>
        <w:softHyphen/>
        <w:t>tinent, &amp; étendez la poudre sur des lames de verre ou des assiettes de faïence, ou de terre vernissée. Exposez-le à l’air dans une cave, ou autre lieu dans lequel il soit à couvert de la poussière, du soleil, de la pluie, &amp; de la rosée : penchez un peu les assiettes, &amp; mettez dessus un vase de verre pour recevoir la liqueur huileuse, qui en coulera par défaillance : car l’humidité de l’air résolvant les sels nitres dans l’espace de quelques jours, vous trouverez deux fois plus pesant d’huile qu’il n’y avait de sel nitre, si l’opération est faite dans un temps qui ne soit ni trop froid, ni trop chaud, mais tempéré &amp; humide. L’aug</w:t>
        <w:softHyphen/>
        <w:t>mentation de l’huile vient de ce que votre nitre attire le sel nitre invisible qui est dans l’air. Filtrez cette huile plusieurs fois, puis la mettez sur les cendres chaudes, dans une cornue avec son récipient, pour en ti</w:t>
        <w:softHyphen/>
        <w:t>rer une petite quantité de flegme. Mettez l’huile qui reste dans la cornue sur une qua</w:t>
        <w:softHyphen/>
        <w:t>trième partie du nouveau sel nitre préparé comme dessus. Remettez-le tout en dé</w:t>
        <w:softHyphen/>
        <w:t>faillance. Filtrez, retirez le flegme, &amp; recommencez une troisième fois toute l’o</w:t>
        <w:softHyphen/>
        <w:t>pération, vous aurez une huile ou essence très pure, très rectifiée &amp; telle que la demande M. de Gommiers. Cette huile est un très puissant menstrue ou dissolvant, pour extraire l’essence ou teinture de toutes sortes de mixtes.</w:t>
      </w:r>
    </w:p>
    <w:p>
      <w:pPr>
        <w:pStyle w:val="Normal"/>
        <w:spacing w:lineRule="atLeast" w:line="320" w:before="200" w:after="0"/>
        <w:rPr/>
      </w:pPr>
      <w:r>
        <w:rPr>
          <w:rFonts w:cs="Book Antiqua" w:ascii="Book Antiqua" w:hAnsi="Book Antiqua"/>
          <w:b w:val="false"/>
          <w:bCs w:val="false"/>
          <w:sz w:val="24"/>
        </w:rPr>
        <w:t xml:space="preserve">Kerckrin Commentateur de Basile Valentin a dit dans la </w:t>
      </w:r>
      <w:r>
        <w:rPr>
          <w:rFonts w:cs="Book Antiqua" w:ascii="Book Antiqua" w:hAnsi="Book Antiqua"/>
          <w:b w:val="false"/>
          <w:bCs w:val="false"/>
          <w:i/>
          <w:iCs/>
          <w:sz w:val="24"/>
        </w:rPr>
        <w:t>page</w:t>
      </w:r>
      <w:r>
        <w:rPr>
          <w:rFonts w:cs="Book Antiqua" w:ascii="Book Antiqua" w:hAnsi="Book Antiqua"/>
          <w:b w:val="false"/>
          <w:bCs w:val="false"/>
          <w:sz w:val="24"/>
        </w:rPr>
        <w:t xml:space="preserve"> 145, que l’esprit de vin ordinaire ne suffit pas pour tirer la vraie teinture du verre d’antimoine, &amp; qu’il en faut de préparé de la manière suivante. Prenez du sel armoniac sublimé trois fois, quatre onces, de l’esprit de vin tartarifié &amp; déflegmé, dix onces. Mettez le tout ensemble en digestion dans un matras qui soit bien bouché, jusqu’à ce que l’esprit de vin soit chargé du soufre ou feu du sel armoniac, puis distillez à l’alambic. Réitérez toute l’opération trois fois, vous aurez le vrai menstrue pour tirer la tein</w:t>
        <w:softHyphen/>
        <w:t xml:space="preserve">ture rouge du verre d’antimoine. Mais comme il n’est ici question que de tirer la teinture de la teinture, l’esprit de vin tartarifié doit suffire. Prenez donc quatre ou cinq parties de cette huile ainsi rectifiée, &amp; une partie du meilleur antimoine ; ce que l’on reconnaît par certaines rougeurs qu’il tire de la mine de l’or auprès de laquelle il se trouve. Basile Valentin dans son char triomphal de l’antimoine, </w:t>
      </w:r>
      <w:r>
        <w:rPr>
          <w:rFonts w:cs="Book Antiqua" w:ascii="Book Antiqua" w:hAnsi="Book Antiqua"/>
          <w:b w:val="false"/>
          <w:bCs w:val="false"/>
          <w:i/>
          <w:iCs/>
          <w:sz w:val="24"/>
        </w:rPr>
        <w:t xml:space="preserve">page </w:t>
      </w:r>
      <w:r>
        <w:rPr>
          <w:rFonts w:cs="Book Antiqua" w:ascii="Book Antiqua" w:hAnsi="Book Antiqua"/>
          <w:b w:val="false"/>
          <w:bCs w:val="false"/>
          <w:sz w:val="24"/>
        </w:rPr>
        <w:t>208 &amp; 209 de l’impression d’Amsterdam, en 1671, veut que l’on prenne de la mine d’antimoine qui n’ait point passé par le feu. Après que l’antimoine ou la mine auront été mis en poudre très fine sur le marbre, mettez-le dans un grand matras de verre &amp; l’huile par-dessus, observant que les deux tiers du matras restent vides : bouchez le matras si bien, qu’il ne respire point ; mettez en digestion à feu doux de cendres ou de lampe, tant que l’huile qui surnage l’antimoine paroisse de couleur d’or ou de rubis : alors tirez votre huile, &amp; l’ayant filtrée par le papier, met</w:t>
        <w:softHyphen/>
        <w:t>tez-la dans un autre matras à long cou, &amp; mettez par-dessus pour le moins autant de très bon esprit de vin bien rectifié sur le sel de tartre, &amp; laissez vide pour le moins les deux tiers du matras. Bouchez bien le matras dans lequel vous aurez mis votre teinture d’antimoine avec votre esprit de vin ; mettez en digestion de cha</w:t>
        <w:softHyphen/>
        <w:t>leur lente pendant quelques jours, jusqu’à ce que l’esprit de vin ait tiré toute la couleur de l’huile ou teinture d’antimoine. L’huile de nitre restera au fond très claire &amp; blanche, sur laquelle surnagera l’esprit de vin imprégné de la teinture d’or d’an</w:t>
        <w:softHyphen/>
        <w:t>timoine. Tirez l’esprit de vin ainsi coloré &amp; séparé de l’huile de nitre par décanta</w:t>
        <w:softHyphen/>
        <w:t>tion ; l’huile de nitre servira toujours à d’autres opérations, pour tirer l’essence de l’antimoine autant de fois que l’on voudra.</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ettez votre esprit de vin dans un alambic de verre ; distillez très doucement jusqu’à ce qu’il ne reste au fond qu’envi</w:t>
        <w:softHyphen/>
        <w:t>ron la cinquième partie, laquelle retiendra avec soi la teinture de l’antimoine, ou bien distillez tout l’esprit de vin ne laissant au fond que l’essence de l’antimoine. Vous aurez en liqueur ou en poudre la Méde</w:t>
        <w:softHyphen/>
        <w:t>cine universelle, par laquelle M. de Commiers assure qu’on peut se préserver &amp; guérir de toutes sortes d’infirmités. Si l’on s’en sert en liqueur, on en prendra cinq ou six gouttes dans du vin ou du bouillon, ou quelque liqueur propre à la maladie. Si on l’emploie en poudre, on en mettra trois, quatre ou cinq grains, plus ou moins ; car si la dose est un peu plus forte ou plus faible, elle ne peut nuire, comme font les Médecines ordi</w:t>
        <w:softHyphen/>
        <w:t>naires qui ont presque toutes des qualités vénéneuses ; les malades sont guéris dans la seconde  ou troisième prise. Lorsque le mal est opiniâtre, il faut augmenter la dose à chaque fois, &amp; en prendre trois fois la semaine.</w:t>
      </w:r>
    </w:p>
    <w:p>
      <w:pPr>
        <w:pStyle w:val="FR4"/>
        <w:spacing w:lineRule="atLeast" w:line="320" w:before="200" w:after="0"/>
        <w:jc w:val="both"/>
        <w:rPr/>
      </w:pPr>
      <w:r>
        <w:rPr>
          <w:rFonts w:cs="Book Antiqua" w:ascii="Book Antiqua" w:hAnsi="Book Antiqua"/>
          <w:b w:val="false"/>
          <w:bCs w:val="false"/>
          <w:sz w:val="24"/>
        </w:rPr>
        <w:t>Cette Médecine, dit l’Auteur, guérit non seulement toutes les maladies inter</w:t>
        <w:softHyphen/>
        <w:t>nes les plus invétérées, mais aussi les ex</w:t>
        <w:softHyphen/>
        <w:t>ternes, étant appliquée en forme de baume sur les plaies, les ulcères &amp; les gangrènes. Elle guérit les fièvres-quartes, fièvres étiques, l’hydropisie, le mal vé</w:t>
        <w:softHyphen/>
        <w:t>nérien, le mal caduc. Elle fortifie la tête, l’estomac, &amp; la digestion comme un or potable, puisque c’est la teinture aurifique de l’antimoine, qui est le premier être de l’or. Elle opère ordinairement par transpiration insensible, souvent par les sueurs &amp; par les urines, rarement par le bas, &amp; encore plus rarement par le vomissement, &amp; sans aucune violence. Le malade n’est point affaibli comme par les autres Méde</w:t>
        <w:softHyphen/>
        <w:t xml:space="preserve">cines ; c’est pourquoi on la peut donner à tout âge, &amp; toute complexion &amp; en tout temps. Usez-en, faites-en part au public, &amp; surtout aux pauvres ; &amp; bénissez Dieu qui a créé la Médecine. </w:t>
      </w:r>
      <w:r>
        <w:rPr>
          <w:rFonts w:cs="Book Antiqua" w:ascii="Book Antiqua" w:hAnsi="Book Antiqua"/>
          <w:b w:val="false"/>
          <w:bCs w:val="false"/>
          <w:i/>
          <w:iCs/>
          <w:sz w:val="24"/>
        </w:rPr>
        <w:t>Tiré</w:t>
      </w:r>
      <w:r>
        <w:rPr>
          <w:rFonts w:cs="Book Antiqua" w:ascii="Book Antiqua" w:hAnsi="Book Antiqua"/>
          <w:b w:val="false"/>
          <w:bCs w:val="false"/>
          <w:sz w:val="24"/>
        </w:rPr>
        <w:t xml:space="preserve"> </w:t>
      </w:r>
      <w:r>
        <w:rPr>
          <w:rFonts w:cs="Book Antiqua" w:ascii="Book Antiqua" w:hAnsi="Book Antiqua"/>
          <w:b w:val="false"/>
          <w:bCs w:val="false"/>
          <w:i/>
          <w:iCs/>
          <w:sz w:val="24"/>
        </w:rPr>
        <w:t>des Remèdes de l’Abbé Rousseau ou Capucin du Louvre</w:t>
      </w:r>
      <w:r>
        <w:rPr>
          <w:rFonts w:cs="Book Antiqua" w:ascii="Book Antiqua" w:hAnsi="Book Antiqua"/>
          <w:b w:val="false"/>
          <w:bCs w:val="false"/>
          <w:sz w:val="24"/>
        </w:rPr>
        <w:t>.</w:t>
      </w:r>
    </w:p>
    <w:p>
      <w:pPr>
        <w:pStyle w:val="Heading1"/>
        <w:spacing w:lineRule="atLeast" w:line="320" w:before="200" w:after="0"/>
        <w:jc w:val="center"/>
        <w:rPr/>
      </w:pPr>
      <w:r>
        <w:rPr>
          <w:rFonts w:cs="Book Antiqua" w:ascii="Book Antiqua" w:hAnsi="Book Antiqua"/>
          <w:b w:val="false"/>
          <w:bCs w:val="false"/>
          <w:i/>
          <w:iCs/>
          <w:sz w:val="24"/>
        </w:rPr>
        <w:t>Liqueur de Cristal servant d’Alcaest ou dissolvant</w:t>
      </w:r>
      <w:r>
        <w:rPr>
          <w:rFonts w:cs="Book Antiqua" w:ascii="Book Antiqua" w:hAnsi="Book Antiqua"/>
          <w:b w:val="false"/>
          <w:bCs w:val="false"/>
          <w:sz w:val="24"/>
        </w:rPr>
        <w:t>.</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Prenez sel de tartre très pur ou de nitre fixé par le charbon, six parties, cristal ou cailloux calcinés &amp; mis en poudre deux parties. Fondez à feu violent dans un fort creuset, puis le versez dans un mortier de marbre chauffé. Laissez refroidir, mettez en poudre &amp; ensuite à la cave pour le faire refondre en liqueur ou huile, avec laquelle on tire la quintessence des métaux, minéraux, végétaux &amp; animaux. Pour les métaux lorsqu’ils sont dissous avec l’eau qui leur est propre ; édulcorez &amp; séchez, digérez-les avec la susdite li</w:t>
        <w:softHyphen/>
        <w:t>queur, &amp; en faites l’extraction par l’esprit de vin très pur selon l’ar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les autres minéraux, il suffit de les mettre en poudre impalpable, sur laquelle vous verserez de la susdite liqueur, vous la ferez digérer huit jours &amp; vous en ferez l’extraction avec esprit de vin alcalisé.</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les fleurs, plantes, feuilles, racines, graines, il les faut piler en mortier de marbre, ou râper les racines &amp; écorces ; puis les digérer cinq ou six jours avec la susdite liqueur, &amp; en tirer la quintessence avec esprit de vin.</w:t>
      </w:r>
    </w:p>
    <w:p>
      <w:pPr>
        <w:pStyle w:val="Heading1"/>
        <w:spacing w:lineRule="atLeast" w:line="320" w:before="200" w:after="0"/>
        <w:jc w:val="center"/>
        <w:rPr/>
      </w:pPr>
      <w:r>
        <w:rPr>
          <w:rFonts w:cs="Book Antiqua" w:ascii="Book Antiqua" w:hAnsi="Book Antiqua"/>
          <w:b w:val="false"/>
          <w:bCs w:val="false"/>
          <w:i/>
          <w:iCs/>
          <w:sz w:val="24"/>
        </w:rPr>
        <w:t>Nitre Philosophiqu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vingt livres de nitre le plus pur ; faites esprit de nitre avec dix livres. Versez cet esprit sur vos dix autres livres de nitre réduit en liqueur, que vous ferez évaporer doucement &amp; dessécherez ; avec la moitié dudit nitre, faites-un esprit selon l’art, &amp; versez cet esprit sur votre nitre restant réduit en liqueur : ce qu’il faut réitérer trois fois ; &amp; le nitre qui vous demeurera sera mis en un très fort creuset, &amp; y jetterez dessus peu à peu du charbon de vignes, jusqu’à ce que le nitre ne s’enflamme plus ; retirez-le du feu &amp; le purifiez ; mettez-le en poudre à l’humidité d’une cave, &amp; il se résoudra en liqueur propre à tirer les teintures de tous les métaux &amp; miné</w:t>
        <w:softHyphen/>
        <w:t>raux.</w:t>
      </w:r>
    </w:p>
    <w:p>
      <w:pPr>
        <w:pStyle w:val="Heading1"/>
        <w:spacing w:lineRule="atLeast" w:line="320" w:before="200" w:after="0"/>
        <w:jc w:val="center"/>
        <w:rPr/>
      </w:pPr>
      <w:r>
        <w:rPr>
          <w:rFonts w:cs="Book Antiqua" w:ascii="Book Antiqua" w:hAnsi="Book Antiqua"/>
          <w:b w:val="false"/>
          <w:bCs w:val="false"/>
          <w:i/>
          <w:iCs/>
          <w:sz w:val="24"/>
        </w:rPr>
        <w:t>Grana cordial</w:t>
      </w:r>
      <w:r>
        <w:rPr>
          <w:rFonts w:cs="Book Antiqua" w:ascii="Book Antiqua" w:hAnsi="Book Antiqua"/>
          <w:b w:val="false"/>
          <w:bCs w:val="false"/>
          <w:sz w:val="24"/>
        </w:rPr>
        <w:t xml:space="preserve"> de </w:t>
      </w:r>
      <w:r>
        <w:rPr>
          <w:rFonts w:cs="Book Antiqua" w:ascii="Book Antiqua" w:hAnsi="Book Antiqua"/>
          <w:b w:val="false"/>
          <w:bCs w:val="false"/>
          <w:i/>
          <w:iCs/>
          <w:sz w:val="24"/>
        </w:rPr>
        <w:t>Safran</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aurez du safran nouveau bien éplu</w:t>
        <w:softHyphen/>
        <w:t>ché que vous couperez sur une pierre afin d’en recevoir le jus, qui ferait per</w:t>
        <w:softHyphen/>
        <w:t>du en coupant sur le bois. Mettez-en quatre livres en un pot neuf vernissé, mais sans le prester, que le vaisseau soit grand &amp; ne remplissez qu’à moitié. Puis vous les mettrez bien avant en terre, &amp; faites que le couvercle n’appuie pas sur les bords du pot, mais soit soutenu deux doigts au-dessus. Couvrez le pot légèrement de terre alentour, laissez-le ainsi l’espace de dix semaines. Mettez ensuite le safran dans une retorte bien luttée à son récipient &amp; distillez au bain-mari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aurez d’abord une eau claire que vous garderez à part, &amp; dès qu’il commencera à distiller une liqueur jaune ou rougeâtre, mettez un autre récipient, pour recevoir cette teinture : c’est le grand cordial du safran. Quand la distillation du bain-marie sera finie, mettez votre cornue à feu de cendres. S’il vient encore quelque flegme vous le mettrez avec la première eau claire. Augmentez le feu tant que toute l’huile on teinture soit passée, mais conduisez le feu de manière que rien ne sente l’empyreum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hangez encore de récipient pour en tirer tout ce que vous pourrez ; mais la matière restée dans la cornue contient le sel fixe du safran qu’il faut calciner pour le tirer &amp; le joindre ensuite avec la tein</w:t>
        <w:softHyphen/>
        <w:t>ture ou liqueur jaune. La dose est de trois ou quatre gouttes dans une liqueur convenable, c’est un confortant admirable en toute maladie. Il réjouit &amp; fortifie les esprits &amp; il est souverain contre les poisons.</w:t>
      </w:r>
    </w:p>
    <w:p>
      <w:pPr>
        <w:pStyle w:val="Heading1"/>
        <w:spacing w:lineRule="atLeast" w:line="320" w:before="200" w:after="0"/>
        <w:jc w:val="center"/>
        <w:rPr/>
      </w:pPr>
      <w:r>
        <w:rPr>
          <w:rFonts w:cs="Book Antiqua" w:ascii="Book Antiqua" w:hAnsi="Book Antiqua"/>
          <w:b w:val="false"/>
          <w:bCs w:val="false"/>
          <w:i/>
          <w:iCs/>
          <w:sz w:val="24"/>
        </w:rPr>
        <w:t>Eau cordiale &amp; stomacale pour les Indigestions</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saut prendre de la menthe, chardon bénit de chacun quatre poignées, angélique une poignée, absinthe deux poi</w:t>
        <w:softHyphen/>
        <w:t>gnées, coupez-les &amp; les battez, puis les mettez en un distillatoire ordinaire, versant dessus du lait nouvellement tiré, suffisamment pour couvrir vos matières. Distillez comme on fait l’eau rose, en remuant de temps en temps avec un bâton. Bu</w:t>
        <w:softHyphen/>
        <w:t>vez de cette eau un petit verre à la fois après l’avoir adoucie avec un peu de sucre.</w:t>
      </w:r>
    </w:p>
    <w:p>
      <w:pPr>
        <w:pStyle w:val="Heading1"/>
        <w:spacing w:lineRule="atLeast" w:line="320" w:before="200" w:after="0"/>
        <w:jc w:val="center"/>
        <w:rPr/>
      </w:pPr>
      <w:r>
        <w:rPr>
          <w:rFonts w:cs="Book Antiqua" w:ascii="Book Antiqua" w:hAnsi="Book Antiqua"/>
          <w:b w:val="false"/>
          <w:bCs w:val="false"/>
          <w:i/>
          <w:iCs/>
          <w:sz w:val="24"/>
        </w:rPr>
        <w:t>Eau cordiale excellent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prendrez angélique, chardon bé</w:t>
        <w:softHyphen/>
        <w:t>nit, bétoine, graine de genièvre de cha</w:t>
        <w:softHyphen/>
        <w:t>cun une poignée, absinthe deux poignées, le tout bien broyez le mettez en un grand vase de verre, à large embouchure, &amp; le couvrez d’esprit de vin qui surpasse d’un pouce sur la matière. Bouchez le vaisseau &amp; laissez infuser à froid pendant quinze jours. Otez cet esprit que vous garderez en un vaisseau bien bouché. La dose est de dix à douze gouttes ou demi cuillerées au plus dans un verre de vin blanc. Elle est bonne pour toutes les douleurs d’estomac, coliques, vers, &amp; surtout très souveraine contre la con</w:t>
        <w:softHyphen/>
        <w:t>tagion.</w:t>
      </w:r>
    </w:p>
    <w:p>
      <w:pPr>
        <w:pStyle w:val="Heading1"/>
        <w:spacing w:lineRule="atLeast" w:line="320" w:before="200" w:after="0"/>
        <w:jc w:val="center"/>
        <w:rPr/>
      </w:pPr>
      <w:r>
        <w:rPr>
          <w:rFonts w:cs="Book Antiqua" w:ascii="Book Antiqua" w:hAnsi="Book Antiqua"/>
          <w:b w:val="false"/>
          <w:bCs w:val="false"/>
          <w:i/>
          <w:iCs/>
          <w:sz w:val="24"/>
        </w:rPr>
        <w:t>Ecrevisse préparées pour rompre la Pierre de</w:t>
      </w:r>
      <w:r>
        <w:rPr>
          <w:rFonts w:cs="Book Antiqua" w:ascii="Book Antiqua" w:hAnsi="Book Antiqua"/>
          <w:b w:val="false"/>
          <w:bCs w:val="false"/>
          <w:sz w:val="24"/>
        </w:rPr>
        <w:t xml:space="preserve"> </w:t>
      </w:r>
      <w:r>
        <w:rPr>
          <w:rFonts w:cs="Book Antiqua" w:ascii="Book Antiqua" w:hAnsi="Book Antiqua"/>
          <w:b w:val="false"/>
          <w:bCs w:val="false"/>
          <w:i/>
          <w:iCs/>
          <w:sz w:val="24"/>
        </w:rPr>
        <w:t>la vessi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 l’on peut avoir des Ecrevisses pochées au mois d’Août, elles seront meilleures que celles des autres mois. Mettez-les dans un pot bien bouché, &amp; les faites sécher dans le four, tant qu’elles se pourront pulvéris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eux onces de cette poudre, avec deux onces d’aristoloche ronde, aussi pulvérisée ; vous les mêlerez &amp; les envelopperez dans un nouet de toile claire pour les faire bouillir dans deux pintes de bon vin blanc, avec une poignée de brunette &amp; autant de pervenche. Laissez-les deux heures sur un feu modéré : &amp; vous passe</w:t>
        <w:softHyphen/>
        <w:t>rez le tout par un linge : &amp; vous le met</w:t>
        <w:softHyphen/>
        <w:t>trez dans un pot ou bouteille bien bouché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 malade en prendra un verre à jeun le matin &amp; autant le soir, &amp; même à tous les repas à sa volonté, jusqu’à parfaite guérison. Ce remède brise &amp; pulvérise la pierre que l’on vide par les urines, &amp; détache les humeurs tartareuses qui la produisent ; il empêche les carnosités que ce tartre pourrait causer, ouvre les conduits &amp; fait urin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tte préparation n’est pas moins bonne pour les plaies externes invétérées, en y introduisant deux ou trou gouttes de cette composition, &amp; les couvrant d’une feuille de choux rouge ; elle est également bonne pour les plaies in</w:t>
        <w:softHyphen/>
        <w:t>térieures causées par l’action &amp; les mouvements de la pierre &amp; de la gravelle, en la buvant comme pour la pierre.</w:t>
      </w:r>
    </w:p>
    <w:p>
      <w:pPr>
        <w:pStyle w:val="Heading1"/>
        <w:spacing w:lineRule="atLeast" w:line="320" w:before="200" w:after="0"/>
        <w:jc w:val="center"/>
        <w:rPr/>
      </w:pPr>
      <w:r>
        <w:rPr>
          <w:rFonts w:cs="Book Antiqua" w:ascii="Book Antiqua" w:hAnsi="Book Antiqua"/>
          <w:b w:val="false"/>
          <w:bCs w:val="false"/>
          <w:i/>
          <w:iCs/>
          <w:sz w:val="24"/>
        </w:rPr>
        <w:t>Anguille préparée contre la surdité</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une grosse anguille que vous écorcherez &amp; larderez de romarin &amp; de sauge. Faites-la rôtir à la broche, &amp; pilez la graisse qui en sortira, avec jus d’oignon blanc &amp; de poireaux, en pareille quan</w:t>
        <w:softHyphen/>
        <w:t>tité que vous aurez de graisse. Faites bouillir ensemble &amp; y ajoutez ensuite du meilleure esprit de vin autant que de graisse ; faites bouillir tant que tout soit en onguent liquide. Prenez-en la grosseur d’une noisette que vous ferez chauffer, &amp; avec une paille vous en insinuerez dans l’oreille trois ou quatre gouttes chaque fois ; faites-y tremper du coton que vous mettrez dans le fond de l’oreille avec un coton musqué par-dessus. Laissez ainsi toute la nuit, &amp; le retirez le matin si vous voulez : ce que vous continuerez jusqu’à guérison. Frottez-vous en même temps le derrière de la tête &amp; des oreilles &amp; les tempes avec de bon esprit de vin.</w:t>
      </w:r>
    </w:p>
    <w:p>
      <w:pPr>
        <w:pStyle w:val="Heading1"/>
        <w:spacing w:lineRule="atLeast" w:line="320" w:before="200" w:after="0"/>
        <w:jc w:val="center"/>
        <w:rPr/>
      </w:pPr>
      <w:r>
        <w:rPr>
          <w:rFonts w:cs="Book Antiqua" w:ascii="Book Antiqua" w:hAnsi="Book Antiqua"/>
          <w:b w:val="false"/>
          <w:bCs w:val="false"/>
          <w:i/>
          <w:iCs/>
          <w:sz w:val="24"/>
        </w:rPr>
        <w:t>Sirop de longue vie</w:t>
      </w:r>
      <w:r>
        <w:rPr>
          <w:rFonts w:cs="Book Antiqua" w:ascii="Book Antiqua" w:hAnsi="Book Antiqua"/>
          <w:b w:val="false"/>
          <w:bCs w:val="false"/>
          <w:sz w:val="24"/>
        </w:rPr>
        <w:t>.</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Prenez huit livres de suc de mercuriale, quatre livres de suc de bourrache &amp; buglosse, ensemble en tout sera douze livr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ites bouillit ce jus trois ou quatre bouillons, avec douze livres de miel de Narbonne : passez le tout par une chausse pour le purifi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oupez quatre onces de racines de gentiane, &amp; autant de flambe, l’une &amp; l’autre coupées par tranches, &amp; même un peu broyées ou pilées, &amp; les mettez séparément infuser vingt-quatre heures dans trois chopines de bon vin blanc, que vous remuerez bien. Vous passerez l’infusion sans presser le marc. Vous joindrez l’infusion avec le miel clarifié que vous aurez tout prêt, &amp; les ferez cuire en consistance de sirop, après l’avoir bien écumé.</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 vrai temps pour faire ce sirop, est aux mois d’Avril &amp; Mai que les herbes sont dans leur force, on le peut faire en</w:t>
        <w:softHyphen/>
        <w:t>core dans la fève de Septembre. Il faut prendre tous les matins à jeun, une cuil</w:t>
        <w:softHyphen/>
        <w:t>lerée de ce sirop, qui a été très éprouvé pour la conservation de la santé.</w:t>
      </w:r>
    </w:p>
    <w:p>
      <w:pPr>
        <w:pStyle w:val="Heading1"/>
        <w:spacing w:lineRule="atLeast" w:line="320" w:before="200" w:after="0"/>
        <w:jc w:val="center"/>
        <w:rPr/>
      </w:pPr>
      <w:r>
        <w:rPr>
          <w:rFonts w:cs="Book Antiqua" w:ascii="Book Antiqua" w:hAnsi="Book Antiqua"/>
          <w:b w:val="false"/>
          <w:bCs w:val="false"/>
          <w:i/>
          <w:iCs/>
          <w:sz w:val="24"/>
        </w:rPr>
        <w:t>Propriété de plusieurs huiles pour la surdité</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e l’huile de lin, de l’huile de pétiole, de l’huile d’aspic, de l’huile d’amendes amèr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les mêlerez ensemble, &amp; les mettrez dans une bouteille que vous ferez bouillir au bain-marie, deux ou trois bouillons, puis la retirez.</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en mettrez quelques gouttes dans l’oreille avec du coton musqué par-dessus.</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Vin distillé contre l’Apoplexi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une pinte de vin blanc, une chopine d’esprit de vin, trois poignées de mélisse épluchée &amp; hachée, une once d’écorce de citron séché, hachée &amp; mise en poudre, une once de noix muscade en poudre, autant de coriandre en poudre, demi-once de clous de girofle en poudre, demi-once de cannelle en poudre.</w:t>
      </w:r>
    </w:p>
    <w:p>
      <w:pPr>
        <w:pStyle w:val="Normal"/>
        <w:spacing w:lineRule="atLeast" w:line="320" w:before="200" w:after="0"/>
        <w:rPr/>
      </w:pPr>
      <w:r>
        <w:rPr>
          <w:rFonts w:cs="Book Antiqua" w:ascii="Book Antiqua" w:hAnsi="Book Antiqua"/>
          <w:b w:val="false"/>
          <w:bCs w:val="false"/>
          <w:sz w:val="24"/>
        </w:rPr>
        <w:t>Faites digérer ces aromates dans le via &amp; esprit de vin vingt-quatre heures ; puis distillez-le tout au feu de cendres, &amp;</w:t>
      </w:r>
      <w:r>
        <w:rPr>
          <w:rFonts w:cs="Book Antiqua" w:ascii="Book Antiqua" w:hAnsi="Book Antiqua"/>
          <w:b w:val="false"/>
          <w:bCs w:val="false"/>
          <w:i/>
          <w:iCs/>
          <w:sz w:val="24"/>
        </w:rPr>
        <w:t xml:space="preserve"> </w:t>
      </w:r>
      <w:r>
        <w:rPr>
          <w:rFonts w:cs="Book Antiqua" w:ascii="Book Antiqua" w:hAnsi="Book Antiqua"/>
          <w:b w:val="false"/>
          <w:bCs w:val="false"/>
          <w:sz w:val="24"/>
        </w:rPr>
        <w:t>gardez la distillation dans une bouteille bien bouchée. Quand on tombe en apo</w:t>
        <w:softHyphen/>
        <w:t>plexie, il faut en donner deux ou trois cuillerées selon la violence du mal.</w:t>
      </w:r>
    </w:p>
    <w:p>
      <w:pPr>
        <w:pStyle w:val="Heading1"/>
        <w:spacing w:lineRule="atLeast" w:line="320" w:before="200" w:after="0"/>
        <w:jc w:val="center"/>
        <w:rPr/>
      </w:pPr>
      <w:r>
        <w:rPr>
          <w:rFonts w:cs="Book Antiqua" w:ascii="Book Antiqua" w:hAnsi="Book Antiqua"/>
          <w:b w:val="false"/>
          <w:bCs w:val="false"/>
          <w:i/>
          <w:iCs/>
          <w:sz w:val="24"/>
        </w:rPr>
        <w:t>Baume tranquille des deux Capucins du Louvre, entretenus par le Roi Louis XIV</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les solanum racemosum, &amp; le suriosum ou maniacum, la jusquiame, les têtes de pavots, la morelle, la nicotiane ou tabac vert ; de chaque une poigné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ensuite romarin, sauge, rhue, Hysope, lavande, thym, tanasie, fleurs de sureau ou d’hièble, mille-pertuis &amp; persicaria, de chaque une poigné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Hachez &amp; pilez toutes ces plantes ensemble ; faites bouillir de l’huile d’olive en un chaudron, jetez-y les herbes susdites, jusqu’à ce qu’elles soient desséchées et friables; retirez-les avec une écumoire, &amp; les mettez égoutter pour en recevoir l’huile restante.</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Remettez dans ladite huile bouillante, pareille quantité des mêmes herbes que ci-dessus hachées &amp; pilées ; réitérez l’infusion &amp; cuisson de pareilles herbes jusqu’à quatre fois, tant qu’elles soient desséchées, les retirant à chaque fois quand elles seront sèches. La vertu de ces plantes aromatiques où somnifères, qui consiste dans leur huile, s’est unie &amp; concentrée dans l’huile d’oliv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Quand on veut faire ce baume encore plus efficace, on y ajoute autant de gros crapauds vivants, qu’il y a de livres d’huile, on les y fait bouillir tant qu’ils soient brûlés &amp; desséchés dans l’huile ; &amp; ils augmentent l’efficacité du remède, sans qu’on doive en appréhender aucune mauvaise qualité, tant pour l’extérieur que pour l’intérieur &amp; par-là ce remède devient admirable dans la peste &amp; en toute maladie contagieus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s propriétés de ce baume, sont de guérir toute esquinancie naissante, par la seule onction avant que l’abcès soit formé. Il faut donc frotter de cette huile le plus chaudement que l’on peut avec la main, tout l’extérieur de la gorge pendant un demi quart d’heure, &amp; y appliquer ensuite des linges chauds par deuils ; réitérez cette friction de demi-heure en demi-heure, si le malade ne dort pas. Si l’abcès est formé, il faut mêler à ce baume autant de sel armoniac ; ce qui forme une pommade dont on doit se servir à froid.</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Pour les fluxions de poitrine &amp; inflam</w:t>
        <w:softHyphen/>
        <w:t>mations de poumon, on frotte la poitrine à froid, &amp; l’on est guéri en peu de temps. Si le mal est prenant, on en peut donner au malade depuis une demi-cuillerée jusqu’à une cuillerée entière, sans avoir lieu de craindre un mauvais effet, ni transport au cerveau. Joignez-y quinze ou vingt grains de cinabre d’antimoine, avec huit ou dix grains de sel de Saturne, mêlés dans une pomme cuite, en réitérant soir &amp; mati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drawing>
          <wp:inline distT="0" distB="0" distL="0" distR="0">
            <wp:extent cx="2479675" cy="4878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2" r="-4" b="-2"/>
                    <a:stretch>
                      <a:fillRect/>
                    </a:stretch>
                  </pic:blipFill>
                  <pic:spPr bwMode="auto">
                    <a:xfrm>
                      <a:off x="0" y="0"/>
                      <a:ext cx="2479675" cy="4878070"/>
                    </a:xfrm>
                    <a:prstGeom prst="rect">
                      <a:avLst/>
                    </a:prstGeom>
                  </pic:spPr>
                </pic:pic>
              </a:graphicData>
            </a:graphic>
          </wp:inline>
        </w:drawing>
      </w:r>
      <w:r>
        <w:rPr>
          <w:rFonts w:cs="Book Antiqua" w:ascii="Book Antiqua" w:hAnsi="Book Antiqua"/>
          <w:b w:val="false"/>
          <w:bCs w:val="false"/>
          <w:sz w:val="24"/>
        </w:rPr>
        <w:drawing>
          <wp:inline distT="0" distB="0" distL="0" distR="0">
            <wp:extent cx="2486660" cy="49968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2" r="-4" b="-2"/>
                    <a:stretch>
                      <a:fillRect/>
                    </a:stretch>
                  </pic:blipFill>
                  <pic:spPr bwMode="auto">
                    <a:xfrm>
                      <a:off x="0" y="0"/>
                      <a:ext cx="2486660" cy="4996815"/>
                    </a:xfrm>
                    <a:prstGeom prst="rect">
                      <a:avLst/>
                    </a:prstGeom>
                  </pic:spPr>
                </pic:pic>
              </a:graphicData>
            </a:graphic>
          </wp:inline>
        </w:drawing>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Pour les coliques &amp; inflammations des entrailles, on en fait avaler la même dose, &amp; l’on en donne deux ou trois cuillerées dans des lavements que l’on réitère de temps en temp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n frottant les brûlures récentes dans le moment, ou n’en ressent jamais aucu</w:t>
        <w:softHyphen/>
        <w:t>ne douleur.</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Les plaies nouvellement faites sont exemptes de toute inflammation, si on frotte la région de la partie blessée avant que d’y mettre aucun appareil ; &amp; la plaie même est guérie en peu de temps. On peut même réitérer cette onction tous les jours ; ce qui accélère la guérison de la plaie.</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Pour les règles des femmes retenues, &amp; inflammation de matrice, il faut faire l’onction du baume aux parties inférieu</w:t>
        <w:softHyphen/>
        <w:t>res, ce qui a été éprouve une infinité de fois.</w:t>
      </w:r>
    </w:p>
    <w:p>
      <w:pPr>
        <w:pStyle w:val="Heading1"/>
        <w:spacing w:lineRule="atLeast" w:line="320" w:before="200" w:after="0"/>
        <w:jc w:val="center"/>
        <w:rPr/>
      </w:pPr>
      <w:r>
        <w:rPr>
          <w:rFonts w:cs="Book Antiqua" w:ascii="Book Antiqua" w:hAnsi="Book Antiqua"/>
          <w:b w:val="false"/>
          <w:bCs w:val="false"/>
          <w:i/>
          <w:iCs/>
          <w:sz w:val="24"/>
        </w:rPr>
        <w:t>Pour volatiliser le fil de Tartre</w:t>
      </w:r>
      <w:r>
        <w:rPr>
          <w:rFonts w:cs="Book Antiqua" w:ascii="Book Antiqua" w:hAnsi="Book Antiqua"/>
          <w:b w:val="false"/>
          <w:bCs w:val="false"/>
          <w:sz w:val="24"/>
        </w:rPr>
        <w:t>.</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Prenez du sel de tartre bien blanc &amp; le faites dissoudre dans du vinaigre distillé puis filtrez &amp; évaporez jusqu’à pellicu</w:t>
        <w:softHyphen/>
        <w:t>le, mettez-y deux fois autant de sable blanc, &amp; réverbérez ensemble pendant douze heures dans un vaisseau de terre non vernissé ; prenez ce sel réverbéré que ferez de nouveau dissoudre en vinaigre distillé, filtrez, évaporez, réverbérez &amp; dissolvez tant que le sel de tartre soit blanc comme neige ; prenez ce sel &amp; la faites encore dissoudre en vinaigre distillé, &amp; faites évaporer au bain, dissolvez &amp; distillez de nouveau tant que le vinaigre en sorte âcre &amp; piquant. Puis faites doucement sécher ce sel &amp; y ajoutez son poids d’esprit de vin, digérez ensemble &amp; distillez à lente chaleur. Remettez de nouvel esprit de vin, tant qu’il en sorte aussi fort que vous l’y aurez mis. Faites évaporer doucement, &amp; sublimez ce sel par degrés de feu ; &amp; le gardez soigneusement &amp; il dissoudra l’or &amp; au</w:t>
        <w:softHyphen/>
        <w:t>tres métaux réduits en chaux.</w:t>
      </w:r>
    </w:p>
    <w:p>
      <w:pPr>
        <w:pStyle w:val="Heading1"/>
        <w:spacing w:lineRule="atLeast" w:line="320" w:before="200" w:after="0"/>
        <w:jc w:val="center"/>
        <w:rPr/>
      </w:pPr>
      <w:r>
        <w:rPr>
          <w:rFonts w:cs="Book Antiqua" w:ascii="Book Antiqua" w:hAnsi="Book Antiqua"/>
          <w:b w:val="false"/>
          <w:bCs w:val="false"/>
          <w:i/>
          <w:iCs/>
          <w:sz w:val="24"/>
        </w:rPr>
        <w:t>Préparation particulière du Nit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ix livres de bon nitre, faites le fondre &amp; dissoudre dans trente livres d’eau de rivière, filtrez l’eau par le pa</w:t>
        <w:softHyphen/>
        <w:t>pier gris &amp; la faites évaporer : faites fondre derechef votre nitre cristallisé dans de nouvelle eau filtrez &amp; évaporez de nouveau pour faire cristalliser. Ce que vous réitérez cinq fois, séparant toujours les fèces. Et s’il s’y en trouvait encore la cinquième fois il faudrait faire dissoudre filtrer &amp; cristalliser tant qu’il ne reste plus de fèces. Quand vous aurez fait éva</w:t>
        <w:softHyphen/>
        <w:t>porer il vous restera une pierre dure &amp; luisante comme l’alun qui pèsera environ cinq livr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pourrez de ce nitre en faire eau forte, en le mettant en poudre avec son double poids de terre de tuile ou de briques, ou même avec du bol : distillez-en une cornue avec feu faible au commence</w:t>
        <w:softHyphen/>
        <w:t>ment &amp; très fort sur la fin, &amp; vous tirerez un peu plus de quatre livres d’esprit de ni</w:t>
        <w:softHyphen/>
        <w:t>tre si fort qu’il dissout l’or, sans y joindre du sel commun, ni sel armoniac.</w:t>
      </w:r>
    </w:p>
    <w:p>
      <w:pPr>
        <w:pStyle w:val="Heading1"/>
        <w:spacing w:lineRule="atLeast" w:line="320" w:before="200" w:after="0"/>
        <w:jc w:val="center"/>
        <w:rPr/>
      </w:pPr>
      <w:r>
        <w:rPr>
          <w:rFonts w:cs="Book Antiqua" w:ascii="Book Antiqua" w:hAnsi="Book Antiqua"/>
          <w:b w:val="false"/>
          <w:bCs w:val="false"/>
          <w:i/>
          <w:iCs/>
          <w:sz w:val="24"/>
        </w:rPr>
        <w:t>Médecine pour la Goutt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eux onces de manne grasse, deux gros de follicules de séné, une poignée de cerfeuil, une poignée de pimpernelle, une poignée de bourrache ; faire bouillir un quart d’heure les herbes ci-dessus, passez l’infusion, puis y jetez la manne &amp; le séné &amp; un citron par rouelle. Laissez infuser le tout jusqu’au lendemain, passez l’infusion, faites tiédir &amp; en prenez une seule fois dans le dernier quartier de la lune en trois verres à jeun l’un après l’autre, à deux heures de distance ; mais entre chaque prise, prenez du thé dans les intervalles.</w:t>
      </w:r>
    </w:p>
    <w:p>
      <w:pPr>
        <w:pStyle w:val="Heading1"/>
        <w:spacing w:lineRule="atLeast" w:line="320" w:before="200" w:after="0"/>
        <w:jc w:val="center"/>
        <w:rPr/>
      </w:pPr>
      <w:r>
        <w:rPr>
          <w:rFonts w:cs="Book Antiqua" w:ascii="Book Antiqua" w:hAnsi="Book Antiqua"/>
          <w:b w:val="false"/>
          <w:bCs w:val="false"/>
          <w:i/>
          <w:iCs/>
          <w:sz w:val="24"/>
        </w:rPr>
        <w:t>Baume de Soufre pour la poitrine &amp; le Poumon</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ites l’esprit de térébenthine ainsi ; vous la distillerez au bain-marie, sans y mêler aucune autre liqueur, puis la rectifiez trois ou quatre, fois. La marque qui fait connaître quand elle est: bien rectifiée, est lorsqu’elle s’unit avec l’esprit de vin. Mettez-les sur des fleurs de soufre sublimées cinq à six fois. Digérez-les ensemble &amp; l’esprit de vin dissoudra tout le soufre. Videz par inclination &amp; remettez de votre esprit pour tirer de nouvelle teinture. Mêlez cette dissolution avec douze fois autant d’eau distillée. Et vous distillerez-le tout au bain-marie jusqu’à ce que la substance reste en colophone, qui étant refroidie est transparente &amp; rou</w:t>
        <w:softHyphen/>
        <w:t>ge comme rubis. L’eau emporte par la distillation, tout l’esprit de térébenthine : &amp; le soufre reste seul. Mettez cette espèce de colophone en poudre &amp; y versez dessus de l’esprit de vin, qui fera tout dissoudre à l’exception de quelques fèces ; &amp; ce sera un baume mucilagineux. Ce baume est excellent pour tous maux de poitrine &amp; affections du poumon. Si vous en frottez dartres, grattelle ou autres infirmités de la peau, elles seront guéries en trois ou quatre jours.</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szCs w:val="64"/>
        </w:rPr>
        <w:t>LE THE</w:t>
      </w:r>
      <w:r>
        <w:rPr>
          <w:rFonts w:cs="Book Antiqua" w:ascii="Book Antiqua" w:hAnsi="Book Antiqua"/>
          <w:b w:val="false"/>
          <w:bCs w:val="false"/>
          <w:sz w:val="24"/>
        </w:rPr>
        <w:t xml:space="preserve"> </w:t>
      </w:r>
      <w:r>
        <w:rPr>
          <w:rFonts w:cs="Book Antiqua" w:ascii="Book Antiqua" w:hAnsi="Book Antiqua"/>
          <w:b w:val="false"/>
          <w:bCs w:val="false"/>
          <w:sz w:val="24"/>
          <w:szCs w:val="40"/>
        </w:rPr>
        <w:t>DE L’EUROPE, OU</w:t>
      </w:r>
      <w:r>
        <w:rPr>
          <w:rFonts w:cs="Book Antiqua" w:ascii="Book Antiqua" w:hAnsi="Book Antiqua"/>
          <w:b w:val="false"/>
          <w:bCs w:val="false"/>
          <w:sz w:val="24"/>
        </w:rPr>
        <w:t xml:space="preserve"> LES PROPRIETES </w:t>
      </w:r>
      <w:r>
        <w:rPr>
          <w:rFonts w:cs="Book Antiqua" w:ascii="Book Antiqua" w:hAnsi="Book Antiqua"/>
          <w:b w:val="false"/>
          <w:bCs w:val="false"/>
          <w:sz w:val="24"/>
          <w:szCs w:val="36"/>
        </w:rPr>
        <w:t>DE LA VERONIQUE.</w:t>
      </w:r>
    </w:p>
    <w:p>
      <w:pPr>
        <w:pStyle w:val="Normal"/>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TIREES</w:t>
      </w:r>
    </w:p>
    <w:p>
      <w:pPr>
        <w:pStyle w:val="TextBody"/>
        <w:rPr/>
      </w:pPr>
      <w:r>
        <w:rPr/>
        <w:t>Des Observations des meilleurs Auteurs &amp; surtout de celles de M. Francus Médecin Allemand.</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szCs w:val="32"/>
        </w:rPr>
        <w:t xml:space="preserve">HISTOIRE DE LA </w:t>
      </w:r>
      <w:r>
        <w:rPr>
          <w:rFonts w:cs="Book Antiqua" w:ascii="Book Antiqua" w:hAnsi="Book Antiqua"/>
          <w:b w:val="false"/>
          <w:bCs w:val="false"/>
          <w:i w:val="false"/>
          <w:iCs w:val="false"/>
          <w:sz w:val="24"/>
          <w:szCs w:val="36"/>
        </w:rPr>
        <w:t>VERONIQUE.</w:t>
      </w:r>
    </w:p>
    <w:p>
      <w:pPr>
        <w:pStyle w:val="Normal"/>
        <w:spacing w:lineRule="atLeast" w:line="320" w:before="200" w:after="0"/>
        <w:rPr>
          <w:rFonts w:ascii="Book Antiqua" w:hAnsi="Book Antiqua" w:cs="Book Antiqua"/>
          <w:b w:val="false"/>
          <w:b w:val="false"/>
          <w:bCs w:val="false"/>
          <w:sz w:val="24"/>
        </w:rPr>
      </w:pPr>
      <w:r>
        <w:rPr/>
        <w:t>L</w:t>
      </w:r>
      <w:r>
        <w:rPr>
          <w:rFonts w:cs="Book Antiqua" w:ascii="Book Antiqua" w:hAnsi="Book Antiqua"/>
          <w:b w:val="false"/>
          <w:bCs w:val="false"/>
          <w:sz w:val="24"/>
        </w:rPr>
        <w:t xml:space="preserve">‘extrait qu’on a donné dans le Journal des Savants du 8. Janvier, 170 5, du Traité que M. Francus, Médecin de la ville d’Ulme en Franconie » (Ce Traité est intitulé. </w:t>
      </w:r>
      <w:r>
        <w:rPr>
          <w:rFonts w:cs="Book Antiqua" w:ascii="Book Antiqua" w:hAnsi="Book Antiqua"/>
          <w:b w:val="false"/>
          <w:bCs w:val="false"/>
          <w:i/>
          <w:iCs/>
          <w:sz w:val="24"/>
        </w:rPr>
        <w:t>Veronica Theezans</w:t>
      </w:r>
      <w:r>
        <w:rPr>
          <w:rFonts w:cs="Book Antiqua" w:ascii="Book Antiqua" w:hAnsi="Book Antiqua"/>
          <w:b w:val="false"/>
          <w:bCs w:val="false"/>
          <w:sz w:val="24"/>
        </w:rPr>
        <w:t xml:space="preserve">, </w:t>
      </w:r>
      <w:r>
        <w:rPr>
          <w:rFonts w:cs="Book Antiqua" w:ascii="Book Antiqua" w:hAnsi="Book Antiqua"/>
          <w:b w:val="false"/>
          <w:bCs w:val="false"/>
          <w:i/>
          <w:iCs/>
          <w:sz w:val="24"/>
        </w:rPr>
        <w:t>de</w:t>
      </w:r>
      <w:r>
        <w:rPr>
          <w:rFonts w:cs="Book Antiqua" w:ascii="Book Antiqua" w:hAnsi="Book Antiqua"/>
          <w:b w:val="false"/>
          <w:bCs w:val="false"/>
          <w:sz w:val="24"/>
        </w:rPr>
        <w:t xml:space="preserve"> </w:t>
      </w:r>
      <w:r>
        <w:rPr>
          <w:rFonts w:cs="Book Antiqua" w:ascii="Book Antiqua" w:hAnsi="Book Antiqua"/>
          <w:b w:val="false"/>
          <w:bCs w:val="false"/>
          <w:i/>
          <w:iCs/>
          <w:sz w:val="24"/>
        </w:rPr>
        <w:t>Lipsiae &amp; Coburgi</w:t>
      </w:r>
      <w:r>
        <w:rPr>
          <w:rFonts w:cs="Book Antiqua" w:ascii="Book Antiqua" w:hAnsi="Book Antiqua"/>
          <w:b w:val="false"/>
          <w:bCs w:val="false"/>
          <w:sz w:val="24"/>
        </w:rPr>
        <w:t xml:space="preserve"> 1700) a fait imprimer touchant les vertus de la Véro</w:t>
        <w:softHyphen/>
        <w:t xml:space="preserve">nique, me fit naître l’envie de lire ce que les plus fameux Médecins ont observé, sur l’usage de cette Plante. Je trouvai que l’expérience leur en avait fait connaître des vertus très singulières, pour la guérison de plusieurs maladies : mais comme personne n’est entré dans un si </w:t>
      </w:r>
      <w:r>
        <w:rPr>
          <w:rFonts w:cs="Book Antiqua" w:ascii="Book Antiqua" w:hAnsi="Book Antiqua"/>
          <w:b w:val="false"/>
          <w:bCs w:val="false"/>
          <w:sz w:val="24"/>
          <w:szCs w:val="24"/>
        </w:rPr>
        <w:t>grand détail que M. Francus, qui n’a pas fait difficulté de l’appeler le Thé de l’Europe, j’ai cru faire plaisir au Public, de joindre aux Observations de ce savant Homme, non- seulement celles des autres Médecins, qui en ont parlé, mais aussi, celles que j’ai eu occasion de faire depuis quelque temps.</w:t>
      </w:r>
    </w:p>
    <w:p>
      <w:pPr>
        <w:pStyle w:val="Normal"/>
        <w:spacing w:lineRule="atLeast" w:line="320" w:before="200" w:after="0"/>
        <w:rPr/>
      </w:pPr>
      <w:r>
        <w:rPr>
          <w:rFonts w:cs="Book Antiqua" w:ascii="Book Antiqua" w:hAnsi="Book Antiqua"/>
          <w:b w:val="false"/>
          <w:bCs w:val="false"/>
          <w:sz w:val="24"/>
          <w:szCs w:val="24"/>
        </w:rPr>
        <w:t>Ce discours sera donc divisé en cinq Chapitres. Le I. renfermera la description exacte de la Véronique, afin qu’on ne la confonde pas avec quelques autres espèces de ce même genre, comme cela n’arrive que trop souvent dans l’usage des Plantes. Le II. parlera de son analyse. On trouvera dans le III. sa comparaison avec le Thé. On rapportera dans le IV. les vertus de la Véronique. Le V. sera destiné pour les Observations de M. Frau</w:t>
      </w:r>
      <w:r>
        <w:rPr>
          <w:rFonts w:cs="Book Antiqua" w:ascii="Book Antiqua" w:hAnsi="Book Antiqua"/>
          <w:b w:val="false"/>
          <w:bCs w:val="false"/>
          <w:sz w:val="24"/>
        </w:rPr>
        <w:t>lus.</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CHAPITRE PREMIER.</w:t>
      </w:r>
    </w:p>
    <w:p>
      <w:pPr>
        <w:pStyle w:val="Normal"/>
        <w:spacing w:lineRule="atLeast" w:line="320" w:before="200" w:after="0"/>
        <w:jc w:val="center"/>
        <w:rPr/>
      </w:pPr>
      <w:r>
        <w:rPr>
          <w:rFonts w:cs="Book Antiqua" w:ascii="Book Antiqua" w:hAnsi="Book Antiqua"/>
          <w:b w:val="false"/>
          <w:bCs w:val="false"/>
          <w:i/>
          <w:iCs/>
          <w:sz w:val="24"/>
        </w:rPr>
        <w:t>Description</w:t>
      </w:r>
      <w:r>
        <w:rPr>
          <w:rFonts w:cs="Book Antiqua" w:ascii="Book Antiqua" w:hAnsi="Book Antiqua"/>
          <w:b w:val="false"/>
          <w:bCs w:val="false"/>
          <w:sz w:val="24"/>
        </w:rPr>
        <w:t xml:space="preserve"> de </w:t>
      </w:r>
      <w:r>
        <w:rPr>
          <w:rFonts w:cs="Book Antiqua" w:ascii="Book Antiqua" w:hAnsi="Book Antiqua"/>
          <w:b w:val="false"/>
          <w:bCs w:val="false"/>
          <w:i/>
          <w:iCs/>
          <w:sz w:val="24"/>
        </w:rPr>
        <w:t>la Véronique</w:t>
      </w:r>
      <w:r>
        <w:rPr>
          <w:rFonts w:cs="Book Antiqua" w:ascii="Book Antiqua" w:hAnsi="Book Antiqua"/>
          <w:b w:val="false"/>
          <w:bCs w:val="false"/>
          <w:sz w:val="24"/>
        </w:rPr>
        <w:t>.</w:t>
      </w:r>
    </w:p>
    <w:p>
      <w:pPr>
        <w:pStyle w:val="FR4"/>
        <w:spacing w:lineRule="atLeast" w:line="320" w:before="200" w:after="0"/>
        <w:jc w:val="both"/>
        <w:rPr/>
      </w:pPr>
      <w:r>
        <w:rPr>
          <w:rFonts w:cs="Book Antiqua" w:ascii="Book Antiqua" w:hAnsi="Book Antiqua"/>
          <w:b w:val="false"/>
          <w:bCs w:val="false"/>
          <w:sz w:val="24"/>
          <w:szCs w:val="22"/>
        </w:rPr>
        <w:t xml:space="preserve">ON a poussé dans ces derniers temps la connaissance des Plantes si loin, que </w:t>
      </w:r>
      <w:r>
        <w:rPr>
          <w:rFonts w:cs="Book Antiqua" w:ascii="Book Antiqua" w:hAnsi="Book Antiqua"/>
          <w:b w:val="false"/>
          <w:bCs w:val="false"/>
          <w:sz w:val="24"/>
        </w:rPr>
        <w:t xml:space="preserve">l’on a découvert jusqu’à cinquante-deux espèces de Véronique.  Celle dont nous parlons, s’appelle communément en Français Véronique, ou Véronique mâle : En Latin </w:t>
      </w:r>
      <w:r>
        <w:rPr>
          <w:rFonts w:cs="Book Antiqua" w:ascii="Book Antiqua" w:hAnsi="Book Antiqua"/>
          <w:b w:val="false"/>
          <w:bCs w:val="false"/>
          <w:i/>
          <w:iCs/>
          <w:sz w:val="24"/>
        </w:rPr>
        <w:t>Veronica mas, supina &amp; vulgatissima, C. B. Pin 246. Veronica vulgatior, folio rotundiore J. B. 5. 282.</w:t>
      </w:r>
      <w:r>
        <w:rPr>
          <w:rFonts w:cs="Book Antiqua" w:ascii="Book Antiqua" w:hAnsi="Book Antiqua"/>
          <w:b w:val="false"/>
          <w:bCs w:val="false"/>
          <w:sz w:val="24"/>
        </w:rPr>
        <w:t xml:space="preserve"> Tabemaemontanus en a donné une assez bonne figure, sous le nom de </w:t>
      </w:r>
      <w:r>
        <w:rPr>
          <w:rFonts w:cs="Book Antiqua" w:ascii="Book Antiqua" w:hAnsi="Book Antiqua"/>
          <w:b w:val="false"/>
          <w:bCs w:val="false"/>
          <w:i/>
          <w:iCs/>
          <w:sz w:val="24"/>
        </w:rPr>
        <w:t>Veronica</w:t>
      </w:r>
      <w:r>
        <w:rPr>
          <w:rFonts w:cs="Book Antiqua" w:ascii="Book Antiqua" w:hAnsi="Book Antiqua"/>
          <w:b w:val="false"/>
          <w:bCs w:val="false"/>
          <w:sz w:val="24"/>
        </w:rPr>
        <w:t>. Elle vaut beaucoup mieux que celle que M. Francus en a fait graver. Cette plante naît dans les bois, dans les taillis, dans les bruyères, &amp; se trouve en abon</w:t>
        <w:softHyphen/>
        <w:t>dance autour de Paris.</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La racine de la Véronique mâle est épaisse au collet d’environ une ligne, brune, garnie de fibres roussâtres, peu chevelues, déliées &amp; longues de deux ou trois pou</w:t>
        <w:softHyphen/>
        <w:t>ces. Ses tiges sont couchées sur terre, noueuses, &amp; jettent des premiers nœuds, quelques fibres semblables à celles de la racine : c’est par le secours de ces fibres que la Plante se multiplie. Les tiges ont quelquefois neuf ou dix pouces de long, suivant la bonté du lieu où elles naissent : Elles sont vert pâle, velues, rougeâtres en quelques endroits, ligneuses, rondes, épaisses d’une ligne, accompagnées de feuilles opposées deux à deux a chaque nœud : Ces feuilles varient par rapport au terrain. On trouve des pieds de Vé</w:t>
        <w:softHyphen/>
        <w:t>ronique, dont les feuilles sont plus gran</w:t>
        <w:softHyphen/>
        <w:t>des ou plus petites ; ordinairement les inférieures ont un pouce de long, sur sept ou huit lignes de large, elles sont pointue &amp; leur naissance, &amp; réitérée en manière de pédicule, arrondies &amp; leur extrémité, crénelées sur les bords en dent de scie, vert pale, parsemées de poils, qui les rendent douces &amp; comme veloutées. Celles qui sont vers le milieu de la tige &amp; au-delà, sont plus grandes que les première, plus pointues à leur extrémité, &amp; attachées aux tiges sans pédicule : Les tiges se relèvent ensuite jusqu’à la hauteur de sept ou huit pouces. La figure de Tabernaemontanus, ne les représente pas assez courbes. Des aisselles des feuilles naissent dès le bas des branches quelquefois simples, quelquefois subdivisées en deux brins &amp; garnies de feuilles semblables aux autres : Ces brins sont chargés de fleurs assez ramassées lorsqu’elles commencent à paraître, puis allongées en manière d’épi de trois ou quatre pou</w:t>
        <w:softHyphen/>
        <w:t>ces de long : Chaque fleur est d’une seule pièce, large de deux lignes, quelquefois davantage, percée dans le centre, ter</w:t>
        <w:softHyphen/>
        <w:t>minée en derrière par un petit anneau blanchâtre, partagée en devant en quatre quartiers, dont celui d’en haut &amp; les deux qui sont sur les côtés sont assez arrondis ; l’inférieur est fort étroit &amp; poin</w:t>
        <w:softHyphen/>
        <w:t>tu ; les uns &amp; les autres sont purpurins lavés, tirant sur le bleu, rayés de lignes plus foncées : On trouve quelques pieds qui ont les fleurs blanchâtres, &amp; quel</w:t>
        <w:softHyphen/>
        <w:t>ques autres qui les ont couleur de chair. M. Francus en a remarqué auprès d’Ulme, qui avaient les fleurs blanches pi</w:t>
        <w:softHyphen/>
        <w:t>quées fort proprement de points purpu</w:t>
        <w:softHyphen/>
        <w:t>rins. Des bords de l’anneau s’élèvent qua</w:t>
        <w:softHyphen/>
        <w:t>tre étamines longues de deux lignes, bleuâ</w:t>
        <w:softHyphen/>
        <w:t>tres avec des sommets de même couleur, le calice qui est attaché contre les brins par une queue de demi-ligne de long, est aussi divisé en quatre parties longues d’une ligne ; mais fort étroites ; du fond de ce calice fort un pistil aplati, vert-pâle, qui s’articule dans l’anneau de la fleur, &amp; qui se termine par un filet très délié, ce pistil devient dans la suite un fruit membraneux &amp; plat, long de deux lignes &amp; demie, coupé pour ainsi, dire, en manière de cœur, dans l’échancrure duquel se conserve encore le filée du pistil : le fruit est d’abord vert-pâle, puis il devient brun, l’intérieur en est divisé en deux loges, par une cloison, qui de la pointe va se terminer à l’échancrure ; &amp; ces loges sont remplies de quelques semences roussâtres, plates, presque rondes.</w:t>
      </w:r>
    </w:p>
    <w:p>
      <w:pPr>
        <w:pStyle w:val="Normal"/>
        <w:spacing w:lineRule="atLeast" w:line="320" w:before="200" w:after="0"/>
        <w:rPr/>
      </w:pPr>
      <w:r>
        <w:rPr>
          <w:rFonts w:cs="Book Antiqua" w:ascii="Book Antiqua" w:hAnsi="Book Antiqua"/>
          <w:b w:val="false"/>
          <w:bCs w:val="false"/>
          <w:sz w:val="24"/>
        </w:rPr>
        <w:t>La racine de cette Plante est amère, mais les feuilles le sont encore davanta</w:t>
        <w:softHyphen/>
        <w:t>ge ; on ne trouve point d’odeur considérable dans aucune de ses parties ; elle fleurit au commencement de Juin ; il faut la cueillir en Mai, dans le temps qu’elle est prête à fleurir. On croit que la meilleure Véronique vient au pied des chênes, mais l’expérience n’a pas confirmé cette Observation, non plus que celle de M. Francus, qui prétend que les feuilles de</w:t>
      </w:r>
      <w:r>
        <w:rPr>
          <w:rFonts w:cs="Book Antiqua" w:ascii="Book Antiqua" w:hAnsi="Book Antiqua"/>
          <w:b w:val="false"/>
          <w:bCs w:val="false"/>
          <w:i/>
          <w:iCs/>
          <w:sz w:val="24"/>
        </w:rPr>
        <w:t xml:space="preserve"> </w:t>
      </w:r>
      <w:r>
        <w:rPr>
          <w:rFonts w:cs="Book Antiqua" w:ascii="Book Antiqua" w:hAnsi="Book Antiqua"/>
          <w:b w:val="false"/>
          <w:bCs w:val="false"/>
          <w:sz w:val="24"/>
        </w:rPr>
        <w:t>cette Plante n’ont plus de venu lorsque les fleurs paraissent.</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CHAPITRE II.</w:t>
      </w:r>
    </w:p>
    <w:p>
      <w:pPr>
        <w:pStyle w:val="Normal"/>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 xml:space="preserve">Analyse </w:t>
      </w:r>
      <w:r>
        <w:rPr>
          <w:rFonts w:cs="Book Antiqua" w:ascii="Book Antiqua" w:hAnsi="Book Antiqua"/>
          <w:b w:val="false"/>
          <w:bCs w:val="false"/>
          <w:sz w:val="24"/>
        </w:rPr>
        <w:t xml:space="preserve">de </w:t>
      </w:r>
      <w:r>
        <w:rPr>
          <w:rFonts w:cs="Book Antiqua" w:ascii="Book Antiqua" w:hAnsi="Book Antiqua"/>
          <w:b w:val="false"/>
          <w:bCs w:val="false"/>
          <w:i/>
          <w:iCs/>
          <w:sz w:val="24"/>
        </w:rPr>
        <w:t>la Véronique.</w:t>
      </w:r>
    </w:p>
    <w:p>
      <w:pPr>
        <w:pStyle w:val="Normal"/>
        <w:spacing w:lineRule="atLeast" w:line="320" w:before="200" w:after="0"/>
        <w:rPr/>
      </w:pPr>
      <w:r>
        <w:rPr/>
        <w:t>O</w:t>
      </w:r>
      <w:r>
        <w:rPr>
          <w:rFonts w:cs="Book Antiqua" w:ascii="Book Antiqua" w:hAnsi="Book Antiqua"/>
          <w:b w:val="false"/>
          <w:bCs w:val="false"/>
          <w:sz w:val="24"/>
        </w:rPr>
        <w:t>N s’est servi des feuilles &amp; sommités de la Véronique fraîche, pilée &amp; fermentes jusqu’à ce que son odeur tirât sur l’aigre. Il y a beaucoup d’ap</w:t>
        <w:softHyphen/>
        <w:t>parence que dans cet état les principes des Plantes commencent à se désunir sensiblement, &amp; qu’ainsi la chaleur du feu bien ménagée, les sépare avec plus de facilité. Cette précaution est nécessaire pour les fruits vineux, qui donnent cet esprit ardent &amp; inflammable, que l’on appelle eau-de-vie, &amp; que l’on ne saurait tirer des Raisins, des Figues, des Cerises &amp; des Fruits semblables qu’après la fermentation. Pour ce qui est des Plantes qui n’ont pas de suc vineux, on no trouve pas grande différence entre leurs analyses faites avec fermentation, ou sans fermentation : Ainsi l’on ne rapportera pas ici l’analyse de la Véronique non fermen</w:t>
        <w:softHyphen/>
        <w:t>tée parce qu’elle ne diffère pas de celle qu’on a faite de la même Plante bien fermenté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Huit livres donc de cette Plante, distillées dans un alambic au bain-marie, ont donné cinq livres &amp; six onces d’eau, que l’on a divisée en treize portions, d’environ six onces chacune ; les dix premiè</w:t>
        <w:softHyphen/>
        <w:t>res étaient fort claires, d’une odeur assez sorte, mais d’une faveur assez fade &amp; dou</w:t>
        <w:softHyphen/>
        <w:t>ceâtre ; les deux dernières étaient jaunes couleur de paille, &amp; leur odeur approchait de l’empyreum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première portion a rougi la solu</w:t>
        <w:softHyphen/>
        <w:t>tion de Tournesol en rouge bru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deuxième lui a donné une belle cou</w:t>
        <w:softHyphen/>
        <w:t>leur de vin de Bourgogn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troisième l’a rendue couleur de ceris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quatrième l’a fait paraître rouge orangé, mais vif.</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cinquième, &amp; les autres jusqu’à la dixième, ont fait de mêm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s quatre dernières ont coloré la mê</w:t>
        <w:softHyphen/>
        <w:t>me solution d’un rouge plus fort, c’est-à-dire, moins orangé,</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Toutes ces portions n’ont fait aucun changement avec l’huile de Tartre, ni avec l’esprit volatile de Sel armoniac,</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où il paraît que l’eau de Véronique est manifestement acide ; mais cet acide est extrêmement volatil : car quoique cette eau ait de très grandes vertus, ainsi que nous le dirons dans la suite ; cependant si on la laisse évaporer jusqu’à siccité, elle ne laisse aucune sorte de résidence, non plus que les autres eaux distillées. Il est des matières qui agissent vi</w:t>
        <w:softHyphen/>
        <w:t>vement, quoiqu’elles soient divisées à un point, où il semble que leur vertu devrait être détruite : Par exemple, l’eau où les Pommes de Coloquinte ont in</w:t>
        <w:softHyphen/>
        <w:t>fusées quelque temps, filtrée &amp; évaporée, ne laisse presque aucune résidence ; quoi</w:t>
        <w:softHyphen/>
        <w:t>que cette même eau soit un violent pur</w:t>
        <w:softHyphen/>
        <w:t>gatif, ainsi l’évaporation de la plupart des eaux-minérales, ne conduit presque à rien; car il faut convenir que plusieurs pintes de ces eaux agissent peut-être en vertu d’un grain ou deux de quelque ma</w:t>
        <w:softHyphen/>
        <w:t>tière saline ou terreuse, qui était d’une division infinie, ou bien que la matière qui les fait agir s’évapore avec l’eau, de même que dans les eaux distillé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Après la distillation de la Véronique, dont on vient de parler, on a mis ce qui s’est trouvé dans la cucurbite, dans une cornue de grès, d’où l’on a tiré par un feu très modéré deux portions d’esprit, qui pesaient treize onces cinq gros : cet esprit a la même odeur que l’esprit de tartre, mais il est moins acide ; car il ne rougit la solution de Tournesol qu’en rouge brun, il altère bien moins l’huile de tartre, &amp; n’épaissit pas si fort l’esprit de sel armoniac : il est vrai que cet acide dans l’esprit de Véronique, est modéré par une légère portion de sel alcali, car il blanchit la solution de sublimé, au-delà de ce qu’on appelle le louche, &amp; ensuite on s’aperçoit de quelques grumeaux.</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Ayant poussé le feu, l’huile fétide a passe dans le ballon, même avec quatre onces d’esprit, de même caractère que le précédent ; l’huile était fort épaisse, &amp; du poids de dix onces trois gros ; la tête morte bien calcinée &amp; lessivée, a donné trois gros de sel fixe, &amp; dix gros de ter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y a apparence après toutes ces re</w:t>
        <w:softHyphen/>
        <w:t>cherches, que la Véronique dans son état naturel contient beaucoup d’acide, lequel étant mêlé avec la terre, forme une ma</w:t>
        <w:softHyphen/>
        <w:t>tière semblable à ce qu’on appelle sel de corail, qui comme tout le monde sait, n’est que terre rassasiée d’acide. Dans la Véronique il y en a beaucoup plus qu’il n’en faut pour rassasier là terre qui s’y trouve ; d’ailleurs ces deux principes sont unis avec beaucoup de soufre, &amp; l’on ne saurait disconvenir qu’il n’y ait aussi quelque légère portion d’esprit urineux, mais elle s’y trouve en si petite quantité, qu’elle ne doit pas entrer en ligne de com</w:t>
        <w:softHyphen/>
        <w:t>pte. Il y a beaucoup d’apparence que l’acide, le soufre &amp; le flegme sont des parties actives &amp; dominantes de cette plante. Il est bon de remarquer aussi que l’infusion de la Véronique devient assez noire par le mélange du vitriol : celle du foin en fait de même, &amp; c’est un indice que ces infu</w:t>
        <w:softHyphen/>
        <w:t>sions ont quelque chose de la nature de la galle, qui leur donne un petit degré de stipticité, que l’on peut rapporter à l’acide, &amp; à la terre qui s’y trouvent.</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CHAPITRE III.</w:t>
      </w:r>
    </w:p>
    <w:p>
      <w:pPr>
        <w:pStyle w:val="Normal"/>
        <w:spacing w:lineRule="atLeast" w:line="320" w:before="200" w:after="0"/>
        <w:jc w:val="center"/>
        <w:rPr/>
      </w:pPr>
      <w:r>
        <w:rPr>
          <w:rFonts w:cs="Book Antiqua" w:ascii="Book Antiqua" w:hAnsi="Book Antiqua"/>
          <w:b w:val="false"/>
          <w:bCs w:val="false"/>
          <w:i/>
          <w:iCs/>
          <w:sz w:val="24"/>
        </w:rPr>
        <w:t>Comparaison</w:t>
      </w:r>
      <w:r>
        <w:rPr>
          <w:rFonts w:cs="Book Antiqua" w:ascii="Book Antiqua" w:hAnsi="Book Antiqua"/>
          <w:b w:val="false"/>
          <w:bCs w:val="false"/>
          <w:sz w:val="24"/>
        </w:rPr>
        <w:t xml:space="preserve"> de </w:t>
      </w:r>
      <w:r>
        <w:rPr>
          <w:rFonts w:cs="Book Antiqua" w:ascii="Book Antiqua" w:hAnsi="Book Antiqua"/>
          <w:b w:val="false"/>
          <w:bCs w:val="false"/>
          <w:i/>
          <w:iCs/>
          <w:sz w:val="24"/>
        </w:rPr>
        <w:t>la Véronique avec le Thé</w:t>
      </w:r>
      <w:r>
        <w:rPr>
          <w:rFonts w:cs="Book Antiqua" w:ascii="Book Antiqua" w:hAnsi="Book Antiqua"/>
          <w:b w:val="false"/>
          <w:bCs w:val="false"/>
          <w:sz w:val="24"/>
        </w:rPr>
        <w:t>.</w:t>
      </w:r>
    </w:p>
    <w:p>
      <w:pPr>
        <w:pStyle w:val="Normal"/>
        <w:spacing w:lineRule="atLeast" w:line="320" w:before="200" w:after="0"/>
        <w:rPr/>
      </w:pPr>
      <w:r>
        <w:rPr/>
        <w:t>L</w:t>
      </w:r>
      <w:r>
        <w:rPr>
          <w:rFonts w:cs="Book Antiqua" w:ascii="Book Antiqua" w:hAnsi="Book Antiqua"/>
          <w:b w:val="false"/>
          <w:bCs w:val="false"/>
          <w:sz w:val="24"/>
        </w:rPr>
        <w:t>A comparaison de la Véronique avec le Thé, ne peut tomber que sur leurs vertus, &amp; c’est tout ce que l’on peut souhaiter pour l’usage de la Médecine ; car d’ailleurs, ces plantes sont très diffé</w:t>
        <w:softHyphen/>
        <w:t>rentes par leur port &amp; par leurs parties ; la ressemblance de leurs feuilles étant très certainement fort légère.</w:t>
      </w:r>
    </w:p>
    <w:p>
      <w:pPr>
        <w:pStyle w:val="FR4"/>
        <w:spacing w:lineRule="atLeast" w:line="320" w:before="200" w:after="0"/>
        <w:jc w:val="both"/>
        <w:rPr/>
      </w:pPr>
      <w:r>
        <w:rPr>
          <w:rFonts w:cs="Arial" w:ascii="Book Antiqua" w:hAnsi="Book Antiqua"/>
          <w:b w:val="false"/>
          <w:bCs w:val="false"/>
          <w:sz w:val="24"/>
          <w:szCs w:val="22"/>
        </w:rPr>
        <w:t xml:space="preserve">Le Thé est un arbrisseau qui naît dans le Royaume de Siam, dans la Chine &amp; </w:t>
      </w:r>
      <w:r>
        <w:rPr>
          <w:rFonts w:cs="Book Antiqua" w:ascii="Book Antiqua" w:hAnsi="Book Antiqua"/>
          <w:b w:val="false"/>
          <w:bCs w:val="false"/>
          <w:sz w:val="24"/>
        </w:rPr>
        <w:t>dans le Japon ; ses feuilles sont assez semblables à celles de nos amandiers, mais beaucoup plus minces, &amp; crénelées plus proprement ; les fleurs en sont à cinq feuilles blanchâtres, disposées autour du même centre, qui est occupé par une touffe d’étamines, à ces fleurs succèdent des fruits vers d’abord, puis fort bruns ; ce sont des coques assez dures, quoique minces, quelquefois simples &amp; sphériques, qui crèvent le plus souvent, &amp; laissent voir une espèce de noisette, moins brune, plus lisse, remplie d’un noyau charnu ; on trouve quelques-uns de ces fruits à deux coques, &amp; d’autres à trois, elles sont séparées par des cloisons roussâtres &amp; luisantes. M. Tournefort de l’Académie Royale des Sciences, en conserve dans son cabinet, qui sont fort bien conditionnés. Toute la plante, excepté les fleurs, est gravée assez proprement dans Breynius.</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Tous ceux qui ont écrit de la Chine &amp; du Japon, disent des merveilles de l’infusion des feuilles du Thé ; ce remède purifie les humeurs dans les uns par la transpiration, &amp; dans les autres par la voie des urines, il tranquillise &amp; dissipe ces cruelles insomnies, qui fatiguent si fort les malades ; les vapeurs les plus fâcheuses cèdent bien souvent à son usage ; ainsi que les vertiges &amp; les douleurs de tête causées par des crudités, &amp; par des indigestion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 Thé est un apéritif bénin, qui débourbe les viscères dans les maladies chroniques, sans emporter avec trop de violence les digues qui s’opposent au cours des liqueurs, ni faire de ces fontes fâcheuses, que causent la plupart des remèdes Chimiques.</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L’infusion de Thé guérit le rhume &amp; les rhumatismes, non seulement en adoucissant la lymphe &amp; les sérosités aigries ou salées ; mais en leur procurant des passages plus libres par les conduits urinaires ; &amp; comme cette plante fortifie les parties nourricières, &amp; décrasse celles qui sont destinées pour les sécrétions des humeurs, il n’est pas surprenant qu’elle en fasse briller les parties les plus spiritueuses, &amp; qu’elle donne lieu au soufre des aliments d’entretenir ce baume de vie, qui est si nécessaire pour se bien porter.</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Enfin le Thé est un puissant stomachique, un excellent diurétique, un bon céphalique, &amp; il soutient si bien les for</w:t>
        <w:softHyphen/>
        <w:t>ces &amp; l’intégrité des fonctions, que ceux qui s’en servent passent des nuits entières à travailler sans fatigue ni épuisement. Ce que Bomekoe rapporte du Thé, pour la guérison des fièvres, intermit</w:t>
        <w:softHyphen/>
        <w:t>tentes, me parait bien singulier. Pour chasser ces sortes de fièvres, quelque opiniâtres qu’elles soient, il faut le jour de l’accès faire prendre au malade vingt tasses de Thé, dont la teinture soit amère &amp; très forte ; mais les jours d’intermission, il faut qu’il en boive quarante ou cinquante tasses préparées à la manière ordinai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s Chinois sont persuadés que l’usa</w:t>
        <w:softHyphen/>
        <w:t>ge du Thé les garantit du calcul &amp; de la pierre, qui sont des maladies si fré</w:t>
        <w:softHyphen/>
        <w:t>quentes, &amp; si cruelles dans les autres par</w:t>
        <w:softHyphen/>
        <w:t>ties du monde ; ils en usent fort pour, fortifier la vue, pour guérir la surdité, la colique &amp; le cours de vent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n verra dans le chapitre suivant, que la Véronique n’a pas de moindres vertus.</w:t>
      </w:r>
      <w:r>
        <w:br w:type="page"/>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szCs w:val="24"/>
        </w:rPr>
        <w:t>CHAPITRE IV.</w:t>
      </w:r>
    </w:p>
    <w:p>
      <w:pPr>
        <w:pStyle w:val="Normal"/>
        <w:spacing w:lineRule="atLeast" w:line="320" w:before="200" w:after="0"/>
        <w:jc w:val="center"/>
        <w:rPr/>
      </w:pPr>
      <w:r>
        <w:rPr>
          <w:rFonts w:cs="Book Antiqua" w:ascii="Book Antiqua" w:hAnsi="Book Antiqua"/>
          <w:b w:val="false"/>
          <w:bCs w:val="false"/>
          <w:i/>
          <w:iCs/>
          <w:sz w:val="24"/>
        </w:rPr>
        <w:t>Des vertus de la Véroniqu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 Pour les douleurs de tête causées par des indigestions, la Véronique agit plus promptement &amp; plus efficace</w:t>
        <w:softHyphen/>
        <w:t>ment que le Thé. Ces têtes vaporeuses qui ressemblent à des bombes prêtes à éclater, se tranquillisent comme par enchantement par l’infusion de la Véronique, pourvu que l’on prenne le soin de tenir le ventre libre aux malades, par l’usage de l’aloès, ou de quelque autre laxatif, d’où dépend le soulagement des hypocondriaques, car sans ce secours les autres remèdes, bien loin d’agir, ne font le plus souvent qu’irriter le mal.</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II. La Véronique tient les sens dans une vigueur admirable. Les gens de Let</w:t>
        <w:softHyphen/>
        <w:t>tres &amp; les Prédicateurs se trouvent par</w:t>
        <w:softHyphen/>
        <w:t>faitement bien de son usage en manière de Thé ; elle réjouit le cerveau &amp; dissipe cette lymphe épaissie, qui empêche les esprits de briller, &amp; qui dans la suite produit des affections soporeuses, &amp; même l’apoplexie. Cette plante éclaircit la vue, &amp; rend l’organe de l’ouie bien plus délicat. Elle surpasse la brunelle pour les maux de gorge, tant en cataplasme qu’en gargarisme, sur tout si ce gargarisme est animé par quelques grains de sel armoniac la décoction de cette plante mê</w:t>
        <w:softHyphen/>
        <w:t>lée avec le miel rosat remet la luette, fortifie les gencives, affermit les dents, &amp; guérit les ulcères scorbutiques, si l’on y ajoute quelques gouttes de teinture de gomme-laque.</w:t>
      </w:r>
    </w:p>
    <w:p>
      <w:pPr>
        <w:pStyle w:val="Normal"/>
        <w:spacing w:lineRule="atLeast" w:line="320" w:before="200" w:after="0"/>
        <w:rPr/>
      </w:pPr>
      <w:r>
        <w:rPr>
          <w:rFonts w:cs="Book Antiqua" w:ascii="Book Antiqua" w:hAnsi="Book Antiqua"/>
          <w:b w:val="false"/>
          <w:bCs w:val="false"/>
          <w:sz w:val="24"/>
        </w:rPr>
        <w:t>III. La tisane de Véronique est spé</w:t>
        <w:softHyphen/>
        <w:t>cifique pour la toux sèche, &amp; même elle est d’un grand secours pour la fièvre lente, ainsi que l’eau distillée de la même plante. C’est un remède incomparable pour arrêter les paroxysmes d’asthme ; &amp; pour faire vider cette colle qui farcit les vésicules &amp; les bronches du poumon. Selon Hofman on voit des Phtisiques se rétablir par l’usage du lait, où cette plante a bouilli, &amp; des ulcères du poumon se consolider par le sirop fait avec le jus de la Véronique. Tragus pour les ma</w:t>
        <w:softHyphen/>
        <w:t xml:space="preserve">ladies du poumon, faisait infuser un gros de feuilles de Véronique dans deux onces &amp; demie de l’eau distillée de la même plante, y ajoutant un gros d’écorce moyenne de </w:t>
      </w:r>
      <w:r>
        <w:rPr>
          <w:rFonts w:cs="Book Antiqua" w:ascii="Book Antiqua" w:hAnsi="Book Antiqua"/>
          <w:b w:val="false"/>
          <w:bCs w:val="false"/>
          <w:i/>
          <w:iCs/>
          <w:sz w:val="24"/>
        </w:rPr>
        <w:t>Solanum Scandens</w:t>
      </w:r>
      <w:r>
        <w:rPr>
          <w:rFonts w:cs="Book Antiqua" w:ascii="Book Antiqua" w:hAnsi="Book Antiqua"/>
          <w:b w:val="false"/>
          <w:bCs w:val="false"/>
          <w:sz w:val="24"/>
        </w:rPr>
        <w:t xml:space="preserve">, </w:t>
      </w:r>
      <w:r>
        <w:rPr>
          <w:rFonts w:cs="Book Antiqua" w:ascii="Book Antiqua" w:hAnsi="Book Antiqua"/>
          <w:b w:val="false"/>
          <w:bCs w:val="false"/>
          <w:i/>
          <w:iCs/>
          <w:sz w:val="24"/>
        </w:rPr>
        <w:t xml:space="preserve">feu Dulcamara, </w:t>
      </w:r>
      <w:r>
        <w:rPr>
          <w:rFonts w:cs="Book Antiqua" w:ascii="Book Antiqua" w:hAnsi="Book Antiqua"/>
          <w:b w:val="false"/>
          <w:bCs w:val="false"/>
          <w:sz w:val="24"/>
        </w:rPr>
        <w:t>Zwelfer se servait du Rob de Véroni</w:t>
        <w:softHyphen/>
        <w:t>que, pour le crachement de sang, &amp; pour les ulcères du poumon. Rivière l’estimait beaucoup pour les mêmes maladies. Il est rapporté dans les Journaux d’Allema</w:t>
        <w:softHyphen/>
        <w:t>gne, qu’une personne qui avait une fistule dans la poitrine, fut guérie par l’usage fréquent de l’eau de Véronique ; &amp;</w:t>
      </w:r>
      <w:r>
        <w:rPr>
          <w:rFonts w:cs="Book Antiqua" w:ascii="Book Antiqua" w:hAnsi="Book Antiqua"/>
          <w:b w:val="false"/>
          <w:bCs w:val="false"/>
          <w:i/>
          <w:iCs/>
          <w:sz w:val="24"/>
        </w:rPr>
        <w:t xml:space="preserve"> </w:t>
      </w:r>
      <w:r>
        <w:rPr>
          <w:rFonts w:cs="Book Antiqua" w:ascii="Book Antiqua" w:hAnsi="Book Antiqua"/>
          <w:b w:val="false"/>
          <w:bCs w:val="false"/>
          <w:sz w:val="24"/>
        </w:rPr>
        <w:t>cette fistule avait résisté à une infinité de remèdes très bien indiqués Le sirop de Véronique composé, est merveilleux dans ces sortes d’occasions ; voici la ma</w:t>
        <w:softHyphen/>
        <w:t>nière de le faire.</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Prenez Véronique entre fleur &amp; graine, deux poignées ; feuilles de Scabieuse, de Remors, de Bugle, de Sanicle, de Ruta muraria, de Pulmonaire, de Consoude, de chacune une poignée ; ache cinq ou six feuilles ; fleurs de Bourrache, de Buglosse, de Violettes, de Pas d’âne, de chacune demi-once : lavez le tout proprement, &amp; le mettez infuser dans quatre pintes d’eau de rivière, pour les faire bouillir jusqu’à la diminution de la moitié : Il faut ensuite passer la décoction par un linge &amp; la faire bouillir avec demi-once de Réglisse, autant de Jujubes &amp; de Sebestes, une once de Raisin de Damas, de Dattes &amp; de Figues, jusqu’à ce que le tout soit réduit à trois chopines : car alors on le repasse par un linge, &amp; on y ajoute une livre de miel ou de sucre, pour en faire un sirop.</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IV. N’admirera-t-on pas les vertus de la Véronique, par rapport aux calculs &amp; aux maladies de la vessie ? Il y a une très belle observation dans les Journaux d’Allemagne, qui nous apprend qu’une femme par le long usage de la décoction de cette plante, avait rendu du calcul qui l’incommodait depuis environ seize ans. Craton, Eraste, Gesner, qui ont été des plus fameux Médecins de leurs temps, s’en servaient très utilement pour cette maladie. Pour la colique néphrétique, après les saignées nécessaires, il faut faire mettre le malade dans le bain préparé avec la décoction de la Véronique, appliquer le marc de cette décoction sur le ventre, donner des lavements avec la Véronique, &amp; en faire boire l’infusion à laquelle on ajoutera des yeux d’Ecrevisse, Craton &amp; Simon Pauli faisaient préparer ces lavements avec la Véronique bouil</w:t>
        <w:softHyphen/>
        <w:t>lie dans du lait de Vache, &amp; du sucre ; le même lait est admirable pour le cours de ventre, &amp; pour la dysenterie. Cette plante fait des merveilles dans l’hydropisie, après la ponction ; rien ne débouche mieux les viscères &amp; n’entraîne plus aisément les obstacles, qui s’opposent aux cours des liqueurs &amp; donnent lieu aux épanchements des sérosités dans la capa</w:t>
        <w:softHyphen/>
        <w:t>cité du bas ventre, le foie ne s’égoutte pas seulement par l’usage de ce remède, mais sa tissure de racornie qu’elle était, devient souple, douillette, obéissante ; les urines de briquetées qu’elles étaient, donnent des marques de coction, &amp; se rétablissent peu à peu. On a vu bien des hydropiques, dont les parties n’étaient pas gâtées jusqu’à un certain point, guérir par l’usage de cette plante. Son ex</w:t>
        <w:softHyphen/>
        <w:t>trait préparé avec les baies de genièvre, comme l’enseigne Fabricius Hildanus, est d’un grand secours dans toutes les obstructions des parties du bas ventre. L’usage de sa poudre fortifie la matrice, &amp; en éloigne les causes de la stérilité. Hofman, par le moyen de cette poudre délayée dans de l’eau, a fait faire des enfants à des femmes qui avaient perdu l’espérance de concevoir, après plusieurs an</w:t>
        <w:softHyphen/>
        <w:t>nées de mariage.</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V. La Véronique est un puissant sudorifique ; c’était le grand secret de Craton dans la Peste, &amp; dans les fièvres malignes. Schroder, Cesalpin, Tragus, Zuvelser en faisaient le même usage : ça dernier donnait deux onces d’esprit de Véronique, mêlé avec un peu de Thériaque, pour faire suer ses malades ; cet esprit se fait en distillant le vin, où la Vé</w:t>
        <w:softHyphen/>
        <w:t>ronique a été en digestion pendant quelques jours : le même auteur employait aussi le Rob fait avec deux livres de suc de Véronique, &amp; une livre de sucre. L’ex</w:t>
        <w:softHyphen/>
        <w:t>périence a fait connaître que cette plante n’était pas moins efficace pour les fièvres intermittentes ; il faut faire boire un grand verre de sa tisane à l’entrée de l’accès, ou bien faire boire au malade trois cuil</w:t>
        <w:softHyphen/>
        <w:t>lerées de son jus, le couvrir raisonnable</w:t>
        <w:softHyphen/>
        <w:t>ment, &amp; le laisser quatre heures sans lui donner de nourriture.</w:t>
      </w:r>
    </w:p>
    <w:p>
      <w:pPr>
        <w:pStyle w:val="Normal"/>
        <w:spacing w:lineRule="atLeast" w:line="320" w:before="200" w:after="0"/>
        <w:rPr/>
      </w:pPr>
      <w:r>
        <w:rPr>
          <w:rFonts w:cs="Book Antiqua" w:ascii="Book Antiqua" w:hAnsi="Book Antiqua"/>
          <w:b w:val="false"/>
          <w:bCs w:val="false"/>
          <w:sz w:val="24"/>
        </w:rPr>
        <w:t>VI. Les usages extérieurs de la Vé</w:t>
        <w:softHyphen/>
        <w:t>ronique, ne sont pas moins avantageux ; elle est astringente &amp; résolutive : par les mêmes principes qu’elle emporte les obstructions, elle ouvre les pores de la peau, &amp; incise les matières qui en étaient retenues, ces matières s’échappant au tra</w:t>
        <w:softHyphen/>
        <w:t>vers de ces soupiraux, donnent lieu aux fibres de se rétablir par leur ressort ; &amp;</w:t>
      </w:r>
      <w:r>
        <w:rPr>
          <w:rFonts w:cs="Book Antiqua" w:ascii="Book Antiqua" w:hAnsi="Book Antiqua"/>
          <w:b w:val="false"/>
          <w:bCs w:val="false"/>
          <w:i/>
          <w:iCs/>
          <w:sz w:val="24"/>
        </w:rPr>
        <w:t xml:space="preserve"> </w:t>
      </w:r>
      <w:r>
        <w:rPr>
          <w:rFonts w:cs="Book Antiqua" w:ascii="Book Antiqua" w:hAnsi="Book Antiqua"/>
          <w:b w:val="false"/>
          <w:bCs w:val="false"/>
          <w:sz w:val="24"/>
        </w:rPr>
        <w:t>la tumeur ou le relâchement étant dissipé par résolution, on a coutume de dire, que la plante est astringente ; de même qu’on l’appelle apéritive, lorsqu’elle dégage les viscères &amp; les parties glanduleuses ; ainsi ouvrir &amp; resserrer ne sont que des qualités relatives, qui dépendent des mêmes principes, &amp; qui nous donnent occasion de les appeler de différents noms. Pour les simples plaies, &amp; pour toute sorte de contusions, on n’a qu’à piler grossièrement la Véronique, &amp; l’appliquer sur la partie. Nous avons bien des plan</w:t>
        <w:softHyphen/>
        <w:t>tes qui font le même effet, comme le persil, la racine vierge, le cerfeuil ; mais je n’en connais point de si souve</w:t>
        <w:softHyphen/>
        <w:t>raine que la Véronique pour les maladies de la peau. Césalpin, Fuchsius &amp; Liébaut assurent qu’un Roi de France fut guéri de la lèpre, par les fomentations qu’on lui faisait avec l’eau de cette plante. Il n’est point de galle ni de grattelle, qui ne cède à cette eau ; elle dessèche les ulcères des jambes, qui ne supposent point de carie dans les os. Horstius arrêtait avec ce remède les ulcères qu’on nomme ambulants, &amp; qui font de si grands progrès dans peu de temps. Du Renou la donne pour un spécifique dans le cancer. Il y a des personnes à Paris, qui font un</w:t>
      </w:r>
      <w:r>
        <w:rPr>
          <w:rFonts w:cs="Book Antiqua" w:ascii="Book Antiqua" w:hAnsi="Book Antiqua"/>
          <w:b w:val="false"/>
          <w:bCs w:val="false"/>
          <w:i/>
          <w:iCs/>
          <w:sz w:val="24"/>
        </w:rPr>
        <w:t xml:space="preserve"> </w:t>
      </w:r>
      <w:r>
        <w:rPr>
          <w:rFonts w:cs="Book Antiqua" w:ascii="Book Antiqua" w:hAnsi="Book Antiqua"/>
          <w:b w:val="false"/>
          <w:bCs w:val="false"/>
          <w:sz w:val="24"/>
        </w:rPr>
        <w:t>grand secret de l’eau de Véronique pour effacer les taches du visage. Il est certain que c’est un excellent cosmétiqu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omme M. Francus a confirmé par ses Observations, la plupart des vertus connues de la Véronique, &amp; que d’ailleurs il en a observé de nouvelles, on a cru qu’il était nécessaire de les rappeler ici</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CHAPITRE V.</w:t>
      </w:r>
    </w:p>
    <w:p>
      <w:pPr>
        <w:pStyle w:val="Normal"/>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Observations de M. Francus, sur les vertus de la Véronique.</w:t>
      </w:r>
    </w:p>
    <w:p>
      <w:pPr>
        <w:pStyle w:val="FR3"/>
        <w:spacing w:lineRule="atLeast" w:line="320" w:before="200" w:after="0"/>
        <w:rPr>
          <w:rFonts w:ascii="Book Antiqua" w:hAnsi="Book Antiqua" w:cs="Arial"/>
          <w:szCs w:val="22"/>
        </w:rPr>
      </w:pPr>
      <w:r>
        <w:rPr>
          <w:rFonts w:cs="Arial" w:ascii="Book Antiqua" w:hAnsi="Book Antiqua"/>
          <w:szCs w:val="22"/>
        </w:rPr>
        <w:t>I. Une pauvre femme âgée de soixante &amp; quinze ans, tourmentée d’une asthme &amp; d’une toux, qui ne lui donnaient aucune relâche, a été guérie parfaitement par l’usage de la poudre de la Véronique mêlée avec un peu de miel : on mêle un gros de poudre avec une once de miel ; le malade prend ce remède le matin à jeun ; l’après midi, trois heures après avoir dîné ; &amp; le soir, deux heu</w:t>
        <w:softHyphen/>
        <w:t>res après avoir soupé.</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I. Une femme asthmatique &amp; hydro</w:t>
        <w:softHyphen/>
        <w:t>pique, après avoir inutilement éprouvé plusieurs remèdes, eut recours à moi, qui lui conseillai de faire bouillir dans une suffisante quantité d eau de pluie, deux poignées de Véronique, avec une once de réglisse, d’exprimer tout par un linge, &amp; d’ajouter à ce qui serait passé six onces de vinaigre, avec une quantité raisonnable d’extrait de genièvre ; elle usa de ce re</w:t>
        <w:softHyphen/>
        <w:t>mède pendant quelques jours, &amp; fut par</w:t>
        <w:softHyphen/>
        <w:t>faitement bien guéri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II. Une malade tourmentée depuis longtemps d’une toux des plus opiniâ</w:t>
        <w:softHyphen/>
        <w:t>tres, a été guérie en prenant seulement deux fois le jour un demi-gros de poudre de Véronique, dans de l’eau de saug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V. Un homme, que des douleurs de reins mettaient à une si grande extrémi</w:t>
        <w:softHyphen/>
        <w:t>té qu’on aurait crû qu’il allait expirer, a été entièrement délivré de la gravelle, en suivant le conseil que je lui donnai, de prendre souvent de la Véronique mêlée avec de l’hydromel ; savoir, un gros de poudre de cette plante dans deux onces d’hydromel : cet homme a été si bien guéri, qu’il s’est marié depuis, &amp; a eu plusieurs enfant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 Un enfant de dix ans, fils d’un de mes voisins, ayant été mordu d’un Chien, fut guéri dans quatorze jours, par les feuilles de la Véronique, que l’on appliquait sur la plaie, après les avoir écrasées, par l’avis d’un Chirurgien, qui se nommait Elie Walther.</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VI. Un Paysan qui fauchait du foin, étant dangereusement blessé au pied par un de ses camarades, mit sur la plaie, par l’avis d’une femme, qui se trouva sur le lieu, des feuilles de Véronique broyées, &amp; fut parfaitement guéri.</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II. Un de mes parents âgés de Qua</w:t>
        <w:softHyphen/>
        <w:t>rante ans, étant malade d’une hydropisie, accompagnée de fièvre ; eut le malheur de se mettre entre les mains d’une femme, qui augmenta son mal par plusieurs remèdes, qu’elle lui fit prendre mal à propos. Le malade étant à l’extrémité me consulta ; je le guéris par le remède suivant : on fit infuser pendant deux heures sur des cendres chaudes, deux poignées de Véronique dans une pince de bon vin ; ensuite on exprima la liqueur, dans laquelle, on fit infuser de même deux autres poignées de Véronique ; on exprima de nouveau, &amp; l’on fit une troisième infusion de Véronique, que l’on fit bouillir légè</w:t>
        <w:softHyphen/>
        <w:t>rement, après quoi l’on mit ce vin dans une bouteille ; le malade prit plusieurs fois le jour trois cuillerées de ce vin mêlé, avec un peu de vin ordinaire : la fièvre, cessa : &amp; l’enflure fut tout à fait dissipé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III. Un homme, qu’un morceau de terre avait blessé à l’œil, &amp; qui ne voyait goutte, recouvra la vue, en bassinant cette partie, où il y avait un dépôt considérable, avec du suc de Véronique bien dépu</w:t>
        <w:softHyphen/>
        <w:t>ré, auquel on avait ajouté un peu de camphre, couvrant la blessure avec un cataplasme adoucissa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X. Une Dame âgée de quarante-deux ans, extrêmement malade, après un accouchement laborieux, où il avait fallu tirer son enfant par morceaux, ne trouva pas de meilleur moyen pour remédier à l’enflure &amp; à l’inflammation, que l’accouchement forcé avait laissé dans les parties, que d’y faire appliquer un cataplasme de Véronique cuite dans du lai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 Je sais certainement que la poudre ; dont le savant Muller se servait avec tant de succès, contre la pierre, n’était que la poudre de Véroniqu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I. Une femme de qualité, qui avait la fièvre double-tierce, depuis six mois, guérit parfaitement par l’usage du vin de Véronique, dont on a parlé dans la septième Observation ; on y ajoutait quelques gouttes d’huile essentielle de romarin, &amp; la malade fut purgée avec l’an</w:t>
        <w:softHyphen/>
        <w:t>timoine préparé.</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II. Un homme de qualité de Ba</w:t>
        <w:softHyphen/>
        <w:t>vière, que le trop fréquent usage de la rhubarbe avoir rendu sujet aux vertiges : après avoir été purgé plusieurs fois, sans en recevoir aucun soulagement ; fut entièrement guéri de ce fâcheux accident, par la tisane de Véronique, où il mettait un peu de coriandre &amp; de raisins sec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III. Un fameux Médecin mort de</w:t>
        <w:softHyphen/>
        <w:t>puis quelques années, fit une cure admirable par le secours de la Véronique. Le malade âgé de vingt-sept ans, avait un empiéme ; il rendit beaucoup de pus par la bouche, ramassé en pelotons, qui avaient la consistance de suif ; après quoi continuant l’usage de cette plante, il fut parfaitement guéri.</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XIV. Une Paysanne d’un Bourg voisin de nôtre Ville, appelle Berg, étant tourmentée d’une violente dysurie, &amp; se trouvant entre les mains d’un Empirique, qui ne faisait qu’augmenter tes douleurs, bien loin de lui procurer du soulagement, a été délivrée de cette maladie par des cataplasmes de Véronique, pilée &amp; passée par la poêle avec du beurre frais ; on appliqua seulement deux ou trois de ces cataplasmes sur la région du Pubi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V. Une femme qui rendait du sang par les urines depuis un an, pour avoir reçu plusieurs coups de bâton sous la plante des pieds par son mari, fut guérie par mon conseil, avec l’usage de la Véroniqu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VI. M. Meldérus Docteur en Médecine, rapporte qu’un Médecin étranger l’a assuré qu’un Gentilhomme qui avait un ulcère dans le poumon, &amp; qui d’ailleurs était tourmenté d’une violente toux &amp; d’un asthme fâcheux, avait été parfaitement guéri par la décoction de Véronique, dont il se servit pendant quelques semaines : Tant il est vrai de dire que la nature aime les remèdes simpl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VII. Ma femme, qui s’appelle Véronique de son nom de Baptême, était attaquée d’une toux si violente, qu’elle lui causait de grands vomissements &amp; souffrait cruellement pendant la nuit ; je lui fis prendre une tisane avec la réglisse les figues, la racine d’iris de Florence, &amp; celle d’Enula-Campana ; mais ne pouvant pas s’accommoder de cette boisson, je lui en fit préparer une autre avec la Véroni</w:t>
        <w:softHyphen/>
        <w:t>que, les raisins secs &amp; la cannelle : la toux fut apaisée après le quatrième jour, si bien qu’elle ne jugea plus à propos de s’en tenir. Dans ce temps-là, une pauvre femme du Village de Holzschuang, d’une constitution assez sèche, d’une poitrine rétrécie, fatiguée d’une horrible toux, passant par-devant chez moi, pour mendier son pain, me pria très instamment de lui enseigner par charité quelque remède ; je m’avisai alors de lui donner le reste de la tisane, dont ma femme ne prenait plus : j’y ajoutai de nouvelles herbes ; la malade en but pendant quelques jours, &amp; fut rétablie si parfaitement, qu’elle m’en vint remercier toute transportée de joi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VIII. J’ai appris d’un homme, qu’il n’y a pas de remède plus sûr pour guérir les petits ulcères qui rongent le nez, que de les graisser, avec la composition suivante : mêlez avec un peu de graisse d’Anguille une once de poudre de Véronique, &amp; trois gros de cérus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IX. Un jeune Chirurgien m’a assuré ; qu’il avait connu dans ses voyages quelques Chirurgiens, qui guérissaient les gonorrhées, en faisant des injections dans la partie, avec le suc de Véronique bien dépuré ; on peut faire prendre le suc pu la bouch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X. Un malade tourmenté d’un mal de tête causé par le vice de l’estomac, voulut se guérir par l’usage du Thé, mais en vain ; je lui conseillai de se servir de la Véronique, au lieu du Thé ; il le fit pen</w:t>
        <w:softHyphen/>
        <w:t>dant quelques jours, &amp; guérît.</w:t>
      </w:r>
    </w:p>
    <w:p>
      <w:pPr>
        <w:pStyle w:val="FR4"/>
        <w:spacing w:lineRule="atLeast" w:line="320" w:before="200" w:after="0"/>
        <w:jc w:val="both"/>
        <w:rPr/>
      </w:pPr>
      <w:r>
        <w:rPr>
          <w:rFonts w:cs="Book Antiqua" w:ascii="Book Antiqua" w:hAnsi="Book Antiqua"/>
          <w:b w:val="false"/>
          <w:bCs w:val="false"/>
          <w:sz w:val="24"/>
        </w:rPr>
        <w:t>XXI. J’ai guéri par l’usage de la Véro</w:t>
        <w:softHyphen/>
        <w:t xml:space="preserve">nique, une personne qui était attaquée tous les jours d’un grand mal de tête, provenant d’une affection scorbutique. Voici comment je m’y pris ; j’ordonnai d’abord un vomitif ; ensuite je mis le malade à l’usage d’une tisane faite avec la Véronique, la Ménianthe ( qu’on appelle </w:t>
      </w:r>
      <w:r>
        <w:rPr>
          <w:rFonts w:cs="Book Antiqua" w:ascii="Book Antiqua" w:hAnsi="Book Antiqua"/>
          <w:b w:val="false"/>
          <w:bCs w:val="false"/>
          <w:i/>
          <w:iCs/>
          <w:sz w:val="24"/>
        </w:rPr>
        <w:t xml:space="preserve">Trisolium fibrinumi </w:t>
      </w:r>
      <w:r>
        <w:rPr>
          <w:rFonts w:cs="Book Antiqua" w:ascii="Book Antiqua" w:hAnsi="Book Antiqua"/>
          <w:b w:val="false"/>
          <w:bCs w:val="false"/>
          <w:sz w:val="24"/>
        </w:rPr>
        <w:t>) &amp; les raisins secs ; ce remède eut un tel succès, que le malade recouvra la santé en peu de temps. Un, homme de qualité donc j’ai parlé dans ma Dissertation sur le mercure donné mal-à-propos, en fut guéri le plus heureusement du mond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XII. Je fus un jour appelé pour voir le petit garçon d’une personne de cette Ville ; il avait toute la région des hypocondres très enflée : je lui fis appli</w:t>
        <w:softHyphen/>
        <w:t>quer de la Véronique fricassée avec du beurre ; on continua le remède pendant quatre jours ; après quoi le malade se porta tout à fait bie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XIII. Un jeune Ecolier, qui avait le corps tout couvert de galle, a été parfaitement guéri, sans faire d’autre remède, que de boire tous les jours la décoction de Véronique ; ayant pris une Médecine or</w:t>
        <w:softHyphen/>
        <w:t>dinaire, pour se disposer à guérison. L’eau distillée de la même plante, fait suer merveilleusement : je la préfère à l’eau de fumeter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XIV. La Véronique est un diurétique assuré : j’ai connu une fille, qui par le seul usage de cette plante, s’est guérie d’une grande difficulté d’urine, qui subsistait depuis trois jours; elle bût la tisane de Véronique, à laquelle on ajouta demi-gros d’yeux d’Ecreviss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XV. Un enfant de dix ans &amp; demi, qui avait le visage tout rempli de pustules, a été guéri de cette difformité par le secours de l’antimoine diaphorétique, &amp; de la tisane de Véronique, dont il usait extérieurement &amp; intérieureme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XVI. Je me souviens d’avoir vu une pauvre femme, que l’usage seul de la Véronique avait guéri d’une galle sèche, qui la tenait depuis quinze ans.</w:t>
      </w:r>
    </w:p>
    <w:p>
      <w:pPr>
        <w:pStyle w:val="Normal"/>
        <w:spacing w:lineRule="atLeast" w:line="320" w:before="200" w:after="0"/>
        <w:rPr/>
      </w:pPr>
      <w:r>
        <w:rPr>
          <w:rFonts w:cs="Book Antiqua" w:ascii="Book Antiqua" w:hAnsi="Book Antiqua"/>
          <w:b w:val="false"/>
          <w:bCs w:val="false"/>
          <w:sz w:val="24"/>
        </w:rPr>
        <w:t>XXVII. Une fille d’un an, sujette à de grands gonflements des hypocondres, ne pouvait guérir par tous les remèdes que les Charlatans lui faisaient ; on la crut incurable : cependant afin qu’on n’eut pas à se reprochée, de l’avoir laissé mourir sans appeler aucun Médecin, ses parents me</w:t>
      </w:r>
      <w:r>
        <w:rPr>
          <w:rFonts w:cs="Book Antiqua" w:ascii="Book Antiqua" w:hAnsi="Book Antiqua"/>
          <w:b w:val="false"/>
          <w:bCs w:val="false"/>
          <w:i/>
          <w:iCs/>
          <w:sz w:val="24"/>
        </w:rPr>
        <w:t xml:space="preserve"> </w:t>
      </w:r>
      <w:r>
        <w:rPr>
          <w:rFonts w:cs="Book Antiqua" w:ascii="Book Antiqua" w:hAnsi="Book Antiqua"/>
          <w:b w:val="false"/>
          <w:bCs w:val="false"/>
          <w:sz w:val="24"/>
        </w:rPr>
        <w:t>prièrent de la voir : j’ordonnai sur-le-champ la décoction de Véronique en la</w:t>
        <w:softHyphen/>
        <w:t>vement, que l’on réitéra dans la suite, &amp; fis préparer un julep composé avec l’eau de Véronique &amp; la décoction de raisins secs ; on le fit prendre à la malade par cuillerées : elle guérit, &amp; se porte parfai</w:t>
        <w:softHyphen/>
        <w:t>tement bien depuis ce temps-là. Il est bon de remarquer que cet enfant rendit des urines d’une odeur si puante, que per</w:t>
        <w:softHyphen/>
        <w:t>sonne ne pouvait les souffrir.</w:t>
      </w:r>
    </w:p>
    <w:p>
      <w:pPr>
        <w:pStyle w:val="Normal"/>
        <w:spacing w:lineRule="atLeast" w:line="320" w:before="200" w:after="0"/>
        <w:rPr/>
      </w:pPr>
      <w:r>
        <w:rPr>
          <w:rFonts w:cs="Book Antiqua" w:ascii="Book Antiqua" w:hAnsi="Book Antiqua"/>
          <w:b w:val="false"/>
          <w:bCs w:val="false"/>
          <w:sz w:val="24"/>
        </w:rPr>
        <w:t xml:space="preserve">XXVIII. Un Tisserand âgé de quarante deux ans, sujet à des catarrhes, était fort incommodé d’une fluxion, qui coulait des sinus de la tête par le nez, &amp; que l’on appelle ordinairement, </w:t>
      </w:r>
      <w:r>
        <w:rPr>
          <w:rFonts w:cs="Book Antiqua" w:ascii="Book Antiqua" w:hAnsi="Book Antiqua"/>
          <w:b w:val="false"/>
          <w:bCs w:val="false"/>
          <w:i/>
          <w:iCs/>
          <w:sz w:val="24"/>
        </w:rPr>
        <w:t>Coryza :</w:t>
      </w:r>
      <w:r>
        <w:rPr>
          <w:rFonts w:cs="Book Antiqua" w:ascii="Book Antiqua" w:hAnsi="Book Antiqua"/>
          <w:b w:val="false"/>
          <w:bCs w:val="false"/>
          <w:sz w:val="24"/>
        </w:rPr>
        <w:t xml:space="preserve"> je lui conseillai de faire une tisane avec la Véronique, les bayes de genièvre, &amp; la graine de fenouil. Il en but pendant quelques jours, &amp; se rétablit si parfaitement, qu’il ne fut plus sujet à ces sortes d’in</w:t>
        <w:softHyphen/>
        <w:t>commodités.</w:t>
      </w:r>
    </w:p>
    <w:p>
      <w:pPr>
        <w:pStyle w:val="Normal"/>
        <w:spacing w:lineRule="atLeast" w:line="320" w:before="200" w:after="0"/>
        <w:rPr/>
      </w:pPr>
      <w:r>
        <w:rPr>
          <w:rFonts w:cs="Book Antiqua" w:ascii="Book Antiqua" w:hAnsi="Book Antiqua"/>
          <w:b w:val="false"/>
          <w:bCs w:val="false"/>
          <w:sz w:val="24"/>
        </w:rPr>
        <w:t>XXIX. Il y a onze ans qu’un Etranger âgé d’environ vingt-six ans fort pauvre, mais qui paraissait assez honnête homme, me consulta sur ses incommodités. Il était presque dans le marasme : sa respiration était fort embarrassée ; il avait une cruelle toux, &amp; rendait des matières purulentes par ses crachats : comme il n’était pas en état de faire de la dépense en remèdes, je lui ordonnai de prendre pendant un mois du rob de Véronique, qui n’est autre chose que le suc de cette plante, épaissi sur le feu ; il s’en trouva fort bien. Je le mis ensuite à l’usage de l’élixir de pro</w:t>
        <w:softHyphen/>
        <w:t>priété de Paracelse, dont il prenait quel</w:t>
        <w:softHyphen/>
        <w:t>ques gouttes dans du vin : ce pauvre homme recouvra sa santé peu à peu, &amp;</w:t>
      </w:r>
      <w:r>
        <w:rPr>
          <w:rFonts w:cs="Book Antiqua" w:ascii="Book Antiqua" w:hAnsi="Book Antiqua"/>
          <w:b w:val="false"/>
          <w:bCs w:val="false"/>
          <w:i/>
          <w:iCs/>
          <w:sz w:val="24"/>
        </w:rPr>
        <w:t xml:space="preserve"> </w:t>
      </w:r>
      <w:r>
        <w:rPr>
          <w:rFonts w:cs="Book Antiqua" w:ascii="Book Antiqua" w:hAnsi="Book Antiqua"/>
          <w:b w:val="false"/>
          <w:bCs w:val="false"/>
          <w:sz w:val="24"/>
        </w:rPr>
        <w:t xml:space="preserve">voulut m’obliger par reconnaissance, d’accepter un livre, qui avait pour titre l’art de peindre en miniature. </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XX. Je fis boire un jour de la tisane de Véronique à un enfant qui venait de tomber sur les degrés, &amp; qui s’était ru</w:t>
        <w:softHyphen/>
        <w:t>dement blessé ; ce seul remède dissipa toutes les contusions, &amp; le guérit, sans qu’on eut besoin d’autre secour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XXI. Une pauvre Paysanne m’a assuré qu’elle avait arrêté plusieurs fois des pertes de sang très fâcheuses, qui étaient des suites des régies immodérées, &amp; cela par la poudre de Véronique, mê</w:t>
        <w:softHyphen/>
        <w:t>lée avec l’acacia, qui n’est autre chose que l’extrait des prunelles. Je ne sais si nos Médecins ont de pareilles Observations sur l’usage du Thé.</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XXII. Un Paysan qui avait la tête mangée par la teigne, &amp; que mille sortes de remèdes n’avaient pu guérir, fut délivré de ce mal, par la seule décoction de Véroniqu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XXIII. Je me souviens d’un jeune homme, qui après avoir été cinq mois malade d’une jaunisse, qui l’avait jeté dans la cakexie, accompagnée d’insomnies cruelles, &amp; d’une fièvre qui le minait peu à peu ne trouvait du sou</w:t>
        <w:softHyphen/>
        <w:t>lagement dans l’usage d’aucun remède ; une bonne femme lui conseilla de boire le matin à jeun, &amp; le soir en se couchant, du vin rosé, où l’on avait fait bouillir de la Véronique ; il fut entièrement rétabli.</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XXXIV. Un Charpentier s’étant blessé avec sa hache, prit de la Véronique, la mâcha &amp; l’appliqua sur sa blessure : il fut guéri dans deux jour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XXV. Un malade qui pissait le sang, &amp; qui ne voulait prendre aucun remède par la bouche, fut guéri par un cataplasme, fait avec la Véronique &amp; l’eau de Forgeron, que je lui fis appliquer de temps en temps sur le do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XXVI. Un homme qui depuis sept jours était tourmenté d’une cruelle dou</w:t>
        <w:softHyphen/>
        <w:t>leur de reins qui s’étendait vers les uretè</w:t>
        <w:softHyphen/>
        <w:t>res, ( ce qu’on appelle proprement coli</w:t>
        <w:softHyphen/>
        <w:t>que néphrétique ) ne recevant aucun soula</w:t>
        <w:softHyphen/>
        <w:t>gement des remèdes que lui donnait un Charlatan, en qui il avait beaucoup de confiance, m’envoya quérir : je lui sis appliquer chaudement sur le périnée un cataplasme de Véronique, broyée avec l’huile de lin : peu de temps après l’appli</w:t>
        <w:softHyphen/>
        <w:t>cation de ce remède, le malade urina abondamment, &amp; fut quitte de sa dou</w:t>
        <w:softHyphen/>
        <w:t>leu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XXVII Dans le temps que j’étudiais à Wirtemberg, une Lavandière m’assura qu’elle avait été longtemps attaquée d’une grande douleur, qui la prenait par intervalles à la cuisse gauche ; qu’elle avait tenté inutilement plusieurs remèdes, pour adoucir ce mal ; &amp; qu’enfin elle s’en était délivrée, en appliquant sur la partie malade do la Véronique bouillie dans du vin &amp; de l’eau.</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XXVIII. La servante d’un Curé avait à soixante ans des ulcères aux jambes, &amp; souffrait de grandes douleurs de cette maladie. Le Chirurgien du lieu, qui la traitait depuis cinq ans par tes topiques &amp; par ses pilules, n’avait pu la soulager. Je fus mandé, &amp; je reconnus que la malade avait une affection scorbutique, qu’il fallait traiter par des spécifi</w:t>
        <w:softHyphen/>
        <w:t>ques, je la mis donc pendant vingt jours à l’usage d’une tisane composée avec la Véronique, la ménianthe &amp; la cannelle : je fis aussi appliquer sur les ulcères le suc de Véronique, &amp; au bout de vingt jours cette pauvre servante fut guérie. On voit par-là de quelle conséquence, il est dans les maladies chroniques d’examiner s’il n’y a rien qui approche du scorbut.</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XXXIX. Je me souviens d’avoir guéri de la manière suivante, une personne qui avait des pustules vénériennes aux jam</w:t>
        <w:softHyphen/>
        <w:t>bes, aux parties, &amp; à la bouche : je la fis vomir &amp; lui fis prendre ensuite la titane, composée avec la Véronique, le bois, &amp; l’extrait de genièv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XL. Un homme, qui depuis un an avait un crachement de sang &amp; de pus, avec un dégoût extrême, &amp; qui séchait sur ses pieds, après avoir tenté plusieurs remèdes, usa de la Véronique pendant un mois, par mon avis, &amp; guérit.</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 xml:space="preserve">Mélisse préparée pour la prendre m forme </w:t>
      </w:r>
      <w:r>
        <w:rPr>
          <w:rFonts w:cs="Book Antiqua" w:ascii="Book Antiqua" w:hAnsi="Book Antiqua"/>
          <w:b w:val="false"/>
          <w:bCs w:val="false"/>
          <w:sz w:val="24"/>
        </w:rPr>
        <w:t xml:space="preserve">de </w:t>
      </w:r>
      <w:r>
        <w:rPr>
          <w:rFonts w:cs="Book Antiqua" w:ascii="Book Antiqua" w:hAnsi="Book Antiqua"/>
          <w:b w:val="false"/>
          <w:bCs w:val="false"/>
          <w:i/>
          <w:iCs/>
          <w:sz w:val="24"/>
        </w:rPr>
        <w:t>Thé.</w:t>
      </w:r>
    </w:p>
    <w:p>
      <w:pPr>
        <w:pStyle w:val="FR4"/>
        <w:tabs>
          <w:tab w:val="clear" w:pos="720"/>
          <w:tab w:val="left" w:pos="7371" w:leader="none"/>
        </w:tabs>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Cueillez des plantes de mélisse feuilles &amp; tiges le matin avant le lever du soleil, ôtez en les feuilles que ferez sécher à l’ombre entre deux papiers Coupez les branches en plusieurs parties que vous ferez bouillir &amp; cuire dans de l’eau, jusqu’à réduction de la moitié ou même des deux tiers. Comme cette eau prend tout ce qu’il y a de balsamique dans la plante on y trempera les feuilles de mélisse sèches ; puis on les met sécher à l’om</w:t>
        <w:softHyphen/>
        <w:t>bre comme auparavant, mais de manière qu’elles conservent un peu de leur hu</w:t>
        <w:softHyphen/>
        <w:t>midité, puis les tortiller ensemble ou en faire des andouilles comme on accommo</w:t>
        <w:softHyphen/>
        <w:t>de le tabac en Flandres. Ce qui se fait en les mettant l’une sur l’autre en une serviette, de la hauteur d’un demi-pied &amp; les serrer fortement avec des cordes. Laissez sécher cette serviette à l’ombre dans un lieu sec &amp; un peu chaud com</w:t>
        <w:softHyphen/>
        <w:t>me ferait le dessus d’un four. Au bout de trois mois ôtez les cordes &amp; vous trou</w:t>
        <w:softHyphen/>
        <w:t>verez votre mélisse en un rouleau, que vous mettrez dans des boites bien fermées pour vous en servir au besoi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n s’en sert comme du thé des Indes &amp; l’on verse l’eau bouillante dans la théière où l’on a mis de la mélisse à peu près comme on fait du thé, pour le faire aussi fort &amp; aussi chargé qu’on le souhaite. On y met du sucre également : il produit les mêmes effets &amp; à la même propriété que le thé des Indes.</w:t>
      </w:r>
    </w:p>
    <w:p>
      <w:pPr>
        <w:pStyle w:val="Normal"/>
        <w:spacing w:lineRule="atLeast" w:line="320" w:before="200" w:after="0"/>
        <w:rPr/>
      </w:pPr>
      <w:r>
        <w:rPr>
          <w:rFonts w:cs="Book Antiqua" w:ascii="Book Antiqua" w:hAnsi="Book Antiqua"/>
          <w:b w:val="false"/>
          <w:bCs w:val="false"/>
          <w:sz w:val="24"/>
        </w:rPr>
        <w:t>Cette infusion est diurétique, vulnéraire, bonne contre la goutte &amp; la gravelle, purge &amp; purifie la matrice ; pro</w:t>
        <w:softHyphen/>
        <w:t>voque les ordinaires retardés, arrête les fleurs blanches, calme leurs vapeurs &amp; re</w:t>
        <w:softHyphen/>
        <w:t>médie à diverses incommodités bonne con</w:t>
        <w:softHyphen/>
        <w:t>tre les écrouelles &amp; les ulcères, fortifie l’estomac &amp; soutient, ou rétablit la mé</w:t>
        <w:softHyphen/>
        <w:t xml:space="preserve">moire. </w:t>
      </w:r>
      <w:r>
        <w:rPr>
          <w:rFonts w:cs="Book Antiqua" w:ascii="Book Antiqua" w:hAnsi="Book Antiqua"/>
          <w:b w:val="false"/>
          <w:bCs w:val="false"/>
          <w:i/>
          <w:iCs/>
          <w:sz w:val="24"/>
        </w:rPr>
        <w:t>L’Abbè Aignan élans le Prêtre Médecin.</w:t>
      </w:r>
      <w:r>
        <w:rPr>
          <w:rFonts w:cs="Book Antiqua" w:ascii="Book Antiqua" w:hAnsi="Book Antiqua"/>
          <w:b w:val="false"/>
          <w:bCs w:val="false"/>
          <w:sz w:val="24"/>
        </w:rPr>
        <w:t xml:space="preserve"> pag. 210.</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Café de</w:t>
      </w:r>
      <w:r>
        <w:rPr>
          <w:rFonts w:cs="Book Antiqua" w:ascii="Book Antiqua" w:hAnsi="Book Antiqua"/>
          <w:b w:val="false"/>
          <w:bCs w:val="false"/>
          <w:sz w:val="24"/>
        </w:rPr>
        <w:t xml:space="preserve"> </w:t>
      </w:r>
      <w:r>
        <w:rPr>
          <w:rFonts w:cs="Book Antiqua" w:ascii="Book Antiqua" w:hAnsi="Book Antiqua"/>
          <w:b w:val="false"/>
          <w:bCs w:val="false"/>
          <w:i/>
          <w:iCs/>
          <w:sz w:val="24"/>
        </w:rPr>
        <w:t>France.</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Le café du Levant est en usage de</w:t>
        <w:softHyphen/>
        <w:t>puis longtemps chez les Mahométans, qui le regardent comme une liqueur bal</w:t>
        <w:softHyphen/>
        <w:t>samique qui facilite la digestion. On a crû trouver la même qualité dans le seigle &amp; l’orge, torréfiés comme le café. Il ne faut pas cependant les faire brûler au</w:t>
        <w:softHyphen/>
        <w:t>tant que le café, afin d’y pouvoir conserver le sel volatil qui en fait le mérite ; le seigle surtout est plus onctueux que l’orge &amp; pourrait tenir lieu de cette boisson si familière aux orientaux qui se nourrissent presque tous de ris, nourriture pesante &amp; qui à besoin d’un digestif pour accélérer &amp; perfectionner la nourriture qu’on en tire.</w:t>
      </w:r>
    </w:p>
    <w:p>
      <w:pPr>
        <w:pStyle w:val="Normal"/>
        <w:spacing w:lineRule="atLeast" w:line="320" w:before="200" w:after="0"/>
        <w:rPr/>
      </w:pPr>
      <w:r>
        <w:rPr>
          <w:rFonts w:cs="Book Antiqua" w:ascii="Book Antiqua" w:hAnsi="Book Antiqua"/>
          <w:b w:val="false"/>
          <w:bCs w:val="false"/>
          <w:sz w:val="24"/>
        </w:rPr>
        <w:t>On en peut même donner des lavements comme du café &amp; ils adoucissent &amp; rafraîchissent extrêmement le bas ven</w:t>
        <w:softHyphen/>
        <w:t>tre, &amp; rendent le teint fort frais. M. l’Ab</w:t>
        <w:softHyphen/>
        <w:t xml:space="preserve">bé Aignan avait mis ce café en usage en Bretagne &amp; moi-même je l’ai vu pratiquer de même en Flandres. </w:t>
      </w:r>
      <w:r>
        <w:rPr>
          <w:rFonts w:cs="Book Antiqua" w:ascii="Book Antiqua" w:hAnsi="Book Antiqua"/>
          <w:b w:val="false"/>
          <w:bCs w:val="false"/>
          <w:i/>
          <w:iCs/>
          <w:sz w:val="24"/>
        </w:rPr>
        <w:t>Voyez, le</w:t>
      </w:r>
      <w:r>
        <w:rPr>
          <w:rFonts w:cs="Book Antiqua" w:ascii="Book Antiqua" w:hAnsi="Book Antiqua"/>
          <w:b w:val="false"/>
          <w:bCs w:val="false"/>
          <w:sz w:val="24"/>
        </w:rPr>
        <w:t xml:space="preserve"> Prêtre </w:t>
      </w:r>
      <w:r>
        <w:rPr>
          <w:rFonts w:cs="Book Antiqua" w:ascii="Book Antiqua" w:hAnsi="Book Antiqua"/>
          <w:b w:val="false"/>
          <w:bCs w:val="false"/>
          <w:i/>
          <w:iCs/>
          <w:sz w:val="24"/>
        </w:rPr>
        <w:t>Médecin.</w:t>
      </w:r>
      <w:r>
        <w:rPr>
          <w:rFonts w:cs="Book Antiqua" w:ascii="Book Antiqua" w:hAnsi="Book Antiqua"/>
          <w:b w:val="false"/>
          <w:bCs w:val="false"/>
          <w:sz w:val="24"/>
        </w:rPr>
        <w:t xml:space="preserve"> pag. 159 &amp; 160.</w:t>
      </w:r>
    </w:p>
    <w:p>
      <w:pPr>
        <w:pStyle w:val="Heading1"/>
        <w:spacing w:lineRule="atLeast" w:line="320" w:before="200" w:after="0"/>
        <w:jc w:val="center"/>
        <w:rPr/>
      </w:pPr>
      <w:r>
        <w:rPr>
          <w:rFonts w:cs="Book Antiqua" w:ascii="Book Antiqua" w:hAnsi="Book Antiqua"/>
          <w:b w:val="false"/>
          <w:bCs w:val="false"/>
          <w:i/>
          <w:iCs/>
          <w:sz w:val="24"/>
        </w:rPr>
        <w:t>Huile de Vitriol odoriférant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vingt livres de vitriol le plus cristallin que vous trouverez ; n’importe de quel pays. Faites le dissoudre en suffisante quantité d’eau de rivière ou de pluie : filtrez à travers un papier gris, Faites évaporer la filtration en un chau</w:t>
        <w:softHyphen/>
        <w:t>dron de cuivre rouge jusqu’à pellicule prenez les cristaux, que mettrez sur une table de bois proportionnée à votre ma</w:t>
        <w:softHyphen/>
        <w:t>tière. Exposez-la le jour &amp; la nuit à l’air en un endroit ou le soleil frappe vive</w:t>
        <w:softHyphen/>
        <w:t>ment pendant le jour, mais la mettez à couvert de la pluie &amp; la remuez de temps en temps. Il faut que ce soit pendant tout le temps de la canicule &amp; même dix jours de plus : c’est une calcination philosophique, empreinte des rayons solair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ettez cette matière dans des cornues de verre ou même de grès pour le mieux avec leur récipient comme on fait pour l’extraction de l’huile de vitriol ordinaire &amp; conduisez le feu par degré. Cette pou</w:t>
        <w:softHyphen/>
        <w:t>dre est proprement celle de sympathie ; &amp; l’huile qui en sort est l’huile odoriférante de vitriol. Elle est fort bonne contre les dissolutions du sang, maux d’estomac, distillations, dégoûts, difficultés d’urine ; mais il ne faut pas qu’il y ait d’ulcères dans les parti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dose est de quatre à cinq gouttes le matin à jeun dans un verre d’eau sucrée ;</w:t>
      </w:r>
    </w:p>
    <w:p>
      <w:pPr>
        <w:pStyle w:val="Normal"/>
        <w:spacing w:lineRule="atLeast" w:line="320" w:before="200" w:after="0"/>
        <w:rPr/>
      </w:pPr>
      <w:r>
        <w:rPr>
          <w:rFonts w:cs="Book Antiqua" w:ascii="Book Antiqua" w:hAnsi="Book Antiqua"/>
          <w:b w:val="false"/>
          <w:bCs w:val="false"/>
          <w:sz w:val="24"/>
        </w:rPr>
        <w:t>après quoi on reste au moins deux heures sans manger. Et comme il ne faut rien per</w:t>
        <w:softHyphen/>
        <w:t xml:space="preserve">dre ; le tel qui reste dans le </w:t>
      </w:r>
      <w:r>
        <w:rPr>
          <w:rFonts w:cs="Book Antiqua" w:ascii="Book Antiqua" w:hAnsi="Book Antiqua"/>
          <w:b w:val="false"/>
          <w:bCs w:val="false"/>
          <w:i/>
          <w:iCs/>
          <w:sz w:val="24"/>
        </w:rPr>
        <w:t xml:space="preserve">caput mortuum </w:t>
      </w:r>
      <w:r>
        <w:rPr>
          <w:rFonts w:cs="Book Antiqua" w:ascii="Book Antiqua" w:hAnsi="Book Antiqua"/>
          <w:b w:val="false"/>
          <w:bCs w:val="false"/>
          <w:sz w:val="24"/>
        </w:rPr>
        <w:t>se tire par dissolution dans l’eau &amp; par évaporation, est bon pour mondifier les plaies, arrêter le sang, corriger les in</w:t>
        <w:softHyphen/>
        <w:t xml:space="preserve">flammations des yeux, si l’on en dissout une demi-dragme dans une peinte d’eau. </w:t>
      </w:r>
      <w:r>
        <w:rPr>
          <w:rFonts w:cs="Book Antiqua" w:ascii="Book Antiqua" w:hAnsi="Book Antiqua"/>
          <w:b w:val="false"/>
          <w:bCs w:val="false"/>
          <w:i/>
          <w:iCs/>
          <w:sz w:val="24"/>
        </w:rPr>
        <w:t xml:space="preserve">Chambon, Traité des Mines. </w:t>
      </w:r>
      <w:r>
        <w:rPr>
          <w:rFonts w:cs="Book Antiqua" w:ascii="Book Antiqua" w:hAnsi="Book Antiqua"/>
          <w:b w:val="false"/>
          <w:bCs w:val="false"/>
          <w:sz w:val="24"/>
        </w:rPr>
        <w:t>Pag. 38.</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Vertus de l’Huile de Vitriol ou de Soufre.</w:t>
      </w:r>
    </w:p>
    <w:p>
      <w:pPr>
        <w:pStyle w:val="FR4"/>
        <w:spacing w:lineRule="atLeast" w:line="320" w:before="200" w:after="0"/>
        <w:rPr>
          <w:rFonts w:ascii="Book Antiqua" w:hAnsi="Book Antiqua" w:cs="Arial"/>
          <w:b w:val="false"/>
          <w:b w:val="false"/>
          <w:bCs w:val="false"/>
          <w:sz w:val="24"/>
          <w:szCs w:val="22"/>
        </w:rPr>
      </w:pPr>
      <w:r>
        <w:rPr>
          <w:rFonts w:cs="Arial" w:ascii="Book Antiqua" w:hAnsi="Book Antiqua"/>
          <w:b w:val="false"/>
          <w:bCs w:val="false"/>
          <w:sz w:val="24"/>
          <w:szCs w:val="22"/>
        </w:rPr>
        <w:t>Infirmités rangées par ordre Alphabé</w:t>
        <w:softHyphen/>
        <w:t>tiqu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bservez que quand vous vous servirez de l’huile de vitriol il n’en faut que deux gouttes qui est la dose pour toutes mala</w:t>
        <w:softHyphen/>
        <w:t>dies ; au lieu qu’il en faut quatre de celle de soufre pour la même infirmité.</w:t>
      </w:r>
    </w:p>
    <w:p>
      <w:pPr>
        <w:pStyle w:val="Normal"/>
        <w:spacing w:lineRule="atLeast" w:line="320" w:before="200" w:after="0"/>
        <w:rPr/>
      </w:pPr>
      <w:r>
        <w:rPr>
          <w:rFonts w:cs="Book Antiqua" w:ascii="Book Antiqua" w:hAnsi="Book Antiqua"/>
          <w:b w:val="false"/>
          <w:bCs w:val="false"/>
          <w:i/>
          <w:iCs/>
          <w:sz w:val="24"/>
        </w:rPr>
        <w:t>Abcès guéris.</w:t>
      </w:r>
      <w:r>
        <w:rPr>
          <w:rFonts w:cs="Book Antiqua" w:ascii="Book Antiqua" w:hAnsi="Book Antiqua"/>
          <w:b w:val="false"/>
          <w:bCs w:val="false"/>
          <w:sz w:val="24"/>
        </w:rPr>
        <w:t xml:space="preserve"> Il en faut prendre deux gouttes en eau de rhue sauvage.</w:t>
      </w:r>
    </w:p>
    <w:p>
      <w:pPr>
        <w:pStyle w:val="Normal"/>
        <w:spacing w:lineRule="atLeast" w:line="320" w:before="200" w:after="0"/>
        <w:rPr/>
      </w:pPr>
      <w:r>
        <w:rPr>
          <w:rFonts w:cs="Book Antiqua" w:ascii="Book Antiqua" w:hAnsi="Book Antiqua"/>
          <w:b w:val="false"/>
          <w:bCs w:val="false"/>
          <w:i/>
          <w:iCs/>
          <w:sz w:val="24"/>
        </w:rPr>
        <w:t>Asthme soulagé.</w:t>
      </w:r>
      <w:r>
        <w:rPr>
          <w:rFonts w:cs="Book Antiqua" w:ascii="Book Antiqua" w:hAnsi="Book Antiqua"/>
          <w:b w:val="false"/>
          <w:bCs w:val="false"/>
          <w:sz w:val="24"/>
        </w:rPr>
        <w:t xml:space="preserve"> Prenez deux gouttes d’huile de vitriol dans de l’eau d’armoise.</w:t>
      </w:r>
    </w:p>
    <w:p>
      <w:pPr>
        <w:pStyle w:val="Normal"/>
        <w:spacing w:lineRule="atLeast" w:line="320" w:before="200" w:after="0"/>
        <w:rPr/>
      </w:pPr>
      <w:r>
        <w:rPr>
          <w:rFonts w:cs="Book Antiqua" w:ascii="Book Antiqua" w:hAnsi="Book Antiqua"/>
          <w:b w:val="false"/>
          <w:bCs w:val="false"/>
          <w:i/>
          <w:iCs/>
          <w:sz w:val="24"/>
        </w:rPr>
        <w:t>Catarrhe.</w:t>
      </w:r>
      <w:r>
        <w:rPr>
          <w:rFonts w:cs="Book Antiqua" w:ascii="Book Antiqua" w:hAnsi="Book Antiqua"/>
          <w:b w:val="false"/>
          <w:bCs w:val="false"/>
          <w:sz w:val="24"/>
        </w:rPr>
        <w:t xml:space="preserve"> Avec eau de capillaires ou d’hyssop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i/>
          <w:iCs/>
          <w:sz w:val="24"/>
        </w:rPr>
        <w:t>Cœur, sa</w:t>
      </w:r>
      <w:r>
        <w:rPr>
          <w:rFonts w:cs="Book Antiqua" w:ascii="Book Antiqua" w:hAnsi="Book Antiqua"/>
          <w:b w:val="false"/>
          <w:bCs w:val="false"/>
          <w:sz w:val="24"/>
        </w:rPr>
        <w:t xml:space="preserve"> </w:t>
      </w:r>
      <w:r>
        <w:rPr>
          <w:rFonts w:cs="Book Antiqua" w:ascii="Book Antiqua" w:hAnsi="Book Antiqua"/>
          <w:b w:val="false"/>
          <w:bCs w:val="false"/>
          <w:i/>
          <w:iCs/>
          <w:sz w:val="24"/>
        </w:rPr>
        <w:t>douleur</w:t>
      </w:r>
      <w:r>
        <w:rPr>
          <w:rFonts w:cs="Book Antiqua" w:ascii="Book Antiqua" w:hAnsi="Book Antiqua"/>
          <w:b w:val="false"/>
          <w:bCs w:val="false"/>
          <w:sz w:val="24"/>
        </w:rPr>
        <w:t xml:space="preserve">. </w:t>
      </w:r>
      <w:r>
        <w:rPr>
          <w:rFonts w:cs="Book Antiqua" w:ascii="Book Antiqua" w:hAnsi="Book Antiqua"/>
          <w:b w:val="false"/>
          <w:bCs w:val="false"/>
          <w:sz w:val="24"/>
          <w:szCs w:val="24"/>
        </w:rPr>
        <w:t>Vous en prendrez dans de l’eau de Poi</w:t>
        <w:softHyphen/>
        <w:t>reaux.</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i/>
          <w:iCs/>
          <w:sz w:val="24"/>
          <w:szCs w:val="24"/>
        </w:rPr>
        <w:t>Coliques.</w:t>
      </w:r>
      <w:r>
        <w:rPr>
          <w:rFonts w:cs="Book Antiqua" w:ascii="Book Antiqua" w:hAnsi="Book Antiqua"/>
          <w:b w:val="false"/>
          <w:bCs w:val="false"/>
          <w:sz w:val="24"/>
        </w:rPr>
        <w:t xml:space="preserve"> </w:t>
      </w:r>
      <w:r>
        <w:rPr>
          <w:rFonts w:cs="Book Antiqua" w:ascii="Book Antiqua" w:hAnsi="Book Antiqua"/>
          <w:b w:val="false"/>
          <w:bCs w:val="false"/>
          <w:sz w:val="24"/>
          <w:szCs w:val="24"/>
        </w:rPr>
        <w:t>Il saut employer de l’eau de rhue.</w:t>
      </w:r>
    </w:p>
    <w:p>
      <w:pPr>
        <w:pStyle w:val="Normal"/>
        <w:spacing w:lineRule="atLeast" w:line="320" w:before="200" w:after="0"/>
        <w:rPr/>
      </w:pPr>
      <w:r>
        <w:rPr>
          <w:rFonts w:cs="Book Antiqua" w:ascii="Book Antiqua" w:hAnsi="Book Antiqua"/>
          <w:b w:val="false"/>
          <w:bCs w:val="false"/>
          <w:i/>
          <w:iCs/>
          <w:sz w:val="24"/>
        </w:rPr>
        <w:t>Côtés, ses maux.</w:t>
      </w:r>
      <w:r>
        <w:rPr>
          <w:rFonts w:cs="Book Antiqua" w:ascii="Book Antiqua" w:hAnsi="Book Antiqua"/>
          <w:b w:val="false"/>
          <w:bCs w:val="false"/>
          <w:sz w:val="24"/>
        </w:rPr>
        <w:t xml:space="preserve"> La prendre dans de l’eau de plantin.</w:t>
      </w:r>
    </w:p>
    <w:p>
      <w:pPr>
        <w:pStyle w:val="Normal"/>
        <w:spacing w:lineRule="atLeast" w:line="320" w:before="200" w:after="0"/>
        <w:rPr/>
      </w:pPr>
      <w:r>
        <w:rPr>
          <w:rFonts w:cs="Book Antiqua" w:ascii="Book Antiqua" w:hAnsi="Book Antiqua"/>
          <w:b w:val="false"/>
          <w:bCs w:val="false"/>
          <w:i/>
          <w:iCs/>
          <w:sz w:val="24"/>
        </w:rPr>
        <w:t>Courbature</w:t>
      </w:r>
      <w:r>
        <w:rPr>
          <w:rFonts w:cs="Book Antiqua" w:ascii="Book Antiqua" w:hAnsi="Book Antiqua"/>
          <w:b w:val="false"/>
          <w:bCs w:val="false"/>
          <w:sz w:val="24"/>
        </w:rPr>
        <w:t>. Prenez-la dans de l’eau de scabieuse.</w:t>
      </w:r>
    </w:p>
    <w:p>
      <w:pPr>
        <w:pStyle w:val="Normal"/>
        <w:spacing w:lineRule="atLeast" w:line="320" w:before="200" w:after="0"/>
        <w:rPr/>
      </w:pPr>
      <w:r>
        <w:rPr>
          <w:rFonts w:cs="Book Antiqua" w:ascii="Book Antiqua" w:hAnsi="Book Antiqua"/>
          <w:b w:val="false"/>
          <w:bCs w:val="false"/>
          <w:i/>
          <w:iCs/>
          <w:sz w:val="24"/>
        </w:rPr>
        <w:t>Crachement</w:t>
      </w:r>
      <w:r>
        <w:rPr>
          <w:rFonts w:cs="Book Antiqua" w:ascii="Book Antiqua" w:hAnsi="Book Antiqua"/>
          <w:b w:val="false"/>
          <w:bCs w:val="false"/>
          <w:sz w:val="24"/>
        </w:rPr>
        <w:t xml:space="preserve"> de </w:t>
      </w:r>
      <w:r>
        <w:rPr>
          <w:rFonts w:cs="Book Antiqua" w:ascii="Book Antiqua" w:hAnsi="Book Antiqua"/>
          <w:b w:val="false"/>
          <w:bCs w:val="false"/>
          <w:i/>
          <w:iCs/>
          <w:sz w:val="24"/>
        </w:rPr>
        <w:t>sang.</w:t>
      </w:r>
      <w:r>
        <w:rPr>
          <w:rFonts w:cs="Book Antiqua" w:ascii="Book Antiqua" w:hAnsi="Book Antiqua"/>
          <w:b w:val="false"/>
          <w:bCs w:val="false"/>
          <w:sz w:val="24"/>
        </w:rPr>
        <w:t xml:space="preserve"> Que ce soit dans de l’eau de Plantin ou dans de l’eau de sauge. </w:t>
      </w:r>
    </w:p>
    <w:p>
      <w:pPr>
        <w:pStyle w:val="Normal"/>
        <w:spacing w:lineRule="atLeast" w:line="320" w:before="200" w:after="0"/>
        <w:rPr/>
      </w:pPr>
      <w:r>
        <w:rPr>
          <w:rFonts w:cs="Book Antiqua" w:ascii="Book Antiqua" w:hAnsi="Book Antiqua"/>
          <w:b w:val="false"/>
          <w:bCs w:val="false"/>
          <w:i/>
          <w:iCs/>
          <w:sz w:val="24"/>
        </w:rPr>
        <w:t>Esquinancie.</w:t>
      </w:r>
      <w:r>
        <w:rPr>
          <w:rFonts w:cs="Book Antiqua" w:ascii="Book Antiqua" w:hAnsi="Book Antiqua"/>
          <w:b w:val="false"/>
          <w:bCs w:val="false"/>
          <w:sz w:val="24"/>
        </w:rPr>
        <w:t xml:space="preserve"> Ce doit être dans de l’eau de morse, ou dans de l’eau-de-vie.</w:t>
      </w:r>
    </w:p>
    <w:p>
      <w:pPr>
        <w:pStyle w:val="Normal"/>
        <w:spacing w:lineRule="atLeast" w:line="320" w:before="200" w:after="0"/>
        <w:rPr/>
      </w:pPr>
      <w:r>
        <w:rPr>
          <w:rFonts w:cs="Book Antiqua" w:ascii="Book Antiqua" w:hAnsi="Book Antiqua"/>
          <w:b w:val="false"/>
          <w:bCs w:val="false"/>
          <w:i/>
          <w:iCs/>
          <w:sz w:val="24"/>
        </w:rPr>
        <w:t>Estomac</w:t>
      </w:r>
      <w:r>
        <w:rPr>
          <w:rFonts w:cs="Book Antiqua" w:ascii="Book Antiqua" w:hAnsi="Book Antiqua"/>
          <w:b w:val="false"/>
          <w:bCs w:val="false"/>
          <w:sz w:val="24"/>
        </w:rPr>
        <w:t xml:space="preserve"> </w:t>
      </w:r>
      <w:r>
        <w:rPr>
          <w:rFonts w:cs="Book Antiqua" w:ascii="Book Antiqua" w:hAnsi="Book Antiqua"/>
          <w:b w:val="false"/>
          <w:bCs w:val="false"/>
          <w:i/>
          <w:iCs/>
          <w:sz w:val="24"/>
        </w:rPr>
        <w:t>froid.</w:t>
      </w:r>
      <w:r>
        <w:rPr>
          <w:rFonts w:cs="Book Antiqua" w:ascii="Book Antiqua" w:hAnsi="Book Antiqua"/>
          <w:b w:val="false"/>
          <w:bCs w:val="false"/>
          <w:sz w:val="24"/>
        </w:rPr>
        <w:t xml:space="preserve"> Employez l’eau de menthe, ou l’eau de morelle. </w:t>
      </w:r>
    </w:p>
    <w:p>
      <w:pPr>
        <w:pStyle w:val="Normal"/>
        <w:spacing w:lineRule="atLeast" w:line="320" w:before="200" w:after="0"/>
        <w:rPr/>
      </w:pPr>
      <w:r>
        <w:rPr>
          <w:rFonts w:cs="Book Antiqua" w:ascii="Book Antiqua" w:hAnsi="Book Antiqua"/>
          <w:b w:val="false"/>
          <w:bCs w:val="false"/>
          <w:i/>
          <w:iCs/>
          <w:sz w:val="24"/>
        </w:rPr>
        <w:t>Estomac</w:t>
      </w:r>
      <w:r>
        <w:rPr>
          <w:rFonts w:cs="Book Antiqua" w:ascii="Book Antiqua" w:hAnsi="Book Antiqua"/>
          <w:b w:val="false"/>
          <w:bCs w:val="false"/>
          <w:sz w:val="24"/>
        </w:rPr>
        <w:t xml:space="preserve">, </w:t>
      </w:r>
      <w:r>
        <w:rPr>
          <w:rFonts w:cs="Book Antiqua" w:ascii="Book Antiqua" w:hAnsi="Book Antiqua"/>
          <w:b w:val="false"/>
          <w:bCs w:val="false"/>
          <w:i/>
          <w:iCs/>
          <w:sz w:val="24"/>
        </w:rPr>
        <w:t>sa</w:t>
      </w:r>
      <w:r>
        <w:rPr>
          <w:rFonts w:cs="Book Antiqua" w:ascii="Book Antiqua" w:hAnsi="Book Antiqua"/>
          <w:b w:val="false"/>
          <w:bCs w:val="false"/>
          <w:sz w:val="24"/>
        </w:rPr>
        <w:t xml:space="preserve"> </w:t>
      </w:r>
      <w:r>
        <w:rPr>
          <w:rFonts w:cs="Book Antiqua" w:ascii="Book Antiqua" w:hAnsi="Book Antiqua"/>
          <w:b w:val="false"/>
          <w:bCs w:val="false"/>
          <w:i/>
          <w:iCs/>
          <w:sz w:val="24"/>
        </w:rPr>
        <w:t>douleur</w:t>
      </w:r>
      <w:r>
        <w:rPr>
          <w:rFonts w:cs="Book Antiqua" w:ascii="Book Antiqua" w:hAnsi="Book Antiqua"/>
          <w:b w:val="false"/>
          <w:bCs w:val="false"/>
          <w:sz w:val="24"/>
        </w:rPr>
        <w:t>. Purgez vous &amp; vous servez d’eau de bétoine pour prendre l’huile.</w:t>
      </w:r>
    </w:p>
    <w:p>
      <w:pPr>
        <w:pStyle w:val="Normal"/>
        <w:spacing w:lineRule="atLeast" w:line="320" w:before="200" w:after="0"/>
        <w:rPr/>
      </w:pPr>
      <w:r>
        <w:rPr>
          <w:rFonts w:cs="Book Antiqua" w:ascii="Book Antiqua" w:hAnsi="Book Antiqua"/>
          <w:b w:val="false"/>
          <w:bCs w:val="false"/>
          <w:i/>
          <w:iCs/>
          <w:sz w:val="24"/>
        </w:rPr>
        <w:t>Faim canine.</w:t>
      </w:r>
      <w:r>
        <w:rPr>
          <w:rFonts w:cs="Book Antiqua" w:ascii="Book Antiqua" w:hAnsi="Book Antiqua"/>
          <w:b w:val="false"/>
          <w:bCs w:val="false"/>
          <w:sz w:val="24"/>
        </w:rPr>
        <w:t xml:space="preserve"> La prendre dans de l’eau-de-vie.</w:t>
      </w:r>
    </w:p>
    <w:p>
      <w:pPr>
        <w:pStyle w:val="Normal"/>
        <w:spacing w:lineRule="atLeast" w:line="320" w:before="200" w:after="0"/>
        <w:rPr/>
      </w:pPr>
      <w:r>
        <w:rPr>
          <w:rFonts w:cs="Book Antiqua" w:ascii="Book Antiqua" w:hAnsi="Book Antiqua"/>
          <w:b w:val="false"/>
          <w:bCs w:val="false"/>
          <w:i/>
          <w:iCs/>
          <w:sz w:val="24"/>
        </w:rPr>
        <w:t>Fièvre continue</w:t>
      </w:r>
      <w:r>
        <w:rPr>
          <w:rFonts w:cs="Book Antiqua" w:ascii="Book Antiqua" w:hAnsi="Book Antiqua"/>
          <w:b w:val="false"/>
          <w:bCs w:val="false"/>
          <w:sz w:val="24"/>
        </w:rPr>
        <w:t>. Six gouttes dans deux onces d’eau roses.</w:t>
      </w:r>
    </w:p>
    <w:p>
      <w:pPr>
        <w:pStyle w:val="Normal"/>
        <w:spacing w:lineRule="atLeast" w:line="320" w:before="200" w:after="0"/>
        <w:rPr/>
      </w:pPr>
      <w:r>
        <w:rPr>
          <w:rFonts w:cs="Book Antiqua" w:ascii="Book Antiqua" w:hAnsi="Book Antiqua"/>
          <w:b w:val="false"/>
          <w:bCs w:val="false"/>
          <w:i/>
          <w:iCs/>
          <w:sz w:val="24"/>
        </w:rPr>
        <w:t>Fièvre tierce.</w:t>
      </w:r>
      <w:r>
        <w:rPr>
          <w:rFonts w:cs="Book Antiqua" w:ascii="Book Antiqua" w:hAnsi="Book Antiqua"/>
          <w:b w:val="false"/>
          <w:bCs w:val="false"/>
          <w:sz w:val="24"/>
        </w:rPr>
        <w:t xml:space="preserve"> La prendre dans de l’eau de pimpernelle.</w:t>
      </w:r>
    </w:p>
    <w:p>
      <w:pPr>
        <w:pStyle w:val="Normal"/>
        <w:spacing w:lineRule="atLeast" w:line="320" w:before="200" w:after="0"/>
        <w:rPr/>
      </w:pPr>
      <w:r>
        <w:rPr>
          <w:rFonts w:cs="Book Antiqua" w:ascii="Book Antiqua" w:hAnsi="Book Antiqua"/>
          <w:b w:val="false"/>
          <w:bCs w:val="false"/>
          <w:i/>
          <w:iCs/>
          <w:sz w:val="24"/>
        </w:rPr>
        <w:t>Fièvre quarte.</w:t>
      </w:r>
      <w:r>
        <w:rPr>
          <w:rFonts w:cs="Book Antiqua" w:ascii="Book Antiqua" w:hAnsi="Book Antiqua"/>
          <w:b w:val="false"/>
          <w:bCs w:val="false"/>
          <w:sz w:val="24"/>
        </w:rPr>
        <w:t xml:space="preserve"> Que ce soit dans de l’eau de pentaphilon.</w:t>
      </w:r>
    </w:p>
    <w:p>
      <w:pPr>
        <w:pStyle w:val="Normal"/>
        <w:spacing w:lineRule="atLeast" w:line="320" w:before="200" w:after="0"/>
        <w:rPr/>
      </w:pPr>
      <w:r>
        <w:rPr>
          <w:rFonts w:cs="Book Antiqua" w:ascii="Book Antiqua" w:hAnsi="Book Antiqua"/>
          <w:b w:val="false"/>
          <w:bCs w:val="false"/>
          <w:i/>
          <w:iCs/>
          <w:sz w:val="24"/>
        </w:rPr>
        <w:t>Flux de ventre.</w:t>
      </w:r>
      <w:r>
        <w:rPr>
          <w:rFonts w:cs="Book Antiqua" w:ascii="Book Antiqua" w:hAnsi="Book Antiqua"/>
          <w:b w:val="false"/>
          <w:bCs w:val="false"/>
          <w:sz w:val="24"/>
        </w:rPr>
        <w:t xml:space="preserve"> Dans de l’eau de plantin, ou dans de l’eau de tapsus barbatus.</w:t>
      </w:r>
    </w:p>
    <w:p>
      <w:pPr>
        <w:pStyle w:val="Normal"/>
        <w:spacing w:lineRule="atLeast" w:line="320" w:before="200" w:after="0"/>
        <w:rPr/>
      </w:pPr>
      <w:r>
        <w:rPr>
          <w:rFonts w:cs="Book Antiqua" w:ascii="Book Antiqua" w:hAnsi="Book Antiqua"/>
          <w:b w:val="false"/>
          <w:bCs w:val="false"/>
          <w:i/>
          <w:iCs/>
          <w:sz w:val="24"/>
        </w:rPr>
        <w:t>Forces rétablies.</w:t>
      </w:r>
      <w:r>
        <w:rPr>
          <w:rFonts w:cs="Book Antiqua" w:ascii="Book Antiqua" w:hAnsi="Book Antiqua"/>
          <w:b w:val="false"/>
          <w:bCs w:val="false"/>
          <w:sz w:val="24"/>
        </w:rPr>
        <w:t xml:space="preserve"> Il faut la prendre avec eau d’endives.</w:t>
      </w:r>
    </w:p>
    <w:p>
      <w:pPr>
        <w:pStyle w:val="Normal"/>
        <w:spacing w:lineRule="atLeast" w:line="320" w:before="200" w:after="0"/>
        <w:rPr/>
      </w:pPr>
      <w:r>
        <w:rPr>
          <w:rFonts w:cs="Book Antiqua" w:ascii="Book Antiqua" w:hAnsi="Book Antiqua"/>
          <w:b w:val="false"/>
          <w:bCs w:val="false"/>
          <w:i/>
          <w:iCs/>
          <w:sz w:val="24"/>
        </w:rPr>
        <w:t>Foie attaqué.</w:t>
      </w:r>
      <w:r>
        <w:rPr>
          <w:rFonts w:cs="Book Antiqua" w:ascii="Book Antiqua" w:hAnsi="Book Antiqua"/>
          <w:b w:val="false"/>
          <w:bCs w:val="false"/>
          <w:sz w:val="24"/>
        </w:rPr>
        <w:t xml:space="preserve"> Prenez-la dans de l’eau de tamarisc.</w:t>
      </w:r>
    </w:p>
    <w:p>
      <w:pPr>
        <w:pStyle w:val="Normal"/>
        <w:spacing w:lineRule="atLeast" w:line="320" w:before="200" w:after="0"/>
        <w:rPr/>
      </w:pPr>
      <w:r>
        <w:rPr>
          <w:rFonts w:cs="Book Antiqua" w:ascii="Book Antiqua" w:hAnsi="Book Antiqua"/>
          <w:b w:val="false"/>
          <w:bCs w:val="false"/>
          <w:i/>
          <w:iCs/>
          <w:sz w:val="24"/>
        </w:rPr>
        <w:t>Frénésie ou cerveau attaqué.</w:t>
      </w:r>
      <w:r>
        <w:rPr>
          <w:rFonts w:cs="Book Antiqua" w:ascii="Book Antiqua" w:hAnsi="Book Antiqua"/>
          <w:b w:val="false"/>
          <w:bCs w:val="false"/>
          <w:sz w:val="24"/>
        </w:rPr>
        <w:t xml:space="preserve"> Vous la prendrez dans de l’eau de fe</w:t>
        <w:softHyphen/>
        <w:t>nouil, ou dans de l’eau de nénuphar, de mente ou de fève.</w:t>
      </w:r>
    </w:p>
    <w:p>
      <w:pPr>
        <w:pStyle w:val="Normal"/>
        <w:spacing w:lineRule="atLeast" w:line="320" w:before="200" w:after="0"/>
        <w:rPr/>
      </w:pPr>
      <w:r>
        <w:rPr>
          <w:rFonts w:cs="Book Antiqua" w:ascii="Book Antiqua" w:hAnsi="Book Antiqua"/>
          <w:b w:val="false"/>
          <w:bCs w:val="false"/>
          <w:i/>
          <w:iCs/>
          <w:sz w:val="24"/>
        </w:rPr>
        <w:t xml:space="preserve">Galle &amp; grattelle. </w:t>
      </w:r>
      <w:r>
        <w:rPr>
          <w:rFonts w:cs="Book Antiqua" w:ascii="Book Antiqua" w:hAnsi="Book Antiqua"/>
          <w:b w:val="false"/>
          <w:bCs w:val="false"/>
          <w:sz w:val="24"/>
        </w:rPr>
        <w:t>Avec eau de raifort.</w:t>
      </w:r>
    </w:p>
    <w:p>
      <w:pPr>
        <w:pStyle w:val="Normal"/>
        <w:spacing w:lineRule="atLeast" w:line="320" w:before="200" w:after="0"/>
        <w:rPr/>
      </w:pPr>
      <w:r>
        <w:rPr>
          <w:rFonts w:cs="Book Antiqua" w:ascii="Book Antiqua" w:hAnsi="Book Antiqua"/>
          <w:b w:val="false"/>
          <w:bCs w:val="false"/>
          <w:i/>
          <w:iCs/>
          <w:sz w:val="24"/>
        </w:rPr>
        <w:t>Peur la goûte.</w:t>
      </w:r>
      <w:r>
        <w:rPr>
          <w:rFonts w:cs="Book Antiqua" w:ascii="Book Antiqua" w:hAnsi="Book Antiqua"/>
          <w:b w:val="false"/>
          <w:bCs w:val="false"/>
          <w:sz w:val="24"/>
        </w:rPr>
        <w:t xml:space="preserve"> En usez dans de l’eau rose. </w:t>
      </w:r>
    </w:p>
    <w:p>
      <w:pPr>
        <w:pStyle w:val="Normal"/>
        <w:spacing w:lineRule="atLeast" w:line="320" w:before="200" w:after="0"/>
        <w:rPr/>
      </w:pPr>
      <w:r>
        <w:rPr>
          <w:rFonts w:cs="Book Antiqua" w:ascii="Book Antiqua" w:hAnsi="Book Antiqua"/>
          <w:b w:val="false"/>
          <w:bCs w:val="false"/>
          <w:i/>
          <w:iCs/>
          <w:sz w:val="24"/>
        </w:rPr>
        <w:t xml:space="preserve">Contre goûte chaude. </w:t>
      </w:r>
      <w:r>
        <w:rPr>
          <w:rFonts w:cs="Book Antiqua" w:ascii="Book Antiqua" w:hAnsi="Book Antiqua"/>
          <w:b w:val="false"/>
          <w:bCs w:val="false"/>
          <w:sz w:val="24"/>
        </w:rPr>
        <w:t>Dans de l’eau de plantin &amp; pariétaire par égale portion.</w:t>
      </w:r>
    </w:p>
    <w:p>
      <w:pPr>
        <w:pStyle w:val="Normal"/>
        <w:spacing w:lineRule="atLeast" w:line="320" w:before="200" w:after="0"/>
        <w:rPr/>
      </w:pPr>
      <w:r>
        <w:rPr>
          <w:rFonts w:cs="Book Antiqua" w:ascii="Book Antiqua" w:hAnsi="Book Antiqua"/>
          <w:b w:val="false"/>
          <w:bCs w:val="false"/>
          <w:i/>
          <w:iCs/>
          <w:sz w:val="24"/>
        </w:rPr>
        <w:t xml:space="preserve">Contre goûte froide. </w:t>
      </w:r>
      <w:r>
        <w:rPr>
          <w:rFonts w:cs="Book Antiqua" w:ascii="Book Antiqua" w:hAnsi="Book Antiqua"/>
          <w:b w:val="false"/>
          <w:bCs w:val="false"/>
          <w:sz w:val="24"/>
        </w:rPr>
        <w:t xml:space="preserve">Vous la prendrez dans de l’eau de choux distillé. </w:t>
      </w:r>
    </w:p>
    <w:p>
      <w:pPr>
        <w:pStyle w:val="Normal"/>
        <w:spacing w:lineRule="atLeast" w:line="320" w:before="200" w:after="0"/>
        <w:rPr/>
      </w:pPr>
      <w:r>
        <w:rPr>
          <w:rFonts w:cs="Book Antiqua" w:ascii="Book Antiqua" w:hAnsi="Book Antiqua"/>
          <w:b w:val="false"/>
          <w:bCs w:val="false"/>
          <w:i/>
          <w:iCs/>
          <w:sz w:val="24"/>
        </w:rPr>
        <w:t xml:space="preserve">Hémorroïdes. </w:t>
      </w:r>
      <w:r>
        <w:rPr>
          <w:rFonts w:cs="Book Antiqua" w:ascii="Book Antiqua" w:hAnsi="Book Antiqua"/>
          <w:b w:val="false"/>
          <w:bCs w:val="false"/>
          <w:sz w:val="24"/>
        </w:rPr>
        <w:t>Dans de l’eau de tapsus barbatus &amp;</w:t>
      </w:r>
      <w:r>
        <w:rPr>
          <w:rFonts w:cs="Book Antiqua" w:ascii="Book Antiqua" w:hAnsi="Book Antiqua"/>
          <w:b w:val="false"/>
          <w:bCs w:val="false"/>
          <w:i/>
          <w:iCs/>
          <w:sz w:val="24"/>
        </w:rPr>
        <w:t xml:space="preserve"> </w:t>
      </w:r>
      <w:r>
        <w:rPr>
          <w:rFonts w:cs="Book Antiqua" w:ascii="Book Antiqua" w:hAnsi="Book Antiqua"/>
          <w:b w:val="false"/>
          <w:bCs w:val="false"/>
          <w:sz w:val="24"/>
        </w:rPr>
        <w:t xml:space="preserve">de mille feuilles autant de l’un que de l’autre. </w:t>
      </w:r>
    </w:p>
    <w:p>
      <w:pPr>
        <w:pStyle w:val="Normal"/>
        <w:spacing w:lineRule="atLeast" w:line="320" w:before="200" w:after="0"/>
        <w:rPr/>
      </w:pPr>
      <w:r>
        <w:rPr>
          <w:rFonts w:cs="Book Antiqua" w:ascii="Book Antiqua" w:hAnsi="Book Antiqua"/>
          <w:b w:val="false"/>
          <w:bCs w:val="false"/>
          <w:i/>
          <w:iCs/>
          <w:sz w:val="24"/>
        </w:rPr>
        <w:t xml:space="preserve">Hydropisie. </w:t>
      </w:r>
      <w:r>
        <w:rPr>
          <w:rFonts w:cs="Book Antiqua" w:ascii="Book Antiqua" w:hAnsi="Book Antiqua"/>
          <w:b w:val="false"/>
          <w:bCs w:val="false"/>
          <w:sz w:val="24"/>
        </w:rPr>
        <w:t xml:space="preserve">Vous la prendrez dans de l’eau de chicorée. </w:t>
      </w:r>
    </w:p>
    <w:p>
      <w:pPr>
        <w:pStyle w:val="Normal"/>
        <w:spacing w:lineRule="atLeast" w:line="320" w:before="200" w:after="0"/>
        <w:rPr/>
      </w:pPr>
      <w:r>
        <w:rPr>
          <w:rFonts w:cs="Book Antiqua" w:ascii="Book Antiqua" w:hAnsi="Book Antiqua"/>
          <w:b w:val="false"/>
          <w:bCs w:val="false"/>
          <w:i/>
          <w:iCs/>
          <w:sz w:val="24"/>
        </w:rPr>
        <w:t>Lassitude du</w:t>
      </w:r>
      <w:r>
        <w:rPr>
          <w:rFonts w:cs="Book Antiqua" w:ascii="Book Antiqua" w:hAnsi="Book Antiqua"/>
          <w:b w:val="false"/>
          <w:bCs w:val="false"/>
          <w:sz w:val="24"/>
        </w:rPr>
        <w:t xml:space="preserve"> </w:t>
      </w:r>
      <w:r>
        <w:rPr>
          <w:rFonts w:cs="Book Antiqua" w:ascii="Book Antiqua" w:hAnsi="Book Antiqua"/>
          <w:b w:val="false"/>
          <w:bCs w:val="false"/>
          <w:i/>
          <w:iCs/>
          <w:sz w:val="24"/>
        </w:rPr>
        <w:t>corps</w:t>
      </w:r>
      <w:r>
        <w:rPr>
          <w:rFonts w:cs="Book Antiqua" w:ascii="Book Antiqua" w:hAnsi="Book Antiqua"/>
          <w:b w:val="false"/>
          <w:bCs w:val="false"/>
          <w:sz w:val="24"/>
        </w:rPr>
        <w:t xml:space="preserve">. Dans de l’eau de fenouil. </w:t>
      </w:r>
    </w:p>
    <w:p>
      <w:pPr>
        <w:pStyle w:val="Normal"/>
        <w:spacing w:lineRule="atLeast" w:line="320" w:before="200" w:after="0"/>
        <w:rPr/>
      </w:pPr>
      <w:r>
        <w:rPr>
          <w:rFonts w:cs="Book Antiqua" w:ascii="Book Antiqua" w:hAnsi="Book Antiqua"/>
          <w:b w:val="false"/>
          <w:bCs w:val="false"/>
          <w:i/>
          <w:iCs/>
          <w:sz w:val="24"/>
        </w:rPr>
        <w:t xml:space="preserve">Lèpre &amp; galles. </w:t>
      </w:r>
      <w:r>
        <w:rPr>
          <w:rFonts w:cs="Book Antiqua" w:ascii="Book Antiqua" w:hAnsi="Book Antiqua"/>
          <w:b w:val="false"/>
          <w:bCs w:val="false"/>
          <w:sz w:val="24"/>
        </w:rPr>
        <w:t xml:space="preserve">Dans de l’eau de pimpernelle, ou dans de l’eau de fumetére &amp; de mirabolan, ou même avec de l’eau de buglosse. </w:t>
      </w:r>
    </w:p>
    <w:p>
      <w:pPr>
        <w:pStyle w:val="Normal"/>
        <w:spacing w:lineRule="atLeast" w:line="320" w:before="200" w:after="0"/>
        <w:rPr/>
      </w:pPr>
      <w:r>
        <w:rPr>
          <w:rFonts w:cs="Book Antiqua" w:ascii="Book Antiqua" w:hAnsi="Book Antiqua"/>
          <w:b w:val="false"/>
          <w:bCs w:val="false"/>
          <w:i/>
          <w:iCs/>
          <w:sz w:val="24"/>
        </w:rPr>
        <w:t>Mal caduc.</w:t>
      </w:r>
      <w:r>
        <w:rPr>
          <w:rFonts w:cs="Book Antiqua" w:ascii="Book Antiqua" w:hAnsi="Book Antiqua"/>
          <w:b w:val="false"/>
          <w:bCs w:val="false"/>
          <w:sz w:val="24"/>
        </w:rPr>
        <w:t xml:space="preserve"> Vous la prendrez dans de l’eau de péonia. </w:t>
      </w:r>
    </w:p>
    <w:p>
      <w:pPr>
        <w:pStyle w:val="Normal"/>
        <w:spacing w:lineRule="atLeast" w:line="320" w:before="200" w:after="0"/>
        <w:rPr/>
      </w:pPr>
      <w:r>
        <w:rPr>
          <w:rFonts w:cs="Book Antiqua" w:ascii="Book Antiqua" w:hAnsi="Book Antiqua"/>
          <w:b w:val="false"/>
          <w:bCs w:val="false"/>
          <w:i/>
          <w:iCs/>
          <w:sz w:val="24"/>
        </w:rPr>
        <w:t xml:space="preserve">Maladies diverses. </w:t>
      </w:r>
      <w:r>
        <w:rPr>
          <w:rFonts w:cs="Book Antiqua" w:ascii="Book Antiqua" w:hAnsi="Book Antiqua"/>
          <w:b w:val="false"/>
          <w:bCs w:val="false"/>
          <w:sz w:val="24"/>
        </w:rPr>
        <w:t xml:space="preserve">En la prenant avec eau de trèfle. </w:t>
      </w:r>
    </w:p>
    <w:p>
      <w:pPr>
        <w:pStyle w:val="Normal"/>
        <w:spacing w:lineRule="atLeast" w:line="320" w:before="200" w:after="0"/>
        <w:rPr/>
      </w:pPr>
      <w:r>
        <w:rPr>
          <w:rFonts w:cs="Book Antiqua" w:ascii="Book Antiqua" w:hAnsi="Book Antiqua"/>
          <w:b w:val="false"/>
          <w:bCs w:val="false"/>
          <w:i/>
          <w:iCs/>
          <w:sz w:val="24"/>
        </w:rPr>
        <w:t xml:space="preserve">Mémoire fortifiée. </w:t>
      </w:r>
      <w:r>
        <w:rPr>
          <w:rFonts w:cs="Book Antiqua" w:ascii="Book Antiqua" w:hAnsi="Book Antiqua"/>
          <w:b w:val="false"/>
          <w:bCs w:val="false"/>
          <w:sz w:val="24"/>
        </w:rPr>
        <w:t>Vous en userez dans de l’eau de fenouil, ou de galenga.</w:t>
      </w:r>
    </w:p>
    <w:p>
      <w:pPr>
        <w:pStyle w:val="Normal"/>
        <w:spacing w:lineRule="atLeast" w:line="320" w:before="200" w:after="0"/>
        <w:rPr/>
      </w:pPr>
      <w:r>
        <w:rPr>
          <w:rFonts w:cs="Book Antiqua" w:ascii="Book Antiqua" w:hAnsi="Book Antiqua"/>
          <w:b w:val="false"/>
          <w:bCs w:val="false"/>
          <w:i/>
          <w:iCs/>
          <w:sz w:val="24"/>
        </w:rPr>
        <w:t xml:space="preserve">Matrice attaquée. </w:t>
      </w:r>
      <w:r>
        <w:rPr>
          <w:rFonts w:cs="Book Antiqua" w:ascii="Book Antiqua" w:hAnsi="Book Antiqua"/>
          <w:b w:val="false"/>
          <w:bCs w:val="false"/>
          <w:sz w:val="24"/>
        </w:rPr>
        <w:t xml:space="preserve">Dans de l’eau arthemise ou armoise. </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i/>
          <w:iCs/>
          <w:sz w:val="24"/>
        </w:rPr>
        <w:t xml:space="preserve">Mélancolie. </w:t>
      </w:r>
      <w:r>
        <w:rPr>
          <w:rFonts w:cs="Book Antiqua" w:ascii="Book Antiqua" w:hAnsi="Book Antiqua"/>
          <w:b w:val="false"/>
          <w:bCs w:val="false"/>
          <w:sz w:val="24"/>
          <w:szCs w:val="24"/>
        </w:rPr>
        <w:t>Dans de l’eau de buglosse ou de bourrache.</w:t>
      </w:r>
    </w:p>
    <w:p>
      <w:pPr>
        <w:pStyle w:val="Normal"/>
        <w:spacing w:lineRule="atLeast" w:line="320" w:before="200" w:after="0"/>
        <w:rPr/>
      </w:pPr>
      <w:r>
        <w:rPr>
          <w:rFonts w:cs="Book Antiqua" w:ascii="Book Antiqua" w:hAnsi="Book Antiqua"/>
          <w:b w:val="false"/>
          <w:bCs w:val="false"/>
          <w:i/>
          <w:iCs/>
          <w:sz w:val="24"/>
        </w:rPr>
        <w:t xml:space="preserve">Membres relâchés. </w:t>
      </w:r>
      <w:r>
        <w:rPr>
          <w:rFonts w:cs="Book Antiqua" w:ascii="Book Antiqua" w:hAnsi="Book Antiqua"/>
          <w:b w:val="false"/>
          <w:bCs w:val="false"/>
          <w:sz w:val="24"/>
        </w:rPr>
        <w:t xml:space="preserve">Mettez-la en fiel de bœuf &amp; frottez en les membres. </w:t>
      </w:r>
    </w:p>
    <w:p>
      <w:pPr>
        <w:pStyle w:val="Normal"/>
        <w:spacing w:lineRule="atLeast" w:line="320" w:before="200" w:after="0"/>
        <w:rPr/>
      </w:pPr>
      <w:r>
        <w:rPr>
          <w:rFonts w:cs="Book Antiqua" w:ascii="Book Antiqua" w:hAnsi="Book Antiqua"/>
          <w:b w:val="false"/>
          <w:bCs w:val="false"/>
          <w:i/>
          <w:iCs/>
          <w:sz w:val="24"/>
        </w:rPr>
        <w:t>Migraine.</w:t>
      </w:r>
      <w:r>
        <w:rPr>
          <w:rFonts w:cs="Book Antiqua" w:ascii="Book Antiqua" w:hAnsi="Book Antiqua"/>
          <w:b w:val="false"/>
          <w:bCs w:val="false"/>
          <w:sz w:val="24"/>
        </w:rPr>
        <w:t xml:space="preserve"> Ce doit être dans de l’eau de marjolaine. </w:t>
      </w:r>
    </w:p>
    <w:p>
      <w:pPr>
        <w:pStyle w:val="Normal"/>
        <w:spacing w:lineRule="atLeast" w:line="320" w:before="200" w:after="0"/>
        <w:rPr/>
      </w:pPr>
      <w:r>
        <w:rPr>
          <w:rFonts w:cs="Book Antiqua" w:ascii="Book Antiqua" w:hAnsi="Book Antiqua"/>
          <w:b w:val="false"/>
          <w:bCs w:val="false"/>
          <w:i/>
          <w:iCs/>
          <w:sz w:val="24"/>
        </w:rPr>
        <w:t xml:space="preserve">Morsure venimeuse. </w:t>
      </w:r>
      <w:r>
        <w:rPr>
          <w:rFonts w:cs="Book Antiqua" w:ascii="Book Antiqua" w:hAnsi="Book Antiqua"/>
          <w:b w:val="false"/>
          <w:bCs w:val="false"/>
          <w:sz w:val="24"/>
        </w:rPr>
        <w:t xml:space="preserve">Dans de l’eau d’absinthe. </w:t>
      </w:r>
    </w:p>
    <w:p>
      <w:pPr>
        <w:pStyle w:val="Normal"/>
        <w:spacing w:lineRule="atLeast" w:line="320" w:before="200" w:after="0"/>
        <w:rPr/>
      </w:pPr>
      <w:r>
        <w:rPr>
          <w:rFonts w:cs="Book Antiqua" w:ascii="Book Antiqua" w:hAnsi="Book Antiqua"/>
          <w:b w:val="false"/>
          <w:bCs w:val="false"/>
          <w:i/>
          <w:iCs/>
          <w:sz w:val="24"/>
        </w:rPr>
        <w:t>Nerfs,</w:t>
      </w:r>
      <w:r>
        <w:rPr>
          <w:rFonts w:cs="Book Antiqua" w:ascii="Book Antiqua" w:hAnsi="Book Antiqua"/>
          <w:b w:val="false"/>
          <w:bCs w:val="false"/>
          <w:sz w:val="24"/>
        </w:rPr>
        <w:t xml:space="preserve"> </w:t>
      </w:r>
      <w:r>
        <w:rPr>
          <w:rFonts w:cs="Book Antiqua" w:ascii="Book Antiqua" w:hAnsi="Book Antiqua"/>
          <w:b w:val="false"/>
          <w:bCs w:val="false"/>
          <w:i/>
          <w:iCs/>
          <w:sz w:val="24"/>
        </w:rPr>
        <w:t xml:space="preserve">tremblements. </w:t>
      </w:r>
      <w:r>
        <w:rPr>
          <w:rFonts w:cs="Book Antiqua" w:ascii="Book Antiqua" w:hAnsi="Book Antiqua"/>
          <w:b w:val="false"/>
          <w:bCs w:val="false"/>
          <w:sz w:val="24"/>
        </w:rPr>
        <w:t xml:space="preserve">Vous la prendrez dans de l’eau de basilique. </w:t>
      </w:r>
    </w:p>
    <w:p>
      <w:pPr>
        <w:pStyle w:val="Normal"/>
        <w:spacing w:lineRule="atLeast" w:line="320" w:before="200" w:after="0"/>
        <w:rPr/>
      </w:pPr>
      <w:r>
        <w:rPr>
          <w:rFonts w:cs="Book Antiqua" w:ascii="Book Antiqua" w:hAnsi="Book Antiqua"/>
          <w:b w:val="false"/>
          <w:bCs w:val="false"/>
          <w:i/>
          <w:iCs/>
          <w:sz w:val="24"/>
        </w:rPr>
        <w:t>Obstruction.</w:t>
      </w:r>
      <w:r>
        <w:rPr>
          <w:rFonts w:cs="Book Antiqua" w:ascii="Book Antiqua" w:hAnsi="Book Antiqua"/>
          <w:b w:val="false"/>
          <w:bCs w:val="false"/>
          <w:sz w:val="24"/>
        </w:rPr>
        <w:t xml:space="preserve"> Il faut la prendre avec eau de fumeterre, ou myrobalan confis. </w:t>
      </w:r>
      <w:r>
        <w:rPr>
          <w:rFonts w:cs="Book Antiqua" w:ascii="Book Antiqua" w:hAnsi="Book Antiqua"/>
          <w:b w:val="false"/>
          <w:bCs w:val="false"/>
          <w:i/>
          <w:iCs/>
          <w:sz w:val="24"/>
        </w:rPr>
        <w:t xml:space="preserve">Parole perdue. </w:t>
      </w:r>
      <w:r>
        <w:rPr>
          <w:rFonts w:cs="Book Antiqua" w:ascii="Book Antiqua" w:hAnsi="Book Antiqua"/>
          <w:b w:val="false"/>
          <w:bCs w:val="false"/>
          <w:sz w:val="24"/>
        </w:rPr>
        <w:t>La prendre dans de l’eau rose.</w:t>
      </w:r>
    </w:p>
    <w:p>
      <w:pPr>
        <w:pStyle w:val="Normal"/>
        <w:spacing w:lineRule="atLeast" w:line="320" w:before="200" w:after="0"/>
        <w:rPr/>
      </w:pPr>
      <w:r>
        <w:rPr>
          <w:rFonts w:cs="Book Antiqua" w:ascii="Book Antiqua" w:hAnsi="Book Antiqua"/>
          <w:b w:val="false"/>
          <w:bCs w:val="false"/>
          <w:i/>
          <w:iCs/>
          <w:sz w:val="24"/>
        </w:rPr>
        <w:t>Paralysie.</w:t>
      </w:r>
      <w:r>
        <w:rPr>
          <w:rFonts w:cs="Book Antiqua" w:ascii="Book Antiqua" w:hAnsi="Book Antiqua"/>
          <w:b w:val="false"/>
          <w:bCs w:val="false"/>
          <w:sz w:val="24"/>
        </w:rPr>
        <w:t xml:space="preserve"> Dans égale quantité d’eau de sauge &amp; d’hyssope, ou avec eau de menthe sauvage.</w:t>
      </w:r>
    </w:p>
    <w:p>
      <w:pPr>
        <w:pStyle w:val="Normal"/>
        <w:spacing w:lineRule="atLeast" w:line="320" w:before="200" w:after="0"/>
        <w:rPr/>
      </w:pPr>
      <w:r>
        <w:rPr>
          <w:rFonts w:cs="Book Antiqua" w:ascii="Book Antiqua" w:hAnsi="Book Antiqua"/>
          <w:b w:val="false"/>
          <w:bCs w:val="false"/>
          <w:i/>
          <w:iCs/>
          <w:sz w:val="24"/>
        </w:rPr>
        <w:t>Piqûre</w:t>
      </w:r>
      <w:r>
        <w:rPr>
          <w:rFonts w:cs="Book Antiqua" w:ascii="Book Antiqua" w:hAnsi="Book Antiqua"/>
          <w:b w:val="false"/>
          <w:bCs w:val="false"/>
          <w:sz w:val="24"/>
        </w:rPr>
        <w:t xml:space="preserve"> de </w:t>
      </w:r>
      <w:r>
        <w:rPr>
          <w:rFonts w:cs="Book Antiqua" w:ascii="Book Antiqua" w:hAnsi="Book Antiqua"/>
          <w:b w:val="false"/>
          <w:bCs w:val="false"/>
          <w:i/>
          <w:iCs/>
          <w:sz w:val="24"/>
        </w:rPr>
        <w:t xml:space="preserve">tout le corps. </w:t>
      </w:r>
      <w:r>
        <w:rPr>
          <w:rFonts w:cs="Book Antiqua" w:ascii="Book Antiqua" w:hAnsi="Book Antiqua"/>
          <w:b w:val="false"/>
          <w:bCs w:val="false"/>
          <w:sz w:val="24"/>
        </w:rPr>
        <w:t xml:space="preserve">. Ce doit être dans de l’eau de Plantin. </w:t>
      </w:r>
    </w:p>
    <w:p>
      <w:pPr>
        <w:pStyle w:val="Normal"/>
        <w:spacing w:lineRule="atLeast" w:line="320" w:before="200" w:after="0"/>
        <w:rPr/>
      </w:pPr>
      <w:r>
        <w:rPr>
          <w:rFonts w:cs="Book Antiqua" w:ascii="Book Antiqua" w:hAnsi="Book Antiqua"/>
          <w:b w:val="false"/>
          <w:bCs w:val="false"/>
          <w:i/>
          <w:iCs/>
          <w:sz w:val="24"/>
        </w:rPr>
        <w:t>Pierre</w:t>
      </w:r>
      <w:r>
        <w:rPr>
          <w:rFonts w:cs="Book Antiqua" w:ascii="Book Antiqua" w:hAnsi="Book Antiqua"/>
          <w:b w:val="false"/>
          <w:bCs w:val="false"/>
          <w:sz w:val="24"/>
        </w:rPr>
        <w:t>. Vous la prendrez dans de l’eau de raifort.</w:t>
      </w:r>
    </w:p>
    <w:p>
      <w:pPr>
        <w:pStyle w:val="Normal"/>
        <w:spacing w:lineRule="atLeast" w:line="320" w:before="200" w:after="0"/>
        <w:rPr/>
      </w:pPr>
      <w:r>
        <w:rPr>
          <w:rFonts w:cs="Book Antiqua" w:ascii="Book Antiqua" w:hAnsi="Book Antiqua"/>
          <w:b w:val="false"/>
          <w:bCs w:val="false"/>
          <w:i/>
          <w:iCs/>
          <w:sz w:val="24"/>
        </w:rPr>
        <w:t>Pleurésie</w:t>
      </w:r>
      <w:r>
        <w:rPr>
          <w:rFonts w:cs="Book Antiqua" w:ascii="Book Antiqua" w:hAnsi="Book Antiqua"/>
          <w:b w:val="false"/>
          <w:bCs w:val="false"/>
          <w:sz w:val="24"/>
        </w:rPr>
        <w:t xml:space="preserve">. Vous la mettrez dans de l’eau de menstrate, ou de capillaires. </w:t>
      </w:r>
    </w:p>
    <w:p>
      <w:pPr>
        <w:pStyle w:val="Normal"/>
        <w:spacing w:lineRule="atLeast" w:line="320" w:before="200" w:after="0"/>
        <w:rPr/>
      </w:pPr>
      <w:r>
        <w:rPr>
          <w:rFonts w:cs="Book Antiqua" w:ascii="Book Antiqua" w:hAnsi="Book Antiqua"/>
          <w:b w:val="false"/>
          <w:bCs w:val="false"/>
          <w:i/>
          <w:iCs/>
          <w:sz w:val="24"/>
        </w:rPr>
        <w:t xml:space="preserve">Poitrine attaquée. </w:t>
      </w:r>
      <w:r>
        <w:rPr>
          <w:rFonts w:cs="Book Antiqua" w:ascii="Book Antiqua" w:hAnsi="Book Antiqua"/>
          <w:b w:val="false"/>
          <w:bCs w:val="false"/>
          <w:sz w:val="24"/>
        </w:rPr>
        <w:t>Vous vous en servirez dans de l’eau de menthe.</w:t>
      </w:r>
    </w:p>
    <w:p>
      <w:pPr>
        <w:pStyle w:val="Normal"/>
        <w:spacing w:lineRule="atLeast" w:line="320" w:before="200" w:after="0"/>
        <w:rPr/>
      </w:pPr>
      <w:r>
        <w:rPr>
          <w:rFonts w:cs="Book Antiqua" w:ascii="Book Antiqua" w:hAnsi="Book Antiqua"/>
          <w:b w:val="false"/>
          <w:bCs w:val="false"/>
          <w:i/>
          <w:iCs/>
          <w:sz w:val="24"/>
        </w:rPr>
        <w:t xml:space="preserve">Rate attaquée </w:t>
      </w:r>
      <w:r>
        <w:rPr>
          <w:rFonts w:cs="Book Antiqua" w:ascii="Book Antiqua" w:hAnsi="Book Antiqua"/>
          <w:b w:val="false"/>
          <w:bCs w:val="false"/>
          <w:sz w:val="24"/>
        </w:rPr>
        <w:t xml:space="preserve">Prenez-la dans de l’eau de buglosse. </w:t>
      </w:r>
    </w:p>
    <w:p>
      <w:pPr>
        <w:pStyle w:val="Normal"/>
        <w:spacing w:lineRule="atLeast" w:line="320" w:before="200" w:after="0"/>
        <w:rPr/>
      </w:pPr>
      <w:r>
        <w:rPr>
          <w:rFonts w:cs="Book Antiqua" w:ascii="Book Antiqua" w:hAnsi="Book Antiqua"/>
          <w:b w:val="false"/>
          <w:bCs w:val="false"/>
          <w:i/>
          <w:iCs/>
          <w:sz w:val="24"/>
        </w:rPr>
        <w:t>Rhume</w:t>
      </w:r>
      <w:r>
        <w:rPr>
          <w:rFonts w:cs="Book Antiqua" w:ascii="Book Antiqua" w:hAnsi="Book Antiqua"/>
          <w:b w:val="false"/>
          <w:bCs w:val="false"/>
          <w:sz w:val="24"/>
        </w:rPr>
        <w:t xml:space="preserve">. Vous la prendrez dans de l’eau d’iris, ou eau de lys. </w:t>
      </w:r>
    </w:p>
    <w:p>
      <w:pPr>
        <w:pStyle w:val="Normal"/>
        <w:spacing w:lineRule="atLeast" w:line="320" w:before="200" w:after="0"/>
        <w:rPr/>
      </w:pPr>
      <w:r>
        <w:rPr>
          <w:rFonts w:cs="Book Antiqua" w:ascii="Book Antiqua" w:hAnsi="Book Antiqua"/>
          <w:b w:val="false"/>
          <w:bCs w:val="false"/>
          <w:i/>
          <w:iCs/>
          <w:sz w:val="24"/>
        </w:rPr>
        <w:t xml:space="preserve">Rougeur de visage. </w:t>
      </w:r>
      <w:r>
        <w:rPr>
          <w:rFonts w:cs="Book Antiqua" w:ascii="Book Antiqua" w:hAnsi="Book Antiqua"/>
          <w:b w:val="false"/>
          <w:bCs w:val="false"/>
          <w:sz w:val="24"/>
        </w:rPr>
        <w:t xml:space="preserve">Dans de l’eau de pourpier. </w:t>
      </w:r>
    </w:p>
    <w:p>
      <w:pPr>
        <w:pStyle w:val="Normal"/>
        <w:spacing w:lineRule="atLeast" w:line="320" w:before="200" w:after="0"/>
        <w:rPr/>
      </w:pPr>
      <w:r>
        <w:rPr>
          <w:rFonts w:cs="Book Antiqua" w:ascii="Book Antiqua" w:hAnsi="Book Antiqua"/>
          <w:b w:val="false"/>
          <w:bCs w:val="false"/>
          <w:i/>
          <w:iCs/>
          <w:sz w:val="24"/>
        </w:rPr>
        <w:t>Sang</w:t>
      </w:r>
      <w:r>
        <w:rPr>
          <w:rFonts w:cs="Book Antiqua" w:ascii="Book Antiqua" w:hAnsi="Book Antiqua"/>
          <w:b w:val="false"/>
          <w:bCs w:val="false"/>
          <w:sz w:val="24"/>
        </w:rPr>
        <w:t xml:space="preserve">, </w:t>
      </w:r>
      <w:r>
        <w:rPr>
          <w:rFonts w:cs="Book Antiqua" w:ascii="Book Antiqua" w:hAnsi="Book Antiqua"/>
          <w:b w:val="false"/>
          <w:bCs w:val="false"/>
          <w:i/>
          <w:iCs/>
          <w:sz w:val="24"/>
        </w:rPr>
        <w:t xml:space="preserve">le purifier. </w:t>
      </w:r>
      <w:r>
        <w:rPr>
          <w:rFonts w:cs="Book Antiqua" w:ascii="Book Antiqua" w:hAnsi="Book Antiqua"/>
          <w:b w:val="false"/>
          <w:bCs w:val="false"/>
          <w:sz w:val="24"/>
        </w:rPr>
        <w:t xml:space="preserve">Prenez-la dans de l’eau de pimpernlle. </w:t>
      </w:r>
    </w:p>
    <w:p>
      <w:pPr>
        <w:pStyle w:val="Normal"/>
        <w:spacing w:lineRule="atLeast" w:line="320" w:before="200" w:after="0"/>
        <w:rPr/>
      </w:pPr>
      <w:r>
        <w:rPr>
          <w:rFonts w:cs="Book Antiqua" w:ascii="Book Antiqua" w:hAnsi="Book Antiqua"/>
          <w:b w:val="false"/>
          <w:bCs w:val="false"/>
          <w:i/>
          <w:iCs/>
          <w:sz w:val="24"/>
        </w:rPr>
        <w:t>Sciatiquee.</w:t>
      </w:r>
      <w:r>
        <w:rPr>
          <w:rFonts w:cs="Book Antiqua" w:ascii="Book Antiqua" w:hAnsi="Book Antiqua"/>
          <w:b w:val="false"/>
          <w:bCs w:val="false"/>
          <w:sz w:val="24"/>
        </w:rPr>
        <w:t xml:space="preserve"> Dans de l’eau de menstrate &amp; eau-de-vie par égale portion. Saignement de nez. Servez-vous d’eau rose. </w:t>
      </w:r>
    </w:p>
    <w:p>
      <w:pPr>
        <w:pStyle w:val="Normal"/>
        <w:spacing w:lineRule="atLeast" w:line="320" w:before="200" w:after="0"/>
        <w:rPr/>
      </w:pPr>
      <w:r>
        <w:rPr>
          <w:rFonts w:cs="Book Antiqua" w:ascii="Book Antiqua" w:hAnsi="Book Antiqua"/>
          <w:b w:val="false"/>
          <w:bCs w:val="false"/>
          <w:i/>
          <w:iCs/>
          <w:sz w:val="24"/>
        </w:rPr>
        <w:t xml:space="preserve">Sommeil, le procurer, </w:t>
      </w:r>
      <w:r>
        <w:rPr>
          <w:rFonts w:cs="Book Antiqua" w:ascii="Book Antiqua" w:hAnsi="Book Antiqua"/>
          <w:b w:val="false"/>
          <w:bCs w:val="false"/>
          <w:sz w:val="24"/>
        </w:rPr>
        <w:t>IL faut la boire avec semences de laitues ou de pavot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i/>
          <w:iCs/>
          <w:sz w:val="24"/>
        </w:rPr>
        <w:t>Surdité.</w:t>
      </w:r>
      <w:r>
        <w:rPr>
          <w:rFonts w:cs="Book Antiqua" w:ascii="Book Antiqua" w:hAnsi="Book Antiqua"/>
          <w:b w:val="false"/>
          <w:bCs w:val="false"/>
          <w:sz w:val="24"/>
        </w:rPr>
        <w:t xml:space="preserve"> Dans de l’eau de</w:t>
      </w:r>
      <w:r>
        <w:rPr>
          <w:rFonts w:cs="Book Antiqua" w:ascii="Book Antiqua" w:hAnsi="Book Antiqua"/>
          <w:b w:val="false"/>
          <w:bCs w:val="false"/>
          <w:i/>
          <w:iCs/>
          <w:sz w:val="24"/>
        </w:rPr>
        <w:t xml:space="preserve"> sigillum salemonis</w:t>
      </w:r>
      <w:r>
        <w:rPr>
          <w:rFonts w:cs="Book Antiqua" w:ascii="Book Antiqua" w:hAnsi="Book Antiqua"/>
          <w:b w:val="false"/>
          <w:bCs w:val="false"/>
          <w:sz w:val="24"/>
        </w:rPr>
        <w:t xml:space="preserve"> ou </w:t>
      </w:r>
      <w:r>
        <w:rPr>
          <w:rFonts w:cs="Book Antiqua" w:ascii="Book Antiqua" w:hAnsi="Book Antiqua"/>
          <w:b w:val="false"/>
          <w:bCs w:val="false"/>
          <w:i/>
          <w:iCs/>
          <w:sz w:val="24"/>
        </w:rPr>
        <w:t>sitlilum beata marie.</w:t>
      </w:r>
    </w:p>
    <w:p>
      <w:pPr>
        <w:pStyle w:val="Normal"/>
        <w:spacing w:lineRule="atLeast" w:line="320" w:before="200" w:after="0"/>
        <w:rPr/>
      </w:pPr>
      <w:r>
        <w:rPr>
          <w:rFonts w:cs="Book Antiqua" w:ascii="Book Antiqua" w:hAnsi="Book Antiqua"/>
          <w:b w:val="false"/>
          <w:bCs w:val="false"/>
          <w:i/>
          <w:iCs/>
          <w:sz w:val="24"/>
        </w:rPr>
        <w:t>Syncopes.</w:t>
      </w:r>
      <w:r>
        <w:rPr>
          <w:rFonts w:cs="Book Antiqua" w:ascii="Book Antiqua" w:hAnsi="Book Antiqua"/>
          <w:b w:val="false"/>
          <w:bCs w:val="false"/>
          <w:sz w:val="24"/>
        </w:rPr>
        <w:t xml:space="preserve"> Dans de l’eau rose &amp; eau-de-vie en égale quantité.</w:t>
      </w:r>
    </w:p>
    <w:p>
      <w:pPr>
        <w:pStyle w:val="Normal"/>
        <w:spacing w:lineRule="atLeast" w:line="320" w:before="200" w:after="0"/>
        <w:rPr/>
      </w:pPr>
      <w:r>
        <w:rPr>
          <w:rFonts w:cs="Book Antiqua" w:ascii="Book Antiqua" w:hAnsi="Book Antiqua"/>
          <w:b w:val="false"/>
          <w:bCs w:val="false"/>
          <w:i/>
          <w:iCs/>
          <w:sz w:val="24"/>
        </w:rPr>
        <w:t>Teigne.</w:t>
      </w:r>
      <w:r>
        <w:rPr>
          <w:rFonts w:cs="Book Antiqua" w:ascii="Book Antiqua" w:hAnsi="Book Antiqua"/>
          <w:b w:val="false"/>
          <w:bCs w:val="false"/>
          <w:sz w:val="24"/>
        </w:rPr>
        <w:t xml:space="preserve"> Purgez d’abord ; &amp; prenez l’huile dans de l’eau d’iris de Florence ou eau-de-vie.</w:t>
      </w:r>
    </w:p>
    <w:p>
      <w:pPr>
        <w:pStyle w:val="Normal"/>
        <w:spacing w:lineRule="atLeast" w:line="320" w:before="200" w:after="0"/>
        <w:rPr/>
      </w:pPr>
      <w:r>
        <w:rPr>
          <w:rFonts w:cs="Book Antiqua" w:ascii="Book Antiqua" w:hAnsi="Book Antiqua"/>
          <w:b w:val="false"/>
          <w:bCs w:val="false"/>
          <w:i/>
          <w:iCs/>
          <w:sz w:val="24"/>
        </w:rPr>
        <w:t>Tête,</w:t>
      </w:r>
      <w:r>
        <w:rPr>
          <w:rFonts w:cs="Book Antiqua" w:ascii="Book Antiqua" w:hAnsi="Book Antiqua"/>
          <w:b w:val="false"/>
          <w:bCs w:val="false"/>
          <w:sz w:val="24"/>
        </w:rPr>
        <w:t xml:space="preserve"> </w:t>
      </w:r>
      <w:r>
        <w:rPr>
          <w:rFonts w:cs="Book Antiqua" w:ascii="Book Antiqua" w:hAnsi="Book Antiqua"/>
          <w:b w:val="false"/>
          <w:bCs w:val="false"/>
          <w:i/>
          <w:iCs/>
          <w:sz w:val="24"/>
        </w:rPr>
        <w:t>ses</w:t>
      </w:r>
      <w:r>
        <w:rPr>
          <w:rFonts w:cs="Book Antiqua" w:ascii="Book Antiqua" w:hAnsi="Book Antiqua"/>
          <w:b w:val="false"/>
          <w:bCs w:val="false"/>
          <w:sz w:val="24"/>
        </w:rPr>
        <w:t xml:space="preserve"> </w:t>
      </w:r>
      <w:r>
        <w:rPr>
          <w:rFonts w:cs="Book Antiqua" w:ascii="Book Antiqua" w:hAnsi="Book Antiqua"/>
          <w:b w:val="false"/>
          <w:bCs w:val="false"/>
          <w:i/>
          <w:iCs/>
          <w:sz w:val="24"/>
        </w:rPr>
        <w:t>maux &amp; douleurs.</w:t>
      </w:r>
      <w:r>
        <w:rPr>
          <w:rFonts w:cs="Book Antiqua" w:ascii="Book Antiqua" w:hAnsi="Book Antiqua"/>
          <w:b w:val="false"/>
          <w:bCs w:val="false"/>
          <w:sz w:val="24"/>
        </w:rPr>
        <w:t xml:space="preserve"> Vous la prendrez en eau de marjolaine, ou de buglosse, de sureau ou de mélisse.</w:t>
      </w:r>
    </w:p>
    <w:p>
      <w:pPr>
        <w:pStyle w:val="Normal"/>
        <w:spacing w:lineRule="atLeast" w:line="320" w:before="200" w:after="0"/>
        <w:rPr/>
      </w:pPr>
      <w:r>
        <w:rPr>
          <w:rFonts w:cs="Book Antiqua" w:ascii="Book Antiqua" w:hAnsi="Book Antiqua"/>
          <w:b w:val="false"/>
          <w:bCs w:val="false"/>
          <w:i/>
          <w:iCs/>
          <w:sz w:val="24"/>
        </w:rPr>
        <w:t>Toux</w:t>
      </w:r>
      <w:r>
        <w:rPr>
          <w:rFonts w:cs="Book Antiqua" w:ascii="Book Antiqua" w:hAnsi="Book Antiqua"/>
          <w:b w:val="false"/>
          <w:bCs w:val="false"/>
          <w:sz w:val="24"/>
        </w:rPr>
        <w:t xml:space="preserve">. </w:t>
      </w:r>
      <w:r>
        <w:rPr>
          <w:rFonts w:cs="Book Antiqua" w:ascii="Book Antiqua" w:hAnsi="Book Antiqua"/>
          <w:b w:val="false"/>
          <w:bCs w:val="false"/>
          <w:sz w:val="24"/>
          <w:szCs w:val="24"/>
        </w:rPr>
        <w:t>Servez vous en dans de l’eau de capil</w:t>
      </w:r>
      <w:r>
        <w:rPr>
          <w:rFonts w:cs="Book Antiqua" w:ascii="Book Antiqua" w:hAnsi="Book Antiqua"/>
          <w:b w:val="false"/>
          <w:bCs w:val="false"/>
          <w:sz w:val="24"/>
        </w:rPr>
        <w:t>laires &amp; d’hyssope égales parties, ou dans de l’eau de poireaux.</w:t>
      </w:r>
    </w:p>
    <w:p>
      <w:pPr>
        <w:pStyle w:val="Normal"/>
        <w:spacing w:lineRule="atLeast" w:line="320" w:before="200" w:after="0"/>
        <w:rPr/>
      </w:pPr>
      <w:r>
        <w:rPr>
          <w:rFonts w:cs="Book Antiqua" w:ascii="Book Antiqua" w:hAnsi="Book Antiqua"/>
          <w:b w:val="false"/>
          <w:bCs w:val="false"/>
          <w:i/>
          <w:iCs/>
          <w:sz w:val="24"/>
        </w:rPr>
        <w:t>Tremblement as nerfs.</w:t>
      </w:r>
      <w:r>
        <w:rPr>
          <w:rFonts w:cs="Book Antiqua" w:ascii="Book Antiqua" w:hAnsi="Book Antiqua"/>
          <w:b w:val="false"/>
          <w:bCs w:val="false"/>
          <w:sz w:val="24"/>
        </w:rPr>
        <w:t xml:space="preserve"> Prenez dans de l’eau de basilique &amp; de marjolaine.</w:t>
      </w:r>
    </w:p>
    <w:p>
      <w:pPr>
        <w:pStyle w:val="Normal"/>
        <w:spacing w:lineRule="atLeast" w:line="320" w:before="200" w:after="0"/>
        <w:rPr/>
      </w:pPr>
      <w:r>
        <w:rPr>
          <w:rFonts w:cs="Book Antiqua" w:ascii="Book Antiqua" w:hAnsi="Book Antiqua"/>
          <w:b w:val="false"/>
          <w:bCs w:val="false"/>
          <w:i/>
          <w:iCs/>
          <w:sz w:val="24"/>
        </w:rPr>
        <w:t>Vers des enfants.</w:t>
      </w:r>
      <w:r>
        <w:rPr>
          <w:rFonts w:cs="Book Antiqua" w:ascii="Book Antiqua" w:hAnsi="Book Antiqua"/>
          <w:b w:val="false"/>
          <w:bCs w:val="false"/>
          <w:sz w:val="24"/>
        </w:rPr>
        <w:t xml:space="preserve"> Vous la mettrez dans de l’eau de pour</w:t>
        <w:softHyphen/>
        <w:t>pier ou dans de l’eau de fougère.</w:t>
      </w:r>
    </w:p>
    <w:p>
      <w:pPr>
        <w:pStyle w:val="Normal"/>
        <w:spacing w:lineRule="atLeast" w:line="320" w:before="200" w:after="0"/>
        <w:rPr/>
      </w:pPr>
      <w:r>
        <w:rPr>
          <w:rFonts w:cs="Book Antiqua" w:ascii="Book Antiqua" w:hAnsi="Book Antiqua"/>
          <w:b w:val="false"/>
          <w:bCs w:val="false"/>
          <w:i/>
          <w:iCs/>
          <w:sz w:val="24"/>
        </w:rPr>
        <w:t>Vomissement apaisé.</w:t>
      </w:r>
      <w:r>
        <w:rPr>
          <w:rFonts w:cs="Book Antiqua" w:ascii="Book Antiqua" w:hAnsi="Book Antiqua"/>
          <w:b w:val="false"/>
          <w:bCs w:val="false"/>
          <w:sz w:val="24"/>
        </w:rPr>
        <w:t xml:space="preserve"> Mettez-la dans de l’eau de coin.</w:t>
      </w:r>
    </w:p>
    <w:p>
      <w:pPr>
        <w:pStyle w:val="Normal"/>
        <w:spacing w:lineRule="atLeast" w:line="320" w:before="200" w:after="0"/>
        <w:rPr/>
      </w:pPr>
      <w:r>
        <w:rPr>
          <w:rFonts w:cs="Book Antiqua" w:ascii="Book Antiqua" w:hAnsi="Book Antiqua"/>
          <w:b w:val="false"/>
          <w:bCs w:val="false"/>
          <w:i/>
          <w:iCs/>
          <w:sz w:val="24"/>
        </w:rPr>
        <w:t>Urine, pour</w:t>
      </w:r>
      <w:r>
        <w:rPr>
          <w:rFonts w:cs="Book Antiqua" w:ascii="Book Antiqua" w:hAnsi="Book Antiqua"/>
          <w:b w:val="false"/>
          <w:bCs w:val="false"/>
          <w:sz w:val="24"/>
        </w:rPr>
        <w:t xml:space="preserve"> </w:t>
      </w:r>
      <w:r>
        <w:rPr>
          <w:rFonts w:cs="Book Antiqua" w:ascii="Book Antiqua" w:hAnsi="Book Antiqua"/>
          <w:b w:val="false"/>
          <w:bCs w:val="false"/>
          <w:i/>
          <w:iCs/>
          <w:sz w:val="24"/>
        </w:rPr>
        <w:t>la faciliter.</w:t>
      </w:r>
      <w:r>
        <w:rPr>
          <w:rFonts w:cs="Book Antiqua" w:ascii="Book Antiqua" w:hAnsi="Book Antiqua"/>
          <w:b w:val="false"/>
          <w:bCs w:val="false"/>
          <w:sz w:val="24"/>
        </w:rPr>
        <w:t xml:space="preserve"> Ce doit être dans de l’eau de cresson.</w:t>
      </w:r>
    </w:p>
    <w:p>
      <w:pPr>
        <w:pStyle w:val="Normal"/>
        <w:spacing w:lineRule="atLeast" w:line="320" w:before="200" w:after="0"/>
        <w:rPr/>
      </w:pPr>
      <w:r>
        <w:rPr>
          <w:rFonts w:cs="Book Antiqua" w:ascii="Book Antiqua" w:hAnsi="Book Antiqua"/>
          <w:b w:val="false"/>
          <w:bCs w:val="false"/>
          <w:i/>
          <w:iCs/>
          <w:sz w:val="24"/>
        </w:rPr>
        <w:t>Vertiges</w:t>
      </w:r>
      <w:r>
        <w:rPr>
          <w:rFonts w:cs="Book Antiqua" w:ascii="Book Antiqua" w:hAnsi="Book Antiqua"/>
          <w:b w:val="false"/>
          <w:bCs w:val="false"/>
          <w:sz w:val="24"/>
        </w:rPr>
        <w:t>. Prenez-la avec de l’eau de marjolain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toutes les infirmités ci-dessus il suffit de s’en servir une ou deux fois la semaine &amp; seulement la dose de deux ou trois gouttes de vitriol à chaque prise ou quatre &amp; cinq d’huile ou esprit de soufre, On voit par tout ce détail que l’huile de vitriol pourrait tenir de l’universel.</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Eau minérale</w:t>
      </w:r>
      <w:r>
        <w:rPr>
          <w:rFonts w:cs="Book Antiqua" w:ascii="Book Antiqua" w:hAnsi="Book Antiqua"/>
          <w:b w:val="false"/>
          <w:bCs w:val="false"/>
          <w:sz w:val="24"/>
        </w:rPr>
        <w:t xml:space="preserve"> </w:t>
      </w:r>
      <w:r>
        <w:rPr>
          <w:rFonts w:cs="Book Antiqua" w:ascii="Book Antiqua" w:hAnsi="Book Antiqua"/>
          <w:b w:val="false"/>
          <w:bCs w:val="false"/>
          <w:i/>
          <w:iCs/>
          <w:sz w:val="24"/>
        </w:rPr>
        <w:t>artificielle propre contre</w:t>
      </w:r>
      <w:r>
        <w:rPr>
          <w:rFonts w:cs="Book Antiqua" w:ascii="Book Antiqua" w:hAnsi="Book Antiqua"/>
          <w:b w:val="false"/>
          <w:bCs w:val="false"/>
          <w:sz w:val="24"/>
        </w:rPr>
        <w:t xml:space="preserve"> </w:t>
      </w:r>
      <w:r>
        <w:rPr>
          <w:rFonts w:cs="Book Antiqua" w:ascii="Book Antiqua" w:hAnsi="Book Antiqua"/>
          <w:b w:val="false"/>
          <w:bCs w:val="false"/>
          <w:i/>
          <w:iCs/>
          <w:sz w:val="24"/>
        </w:rPr>
        <w:t>la colique</w:t>
      </w:r>
      <w:r>
        <w:rPr>
          <w:rFonts w:cs="Book Antiqua" w:ascii="Book Antiqua" w:hAnsi="Book Antiqua"/>
          <w:b w:val="false"/>
          <w:bCs w:val="false"/>
          <w:sz w:val="24"/>
        </w:rPr>
        <w:t xml:space="preserve"> </w:t>
      </w:r>
      <w:r>
        <w:rPr>
          <w:rFonts w:cs="Book Antiqua" w:ascii="Book Antiqua" w:hAnsi="Book Antiqua"/>
          <w:b w:val="false"/>
          <w:bCs w:val="false"/>
          <w:i/>
          <w:iCs/>
          <w:sz w:val="24"/>
        </w:rPr>
        <w:t>vénale</w:t>
      </w:r>
      <w:r>
        <w:rPr>
          <w:rFonts w:cs="Book Antiqua" w:ascii="Book Antiqua" w:hAnsi="Book Antiqua"/>
          <w:b w:val="false"/>
          <w:bCs w:val="false"/>
          <w:sz w:val="24"/>
        </w:rPr>
        <w:t xml:space="preserve">, </w:t>
      </w:r>
      <w:r>
        <w:rPr>
          <w:rFonts w:cs="Book Antiqua" w:ascii="Book Antiqua" w:hAnsi="Book Antiqua"/>
          <w:b w:val="false"/>
          <w:bCs w:val="false"/>
          <w:i/>
          <w:iCs/>
          <w:sz w:val="24"/>
        </w:rPr>
        <w:t>pour le</w:t>
      </w:r>
      <w:r>
        <w:rPr>
          <w:rFonts w:cs="Book Antiqua" w:ascii="Book Antiqua" w:hAnsi="Book Antiqua"/>
          <w:b w:val="false"/>
          <w:bCs w:val="false"/>
          <w:sz w:val="24"/>
        </w:rPr>
        <w:t xml:space="preserve"> </w:t>
      </w:r>
      <w:r>
        <w:rPr>
          <w:rFonts w:cs="Book Antiqua" w:ascii="Book Antiqua" w:hAnsi="Book Antiqua"/>
          <w:b w:val="false"/>
          <w:bCs w:val="false"/>
          <w:i/>
          <w:iCs/>
          <w:sz w:val="24"/>
        </w:rPr>
        <w:t>Foie &amp; pour l’ap</w:t>
        <w:softHyphen/>
        <w:t>pétit perdu.</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six onces de vitriol romain que vous mettrez en un pot de terre vernis qui ne tienne guère plus que votre ma</w:t>
        <w:softHyphen/>
        <w:t>tière. Faites fondre ce vitriol sur un petit feu de sarment, remuant sans cesse la matière avec un petit bâton pendant trois quart d’heur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issez refroidir, cassez le pot &amp; en tirez votre pierre de vitriol pour vous en servir ainsi qu’il fui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ans les chaleurs de l’été prenez deux gros de celte pierre &amp; les faites infuser dans douze onces d’eau de rivière l’espace de quinze à dix-huit heures ; bouchez bien la bouteille &amp; pour en user versez la doucement sans qu’elle se trou</w:t>
        <w:softHyphen/>
        <w:t>ble &amp; en boirez deux verres le matin à jeun &amp; continuez ainsi cinq à six jours de suite : &amp; vous en verrez l’effet.</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Eau vulnéraire excellen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emi-once de vitriol blanc, demi-once de salpêtre, une peinte d’eau de plantin, mêlez bien ensemble &amp; en lavez la plai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Besoard Solaire.</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Faites fondre dans un creuset deux gros d’or dans deux onces d’antimoine minéral. La matière étant refroidie mettez-la en poudre, avec laquelle vous mêlerez deux onces de sublimé corrosif pulvérisé. Vous mettrez-le tout dans une petite retorte avec son récipient. Graduez le feu, l’augmen</w:t>
        <w:softHyphen/>
        <w:t>tant jusqu’au dernier degré. D’abord il en sortira un beurre, puis il se sublimera du cinabre d’antimoine. Versez sur ce beurre quatre onces do bon esprit de nitre ; &amp; au fond du vaisseau il se précipitera une poudre couleur de cendres &amp; la liqueur de gris de lin. Filtrez la liqueur &amp; sur le filtre il restera cette poudre ; sur laquelle vous verserez plusieurs fois de l’eau tiède même sur le filtre, faites-la sécher ensuite, &amp; y brûlez dessus de l’esprit de vin bien rectifié par deux ou trois foi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tte poudre est sudorifique &amp; pro</w:t>
        <w:softHyphen/>
        <w:t>pre à combattre les maladies qui procèdent de la malignité des humeurs. La dose est depuis deux grains jusqu’à dix dans quelque conserve, observez de boire quelque liqueur chaude par-dessus, comme thé, café, ou de bon vin, &amp; se tenir en repos dans le lit quand on en a pris.</w:t>
      </w:r>
    </w:p>
    <w:p>
      <w:pPr>
        <w:pStyle w:val="Normal"/>
        <w:spacing w:lineRule="atLeast" w:line="320" w:before="200" w:after="0"/>
        <w:rPr/>
      </w:pPr>
      <w:r>
        <w:rPr>
          <w:rFonts w:cs="Book Antiqua" w:ascii="Book Antiqua" w:hAnsi="Book Antiqua"/>
          <w:b w:val="false"/>
          <w:bCs w:val="false"/>
          <w:sz w:val="24"/>
        </w:rPr>
        <w:t xml:space="preserve">Et pour ce qui est resté dans la cornue, vous l’amalgamerez avec du mercure pour en tirer l’or qui peut y être demeuré, &amp; qui pourra toujours servir. </w:t>
      </w:r>
      <w:r>
        <w:rPr>
          <w:rFonts w:cs="Book Antiqua" w:ascii="Book Antiqua" w:hAnsi="Book Antiqua"/>
          <w:b w:val="false"/>
          <w:bCs w:val="false"/>
          <w:i/>
          <w:iCs/>
          <w:sz w:val="24"/>
        </w:rPr>
        <w:t>Chambon Traité des Mines,</w:t>
      </w:r>
      <w:r>
        <w:rPr>
          <w:rFonts w:cs="Book Antiqua" w:ascii="Book Antiqua" w:hAnsi="Book Antiqua"/>
          <w:b w:val="false"/>
          <w:bCs w:val="false"/>
          <w:sz w:val="24"/>
        </w:rPr>
        <w:t xml:space="preserve"> pag. 107.</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Teintures d’or du</w:t>
      </w:r>
      <w:r>
        <w:rPr>
          <w:rFonts w:cs="Book Antiqua" w:ascii="Book Antiqua" w:hAnsi="Book Antiqua"/>
          <w:b w:val="false"/>
          <w:bCs w:val="false"/>
          <w:sz w:val="24"/>
        </w:rPr>
        <w:t xml:space="preserve"> </w:t>
      </w:r>
      <w:r>
        <w:rPr>
          <w:rFonts w:cs="Book Antiqua" w:ascii="Book Antiqua" w:hAnsi="Book Antiqua"/>
          <w:b w:val="false"/>
          <w:bCs w:val="false"/>
          <w:i/>
          <w:iCs/>
          <w:sz w:val="24"/>
        </w:rPr>
        <w:t>Prime Robert Palati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ites régule d’antimoine d’une partie d’or sur dix d’antimoine, que vous laisserez quelques heures en fonte. Laissez-le refroidir &amp; le pulvérisiez. Mettez cette poudre dans un matras, sur laquelle versez du jus de limon clarifié, qui surnage la matière de quatre doigts, vous le laisserez en digestion à feu doux de cendres jusqu’à ce que la liqueur soit d’un beau rouge, prenez cette teinture &amp; vous en distillerez la moitié dans une cucurbite : &amp; vous en conserverez le restant dans une bouteille bien bouchée, après néanmoins que vous l’aurez laissé reposer vingt-quatre heures dans la cucurbite.</w:t>
      </w:r>
    </w:p>
    <w:p>
      <w:pPr>
        <w:pStyle w:val="Normal"/>
        <w:spacing w:lineRule="atLeast" w:line="320" w:before="200" w:after="0"/>
        <w:rPr/>
      </w:pPr>
      <w:r>
        <w:rPr>
          <w:rFonts w:cs="Book Antiqua" w:ascii="Book Antiqua" w:hAnsi="Book Antiqua"/>
          <w:b w:val="false"/>
          <w:bCs w:val="false"/>
          <w:sz w:val="24"/>
        </w:rPr>
        <w:t>Cette teinture a les mêmes vertus que celle marquée ci-dessus ; la dose est depuis cinq à six gouttes jusqu’à vingt dans des li</w:t>
        <w:softHyphen/>
        <w:t>queurs appropriées ; &amp; la prenant tou</w:t>
        <w:softHyphen/>
        <w:t xml:space="preserve">jours avec les mêmes précautions. </w:t>
      </w:r>
      <w:r>
        <w:rPr>
          <w:rFonts w:cs="Book Antiqua" w:ascii="Book Antiqua" w:hAnsi="Book Antiqua"/>
          <w:b w:val="false"/>
          <w:bCs w:val="false"/>
          <w:i/>
          <w:iCs/>
          <w:sz w:val="24"/>
        </w:rPr>
        <w:t>Chambon Traité des Mines,</w:t>
      </w:r>
      <w:r>
        <w:rPr>
          <w:rFonts w:cs="Book Antiqua" w:ascii="Book Antiqua" w:hAnsi="Book Antiqua"/>
          <w:b w:val="false"/>
          <w:bCs w:val="false"/>
          <w:sz w:val="24"/>
        </w:rPr>
        <w:t xml:space="preserve"> pag. 109.</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Lilium ou Teinture des Métaux.</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régule d’antimoine quatre onces. Cuivre deux onces. Fer ou pointe de clous de maréchaux une once. Faites fondre ces métaux &amp; minéraux ensemble &amp; il en sortira un régule blanc : mettez en poudre &amp; y incorporez quatre fois autant de salpêtre raffiné ou de la troisième cuite: faites fondre ensemble toute cette matière mélangée, poussez le feu sur la fin &amp; vous aurez un corps verdâtre, animez le feu remuez avec une ver</w:t>
        <w:softHyphen/>
        <w:t>ge de fer pendant cinq heures &amp; le tout deviendra vert &amp; fixe. Pilez chaudement votre matière &amp; la mettez en un matras, sur quoi vous verserez de bon esprit de vin que vous ferez digérer &amp; lorsqu’il sera chargé de teinture, versez par inclination, réitérez la digestion avec nouvel esprit de vin &amp; ce tant qu’il tirera teinture. Distillez jusqu’à ce que la matière soit comme de l’huile ; que mettrez en un matras avec vaisseau de rencontre, que ferez cir</w:t>
        <w:softHyphen/>
        <w:t>culer trois mois dans le fumier chaud.</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avoir de bon esprit de vin il faut le distiller sur les fèces de la foudre physique ainsi qu’il suit. Prenez quatre parties de très fin salpêtre : deux parties de soufre : &amp; une partie de tartre en poudre, mettez-y le feu &amp; la matière fulminera dans le moment ; &amp; mettez-y le feu tant qu’elle ne fulmine plus. Il restera des fèces que vous mettrez en poudre, sur lesquelles vous distillerez votre esprit de vin.</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J’ai employé cette liqueur &amp; non le vinaigre distillé parce qu’il est des occasions &amp; des sujets ou une de ces infusions est préférable à l’autre. C’est au sage &amp; habile Médecin à en décider. Quoique ce remède ne soit pas une teinture parfaite, quoiqu’il ne soit pas le même qui est employé par les Philosophes hermétiques, cepen</w:t>
        <w:softHyphen/>
        <w:t>dant il en approche &amp; n’est point à mépriser.</w:t>
      </w:r>
    </w:p>
    <w:p>
      <w:pPr>
        <w:pStyle w:val="FR4"/>
        <w:spacing w:lineRule="atLeast" w:line="320" w:before="200" w:after="0"/>
        <w:jc w:val="both"/>
        <w:rPr>
          <w:rFonts w:ascii="Book Antiqua" w:hAnsi="Book Antiqua" w:cs="Book Antiqua"/>
          <w:b w:val="false"/>
          <w:b w:val="false"/>
          <w:bCs w:val="false"/>
        </w:rPr>
      </w:pPr>
      <w:r>
        <w:rPr>
          <w:rFonts w:cs="Arial" w:ascii="Book Antiqua" w:hAnsi="Book Antiqua"/>
          <w:b w:val="false"/>
          <w:bCs w:val="false"/>
          <w:sz w:val="24"/>
          <w:szCs w:val="22"/>
        </w:rPr>
        <w:t xml:space="preserve">Le propre de ce remède est de réveiller les soufres appesantis sous le poids des </w:t>
      </w:r>
      <w:r>
        <w:rPr>
          <w:rFonts w:cs="Book Antiqua" w:ascii="Book Antiqua" w:hAnsi="Book Antiqua"/>
          <w:b w:val="false"/>
          <w:bCs w:val="false"/>
          <w:sz w:val="24"/>
        </w:rPr>
        <w:t>autres principes, comme il arrive dans les Paralysies, apoplexies, hydropisies, &amp; humeurs de rhumatisme. Pour l’empêcher d’exciter quelque impression de chaleur, il faut le joindre avec des eaux cordiales, des remèdes sudorifiques, ou avec les gouttes d’Angleterre.</w:t>
      </w:r>
    </w:p>
    <w:p>
      <w:pPr>
        <w:pStyle w:val="Normal"/>
        <w:spacing w:lineRule="atLeast" w:line="320" w:before="200" w:after="0"/>
        <w:rPr/>
      </w:pPr>
      <w:r>
        <w:rPr>
          <w:rFonts w:cs="Book Antiqua" w:ascii="Book Antiqua" w:hAnsi="Book Antiqua"/>
          <w:b w:val="false"/>
          <w:bCs w:val="false"/>
          <w:sz w:val="24"/>
        </w:rPr>
        <w:t xml:space="preserve">La dose est depuis cinq jusqu’à quinze gouttes. On en peut donner vingt jours de suite, puis on laisse quelque intervalle, &amp; l’on recommence, selon le besoin, mais </w:t>
      </w:r>
      <w:r>
        <w:rPr>
          <w:rFonts w:cs="Book Antiqua" w:ascii="Book Antiqua" w:hAnsi="Book Antiqua"/>
          <w:b w:val="false"/>
          <w:bCs w:val="false"/>
          <w:i/>
          <w:iCs/>
          <w:sz w:val="24"/>
        </w:rPr>
        <w:t>Chambon</w:t>
      </w:r>
      <w:r>
        <w:rPr>
          <w:rFonts w:cs="Book Antiqua" w:ascii="Book Antiqua" w:hAnsi="Book Antiqua"/>
          <w:b w:val="false"/>
          <w:bCs w:val="false"/>
          <w:sz w:val="24"/>
        </w:rPr>
        <w:t xml:space="preserve"> en ses </w:t>
      </w:r>
      <w:r>
        <w:rPr>
          <w:rFonts w:cs="Book Antiqua" w:ascii="Book Antiqua" w:hAnsi="Book Antiqua"/>
          <w:b w:val="false"/>
          <w:bCs w:val="false"/>
          <w:i/>
          <w:iCs/>
          <w:sz w:val="24"/>
        </w:rPr>
        <w:t>Principes de Physique</w:t>
      </w:r>
      <w:r>
        <w:rPr>
          <w:rFonts w:cs="Book Antiqua" w:ascii="Book Antiqua" w:hAnsi="Book Antiqua"/>
          <w:b w:val="false"/>
          <w:bCs w:val="false"/>
          <w:sz w:val="24"/>
        </w:rPr>
        <w:t>, pag. 501. conseille de se servir de la teinture tirée par l’esprit de vin, &amp; non par le vi</w:t>
        <w:softHyphen/>
        <w:t>naigre.</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Emplâtre de Plomb.</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ix-huit onces de bonne huile d’olives. Blanc de plomb &amp; minium de chacun huit onces, que mettrez en poudre subtile. Six onces de savon. Incorporez-le tout dans un pot de terre vernissé, que vous ferez cuire pendant une heures à petit feu de braise ou de charbon, remuant toujours avec une spatule de fer. Après une heure de cuisson, augmentez le feu, que vous continuerez jusqu’à ce que la liqueur soit de couleur d’huile. Alors faites en tomber une goutte sur une planche; si elle s’y attache, ou à vos doigts, c’est une marque qu’elle est faite, Coupez ensuite du linge de moyenne grosseur, &amp; y mettez de cette liqueur, que vous y étendrez le plus mince que vous pourrez &amp; chaudement, afin qu’elle s’étende mieux : &amp; roulez vos toiles pour vous en servir dans le besoin. Elles se conservent deux ans dans leur bonté.</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n voici les vertus si vous en mettez sur l’estomac un emplâtre deux fois longue &amp; large comme la main, il provoque l’appétit ; il en ôte tous les maux &amp; dissipe les indigestions. Appliqué sur le ventre, en guérit les maux &amp; apaise les coliques en un instant ; mis sur les reins, arrête &amp; guérit le flux de sang, la gonorrhée, la chaleur excessive du foie &amp; la faiblesse des reins.</w:t>
      </w:r>
    </w:p>
    <w:p>
      <w:pPr>
        <w:pStyle w:val="Normal"/>
        <w:spacing w:lineRule="atLeast" w:line="320" w:before="200" w:after="0"/>
        <w:rPr/>
      </w:pPr>
      <w:r>
        <w:rPr>
          <w:rFonts w:cs="Book Antiqua" w:ascii="Book Antiqua" w:hAnsi="Book Antiqua"/>
          <w:b w:val="false"/>
          <w:bCs w:val="false"/>
          <w:sz w:val="24"/>
        </w:rPr>
        <w:t>Il guérît toutes contusions, enflures, inflammations, ouvre les loupes, abcès &amp;</w:t>
      </w:r>
      <w:r>
        <w:rPr>
          <w:rFonts w:cs="Book Antiqua" w:ascii="Book Antiqua" w:hAnsi="Book Antiqua"/>
          <w:b w:val="false"/>
          <w:bCs w:val="false"/>
          <w:i/>
          <w:iCs/>
          <w:sz w:val="24"/>
        </w:rPr>
        <w:t xml:space="preserve"> </w:t>
      </w:r>
      <w:r>
        <w:rPr>
          <w:rFonts w:cs="Book Antiqua" w:ascii="Book Antiqua" w:hAnsi="Book Antiqua"/>
          <w:b w:val="false"/>
          <w:bCs w:val="false"/>
          <w:sz w:val="24"/>
        </w:rPr>
        <w:t>les conduit en maturité &amp; les dessèche. Il attire &amp; fait transpirer les humeurs cou</w:t>
        <w:softHyphen/>
        <w:t>lantes sans incisions. En l’appliquant au fondement, il remédie aux accidents qui peuvent y arriver ; mis sur la tête il fortifie la vue, appliqué sur le ventre, il provo</w:t>
        <w:softHyphen/>
        <w:t xml:space="preserve">que les mois, &amp; dispose à la conception. </w:t>
      </w:r>
      <w:r>
        <w:rPr>
          <w:rFonts w:cs="Book Antiqua" w:ascii="Book Antiqua" w:hAnsi="Book Antiqua"/>
          <w:b w:val="false"/>
          <w:bCs w:val="false"/>
          <w:i/>
          <w:iCs/>
          <w:sz w:val="24"/>
        </w:rPr>
        <w:t>Tiré des</w:t>
      </w:r>
      <w:r>
        <w:rPr>
          <w:rFonts w:cs="Book Antiqua" w:ascii="Book Antiqua" w:hAnsi="Book Antiqua"/>
          <w:b w:val="false"/>
          <w:bCs w:val="false"/>
          <w:sz w:val="24"/>
        </w:rPr>
        <w:t xml:space="preserve"> </w:t>
      </w:r>
      <w:r>
        <w:rPr>
          <w:rFonts w:cs="Book Antiqua" w:ascii="Book Antiqua" w:hAnsi="Book Antiqua"/>
          <w:b w:val="false"/>
          <w:bCs w:val="false"/>
          <w:i/>
          <w:iCs/>
          <w:sz w:val="24"/>
        </w:rPr>
        <w:t>remèdes du</w:t>
      </w:r>
      <w:r>
        <w:rPr>
          <w:rFonts w:cs="Book Antiqua" w:ascii="Book Antiqua" w:hAnsi="Book Antiqua"/>
          <w:b w:val="false"/>
          <w:bCs w:val="false"/>
          <w:sz w:val="24"/>
        </w:rPr>
        <w:t xml:space="preserve"> </w:t>
      </w:r>
      <w:r>
        <w:rPr>
          <w:rFonts w:cs="Book Antiqua" w:ascii="Book Antiqua" w:hAnsi="Book Antiqua"/>
          <w:b w:val="false"/>
          <w:bCs w:val="false"/>
          <w:i/>
          <w:iCs/>
          <w:sz w:val="24"/>
        </w:rPr>
        <w:t>Chevalier Digby Remède éprouvé</w:t>
      </w:r>
      <w:r>
        <w:rPr>
          <w:rFonts w:cs="Book Antiqua" w:ascii="Book Antiqua" w:hAnsi="Book Antiqua"/>
          <w:b w:val="false"/>
          <w:bCs w:val="false"/>
          <w:sz w:val="24"/>
        </w:rPr>
        <w:t>.</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Autre Emplâtre pour l’Estomac.</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liez une once de storax ; puis séparé</w:t>
        <w:softHyphen/>
        <w:t>ment une once d’aloès succotrin, pilé &amp; broyé comme farine ; ferez bouillir ces deux ensemble en un poêlon, avec demi-septier d’eau rose pour les mieux incor</w:t>
        <w:softHyphen/>
        <w:t>porer ; l’eau rose étant consommée, laissez refroidir &amp; en faites une pâte avec de miel bon rosat, que vous étendrez sur un cuir &amp; l’appliquerez sur l’estomac, cette pâte est très odoriférante &amp; incor</w:t>
        <w:softHyphen/>
        <w:t>ruptible. Elle fortifie très-bien l’estomac, dissipe les flegmes &amp; la pituite. Elle conserve la chaleur naturelle, &amp; dissipe la superflue. Cet emplâtre a sauvé la vie à plusieurs personnes, qui étaient même à l’article de la mort, &amp; leur a rendu l’usage de la parole qu’ils avaient perdu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Autre Emplâtre qui fortifie l’Estomac.</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e l’orviétan que vous étendrez fort épais sur un cuir, puis mettez par-dessus de la poudre de noix muscade en assez grande quantité, couvrez-le tout d’un autre cuir. Il ne faut pas qu’il soit plus large que la paume de la main, &amp; vous l’appliquerez sur le creux de l’estomac, du côté où est la poudre de muscade. Le même emplâtre peut servir long</w:t>
        <w:softHyphen/>
        <w:t>temps, &amp; guérit toutes les indigestions, crudités &amp; maux d’estomac qui causent les diarrhées ou flux de ventre immodérés.</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L’huile d’Antimoine, est ainsi préparée par les Chimistes pour teindre l’argent, ainsi qu’il se trouve en un vieil Livre d’Alchimie.</w:t>
      </w:r>
    </w:p>
    <w:p>
      <w:pPr>
        <w:pStyle w:val="Normal"/>
        <w:spacing w:lineRule="atLeast" w:line="320" w:before="200" w:after="0"/>
        <w:rPr/>
      </w:pPr>
      <w:r>
        <w:rPr>
          <w:rFonts w:cs="Book Antiqua" w:ascii="Book Antiqua" w:hAnsi="Book Antiqua"/>
          <w:b w:val="false"/>
          <w:bCs w:val="false"/>
          <w:sz w:val="24"/>
        </w:rPr>
        <w:t>Prenez vinaigre trois fois distillé, au</w:t>
        <w:softHyphen/>
        <w:t xml:space="preserve">quel dissolvez une partie de sel artificiel, c’est-à-dire, sel préparé ( </w:t>
      </w:r>
      <w:r>
        <w:rPr>
          <w:rFonts w:cs="Book Antiqua" w:ascii="Book Antiqua" w:hAnsi="Book Antiqua"/>
          <w:b w:val="false"/>
          <w:bCs w:val="false"/>
          <w:sz w:val="24"/>
          <w:szCs w:val="20"/>
        </w:rPr>
        <w:t xml:space="preserve">Sur ce sel, voyez la Métallurgie d’Alonzo Barba, </w:t>
      </w:r>
      <w:r>
        <w:rPr>
          <w:rFonts w:cs="Book Antiqua" w:ascii="Book Antiqua" w:hAnsi="Book Antiqua"/>
          <w:b w:val="false"/>
          <w:bCs w:val="false"/>
          <w:i/>
          <w:iCs/>
          <w:sz w:val="24"/>
          <w:szCs w:val="20"/>
        </w:rPr>
        <w:t>Tome 1. page</w:t>
      </w:r>
      <w:r>
        <w:rPr>
          <w:rFonts w:cs="Book Antiqua" w:ascii="Book Antiqua" w:hAnsi="Book Antiqua"/>
          <w:b w:val="false"/>
          <w:bCs w:val="false"/>
          <w:sz w:val="24"/>
          <w:szCs w:val="20"/>
        </w:rPr>
        <w:t xml:space="preserve"> 402. 403. &amp; in 12</w:t>
      </w:r>
      <w:r>
        <w:rPr>
          <w:rFonts w:cs="Book Antiqua" w:ascii="Book Antiqua" w:hAnsi="Book Antiqua"/>
          <w:b w:val="false"/>
          <w:bCs w:val="false"/>
          <w:i/>
          <w:iCs/>
          <w:sz w:val="24"/>
          <w:szCs w:val="20"/>
        </w:rPr>
        <w:t xml:space="preserve">. Paris </w:t>
      </w:r>
      <w:r>
        <w:rPr>
          <w:rFonts w:cs="Book Antiqua" w:ascii="Book Antiqua" w:hAnsi="Book Antiqua"/>
          <w:b w:val="false"/>
          <w:bCs w:val="false"/>
          <w:sz w:val="24"/>
          <w:szCs w:val="20"/>
        </w:rPr>
        <w:t xml:space="preserve">1751.) </w:t>
      </w:r>
      <w:r>
        <w:rPr>
          <w:rFonts w:cs="Book Antiqua" w:ascii="Book Antiqua" w:hAnsi="Book Antiqua"/>
          <w:b w:val="false"/>
          <w:bCs w:val="false"/>
          <w:sz w:val="24"/>
        </w:rPr>
        <w:t>sel alcali deux parties, après la dissolution distillez comme eau-forte. Puis prenez antimoine autant qu’il vous plaira, versez par-dessus la susdite eau, &amp; distillez à petit feu, versez dere</w:t>
        <w:softHyphen/>
        <w:t>chef cette eau par-dessus, ce que vous ferez quatre fois en tout, sur la fin et après que l’humidité sera montée, les fumées paraîtront blanchâtres ; alors augmentez le feu, &amp; vous aurez la vraie huile d’an</w:t>
        <w:softHyphen/>
        <w:t>timoine : prenez de cette huile trois par</w:t>
        <w:softHyphen/>
        <w:t>ties, huile du Soleil, c’est-à-dire, d’or une partie, huile de Vénus, c’est-à-dire, de cuivre une partie, mettez pour fixer, elle teint la Lune, le Mercure, le Jupiter préparé sur le Soleil très ferm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Deux boules qui purgent eu les tenant dans la mai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Turbith, Hermodactes, Scammonée crue, Aloès, Myrrhe, Hellébore noir &amp; blanc, Méchoacan, Jalap, de chaque une dragme.</w:t>
      </w:r>
    </w:p>
    <w:p>
      <w:pPr>
        <w:pStyle w:val="Normal"/>
        <w:spacing w:lineRule="atLeast" w:line="320" w:before="200" w:after="0"/>
        <w:rPr/>
      </w:pPr>
      <w:r>
        <w:rPr>
          <w:rFonts w:cs="Book Antiqua" w:ascii="Book Antiqua" w:hAnsi="Book Antiqua"/>
          <w:b w:val="false"/>
          <w:bCs w:val="false"/>
          <w:sz w:val="24"/>
        </w:rPr>
        <w:t>Pulvérisez &amp; en formez deux boules, avec le suc ou décoction d’</w:t>
      </w:r>
      <w:r>
        <w:rPr>
          <w:rFonts w:cs="Book Antiqua" w:ascii="Book Antiqua" w:hAnsi="Book Antiqua"/>
          <w:b w:val="false"/>
          <w:bCs w:val="false"/>
          <w:i/>
          <w:iCs/>
          <w:sz w:val="24"/>
        </w:rPr>
        <w:t>Iris nostras</w:t>
      </w:r>
      <w:r>
        <w:rPr>
          <w:rFonts w:cs="Book Antiqua" w:ascii="Book Antiqua" w:hAnsi="Book Antiqua"/>
          <w:b w:val="false"/>
          <w:bCs w:val="false"/>
          <w:sz w:val="24"/>
        </w:rPr>
        <w:t xml:space="preserve">, &amp; de coriandre. Tenez ces boules dans la main pour les échauffer : alors la vertu des matières, dont elles sont composées, se communique au sang, puis aux nerfs &amp; muscles des entrailles. Le ventre s’ouvre par cette action. Quand cela est arrivé, on quitte les boules. Ce remède vient d’un Médecin Espagnol ; &amp; </w:t>
      </w:r>
      <w:r>
        <w:rPr>
          <w:rFonts w:cs="Book Antiqua" w:ascii="Book Antiqua" w:hAnsi="Book Antiqua"/>
          <w:b w:val="false"/>
          <w:bCs w:val="false"/>
          <w:i/>
          <w:iCs/>
          <w:sz w:val="24"/>
        </w:rPr>
        <w:t>Chambon, Traité des Mines,</w:t>
      </w:r>
      <w:r>
        <w:rPr>
          <w:rFonts w:cs="Book Antiqua" w:ascii="Book Antiqua" w:hAnsi="Book Antiqua"/>
          <w:b w:val="false"/>
          <w:bCs w:val="false"/>
          <w:sz w:val="24"/>
        </w:rPr>
        <w:t xml:space="preserve"> pag. 432. croit la chose très possible.</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Préparation particulière du f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 fer a de grandes vertus pour la Médecine, tant pour l’intérieur que pour l’extérieur. Sa rouille mêlée dans les em</w:t>
        <w:softHyphen/>
        <w:t>plâtres &amp; dans les onguents, leur donne beaucoup de force contre les obstructions, faiblesses d’estomac &amp; de cerveau.</w:t>
      </w:r>
    </w:p>
    <w:p>
      <w:pPr>
        <w:pStyle w:val="Normal"/>
        <w:spacing w:lineRule="atLeast" w:line="320" w:before="200" w:after="0"/>
        <w:rPr/>
      </w:pPr>
      <w:r>
        <w:rPr>
          <w:rFonts w:cs="Book Antiqua" w:ascii="Book Antiqua" w:hAnsi="Book Antiqua"/>
          <w:b w:val="false"/>
          <w:bCs w:val="false"/>
          <w:sz w:val="24"/>
        </w:rPr>
        <w:t xml:space="preserve">Le remède suivant est au-dessus de toute autre préparation. Prenez une once de limaille de fer bien nette que vous mettrez dans un matras, &amp; sur laquelle vous verserez deux pintes de la plus forte eau-de-vie, auxquelles vous joindrez les matières suivantes en poudre par égales parties, savoir clous de girofle, cannelle, fleurs de noix muscades, du tout ensemble demi-once, une livre de sucre candi pulvérisé. Bouchez le matras, &amp; la tenez pendant quinze jours à une chaleur modérée, &amp; il se fera une teinture noire comme de l’ancre, mais fort agréable à boire, dont la dose est d’une cuillerée ou deux, suivant les personnes. On la prend le matin à jeun sans aucune contrainte, &amp; ce remède guérît les fièvres d’accès plus sûrement que le Quinquina. </w:t>
      </w:r>
      <w:r>
        <w:rPr>
          <w:rFonts w:cs="Book Antiqua" w:ascii="Book Antiqua" w:hAnsi="Book Antiqua"/>
          <w:b w:val="false"/>
          <w:bCs w:val="false"/>
          <w:i/>
          <w:iCs/>
          <w:sz w:val="24"/>
        </w:rPr>
        <w:t>Chambon des Traités des</w:t>
      </w:r>
      <w:r>
        <w:rPr>
          <w:rFonts w:cs="Book Antiqua" w:ascii="Book Antiqua" w:hAnsi="Book Antiqua"/>
          <w:b w:val="false"/>
          <w:bCs w:val="false"/>
          <w:sz w:val="24"/>
        </w:rPr>
        <w:t xml:space="preserve"> </w:t>
      </w:r>
      <w:r>
        <w:rPr>
          <w:rFonts w:cs="Book Antiqua" w:ascii="Book Antiqua" w:hAnsi="Book Antiqua"/>
          <w:b w:val="false"/>
          <w:bCs w:val="false"/>
          <w:i/>
          <w:iCs/>
          <w:sz w:val="24"/>
        </w:rPr>
        <w:t>Mines</w:t>
      </w:r>
      <w:r>
        <w:rPr>
          <w:rFonts w:cs="Book Antiqua" w:ascii="Book Antiqua" w:hAnsi="Book Antiqua"/>
          <w:b w:val="false"/>
          <w:bCs w:val="false"/>
          <w:sz w:val="24"/>
        </w:rPr>
        <w:t>, pag. 67.</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Baume excellent contre toutes maladi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trois livres de bon esprit de vin, une once de fleurs d’hypéricon, ou millepertuis bien épluchées, &amp; les ferez digé</w:t>
        <w:softHyphen/>
        <w:t>rer ensemble en un matras pendant deux jours, retirez le marc &amp; le pressez dans un ling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ensuite deux onces de baume de la Mecque, trois onces de benjoin, une once d’encens mâle, Myrrhe demi-once, Aloès succotrin autant, et racine d’angélique de même, Ambre gris &amp; mute de chacun douze grains.</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Broyez bien le tout ensemble dans un mortier de marbre &amp; les joignez à votre esprit de vin, que mettrez en un matras bien fermé pour l’exposer un mois au Soleil, ou quinze jours à chaleur égale de cendres chaudes. Coulez cette essence, &amp; la mettez dans des fioles bien bou</w:t>
        <w:softHyphen/>
        <w:t>ché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ne faut pas que le matras soit trop plein, il suffit à moitié, parce que les matières venant à gonfler, casseraient le matras, qu’il faut boucher de manière que le bouchon ne se puisse pas ôter ; parce que s’il ne tenait pas fortement, les matières par leur fermentation le feraient sauter, &amp; tout serait perdu.</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Vertus &amp; usages de cette essence balsamique pour l’intérieur,</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C’est avec raison qu’on peut appeler ce remède universel, puisqu’il est, très peu de maladies qu’il ne guérisse, quand même un estomac serait ulcéré, &amp; le poumon pourri, la rate enflée, le foie entièrement vicié &amp; corrompu, tous ces défauts sont corrigés par cette essence prise par la bouche, &amp; les parties sont rétablies dans leur consistance naturelle, elle les nettoie &amp; les raffermit. L’épreuve en a été faite. On a fait tremper dans ce baume deux ou trois fois de la chair de veau qui commençait à se corrompre, non seulement elle s’est rétablie, mais même s’est conservée longtemps. Que ne fera-t-elle pas dans le corps humain, où elle est aidée par la chaleur naturelle, qui la pousse jusqu’aux extrémités du corps ?</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1°. Cette essence prise par la bouche guérit la Phtisie, le poison, mûrit les abcès intérieurs, les évacue &amp; consolide les parties attaquées.</w:t>
      </w:r>
    </w:p>
    <w:p>
      <w:pPr>
        <w:pStyle w:val="FR4"/>
        <w:spacing w:lineRule="atLeast" w:line="320"/>
        <w:jc w:val="both"/>
        <w:rPr>
          <w:rFonts w:ascii="Book Antiqua" w:hAnsi="Book Antiqua" w:cs="Arial"/>
          <w:b w:val="false"/>
          <w:b w:val="false"/>
          <w:bCs w:val="false"/>
          <w:sz w:val="24"/>
          <w:szCs w:val="22"/>
        </w:rPr>
      </w:pPr>
      <w:r>
        <w:rPr>
          <w:rFonts w:cs="Arial" w:ascii="Book Antiqua" w:hAnsi="Book Antiqua"/>
          <w:b w:val="false"/>
          <w:bCs w:val="false"/>
          <w:sz w:val="24"/>
          <w:szCs w:val="22"/>
        </w:rPr>
        <w:t>2°. Elle est fort salutaire aux asthma</w:t>
        <w:softHyphen/>
        <w:t>tiques, en prenant une cuillerée deux fois la semaine, &amp; guérit de même les poumoniques.</w:t>
      </w:r>
    </w:p>
    <w:p>
      <w:pPr>
        <w:pStyle w:val="Normal"/>
        <w:spacing w:lineRule="atLeast" w:line="320"/>
        <w:rPr>
          <w:rFonts w:ascii="Book Antiqua" w:hAnsi="Book Antiqua" w:cs="Book Antiqua"/>
          <w:b w:val="false"/>
          <w:b w:val="false"/>
          <w:bCs w:val="false"/>
          <w:sz w:val="24"/>
        </w:rPr>
      </w:pPr>
      <w:r>
        <w:rPr>
          <w:rFonts w:cs="Book Antiqua" w:ascii="Book Antiqua" w:hAnsi="Book Antiqua"/>
          <w:b w:val="false"/>
          <w:bCs w:val="false"/>
          <w:sz w:val="24"/>
        </w:rPr>
        <w:t>3°. Elle rend le corps libre sans violence ; provoque les mois &amp; arrête les pertes su</w:t>
        <w:softHyphen/>
        <w:t>perflues.</w:t>
      </w:r>
    </w:p>
    <w:p>
      <w:pPr>
        <w:pStyle w:val="Normal"/>
        <w:spacing w:lineRule="atLeast" w:line="320"/>
        <w:rPr>
          <w:rFonts w:ascii="Book Antiqua" w:hAnsi="Book Antiqua" w:cs="Book Antiqua"/>
          <w:b w:val="false"/>
          <w:b w:val="false"/>
          <w:bCs w:val="false"/>
          <w:sz w:val="24"/>
        </w:rPr>
      </w:pPr>
      <w:r>
        <w:rPr>
          <w:rFonts w:cs="Book Antiqua" w:ascii="Book Antiqua" w:hAnsi="Book Antiqua"/>
          <w:b w:val="false"/>
          <w:bCs w:val="false"/>
          <w:sz w:val="24"/>
        </w:rPr>
        <w:t>4°. Elle guérit toutes les mauvaises af</w:t>
        <w:softHyphen/>
        <w:t>fections des intestins, du foie &amp; du poumon ; remédie aux coliques &amp; à toutes au</w:t>
        <w:softHyphen/>
        <w:t>tres infirmités provenant du chaud ou du froid, conferve ou rétablit la chaleur naturelle, préserve de toute corruption, qui vient de la faiblesse des parties &amp; intro</w:t>
        <w:softHyphen/>
        <w:t>duit dans le corps une vertu vivifiante.</w:t>
      </w:r>
    </w:p>
    <w:p>
      <w:pPr>
        <w:pStyle w:val="Normal"/>
        <w:spacing w:lineRule="atLeast" w:line="320"/>
        <w:rPr>
          <w:rFonts w:ascii="Book Antiqua" w:hAnsi="Book Antiqua" w:cs="Book Antiqua"/>
          <w:b w:val="false"/>
          <w:b w:val="false"/>
          <w:bCs w:val="false"/>
          <w:sz w:val="24"/>
        </w:rPr>
      </w:pPr>
      <w:r>
        <w:rPr>
          <w:rFonts w:cs="Book Antiqua" w:ascii="Book Antiqua" w:hAnsi="Book Antiqua"/>
          <w:b w:val="false"/>
          <w:bCs w:val="false"/>
          <w:sz w:val="24"/>
        </w:rPr>
        <w:t>5°. Prise au déclin de la Lune, elle guérît l’Epilepsie ou mal-caduc : alors il en faut prendre quatre jours de suite une cuillerée par jour, &amp; continuer tous les derniers jours de la Lune, jusqu’à par</w:t>
        <w:softHyphen/>
        <w:t>faite guérison.</w:t>
      </w:r>
    </w:p>
    <w:p>
      <w:pPr>
        <w:pStyle w:val="Normal"/>
        <w:spacing w:lineRule="atLeast" w:line="320"/>
        <w:rPr>
          <w:rFonts w:ascii="Book Antiqua" w:hAnsi="Book Antiqua" w:cs="Book Antiqua"/>
          <w:b w:val="false"/>
          <w:b w:val="false"/>
          <w:bCs w:val="false"/>
          <w:sz w:val="24"/>
        </w:rPr>
      </w:pPr>
      <w:r>
        <w:rPr>
          <w:rFonts w:cs="Book Antiqua" w:ascii="Book Antiqua" w:hAnsi="Book Antiqua"/>
          <w:b w:val="false"/>
          <w:bCs w:val="false"/>
          <w:sz w:val="24"/>
        </w:rPr>
        <w:t>6°. C’est un souverain remède contre les maladies contagieuses &amp; pestilentielles, la dose est toujours une cuillerée dans quelque liqueur convenable.</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Usage de ce Baume four l’extérieu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tte essence balsamique appliquée au-dehors, guérit toutes sortes de blessures, en quelque partie que ce soit : c’est pour</w:t>
        <w:softHyphen/>
        <w:t>quoi il faut en laver la plaie entièrement, y en seringuer même si elle est profonde, &amp; si elle était très grande y faire deux ou trois points d’aiguilles, y appliquer une compresse de coton par-dessus, &amp; ensuite un linge ne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 la plaie est au visage, il ne faut rien coudre, mais bien nettoyer les bords de la blessure, l’humecter de cette essence, en rejoindre exactement les parties, y mettre une compresse de coton, &amp; bander la plaie qui se consolidera, &amp; n’y point toucher que quand le coton tombe de lui-même, à moins qu’on ne veuille fortifier le remède &amp; consolider la plai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les blessures de la tête, il ne faut jamais trépaner, mais seulement raser les cheveux, réunir les parties, tirer les éclats d’os, s’il y en a de cassés, &amp; ensuite y appliquer le remède comme aux autres parties du corp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 la partie du corps est profonde, on perce de part en part, il faut y seringuer de cette essence par les deux ouvertures, seulement trois jours de suite, &amp; y appli</w:t>
        <w:softHyphen/>
        <w:t>quer le coton trempé. Et comme ce coton s’attache, il faut pour le tirer, l’humecter avec cette essence, &amp; l’y remettre après l’avoir bien trempé dans ce baum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s bubons pestilentiels se pensent comme les plaies, on les humecte avec cette essence, &amp; ils tombent &amp; crèvent d’eux-mêmes quand la matière est mûre, on les pense ensuite comme on fait une plaie ordinai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lle guérit les maux de dents par le moyen d’un bouton de coton trempé dans cette essence, &amp; le mettre dans le trou de la dent ; &amp; en six jours le mal sera guéri.</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sciatique se guérit en frottant le mal avec la paume de la main, en étant trempée dans cette essenc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lle guérit toute fistule quoique invétérée, &amp; en fait tomber le calus intérieu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lle ôte les cicatrices de la petite vérole, par la seule friction de la parti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Guérit tout feu volage, d’autres vénéneuses, cancers, ulcères chancreux, bu</w:t>
        <w:softHyphen/>
        <w:t>bons, &amp; toutes morsures de bêtes enra</w:t>
        <w:softHyphen/>
        <w:t>gées, en humectant la partie de cette essenc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Guérit les hémorroïdes telles qu’elles soient, en frottant la partie affligé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Guérit les gencives, attaquées même par le scorbu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Guérit toutes brûlures vieilles ou nou</w:t>
        <w:softHyphen/>
        <w:t>velles, en les pensant comme les plai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Guérit tout mal de tête, même de mi</w:t>
        <w:softHyphen/>
        <w:t>graine, il suffit de s’en frotter les narines, ou même d’y en introduire avec du coton, &amp; s’en frottant le front &amp; les temp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lle conforte le cerveau, empêche les vertiges, faisant comme aux maux de tê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lle guérit les croûtes &amp; inflammations de l’intérieur du nez, &amp; les ulcères qui s’y forment : il suffit de les frotter : &amp; y appliquer un coton trempé. On l’applique sur les meurtrissures, contusions, abcès, descentes, fluxions, enflures &amp; loupes ; il suffit de les en frottes, &amp; d’y appliquer pareil coto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Guérit tous maux de gorge, en se gar</w:t>
        <w:softHyphen/>
        <w:t>garisant de cette essence dans du vi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Guérit les maux des yeux, y insinuant une goutte de cette essence &amp; en dissipe les taies, les cataractes &amp; les pellicul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Guérit pareillement tout érésipè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Guérit toute force de coliques, par la seule onction du vent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Guérit en un instant les douleurs de la goutte, quoique violentes, en oignant la partie souffrante, sans rien appréhender, elle dissout aussi les catarrh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nfin elle guérit la surdité, mettant dans l’huile un petit nouet de coton fin trempé dans cette essenc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omme cette essence porte son feu avec elle, il faut toujours l’appliquer froide, la tenir bien bouchée, afin qu’elle conserve sa vertu.</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ne faut jamais se servir d’autre tente que de celles de coton, sur lequel on applique un deuxième coton que l’on tient en état par une bande de linge ou de toile. Il faut l’appliquer seule sans aucun mélange d’autre liqueur, &amp; si l’on avait mis quelque onguent sur la plaie, il la faut bien laver &amp; étuver avec du vin chaud, la nettoyer, essuyer &amp; faire exac</w:t>
        <w:softHyphen/>
        <w:t>tement sécher, puis ne se servir que de cette essence, &amp; en moins de huit jours, toute la plaie sera guéri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Baume d’une vertu admirable pour les tremblements &amp; Paralysie</w:t>
      </w:r>
      <w:r>
        <w:rPr>
          <w:rFonts w:cs="Book Antiqua" w:ascii="Book Antiqua" w:hAnsi="Book Antiqua"/>
          <w:b w:val="false"/>
          <w:bCs w:val="false"/>
          <w:sz w:val="24"/>
        </w:rPr>
        <w:t xml:space="preserve">, </w:t>
      </w:r>
      <w:r>
        <w:rPr>
          <w:rFonts w:cs="Book Antiqua" w:ascii="Book Antiqua" w:hAnsi="Book Antiqua"/>
          <w:b w:val="false"/>
          <w:bCs w:val="false"/>
          <w:i/>
          <w:iCs/>
          <w:sz w:val="24"/>
        </w:rPr>
        <w:t>d’un excellent Médeci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galbanum une livre, gomme de lierre trois onces, pilez menu &amp; mêlez ensemble, puis mettez dans une cucurbite de verre avec son chapiteau ; distillez au bain-marie, mêlez ce qui en fera distil</w:t>
        <w:softHyphen/>
        <w:t>lé, avec une once d’huile de laurier, &amp; une livre de térébenthine, alors distillez encore une fois, &amp; séparez l’eau d’avec l’huile, l’usage est que celui qui est tourmenté de paralysie, de contraction, de convulsion &amp; tremblement, soit couché sur le dos, &amp; qu’on lui mette de cette huile chaude médiocrement au fond du nombril, &amp; vous verrez une merveilleuse opération, qui est fore utile dans la paralysie &amp; la coliqu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Huile excellente dans la Médecin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aurez trois livres d’huile d’olive de la plus vieille ; huile de lentisque, ou à son défaut de térébenthine de Venise trois livres; grains de froment bien nets &amp; bien secs quatre onces, encens mâle &amp; blanc six onces ; résine une once ; valériane &amp; chardon bénit, trois onces de chaque, hypéricon six onces; myrrhe choisie une onc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ettez l’huile dans un pot verni, avec l’huile de térébenthine ou de lentisque, puis placez votre pot sur un feu lent de charbons, &amp; quand il voudra bouillir vous l’ôterez du feu, &amp; y mettrez votre résine grossièrement pilée ; quand elle sera fondue, vous y mettrez l’encens &amp; la myrrhe en poudre subtile, remuant toujours avec une spatule de bois. Tout étant bien in</w:t>
        <w:softHyphen/>
        <w:t>corporé, ajoutez-y vos herbes grossièrement pilées, &amp; voire froment concassé à par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ouvrez votre pot &amp; le placez à feu lent, &amp; quand il voudra bouillir, il faut le retirer &amp; le laisser un peu refroidir. Mettez-le tout dans une fiole double, &amp; la fermez bien avec un bouchon trempé dans la cire &amp; bien lutté par-dessus ; exposez la fiole quinze jours aux rayons du Soleil ou dans le fumier de cheval, &amp; vo</w:t>
        <w:softHyphen/>
        <w:t>tre huile fera en état d’être panée au ta</w:t>
        <w:softHyphen/>
        <w:t>mis pour la séparer des matières. L’onc</w:t>
        <w:softHyphen/>
        <w:t>tuosité de la myrrhe &amp; de l’encens, les empêche de passer, c’est pourquoi il faut employer la main pour les délayer &amp; les faire passer plus aisément : autrement ces deux gommes resteraient en masse, &amp; la bonté de l’huile en souffrirait. Si vous voulez que votre huile soit rouge, prenez de celle d’hypéricon, &amp; l’effet en fera beaucoup plus grand.</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Vertu &amp; usage de cette huile.</w:t>
      </w:r>
    </w:p>
    <w:p>
      <w:pPr>
        <w:pStyle w:val="FR3"/>
        <w:spacing w:lineRule="atLeast" w:line="320" w:before="200" w:after="0"/>
        <w:rPr>
          <w:rFonts w:ascii="Book Antiqua" w:hAnsi="Book Antiqua" w:cs="Arial"/>
          <w:szCs w:val="22"/>
        </w:rPr>
      </w:pPr>
      <w:r>
        <w:rPr>
          <w:rFonts w:cs="Arial" w:ascii="Book Antiqua" w:hAnsi="Book Antiqua"/>
          <w:szCs w:val="22"/>
        </w:rPr>
        <w:t>Cette huile est admirable pour toutes sortes de plaies, que je réduis à trois chefs.</w:t>
      </w:r>
    </w:p>
    <w:p>
      <w:pPr>
        <w:pStyle w:val="Normal"/>
        <w:spacing w:lineRule="atLeast" w:line="320"/>
        <w:rPr>
          <w:rFonts w:ascii="Book Antiqua" w:hAnsi="Book Antiqua" w:cs="Book Antiqua"/>
          <w:b w:val="false"/>
          <w:b w:val="false"/>
          <w:bCs w:val="false"/>
          <w:sz w:val="24"/>
        </w:rPr>
      </w:pPr>
      <w:r>
        <w:rPr>
          <w:rFonts w:cs="Book Antiqua" w:ascii="Book Antiqua" w:hAnsi="Book Antiqua"/>
          <w:b w:val="false"/>
          <w:bCs w:val="false"/>
          <w:sz w:val="24"/>
        </w:rPr>
        <w:t>1°. Contre toutes blessures faites par instruments envenimés,</w:t>
      </w:r>
    </w:p>
    <w:p>
      <w:pPr>
        <w:pStyle w:val="Normal"/>
        <w:spacing w:lineRule="atLeast" w:line="320"/>
        <w:rPr>
          <w:rFonts w:ascii="Book Antiqua" w:hAnsi="Book Antiqua" w:cs="Book Antiqua"/>
          <w:b w:val="false"/>
          <w:b w:val="false"/>
          <w:bCs w:val="false"/>
          <w:sz w:val="24"/>
        </w:rPr>
      </w:pPr>
      <w:r>
        <w:rPr>
          <w:rFonts w:cs="Book Antiqua" w:ascii="Book Antiqua" w:hAnsi="Book Antiqua"/>
          <w:b w:val="false"/>
          <w:bCs w:val="false"/>
          <w:sz w:val="24"/>
        </w:rPr>
        <w:t>2°. contre toute autre sorte de blessure ordinaire.</w:t>
      </w:r>
    </w:p>
    <w:p>
      <w:pPr>
        <w:pStyle w:val="Normal"/>
        <w:spacing w:lineRule="atLeast" w:line="320"/>
        <w:rPr>
          <w:rFonts w:ascii="Book Antiqua" w:hAnsi="Book Antiqua" w:cs="Book Antiqua"/>
          <w:b w:val="false"/>
          <w:b w:val="false"/>
          <w:bCs w:val="false"/>
          <w:sz w:val="24"/>
        </w:rPr>
      </w:pPr>
      <w:r>
        <w:rPr>
          <w:rFonts w:cs="Book Antiqua" w:ascii="Book Antiqua" w:hAnsi="Book Antiqua"/>
          <w:b w:val="false"/>
          <w:bCs w:val="false"/>
          <w:sz w:val="24"/>
        </w:rPr>
        <w:t>3°. Contre la morsure &amp; piqûre d’a</w:t>
        <w:softHyphen/>
        <w:t>nimaux envenimés, comme serpents, scorpions, chiens enragés, coups de cornes de Taureau en colère, piqûres d’aiguillés, d’épingles, d’épines, surtout quand les nerfs sont attaqués.</w:t>
      </w:r>
    </w:p>
    <w:p>
      <w:pPr>
        <w:pStyle w:val="Normal"/>
        <w:spacing w:lineRule="atLeast" w:line="320" w:before="200" w:after="0"/>
        <w:rPr/>
      </w:pPr>
      <w:r>
        <w:rPr>
          <w:rFonts w:cs="Book Antiqua" w:ascii="Book Antiqua" w:hAnsi="Book Antiqua"/>
          <w:b w:val="false"/>
          <w:bCs w:val="false"/>
          <w:sz w:val="24"/>
        </w:rPr>
        <w:t>Elle guérit ensuite, tout abcès, érésipèle, hémorroïdes, surtout des hom</w:t>
        <w:softHyphen/>
        <w:t>mes, celles des femmes étant plus diffici</w:t>
        <w:softHyphen/>
        <w:t xml:space="preserve">les, guérit aussi charbons, bubons, toutes brûlures, toutes contusions &amp; meurtrissures, vieux ulcères putrides &amp; infistulés, mais non pas les chancres &amp; </w:t>
      </w:r>
      <w:r>
        <w:rPr>
          <w:rFonts w:cs="Book Antiqua" w:ascii="Book Antiqua" w:hAnsi="Book Antiqua"/>
          <w:b w:val="false"/>
          <w:bCs w:val="false"/>
          <w:i/>
          <w:iCs/>
          <w:sz w:val="24"/>
        </w:rPr>
        <w:t xml:space="preserve">non me tangere. </w:t>
      </w:r>
      <w:r>
        <w:rPr>
          <w:rFonts w:cs="Book Antiqua" w:ascii="Book Antiqua" w:hAnsi="Book Antiqua"/>
          <w:b w:val="false"/>
          <w:bCs w:val="false"/>
          <w:sz w:val="24"/>
        </w:rPr>
        <w:t>Utile à ceux qui ont avalé du poison, &amp;</w:t>
      </w:r>
      <w:r>
        <w:rPr>
          <w:rFonts w:cs="Book Antiqua" w:ascii="Book Antiqua" w:hAnsi="Book Antiqua"/>
          <w:b w:val="false"/>
          <w:bCs w:val="false"/>
          <w:i/>
          <w:iCs/>
          <w:sz w:val="24"/>
        </w:rPr>
        <w:t xml:space="preserve"> </w:t>
      </w:r>
      <w:r>
        <w:rPr>
          <w:rFonts w:cs="Book Antiqua" w:ascii="Book Antiqua" w:hAnsi="Book Antiqua"/>
          <w:b w:val="false"/>
          <w:bCs w:val="false"/>
          <w:sz w:val="24"/>
        </w:rPr>
        <w:t>sert de préservatif dans la peste. Voyons maintenant de quelle manière elle se doit appliqu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faut la mettre chaudement sur le mal avec une pièce de linge chaud, trempée dans cette huile chaude, &amp; mettre dessus un autre linge trempé dans du vin blanc chaud. Il faut en mettre sur toutes les parties enflammées autour de la plaie mais sur la plaie seule, il faut employa les deux compresses d’huile &amp; de vin blanc, &amp; les panser deux fois le jour. Au second pansement, il faut insinuer de l’huile dans la plaie ou la morsure, ceci regarde les plaies envenimé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ès que le malade sera pansé, il faut lui faire avaler une once de cette huile dans trois onces de vin blanc, ce qui fera rendre le venin par les voies supérieures ou inférieures ; ce qu’il faut au besoin réitérer le lendemain, mais en moindre dos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les plaies simples &amp; sans venin, si elles sont profondes, vous les laverez avec du vin blanc chauffé &amp; même vous y en insinuerez ; après quoi vous seringuerez de votre huile chaude dans la plaie, &amp; y mettrez une compresse trempée dans cette huile, &amp; empêcherez la plaie de se fermer &amp; sur la seconde  compresse trempée dans le vin chaud, vous y mettrez huit ou dix autres linges secs, afin que ces linges soient imbibés du sang qui sortira de la plaie, &amp; pour faciliter la sortie du sang, il faut faire pencher le malade du côté de sa blessure, &amp; cela deux fois par jou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s plaies non pénétrantes, seront pansées de même avec huile &amp; vin, &amp; une troisième compresse humectée de vinaigre, &amp; on ne lèvera l’appareil qu’au bout de vingt-quatre heures, après quoi on panse les plaies deux fois le jour, avec les deux compresses d’huile &amp; de vin chaudement appliqué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Quand on applique cette huile sur des érésipèles, elle y forme des vessies ou ampoules pleines d’eau chaude, oui se re</w:t>
        <w:softHyphen/>
        <w:t>fondront en croûtes sèches, &amp; qui tombe</w:t>
        <w:softHyphen/>
        <w:t>ront d’elles-mêmes, sans laisser de cica</w:t>
        <w:softHyphen/>
        <w:t>tric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tte huile appliquée sur les charbons &amp; bubons les perce, en enlevé toute la chair morte, &amp; fait croître la chair vive qu’elle cicatris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lle rompt les abcès qui font mûrs &amp; les guérit très-bien, &amp; quand l’abcès est ouvert, il est bon de purger le malade, surtout ceux qui ont des écrouell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s hémorroïdes seront de même, par</w:t>
        <w:softHyphen/>
        <w:t>faitement guéries par les deux compresses d’huile &amp; de vin chaud. Si néanmoins l’hémorrhoïde était profonde, il faut employer la seringu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s brûlures doivent être bassinées doucement trois ou quatre fois le jour, avec la seule compresse d’huile, mais ne la pas laisser dessus, ni essuyer autrement la brû</w:t>
        <w:softHyphen/>
        <w:t>lure, pas même en ôter une humeur blan</w:t>
        <w:softHyphen/>
        <w:t>che qui se forme sur la brûlure, &amp; qui se convertit en croûte qui tombe d’elle-même, &amp; après la chute de cette croûte, il suffit de mettre des linges chauds sur la partie offensée, mais sans hui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les plaies simples qui ne pénètrent pas dans la capacité des chairs, il suffit d’y appliquer cette huile, de les couvrir d’une compresse, de les bander &amp; de les serrer, elles guériront en vingt-quatre heures. Pour les plaies profondes, il faut par le moyen des tentes imbibées de cette huile empêcher qu’elles ne se ferment trop tôt &amp; ne causent par-là quelques accidents fâcheux.</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est mutile de faire des points d’aiguilles aux plaies, à moins qu’elles ne soient très grandes, en ce cas un point ou deux suffiront, on ne doit même prendra que le point, &amp; au second appareil, il faut les ôt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l y a plaie ou fracture à la tête, il faut raser l’endroit, le laver avec vin chaud &amp; y appliquer deux compresses, l’une trempée dans cette huile, &amp; l’autre dans du vin blanc, sans jamais ôter les os de force ; l’huile seule les remettra en leurs places. Nourrissez légèrement le malade &amp; n’employez pour tisane que du vin bien trempé, il faut surtout que le blessé ne mange ni orange, ni citron &amp; ne se serve de vinaigre ni d’aucun acid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ux qui auraient pris intérieurement quelque poison doivent boire une once de cette huile battue dans trois onces de vin blanc, la même dose servira pour ceux qui ont la peste. Cette huile chasse tout le venin, soit par le vomissement, foie par les voies intérieur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l y a du fer ou une balle dans la plaie ne vous efforcez point de la tirer, dès que cela ne saurait se faire sans dou</w:t>
        <w:softHyphen/>
        <w:t>leur. Seringuez-y de l’huile, &amp; peu à peu ces corps étrangers en sortiro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ans les vieux ulcères, il faut com</w:t>
        <w:softHyphen/>
        <w:t>mencer par purger le corps &amp; les panser d’ailleurs comme les plaies ordinaires.</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Dans les fièvres quartes, cette huile est fort salutaire en frottant très chaudement de cette huile toute l’épine du dos, peu de temps avant l’accès, &amp; vous en verrez l’effet. Mais remarquez que pour employer cette huile dans toutes les cures, il faut qu’elle soit chaude aussi bien que le vin blanc qu’on applique dessus.</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szCs w:val="20"/>
        </w:rPr>
        <w:t>Baume souverain,</w:t>
      </w:r>
      <w:r>
        <w:rPr>
          <w:rFonts w:cs="Book Antiqua" w:ascii="Book Antiqua" w:hAnsi="Book Antiqua"/>
          <w:b w:val="false"/>
          <w:bCs w:val="false"/>
          <w:sz w:val="24"/>
          <w:szCs w:val="20"/>
        </w:rPr>
        <w:t xml:space="preserve"> </w:t>
      </w:r>
      <w:r>
        <w:rPr>
          <w:rFonts w:cs="Book Antiqua" w:ascii="Book Antiqua" w:hAnsi="Book Antiqua"/>
          <w:b w:val="false"/>
          <w:bCs w:val="false"/>
          <w:i/>
          <w:iCs/>
          <w:sz w:val="24"/>
          <w:szCs w:val="20"/>
        </w:rPr>
        <w:t>éprouvé</w:t>
      </w:r>
      <w:r>
        <w:rPr>
          <w:rFonts w:cs="Book Antiqua" w:ascii="Book Antiqua" w:hAnsi="Book Antiqua"/>
          <w:b w:val="false"/>
          <w:bCs w:val="false"/>
          <w:sz w:val="24"/>
          <w:szCs w:val="20"/>
        </w:rPr>
        <w:t>.</w:t>
      </w:r>
    </w:p>
    <w:p>
      <w:pPr>
        <w:pStyle w:val="Normal"/>
        <w:spacing w:lineRule="atLeast" w:line="320" w:before="200" w:after="0"/>
        <w:rPr/>
      </w:pPr>
      <w:r>
        <w:rPr>
          <w:rFonts w:cs="Book Antiqua" w:ascii="Book Antiqua" w:hAnsi="Book Antiqua"/>
          <w:b w:val="false"/>
          <w:bCs w:val="false"/>
          <w:sz w:val="24"/>
          <w:szCs w:val="20"/>
        </w:rPr>
        <w:t>Vous aurez huit onces d’huile d’olives cinq onces de térébenthine de Venise ;</w:t>
      </w:r>
      <w:r>
        <w:rPr>
          <w:rFonts w:cs="Book Antiqua" w:ascii="Book Antiqua" w:hAnsi="Book Antiqua"/>
          <w:b w:val="false"/>
          <w:bCs w:val="false"/>
          <w:sz w:val="24"/>
        </w:rPr>
        <w:t xml:space="preserve"> </w:t>
      </w:r>
      <w:r>
        <w:rPr>
          <w:rFonts w:cs="Book Antiqua" w:ascii="Book Antiqua" w:hAnsi="Book Antiqua"/>
          <w:b w:val="false"/>
          <w:bCs w:val="false"/>
          <w:sz w:val="24"/>
          <w:szCs w:val="20"/>
        </w:rPr>
        <w:t>deux onces de poix b’anche. Galbanum, Benjoin, Encens en larmes, Gomme élémi, Cire neuve, Poix noire, demi-once de chacune de ces six derniers, &amp;</w:t>
      </w:r>
      <w:r>
        <w:rPr>
          <w:rFonts w:cs="Book Antiqua" w:ascii="Book Antiqua" w:hAnsi="Book Antiqua"/>
          <w:b w:val="false"/>
          <w:bCs w:val="false"/>
          <w:sz w:val="24"/>
        </w:rPr>
        <w:t xml:space="preserve"> huile d’Aspic, &amp; de Laurier une once de chaqu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ettez l’huile, ta térébenthine, &amp; la poix blanche dans un pot neuf bien verni. Faites bouillir &amp; remuez le tout jusqu’à ce qu’il monte, alors ajoutez-y l’huile de laurier, le galbanum, le benjoin, l’encens bien pilés en un mortier, puis mettez la gomme élémi &amp; la cire : laissez bouillir &amp; remuez un quart d’heure. Ajoutez l’huile d’Aspic &amp; la poix noire &amp; le tirez du feu, puis le passez dans un gros ling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 baume sert pour toutes fluxions &amp; douleurs froides, en frottant très-chaudement de ce baume la partie malade, met</w:t>
        <w:softHyphen/>
        <w:t>tez un linge dessus, &amp; incontinent la dou</w:t>
        <w:softHyphen/>
        <w:t>leur cessera, &amp; le même linge peut tou</w:t>
        <w:softHyphen/>
        <w:t>jours servir. Faites de même pour les gouttes sciatiques, blessures &amp; coupures récentes en y appliquant de ce baume bien chaud, &amp; une compresse dessus bien serrée, &amp; en vingt-quatre heures vous serez guéri.</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maux d’estomac, difficultés de respiration, frottez-en chaudement la partie affectée. Pour la surdité, trempez du coton dans ce baume chaud, &amp; l’insinuez dans l’oreille. Pour les enfants qui auront des tranchées &amp; des vers, il suffit de leur en frotter l’estomac &amp; le nombril, le tout chaudement, &amp; d’y appliquer un linge dessus. Pouf toute colique, frottez-en aussi l’estomac.</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Eaux de Noix.</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ans le Printemps fleurs de noyers à la fin du mois de Mai deux livres, distillez &amp; en gardez l’eau : deux livres de Noix telles qu’elles sont alors sur l’arbre, pilez-les dans un mortier de marbre ; distillez-les ensuite à petit feu de cendres ; mettez cette eau dans une bouteille de verre bien bouchée, avec un peu de cannelle &amp; de santal citrin, à proportion de votre eau, &amp; gardez les fèces. Vers le quinzième ou vingtième Juin, prenez deux livres de Noix telles qu’elles font alors sur l’arbre; pilez &amp; distillez comme la première eau, &amp; les mettez toutes trois ensemble dans la même bou</w:t>
        <w:softHyphen/>
        <w:t>teil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nfin vers le quinzième de Juillet, prenez encore deux livres des Noix que tous prendrez sur l’arbre, pilez &amp; y ajou</w:t>
        <w:softHyphen/>
        <w:t>tez l’eau des deux distillations précéden</w:t>
        <w:softHyphen/>
        <w:t>tes, &amp; distillez de même que les autr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Rectifiez par l’alambic à feu de cendres toute l’eau que vous avez eue, &amp; la mettez en une bouteille bien fermée, &amp; l’exposez au Soleil l’espace de quinze jours ou trois semaines.</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Propriété de cette Eau, &amp; La manière de l’employ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lle est excellente pour les crudités &amp; indigestions de l’estomac, il suffit d’en prendre une cuillerée avec un peu de sucre, une ou deux fois la semaine le matin à jeun, &amp; rester sans boire &amp; sans manger environ deux heures aprè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les accès de fièvre, il en faut prendre une demi-heure avant l’accès, un demi verre avec autant d’eau ros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se préserver de la peste &amp; du mauvais air, prenez-en le marin une cuillerée à jeun, mêlée avec un peu de suc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l’hydropisie, surtout l’universelle, prenez-en deux cuillerées, mêlées avec autant de vin blanc a jeun, &amp; même en quelques autres heures du jour ; deux heures au moins après avoir mangé. Con</w:t>
        <w:softHyphen/>
        <w:t>tinuez huit jours, si le malade le peut support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Bouchez bien la bouteille où est cette eau, &amp; jamais elle ne se gâtera.</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s extraits qui restent après les trois dernières distillations, doivent être mêlés avec de la térébenthine de Venise environ dix parts, poudre de candie, de girofle, farine de froment, sel purifié de chacun demi-once : mêlez bien le tout &amp; le gardez pour en faire un emplâtre sur l’estomac, depuis le sternum jusqu’au nombril, de la largeur de sept à huit doigts. Vous l’y laisserez tant que l’emplâtre se détache de lui-même, il attire les mauvaises hu</w:t>
        <w:softHyphen/>
        <w:t>meurs, fortifie l’estomac, aide à la digestion.</w:t>
      </w:r>
    </w:p>
    <w:p>
      <w:pPr>
        <w:pStyle w:val="Heading1"/>
        <w:spacing w:lineRule="atLeast" w:line="320" w:before="200" w:after="0"/>
        <w:jc w:val="center"/>
        <w:rPr/>
      </w:pPr>
      <w:r>
        <w:rPr>
          <w:rFonts w:cs="Book Antiqua" w:ascii="Book Antiqua" w:hAnsi="Book Antiqua"/>
          <w:b w:val="false"/>
          <w:bCs w:val="false"/>
          <w:i/>
          <w:iCs/>
          <w:sz w:val="24"/>
        </w:rPr>
        <w:t>Pour entretenir la bonne constitution du sang</w:t>
      </w:r>
      <w:r>
        <w:rPr>
          <w:rFonts w:cs="Book Antiqua" w:ascii="Book Antiqua" w:hAnsi="Book Antiqua"/>
          <w:b w:val="false"/>
          <w:bCs w:val="false"/>
          <w:sz w:val="24"/>
        </w:rPr>
        <w:t>.</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Mettez en poudre de la cochenille, graine de kermès &amp; safran par poids égal, &amp; que le dissolvant soit pu de l’eau pure bien clarifiée &amp; même distillée s’il se peut ou de l’esprit de miel sur une livre de cette sorte teinture, mêlez une once d’esprit volatil de sel armoniac, esprit de sang humain ou de Cerf pour le mieux. Les dissolvants simples valent beaucoup mieux pour les teintures que l’esprit de vi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Quoique ce dernier esprit du premier végétal, soit employé par bien des personnes, cependant on sait qu’il épaissit le sang, comme il épaissit tout sirop avec lequel on le met. Indépendamment de cet inconvénient, il faut toujours préférer les dissolvants naturels, à ceux que l’art nous présen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cinquante ou soixante gouttes de la teinture ci-dessus dans du bouillon gras, vin blanc, ou autre liqueur appropriée à la maladie, &amp; surtout à celle du tartre des reins, de la vessie &amp; de la goutt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Préparation du Quinquina contre la Gangrèn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ites infuser deux ou trois fois vingt-quatre heures deux onces, de Quinquina en poudre, dans deux livres d’esprit do vin, &amp; en bassinez la partie malade, la circulation du sang se ranimera &amp; la gan</w:t>
        <w:softHyphen/>
        <w:t>grène se guérira.</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s observations de l’Académie d’E</w:t>
        <w:softHyphen/>
        <w:t>dimbourg, Tome 5. marquent que quelques Médecins ont guéri, le même mal par les lavements de Quinquina, &amp; même en le donnant en bolus, je crois, que l’infusion que serait encore mieux.</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Ce Remède est dû au hasard. Un malade avait au-dessus du chevet de son lit, une fiole pleine d’infusion de Quinquina par l’esprit de vin. Il avait un bras attaqué de la gangrène, &amp; que l’on devait couper, la fiole, tomba sur ce bras, se cassa &amp; l’infusion s’étendit tout le long du bras, qui reprit force &amp; couleur favorable. Il y a environ douze ans que l’on fit cette découverte.</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Eau clairette contre la Gangrèn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ncens mâle &amp; mastic bien net, girofle, galenga, cannelle, cubèbes deux onces de chaque, bois d’aloès, le tout bien pulvérisé. Mettez en une cornue &amp; versez dessus deux onces de térébenthine de Venise, avec une once de miel blanc, &amp; quatre livres de bonne eau-de vie. Laissez infuser &amp; digérer le tout vingt-quatre heures, distillez au bain-marie ; d’abord vous tirerez une eau clairette c’est la bonne : la seconde  eau est blanche, mais vous les mêlerez ensemble, pour vous en servir. Il faut pour l’usage la faire un peu tié</w:t>
        <w:softHyphen/>
        <w:t>dir, &amp; en laver la partie malade, &amp; y laisser charpie ou linge imbibé de la même eau, que vous renouvellerez au bout de six heur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 après avoir tiré votre eau, vous poussez le reste de votre matière à feu de sable, il en sortira une huile fort vulné</w:t>
        <w:softHyphen/>
        <w:t>raire, qui est surtout admirable pour les, vieilles plaies &amp; ulcères invétérés.</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Pierre médicinale vulnérai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u salpêtre du plus fin, Céruse, Alun de Roche, Bol d’Arménie, Une once de chaque, sel armoniac une once &amp; demie, Colcotar, demi-once. Pilez le tout ensemble &amp; le réduisez  en forme de farine, que vous mettrez en un grand creuset, parce que la matière venant à gonfler pourrait sortir du vase. Mettez par-dessus à la hauteur de deux doigts, du plus fort vinaigre distillé. Faites le bouillir à feu lent, jusqu’à la consommation de toute l’humidité, ainsi à feu plus fort sur la fin. Il se formera une pierre que vous garderez pour les besoins. Cette pierre tient presque de l’universel &amp; toute personne indépendamment des chirurgiens, en peut faire l’application surtout pour le dehors en la manière suivante. Il y a trois moyens de s’en servir savoir, en poudre dans de l’eau contre toute inflammation, défauts du cuir, douleurs, ulcères. Mais il faut employer de l’huile pour les tumeurs. On met de cette pierre en poudre dans les chairs écartées, blessures profondes hémorragies, &amp; pour cela il faut en mettre une once dans un linge ; la faire bouillir cinq où six heures dans de l’huile ou dans de l’eau &amp; se servir de l’un &amp; de l’autre sans ôter le linge de l’huile. Ce remède est assuré en bien des occasions pressantes. Mais, qu’il me soit permis d’y faire une observation.</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Observation sut cette Pierre.</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Mais pour rendre cette pierre utile pour l’intérieur, je supprimerais le colcotar, &amp; je mettrais en place demi-once d’an</w:t>
        <w:softHyphen/>
        <w:t>timoine diaphorétique, une once d’esprit de sel &amp; autant d’huile de vitriol, la plus rectifiée, &amp; l’un &amp; l’autre dulcifié elle ne serait pas moins essentielle pour beaucoup d’affections intérieures.</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Fébrifug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une dragme de baies de lierre, cueillies dans leur maturité : tenez-les en digestion dans un bon verre d’eau de char</w:t>
        <w:softHyphen/>
        <w:t>don bénit ; en un mati as bien bouché pendant vingt - quatre heures. Passez le tout, prenez le marc &amp; mettez-y un peu de sucre en poudre. Prenez ce remède dans l’entrée de l’accès jusqu’à parfaite guérison.</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Contre la Fièvre-quarte.</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Prenez demi-gros de vieille thériaque ; trente gouttes de teinture de quinquina par l’esprit de vin, poudre de vipère ; sel volatil de corne de cerf quinze grains de chacun : diaphorétique minéral vingt crains. Mêlez le tout &amp; en faites de petites pilules que vous donnerez à l’entrée de l’accès. Le tout ne fait qu’une dose.</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Apres quoi vous prendrez un bon verre de vin d’Espagne, ou autre bon vin auquel on peut mêler un peu de sucre, ou du moins faut-il prendre un bon consommé, ou quelque boisson convenable qui excite la sueur. Ce remède ne manque jamais son effet à la troisième pris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Autre Remède centre la fièvre-quarte.</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Prenez de l’antimoine diaphorétique que vous aurez fait avec soin, quand vous l’aurez bien édulcoré faites-le bouillir dans de l’eau salée pendant six heures. Versez-le tout dans une grande terrine pleine d’eau commune ; renouvelez cette eau toutes les vingt-quatre heures, jusqu’à six fois. Après quoi vous dessécherez votre poudre. Ce diaphorétique est supérieur à celui qui se fait à l’ordinaire. L’eau salée contribue à augmenter sa vertu &amp; ouvre les soufres de l’antimoine, &amp; l’on sait combien il est aisé d’édulcorer cette matièr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Autre Remède contre la Fièv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ans vingt grains d’extrait de Geniè</w:t>
        <w:softHyphen/>
        <w:t>vre, mêlez sept à huit gouttes de baume du Pérou &amp; dix grains de safran orien</w:t>
        <w:softHyphen/>
        <w:t>tal » mettez-y un peu de sucre &amp; l’avaliez dans du pain à chanter le matin à jeun en liqueur chaude &amp; par-dessus un bon verre de vin ou autre boisson convenabl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Remède contre la Jauniss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el volatil de corne de cerf, poudre de vipères, quinze grains de chaque, vieille thériaque un gros. Sirop d’œillets une once. Mêlez-le tout dans un mor</w:t>
        <w:softHyphen/>
        <w:t>tier de marbre, &amp; y versez trois ou quatre gouttes d’essence de romarin, autant de graisse de vipères, demi-once d’eau thenacale, trois onces d’eau de chardon bénit. Vous le prendrez au lit &amp; vous couvri</w:t>
        <w:softHyphen/>
        <w:t>rez raisonnablement pour exciter la sueur en trois prîtes on sera sûrement guéri de la Jaunisse ; chose éprouvée. On pourra mettre un jour d’intervalle entre chaque prise &amp; se bien nourrir.</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Pour empêcher d’être marqué de la petite véro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un chien, lui coupez l’oreille &amp; du sang qui en coulera, oignez-en les boutons quand ils commenceront à se dessécher, humectez-les en ainsi plusieurs jours. Et laissez tomber la croûte d’elle-mêm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Autre Remède pour le même suje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Appliquez sur les boutons, die l’huile d’amendes douces suffisamment &amp; y mettez des feuilles d’or battu, que laisserez tomber d’elles-mêmes, l’épreuve en a été faite plusieurs fois &amp; a réussi.</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Pour empêcher qu’un enfant ait jamais la</w:t>
      </w:r>
      <w:r>
        <w:rPr>
          <w:rFonts w:cs="Book Antiqua" w:ascii="Book Antiqua" w:hAnsi="Book Antiqua"/>
          <w:b w:val="false"/>
          <w:bCs w:val="false"/>
          <w:sz w:val="24"/>
        </w:rPr>
        <w:t xml:space="preserve"> </w:t>
      </w:r>
      <w:r>
        <w:rPr>
          <w:rFonts w:cs="Book Antiqua" w:ascii="Book Antiqua" w:hAnsi="Book Antiqua"/>
          <w:b w:val="false"/>
          <w:bCs w:val="false"/>
          <w:i/>
          <w:iCs/>
          <w:sz w:val="24"/>
        </w:rPr>
        <w:t>petite vérole, Rougeole où autres maladies, provenant</w:t>
      </w:r>
      <w:r>
        <w:rPr>
          <w:rFonts w:cs="Book Antiqua" w:ascii="Book Antiqua" w:hAnsi="Book Antiqua"/>
          <w:b w:val="false"/>
          <w:bCs w:val="false"/>
          <w:sz w:val="24"/>
        </w:rPr>
        <w:t xml:space="preserve"> de </w:t>
      </w:r>
      <w:r>
        <w:rPr>
          <w:rFonts w:cs="Book Antiqua" w:ascii="Book Antiqua" w:hAnsi="Book Antiqua"/>
          <w:b w:val="false"/>
          <w:bCs w:val="false"/>
          <w:i/>
          <w:iCs/>
          <w:sz w:val="24"/>
        </w:rPr>
        <w:t>la corruption du Sang Menstrue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orsque l’enfant est né &amp; que la sage femme va lier &amp; couper le cordon ombilical, il faut qu’elle ne serre pas d’abord le fil avec lequel elle le doit lier : mais étant prête à nouer, elle fera monter &amp; sortir avec les doigts &amp; le pouce tout le sang qui sera à la racine du nombril. S’il y demeure, il se corrompt &amp; cause toutes les gales, clous, abcès &amp; tumeurs qui viennent aux enfants &amp; mêmes aux adul</w:t>
        <w:softHyphen/>
        <w:t>tes, parce qu’il ne saurait se convertir en la substance de l’enfant ; mais c’est un mauvais levain, qui gâte ce qu’il y a de bon dans un sujet &amp; il faut qu’il sorte comme on le voit arriver tous les jours avec danger. Après que ce sang est sorti la sage femme peut serrer le fil &amp; couper le cordon ombilical : &amp; dès que sa racine sera exactement purifiée, l’enfant sera exempt de toutes ces maladies, quand même il ferait nourri au milieu de ceux qui en seraient attaqués.</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Remède certain pour faire sortir la petite vérole, &amp; en dissiper les vapeurs vénéneuses.</w:t>
      </w:r>
    </w:p>
    <w:p>
      <w:pPr>
        <w:pStyle w:val="Normal"/>
        <w:spacing w:lineRule="atLeast" w:line="320" w:before="200" w:after="0"/>
        <w:rPr/>
      </w:pPr>
      <w:r>
        <w:rPr>
          <w:rFonts w:cs="Book Antiqua" w:ascii="Book Antiqua" w:hAnsi="Book Antiqua"/>
          <w:b w:val="false"/>
          <w:bCs w:val="false"/>
          <w:sz w:val="24"/>
        </w:rPr>
        <w:t xml:space="preserve">Prenez une once de pépins de citron &amp; une once &amp; demi de chardon béni, ou de scabieuse, ou même de </w:t>
      </w:r>
      <w:r>
        <w:rPr>
          <w:rFonts w:cs="Book Antiqua" w:ascii="Book Antiqua" w:hAnsi="Book Antiqua"/>
          <w:b w:val="false"/>
          <w:bCs w:val="false"/>
          <w:i/>
          <w:iCs/>
          <w:sz w:val="24"/>
        </w:rPr>
        <w:t xml:space="preserve">virga aurea, </w:t>
      </w:r>
      <w:r>
        <w:rPr>
          <w:rFonts w:cs="Book Antiqua" w:ascii="Book Antiqua" w:hAnsi="Book Antiqua"/>
          <w:b w:val="false"/>
          <w:bCs w:val="false"/>
          <w:sz w:val="24"/>
        </w:rPr>
        <w:t>mais l’adoucissez avec deux ou trois on</w:t>
        <w:softHyphen/>
        <w:t>ces de sirop de citrons &amp; en boirez souvent plein un petit verre à la fois.</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Autre Remède éprouvé pour la même maladie.</w:t>
      </w:r>
    </w:p>
    <w:p>
      <w:pPr>
        <w:pStyle w:val="Normal"/>
        <w:spacing w:lineRule="atLeast" w:line="320" w:before="200" w:after="0"/>
        <w:rPr/>
      </w:pPr>
      <w:r>
        <w:rPr>
          <w:rFonts w:cs="Book Antiqua" w:ascii="Book Antiqua" w:hAnsi="Book Antiqua"/>
          <w:b w:val="false"/>
          <w:bCs w:val="false"/>
          <w:sz w:val="24"/>
        </w:rPr>
        <w:t>Prenez deux ou trois grains de safran bien séché faites en un nouet que vous met</w:t>
        <w:softHyphen/>
        <w:t>trez en un linge fin un peu clair. Vous le</w:t>
      </w:r>
      <w:r>
        <w:rPr>
          <w:rFonts w:cs="Book Antiqua" w:ascii="Book Antiqua" w:hAnsi="Book Antiqua"/>
          <w:b w:val="false"/>
          <w:bCs w:val="false"/>
          <w:i/>
          <w:iCs/>
          <w:sz w:val="24"/>
        </w:rPr>
        <w:t xml:space="preserve"> </w:t>
      </w:r>
      <w:r>
        <w:rPr>
          <w:rFonts w:cs="Book Antiqua" w:ascii="Book Antiqua" w:hAnsi="Book Antiqua"/>
          <w:b w:val="false"/>
          <w:bCs w:val="false"/>
          <w:sz w:val="24"/>
        </w:rPr>
        <w:t>ferez infuser dans du vin blanc jusqu’à ce que toute la teinture en soit extraite. Pressez la fortement &amp; donnez cette li</w:t>
        <w:softHyphen/>
        <w:t>queur au malade qui se doit tenir chau</w:t>
        <w:softHyphen/>
        <w:t>dement dans le li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l a mal à la gorge vous prendrez le quart d’une cuillerée de safran séché que vous ferez bouillir dans un demi-septier de lait mesure de Paris. Lorsque ce lait sera jaune, vous y ferez bouillir un mor</w:t>
        <w:softHyphen/>
        <w:t>ceau de linge jusqu’à ce qu’il soit bien teint &amp; l’appliquerez chaudement à lai gorge sous le menton. Dès qu’il sera refroidi, vous en ferez bouillir un autre dans le même lait &amp; l’appliquerez de même. Ce’ remède ôte toute la douleur du gosier en huit heures de temps.</w:t>
      </w:r>
    </w:p>
    <w:p>
      <w:pPr>
        <w:pStyle w:val="Normal"/>
        <w:spacing w:lineRule="atLeast" w:line="320" w:before="200" w:after="0"/>
        <w:rPr/>
      </w:pPr>
      <w:r>
        <w:rPr>
          <w:rFonts w:cs="Book Antiqua" w:ascii="Book Antiqua" w:hAnsi="Book Antiqua"/>
          <w:b w:val="false"/>
          <w:bCs w:val="false"/>
          <w:sz w:val="24"/>
        </w:rPr>
        <w:t xml:space="preserve">Donnez-vous de garde d’oindre les pustules &amp; les boutons ou gales avec aucune graisse, mais quand tout commencera à sécher, vous les frotterez avec de bon </w:t>
      </w:r>
      <w:r>
        <w:rPr>
          <w:rFonts w:cs="Book Antiqua" w:ascii="Book Antiqua" w:hAnsi="Book Antiqua"/>
          <w:b w:val="false"/>
          <w:bCs w:val="false"/>
          <w:i/>
          <w:iCs/>
          <w:sz w:val="24"/>
        </w:rPr>
        <w:t>unguentum album</w:t>
      </w:r>
      <w:r>
        <w:rPr>
          <w:rFonts w:cs="Book Antiqua" w:ascii="Book Antiqua" w:hAnsi="Book Antiqua"/>
          <w:b w:val="false"/>
          <w:bCs w:val="false"/>
          <w:sz w:val="24"/>
        </w:rPr>
        <w:t>, c’est le moyen le plus sur pour empêcher les marques de cette fâcheuse maladie.</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Pour faire sortir heureusement la petite véro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es racines de persil, pilez-les &amp; les faites bouillir dans du lait donnez-en au malade ; &amp; la petite vérole sortira heureusement &amp; sans danger. Remède éprouvé &amp; d’usage en quelques Provinces.</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Remède contre la petite Vérole.</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Dans deux onces d’esprit de vin, faites dissoudre deux gros de sel volatil, de corne de cerf, &amp; mettez dix à douze gouttes de ce mélange dans les bouillons ordi</w:t>
        <w:softHyphen/>
        <w:t>naires. Au défaut de ce sel volatil, prenez le double de poudre de vipères ou de sel volatil d’urine.</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Pour relever l’intestin.</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Mettez quelques gouttes d’esprit de soufre dans de l’eau de plantin. Il ne faut pas que la langue s’aperçoive de l’acidité : avec quoi bassinez le boyau avec une éponge fine, l’espace d’un miséréré &amp; remettez le boyau en sa place. La même chose est très-bonne contre la luette re</w:t>
        <w:softHyphen/>
        <w:t>lâché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Contre l’extinction de voix.</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uc de mauve ou de réglisse une once, sucre candi deux dragmes. Faites les dissoudre en mucilage de gomme adragant &amp; en formez des pilules que vous pren</w:t>
        <w:softHyphen/>
        <w:t>drez de temps en temps.</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Contre les Entors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es orties bien pilées, poudrez-les de sel en poudre subtile &amp; les appliquez sur la partie. Remède très-éprouvé.</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Autre contre le même ma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 un ou deux harengs blancs ; ôtez-en les arrêtes &amp; les épines, pilez-le, &amp; les appliquez sur la partie affligée.</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Contre les Erésipèles, Remède Polonai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aupoudrez du blanc d’Espagne sur du papier bleu d’Hollande &amp; l’appliquez sur ta partie malade. Quoiqu’on puisse croire que le papier bleu n’y fait rien, cependant cette poudre ainsi appliquée a fait de très belles cures &amp; très promptes, même pour la goutte enflammée. Ce remède est très usité en Pologne.</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Autre contre le même ma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e la céruse, Alum de roche, Vitriol blanc, quatre onces de chaque, Bol d’Arménie demi-once, Safran oriental, un gro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ites bouillir-le tout dans demi-livre de suc de plantin jusqu’à l’entière évaporation du suc. Il s’en formera une matière sèche, dont vous mettrez sur la partie enflammée après l’avoir bassinée d’eau rose : &amp; en peu de temps les douleurs &amp; le mal cesseront.</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Pour faire sortir l’arrière faix.</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un gros de zédouëre en poudre, mettez-le en un bouillon &amp; le faites pren</w:t>
        <w:softHyphen/>
        <w:t>dre à la femme, &amp; en peu de temps l’ar</w:t>
        <w:softHyphen/>
        <w:t>rière faix sortira. Remède immanquable éprouvé plusieurs fois.</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Pour faire sortir l’enfant mort.</w:t>
      </w:r>
    </w:p>
    <w:p>
      <w:pPr>
        <w:pStyle w:val="Normal"/>
        <w:spacing w:lineRule="atLeast" w:line="320" w:before="200" w:after="0"/>
        <w:rPr/>
      </w:pPr>
      <w:r>
        <w:rPr>
          <w:rFonts w:cs="Book Antiqua" w:ascii="Book Antiqua" w:hAnsi="Book Antiqua"/>
          <w:b w:val="false"/>
          <w:bCs w:val="false"/>
          <w:sz w:val="24"/>
        </w:rPr>
        <w:t xml:space="preserve">Prenez de la semence de bardana ou </w:t>
      </w:r>
      <w:r>
        <w:rPr>
          <w:rFonts w:cs="Book Antiqua" w:ascii="Book Antiqua" w:hAnsi="Book Antiqua"/>
          <w:b w:val="false"/>
          <w:bCs w:val="false"/>
          <w:i/>
          <w:iCs/>
          <w:sz w:val="24"/>
        </w:rPr>
        <w:t>lapatum majus,</w:t>
      </w:r>
      <w:r>
        <w:rPr>
          <w:rFonts w:cs="Book Antiqua" w:ascii="Book Antiqua" w:hAnsi="Book Antiqua"/>
          <w:b w:val="false"/>
          <w:bCs w:val="false"/>
          <w:sz w:val="24"/>
        </w:rPr>
        <w:t xml:space="preserve"> un gros en poudre &amp; la donnez à boire dans du bon vi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semence de giroflée jaune &amp; sauvage fait le même effet, aussi bien que la myrrhe &amp; la zédouëre.</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Contre la Surdité &amp; rareté d’Oreill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suc d’oignons blancs, fiel de bœuf ou taureau s’il se peut parties égales &amp; un quart d’huile de laurier. Battez-le tout ensemble &amp; en coulez tous les soirs quatre ou cinq gouttes dans l’oreille, bou</w:t>
        <w:softHyphen/>
        <w:t>chez-la ensuite avec un linge ou du coton &amp; vous en serez soulagé.</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Autre remède contre le même ma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fiel de bœuf, urine de bouc &amp; au défaut de ce dernier prenez esprit volatil d’urine, parties égales ; mêlez &amp; battez le tout ensemble &amp; en mettez dans l’o</w:t>
        <w:softHyphen/>
        <w:t>reille tous le&amp; soirs &amp; vous vous en trou</w:t>
        <w:softHyphen/>
        <w:t>verez bien.</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Contre la douleur</w:t>
      </w:r>
      <w:r>
        <w:rPr>
          <w:rFonts w:cs="Book Antiqua" w:ascii="Book Antiqua" w:hAnsi="Book Antiqua"/>
          <w:b w:val="false"/>
          <w:bCs w:val="false"/>
          <w:sz w:val="24"/>
        </w:rPr>
        <w:t xml:space="preserve"> des </w:t>
      </w:r>
      <w:r>
        <w:rPr>
          <w:rFonts w:cs="Book Antiqua" w:ascii="Book Antiqua" w:hAnsi="Book Antiqua"/>
          <w:b w:val="false"/>
          <w:bCs w:val="false"/>
          <w:i/>
          <w:iCs/>
          <w:sz w:val="24"/>
        </w:rPr>
        <w:t>Dent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Bassinez l’endroit de la douleur avec le suc de pariétaire &amp; vous serez guéri. Remède éprouvé.</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Contre les pertes de Sang des femm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faut un gros de poudre de Lysimachia, cinq grains d’alun en poudre, &amp;</w:t>
      </w:r>
      <w:r>
        <w:rPr>
          <w:rFonts w:cs="Book Antiqua" w:ascii="Book Antiqua" w:hAnsi="Book Antiqua"/>
          <w:b w:val="false"/>
          <w:bCs w:val="false"/>
          <w:i/>
          <w:iCs/>
          <w:sz w:val="24"/>
        </w:rPr>
        <w:t xml:space="preserve"> </w:t>
      </w:r>
      <w:r>
        <w:rPr>
          <w:rFonts w:cs="Book Antiqua" w:ascii="Book Antiqua" w:hAnsi="Book Antiqua"/>
          <w:b w:val="false"/>
          <w:bCs w:val="false"/>
          <w:sz w:val="24"/>
        </w:rPr>
        <w:t xml:space="preserve">les mêlez, dans de la conserve de coings &amp; en donnez tous les matins à jeun la </w:t>
      </w:r>
      <w:r>
        <w:rPr>
          <w:rFonts w:cs="Book Antiqua" w:ascii="Book Antiqua" w:hAnsi="Book Antiqua"/>
          <w:b w:val="false"/>
          <w:bCs w:val="false"/>
          <w:sz w:val="24"/>
          <w:szCs w:val="24"/>
        </w:rPr>
        <w:t>même quantité jusqu’à guérison. Remède</w:t>
      </w:r>
      <w:r>
        <w:rPr>
          <w:rFonts w:cs="Book Antiqua" w:ascii="Book Antiqua" w:hAnsi="Book Antiqua"/>
          <w:b w:val="false"/>
          <w:bCs w:val="false"/>
          <w:sz w:val="24"/>
        </w:rPr>
        <w:t xml:space="preserve"> </w:t>
      </w:r>
      <w:r>
        <w:rPr>
          <w:rFonts w:cs="Book Antiqua" w:ascii="Book Antiqua" w:hAnsi="Book Antiqua"/>
          <w:b w:val="false"/>
          <w:bCs w:val="false"/>
          <w:sz w:val="24"/>
          <w:szCs w:val="24"/>
        </w:rPr>
        <w:t>éprouvé.</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szCs w:val="24"/>
        </w:rPr>
        <w:t>Sumifuge contre les fleurs blanches sans malignité.</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parties égales de sabine &amp; de sauge &amp; sur quatre parties desdites herbes, mettez un poids d’ambre jaune en poudre. Recevez cette fumée deux fois par jour, pendant une demi-heure ; mais avec la précaution que la partie affligé en ressente les effets.</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Autre Remède four arrêter les fleurs blanches &amp; roug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euilles de menthe en poudre, d’hyssope en poudre,  de mille feuilles en poudre, une once de chaque, Fleurs de grenadier, Noix de cyprès, une dragme de chaque, terre sigillée, sang de dragon, deux dragme.</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Le tout bien mêlé. La dose du tout est une dragme dans trois onces d’eau de plantin, avec un peu de sucre rosat : une demi-heure après, prenez un œuf dur.</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Remède admirable pour la paralysie &amp; apoplexi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e l’impératoire, une livre, salsepareille &amp; castoreum, demi-once de chaque en poudre. Fleurs de lavande &amp; de sauge, une livre de chaqu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ettez-le tout en un vaisseau de terre vernissé ou de verre, &amp; y versez de bonne eau-de-vie, tant qu’elle surnage de deux doigts. Bouchez-bien le vaisseau &amp; le met</w:t>
        <w:softHyphen/>
        <w:t>tez quatre ou cinq jours en digestion, remuant le vaisseau six ou sept fois le jour. Laissez refroidir &amp; y mettez neuf onces de camphre dissout dans une livre d’esprit de vin. Etant bien remué, vous le passerez par la manche &amp; le garderez bien bouché en un lieu froid. Frottez-en bien toute la tête &amp; surtout le derrière du co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 remède n’est pas moins bon pour toutes les contractions ou faiblesse de nerfs. Il est également utile pour les maux de tête en se frottant les tempes, &amp; même pour toutes les douleurs des parties affaiblies.</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Autre Remède simple &amp; certain pour la Paralysi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prendrez des oignons blancs, que vous couperez bien menus. Mettez-les dans un pot de terre légèrement couvert &amp; puis dans un four ou vous les remuerez de temps en temps. Laissez les cuire jusqu’a ce qu’ils soient bien mous &amp; comme en marmelade. Vous en ferez un cataplasme que vous appliquerez sur les membres paralytiques, changez-les toutes les heures &amp; continuez jusqu’à guérison.</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Attire Remède éprouve contre la Paralysi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une chopine de la plus sorte moutarde que vous ferez sécher au four, puis sur un réchaud de manière qu’on puisse réduire en poudre subtile ; vous la mêlerez avec demi-once de poudre de bétoine &amp; un peu de sucre candi en poudre, &amp; en prendrez dix jours de suit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Cordial très simple.</w:t>
      </w:r>
    </w:p>
    <w:p>
      <w:pPr>
        <w:pStyle w:val="Normal"/>
        <w:spacing w:lineRule="atLeast" w:line="320" w:before="200" w:after="0"/>
        <w:rPr/>
      </w:pPr>
      <w:r>
        <w:rPr>
          <w:rFonts w:cs="Book Antiqua" w:ascii="Book Antiqua" w:hAnsi="Book Antiqua"/>
          <w:b w:val="false"/>
          <w:bCs w:val="false"/>
          <w:sz w:val="24"/>
        </w:rPr>
        <w:t>Prenez fleurs d’</w:t>
      </w:r>
      <w:r>
        <w:rPr>
          <w:rFonts w:cs="Book Antiqua" w:ascii="Book Antiqua" w:hAnsi="Book Antiqua"/>
          <w:b w:val="false"/>
          <w:bCs w:val="false"/>
          <w:i/>
          <w:iCs/>
          <w:sz w:val="24"/>
        </w:rPr>
        <w:t>Orminum</w:t>
      </w:r>
      <w:r>
        <w:rPr>
          <w:rFonts w:cs="Book Antiqua" w:ascii="Book Antiqua" w:hAnsi="Book Antiqua"/>
          <w:b w:val="false"/>
          <w:bCs w:val="false"/>
          <w:sz w:val="24"/>
        </w:rPr>
        <w:t>, c’est l’orvale ce qu’il vous plaira ; mêlez avec de la lie de vin, &amp; laissez-les digérer quatre jours puis distillez, mettez la distillation sur de nouvelles fleurs, &amp; réitérez la distillation trois a quatre fois sur de nouvelles fleurs.</w:t>
      </w:r>
    </w:p>
    <w:p>
      <w:pPr>
        <w:pStyle w:val="Normal"/>
        <w:spacing w:lineRule="atLeast" w:line="320" w:before="200" w:after="0"/>
        <w:rPr/>
      </w:pPr>
      <w:r>
        <w:rPr>
          <w:rFonts w:cs="Book Antiqua" w:ascii="Book Antiqua" w:hAnsi="Book Antiqua"/>
          <w:b w:val="false"/>
          <w:bCs w:val="false"/>
          <w:sz w:val="24"/>
        </w:rPr>
        <w:t>La dose de cette liqueur est de deux ou trois gouttes dans du thé, du vin ou autre liqueur appropriée. Avec celle li</w:t>
        <w:softHyphen/>
        <w:t>queur on fait du vin muscat excellent, il faut pour y réussir faire un beau sirop de bon miel blanc, avec des raisins de caisse clarifiés, avec blanc d’œuf &amp; animés de cette essence. Pour cent pintes de vin deux gros de cette essence suffisent. Quant au plus ou moins de sirop, cela dépend de la nature du vin blanc que l’on em</w:t>
        <w:softHyphen/>
        <w:t xml:space="preserve">ploie. C’est ainsi que les Allemands fabriquent leurs vins muscats. </w:t>
      </w:r>
      <w:r>
        <w:rPr>
          <w:rFonts w:cs="Book Antiqua" w:ascii="Book Antiqua" w:hAnsi="Book Antiqua"/>
          <w:b w:val="false"/>
          <w:bCs w:val="false"/>
          <w:i/>
          <w:iCs/>
          <w:sz w:val="24"/>
        </w:rPr>
        <w:t>Chambon</w:t>
      </w:r>
      <w:r>
        <w:rPr>
          <w:rFonts w:cs="Book Antiqua" w:ascii="Book Antiqua" w:hAnsi="Book Antiqua"/>
          <w:b w:val="false"/>
          <w:bCs w:val="false"/>
          <w:sz w:val="24"/>
        </w:rPr>
        <w:t xml:space="preserve">, </w:t>
      </w:r>
      <w:r>
        <w:rPr>
          <w:rFonts w:cs="Book Antiqua" w:ascii="Book Antiqua" w:hAnsi="Book Antiqua"/>
          <w:b w:val="false"/>
          <w:bCs w:val="false"/>
          <w:i/>
          <w:iCs/>
          <w:sz w:val="24"/>
        </w:rPr>
        <w:t>Traité des Mines,</w:t>
      </w:r>
      <w:r>
        <w:rPr>
          <w:rFonts w:cs="Book Antiqua" w:ascii="Book Antiqua" w:hAnsi="Book Antiqua"/>
          <w:b w:val="false"/>
          <w:bCs w:val="false"/>
          <w:sz w:val="24"/>
        </w:rPr>
        <w:t xml:space="preserve"> pag.495.</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Pour faire du vinaigre avec de l’eau.</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Ayez un tonneau avec une ouverture assez grande au-dessus. Sur quatre-vingt-dix pots d’eau mettez environ vingt pots de vinaigre très fort. Mêlez bien le tout avec un bâton pendant trois jours, trois ou quatre fois le jour. Ajoutez-y quinze pots de vin très vert que vous mettrez peu à peu en différents jours. Ajoutez quatre onces de pirétre, &amp; autant de poi</w:t>
        <w:softHyphen/>
        <w:t>vre de Guinée chacun en poudre que vous mettrez en un sachet de toile claire que vous suspendrez dans le tonneau, &amp; il en sera plus for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bservez de ne pas faire ce vinaigre à la cave, ni sur terre, mais que votre futaille soit un peu élevée au-dessus du plancher, &amp; que ce soit en un lieu un peu chaud s’il se peut. Quand vous aurez tiré la moitié de votre vinaigre vous pourrez y ajouter de l’eau autant que vous aurez tiré de vinaigre, ou tant que vous jugerez à propos, &amp; laissez incorporer &amp; aigrir le tout.</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Seules préparé pour la Poitrin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dre un Poulet maigre, le plumer &amp; vider ; l’emplir de raisin de Corinthe, &amp; d’herbe pulmonaire, le faire cuire dans un pot neuf avec trois chopines d’eau que vous réduirez à moitié.</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Prendre le tout, le presser dans un torchon blanc de lessive, en tirer toute la substance ; la mettre dans un plat sur le feu, avec trois onces de sucre candi, faire bouillir le tout ensemble, &amp; quand le sucre est fondu, mettre ce sirop ou gelée dans un pot, &amp; en prendre de temps en temps une demi-cuillerée surtout à jeun.</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Autre Remède pour le même ma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une Poularde dans laquelle vous mettrez, conserve de roses une once, conserve de bourrache &amp; de buglosse demi-once de chaqu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épins de pommes de pins &amp; de pistaches pilées demi-once de chaque.</w:t>
      </w:r>
    </w:p>
    <w:p>
      <w:pPr>
        <w:pStyle w:val="Normal"/>
        <w:spacing w:lineRule="atLeast" w:line="320" w:before="200" w:after="0"/>
        <w:rPr/>
      </w:pPr>
      <w:r>
        <w:rPr>
          <w:rFonts w:cs="Book Antiqua" w:ascii="Book Antiqua" w:hAnsi="Book Antiqua"/>
          <w:b w:val="false"/>
          <w:bCs w:val="false"/>
          <w:sz w:val="24"/>
        </w:rPr>
        <w:t>Karabé ou ambre jaune en poudre de</w:t>
        <w:softHyphen/>
        <w:t>mi-once, cousez bien le ventre de la</w:t>
      </w:r>
      <w:r>
        <w:rPr>
          <w:rFonts w:cs="Book Antiqua" w:ascii="Book Antiqua" w:hAnsi="Book Antiqua"/>
          <w:b w:val="false"/>
          <w:bCs w:val="false"/>
          <w:i/>
          <w:iCs/>
          <w:sz w:val="24"/>
        </w:rPr>
        <w:t xml:space="preserve"> </w:t>
      </w:r>
      <w:r>
        <w:rPr>
          <w:rFonts w:cs="Book Antiqua" w:ascii="Book Antiqua" w:hAnsi="Book Antiqua"/>
          <w:b w:val="false"/>
          <w:bCs w:val="false"/>
          <w:sz w:val="24"/>
        </w:rPr>
        <w:t>poularde, &amp; la faites bouillir dans trois pinces d’eau, avec une poignée d’aigremoine, d’endives, &amp; de chicorée. Racines de fenouils, racines de câpres, do gros raisins bleus, sans les pépins do chacun une poignée.</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Quand la Poularde sera presque cuite, tirez-la &amp; la pilez en un mortier de marbre ; puis la remettez dans son bouillon pendant un demi-quart d’heure. Passez cette composition, &amp; y joignez un peu d’eau de roses rouges, avec une chopine de vin blanc, &amp; en buvez un verre le matin à jeun dans le lit ; dormez si vous pouvez ou du moins reposez-vous.</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Pour la vessie des femmes déchirée dans l’accouchement.</w:t>
      </w:r>
    </w:p>
    <w:p>
      <w:pPr>
        <w:pStyle w:val="Normal"/>
        <w:spacing w:lineRule="atLeast" w:line="320" w:before="200" w:after="0"/>
        <w:rPr/>
      </w:pPr>
      <w:r>
        <w:rPr>
          <w:rFonts w:cs="Book Antiqua" w:ascii="Book Antiqua" w:hAnsi="Book Antiqua"/>
          <w:b w:val="false"/>
          <w:bCs w:val="false"/>
          <w:sz w:val="24"/>
        </w:rPr>
        <w:t xml:space="preserve">Prenez de la poudre de Crapaud qui aura été calcinée, mettez-la dans un petit sac de toile ou de taffetas qui sera attaché au col de la femme, de manière qu’il touche la peau à nu vers le creux de l’estomac. Tant qu’elle portera cette amulette, elle ne sentira aucune douleur. Observez de changer de poudre &amp; de sac tous les mois, parce que la vertu de la poudre se perd insensiblement. </w:t>
      </w:r>
      <w:r>
        <w:rPr>
          <w:rFonts w:cs="Book Antiqua" w:ascii="Book Antiqua" w:hAnsi="Book Antiqua"/>
          <w:b w:val="false"/>
          <w:bCs w:val="false"/>
          <w:i/>
          <w:iCs/>
          <w:sz w:val="24"/>
        </w:rPr>
        <w:t>Remède éprouvé</w:t>
      </w:r>
      <w:r>
        <w:rPr>
          <w:rFonts w:cs="Book Antiqua" w:ascii="Book Antiqua" w:hAnsi="Book Antiqua"/>
          <w:b w:val="false"/>
          <w:bCs w:val="false"/>
          <w:sz w:val="24"/>
        </w:rPr>
        <w:t xml:space="preserve">.  </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Remède contre la Pierre &amp; la Gravel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une cuillerée de miel vierge, le plus blanc que vous pourrez avoir, vous le mêlerez dans un petit verre d’eau de ge</w:t>
        <w:softHyphen/>
        <w:t>nièvre, &amp; la donnerez au malade. Peu de temps après, la Pierre &amp; Gravelle sortiront, &amp; le passage de l’urine sera ouvert. Continuez ce Remède jusqu’à parfaite guérison.</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Cloportes préparés contre la Pier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es Cloportes ce qu’il vous plaira, que vous laverez dans de bon vin blanc, vous les mettrez en un vaisseau de verre comme cucurbite bien luttée tout autour, &amp; les ferez sécher au four après que le pain en sera tiré, de manière qu’ils se puissent bien mettre en poudre déliée, il faut ensuite les arroser de bon vin blanc, ce que la poudre en pourra prendre, sécher au four pour la seconde  fois, réitérez la même chose une troisième fois. Puis arrosez trois fois cette poudre avec de l’eau de fraise, y mêlant un scrupule, c’est-à-dire, vingt-quatre grains d’esprit de vitriol, &amp; séchez derechef ; gardez cette poudre dans un flacon de verre bien bouché.</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Usage de cette Poudre de Clopor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une dragme, c’est-à-dire, un gros de cette poudre préparée, &amp; tout au plus quatre scrupules : demi-once d’eau-de-vie, &amp; neuf ou dix onces de bouillon de poix chiches rouges ; le malade pren</w:t>
        <w:softHyphen/>
        <w:t>dra cette dose cinq heures avant le repas. Voici l’effet du remède. Tout le corps s’échauffe l’espace de deux heures, le malade se sent tourmenté &amp; altéré, ne pouvant presque demeurer en place ; on sent des douleurs au fondement, cinq heures après on commence à uriner un peu épai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 jour suivant on prend le même re</w:t>
        <w:softHyphen/>
        <w:t>mède, &amp; il en arrive comme la première fois; les urines deviennent encore plus épaisses. Le troisième, on continue le remède ; &amp; l’on rend quantité de sable ; le septième jour le sable est si abondant, qu’il semble être dissout en eau, &amp; au neuvième jour on est guéri.</w:t>
      </w:r>
    </w:p>
    <w:p>
      <w:pPr>
        <w:pStyle w:val="Normal"/>
        <w:spacing w:lineRule="atLeast" w:line="320" w:before="200" w:after="0"/>
        <w:rPr/>
      </w:pPr>
      <w:r>
        <w:rPr>
          <w:rFonts w:cs="Book Antiqua" w:ascii="Book Antiqua" w:hAnsi="Book Antiqua"/>
          <w:b w:val="false"/>
          <w:bCs w:val="false"/>
          <w:sz w:val="24"/>
        </w:rPr>
        <w:t>Voici l’histoire de ce remède. Le fils d’un Imprimeur de Rome était malade de la pierre ; après plusieurs remèdes inu</w:t>
        <w:softHyphen/>
        <w:t xml:space="preserve">tilement éprouvés, il était résolu à la Taille. Il fit venir un Prêtre pour se confesser &amp; recevoir les sacrements, c’était un Jésuite, il confessa le malade, &amp; il proposa ce remède dont il avait fait l’expérience sur lui-même &amp; sur quelques autres. Le malade usa de ce remède, il éprouva tous les symptômes marqués ci-dessus, &amp; fut guéri dans les neuf jours, </w:t>
      </w:r>
      <w:r>
        <w:rPr>
          <w:rFonts w:cs="Book Antiqua" w:ascii="Book Antiqua" w:hAnsi="Book Antiqua"/>
          <w:b w:val="false"/>
          <w:bCs w:val="false"/>
          <w:i/>
          <w:iCs/>
          <w:sz w:val="24"/>
        </w:rPr>
        <w:t>Digby en ses remèdes,</w:t>
      </w:r>
      <w:r>
        <w:rPr>
          <w:rFonts w:cs="Book Antiqua" w:ascii="Book Antiqua" w:hAnsi="Book Antiqua"/>
          <w:b w:val="false"/>
          <w:bCs w:val="false"/>
          <w:sz w:val="24"/>
        </w:rPr>
        <w:t xml:space="preserve"> pag. 57.</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Régime pour éviter les rechutes de Pierre &amp;</w:t>
      </w:r>
      <w:r>
        <w:rPr>
          <w:rFonts w:cs="Book Antiqua" w:ascii="Book Antiqua" w:hAnsi="Book Antiqua"/>
          <w:b w:val="false"/>
          <w:bCs w:val="false"/>
          <w:sz w:val="24"/>
        </w:rPr>
        <w:t xml:space="preserve"> </w:t>
      </w:r>
      <w:r>
        <w:rPr>
          <w:rFonts w:cs="Book Antiqua" w:ascii="Book Antiqua" w:hAnsi="Book Antiqua"/>
          <w:b w:val="false"/>
          <w:bCs w:val="false"/>
          <w:i/>
          <w:iCs/>
          <w:sz w:val="24"/>
        </w:rPr>
        <w:t>de Gravel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ne faut manger que de bon pain blanc léger &amp; bien cuit, s’abstenir de chair salée &amp; épicée, comme poivre, clous de girofle &amp; autr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usage du beurre frais est salutaire, aussi-bien que l’huile d’amandes amères, &amp; les amandes même prises avec bon vin doux.</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s figues, raisins, pistaches, câpres percepierre &amp; citrons, doivent passer pour bonnes nourritures pour ces per</w:t>
        <w:softHyphen/>
        <w:t>sonn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 bouillon de poix chiches avec persil &amp; safran sont très bons, les jus de ci</w:t>
        <w:softHyphen/>
        <w:t>trons &amp; oranges, leur font beaucoup de bien. Le malade doit boire à son ordi</w:t>
        <w:softHyphen/>
        <w:t>naire de vieil hydromel, ou eaux &amp; vins néphrétiques, avec les sirops d’Althéa, raves &amp; bétoine. Ces choses dissipent entièrement la pierre, gravelle, strangurie &amp; difficulté d’uriner.</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Hannetons préparés contre la goûte &amp; la sciatiqu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Au mois de Mai amassez beaucoup de Hannetons, que vous sécherez doucement au four &amp; les réduisez, en poudre, sur cette poudre, versez de bon esprit de sel qui surnage de trois doigts, que vous mettrez en digestion pour en extraire la teinture. Videz cet esprit lorsqu’il sera teint, &amp; en mettez de nouveau tant qu’il tirera la teinture, &amp; n’employez d’esprit de sel que ce qu’il en faut pour vos teintures. Filtrez ces teintures tant qu’elles ne feront plus de sédiment. Puis faites dissoudre deux onces de sel de tartre, dans une quantité suffisante d’esprit de sel. Filtrez &amp; mêlez avec vos teintures, digérez à lente chaleur l’espace de huit jours. Séparez les fèces par filtration, &amp; gardez vos teintures en un verre bien bouché.</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ici la manière d’employer ce remè</w:t>
        <w:softHyphen/>
        <w:t>de : prenez-en intérieurement dans de l’hydromel d’abord deux ou trois gouttes, augmentez la dose de jour en jour, jusqu’à ce que vous tentiez de la cuisson en urinant. Alors diminuez la dose insensiblement tant que vous n’en sentiez plus. Continuez encore trois ou quatre jours. Après quoi vous prendrez de l’antimoine diaphorétique, &amp; vous purgerez le jour suivant avec demi-dragme de poudre de racine de jalap, &amp; un scrupule de crème de tartre en poudre subtile, que vous mêlerez bien ensemble avec sirop laxatif de roses, le matin à jeun. Cette Médecine purge par les selles toutes sortes de gouttes.</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Limaçons préparés contre les Ecrouell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es Limaçons de jardins ou de vignes à coquilles grises ou blanches. Pilez-les en un mortier avec un peu de persil, jusqu’à ce qu’ils soient en consistance d’emplâtres, que vous appliquerez sur les écrouelles, &amp; en changerez tous les jours, ce remède n’est pas moins utile pour apaiser les douleurs de la goutt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Limaçons préparés pour la Poitrin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es mêmes Limaçons gris ordi</w:t>
        <w:softHyphen/>
        <w:t>naires de vignes ou de jardin : faites leurs jeter leur gourme en eau chaude en trois différentes fois pour les bien purg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uis faites-les bouillir dans une pinte d’eau, dont vous ferez évaporer les deux tiers. Passez &amp; pressez l’eau restante. Cou</w:t>
        <w:softHyphen/>
        <w:t>pez-la avec pareille quantité de lait, demi-septier de chacun. Prenez-en pendant deux mois tous les matins à jeun, &amp; serez guéri des ulcères &amp; autres vices du poumon ou de la poitrine.</w:t>
      </w:r>
    </w:p>
    <w:p>
      <w:pPr>
        <w:pStyle w:val="Heading1"/>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i/>
          <w:iCs/>
          <w:sz w:val="24"/>
        </w:rPr>
        <w:t>Miel préparé pour la Toux &amp; le poumon.</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Faites fondre dans un pot de terre vernissé de très bon miel, ôtez-le du feu &amp; y mettez deux onces &amp; demie de fleurs de soufre, autant d’énula campana &amp; de réglisse, l’un &amp; l’autre en poudre, &amp; au</w:t>
        <w:softHyphen/>
        <w:t>tant d’eau rose, remuez bien le tout pour l’incorporer. Vous le mettrez dans un pot de faïence, &amp; de temps en temps, surtout soir &amp; matin, vous en mettrez &amp; laisserez fondre dans la bouche la grosseur d’une noix ; &amp; ce remède simple, ou guérira, ou du moins adoucira votre toux &amp; la rendra supportabl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Eau des Philosophes, prise d’un livre Français écrit à la mai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vitriol Romain une livre, sel nitre demi-livre, cinabre trois onces, pulvérisez subtilement, mêlez &amp; distillez par alambic, qui sera mis en une terrine : emplissez cette terrine de cendre criblée, de laquelle environnerez toute la matière contenue dans l’alambic : puis faites dessous un feu clair &amp; doux, &amp; amassez l’eau qui distillera. L’eau première sera dite parfaite, quand le col de l’alambic se montrera blond ou jaunâtre au-dessus : alors séparez l’eau seconde  de la première, &amp; les gardez chacune à part : cette eau a des vertus infinies, elle sert pour dorer les verres, morions, armures, couteaux, épées, &amp; choses semblables, pour écrire lettres, peindre feuilles, ou tels autres ornements procédant à la façon qui s’en suit. Premièrement vernissez la chose que vous voudrez dorer, séchez-la incontinent près le feu, puis avec une touche aiguë qui soie de bois bien dur, peignez ou écrivez ce qu’il vous plaira, après mouillez ce qu’avez peine ou écrit avec l’eau susdite, &amp; l’y laissez quelque temps, puis approchez-le près d’un feu qui soit doux pour le commencement, qu’augmenterez incontinent après, sitôt qu’il fera échauffa, essuyez-le avec linge rude, &amp; le nettoyez du vernis. Pour blan</w:t>
        <w:softHyphen/>
        <w:t>chir le cuivre ou laiton, faites-le bouillir dans cette eau, &amp; il paraîtra tout argenté. Pour guérir porreaux, lentilles, ôter excroissance de chair en quelque lieu qu’ils soient, ouvrez le lieu avec une aiguille, &amp; y insinuez une goutte de cette eau, in</w:t>
        <w:softHyphen/>
        <w:t>continent ces poireaux, lentilles, ou excroissances de chair tomberont. Pour les fistules &amp; apostumes &amp;, mettez-y une tente baignée en cette eau, en moins de deux jours, elle séchera entièrement les fistules, étant la mauvaise chair, &amp; faisant naître la bonne.</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Pour ouvrir apostumes sans serrement ; vous prenez cire blanche, faites emplâtre trouée au milieu, appliquez-la sur le lieu malade, puis mettez-y un peu de cette eau par le trou de l’emplâtre, l’apostume s’ouvrira incontinent. Elle mollifie le coral, &amp; pour ce faire, prenez l’une ou l’autre de ces deux eaux, ou les deux ensemble, mettez-y tant de coral que vous voudrez, après qu’il sera mollifié, donnez-lui telle forme qu’il vous plaira, il reviendra in</w:t>
        <w:softHyphen/>
        <w:t>continent en sa couleur naturell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Manière défaire le Savon.</w:t>
      </w:r>
    </w:p>
    <w:p>
      <w:pPr>
        <w:pStyle w:val="Normal"/>
        <w:spacing w:lineRule="atLeast" w:line="320" w:before="200" w:after="0"/>
        <w:rPr/>
      </w:pPr>
      <w:r>
        <w:rPr>
          <w:rFonts w:cs="Book Antiqua" w:ascii="Book Antiqua" w:hAnsi="Book Antiqua"/>
          <w:b w:val="false"/>
          <w:bCs w:val="false"/>
          <w:sz w:val="24"/>
        </w:rPr>
        <w:t xml:space="preserve">On sait ordinairement de trois sortes de Savon, du blanc, du noir &amp; du marbré. </w:t>
      </w:r>
      <w:r>
        <w:rPr>
          <w:rFonts w:cs="Book Antiqua" w:ascii="Book Antiqua" w:hAnsi="Book Antiqua"/>
          <w:b w:val="false"/>
          <w:bCs w:val="false"/>
          <w:i/>
          <w:iCs/>
          <w:sz w:val="24"/>
        </w:rPr>
        <w:t>Le Blanc</w:t>
      </w:r>
      <w:r>
        <w:rPr>
          <w:rFonts w:cs="Book Antiqua" w:ascii="Book Antiqua" w:hAnsi="Book Antiqua"/>
          <w:b w:val="false"/>
          <w:bCs w:val="false"/>
          <w:sz w:val="24"/>
        </w:rPr>
        <w:t xml:space="preserve"> nommé Savon de Gennes, se fait avec de la cendre, de la soude d’Alicant, de la chaux &amp; de l’huile d’olive. </w:t>
      </w:r>
      <w:r>
        <w:rPr>
          <w:rFonts w:cs="Book Antiqua" w:ascii="Book Antiqua" w:hAnsi="Book Antiqua"/>
          <w:b w:val="false"/>
          <w:bCs w:val="false"/>
          <w:i/>
          <w:iCs/>
          <w:sz w:val="24"/>
        </w:rPr>
        <w:t>Le Noir</w:t>
      </w:r>
      <w:r>
        <w:rPr>
          <w:rFonts w:cs="Book Antiqua" w:ascii="Book Antiqua" w:hAnsi="Book Antiqua"/>
          <w:b w:val="false"/>
          <w:bCs w:val="false"/>
          <w:sz w:val="24"/>
        </w:rPr>
        <w:t xml:space="preserve"> est fait des mêmes matières, mais on n’y emploie que la crasse, la lie ou le tartre des huiles. </w:t>
      </w:r>
      <w:r>
        <w:rPr>
          <w:rFonts w:cs="Book Antiqua" w:ascii="Book Antiqua" w:hAnsi="Book Antiqua"/>
          <w:b w:val="false"/>
          <w:bCs w:val="false"/>
          <w:i/>
          <w:iCs/>
          <w:sz w:val="24"/>
        </w:rPr>
        <w:t>Le Marbré</w:t>
      </w:r>
      <w:r>
        <w:rPr>
          <w:rFonts w:cs="Book Antiqua" w:ascii="Book Antiqua" w:hAnsi="Book Antiqua"/>
          <w:b w:val="false"/>
          <w:bCs w:val="false"/>
          <w:sz w:val="24"/>
        </w:rPr>
        <w:t xml:space="preserve"> se fait de soude d’Alicant, bourde &amp; chaux : &amp; lorsqu’il est presque cuit, on prend d’une terre rouge qu’on appelle cinabre, avec de la coupe-rose qu’on fait bouillir ensemble. Après quoi on les jette dans les chaudières ou est le Savon ; ce qui fait une marbrure bleue, tant que la couperose tient le dessus : mais lorsque le cinabre a absorbé le vitriol, cette couleur bleue se change en rouge.</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Pour former donc le Savon, on fait des lessives de ces sortes de matières : &amp; quand les lessives sont assez chargées, ce que les apprentifs connaissent lorsqu’elles soutiennent un œuf, les Experts en jugent par le goût &amp; le temps qu’on y a employé. Pour lors ils jettent ces lessives dans des chaudières proportionnées à leurs matières, &amp; ils versent en même temps des huiles en Provence &amp; en Languedoc ; en Allemagne on y met de la graisse, &amp; en Angleterre des huiles de Poisso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ès que cela est fait, on cuit le tout à grand feu, &amp; en dix-huit ou vingt jours, les huiles se trouvent chargées de tous les sels de la lessive, &amp; le reste de l’eau devient insipide. Il y a des Robinets au fond des chaudières, par lesquels on sépare cette eau, &amp; on tire ensuite le Savon qu’on place sous des hangars pour lui donner une consistance plus sorte, &amp; telle que nous la voyon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usage du Savon est de s’en servir pour emporter les crasses attachées à certaines matières, soit qu’elles les aient dans leur origine, ou qu’elles ne les aient que par accident : &amp; par le Savon elles font dé</w:t>
        <w:softHyphen/>
        <w:t>pouillées de ces crasses &amp; impuretés. La soie, par exemple, quoique jaune ordi</w:t>
        <w:softHyphen/>
        <w:t>nairement dans son origine, est parfaite</w:t>
        <w:softHyphen/>
        <w:t>ment blanchie par le Savon. Et l’usage qui se fait du Savon pour le linge, en une preuve palpable de ce que je dis. Il est cependant à remarquer que les sels &amp; ces seules lessives peuvent blanchir sans le se</w:t>
        <w:softHyphen/>
        <w:t>cours des huiles ; mais les huiles servent à empêcher que les sels ne brûlent les ma</w:t>
        <w:softHyphen/>
        <w:t>tières sur lesquels ils agissent ; &amp; d’un au</w:t>
        <w:softHyphen/>
        <w:t>tre côté, l’eau dans laquelle on trempe le Savon pour s’en servir, ne détache les sels dont il est rempli que peu à peu, parce que les huiles les tiennent étroitement liés. Ainsi ils ne se séparent des parties oléagineuses qu’insensiblement ; &amp; par-là, on peut les promener partout où l’on veut, &amp; l’onctuosité met à couvert les corps, &amp; empêche qu’ils ne soient offensés par les sels caustiques qui sont joints avec l’hui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Un trouve à Marseille près de Notre-Dame, de la garde, des filons d’une Mine de Savon, qui se dissout dans l’eau &amp; la blanchit, qui nettoie le linge &amp; les étoffes comme le Savon artificiel; cette matière est grasse &amp; limoneuse &amp; il semble que la nature ait fait elle-même l’assemblage des matières nécessaires pour le compos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yons maintenant si l’on peut tirer de ces opérations des secours pour la Méde</w:t>
        <w:softHyphen/>
        <w:t xml:space="preserve">cine. Le propre des sels fixes est de diviser les parties du sujet, &amp; d’en enlever certaines matières superflues ou impures. </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Les Médecins sont quelquefois obligés de les employer pour nettoyer le dedans &amp; le dehors du corps humain, surtout lorsqu’ils veulent faire fondre des duretés &amp; emporter des matières qui empêchent la filtration des liqueurs, &amp; forment ce qu’où appelle des obstructions. Et comme il faut qu’ils se portent jusqu’aux dernières digestions, il faut alors les embarrasser par des matières onctueuses, &amp; en faire la liaison par le feu ou quelque action équivalente a son activité. C’est sur ce principe que je donne la préparation suivan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eux onces d’huile d’amandes douces &amp; trois onces de suc de limons, agitez-les ensemble jusqu’à ce que le tout acquière une consistance de miel : mêlez-y une demi-once de sucre, le tout étant bien incorporé, faites-en deux prises que vous donnerez à deux heures de distance l’une de l’autre.</w:t>
      </w:r>
    </w:p>
    <w:p>
      <w:pPr>
        <w:pStyle w:val="Normal"/>
        <w:spacing w:lineRule="atLeast" w:line="320" w:before="200" w:after="0"/>
        <w:rPr/>
      </w:pPr>
      <w:r>
        <w:rPr>
          <w:rFonts w:cs="Book Antiqua" w:ascii="Book Antiqua" w:hAnsi="Book Antiqua"/>
          <w:b w:val="false"/>
          <w:bCs w:val="false"/>
          <w:sz w:val="24"/>
        </w:rPr>
        <w:t>Il faut que cette composition fasse un corps savonneux, qui est très bon contre le tartre des reins &amp; de la vessie. On les réitère selon le besoin, suivant poids &amp; mesure. Le citron est une eau-forte naturelle qui dissout les perles &amp; les coraux, &amp; son acide ou tartre subtil, est très pro</w:t>
        <w:softHyphen/>
        <w:t>pre à donner de la fluidité aux tartres coagulés ou fixes qui se trouvent dans le corps humain. L’huile d’amandes douces est employée pour empêcher l’action trop vive de ce limon. On sait que dans les maladies, celle du tartre soit dans le gra</w:t>
        <w:softHyphen/>
        <w:t>vier, soit dans la pierre, soit même dans la goutte, est une des plus fâcheuses. L’acide du citron le rompt &amp; le brise, &amp; l’huile sert à le faire couler par les con</w:t>
        <w:softHyphen/>
        <w:t xml:space="preserve">duits ordinaires. </w:t>
      </w:r>
      <w:r>
        <w:rPr>
          <w:rFonts w:cs="Book Antiqua" w:ascii="Book Antiqua" w:hAnsi="Book Antiqua"/>
          <w:b w:val="false"/>
          <w:bCs w:val="false"/>
          <w:i/>
          <w:iCs/>
          <w:sz w:val="24"/>
        </w:rPr>
        <w:t>Chambon</w:t>
      </w:r>
      <w:r>
        <w:rPr>
          <w:rFonts w:cs="Book Antiqua" w:ascii="Book Antiqua" w:hAnsi="Book Antiqua"/>
          <w:b w:val="false"/>
          <w:bCs w:val="false"/>
          <w:sz w:val="24"/>
        </w:rPr>
        <w:t xml:space="preserve">, </w:t>
      </w:r>
      <w:r>
        <w:rPr>
          <w:rFonts w:cs="Book Antiqua" w:ascii="Book Antiqua" w:hAnsi="Book Antiqua"/>
          <w:b w:val="false"/>
          <w:bCs w:val="false"/>
          <w:i/>
          <w:iCs/>
          <w:sz w:val="24"/>
        </w:rPr>
        <w:t>Traité des Mines</w:t>
      </w:r>
      <w:r>
        <w:rPr>
          <w:rFonts w:cs="Book Antiqua" w:ascii="Book Antiqua" w:hAnsi="Book Antiqua"/>
          <w:b w:val="false"/>
          <w:bCs w:val="false"/>
          <w:sz w:val="24"/>
        </w:rPr>
        <w:t>, pag. 221.</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Autre Remède contre le même mal.</w:t>
      </w:r>
    </w:p>
    <w:p>
      <w:pPr>
        <w:pStyle w:val="Normal"/>
        <w:spacing w:lineRule="atLeast" w:line="320" w:before="200" w:after="0"/>
        <w:rPr/>
      </w:pPr>
      <w:r>
        <w:rPr>
          <w:rFonts w:cs="Book Antiqua" w:ascii="Book Antiqua" w:hAnsi="Book Antiqua"/>
          <w:b w:val="false"/>
          <w:bCs w:val="false"/>
          <w:sz w:val="24"/>
        </w:rPr>
        <w:t>Vous aurez de la térébenthine de Venise, que vous ferez bouillir une heure dans de l’eau de Rivière. Prenez dix grains de cette térébenthine, mêlée avec cinq grains de sel d’absinthe. Usez de cette dose tous les matins, &amp; par-dessus buvez un bouil</w:t>
        <w:softHyphen/>
        <w:t xml:space="preserve">lon gras, où l’on aura fait cuire des racines de persil. </w:t>
      </w:r>
      <w:r>
        <w:rPr>
          <w:rFonts w:cs="Book Antiqua" w:ascii="Book Antiqua" w:hAnsi="Book Antiqua"/>
          <w:b w:val="false"/>
          <w:bCs w:val="false"/>
          <w:i/>
          <w:iCs/>
          <w:sz w:val="24"/>
        </w:rPr>
        <w:t>Chambon, ibidem,</w:t>
      </w:r>
      <w:r>
        <w:rPr>
          <w:rFonts w:cs="Book Antiqua" w:ascii="Book Antiqua" w:hAnsi="Book Antiqua"/>
          <w:b w:val="false"/>
          <w:bCs w:val="false"/>
          <w:sz w:val="24"/>
        </w:rPr>
        <w:t xml:space="preserve"> pag. 128.</w:t>
      </w:r>
    </w:p>
    <w:p>
      <w:pPr>
        <w:pStyle w:val="Normal"/>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drawing>
          <wp:inline distT="0" distB="0" distL="0" distR="0">
            <wp:extent cx="1234440" cy="10102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8" r="-6" b="-8"/>
                    <a:stretch>
                      <a:fillRect/>
                    </a:stretch>
                  </pic:blipFill>
                  <pic:spPr bwMode="auto">
                    <a:xfrm>
                      <a:off x="0" y="0"/>
                      <a:ext cx="1234440" cy="1010285"/>
                    </a:xfrm>
                    <a:prstGeom prst="rect">
                      <a:avLst/>
                    </a:prstGeom>
                  </pic:spPr>
                </pic:pic>
              </a:graphicData>
            </a:graphic>
          </wp:inline>
        </w:drawing>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szCs w:val="36"/>
        </w:rPr>
        <w:t>DIFFERENCES</w:t>
      </w:r>
    </w:p>
    <w:p>
      <w:pPr>
        <w:pStyle w:val="Normal"/>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szCs w:val="24"/>
        </w:rPr>
        <w:t xml:space="preserve">Qui se rencontrent entre les Chimies de le </w:t>
      </w:r>
      <w:r>
        <w:rPr>
          <w:rFonts w:cs="Book Antiqua" w:ascii="Book Antiqua" w:hAnsi="Book Antiqua"/>
          <w:b w:val="false"/>
          <w:bCs w:val="false"/>
          <w:smallCaps/>
          <w:sz w:val="24"/>
          <w:szCs w:val="24"/>
        </w:rPr>
        <w:t>Fèvre</w:t>
      </w:r>
      <w:r>
        <w:rPr>
          <w:rFonts w:cs="Book Antiqua" w:ascii="Book Antiqua" w:hAnsi="Book Antiqua"/>
          <w:b w:val="false"/>
          <w:bCs w:val="false"/>
          <w:sz w:val="24"/>
          <w:szCs w:val="24"/>
        </w:rPr>
        <w:t xml:space="preserve"> &amp; de </w:t>
      </w:r>
      <w:r>
        <w:rPr>
          <w:rFonts w:cs="Book Antiqua" w:ascii="Book Antiqua" w:hAnsi="Book Antiqua"/>
          <w:b w:val="false"/>
          <w:bCs w:val="false"/>
          <w:smallCaps/>
          <w:sz w:val="24"/>
          <w:szCs w:val="24"/>
        </w:rPr>
        <w:t>Glaser</w:t>
      </w:r>
      <w:r>
        <w:rPr>
          <w:rFonts w:cs="Book Antiqua" w:ascii="Book Antiqua" w:hAnsi="Book Antiqua"/>
          <w:b w:val="false"/>
          <w:bCs w:val="false"/>
          <w:sz w:val="24"/>
          <w:szCs w:val="24"/>
        </w:rPr>
        <w:t>.</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I. Degrés de Feu.</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s préliminaires essentiels de ces deux Auteurs, qui ont vécu en même temps sont à peu près les mêmes, ils ne commencent à se différencier que sur les degrés de feu, mais cette différence est peu considérable ; le Fèvre qui établit neuf degrés de feu, place le premier au feu le plus fort &amp; le plus actif, qui est celui de flamme, au lieu que Glaser commence par le plus faible, ce qui est beaucoup plus naturel. On ne va pas dans ce genre du plus fort au plus faible, mais bien du plus faible au plus fort, &amp; Glaser n’en met que sept degrés ; c’est néanmoins la même chose, parce que ce dernier y ajoute encore comme subsidiaires quelques autres espèces de feu comme celui de lam</w:t>
        <w:softHyphen/>
        <w:t>pe, de fumier, de soleil. Mais on ne se trompe pas quand on a soin d’étudier les principes des Auteurs. D’ailleurs je trouve dans Glaser quelques fourneaux mieux imaginés que ceux qui sont dans le Fèvre, comme on le voit par la figure ci-jointe.</w:t>
      </w:r>
    </w:p>
    <w:p>
      <w:pPr>
        <w:pStyle w:val="Normal"/>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drawing>
          <wp:inline distT="0" distB="0" distL="0" distR="0">
            <wp:extent cx="5384165" cy="48094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 t="-1" r="-1" b="-1"/>
                    <a:stretch>
                      <a:fillRect/>
                    </a:stretch>
                  </pic:blipFill>
                  <pic:spPr bwMode="auto">
                    <a:xfrm>
                      <a:off x="0" y="0"/>
                      <a:ext cx="5384165" cy="4809490"/>
                    </a:xfrm>
                    <a:prstGeom prst="rect">
                      <a:avLst/>
                    </a:prstGeom>
                  </pic:spPr>
                </pic:pic>
              </a:graphicData>
            </a:graphic>
          </wp:inline>
        </w:drawing>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Explication des Figur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 xml:space="preserve">Figure I. A. : Grand Fourneau à divers usages. </w:t>
      </w:r>
    </w:p>
    <w:p>
      <w:pPr>
        <w:pStyle w:val="Normal"/>
        <w:numPr>
          <w:ilvl w:val="0"/>
          <w:numId w:val="2"/>
        </w:numPr>
        <w:spacing w:lineRule="atLeast" w:line="320" w:before="200" w:after="0"/>
        <w:ind w:left="0" w:hanging="0"/>
        <w:rPr>
          <w:rFonts w:ascii="Book Antiqua" w:hAnsi="Book Antiqua" w:cs="Book Antiqua"/>
          <w:b w:val="false"/>
          <w:b w:val="false"/>
          <w:bCs w:val="false"/>
          <w:sz w:val="24"/>
        </w:rPr>
      </w:pPr>
      <w:r>
        <w:rPr>
          <w:rFonts w:cs="Book Antiqua" w:ascii="Book Antiqua" w:hAnsi="Book Antiqua"/>
          <w:b w:val="false"/>
          <w:bCs w:val="false"/>
          <w:sz w:val="24"/>
        </w:rPr>
        <w:t>Est la première partie du fourneau, où l’on distille par la cornue, soit aux cendres, soit à feu nu.</w:t>
      </w:r>
    </w:p>
    <w:p>
      <w:pPr>
        <w:pStyle w:val="Normal"/>
        <w:numPr>
          <w:ilvl w:val="0"/>
          <w:numId w:val="2"/>
        </w:numPr>
        <w:spacing w:lineRule="atLeast" w:line="320" w:before="200" w:after="0"/>
        <w:ind w:left="0" w:hanging="0"/>
        <w:rPr>
          <w:rFonts w:ascii="Book Antiqua" w:hAnsi="Book Antiqua" w:cs="Book Antiqua"/>
          <w:b w:val="false"/>
          <w:b w:val="false"/>
          <w:bCs w:val="false"/>
          <w:sz w:val="24"/>
        </w:rPr>
      </w:pPr>
      <w:r>
        <w:rPr>
          <w:rFonts w:cs="Book Antiqua" w:ascii="Book Antiqua" w:hAnsi="Book Antiqua"/>
          <w:b w:val="false"/>
          <w:bCs w:val="false"/>
          <w:sz w:val="24"/>
        </w:rPr>
        <w:t>Seconde partie du fourneau pour distiller à l’alambic par le sable ou la cendre.</w:t>
      </w:r>
    </w:p>
    <w:p>
      <w:pPr>
        <w:pStyle w:val="Normal"/>
        <w:numPr>
          <w:ilvl w:val="0"/>
          <w:numId w:val="2"/>
        </w:numPr>
        <w:spacing w:lineRule="atLeast" w:line="320" w:before="200" w:after="0"/>
        <w:ind w:left="0" w:hanging="0"/>
        <w:rPr>
          <w:rFonts w:ascii="Book Antiqua" w:hAnsi="Book Antiqua" w:cs="Book Antiqua"/>
          <w:b w:val="false"/>
          <w:b w:val="false"/>
          <w:bCs w:val="false"/>
          <w:sz w:val="24"/>
        </w:rPr>
      </w:pPr>
      <w:r>
        <w:rPr>
          <w:rFonts w:cs="Book Antiqua" w:ascii="Book Antiqua" w:hAnsi="Book Antiqua"/>
          <w:b w:val="false"/>
          <w:bCs w:val="false"/>
          <w:sz w:val="24"/>
        </w:rPr>
        <w:t>Troisième partie propre aux digestions.</w:t>
      </w:r>
    </w:p>
    <w:p>
      <w:pPr>
        <w:pStyle w:val="Normal"/>
        <w:numPr>
          <w:ilvl w:val="1"/>
          <w:numId w:val="2"/>
        </w:numPr>
        <w:spacing w:lineRule="atLeast" w:line="320" w:before="200" w:after="0"/>
        <w:ind w:left="0" w:hanging="0"/>
        <w:rPr>
          <w:rFonts w:ascii="Book Antiqua" w:hAnsi="Book Antiqua" w:cs="Book Antiqua"/>
          <w:b w:val="false"/>
          <w:b w:val="false"/>
          <w:bCs w:val="false"/>
          <w:sz w:val="24"/>
        </w:rPr>
      </w:pPr>
      <w:r>
        <w:rPr>
          <w:rFonts w:cs="Book Antiqua" w:ascii="Book Antiqua" w:hAnsi="Book Antiqua"/>
          <w:b w:val="false"/>
          <w:bCs w:val="false"/>
          <w:sz w:val="24"/>
        </w:rPr>
        <w:t>Sont les cornues posées dans le fourneau échancré.</w:t>
      </w:r>
    </w:p>
    <w:p>
      <w:pPr>
        <w:pStyle w:val="Normal"/>
        <w:numPr>
          <w:ilvl w:val="1"/>
          <w:numId w:val="2"/>
        </w:numPr>
        <w:spacing w:lineRule="atLeast" w:line="320" w:before="200" w:after="0"/>
        <w:ind w:left="0" w:hanging="0"/>
        <w:rPr>
          <w:rFonts w:ascii="Book Antiqua" w:hAnsi="Book Antiqua" w:cs="Book Antiqua"/>
          <w:b w:val="false"/>
          <w:b w:val="false"/>
          <w:bCs w:val="false"/>
          <w:sz w:val="24"/>
        </w:rPr>
      </w:pPr>
      <w:r>
        <w:rPr>
          <w:rFonts w:cs="Book Antiqua" w:ascii="Book Antiqua" w:hAnsi="Book Antiqua"/>
          <w:b w:val="false"/>
          <w:bCs w:val="false"/>
          <w:sz w:val="24"/>
        </w:rPr>
        <w:t>Sont les récipients des cornues.</w:t>
      </w:r>
    </w:p>
    <w:p>
      <w:pPr>
        <w:pStyle w:val="Normal"/>
        <w:numPr>
          <w:ilvl w:val="1"/>
          <w:numId w:val="2"/>
        </w:numPr>
        <w:spacing w:lineRule="atLeast" w:line="320" w:before="200" w:after="0"/>
        <w:ind w:left="0" w:hanging="0"/>
        <w:rPr>
          <w:rFonts w:ascii="Book Antiqua" w:hAnsi="Book Antiqua" w:cs="Book Antiqua"/>
          <w:b w:val="false"/>
          <w:b w:val="false"/>
          <w:bCs w:val="false"/>
          <w:sz w:val="24"/>
        </w:rPr>
      </w:pPr>
      <w:r>
        <w:rPr>
          <w:rFonts w:cs="Book Antiqua" w:ascii="Book Antiqua" w:hAnsi="Book Antiqua"/>
          <w:b w:val="false"/>
          <w:bCs w:val="false"/>
          <w:sz w:val="24"/>
        </w:rPr>
        <w:t>Porte du foyer.</w:t>
      </w:r>
    </w:p>
    <w:p>
      <w:pPr>
        <w:pStyle w:val="Normal"/>
        <w:numPr>
          <w:ilvl w:val="1"/>
          <w:numId w:val="2"/>
        </w:numPr>
        <w:spacing w:lineRule="atLeast" w:line="320" w:before="200" w:after="0"/>
        <w:ind w:left="0" w:hanging="0"/>
        <w:rPr>
          <w:rFonts w:ascii="Book Antiqua" w:hAnsi="Book Antiqua" w:cs="Book Antiqua"/>
          <w:b w:val="false"/>
          <w:b w:val="false"/>
          <w:bCs w:val="false"/>
          <w:sz w:val="24"/>
        </w:rPr>
      </w:pPr>
      <w:r>
        <w:rPr>
          <w:rFonts w:cs="Book Antiqua" w:ascii="Book Antiqua" w:hAnsi="Book Antiqua"/>
          <w:b w:val="false"/>
          <w:bCs w:val="false"/>
          <w:sz w:val="24"/>
        </w:rPr>
        <w:t>Porte du cendrier entre la partie a. et la partie b. il doit y avoir des ouvertures pour donner passage à la chaleur, comme il doit y en avoir entre la partie b. et la partie c. où doivent se faire les digestions.</w:t>
      </w:r>
    </w:p>
    <w:p>
      <w:pPr>
        <w:pStyle w:val="Normal"/>
        <w:numPr>
          <w:ilvl w:val="0"/>
          <w:numId w:val="2"/>
        </w:numPr>
        <w:spacing w:lineRule="atLeast" w:line="320" w:before="200" w:after="0"/>
        <w:ind w:left="0" w:hanging="0"/>
        <w:rPr>
          <w:rFonts w:ascii="Book Antiqua" w:hAnsi="Book Antiqua" w:cs="Book Antiqua"/>
          <w:b w:val="false"/>
          <w:b w:val="false"/>
          <w:bCs w:val="false"/>
          <w:sz w:val="24"/>
        </w:rPr>
      </w:pPr>
      <w:r>
        <w:rPr>
          <w:rFonts w:cs="Book Antiqua" w:ascii="Book Antiqua" w:hAnsi="Book Antiqua"/>
          <w:b w:val="false"/>
          <w:bCs w:val="false"/>
          <w:sz w:val="24"/>
        </w:rPr>
        <w:t>Ouverture pour le passage de la fumé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igure II. B. : Pour distiller les herbes sans additions.</w:t>
      </w:r>
    </w:p>
    <w:p>
      <w:pPr>
        <w:pStyle w:val="Normal"/>
        <w:numPr>
          <w:ilvl w:val="0"/>
          <w:numId w:val="3"/>
        </w:numPr>
        <w:spacing w:lineRule="atLeast" w:line="320" w:before="200" w:after="0"/>
        <w:ind w:left="0" w:hanging="0"/>
        <w:rPr>
          <w:rFonts w:ascii="Book Antiqua" w:hAnsi="Book Antiqua" w:cs="Book Antiqua"/>
          <w:b w:val="false"/>
          <w:b w:val="false"/>
          <w:bCs w:val="false"/>
          <w:sz w:val="24"/>
        </w:rPr>
      </w:pPr>
      <w:r>
        <w:rPr>
          <w:rFonts w:cs="Book Antiqua" w:ascii="Book Antiqua" w:hAnsi="Book Antiqua"/>
          <w:b w:val="false"/>
          <w:bCs w:val="false"/>
          <w:sz w:val="24"/>
        </w:rPr>
        <w:t>Porte du cendrier.</w:t>
      </w:r>
    </w:p>
    <w:p>
      <w:pPr>
        <w:pStyle w:val="Normal"/>
        <w:numPr>
          <w:ilvl w:val="0"/>
          <w:numId w:val="3"/>
        </w:numPr>
        <w:spacing w:lineRule="atLeast" w:line="320" w:before="200" w:after="0"/>
        <w:ind w:left="0" w:hanging="0"/>
        <w:rPr>
          <w:rFonts w:ascii="Book Antiqua" w:hAnsi="Book Antiqua" w:cs="Book Antiqua"/>
          <w:b w:val="false"/>
          <w:b w:val="false"/>
          <w:bCs w:val="false"/>
          <w:sz w:val="24"/>
        </w:rPr>
      </w:pPr>
      <w:r>
        <w:rPr>
          <w:rFonts w:cs="Book Antiqua" w:ascii="Book Antiqua" w:hAnsi="Book Antiqua"/>
          <w:b w:val="false"/>
          <w:bCs w:val="false"/>
          <w:sz w:val="24"/>
        </w:rPr>
        <w:t>Porte du foyer.</w:t>
      </w:r>
    </w:p>
    <w:p>
      <w:pPr>
        <w:pStyle w:val="Normal"/>
        <w:numPr>
          <w:ilvl w:val="0"/>
          <w:numId w:val="3"/>
        </w:numPr>
        <w:spacing w:lineRule="atLeast" w:line="320" w:before="200" w:after="0"/>
        <w:ind w:left="0" w:hanging="0"/>
        <w:rPr>
          <w:rFonts w:ascii="Book Antiqua" w:hAnsi="Book Antiqua" w:cs="Book Antiqua"/>
          <w:b w:val="false"/>
          <w:b w:val="false"/>
          <w:bCs w:val="false"/>
          <w:sz w:val="24"/>
        </w:rPr>
      </w:pPr>
      <w:r>
        <w:rPr>
          <w:rFonts w:cs="Book Antiqua" w:ascii="Book Antiqua" w:hAnsi="Book Antiqua"/>
          <w:b w:val="false"/>
          <w:bCs w:val="false"/>
          <w:sz w:val="24"/>
        </w:rPr>
        <w:t>Barres de fer sur lesquelles pose la capsule.</w:t>
      </w:r>
    </w:p>
    <w:p>
      <w:pPr>
        <w:pStyle w:val="Normal"/>
        <w:numPr>
          <w:ilvl w:val="0"/>
          <w:numId w:val="3"/>
        </w:numPr>
        <w:spacing w:lineRule="atLeast" w:line="320" w:before="200" w:after="0"/>
        <w:ind w:left="0" w:hanging="0"/>
        <w:rPr>
          <w:rFonts w:ascii="Book Antiqua" w:hAnsi="Book Antiqua" w:cs="Book Antiqua"/>
          <w:b w:val="false"/>
          <w:b w:val="false"/>
          <w:bCs w:val="false"/>
          <w:sz w:val="24"/>
        </w:rPr>
      </w:pPr>
      <w:r>
        <w:rPr>
          <w:rFonts w:cs="Book Antiqua" w:ascii="Book Antiqua" w:hAnsi="Book Antiqua"/>
          <w:b w:val="false"/>
          <w:bCs w:val="false"/>
          <w:sz w:val="24"/>
        </w:rPr>
        <w:t>Capsule de terre où l’on met du sable ou de la cendre.</w:t>
      </w:r>
    </w:p>
    <w:p>
      <w:pPr>
        <w:pStyle w:val="Normal"/>
        <w:numPr>
          <w:ilvl w:val="0"/>
          <w:numId w:val="3"/>
        </w:numPr>
        <w:spacing w:lineRule="atLeast" w:line="320" w:before="200" w:after="0"/>
        <w:ind w:left="0" w:hanging="0"/>
        <w:rPr>
          <w:rFonts w:ascii="Book Antiqua" w:hAnsi="Book Antiqua" w:cs="Book Antiqua"/>
          <w:b w:val="false"/>
          <w:b w:val="false"/>
          <w:bCs w:val="false"/>
          <w:sz w:val="24"/>
        </w:rPr>
      </w:pPr>
      <w:r>
        <w:rPr>
          <w:rFonts w:cs="Book Antiqua" w:ascii="Book Antiqua" w:hAnsi="Book Antiqua"/>
          <w:b w:val="false"/>
          <w:bCs w:val="false"/>
          <w:sz w:val="24"/>
        </w:rPr>
        <w:t>Vaisseau de cuivre ou autre matière qui contient les herbes.</w:t>
      </w:r>
    </w:p>
    <w:p>
      <w:pPr>
        <w:pStyle w:val="Normal"/>
        <w:numPr>
          <w:ilvl w:val="0"/>
          <w:numId w:val="3"/>
        </w:numPr>
        <w:spacing w:lineRule="atLeast" w:line="320" w:before="200" w:after="0"/>
        <w:ind w:left="0" w:hanging="0"/>
        <w:rPr>
          <w:rFonts w:ascii="Book Antiqua" w:hAnsi="Book Antiqua" w:cs="Book Antiqua"/>
          <w:b w:val="false"/>
          <w:b w:val="false"/>
          <w:bCs w:val="false"/>
          <w:sz w:val="24"/>
        </w:rPr>
      </w:pPr>
      <w:r>
        <w:rPr>
          <w:rFonts w:cs="Book Antiqua" w:ascii="Book Antiqua" w:hAnsi="Book Antiqua"/>
          <w:b w:val="false"/>
          <w:bCs w:val="false"/>
          <w:sz w:val="24"/>
        </w:rPr>
        <w:t>Chapiteau pour la distillation.</w:t>
      </w:r>
    </w:p>
    <w:p>
      <w:pPr>
        <w:pStyle w:val="Normal"/>
        <w:numPr>
          <w:ilvl w:val="0"/>
          <w:numId w:val="3"/>
        </w:numPr>
        <w:spacing w:lineRule="atLeast" w:line="320" w:before="200" w:after="0"/>
        <w:ind w:left="0" w:hanging="0"/>
        <w:rPr>
          <w:rFonts w:ascii="Book Antiqua" w:hAnsi="Book Antiqua" w:cs="Book Antiqua"/>
          <w:b w:val="false"/>
          <w:b w:val="false"/>
          <w:bCs w:val="false"/>
          <w:sz w:val="24"/>
        </w:rPr>
      </w:pPr>
      <w:r>
        <w:rPr>
          <w:rFonts w:cs="Book Antiqua" w:ascii="Book Antiqua" w:hAnsi="Book Antiqua"/>
          <w:b w:val="false"/>
          <w:bCs w:val="false"/>
          <w:sz w:val="24"/>
        </w:rPr>
        <w:t>Récipient.</w:t>
      </w:r>
    </w:p>
    <w:p>
      <w:pPr>
        <w:pStyle w:val="Normal"/>
        <w:numPr>
          <w:ilvl w:val="0"/>
          <w:numId w:val="3"/>
        </w:numPr>
        <w:spacing w:lineRule="atLeast" w:line="320" w:before="200" w:after="0"/>
        <w:ind w:left="0" w:hanging="0"/>
        <w:rPr>
          <w:rFonts w:ascii="Book Antiqua" w:hAnsi="Book Antiqua" w:cs="Book Antiqua"/>
          <w:b w:val="false"/>
          <w:b w:val="false"/>
          <w:bCs w:val="false"/>
          <w:sz w:val="24"/>
        </w:rPr>
      </w:pPr>
      <w:r>
        <w:rPr>
          <w:rFonts w:cs="Book Antiqua" w:ascii="Book Antiqua" w:hAnsi="Book Antiqua"/>
          <w:b w:val="false"/>
          <w:bCs w:val="false"/>
          <w:sz w:val="24"/>
        </w:rPr>
        <w:t>Registres pour gouverner le feu.</w:t>
      </w:r>
    </w:p>
    <w:p>
      <w:pPr>
        <w:pStyle w:val="Normal"/>
        <w:numPr>
          <w:ilvl w:val="0"/>
          <w:numId w:val="3"/>
        </w:numPr>
        <w:spacing w:lineRule="atLeast" w:line="320" w:before="200" w:after="0"/>
        <w:ind w:left="0" w:hanging="0"/>
        <w:rPr>
          <w:rFonts w:ascii="Book Antiqua" w:hAnsi="Book Antiqua" w:cs="Book Antiqua"/>
          <w:b w:val="false"/>
          <w:b w:val="false"/>
          <w:bCs w:val="false"/>
          <w:sz w:val="24"/>
        </w:rPr>
      </w:pPr>
      <w:r>
        <w:rPr>
          <w:rFonts w:cs="Book Antiqua" w:ascii="Book Antiqua" w:hAnsi="Book Antiqua"/>
          <w:b w:val="false"/>
          <w:bCs w:val="false"/>
          <w:sz w:val="24"/>
        </w:rPr>
        <w:t>Soutient du récipie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igure III. C. Grand fourneau à coupell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1. Passage pour donner de l’air et faire agir le feu.</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2. Partie supérieure sous laquelle est la mouf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3. Couvercle à plusieurs trous pour passer la fumé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4. Pièce de terre recuite par laquelle on met du charbo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5. Moufle qui contient la coupel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6. La coupel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igure IV. D. : Fourneau de réverbè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1. Foyer où l’on met le boi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2. Plaques de terre où l’on met les matières à réverbér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3. Ouverture par où la flamme entre du foyer au premier étag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4. Autre ouverture par où la flamme entre au deuxième étag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5. Grande ouverture pour faire sortir la flamm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6. Plusieurs petites portes pour examiner la matière que l’on réverbè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7. Grand couverc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8. Petit couvercle pour ménager le feu.</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9. Portes pour boucher les deux étages où sont les matières.</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II. Ordre des deux Auteur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ur ordre général fait encore une dif</w:t>
        <w:softHyphen/>
        <w:t>férence ; les premières opérations de le Fèvre roulent sur les météores, tels sont la rosée, la pluie, le miel, la cire &amp; la manne, au lieu que c’est par où finit Glaser, mais ce sont des choses purement arbitraires. Le Fèvre continue donc par les animaux, d’où il passe aux végétaux, &amp; ensuite aux minéraux &amp; aux métaux, ce que ne fait pas Glaser, mais en cela ni l’un ni l’autre ne préjudicie en rien à la bonté de ses opérations.</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III. De l’O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Tous deux sont conformes sur la ma</w:t>
        <w:softHyphen/>
        <w:t xml:space="preserve">nière de purifier l’or, cependant le détail de Glaser est bien plus circonstancié c’est ce qui m’engage à le mettre ici. </w:t>
      </w:r>
    </w:p>
    <w:p>
      <w:pPr>
        <w:pStyle w:val="Normal"/>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Purification de l’Or par la coupelle.</w:t>
      </w:r>
    </w:p>
    <w:p>
      <w:pPr>
        <w:pStyle w:val="Normal"/>
        <w:spacing w:lineRule="atLeast" w:line="320" w:before="200" w:after="0"/>
        <w:rPr/>
      </w:pPr>
      <w:r>
        <w:rPr>
          <w:rFonts w:cs="Book Antiqua" w:ascii="Book Antiqua" w:hAnsi="Book Antiqua"/>
          <w:b w:val="false"/>
          <w:bCs w:val="false"/>
          <w:sz w:val="24"/>
        </w:rPr>
        <w:t>Ayez une bonne coupelle faite des osselets de mouton calcinés, ou de la cen</w:t>
        <w:softHyphen/>
        <w:t>dre commune lavée &amp; privée de son sel alcali, mettez-la dans un petit fourneau, &amp; couvrez-la d’une moufle ou tuile, faites ensuite du feu à l’entour, &amp; dessus la cou</w:t>
        <w:softHyphen/>
        <w:t>pelle, mais modérez le feu au commencement, afin que la coupelle s’échauffe peu à peu, &amp; ne se fende pas, &amp; lorsqu’elle sera parvenue à la rougeur, si vous avez une once d’or à coupeller, mettez dans la coupelle quatre onces de plomb, Laissez le en fusion quelque temps seul, afin que la coupelle s’en imbibe, puis vous y ajouterez l’or, lequel à l’instant se</w:t>
      </w:r>
      <w:r>
        <w:rPr>
          <w:rFonts w:cs="Book Antiqua" w:ascii="Book Antiqua" w:hAnsi="Book Antiqua"/>
          <w:b w:val="false"/>
          <w:bCs w:val="false"/>
          <w:i/>
          <w:iCs/>
          <w:sz w:val="24"/>
        </w:rPr>
        <w:t xml:space="preserve"> </w:t>
      </w:r>
      <w:r>
        <w:rPr>
          <w:rFonts w:cs="Book Antiqua" w:ascii="Book Antiqua" w:hAnsi="Book Antiqua"/>
          <w:b w:val="false"/>
          <w:bCs w:val="false"/>
          <w:sz w:val="24"/>
        </w:rPr>
        <w:t>fondra dans le plomb, quoique seul il soit d’une très difficile fusion. Cela étant fait, il faut continuer le feu, &amp; souf</w:t>
        <w:softHyphen/>
        <w:t>fler incessamment sur la matière, le plomb, entrera peu à peu comme une graisse dans les pores de la coupelle, laquelle à cette fin est faite de matière poreuse, &amp; en</w:t>
        <w:softHyphen/>
        <w:t>traînera avec soi les autres métaux im</w:t>
        <w:softHyphen/>
        <w:t>parfaits qui se trouvaient mêlez avec l’or, lequel se trouvera pur dans la coupelle, &amp; haut en couleur, si ce n’est que l’or soit mêlé avec quelque portion d’argent lequel résiste à l’action du plomb aussi bien que l’or, alors il faut avoir recours à la cémentation, à l’inquart ou à l’antimoin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Purification de l’Or far la Cémentation.</w:t>
      </w:r>
    </w:p>
    <w:p>
      <w:pPr>
        <w:pStyle w:val="Normal"/>
        <w:spacing w:lineRule="atLeast" w:line="320" w:before="200" w:after="0"/>
        <w:rPr/>
      </w:pPr>
      <w:r>
        <w:rPr>
          <w:rFonts w:cs="Book Antiqua" w:ascii="Book Antiqua" w:hAnsi="Book Antiqua"/>
          <w:b w:val="false"/>
          <w:bCs w:val="false"/>
          <w:sz w:val="24"/>
        </w:rPr>
        <w:t>Réduisez votre or en lamines, de l’épaisseur du dos d’un couteau ; &amp; les coupez en pièces rondes ou quarrées, en sorte qu’elles puissent se loger toutes plates dans un creuset, puis ayez du cément pré</w:t>
        <w:softHyphen/>
        <w:t>paré avec quatre onces de farine de bri</w:t>
        <w:softHyphen/>
        <w:t>ques, une once de sel armoniac, une once de sel gemme, &amp; une once de sel commun, le tout mis en poudre &amp; mêlé ensemble, &amp; réduit en pâte sèche avec un peu d’u</w:t>
        <w:softHyphen/>
        <w:t xml:space="preserve">rine : puis ayez un creuset proportionné à la madère, au fonds duquel mettez un lit de ciment, &amp; ainsi continuez à faire lit sur lit entremêlé de lamines &amp; de ciment, que l’on appelle faire </w:t>
      </w:r>
      <w:r>
        <w:rPr>
          <w:rFonts w:cs="Book Antiqua" w:ascii="Book Antiqua" w:hAnsi="Book Antiqua"/>
          <w:b w:val="false"/>
          <w:bCs w:val="false"/>
          <w:i/>
          <w:iCs/>
          <w:sz w:val="24"/>
        </w:rPr>
        <w:t xml:space="preserve">stratum super stratum, </w:t>
      </w:r>
      <w:r>
        <w:rPr>
          <w:rFonts w:cs="Book Antiqua" w:ascii="Book Antiqua" w:hAnsi="Book Antiqua"/>
          <w:b w:val="false"/>
          <w:bCs w:val="false"/>
          <w:sz w:val="24"/>
        </w:rPr>
        <w:t>jusqu’à ce que le creuset soit rempli, mais il faut toujours que la première &amp; der</w:t>
        <w:softHyphen/>
        <w:t>nière couche soit de cément, afin que les lamines en soient bien enveloppées &amp; couvertes ; puis couvrez le creuset d’un couvercle proportionné qui ait un trou au milieu, &amp; le mettez ensuite ainsi luté au feu de roue l’espace de trois heures, durant lesquelles il faut laisser le trou du couvercle ouvert, afin que l’humidité du cément se puisse évaporer, après on lute aussi le trou : le feu doit être modéré au commencement, puis être augmenté de degré en degré, &amp; continué durant  huit ou neuf heures, en sorte que les dernières heures, le creuset soit tout couvert de charbon, après quoi on le laisse refroidir ; ouvrant le creuset vous trouverez les lamines diminuées de leur poids, parce que le ciment aura rongé &amp; dé</w:t>
        <w:softHyphen/>
        <w:t>truit tout ce qui avait été mêlé avec l’or, vous laverez bien les lamines, &amp; les ayant mises dans un creuset, vous donnerez feu de fusion avec un peu de tartre &amp; de salpêtre, &amp; les réduirez en lingot.</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Purification de l’Or par l’inquart.</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Prenez une partie d’or, &amp; trois ou quatre parties d’argent de coupelle, faites les fondre ensemble dans un creuset, puis versez-les dans un vaisseau de cuivre, qui soit profond &amp; rempli d’eau, &amp; vous y trouverez l’or &amp; l’argent mêlés, en forme de grenaille ( qui est-ce qu’on appelle gra</w:t>
        <w:softHyphen/>
        <w:t>nulation ) séchez les grenailles, mettez-les dans un matras, &amp; versez dessus le triple de bonne eau-forte faite de salpê</w:t>
        <w:softHyphen/>
        <w:t>tre &amp; de vitriol, placez le matras, au fourneau de sable, jusqu’à ce que l’eau sorte ait dissout tout l’argent ; ce qui se connaît quand la matière ne jette plus de fumées rouges, &amp; que l’or est au fond du matras en poudre noire, alors il faut verser la liqueur, qui contient en soi tout l’argent dans une terrine pleine d’eau commune, puis remettez encore un peu d’eau-forte sur la poudre noire d’or, &amp; remettez le matras sur le sable chaud, afin que s’il y restait quelque peu d’argent il soit dissout &amp; séparé cette seconde  fois ; versez &amp; mêlez cette seconde  dissolution avec la première, &amp; les gardez ; cependant édulcorez la chaux d’or avec de l’eau, puis la séchez, &amp; la faites rougir doucement dans un creuset, vous aurez une poudre très haute en couleur, laquelle vous pou</w:t>
        <w:softHyphen/>
        <w:t>vez réduire en lingot par la fusion avec un peu de borax.</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rgent dissout dans l’eau-forte, &amp; qui est versé dans une terrine pleine d’eau se précipite &amp; se sépare, par le moyen d’une plaque de cuivre que l’on y met, car à l’instant les esprits de l’eau-forte quittent l’argent pour s’attacher au cuivre lequel ils dissolvent, &amp; durant la dissolution l’argent se précipite ; la raison de cela est, que le cuivre étant moins com</w:t>
        <w:softHyphen/>
        <w:t>pacte &amp; plus terrestre que l’argent, est facilement pénétré par cet esprit corrosif, lequel rongeant avec impétuosité ce nou</w:t>
        <w:softHyphen/>
        <w:t>veau corps qu’il trouve à son appétit, quitte sa première prise, &amp; se charge du cuivre qu’il a trouvé le dernier, &amp; en dévore tout autant qu’il en peut retenir. Il faut verser cette eau bleue &amp; empreinte de cuivre par inclination, &amp; la garder dans une terrine, on l’appelle eau seconde  de laquelle les Chirurgiens se servent pour les chancres &amp; autres ulcères externes. L’argent se trouve au fond, lequel il faut laver, sécher, &amp; garder si l’on veut en forme de chaux, ou bien réduire en lingot dans un creuset, avec un peu de sel de tartre. Mais si on met dans cette eau seconde, qui est proprement une dissolution de cuivre, un corps encore plus terrestre, &amp; plus poreux que n’était cuivre, tel qu’est le fer, le cuivre se précipitera &amp; les esprits corrosifs de l’eau forte se chargeront de la substance du fer qu’on peut aussi précipiter par quelque minéral, comme la calamine &amp; le zinc, qui sont beaucoup plus terrestres &amp; bien plus poreux que le fer : &amp; enfin si on verse goutte à goutte de la liqueur de nitre fixe dans cette liqueur chargée de la calamine ou du zinc, elle détruira l’a</w:t>
        <w:softHyphen/>
        <w:t>cide de l’eau-forte, &amp; fera précipiter ce qu’elle tenait de la substance de ces mi</w:t>
        <w:softHyphen/>
        <w:t>néraux. Remarquez que si vous évaporez &amp; cristallisez la liqueur, vous en tirerez de fort bon salpêtre, qui aura été recorporifié avec son sel fixe, duquel les mê</w:t>
        <w:softHyphen/>
        <w:t>mes esprits étaient sortis.</w:t>
      </w:r>
    </w:p>
    <w:p>
      <w:pPr>
        <w:pStyle w:val="FR4"/>
        <w:spacing w:lineRule="atLeast" w:line="320" w:before="200" w:after="0"/>
        <w:jc w:val="both"/>
        <w:rPr/>
      </w:pPr>
      <w:r>
        <w:rPr>
          <w:rFonts w:cs="Arial" w:ascii="Book Antiqua" w:hAnsi="Book Antiqua"/>
          <w:b w:val="false"/>
          <w:bCs w:val="false"/>
          <w:sz w:val="24"/>
          <w:szCs w:val="22"/>
        </w:rPr>
        <w:t xml:space="preserve">Il semble que toutes ces expériences ne devaient être insérées dans le chapitre de l’or, néanmoins fa purification par </w:t>
      </w:r>
      <w:r>
        <w:rPr>
          <w:rFonts w:cs="Book Antiqua" w:ascii="Book Antiqua" w:hAnsi="Book Antiqua"/>
          <w:b w:val="false"/>
          <w:bCs w:val="false"/>
          <w:sz w:val="24"/>
        </w:rPr>
        <w:t>l’inquart, nous ayant donne occasion de les communiquer, nous avons cru le devoir faire, &amp; témoigner en cela, &amp; en toutes choses le dessein que nous avons d’instruire ceux qui en ont besoin ; étant d’ailleurs persuadés que les curieux vien</w:t>
        <w:softHyphen/>
        <w:t>dront de ces expériences à d’autres connaissances auxquelles ils eussent eu peine de parvenir sans ces lumière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Purification de l’Or par l’Antimoin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meilleure purification de l’or, est celle qui se fait par l’antimoine ; car le plomb n’emporte que les métaux imparfaits, &amp; laisse l’argent joint avec l’or : le cément laisse souvent l’or impur, &amp; en mange quelque portion : l’inquart n’est pas toujours une preuve certaine de la pureté de l’or : car quelquefois il arrive que l’or ayant été mêlé avec quelques matières sulfureuses, leur odeur enveloppe quelque portion de l’argent, lequel on avait ajouté à l’or pour l’inquarter : Se cette portion tombe &amp; se précipite avec l’or par le départ, &amp; donne des étonnements &amp; de courtes joies aux demi-savants, auxquels cela arrive, croyant avoir trouvé le moyen d’augmenter l’or ; mais lorsque l’on examine le tout à fonds, ils se trou</w:t>
        <w:softHyphen/>
        <w:t>vent bien loin de leur attente. On peut être assuré que l’or qui a passé par l’antimoine, est parfaitement purgé &amp; déli</w:t>
        <w:softHyphen/>
        <w:t>vré de tout mélange ; car il n’y a que l’or seul qui puisse résister à ce loup dévorant.</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Prenez donc une once d’or, tel que les Orfèvres l’emploient, mettez-le dans un creuset entre les charbons ardents, dans un fourneau à vent, &amp; lorsqu’il sera bien rouge, il y faut mettre peu à peu quatre onces de bon antimoine en poudre, lequel se fondra tout aussitôt, &amp; dévorera en même temps l’or, qui au</w:t>
        <w:softHyphen/>
        <w:t>trement est d’une très difficile fusion, à cause de sa composition très parfaite. Lorsque le tout sera fondu comme de l’eau &amp; que la matière jette des étincelles, c’est une marque de l’action que l’antimoine à faite pour détruire les impuretés de l’or, c’est pourquoi il le faut laisser en</w:t>
        <w:softHyphen/>
        <w:t>core un peu sur le feu, puis le jeter promptement, dans un cornet de fer, qui ait été à cette fin auparavant chauf</w:t>
        <w:softHyphen/>
        <w:t>fé &amp; graissé avec un peu d’huile ; &amp; lorsque la matière sera versée dedans, il faut en même temps frapper avec les pincet</w:t>
        <w:softHyphen/>
        <w:t>tes sur le cornet pour faire descendre au fonds le régule : &amp; après que la matière sera un peu refroidie, il saur séparer le régule des scories, &amp; le peser ensuite, le mettre fondre dans un assez grand creuset, &amp; y mettre peu à peu le double do son poids de salpêtre, puis cou</w:t>
        <w:softHyphen/>
        <w:t>vrez le creuset, en sorte que le charbon n’y puisse entrer, &amp; en donnant un feu vif, le salpêtre consume tout ce qui peut être resté de l’antimoine avec l’or, &amp; l’or se met au fond en culot très beau &amp; très pur, &amp; on le peut jeter tout chaud dans un cornet, ou le laisser refroidir dans le creuset, lequel il faut rompre après pour séparer le culot des sels. Cette façon de purifier le régule d’or, n’est pas commune ni ordinaire ; mais elle est préféra</w:t>
        <w:softHyphen/>
        <w:t>ble, parce qu’elle se fait plus promptement, mais elle se pratique seulement en petite quantité, la commune se fait en mettant un creuset plat au feu de fusion, &amp; dans ledit creuset le régule d’or, &amp; tournant continuellement, jusqu’à ce que la partie antimoniale soit exhalée, il faut à cela non seulement du temps, mais être exposé aux exhalaisons nuisibles de l’antimoine, qu’il est toujours nécessaire d’évit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Glaser donne deux opérations sur l’or, une qui est commune, se fait par l’eau régale &amp; le mercure : l’autre était alors moins connue, les voici toutes &amp; elles serviront de supplément à ce que dit le Févr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szCs w:val="20"/>
        </w:rPr>
        <w:t>Calcination de l’O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issolvez une dragme d’or dans de l’eau régale, puis versez la dissolution dans une cucurbite, dans laquelle il y ait une pinte d’eau de fontaine, &amp; six dragmes ou environ de mercure : mettez la cu</w:t>
        <w:softHyphen/>
        <w:t>curbite sur le sable chaud durant vingt-quatre heures, pendant lesquelles les esprits de l’eau régale agiront sur une partie du mercure, &amp; laisseront tomber l’or en poudre légère &amp; rouge au fonds du vaisseau ; &amp; l’eau laquelle auparavant était devenue jaune, à cause de l’or qu’elle contenait, deviendra claire comme cristal : versez-la par inclination, &amp; séchez la poudre d’or, &amp; le mercure ( lequel n’au</w:t>
        <w:softHyphen/>
        <w:t>ra pu être dissout dans la petite quan</w:t>
        <w:softHyphen/>
        <w:t>tité d’eau régale, nécessaire à la dissolution d’une dragme d’or, &amp; laquelle mê</w:t>
        <w:softHyphen/>
        <w:t>me avait perdu une grande partie de son action par l’eau de fontaine qu’elle avait rencontré dans la cucurbite avec le mercure ; ) séchez, dis-je, votre or &amp; mer</w:t>
        <w:softHyphen/>
        <w:t>cure dans une écuelle à chaleur lente, puis faites passer le mercure par le cha</w:t>
        <w:softHyphen/>
        <w:t>mois ; la poudre d’or demeurera dans le chamois : laquelle il faudra broyer &amp; cal</w:t>
        <w:softHyphen/>
        <w:t>ciner avec le double de son poids de fleurs de soufre, comme nous avons dit ci-dessus de l’or fulminant, &amp; l’on aura une chaux d’or très subtile &amp; bien ouvert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Poudre d’Or diaphorétiqu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ites dissoudre dans trois dragmes de bonne eau régale, une dragme d’or fin, &amp; lorsque l’or sera dissout, ajoutez-y une dragme de salpêtre bien affiné, laquelle vous ferez aussi dissoudre parmi, trempez ensuite dans cette liqueur des petites pièces de linge fort délié, &amp; les imbibez de cette liqueur tout autant qu’il en faudra pour sucer toute la liqueur : faites sécher ensuite ces petits linges ainsi, imbibés, à la chaleur lente du sable, puis les allumez avec quelque petite étincelle de feu, lequel elles prennent aussi facilement qu’une amorce, &amp; se réduiront d’elles-mêmes dans une cendre légère &amp; rouge brune, laquelle étant refroidie vous amasserez soigneusement avec un pied de lièvre ou avec une plume, &amp; la garderez poux l’usag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t or mondifie la masse du sang par les sueurs &amp; insensible transpiration ; il guérît aussi les fièvres continues &amp; intermittentes, pris au commencement des accès ou des redoublements ; sa dose est depuis quatre jusqu’à douze grains, dans quelque conserve en forme de bolus, on dans un doigt de vin, ou dans quelque cuillerée de bouillon.</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Cette poudre a passé entre les mains de plusieurs pour un grand secret, &amp; ils ont voulu montrer ses vertus aux crédules qui s’arrêtent facilement aux moindres apparences, car si on frotte de l’argent avec cette poudre mouillée avec un peu d’eau elle le dore très bien, &amp; cette dorure est de longue duré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IV. De l’Arge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Nos deux Auteurs n’ont point autant de différences sur l’argent que sur l’or ; Glaser met seulement une préparation de la pierre infernale, qui est omise par le Fèvre. La voici donc.</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Pierre infernale ou Caustique perpétuel.</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Prenez deux onces d’argent de coupelle réduit en grenailles, ou lamines, ou limaille, faites dissoudre dans un matras, avec le double ou le triple de bonne eau-forte ; versez la solution dans une cucurbite couverte de son alambic, ou plutôt dans une petite écuelle de grès non vernissée découverte, &amp; évaporez à la forme d’un sel jaune dans du sable, &amp; en re</w:t>
        <w:softHyphen/>
        <w:t>tirez environ la moitié de l’humidité de l’eau-forte ; l’eau qui en sortira sera fort faible, parce que le corps de l’argent retient à soi les esprits les plus forts de l’eau-forte ; laissez ensuite refroidir le vaisseau durant quelques heures, &amp; vous trouverez la matière restante au fonds de la cucurbite en forme de sel, lequel vous mettrez dans un bon creuset d’Allemagne un peu grand, à cause que la matière en bouillant au commencement s’enfle, &amp; pourrait renverser &amp; se perdre, mettez le creuset sur un petit feu ; jusqu’à ce que les ébullitions soient passées, &amp; que la matière s’affaisse au fonds, &amp; environ ce temps-là vous augmenterez un peu le feu, &amp; vous verrez la matière com</w:t>
        <w:softHyphen/>
        <w:t>me de l’huile au fonds du creuset, laquelle vous verserez dans une lingotière bien nette, &amp; un peu chauffée auparavant, &amp; vous la trouverez dure comme une pierre, que vous garderez dans une boite pour l’usage. Mais comme pour la plus gran</w:t>
        <w:softHyphen/>
        <w:t>de commodité, il est besoin d’avoir des morceaux de ladite pierre de diffé</w:t>
        <w:softHyphen/>
        <w:t>rente grosseur &amp; de différente figure, on veut bien aider ici l’industrie des Chi</w:t>
        <w:softHyphen/>
        <w:t>rurgiens, qui s’en pourront servir avec grande utilité &amp; avantage pour des ul</w:t>
        <w:softHyphen/>
        <w:t>cères sinueux &amp; caverneux, où il est besoin d’introduire un morceau de ladite pierre, qui soit de la grosseur d’un ferret d’aiguillette, ou d’autre figure selon l’exigence, c’est pourquoi on avertit, avant que la matière soit tout à fait refroidie; qu’on la peut couper &amp; laisser en telle figure que l’on voudra pour s’en tenir selon le besoi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n s’en sert pour les chancres, pour manger &amp; consumer les chairs baveuses &amp; superflues des ulcères en les couchant seulement ; &amp; même si la gangrène n’est pas profonde, ce remède peut découvrit jusqu’aux parties saines, ce qu’étant, on n’a qu’à laisser agir la nature en se servant des remèdes ordinaires pour rani</w:t>
        <w:softHyphen/>
        <w:t>mer les chairs, &amp; cicatriser la partie ma</w:t>
        <w:softHyphen/>
        <w:t>lad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usage journalier dudit remède dé</w:t>
        <w:softHyphen/>
        <w:t>couvrira plusieurs autres maladies où l’on s’en pourra servir très heureusement ; &amp; il est de la prudence du Chirurgien de se servir souvent d’un même remède pour la guérison de plusieurs &amp; différentes maladies quand les indications s’y ren</w:t>
        <w:softHyphen/>
        <w:t>contrent. Cette pierre est très commode &amp; dure fort longtemps : on l’appelle infernale, tant à cause de sa couleur noire que de sa qualité caustique &amp; brûlante, qui sont, dit-on, symboles de l’Enf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faut remarquer que l’effet de cette pierre provient des esprits corrosifs de l’eau forte que l’argent congèle &amp; retient &amp; qu’on pourrait faire une pierre semblable du cuivre ou du fer par le même moyen, si ce n’est que le fer &amp; le cuivre étant réduits en cet état, attirent puissamment l’air &amp; se résolvent en liqueur, ce qui n’arrive pas avec celle d’argent, car elle se maintient toujours en forme so</w:t>
        <w:softHyphen/>
        <w:t>lide, &amp; peut être portée par tout dans une boite, c’est pourquoi les Chirur</w:t>
        <w:softHyphen/>
        <w:t>giens la préfèrent aux autres, &amp; la met</w:t>
        <w:softHyphen/>
        <w:t>tent en usag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V. Plomb &amp; Etai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Quoique le Fèvre se soit plus étendu que Glaser sur les opérations du plomb, cependant il paraît que ce dernier est plus exact sur ce qui regarde l’étain. Voici ses opération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Sel de Jupiter.</w:t>
      </w:r>
    </w:p>
    <w:p>
      <w:pPr>
        <w:pStyle w:val="Normal"/>
        <w:spacing w:lineRule="atLeast" w:line="320" w:before="200" w:after="0"/>
        <w:rPr/>
      </w:pPr>
      <w:r>
        <w:rPr>
          <w:rFonts w:cs="Book Antiqua" w:ascii="Book Antiqua" w:hAnsi="Book Antiqua"/>
          <w:b w:val="false"/>
          <w:bCs w:val="false"/>
          <w:sz w:val="24"/>
        </w:rPr>
        <w:t xml:space="preserve">Plusieurs Auteurs Chimiques osent assurer dans leurs écrits, ( </w:t>
      </w:r>
      <w:r>
        <w:rPr>
          <w:rFonts w:cs="Book Antiqua" w:ascii="Book Antiqua" w:hAnsi="Book Antiqua"/>
          <w:b w:val="false"/>
          <w:bCs w:val="false"/>
          <w:i/>
          <w:iCs/>
          <w:sz w:val="24"/>
        </w:rPr>
        <w:t>c’est</w:t>
      </w:r>
      <w:r>
        <w:rPr>
          <w:rFonts w:cs="Book Antiqua" w:ascii="Book Antiqua" w:hAnsi="Book Antiqua"/>
          <w:b w:val="false"/>
          <w:bCs w:val="false"/>
          <w:sz w:val="24"/>
        </w:rPr>
        <w:t xml:space="preserve"> </w:t>
      </w:r>
      <w:r>
        <w:rPr>
          <w:rFonts w:cs="Book Antiqua" w:ascii="Book Antiqua" w:hAnsi="Book Antiqua"/>
          <w:b w:val="false"/>
          <w:bCs w:val="false"/>
          <w:i/>
          <w:iCs/>
          <w:sz w:val="24"/>
        </w:rPr>
        <w:t>le Fèvre</w:t>
      </w:r>
      <w:r>
        <w:rPr>
          <w:rFonts w:cs="Book Antiqua" w:ascii="Book Antiqua" w:hAnsi="Book Antiqua"/>
          <w:b w:val="false"/>
          <w:bCs w:val="false"/>
          <w:sz w:val="24"/>
        </w:rPr>
        <w:t xml:space="preserve"> </w:t>
      </w:r>
      <w:r>
        <w:rPr>
          <w:rFonts w:cs="Book Antiqua" w:ascii="Book Antiqua" w:hAnsi="Book Antiqua"/>
          <w:b w:val="false"/>
          <w:bCs w:val="false"/>
          <w:i/>
          <w:iCs/>
          <w:sz w:val="24"/>
        </w:rPr>
        <w:t>qui est ici critiqué )</w:t>
      </w:r>
      <w:r>
        <w:rPr>
          <w:rFonts w:cs="Book Antiqua" w:ascii="Book Antiqua" w:hAnsi="Book Antiqua"/>
          <w:b w:val="false"/>
          <w:bCs w:val="false"/>
          <w:sz w:val="24"/>
        </w:rPr>
        <w:t xml:space="preserve"> que la préparation du sel d’étain, &amp; celle du sel de plomb, ne différent en rien, &amp; se doivent faire de la même façon : nous connaissons aisément par-là, &amp; par plusieurs autres choses contenues dans leurs livres, qu’ils em</w:t>
        <w:softHyphen/>
        <w:t>pruntent les écrits les uns des autres, &amp; aiment mieux donner au public des pré</w:t>
        <w:softHyphen/>
        <w:t>parations sans fondement, que d’en faire l’expérience eux-mêmes, &amp; raisonner fut la possibilité des choses avant que de les produire. Car il est impossible de faire sa dissolution de la chaux d’étain, quoi que très bien réverbérée, avec le vinaigre distillé, lequel dissout pourtant faci</w:t>
        <w:softHyphen/>
        <w:t>lement le plomb. Il est vrai que les acides très corrosifs, comme l’eau-forte, l’esprit de nitre, &amp;c. le dissolvent, mais comme il en faut une grande quantité sur peu d’étain, les remèdes qu’on en tire, par le moyen de ces corrosifs, ne peuvent être que très nuisibles ; mais si on réduit l’étain en fleurs par le moyen de la sublimation, il est alors si ouvert, que le vinaigre distillé le peut facilement dissoud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onc une livre d’étain fin en chaux ou limaille, &amp; deux livres de salpêtre bien affiné, réduisez-les ensemble en poudre, &amp; les mettez dans une cucurbite faite de bonne terre, qui puisse résister au feu : placez la cucurbite au fourneau de réverbère, bouchez &amp; luttez le haut du fourneau à l’entour de la cucur</w:t>
        <w:softHyphen/>
        <w:t>bite, à l’exception des quatre registres, par lesquels il faut gouverner le feu, adap</w:t>
        <w:softHyphen/>
        <w:t>tez sur la cucurbite trois ou quatre pots de bonne terre, percez par le fonds, à la réserve du plus haut, lequel doit clore tout, &amp; du plus proche de la cucurbite, lequel outre qu’il doit être ouvert par le fonds, doit avoir à côté une petite porte pour l’introduction des matières : luttez exactement les jointures des vaisseaux, &amp; mettez le feu au fourneau pour chauf</w:t>
        <w:softHyphen/>
        <w:t>fer la cucurbite peu à peu, jusqu’à ce qu’elle devienne toute rouge; &amp; pour lors avec une petite cuillère de fer, vous introduirez environ une once de la pou</w:t>
        <w:softHyphen/>
        <w:t>dre, en fermant incontinent la porte avec une pièce proportionnée de terre ou de brique, laquelle vous puissiez ôter &amp; remettre facilement, il se fera en même temps une fulmination dans laquelle les esprits volatils du salpêtre entraîneront avec eux une partie de l’étain, laquelle se sublime &amp; s’attache aux pots en forme de fleurs blanches ; &amp; lorsque le bruit sera passé, mettez-y de nouveau par la petite porte environ une autre once du mélange, en rebouchant promptement, &amp; laissant passer le bruit, &amp; ainsi continuant jusqu’à ce que toute la poudre soit employée ; &amp; pour lors vous laisserez refroidir les vaisseaux, &amp; les déluterez ; alors vous trou</w:t>
        <w:softHyphen/>
        <w:t>verez les pots chargés par tout des fleurs de l’étain en forme de farine ; amassez les fleurs avec une plume, &amp; les lavez bien avec de l’eau chaude, pour ôter toute l’a</w:t>
        <w:softHyphen/>
        <w:t>crimonie du salpêtre, &amp; continuez les lotions, jusqu’à ce que les fleurs soient bien édulcorées, puis vous les ferez sécher à petit feu.</w:t>
      </w:r>
    </w:p>
    <w:p>
      <w:pPr>
        <w:pStyle w:val="Normal"/>
        <w:spacing w:lineRule="atLeast" w:line="320" w:before="200" w:after="0"/>
        <w:rPr/>
      </w:pPr>
      <w:r>
        <w:rPr>
          <w:rFonts w:cs="Book Antiqua" w:ascii="Book Antiqua" w:hAnsi="Book Antiqua"/>
          <w:b w:val="false"/>
          <w:bCs w:val="false"/>
          <w:sz w:val="24"/>
        </w:rPr>
        <w:t>Mettez les fleurs ainsi séchées dans un</w:t>
      </w:r>
      <w:r>
        <w:rPr>
          <w:rFonts w:cs="Book Antiqua" w:ascii="Book Antiqua" w:hAnsi="Book Antiqua"/>
          <w:b w:val="false"/>
          <w:bCs w:val="false"/>
          <w:i/>
          <w:iCs/>
          <w:sz w:val="24"/>
        </w:rPr>
        <w:t xml:space="preserve"> </w:t>
      </w:r>
      <w:r>
        <w:rPr>
          <w:rFonts w:cs="Book Antiqua" w:ascii="Book Antiqua" w:hAnsi="Book Antiqua"/>
          <w:b w:val="false"/>
          <w:bCs w:val="false"/>
          <w:sz w:val="24"/>
        </w:rPr>
        <w:t>matras, versez par-dessus du bon vinaigre distillé jusqu’à l’éminence de trois doigts sur la matière, mettez le matras en digestion sur le sable chaud, l’espace de trois jours, versez par inclination la dissolution dans un autre vaisseau, &amp; remettez de nouveau vinaigre distillé, sur la matière restante dans le matras, &amp; le mettez encore sur le sable en digestion comme auparavant : puis versez par inclination le menstrue, &amp; ainsi continuez de remettre de nouveau vinaigre distillé, digérez, &amp; versez par inclination les dissolutions jus</w:t>
        <w:softHyphen/>
        <w:t>qu’à ce que les fleurs soient toutes dissoutes : filtrez alors toutes les dissolutions ensemble, &amp; les évaporez par une lente chaleur, jusqu’à siccité, &amp; vous trouverez au fond du vaisseau le sel de Jupiter, le</w:t>
        <w:softHyphen/>
        <w:t>quel doit être dépouillé de l’acide du vi</w:t>
        <w:softHyphen/>
        <w:t>naigre qu’il retient, par le moyen de l’esprit de vin, en la manière suivante ; met</w:t>
        <w:softHyphen/>
        <w:t>tez ce sel dans une petite cucurbite de verre, versez par-dessus de bon esprit de vin, tant qu’il surnage de deux doigts, adaptez un alambic sur la cucurbite, &amp; un petit récipient audit alambic, distillez par une lente chaleur, &amp; l’esprit empor</w:t>
        <w:softHyphen/>
        <w:t>tera avec soi une partie du sel acide du vinaigre distillé : réitérez cette distillation encore six fois, en mettant toujours de nouvel esprit de vin, &amp; vous aurez un sel de Jupiter privé de toute acrimonie &amp; doué de très grandes vertus, dans toutes les maladies hystériques, sa dose est de six à vingt grains, dans quelque liqueur con</w:t>
        <w:softHyphen/>
        <w:t>venabl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Magistère de Jupit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îtes dissoudre quatre onces d’étain bien fin, avec trois fois autant de bon esprit de nitre, dans un matras, sur le feu de sable, versez la dissolution dans une grande terrine vernie pleine d’eau bien nette, &amp; l’eau par sa quantité affaiblira l’esprit de nitre, &amp; le contraindra d’aban</w:t>
        <w:softHyphen/>
        <w:t>donner l’étain, lequel il avait dissout, &amp; lequel se précipitera peu à peu au fonds du vaisseau en poudre très blanche, la</w:t>
        <w:softHyphen/>
        <w:t>quelle il faut édulcorer par plusieurs ablu</w:t>
        <w:softHyphen/>
        <w:t>tions avec de l’eau, &amp; la faire sécher à l’ombre, c’est un très beau blanc, qui peut être mis dans les pommades pour le visag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VI. Du Fer &amp; du Cuiv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Glaser donne une préparation particu</w:t>
        <w:softHyphen/>
        <w:t>lière de Mars, omise par le Fèvre. La voici,</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Extrait de Mars astringent.</w:t>
      </w:r>
    </w:p>
    <w:p>
      <w:pPr>
        <w:pStyle w:val="FR4"/>
        <w:spacing w:lineRule="atLeast" w:line="320" w:before="200" w:after="0"/>
        <w:jc w:val="both"/>
        <w:rPr/>
      </w:pPr>
      <w:r>
        <w:rPr>
          <w:rFonts w:cs="Book Antiqua" w:ascii="Book Antiqua" w:hAnsi="Book Antiqua"/>
          <w:b w:val="false"/>
          <w:bCs w:val="false"/>
          <w:sz w:val="24"/>
        </w:rPr>
        <w:t>Quoique cette préparation soit la plus simple &amp; la plus aisée à faire de tout ce Traité, elle mérite pourtant la peine d’y être insérée, à cause des bons effets qu’elle produit, &amp; qui m’obligent à en faire part, même à ceux qui ignorent l’une &amp; l’autre Pharmacie : prenez quatre onces de limaille de fin acier, mettez-la dans un pot de terre verni, &amp; versez par-dessus une pinte de bon vin de teinte, duquel les Marchands de vin se servent pour donner couleur à leur vin blanc, faites les bouillir ensemble en les remuant avec une spatule de fer, jusqu’à ce que le vin soit consommé environ des trois quarts, filtrez chaudement ce qui restera, &amp; qui surnage la limaille, &amp; le faites évaporer en consistance d’extrait, ou si vous vou</w:t>
        <w:softHyphen/>
        <w:t>lez avoir moins de peine, servez-vous en même temps de cette liqueur filtrée, &amp;</w:t>
      </w:r>
      <w:r>
        <w:rPr>
          <w:rFonts w:cs="Book Antiqua" w:ascii="Book Antiqua" w:hAnsi="Book Antiqua"/>
          <w:b w:val="false"/>
          <w:bCs w:val="false"/>
          <w:i/>
          <w:iCs/>
          <w:sz w:val="24"/>
        </w:rPr>
        <w:t xml:space="preserve"> </w:t>
      </w:r>
      <w:r>
        <w:rPr>
          <w:rFonts w:cs="Book Antiqua" w:ascii="Book Antiqua" w:hAnsi="Book Antiqua"/>
          <w:b w:val="false"/>
          <w:bCs w:val="false"/>
          <w:sz w:val="24"/>
        </w:rPr>
        <w:t>en donnez une once dans un bouillon le matin à jeun &amp; le réitérez durant quel</w:t>
        <w:softHyphen/>
        <w:t>ques matins, comme un grand remède pour les diarrhées, dysenteries, flux hé</w:t>
        <w:softHyphen/>
        <w:t>patiques invétérés &amp; autres maladies de même nature. Si on le réduit en forme d’extrait, la dose doit être depuis douze grains, jusqu’à demie dragme, dans quelque bouillon ou quelque liqueur astringen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ais par rapport au cuivre, le Fèvre est beaucoup plus détaillé &amp; plus curieux que Glaser. Celui-ci néanmoins prétend que l’esprit volatil de Vénus n’a pas d’aussi bonnes qualités que l’a prétendu le Fèvre. Cependant les opérations de ce dernier sont appuyées sur les expériences de M. de Saulx, &amp; le Fèvre avait tiré cette pré</w:t>
        <w:softHyphen/>
        <w:t xml:space="preserve">paration de Zwelfer célèbre Médecin d’Allemagne, qui lui-même l’avait copiée de </w:t>
      </w:r>
      <w:r>
        <w:rPr>
          <w:rFonts w:cs="Book Antiqua" w:ascii="Book Antiqua" w:hAnsi="Book Antiqua"/>
          <w:b w:val="false"/>
          <w:bCs w:val="false"/>
          <w:i/>
          <w:iCs/>
          <w:sz w:val="24"/>
        </w:rPr>
        <w:t>Basile Valentin</w:t>
      </w:r>
      <w:r>
        <w:rPr>
          <w:rFonts w:cs="Book Antiqua" w:ascii="Book Antiqua" w:hAnsi="Book Antiqua"/>
          <w:b w:val="false"/>
          <w:bCs w:val="false"/>
          <w:sz w:val="24"/>
        </w:rPr>
        <w:t xml:space="preserve">, qui en donne le procédé dans sa </w:t>
      </w:r>
      <w:r>
        <w:rPr>
          <w:rFonts w:cs="Book Antiqua" w:ascii="Book Antiqua" w:hAnsi="Book Antiqua"/>
          <w:b w:val="false"/>
          <w:bCs w:val="false"/>
          <w:i/>
          <w:iCs/>
          <w:sz w:val="24"/>
        </w:rPr>
        <w:t>Manifestation des Mystère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VII. Du Mercu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 Fèvre est beaucoup plus abondant que Glaser sur les opérations du Mercure. Ce qu’en dit le premier, est même très savant &amp; très curieux. Cependant il a omis le turbith minéral, que Glaser a donné en cette sort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Turbith minéra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quatre onces de mercure revivi</w:t>
        <w:softHyphen/>
        <w:t>fié de cinabre, &amp; seize onces d’huile de soufre, ou de vitriol, mettez-les ensemble dans une cornue de verre, placez-la dans le sable chaud l’espace de vingt-quatre heures ; après ce temps il faut incliner la cornue, &amp; y adapter un récipient, puis augmenter le feu peu à peu, il en sortira au commencement beaucoup de flegme, parce que le corps du mercure retient à soi les esprits acides du vitriol, ou du soufre : poussez le feu jusqu’à ce qu’il en sorte à la fin un peu d’esprit acide, lequel le mercure n’aura pu retenir. Laissez après refroidir les vaisseaux, &amp; vous trouverez au fonds de la cornue une masse blanche comme neige, laquelle il faut broyer dans un mortier de verre, &amp; mettre dessus quantité d’eau chaude, &amp; cette poudre blanche se changera à l’instant en poudre jaune, laquelle il faut bien édulcorer avec de l’eau tiède, la sécher &amp; la garder. Cette poudre purge puissamment par haut &amp; par bas, mêlée avec des pilules ou électuaires purgatifs : on s’en sert pour la cure des maladies Vénériennes : sa dose est depuis trois jusqu’à six grain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violence de cette poudre peut être modérée en versant par-dessus de l’esprit de vin, &amp; le faisant brûler en remuant toujours la poudre, &amp; réitérant la même opération jusqu’à six fois ; &amp; pour lors on s’en peut servir avec plus de sûreté, &amp; même augmenter sa dose jusqu’à huit ou neuf grain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szCs w:val="20"/>
        </w:rPr>
        <w:t>Du Cinabre minéral.</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L’antimoine ce minéral merveilleux sur lequel on travaille depuis plusieurs siècles, a été bien &amp; dignement traité par le Fèvre, en plus de quatre-vingt-dix pages, où il rapporte des opérations sages, utiles &amp; instructives, au lieu que Glaser n’en a marqué que des opérations communes, ce qu’il exécute même tout au plus en vingt-six ou vingt-sept pages. Mais en récompense ce dernier Artiste a donné sur le cinabre naturel des Observations &amp; des Opéra</w:t>
        <w:softHyphen/>
        <w:t>tions omises par le Fèvre, en cette ma</w:t>
        <w:softHyphen/>
        <w:t>nièr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Du Cinabre minéra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y a de deux sortes de cinabre en usa</w:t>
        <w:softHyphen/>
        <w:t>ge, dont l’un est artificiel, &amp; se fait du soufre commun &amp; du vif-argent, comme nous avons enseigné au Chapitre du mer</w:t>
        <w:softHyphen/>
        <w:t>cure : l’autre est naturel, &amp; composé par la nature de beaucoup de Mercure, de quelque portion de soufre pur &amp; de terre, &amp; ces trois sont unis d’une façon qu’ils font un corps compact d’une très belle couleur rouge, laquelle est plus ou moins haute, suivant la pureté du minéral, &amp; suivant le lieu où on le trouve. On nous en apporte de divers endroits, comme de Transylvanie, de Hongrie &amp; de plusieurs lieux d’Allemagne, mais le plus beau se trouve en Carinthie, &amp; il doit être préféré à tout autre soit pour les préparations qu’on en fait, soit même pour s’en servir en substance ; car c’est un excellent remède pour les maladies qui proviennent d’une abondance de sérosités âcres, lesquelles il corrige, &amp; les fait transpirer par les pores. On s’en sert aussi mêlé avec quelques autres spécifiques contre la gonorrhée invétérée : sa dose est depuis dix jusqu’à vingt, cinq ou trente grain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Revivification du Mercure de Cinabre natif  &amp; séparation de son soufre en même temp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une livre de bon cinabre natu</w:t>
        <w:softHyphen/>
        <w:t>rel, mettez-le en poudre subtile, &amp; le mêlez avec une livre de bon sel de tartre, mettez ce mélange dans une cornue de terre bien forte &amp; bien luttée, &amp; la pla</w:t>
        <w:softHyphen/>
        <w:t>cez dans un fourneau à feu nu, adaptez à la cornue un récipient dans lequel il y ait de l’eau froide, &amp; donnez le feu lent au commencement, que vous augmen</w:t>
        <w:softHyphen/>
        <w:t>terez peu à peu pour faire rougir la cor</w:t>
        <w:softHyphen/>
        <w:t>nue doucement ; alors vous verrez sortir goutte à goutte environ huit. onces de mercure coulant, &amp; quelquefois jusqu’à onze onces, selon la bonté, &amp; la pureté du cinabre. Laissez refroidir les vaisseaux, &amp; rompez la cornue, vous y trouverez une masse rougeâtre, laquelle il faut faire bouillir dans un vaisseau de verre, ou de bonne terre avec quatre pintes d’eau, jusqu’à la consommation d’un tiers, puis fil</w:t>
        <w:softHyphen/>
        <w:t>trez la liqueur qui sera rouge ; &amp; la terrestréité grossière &amp; inutile demeurera sur le filtre. Instillez dans cette liqueur rouge &amp; filtrée goutte-à-goutte, de bon vinaigre distillé, ou quelque autre acide, le soufre se précipitera en poudre très subtile, laquelle il faut édulcorer par plusieurs lo</w:t>
        <w:softHyphen/>
        <w:t>tions avec de l’eau tiède, puis la sécher &amp; l’on aura le véritable soufre de cinabre naturel, duquel on se peut servir comme d’un excellent remède dans les maladies du poumon &amp; de la poitrine : sa dose est de six jusqu’à quinze grains, dans quel</w:t>
        <w:softHyphen/>
        <w:t>que conserve appropriée, ou dans quelque autre véhicul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Précipitation du Mercure de Cinabre naturel sans additio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Ayez un ou plusieurs matras de demi-septier, de bon verre, &amp; à long cou, lesquels vous lutterez bien d’un bon lut ca</w:t>
        <w:softHyphen/>
        <w:t>pable de résister au feu, vous mettrez dans chacun quatre onces de mercure vivifié du cinabre, &amp; les placerez dans un fourneau à sable: bouchez les orifices des matras légèrement, pour empêcher qu’il n’y tombe quelque ordure ; donnez le feu du premier degré pendant trois semaines, au bout desquelles augmentez le feu d’un autre degré, &amp; le continuez pendant trois mois entiers, en augmentant le feu de trois en trois semaines, en sorte que les trois dernières semaines, le sable rougisse, &amp; le mercure se convertira en une poudre très rouge &amp; luisante, comme un très beau cinabre, duquel on se sert avec un très bon succès contre la vérole &amp; les accidents. C’est un très-bon sudorifique en donnant deux ou trois grains dans quelque conserve en forme de pilules ; &amp; en augmentant la dose jusqu’à six grains : il ne fait pas seulement tuer, mais il purge par tous les émonctoires, &amp; corrige la corru</w:t>
        <w:softHyphen/>
        <w:t>ption. des humeurs. C’est un remède très excellent, qui peut se donner en plusieurs rencontres a la satisfaction des malades, &amp; des Médecin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IX. Nitre ou Salpêt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Quoique le Fèvre entre dans un plus grand détail que Glaser sur ce minéral ; Glaser cependant renferme quelques opérations utiles, qui ont été omises par le Fèvre. Les voici donc.</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szCs w:val="20"/>
        </w:rPr>
        <w:t>Sel antifébrile.</w:t>
      </w:r>
    </w:p>
    <w:p>
      <w:pPr>
        <w:pStyle w:val="Normal"/>
        <w:spacing w:lineRule="atLeast" w:line="320" w:before="200" w:after="0"/>
        <w:rPr/>
      </w:pPr>
      <w:r>
        <w:rPr>
          <w:rFonts w:cs="Book Antiqua" w:ascii="Book Antiqua" w:hAnsi="Book Antiqua"/>
          <w:b w:val="false"/>
          <w:bCs w:val="false"/>
          <w:sz w:val="24"/>
        </w:rPr>
        <w:t>Prenez deux onces de salpêtre purifié, &amp; deux onces de fleurs de soufre, pulvérisez-les, &amp; les mettez dans une cornue assez grande ; versez par-dessus six onces d’eau d’urine distillée, &amp; placez-la sur le fourneau de fable, en sorte qu’il ne monte pas plus haut que la matière, &amp; que les deux tiers de la cornue soient hors du sable à l’air ; adaptez à la cornue un grand récipient, &amp; ne le luttez point, parce que les esprits sortent avec tant d’impé</w:t>
        <w:softHyphen/>
        <w:t>tuosité de ces matières, que s’ils ne trouvaient de l’air, ils casseraient les vaisseaux. Commencez à distiller à très petit feu l’humidité, &amp; lorsqu’il n’en sortira plus, augmentez-le peu à peu sans le trop presser ; car dès que le salpêtre &amp; le sou</w:t>
        <w:softHyphen/>
        <w:t xml:space="preserve">fre commenceront à se fondre, ils agiront l’un sur l’autre, &amp; s’enflammeront, &amp; pousseront avec impétuosité leurs esprits en fumées rouges dans le récipient ; lesquels étant sortis, laissez refroidir les vaisseaux, &amp; vous trouverez au fonds de la cornue ( laquelle sera cassée </w:t>
      </w:r>
      <w:r>
        <w:rPr>
          <w:rFonts w:cs="Book Antiqua" w:ascii="Book Antiqua" w:hAnsi="Book Antiqua"/>
          <w:b w:val="false"/>
          <w:bCs w:val="false"/>
          <w:i/>
          <w:iCs/>
          <w:sz w:val="24"/>
        </w:rPr>
        <w:t>)</w:t>
      </w:r>
      <w:r>
        <w:rPr>
          <w:rFonts w:cs="Book Antiqua" w:ascii="Book Antiqua" w:hAnsi="Book Antiqua"/>
          <w:b w:val="false"/>
          <w:bCs w:val="false"/>
          <w:sz w:val="24"/>
        </w:rPr>
        <w:t xml:space="preserve"> un sel fixe, d’un goût tirant sur l’amer, lequel il faut mettre dans une petite cucurbite de verre, puis verser pardessus l’esprit con</w:t>
        <w:softHyphen/>
        <w:t>tenu dans le récipient, pour le joindre à son propre corps. Remettez comme inutiles les fleurs de soufre sublimées dans le récipient dans l’action prompte de ces deux matières, &amp; couvrez la cucurbite d’un vaisseau de rencontre, &amp; la mettez sur le sable chaud l’espace de trois ou quatre heures, pendant lesquelles le sel fixe se dissoudra dans son propre esprit. Filerez alors la dissolution, &amp; la faites évaporer doucement jusqu’à siccité : vous aurez un sel blanc comme neige, d’un goût acide très agréable, lequel il faut conserver dans une fiole bien bouchée. C’est un fort excellent remède dans les fièvres continues &amp; intermittentes. Il résiste puissamment à la pourriture, &amp; ou</w:t>
        <w:softHyphen/>
        <w:t>vre toutes les obstructions du corps. On le donne dans les fièvres au commencement des accès ou des redoublements, dans quelque liqueur convenable : sa dose est depuis huit jusqu’à trente grain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Sel Polycreste.</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Nous insérons cette préparation dans ce Chapitre, le nitre en étant la base. On la fait ainsi. Prenez une livre de salpêtre purifié, &amp; une livre de soufre commun, mettez-les ensemble en poudre : puis ayez un pot de bonne terre capable de résister au feu, &amp; qui aie le fond plat : mettez-le dans un fourneau à vent, &amp; du charbon à l’entour, lequel vous ferez allumer peu à peu, afin de conserver le pot, &amp; quand il sera rouge, mettez- y environ deux onces du mélange, &amp; le remuez, incontinent la matière s’enflammera, &amp; les parties volatiles du nitre s’exhaleront avec une partie du soufre : lorsque la flamme cessera, vous y remettrez deux autres onces du mélange, en remuant con</w:t>
        <w:softHyphen/>
        <w:t>tinuellement, &amp; continuez ainsi jusqu’à ce que tout soit employé, puis vous le cal</w:t>
        <w:softHyphen/>
        <w:t>cinerez en remuant encore six heures, pendant lesquelles il faut que la matière soit toujours rouge sans se fondre ; car la fusion retiendrait opiniâtrement l’odeur empyreumatique du soufre, &amp; le sel ferait de couleur grisâtre : mais si on le fait avec les précautions susdites, on aura un sel de couleur de rose sans odeur, &amp; d’un goût tirant sur l’amer. On s’en peut servir sans autre façon ; ou bien si on le désire plus pur &amp; plus net, on le dissoudra dans une bonne quantité d’eau tiède, puis on le passera par le filtre, &amp; on le fera évaporer doucement dans quelque vaisseau de terre verni jusqu’à ce qu’il se forme une croûte, puis on l’exposera à la cave, ou en quelque autre lieu froid; il se cristallisera au fonds &amp; aux parois du vaisseau. La figure de ce sel est carrée, approchante de celle du sel commun. On se sert de ce sel contre les obstructions du foie, de la ratte, du pancréas, &amp; du mésentère, il détache les matières visqueuses, &amp; purée bénignement par en bas. Sa dose est depuis deux dragmes jusqu’à six. On le fait dissoudre le soir avec de l’eau de Fon</w:t>
        <w:softHyphen/>
        <w:t>taine, &amp; on le prend le lendemain au mati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faut que les personnes qui ont les parties nerveuses faibles &amp; délicates, s’abstiennent entièrement de tous les remèdes, dans la composition desquels le nitre en</w:t>
        <w:softHyphen/>
        <w:t>tre de quelque manière qu’il soit préparé, comme est le cristal minéral, &amp; le sel polycreste, qui ne doivent entrer dans les Médecines &amp; autres compositions, que pour aiguiser &amp; faire pénétrer les autres remèdes, ou pour tempérer leur chaleur, &amp; en cette rencontre, la dose même en doit être moindre que des autres médicaments, comme par exemple avec le poids de deux à trois écus de séné, il suffira de mettre une demi-dragme ou deux scrupules de cristal minéral, ou le double de sel polycres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ais pour les eaux-fortes, quoique le Fèvre soit plus exact que Glaser, ce dernier cependant fait une remarque utile, qui est que l’eau-forte faîte avec l’alun de Roche, &amp; le salpêtre seul est à préférer à celle où entre le vitriol pour la préparation du précipité blanc ou rouge, dont on peut se servir utilement pour les maladies de la peau.</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ais Glaser donne une eau régale fort bonne, dont le Fèvre ne parle pas, c’est pourquoi je la rapporterai, en y corri</w:t>
        <w:softHyphen/>
        <w:t>geant néanmoins une faut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Eau Réga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une livre de sel marin, ou de sel gemme, &amp; une livre de bon salpêtre, mettez-les en poudre subtile, &amp; les mêlez avec trois livres, ( Glaser met huit ) de bol commun aussi en poudre, puis les distillez par la cornue à feu de réverbère, de la même façon que nous avons enseigné la distillation de l’esprit de nitre, &amp; vous aurez une eau régale, la</w:t>
        <w:softHyphen/>
        <w:t>quelle dissoudra facilement l’or. Il y a en</w:t>
        <w:softHyphen/>
        <w:t>core plusieurs autres manières de faire l’eau régale moins usitées dans la Chimie médecinale, que dans l’Alchimi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X. Du Sel Armoniac.</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Glaser donne sur le sel armoniac, une opération omise par le Fèvre, en ces terme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szCs w:val="20"/>
        </w:rPr>
        <w:t>Distillation de l’esprit acide du Sel Armoniac.</w:t>
      </w:r>
    </w:p>
    <w:p>
      <w:pPr>
        <w:pStyle w:val="Normal"/>
        <w:spacing w:lineRule="atLeast" w:line="320" w:before="200" w:after="0"/>
        <w:rPr/>
      </w:pPr>
      <w:r>
        <w:rPr>
          <w:rFonts w:cs="Book Antiqua" w:ascii="Book Antiqua" w:hAnsi="Book Antiqua"/>
          <w:b w:val="false"/>
          <w:bCs w:val="false"/>
          <w:sz w:val="24"/>
        </w:rPr>
        <w:t xml:space="preserve">Pulvérisez subtilement la masse qui reste au fond de la cucurbite dans la distillation de l’esprit urineux, indique ci-dessus </w:t>
      </w:r>
      <w:r>
        <w:rPr>
          <w:rFonts w:cs="Book Antiqua" w:ascii="Book Antiqua" w:hAnsi="Book Antiqua"/>
          <w:b w:val="false"/>
          <w:bCs w:val="false"/>
          <w:i/>
          <w:iCs/>
          <w:sz w:val="24"/>
        </w:rPr>
        <w:t>page 328 du Tome III</w:t>
      </w:r>
      <w:r>
        <w:rPr>
          <w:rFonts w:cs="Book Antiqua" w:ascii="Book Antiqua" w:hAnsi="Book Antiqua"/>
          <w:b w:val="false"/>
          <w:bCs w:val="false"/>
          <w:sz w:val="24"/>
        </w:rPr>
        <w:t>. &amp; la mêlez avec quatre fois autant de bol en poudre, &amp; mettez-le tout dans une cornue de terre ou de verre bien luttée, &amp; le distillez au feu de réverbère clos, observant exactement en cette distillation toutes les circonstances décrites en la distillation du sel commun : vous pouvez rectifier cet esprit dans un alambic au bain-marie, &amp;</w:t>
      </w:r>
      <w:r>
        <w:rPr>
          <w:rFonts w:cs="Book Antiqua" w:ascii="Book Antiqua" w:hAnsi="Book Antiqua"/>
          <w:b w:val="false"/>
          <w:bCs w:val="false"/>
          <w:i/>
          <w:iCs/>
          <w:sz w:val="24"/>
        </w:rPr>
        <w:t xml:space="preserve"> </w:t>
      </w:r>
      <w:r>
        <w:rPr>
          <w:rFonts w:cs="Book Antiqua" w:ascii="Book Antiqua" w:hAnsi="Book Antiqua"/>
          <w:b w:val="false"/>
          <w:bCs w:val="false"/>
          <w:sz w:val="24"/>
        </w:rPr>
        <w:t>il montera facileme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t esprit est un des plus secrets dissolvants qui soit connu, car il dissout l’or, le cuivre, le fer, &amp;c. Et les emporte &amp; vo</w:t>
        <w:softHyphen/>
        <w:t>latilité par l’alambic, par le moyen de la cohobation réitérée; outre cela c’est l’a</w:t>
        <w:softHyphen/>
        <w:t>cide le plus agréable, que la Chimie ait inventé, en mettant quelques gouttes dans la boisson des fébricitants, car il tempère la chaleur interne, par fa subtilité &amp; petite pointe : il est aussi diurétique plus que les autres esprits corrosifs : sa dose est depuis six jusqu’à trente gout</w:t>
        <w:softHyphen/>
        <w:t>tes, ou jusqu’à une agréable acidité.</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Du Vitrio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opération suivante n’a pas été mar</w:t>
        <w:softHyphen/>
        <w:t>quée par le Fèvre : elle est cependant utile. Glaser la rapporte, &amp; en détaille les propriété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Distillation du Vitriol.</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Prenez huit livres de vitriol desséché au Soleil, lequel doit être préféré à tout autre, tant à cause des impressions qu’il peut rece</w:t>
        <w:softHyphen/>
        <w:t>voir de cet astre, que parce qu’il en est plus ouvert plus spongieux, &amp; plus propre à rendre ses esprits, ou au défaut, prenez du vitriol desséché sur le feu, jusqu’à la blancheur, &amp; non davantage, mettez-le dans une cornue de grès luttée, &amp; la placez au fourneau de réverbère clos, &amp; lui adaptez un grand récipient, en lut</w:t>
        <w:softHyphen/>
        <w:t>tant exactement les jointures ; donnez un très petit feu durant dix ou douze heures, pendant lesquelles, tout le flegme qui peut être resté dans le vitriol sortira, ou</w:t>
        <w:softHyphen/>
        <w:t>vrez alors en partie le trou du dôme, &amp; le cendrier, pour augmenter un peu la cha</w:t>
        <w:softHyphen/>
        <w:t>leur, &amp; faire passer dans le récipient les esprits volatils ; mais gouvernez bien le feu, car ces premiers esprits, pour peu qu’ils soient trop poussés, sortent avec impétuosité &amp; rompent le récipient, augmentez le feu au bout de douze au</w:t>
        <w:softHyphen/>
        <w:t>tres heures, en ouvrant le trou du dôme &amp; le cendrier un peu plus qu’auparavant &amp; continuerez à l’augmenter peu à peu, jusqu’à la dernière violence, &amp; le continuerez ainsi durant trois ou quatre jours, &amp; vous verrez le récipient continuellement rempli de fumées blanches ; mais lorsque les gouttes rouges commenceront à paraître, cessez la distillation &amp; laissez refroidir les vaisseaux, car c’est signe que le vitriol commence à être privé de tout ce qu’il contient d’esprit, ces gouttes rouges en étant la partie la plus caustique. Notez que si vous continuez le feu du</w:t>
        <w:softHyphen/>
        <w:t>rant douze jours &amp; autant de nuits, le récipient se trouvera continuellement rempli de nuées blanches : il faut aussi remarquer que le vitriol desséché au Soleil rendra plutôt ses esprits, à cause qu’il est plus léger &amp; plus spongieux, que celui qui est desséché au feu, lequel est plus com</w:t>
        <w:softHyphen/>
        <w:t>pacte &amp; retient plus opiniâtrement tes esprits. Les vaisseaux étant refroidis, délutez le récipient, avec des linges mouillés, &amp; versez tout ce qu’il contient dans une cucurbite, à laquelle vous adapterez promptement un alambic avec son récipient, luttant exactement toutes les join</w:t>
        <w:softHyphen/>
        <w:t>tures, de peur que l’esprit volatil ne s’envole, placez la cucurbite au bain-marie, &amp; distillez à une très lente chaleur l’esprit volatil sulfureux &amp; doux, &amp; changez de récipient dès qu’il en sera monté trois ou quatre onces, pour ne pas faire monter le flegme. Logez cet esprit dans une bonne fiole, laquelle vous boucherez exacte</w:t>
        <w:softHyphen/>
        <w:t>ment. Adaptez un autre récipient, &amp; augmentez le feu, jusqu’à faire bouillir le bain ; le flegme montera par ce moyen, &amp; vous continuerez le feu, jusqu’à ce qu’il ne monte plus rien : ainsi l’esprit acide restera dans la cucurbite, lequel ne saurait jamais monter à la chaleur du bain bouillant : versez ce qui reste dans une cornue, &amp; la placez au fourneau de sable, adaptant un récipient, &amp; distillez environ la moitié de cet esprit acide, lequel sera clair comme eau de roche. On peut laisser &amp; garder à part ce qui restera dans la cornue, ou bien en changeant de réci</w:t>
        <w:softHyphen/>
        <w:t>pient, pousser &amp; augmenter le feu, &amp; le faire tout distiller, &amp; garder ces deux esprits séparéme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sprit volatil, sulfuré doux, lequel sort le premier, est très pénétrant, il est fort estimé contre l’épilepsie. Sa dose est depuis douze gouttes jusqu’à une dragme dans quelque liqueur appropriée ; le flegme est propre aux inflammations des yeux, &amp;pour tempérer l’acrimonie des érésipèles, &amp; pour mondifier les plaies &amp; ulcèr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 premier esprit qui sort après le flegme, est très diurétique &amp; incisif, &amp; est fort en usage dans les fièvres chaudes &amp; malignes ; il redonne l’appétit, &amp; ouvre toutes les obstructions : sa dose s’augmente ou diminue, suivant l’agrément de son aci</w:t>
        <w:softHyphen/>
        <w:t>dité, moindre ou plus grande, s’accom</w:t>
        <w:softHyphen/>
        <w:t>modant au goût du malad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 dernier esprit est appelé impropre</w:t>
        <w:softHyphen/>
        <w:t>ment huile de vitriol, &amp; ce n’est que la partie la plus pesante &amp; caustique de l’esprit acide ; on s’en sert principalement pour dissoudre les métaux &amp; minéraux.</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XII. Du Crista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ici une préparation de Glaser, qui manque à la Chimie de le Fèvr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Teinture de Cristal.</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Faites rougir du cristal entre les char</w:t>
        <w:softHyphen/>
        <w:t>bons ardents, &amp; l’éteignez, dans une baume pleine d’eau, dans laquelle il se brisera, en sorte qu’il pourra être mis facilement en poudre impalpable, de laquelle vous pren</w:t>
        <w:softHyphen/>
        <w:t>drez quatre onces &amp; une livre de sel de tartre purifié, &amp; les ayant mêlés ensemble, mettez les dans un grand creuset, couvert de son couvercle, duquel les deux tiers soient vides ; placez-le sur un ron</w:t>
        <w:softHyphen/>
        <w:t>deau au fourneau à vent, &amp; donnez petit feu au commencement, de peur que la matière s’enflant, ne sorte du creuset, mais lorsqu’elle commencera à s’abaisser, augmentez peu à peu le feu, jusqu’à la dernière violence, &amp; le continuez jusqu’à ce que la matière se mette en fonte claire comme de l’huile, &amp; qu’elle soit devenue transparente comme verre, ce qui se connaîtra en introduisant dans la matière, une petite verge de fer, à laquelle il s’en atta</w:t>
        <w:softHyphen/>
        <w:t>chera quelque petite portion, qui pourra servir d’épreuve; &amp; lorsqu’elle sera bien diaphane, jetez-la dans un mortier chaud, &amp; elle se congèlera incontinent, mettez-la en poudre tandis qu’elle fera encore chaude, &amp; partagez cette poudre en deux portions, &amp; mettez-en une moitié toute chaude dans un matras bien net, sec &amp; chauffé, &amp; versez par-dessus peu à peu de bon esprit de vin bien rectifié jusqu’à l’éminence de quatre doigts, puis mettez par dessus un autre matras pour faire un vaisseau de rencontre ; luttez-en bien les jointures, &amp; faites digérer sur le sable chaud, en sorte que l’esprit de vin frémisse continuellement durant trois ou quatre jours, &amp; autant de nuits ; L’esprit de vin se chargera de teinture, &amp; l’ayant versé par inclination remettez-en de nouveau sur la matière, procédant comme auparavant, &amp; continuant toujours d’en re</w:t>
        <w:softHyphen/>
        <w:t>mettre, &amp; de digérer &amp; verser par inclination, jusqu’à ce que l’esprit ne se colore plus : filtrez alors toutes ces teintures, &amp; les faites distiller au bain-marie dans une cucurbite avec son alambic de verre, &amp; en retirez les trois quarts, &amp; ce sera de bon esprit de vin comme auparavant, &amp; la teinture rouge restera dans la cucurbite, laquelle il faut verser dans une fiole, &amp; la bien bouch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Notez, que cette teinture se fait mieux si on prend des cailloux de Rivière, qui sont colorés au-dedans de veines rouges, verdâtres &amp; bleues, l’une &amp; l’autre de ces teintures ouvrent toutes les obstructions du corps ; on s’en peut servir dans les ma</w:t>
        <w:softHyphen/>
        <w:t>ladies mélancoliques &amp; hypocondriaques, pour l’hydropisie &amp; pour le scorbut : la dose est depuis dix gouttes jusqu’à trente, dans du vin blanc, ou dans quelque autre liqueur, &amp; en continuer l’usag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XIII. Des Végétaux.</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armi les végétaux, le Fèvre &amp; Glaser se sont appliqués à travailler sur la racine d’angélique, mais Glaser a mis une opération assez utile sur cette plante, telle que je la donn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Extrait d’Angélique &amp; conservation de ce qu’elle contient de bo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ettez dans une cucurbite une livre de racine d’angélique concassée, &amp; versez par-dessus six livres de bon vin blanc, couvrez la cucurbite d’un chapiteau aveu</w:t>
        <w:softHyphen/>
        <w:t>gle, &amp; la mettez en digestion au bain va</w:t>
        <w:softHyphen/>
        <w:t>poreux, pendant deux ou trois jours, puis ôtez le chapiteau aveugle, &amp; mettez à sa place un chapiteau à bec, auquel vous adapterez un récipient, dont vous lutterez bien toutes les jointures : commencer à distiller au bain-marie, &amp; continuez jusqu’à ce que vous en ayez tiré environ trois livres d’eau, laquelle contiendra tout ce qu’il y avait de volatil dans l’angélique, &amp; gardez cette eau dans une fiole bien bouchée : laissez refroidir les vaisseaux, coulez &amp; exprimez fort ce qui reste dans la cucur</w:t>
        <w:softHyphen/>
        <w:t>bite &amp; passez la liqueur par la languette, pour la clarifier, &amp; la faites évaporer à la chaleur lente du bain-marie dans une ter</w:t>
        <w:softHyphen/>
        <w:t>rine, jusqu’à consistance d’extrait : calcinez le marc qui reste après l’expression, &amp; le réduisez en cendre, &amp; en faites lessive, laquelle vous filtrerez &amp; évaporerez en sel, que vous joindrez à l’extrait, &amp; les garderez ensemble dans un vaisseau bien bouché. Cet extrait est un vrai cordial &amp; bézoardique : il est apéritif &amp; pénétrant, &amp; fait suer; il provoque les menstrues, sert contre les suffocations de matrice, &amp; réside aux venins &amp; à la peste, &amp; surtout étant pris dans sa propre eau : sa dose est depuis dix jusqu’à trente grains, l’eau ne possède pas moins de vertus que l’extrait, car elle contient la partie la plus volatile, &amp; la plus noble de cette racine.</w:t>
      </w:r>
    </w:p>
    <w:p>
      <w:pPr>
        <w:pStyle w:val="Normal"/>
        <w:spacing w:lineRule="atLeast" w:line="320" w:before="200" w:after="0"/>
        <w:rPr/>
      </w:pPr>
      <w:r>
        <w:rPr>
          <w:rFonts w:cs="Book Antiqua" w:ascii="Book Antiqua" w:hAnsi="Book Antiqua"/>
          <w:b w:val="false"/>
          <w:bCs w:val="false"/>
          <w:sz w:val="24"/>
        </w:rPr>
        <w:t>On peut de cette manière tirer l’eau, l’extrait, &amp; le sel de toutes les racines, qui abondent en sel sulfureux &amp; volatil, ce qui se peut connaître par leur odeur &amp;</w:t>
      </w:r>
      <w:r>
        <w:rPr>
          <w:rFonts w:cs="Book Antiqua" w:ascii="Book Antiqua" w:hAnsi="Book Antiqua"/>
          <w:b w:val="false"/>
          <w:bCs w:val="false"/>
          <w:i/>
          <w:iCs/>
          <w:sz w:val="24"/>
        </w:rPr>
        <w:t xml:space="preserve"> </w:t>
      </w:r>
      <w:r>
        <w:rPr>
          <w:rFonts w:cs="Book Antiqua" w:ascii="Book Antiqua" w:hAnsi="Book Antiqua"/>
          <w:b w:val="false"/>
          <w:bCs w:val="false"/>
          <w:sz w:val="24"/>
        </w:rPr>
        <w:t>goût aromatique &amp; ignée : telles sont la valériane, l’impératoire, le meum, la carline, le calamus aromaticus, la zédoria, la galanga, &amp; leurs semblable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XIV.</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 Fèvre n’a point assez examiné la cannelle, c’est ce qui m’engage à mettre ici ce qu’en a marqué Glaser.</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Distillation de l’eau spiritueuse  &amp; de l’huile essentielle de Cannelle.</w:t>
      </w:r>
    </w:p>
    <w:p>
      <w:pPr>
        <w:pStyle w:val="Normal"/>
        <w:spacing w:lineRule="atLeast" w:line="320" w:before="200" w:after="0"/>
        <w:rPr/>
      </w:pPr>
      <w:r>
        <w:rPr>
          <w:rFonts w:cs="Book Antiqua" w:ascii="Book Antiqua" w:hAnsi="Book Antiqua"/>
          <w:b w:val="false"/>
          <w:bCs w:val="false"/>
          <w:sz w:val="24"/>
        </w:rPr>
        <w:t>Sans nous arrêter à la description de la cannelle, nous nous attacherons à la réparation de ses substances, spiritueuses &amp; huileuses : &amp; cette préparation servira d’exemple pour les autres écorces aro</w:t>
        <w:softHyphen/>
        <w:t>matiques, comme de citrons, d’oranges, &amp;c. comme aussi pour les noix muscades, le girofle, le poivre, &amp; autres aromates, prenez quatre livres de cannelle qui soit de couleur rouge, d’une odeur sorte &amp; sua</w:t>
        <w:softHyphen/>
        <w:t>ve, &amp; d’un goût piquant &amp; un peu astrin</w:t>
        <w:softHyphen/>
        <w:t>gent, concassez-les en poudre grossière &amp; les mettez dans une cruche de grès ; versez par-dessus douze livres d’eau de pluie &amp; demi-livre de salpêtre, pour aider à pénétrer durant la macération, laquelle doit être de quatre jours, lesquels finis, videz toute la matière dans une vessie de cuivre étamée, ajoutez encore douze li</w:t>
        <w:softHyphen/>
        <w:t>vres d’eau à la matière ; placez la vessie sur son fourneau, &amp; adaptez son réfrigératoire avec un récipient, en luttant bien les jointures ; employez d’abord un feu assez bon pour faire monter l’huile avec les esprits, mais non pas trop violent pour ne les pas dissiper ; &amp; cette remarque doit être générale, que les parties sulfureuses sont assez attachées au corps des aromates, &amp; ont peine de les quitter, mais aussi elles se dissipent facilement lorsqu’elles en sont détachées : il faut donc faire en sorte qu’en distillant une goutte suive très promptement l’autre, &amp; continuez jusqu’à ce que l’eau qui montera n’ait plus de force. Ayez soin de rafraîchir souvent l’eau du</w:t>
        <w:softHyphen/>
        <w:t>rant la distillation, afin que les esprits se puissent mieux condenser sans s’évaporer : la distillation étant finie, séparez l’eau spiritueuse de l’huile, laquelle sera au fond du récipient, en très petite quan</w:t>
        <w:softHyphen/>
        <w:t xml:space="preserve">tité, car à peine tirerez-vous une demi-once d’huile de quatre livres de cannelle, laquelle demi-once contient en soi la principale vertu de toute la quantité de cannelle, donc elle est tirée, aussi une seule goutte est capable de communiquer sa vertu, à une grande quantité de liqueur : mais pour la mêler aisément avec les liqueurs, on en fait un </w:t>
      </w:r>
      <w:r>
        <w:rPr>
          <w:rFonts w:cs="Book Antiqua" w:ascii="Book Antiqua" w:hAnsi="Book Antiqua"/>
          <w:b w:val="false"/>
          <w:bCs w:val="false"/>
          <w:i/>
          <w:iCs/>
          <w:sz w:val="24"/>
        </w:rPr>
        <w:t>oleo saccharum</w:t>
      </w:r>
      <w:r>
        <w:rPr>
          <w:rFonts w:cs="Book Antiqua" w:ascii="Book Antiqua" w:hAnsi="Book Antiqua"/>
          <w:b w:val="false"/>
          <w:bCs w:val="false"/>
          <w:sz w:val="24"/>
        </w:rPr>
        <w:t>, comme des autres huiles éthérées en la mêlant avec du sucre en poudre, par le moyen duquel elle est divisée en particu</w:t>
        <w:softHyphen/>
        <w:t>les imperceptibles, lesquelles se mêlent avec l’eau, sans se pouvoir après rassembl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tte huile provoque les menstrues, hâte les accouchements, récrée les esprits, aide à la digestion, est; en usage pour les défaillances, &amp; pour les maladies de l’estomac, &amp; de la matrice, qui procèdent d’une cause froide ; sa dose est une demie goutte dans quelque liqueur. L’eau possède presque les mêmes propriétés, mais elle n’agît pas avec tant d’efficace, sa dose est d’une cuillerée jusqu’à deux.</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Notez, que les autres écorces ou aro</w:t>
        <w:softHyphen/>
        <w:t>mates, rendent une plus grande quantité d’huile, desquelles la plupart surnagent l’eau, &amp; on les sépare par une mèche de coton, comme nous enseignerons en la distillation de l’huile d’absinth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n pourrait sécher le marc, &amp; le ré</w:t>
        <w:softHyphen/>
        <w:t>duire en cendres, pour en tirer le sel alcali, mais comme ces sortes de sels, ne différent guère en leurs vertus, des au</w:t>
        <w:softHyphen/>
        <w:t>tres sels alcalis des végétaux, nous ne nous arrêterons pas à leur description.</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utre Eau de Cannel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ux qui ne désirent qu’une bonne eau de cannelle, sans se soucier de l’huile, pour laquelle il faut une plus grande quantité de cannelle, la doivent préparer comme s’en</w:t>
        <w:softHyphen/>
        <w:t>suit. Prenez quatre onces de bonne cannelle bien concassée, &amp; la mettez dans une cucurbite, &amp; versez par-dessus de l’eau de buglosse, de bourrache &amp; de mélisse, de chacune huit onces, couvrez la cucurbite d’une chape aveugle, &amp; la mettez à di</w:t>
        <w:softHyphen/>
        <w:t>gérer sur une lente chaleur durant deux jours, ôtez alors la chape aveugle, &amp; mettez à sa place un alambic à bec, &amp; distillez au fourneau de sable, jusqu’à ce qu’il ne reste sur la cannelle au fond de la cucurbite qu’environ un tiers de l’humi</w:t>
        <w:softHyphen/>
        <w:t>dité, laquelle sera privée de la substance spiritueuse de la cannelle. L’usage de cette, eau n’est pas différente de la première mais elle est plus cordial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Teinture d’extrait de Cannel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sque toutes les écorces contiennent en elles une substance résineuse &amp; sulfureuse, qui constitue leur principale vertu, pour séparer cette substance interne de son corps grossier, il faut employer des menstrues spiritueux &amp; sulfureux, comme l’esprit de vin, &amp; les esprits ardents des autres végétaux : nous donnerons un exemple sur la cannelle, qui servira pour toutes les autres écorces : mettez dans un matras quatre onces de bonne cannelle bien concassée, &amp; versez par-dessus une livre de bon esprit de vin, adaptez sur ce matras un autre matras, pour faire un vaisseau de rencontre, &amp; bouchez-en bien les jointures, &amp; les faites digérer durant trois ou quatre jours par une lente cha</w:t>
        <w:softHyphen/>
        <w:t>leur ; l’esprit de vin se chargera de la substance de la cannelle, &amp; se teindra d’un beau rouge, versez &amp; séparez la teinture par inclination, &amp; la filtrez &amp; gardez dans une fiole bien bouché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 vous voulez réduire cette teinture en forme d’extrait, mettez-la dans une petite cucurbite, &amp; la couvrez de son chapiteau, lui adaptant un récipient, &amp; en luttant bien les jointures, en distillerez tout l’esprit de vin, qui sera empreint de la substance volatile de la cannelle, &amp; l’extrait demeurera au fond de la cucurbite en forme de mie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teinture récrée les esprits, fortifie l’estomac, subtilise &amp; résout les matières viscides, plus que l’eau simple de la cannelle ; sa dose est une demi-cuillerée dans quelque liqueur approprié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xtrait fortifie l’estomac plus qu’au</w:t>
        <w:softHyphen/>
        <w:t>cun autre remède tiré de la cannelle, à cause qu’il contient en soi une partie du sel fixe, &amp; le plus subtil de sa terre, qui a une vertu restrictive. L’esprit de vin, qu’on retire de l’extrait, &amp; qui est empreint des esprits de la cannelle, peut être mêlé dans des liqueurs pour les personnes faibles ; car il est très agréable, &amp; facilite la digestion.</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XV.</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Glaser on plutôt l’Editeur de la troisiè</w:t>
        <w:softHyphen/>
        <w:t>me Edition de sa Chimie, prend occa</w:t>
        <w:softHyphen/>
        <w:t>sion de la Vipère, pour donner la composition d’une Thériaque Royale, qui par rapport aux simples qu’on y met, n’est pas moins bonne que celle qui se vend ordinairement. En voici la composition.</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Thériaque Roya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Nos Anciens n’ayant point inventé dans la Médecine une composition plus universelle que celle de la Thériaque, &amp; dont les effets prodigieux s’étendissent plus loin, soit pour la guérison d’une infinité de maladies des plus malignes &amp; des plus désespérées, soit encore pour les prévenir &amp; les empêcher, &amp; même pour procurer de la force &amp; de la vigueur à ceux qui sont naturellement faibles &amp; va</w:t>
        <w:softHyphen/>
        <w:t>létudinaires ; nous osons promettre assurément quelque chose encore de plus considérable d’une Thériaque singuliers que nous allons décrire en cet endroi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Tout le monde veut que la Thériaque lire son nom de la Vipère, quoi qu’elle entre en très petite quantité dans la com</w:t>
        <w:softHyphen/>
        <w:t>position que les Anciens nous en ont donnée. Il est aussi d’une notoriété pu</w:t>
        <w:softHyphen/>
        <w:t>blique que l’extrait de genièvre, est appelée la Thériaque des Allemands, &amp; qu’enfin l’amas de toutes les poudres, soit de racines, écorces. semences, feuil</w:t>
        <w:softHyphen/>
        <w:t>les, fleurs, ou autres ingrédients qui entrent dans la Thériaque, doivent à bon droit porter le nom de poudres Thériacales : d’où l’on peut inférer que si ces trois choses qui peuvent passer pour des Thériaques séparément, sont jointes ensemble, elles feront une triple Thériaque, qui fera véritablement divine pour ses effets, &amp; d’une force &amp; vertu extraordi</w:t>
        <w:softHyphen/>
        <w:t>nai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r comme nous sommes amateurs de la simplicité, nous nous servirons plutôt de la poudre de Vipère toute simple, que non pas des Trochisques, d’autant que la mie du pain, qui sert à y donner la liaison, n’est d’aucune efficace pour la Thériaque, sans alléguer les autres raisons que nous avons de nous abstenir desdits Trochisqu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Nous prendrons donc premièrement la poudre de Vipère simple en tiers ou environ, à l’égard des deux autres Thériaques mentionnées, nous avons lieu de ju</w:t>
        <w:softHyphen/>
        <w:t>ger que la petite quantité, qui en entrait dans celle des Anciens, était si peu considérable qu’elle ne pouvait y donner aucune vertu.</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econdement pour l’extrait de geniè</w:t>
        <w:softHyphen/>
        <w:t>vre, que nous substituons au lieu du miel, dont les Anciens usaient pour in</w:t>
        <w:softHyphen/>
        <w:t>corporer leurs poudres, nous prétendons qu’il a non seulement le même effet pour lier &amp; conserver les poudres de la Thériaque, mais encore qu’il fait qu’elle se distribue &amp; pénètre plus facilement dans les voies les plus éloignées, sans causer soi vents, ni flatuosités, ni aucunes des autres incommodités, dont on pouvait à bon droit accuser l’ancienne Thériaque, à cause des deux tiers de miel qui entraient dans sa composition ; ce qui en rendait souvent l’usage suspect, pour ne pas dire toujours nuisible aux bilieux &amp; aux mélancoliques. Il serait inutile de répéter la manière de préparer l’extrait de geniè</w:t>
        <w:softHyphen/>
        <w:t>vre que l’on peut trouver décrite en son lieu. Nous ferons seulement observer qu’il faut qu’il soit un peu plus liquide, à cause de la sécheresse des poudres qui doi</w:t>
        <w:softHyphen/>
        <w:t>vent y être incorporées, pour composer un remède en consistance d’opiat. Sa quantité doit être d’un tiers &amp; plus, à proportion des deux autres, quoi qu’on ne puisse pas précisément la prescri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n troisième &amp; dernier lieu, pour l’a</w:t>
        <w:softHyphen/>
        <w:t>mas des poudres qui fait la troisième Thériaque, ou pour mieux dire, la troi</w:t>
        <w:softHyphen/>
        <w:t>sième partie de la nôtre, il serait difficile d’en donner &amp; le dénombrement précis des ingrédients, &amp; les doses exactes, parce qu’elles dépendent des indications qu’en peut prendre un prudent &amp; sage Médecin, &amp; selon le besoin qu’en ont les personnes auxquelles il l’ordonn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Nous ne mettrons donc ici que simple</w:t>
        <w:softHyphen/>
        <w:t>ment &amp; en général les parties des plantes que nous jugeons plus à propos d’employer pour cette composition, lesquelles sont entre les racines, celles de gentiane, des aristoloches, d’impératoire, de scorsonère, dictame blanc, bistorte, tormentile, angéliqua, carline, rhapontique, iris de Florence, quintefeuilles, pimpernelle sauvage, contrahierva, toutes lesquelles racines étant très efficaces, doivent entrer en dose plus forte que les drogues suivantes, qui seront entre les autres parties des plantes, ou écorces, feuilles, fleurs, ou semences, comme cannelle, écorces sèches de citrons &amp; d’oran</w:t>
        <w:softHyphen/>
        <w:t>ges, baies de lauriers, les différentes espèces de poivre, les sommités de petite centaurée, de pouillot, de calaminte, de germendrée, d’hyssope, dictame de Crète, scordion, semence de chardon bénit, d’anis, de fenouil, de millepertuis, de pimpernelle sauvage, le ftoëcas, le safran, &amp;c. On y peut ajouter la myrrhe, le castoreum, le musc, l’ambre gris, &amp;c. Mais surtout il est à noter que ces plantes ou parties d’icelles doivent être cueillies cha</w:t>
        <w:softHyphen/>
        <w:t>cune en leur temps convenable, séchées à propos, mises en poudre subtile, &amp; passées par le tamis fin, &amp; enfin toutes do</w:t>
        <w:softHyphen/>
        <w:t>sées selon la prudence du Médecin. Que si l’on veut s’attacher aux doses &amp; à la composition de la Thériaque d’Andromaque, on pourra la chercher dans les Li</w:t>
        <w:softHyphen/>
        <w:t>vres où elle est suffisamment décrite, quoique les habiles de ce temps jugent avec raison qu’on en peut ôter les sucs de réglisse, d’opium, d’ypocistis, les gom</w:t>
        <w:softHyphen/>
        <w:t>mes Arabique, Opoponax, la calcite, &amp; tout plein d’autres ingrédients, dont on a peine à conjecturer les raisons, pourquoi les Anciens les ont fait entrer dans ce remède, puisqu’il est certain que la plupart de ces drogues sont inutiles ou peu con</w:t>
        <w:softHyphen/>
        <w:t>venables, &amp; quelques-unes mêmes contraires entre elles &amp; se détruisent les unes les autres, de sorte que c’était plutôt une confusion de divers médicaments, qu’une composition légitime.</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Quelques-uns tireraient l’extrait des médicaments sus mentionnés, pour faire une Thériaque Chimique, de laquelle on peut voir la description dans du Chesne, sa Violette &amp; autres Auteurs. Mais pour nous qu’il nous suffise de faire simple</w:t>
        <w:softHyphen/>
        <w:t>ment le mélange de nos dernières poudres Thériacales bien dosées, &amp; leur jon</w:t>
        <w:softHyphen/>
        <w:t>ction avec la poudre de Vipère, puis d’in</w:t>
        <w:softHyphen/>
        <w:t>corporer le tout avec notre extrait de genièvre, ayant néanmoins auparavant imbibé légèrement ces poudres d’un peu d’esprit de sel ou de quelque autre liqueur acide, pour avancer la fermentation qui doit s’ensuivre ; &amp; faire aussi que l’extrait de genièvre se joigne mieux &amp; pénètre plus lesdites poudr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 l’on veut être instruit dans le par</w:t>
        <w:softHyphen/>
        <w:t>ticulier des vertus de cette excellente Thériaque, on doit être persuadé qu’il est difficile de trouver un remède plus puissant pour purifier le sang, réparer les esprits, entretenir toutes les facultés du corps &amp; de chacune de tes parties, poux fortifier l’estomac, aider à la digestion, cuire les humeurs crues, exciter les urines &amp; les sueurs, en sorte que ce médicament merveilleux, doit passer pour le plus grand antidote qui se puisse trouver, soit pour toutes sortes de poisons venant du dehors, soit pour les venins qui se peu</w:t>
        <w:softHyphen/>
        <w:t>vent engendrer au-dedans par la corrup</w:t>
        <w:softHyphen/>
        <w:t>tion &amp; pourriture des humeurs. Outre qu’il peut non seulement conserver les forces &amp; la santé, &amp; prévenir les mala</w:t>
        <w:softHyphen/>
        <w:t>dies, mais même guérir les plus fâcheuses &amp; les plus désespérées, comme la peste, fièvres malignes &amp; contagieuses, le pour</w:t>
        <w:softHyphen/>
        <w:t>pre, la vérole, rougeole &amp; aussi les mala</w:t>
        <w:softHyphen/>
        <w:t>dies longues &amp; chroniques, comme les cachexies, hydropisies, rétentions des mois aux femmes, les fièvres-quartes &amp; presque toutes les maladies qui provien</w:t>
        <w:softHyphen/>
        <w:t>nent des obstructions des viscères. Où il est à remarquer que la dose de ce souve</w:t>
        <w:softHyphen/>
        <w:t>rain composé doit être différent selon l’âge, le tempérament, le sexe» la saison, la coutume &amp; l’exigence des mala</w:t>
        <w:softHyphen/>
        <w:t>dies, &amp; qu’elle doit pareillement être moindre pour la préservation &amp; précau</w:t>
        <w:softHyphen/>
        <w:t>tion, que pour la guérison ; comme par exemple, il suffirait dans un temps de contagion de prendre depuis un scrupule jusqu’à une demi-dragme dudit opiat, ou tous les jours, ou de deux ou trois jours l’un, selon la grandeur du danger, &amp; pour une personne d’un âge médiocre. Au lieu que si l’on était attaqué de la contagion, il faut redoubler la dose du re</w:t>
        <w:softHyphen/>
        <w:t>mède, en quoi on prendra le conseil d’un sage Médeci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tte Thériaque nous donne lieu d’en mettre ici quelques autre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Thériaque corrigée par les Anglai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mêlerez huit onces de poudre de Vipères avec autant d’extrait de genièvre. Ajoutez-y sel volatil de cornes de cerf, extrait de cannelle, teinture de safran, esprit de sel dulcifié, extrait de girofle, une once de chaque : &amp; trois onces d’huile de muscade, &amp; faites bien digérer le tout. Cette Thériaque est souverain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Orviétan, ou Thériaque particulière.</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Vous prendrez les drogues suivantes, savoir, racine de gentiane trois onces, d’angélique une once, de scorsonère une once, d’aristoloque ronde une once, de Zédoaire, demi-once, graine de geniè</w:t>
        <w:softHyphen/>
        <w:t>vre la plus nouvelle huit onces, rhue sèche une once, iris de Florence demi-once, fleurs de girofle demi-once, muscade en poudre une once, sel volatil de corne de cerf, une once, poudre de vi</w:t>
        <w:softHyphen/>
        <w:t>pères quatre onces, antimoine diaphorétique une once, miel blanc du meil</w:t>
        <w:softHyphen/>
        <w:t>leur seize onces, extrait de genièvre seize onces, vin blanc du meilleur où d’Espa</w:t>
        <w:softHyphen/>
        <w:t>gne une chopine, vieille thériaque, deux onces, confection d’alkerme deux onces, confection d’hyacinthe deux onces, les treize premières drogues doivent être mises en poudre &amp; tamisées séparément, &amp; le jour que vous ferez votre composition d’orviétan, mêlez bien toutes ces poudres dans une terrine vernissée, faites cuire le vin, le miel &amp; l’extrait de genièvre, retirez du feu &amp; joignez-y votre thériaque avec les confections d’alkerme &amp; d’hyacinthe &amp; y ajoutez une once d’esprit de sel dulcifié. Faites bouillir qua</w:t>
        <w:softHyphen/>
        <w:t>tre ou cinq bouillons, retirez du feu &amp; y mettez vos poudres peu à peu &amp; re</w:t>
        <w:softHyphen/>
        <w:t>muez pour les bien incorporer ; &amp; que le tout soit réduit en consistance de thériaque. Alors votre orviétan est fait, que vous mettrez en un pot de faïence, que vous fermerez exactement, pour vous en servir ensuite au besoi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dose de cet orviétan est le poids d’une dragme ou une dragme &amp; demie, que vous ferez dissoudre dans un véhi</w:t>
        <w:softHyphen/>
        <w:t>cule convenab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avoir dans du vin pour toutes sortes de poison, morsure de vipères, de serpents, de chiens enragés ou autre bête venimeus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ans du verjus ou de l’eau-de-vie dans les fièvres malignes, pourprées, ou pestilentiell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ans de l’eau d’endives ou de chicorée sauvage contre les fièvres tierc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ans de l’eau d’ulmaria, de noix ou dans chardon béni contre les fièvres-quart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ans de l’eau de pivoine, de tilleul ou de bétoine dans l’épilepsie, ou les vertig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ans de l’eau d’absinthe, de menthe, eu de bétoine avec un peu d’eau rose pour les indigestions, vomissements ou douleurs d’estomac.</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ans de l’eau de mélisse ou de buglosse, contre la mélancolie.</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Dans de l’eau-de-vie avec huile de gabia ou de pétrole dans la colique ; alors on en frotte chaudement la région de l’estomac &amp; du bas ventre, mais on ne le prend pas intérieureme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ans de l’eau-de-vie, mêlée d’huile de lierre pour la sciatique &amp; il suffit d’en frotter chaudement la parti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nfin contre toute morsure venimeuse on en prend intérieurement &amp; l’on en applique sur la plai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midon Bézoardique contre le poison, venin fièvre maligne &amp; la Pes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e la thériaque, de l’orviétan, confection d’hyacinthe, bois d’aloès, de chacun une dragme, corne de cerf pré</w:t>
        <w:softHyphen/>
        <w:t>parée, semence d’oseille de chacune un scrupule &amp; demi, pierre de bésoard deux scrupules, semence de cédrat mondé un scrupule, perles préparées, racines de scorsonères, de chacune une dragme &amp; demie, dix feuilles d’or, sirop d’aigre de cèdre, ce qu’il en faut pour faire un électuaire. Conservez-le tout dans un vase d’argent ou d’étai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dose est depuis une dragme jusqu’à deux ; c’est le contre poison le plus efficace &amp; te plus salutaire ; il convient surtout en temps de pest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utre Electutaire excellent contre tout Venin &amp; Poison.</w:t>
      </w:r>
    </w:p>
    <w:p>
      <w:pPr>
        <w:pStyle w:val="Normal"/>
        <w:spacing w:lineRule="atLeast" w:line="320" w:before="200" w:after="0"/>
        <w:rPr/>
      </w:pPr>
      <w:r>
        <w:rPr>
          <w:rFonts w:cs="Book Antiqua" w:ascii="Book Antiqua" w:hAnsi="Book Antiqua"/>
          <w:b w:val="false"/>
          <w:bCs w:val="false"/>
          <w:sz w:val="24"/>
        </w:rPr>
        <w:t>Racines de carlines, de dictame blanc, de bistorte, de bouillon blanc, de vraie angélique, d’impérasoire, de chacune deux onces. Fruits de roses sauvages nom</w:t>
        <w:softHyphen/>
        <w:t>més cynorrhodon, graine de laurier, &amp;</w:t>
      </w:r>
      <w:r>
        <w:rPr>
          <w:rFonts w:cs="Book Antiqua" w:ascii="Book Antiqua" w:hAnsi="Book Antiqua"/>
          <w:b w:val="false"/>
          <w:bCs w:val="false"/>
          <w:i/>
          <w:iCs/>
          <w:sz w:val="24"/>
        </w:rPr>
        <w:t xml:space="preserve"> </w:t>
      </w:r>
      <w:r>
        <w:rPr>
          <w:rFonts w:cs="Book Antiqua" w:ascii="Book Antiqua" w:hAnsi="Book Antiqua"/>
          <w:b w:val="false"/>
          <w:bCs w:val="false"/>
          <w:sz w:val="24"/>
        </w:rPr>
        <w:t>de genièvre, céleri de montagne, char</w:t>
        <w:softHyphen/>
        <w:t>don béni, graine de paradis, une once &amp; demie de chaque ; aristoloque longue &amp; ronde, petite valériane ; tormentille, petite centaurée, semence de rhue cham</w:t>
        <w:softHyphen/>
        <w:t>pêtre, de chacune une once : racine d’autora deux onces. Thériaque &amp; orviétan trois onces de chaque &amp; de l’extrait de genièvre ce qu’il en faut pour en former un électuaire.</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La dose est de deux dragmes ou la grosseur d’une châtaigne, qu’on prend le matin à jeun ou le soir une heure avant le souper ; cet antidote est excellent contre toute sorte de venin, poison, peste &amp; fiè</w:t>
        <w:softHyphen/>
        <w:t>vre pourprée. Mais si l’on avait mangé des champignons, des limaçons, ou que l’ont eut été mordu d’un animal venimeux on le prendra détrempé dans du vin. L’ef</w:t>
        <w:softHyphen/>
        <w:t>fet en est certain &amp; même admirabl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ntidote au Roy Mithridate contre tout Poison &amp; souverain en temps de Pes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x noix sèches ; feuilles de rhue séchées à l’ombre ; grains de genièvre : de</w:t>
        <w:softHyphen/>
        <w:t xml:space="preserve">mi-once de chaque : sel blanc deux dragme &amp; miel blanc ce qu’il en faut pour en former un électuaire ; la dose est de deux gros chaque fois ou la grosseur d’une châtaigne. Remède éprouvé plus d’une fois. </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Remède souverain éprouvé en temps de Pes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angez à jeun six des plus tendres feuilles de verveine, ou autant que vous voudrez, &amp; soyez sûr que vous ne ga</w:t>
        <w:softHyphen/>
        <w:t>gnerez point la peste de toute la journé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Remède contre la Peste, éprouve à Nice M Provence, en 1631.</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prendrez des grains de laurier bien mûrs, nettoyez-les de leurs écorces &amp; les mettez en poudre avec un peu de sel, &amp; lorsque quelqu’un sera attaqué de la peste, prenez une cuillerée de cette poudre &amp; la faites prendre au malade : mais avec cette différence que si la fièvre est chaude il faut prendre la poudre dans du vinaigre tempéré d’eau, au-lieu que si la fièvre est froide il faut la prendre dans du vin : ensuite bien couvrir le ma</w:t>
        <w:softHyphen/>
        <w:t>lade, afin qu’il sue ; réitérez deux ou trois jours de suite &amp; dans peu il fera guéri.</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Baume du Chevalier de Saint Victor, ou du Commandeur d’Espern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es fleurs de millepertuis mondées &amp; séchées une once, mettez-les en infusion pendant vingt-quatre heures ; dans trois demi-septier d’esprit de vin rectifié ; tirez-en une teinture rouge, coulez avec expression, &amp; dans votre colature remettez en infusion, &amp; faites digérer ensemble pendant six jours dans un matras bien bouché du storax calamite deux onces. Du baume du Pérou le meilleur, une once. De l’oliban, de l’aloès succotrin, de la myrrhe choisie &amp; de la racine d’angélique, de chacun demi-once. De l’ambre gris &amp; du musc Oriental, de chacun six grains ; on peut cependant omettre l’ambre gris &amp; le musc, qui nuisent à plusieurs personnes ; faites un bau</w:t>
        <w:softHyphen/>
        <w:t>me que vous séparerez de ses fèces pas inclination, &amp; par colatur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Remarques sur ce Baume.</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On fera sécher entre deux papiers les fleurs de millepertuis mondées ou séparées de leurs calices, on les mettra dans un matras, on versera dessus l’esprit de vin rectifié, on bouchera bien le matras, &amp; on le placera en digestion dans un lieu un peu chaud ; on l’y laissera pendant vingt-quatre heures, l’agitant de temps en temps; il s’y fera une teinture rouge, on la coulera avec expression par un linge, on la remettra dans le matras, on y ajoutera le baume du Pérou, &amp; les autres drogues pulvérisées grossièrement; on re</w:t>
        <w:softHyphen/>
        <w:t>bouchera le vaisseau exactement, &amp; on le mettra en digestion dans du fumier ou dans un autre lieu chaud, l’agitant de temps en temps &amp; l’y laissant pendant six jours ; on laissera ensuite reposer la liqueur, on la versera par inclination, on la pressera par un linge, &amp; on la gar</w:t>
        <w:softHyphen/>
        <w:t>dera dans une bouteille bien bouchée ; c’est le baume du chevalier saint Victor, ou du commandeur d’Espernes. La dose en est ordinairement depuis quatre gout</w:t>
        <w:softHyphen/>
        <w:t>tes jusqu’à douze, dans une liqueur approprié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Vertus du Baume du Commandeu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 baume qui était fort en usage au commencement de ce siècle, guérit les coups de fer &amp; de feu curables dans huit jours, sans qu’il se forme de pus, &amp; on sent la douleur très peu de temp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est admirable contre la colique, si on en prend quatre ou cinq gouttes dans du vin &amp; s’en frottant le ventre ; on en donne la même quantité pour la toux, &amp; on s’en frotte l’estomac avec du coto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guérit toutes sortes d’ulcères, chancre &amp; cancer, il est propre aux morsures des bêtes enragées &amp; venimeus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ès que la petite vérole parait au visage, il en faut frotter les boutons, &amp; ils sècheront sans suppurer, on en donna pour le pourpre cinq ou six gouttes dans du bouillon, &amp; on réitère plusieurs jour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est bon aux meurtrissures, inflammations &amp; fluxions ; pour le mal des yeux, il en faut couler quelques gouttes dedan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n en donne dans un bouillon si on a la fièvre, pour le mal d’estomac si on est sans fièvre, ce sera dans du vin. Pour la sciatique il en faut frotter la partie affligé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est bon pour le mal de dents en l’appliquant sur la gencive avec du coton, &amp; est utile aux gencives attaquées de scorbut. Il guérit les fistules, même les invétéré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est bon au feu volage &amp; dartres en s’en étuvant, comme aussi aux ulcères &amp; à la brûlure. Il résout les taies des yeux. Il est bon aux érésipèl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est bon aux rhumatismes, contrac</w:t>
        <w:softHyphen/>
        <w:t>tion de nerfs, si on trempe dedans du coton sec, &amp; l’appliquer dessus ; pour conforter le cœur &amp; contre les vertiges, il en faut flairer ou mettre dans les narines.</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Il provoque les menstrues aux femmes &amp; filles, &amp; arrête les trop grandes pertes. Pris dans us bouillon, il est bon à la phtisie, contre le poison &amp; abcès In</w:t>
        <w:softHyphen/>
        <w:t>térieur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n en donne deux fois la semaine pour l’asthme &amp; pulmonie une cuillerée. Il rétablie le foi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n en donne une cuillerée pendant quatre jours pour l’épilepsie dans tous les déclins de la lun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préserve de la peste, guérit de la surdité si on en met un coton trempé dans l’oreil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ans les plaies, il faut laver le tout avec ledit baume : si elles sont profon</w:t>
        <w:softHyphen/>
        <w:t>des ou percées de part en parc, il faut en seringuer dedans pour nettoyer la plaie, puis mettre dessus du coton trempé de</w:t>
        <w:softHyphen/>
        <w:t>dans, &amp; par-dessus d’autre coton sec, puis bander la plaie ; elle prévient ou guérit la gangrèn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ne se faut servir ni d’onguent, ni d’emplâtre, ai de tente, huile ni vin, &amp; encore moins d’eau, mais seulement dû-dit baum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orsqu’on panse un bubon, il faut l’oin</w:t>
        <w:softHyphen/>
        <w:t>dre avec ledit baume, &amp; quand il sera mûr, il faut l’ouvrir, puis le penser com</w:t>
        <w:softHyphen/>
        <w:t>me les autres plaie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szCs w:val="24"/>
        </w:rPr>
        <w:t>Eau Thériaca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prendrez du suc de scordion de cèdre &amp; d’oseille : une livre de chaque, vous les mêlerez avec une chopine de bon vin dans lequel vous ferez dissoudre &amp; digérer trois onces de thériaque &amp; autant de bon orviétan. Et vous distillerez au bain-marie &amp; vous aurez une eau, dont la dose est do deux onces cha</w:t>
        <w:softHyphen/>
        <w:t>que fois. L’usage est en temps de peste ou de maladies contagieuse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utre eau Thériacale plus efficace que la premiè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racines d’énula campana, d’angélique ; trois onces de chaque : semence de chardon bénit, clous de girofle &amp; graine de genièvre ; une once de chaque. scordion, buglosse, aunée, marjolaine, mélisse, bétoine, une poignée de chaque. Suc d’oseille, de cèdre, de Scordion, deux livres de chaque ; &amp; du tout vous ferez une décoction, que vous ferez diminuer jusqu’à la diminution de la troisième partie. Vous y ajouterez trois onces de thériaque &amp; autant d’orviétan que vous ferez délayer, digérer &amp; distiller au bain-marie, &amp; il vous restera une eau thériacal, dont la dose est d’une once à chaque fois en temps &amp; lieux contagieux.</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Eau d’Aromates excellen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aurez des noix muscades ; clous de girofles, cardamome, grains de paradis, gingembre, trois onces de chaque. Poivre long &amp; noir, aloès succotrin, zédoaire, réglisse une once &amp; demie de chaque ; mêlez le tout bien pilé dans une cucurbite &amp; y versez de bon vin blanc ou de malvoisie si vous en avez ; que la liqueur surpasse les poudres de crois bons doigts : faites infuser, digérer &amp; ensuite distiller au feu de cendres &amp; conservez cette eau en une bouteille bien fermée. L’on peut remettre d’autre vin sur les fèces &amp; le distiller ; mais l’eau en sera moins efficace que la première, ce qui reste du marc peut servir à rendre le vi</w:t>
        <w:softHyphen/>
        <w:t>naigre très for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première eau fortifie les esprits &amp; réjouit le cœur en s’en servant comme d’un baume, parce qu’elle produit les mêmes effets.</w:t>
      </w:r>
    </w:p>
    <w:p>
      <w:pPr>
        <w:pStyle w:val="Normal"/>
        <w:spacing w:lineRule="atLeast" w:line="320" w:before="200" w:after="0"/>
        <w:rPr/>
      </w:pPr>
      <w:r>
        <w:rPr>
          <w:rFonts w:cs="Book Antiqua" w:ascii="Book Antiqua" w:hAnsi="Book Antiqua"/>
          <w:b w:val="false"/>
          <w:bCs w:val="false"/>
          <w:sz w:val="24"/>
        </w:rPr>
        <w:t>Cette eau guérit efficacement toute infir</w:t>
        <w:softHyphen/>
        <w:t>mité froide, ouvre &amp; dissipe les abcès tant intérieurs qu’extérieurs ; une goutte mise dans les yeux en ôte l’inflammation, en l’appliquant avec un linge elle guérit les chancres &amp; toutes autres plaies. Elle gué</w:t>
        <w:softHyphen/>
        <w:t>rit l’hydropisie &amp; le mal caduc, continuant plusieurs jours à en boue une once le matin ; soulage la douleur des dents, qui vient de cause froide ; été la mauvaise odeur du nez &amp; de la bouche ; guérit la</w:t>
      </w:r>
      <w:r>
        <w:rPr>
          <w:rFonts w:cs="Book Antiqua" w:ascii="Book Antiqua" w:hAnsi="Book Antiqua"/>
          <w:b w:val="false"/>
          <w:bCs w:val="false"/>
          <w:i/>
          <w:iCs/>
          <w:sz w:val="24"/>
        </w:rPr>
        <w:t xml:space="preserve"> </w:t>
      </w:r>
      <w:r>
        <w:rPr>
          <w:rFonts w:cs="Book Antiqua" w:ascii="Book Antiqua" w:hAnsi="Book Antiqua"/>
          <w:b w:val="false"/>
          <w:bCs w:val="false"/>
          <w:sz w:val="24"/>
        </w:rPr>
        <w:t>sciatique, tempère les douleurs de la goûte ; remédie à la surdité en insinuant une goutte soir &amp; matin dans l’oreille avec lin peu de coton. Elle est souveraine con</w:t>
        <w:softHyphen/>
        <w:t>tre tout poison &amp; morsure de bête venimeuse. Elle délie la langue, facilite la parole, en mêlant quelques gouttes dans un petit verre de vin, &amp; s’en gargarisant &amp; même en le buvant ; rétablit la mémoire en la mettant sur un linge &amp; l’ap</w:t>
        <w:softHyphen/>
        <w:t>pliquant sur le front en se couchant, ce qu’il faut faire trois ou quatre fois la semaine pendant quelques moi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tte eau a été éprouvée à Rome &amp; à Venise par le Docteur Joseph Quinti &amp; toujours avec un heureux succès, surtout pour les maladies froide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Huile composée par l’eau de Chardon Béni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ites bouillir quatre onces d’huile commune dans huit onces de chardon bénit, jusqu’à ce que l’eau soit entièrement consommée &amp; la buvez. C’est un remède plusieurs fois éprouvé contre les points de côté &amp; la pleurési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Essence d’Opium préparée contre les douleurs de la Goû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ites essence d’opium &amp; de suc de jusquiame tirée par l’infusion faite avec l’esprit de vin une once, essence de ra</w:t>
        <w:softHyphen/>
        <w:t>cine de mandragore aussi par esprit devin, six dragmes ; sel de perles &amp; de corail, deux dragmes de chaque ; karabé &amp; mumie quatre scrupules de chaque ; safran deux scrupules, corne de cerf calcinée philosophiquement un scrupule ; terre sigillée deux dragmes ; miel de Narbonne purifié une livre, &amp; vous y incorporerez tout ce que dessus &amp; vous en ferez un électuaire que vous conserverez dans un vaisseau de verre ou d’argent ; les vertus de ce laudanum sont fort étendues pour les grandes douleurs de quelque cause qu’elles vienne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la goutte des pieds &amp; des mains on en mêle une dragme avec demi dragme d’onguent populéum, ou eau de nénuphar, on s’en trotte les endroits dou</w:t>
        <w:softHyphen/>
        <w:t>loureux &amp; en deux ou trois fois tout au plus la douleur est dissipée sans aucun dang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 même laudanum mêlé avec l’eau de menthe guérît la colique, la pleurésie, les cathares, le flux de sang de quelque espèce qu’il soit, il arrête aussi les fluxions, excite le sommeil pris intérieurement le poids de quatre ou cinq grains, avec trois gouttes d’huile de noix muscades, on l’applique seulement sur les tempes &amp; mis avec un peu de coton dans les narines. Mais si l’on dort trop il faut l’ôter ; il guérit les fièvres ardentes &amp; il éteint la soif ; il est souverain pour les hétiques &amp; les asthmatiques pris avec de l’eau d’hyssope ; pour la mélancolie, le vomissement &amp; saignement du nez, il se prend avec crocus de mars astringent. Pour les frénétiques on le détrempe avec un peu d’esprit de vin, dont on frotte le pouls &amp; les temp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dose est depuis six grains jusqu’à dix, &amp; il purge assez doucement.</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Remède pour les Abcès.</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Prenez de la soude d’Alicant, la plus blanche que vous pourrez trouver. Pilez-en un peu, &amp; l’ayant mêlée avec un jaune d’œuf, mettez-la sur l’abcès, qu’elle dissipera en peu de temps ; puis purgez-vous doucement pour détourner l’humeur.</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Corne de cerf calcinée Philosophiqueme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Râpez la corne de cerf &amp; la mettez dans le chapiteau d’un alambic dans le</w:t>
        <w:softHyphen/>
        <w:t>quel vous distillerez de la scorsonère, de la rhue sauvage, du chardon béni &amp; autre plante vulnéraire ou médicinale ; &amp; l’esprit de ces plantes, calcinera la corne de cerf sans lui rien ôter de sa vertu ; ces plantes même lui communiqueront la leur.</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Préservatif contre la Pes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sauge, feuilles de sureau, feuil</w:t>
        <w:softHyphen/>
        <w:t>les de rubusidens demi poignée de chaque ; rhue, romarin, acéta osella demi-poignée de chaque ; pilez le tout ensemble en un mortier &amp; le détrempez avec une pinte de bon vinaigre blanc, &amp; autant de vin de la même couleur. Laissez infuser à froid vingt-quatre heures, passez par un linge &amp; y ajoutez un demi-septier d’eau d’angélique ; faites dissoudre dans cette liqueur deux dragmes de thériaque &amp; autant d’orviétan ; la dose est une cuillerée le matin &amp; autant le soir, c’est un préservatif spécifique contre la pest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utre remède spécifique contre la Pes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aurez une poignée de sauge &amp; autant de rhue, deux poignées de ro</w:t>
        <w:softHyphen/>
        <w:t>marin &amp; acéta osella, pilez &amp; faites bouil</w:t>
        <w:softHyphen/>
        <w:t>lir dans trois chopines de vin muscat ou autre vin cordial jusqu’à diminution d’une chopine, passez cette composition dans un linge &amp; y ajoutez deux dragmes de poivre &amp; demi-once de noix muscades en poudre ; faites les encore bouillir un demi quart d’heure, ôtez du feu &amp; y mettez une demi-once d’orviétan, autant de thériaque &amp; demi-septier d’eau d’angélique &amp; gardez cette liqueur en une bouteille bien bouchée ; la dose est de deux ou trois cuillerées le plus chaud qu’il se peut à ceux qui sont attaqués de peste ou de petite vérole, puis les bien cou</w:t>
        <w:softHyphen/>
        <w:t>vrir pour les faire suer ; mais pour se préserver il suffit d’en prendre seulement une cuillerée le matin &amp; une demie le soir.</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Thériaque préparée pour la Coliqu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faut prendre demi gros de thériaque &amp; autant de savon noir, que vous mettrez dans un oignon que vous aurez creusé, remettez-y la même pièce que vous en avez coupée, enveloppez cet oignon dans du papier, que vous ferez cuire dans des cendres chaudes, jusqu’à ce qu’il soit bien tendre ; puis vous l’appliquerez entre deux linges sur le nombril.</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Grand confortatif du Docteur Farrar.</w:t>
      </w:r>
    </w:p>
    <w:p>
      <w:pPr>
        <w:pStyle w:val="Normal"/>
        <w:spacing w:lineRule="atLeast" w:line="320" w:before="200" w:after="0"/>
        <w:rPr/>
      </w:pPr>
      <w:r>
        <w:rPr>
          <w:rFonts w:cs="Book Antiqua" w:ascii="Book Antiqua" w:hAnsi="Book Antiqua"/>
          <w:b w:val="false"/>
          <w:bCs w:val="false"/>
          <w:sz w:val="24"/>
        </w:rPr>
        <w:t xml:space="preserve">Vous aurez six onces de cochenille en poudre que vous mettrez dans une cucurbite &amp;verserez de bon esprit de vin qui surnage de quatre bons doigts. Bouchez bien le vaisseau que vous laisserez huit jours en digestion, remuant de temps en temps, videz par inclination ; remettez de l’esprit de vin faites infuser comme la première fois ; ce que vous réitérerez tant que la cochenille donnera sa teinture ; mêlez vos teintures que vous distillerez au bain jusqu’à consistance d’extrait ; puis prenez </w:t>
      </w:r>
      <w:r>
        <w:rPr>
          <w:rFonts w:cs="Book Antiqua" w:ascii="Book Antiqua" w:hAnsi="Book Antiqua"/>
          <w:b w:val="false"/>
          <w:bCs w:val="false"/>
          <w:i/>
          <w:iCs/>
          <w:sz w:val="24"/>
        </w:rPr>
        <w:t>diasatyrion Nicolai magis gratum</w:t>
      </w:r>
      <w:r>
        <w:rPr>
          <w:rFonts w:cs="Book Antiqua" w:ascii="Book Antiqua" w:hAnsi="Book Antiqua"/>
          <w:b w:val="false"/>
          <w:bCs w:val="false"/>
          <w:sz w:val="24"/>
        </w:rPr>
        <w:t>, une livre ; magistère de perles fait par dissolution dans le vinaigre distillé &amp; précipité avec l’huile de tartre, prenez aussi magistère de corail préparé de même, une once &amp; demie de chaque ; sirop de sassafras quatre onces ; confection d’alkermès de</w:t>
        <w:softHyphen/>
        <w:t>mi-once, sel de chaux vive, la quantité de quatre pintes d’eau, filtrez &amp; évapo</w:t>
        <w:softHyphen/>
        <w:t>rez la matière jusqu’à consistance de miel, &amp; en prenez demi-once le matin, autant le soir, vous abstenant de manger entre les repas, auxquels vous vous contenterez de peu de vin.</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Vertus de la Cochenil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préparation précédente me donne lieu de dire ici un mot des vertus de la cochenille ; on sait que quand une fem</w:t>
        <w:softHyphen/>
        <w:t>me enceinte est tombée on lui donne une teinture de cochenille tirée de quelque ruban ou morceau d’étoffé de soie tein</w:t>
        <w:softHyphen/>
        <w:t>te en cramoisi fin &amp; cette teinture se fait avec la cochenille préparée ; par ce moyen on prévient les accidents, que cette chute pourrait causer à la femme ou à son fruit.</w:t>
      </w:r>
    </w:p>
    <w:p>
      <w:pPr>
        <w:pStyle w:val="FR4"/>
        <w:spacing w:lineRule="atLeast" w:line="320" w:before="200" w:after="0"/>
        <w:jc w:val="both"/>
        <w:rPr>
          <w:rFonts w:ascii="Book Antiqua" w:hAnsi="Book Antiqua" w:cs="Book Antiqua"/>
          <w:b w:val="false"/>
          <w:b w:val="false"/>
          <w:bCs w:val="false"/>
          <w:sz w:val="24"/>
        </w:rPr>
      </w:pPr>
      <w:r>
        <w:rPr>
          <w:rFonts w:cs="Book Antiqua" w:ascii="Book Antiqua" w:hAnsi="Book Antiqua"/>
          <w:b w:val="false"/>
          <w:bCs w:val="false"/>
          <w:sz w:val="24"/>
        </w:rPr>
        <w:t>Dans les fièvres pourprées &amp; même dans la petite vérole, la cochenille est d’un grand usage ; en cette force, à une personne de douze à quatorze ans &amp; au-dessus, on en peut donner depuis trente jusqu’à quarante grains selon la force &amp; l’âge du malade, à un enfant de trois à quatre ans sept a huit grains ; dix-huit à un enfant de six ans, on le donne dans de l’eau cordiale ou même dans du vin ; à peine le malade en aura pris trois fois que les boutons de la petite vérole, ou les pustules de la fièvre pourprée ou ma</w:t>
        <w:softHyphen/>
        <w:t>ligne paraîtront sur la peau ; alors il faut continuer à donner le même remède trois ou quatre fois, on pourrait cependant pour ces deux maladies y substituer de la poudre de vipères si l’on n’avait pas de cochenille ; mais la poudre de vipères se prend en plus grande quantité savoir d’un scrupule ou vingt-quatre grains pour un enfant de trois à quatre ans, d’un demi gros pour un enfant de huit jusqu’à quinze ; &amp; d’un gros quand on a passe cet âge ; cette poudre est très efficace donnée de cette manière &amp; ne peut causer aucun accident. Un troisième effet de la cochenille m’a été rapporté par dom Louis Médecin de la Ville de Bruxelles &amp; l’un des plus habiles hommes que les Pays-Bas aient en dans la Médecine. Pour la fluxion de poitrine il ne se servait pas d’autre chose que d’un topique de soie non filée teinte en cramoisi fin qu’il faisait étendre &amp; appliquer sur la poitrine, &amp; c’est ainsi qu’il guérit le Maréchal de Bouslers lorsqu’il fut attaqué de cette ma</w:t>
        <w:softHyphen/>
        <w:t>ladie à Arras en 1709. Le Maréchal lui envoya une chaise de poste &amp; un passe</w:t>
        <w:softHyphen/>
        <w:t>port à Bruxelles, il se rendit à Arras, où en peu de jours il mit le Maréchal, en convalescence, &amp; il vécut encore plu</w:t>
        <w:softHyphen/>
        <w:t>sieurs anné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nfin me trouvant à Bruxelles dans le même temps, je visitai une personne de distinction ; je remarquai dans son cabi</w:t>
        <w:softHyphen/>
        <w:t>net deux manches suspendues qui étaient de couleur rouge ; je lui demandai ce que c’était, il me répondit que c’était un re</w:t>
        <w:softHyphen/>
        <w:t>mède qui lui était utile &amp; familier : que comme il était sujet à quelques rhumatismes sur les bras ; ces deux manches étaient de flanelle d’Angleterre teinte en cramoisi fin qu’il s’appliquait à cru sur les bras : &amp; que ce topique le délivrait en peu de jours de cette incommodité : mais qu’il fallait avoir la précaution de les ôter dès que la douleur avait cessé. Et je puis dire que depuis je l’ai éprouvé avec un succès toujours égal.</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Choux rouge préparé pour la Poitrine, le Poumon, &amp; la toux sèch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Hachez ou pilez un choux rouge, ou pour le moins la moitié avec une bonne poignée de mauves &amp; deux gros oignons blancs : Mettez-le tout dans un pot de terre neuf avec six pintes d’eau de Rivière, que vous ferez bouillir tant qu’il n’en reste plus que deux pintes ; puis vous passerez la liqueur par un linge &amp; la presserez. Prenez un verre de cette li</w:t>
        <w:softHyphen/>
        <w:t>queur le matin un peu tiède, avec un peu de sucre ou de miel que vous y délaye</w:t>
        <w:softHyphen/>
        <w:t>rez, &amp; le soir vous en prendrez autant en vous couchant. On pourrait avec du miel faire un sirop de cette infusion. Le choux rouge qui et moins commun à Paris &amp; ailleurs, est fort en usage dans les Pays-Bas, où l’on en fait des salades, soit crûs, soit après les avoir fait cuire, &amp; les cou</w:t>
        <w:softHyphen/>
        <w:t>pant par petits filet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Infusion pour la Poitrine, le Poumon &amp; con</w:t>
        <w:softHyphen/>
        <w:t>tre le Rhum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prendrez deux poignées d’orge mondée que vous ferez bouillir dans une pinte &amp; demie d’eau de Rivière jusqu’à diminution de moitié, &amp; jusqu’à ce que l’orge soit entièrement crevée. Vous fe</w:t>
        <w:softHyphen/>
        <w:t>rez chauffer du lait, &amp; le couperez avec moitié de cette infusion que vous pren</w:t>
        <w:softHyphen/>
        <w:t>drez chaude, sans néanmoins que le lait ait bouilli. L’on y ajoute un peu de sucre, &amp; l’on en prend le matin en se levant &amp; le soir en se couchant. Ce remède est simple mais spécifique, &amp; il faut s’en servir jusqu’à parfaite guérison.</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utre infusion pour le Poumo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faut deux livres de suc d’hyssope, puis suc de tussilage, nommé vulgaire</w:t>
        <w:softHyphen/>
        <w:t>ment pas d’âne, suc de bourrache, de buglosse, de mélisse, &amp; de choux rouge une livre de chacun des deux derniers : mêlez-y deux onces de fleurs de soufre ; faites bouillir le tout un quart d’heure ; puis le passez sans l’exprimer ni presser, &amp; en faites un sirop selon l’ar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dose est de deux cuillerées le matin, à midi &amp; au soir, mais avant le repas, dans un verre d’eau d’hyssop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Poudre d’Ardoise contre la colique bilieuse.</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Faites rougir au feu une ardoise bien nette, &amp; lorsqu’elle sera froide, vous la broierez dans un mortier pour la passer ensuite au tamis de soie ; puis mettez-en une dragme dans un demi verre de vin rouge ou clairet, &amp; la faites prendre à ceux qui ont la colique dans le temps de la douleur, &amp; peu de moment après le patient sera soulagé, &amp; enfin guéri par quelque autre prise du même remèd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Poudre contre l’Hydropisie venteuse ou sympanite.</w:t>
      </w:r>
    </w:p>
    <w:p>
      <w:pPr>
        <w:pStyle w:val="Normal"/>
        <w:spacing w:lineRule="atLeast" w:line="320" w:before="200" w:after="0"/>
        <w:rPr/>
      </w:pPr>
      <w:r>
        <w:rPr>
          <w:rFonts w:cs="Book Antiqua" w:ascii="Book Antiqua" w:hAnsi="Book Antiqua"/>
          <w:b w:val="false"/>
          <w:bCs w:val="false"/>
          <w:sz w:val="24"/>
        </w:rPr>
        <w:t>Vous prendrez une dragme de racine d</w:t>
      </w:r>
      <w:r>
        <w:rPr>
          <w:rFonts w:cs="Book Antiqua" w:ascii="Book Antiqua" w:hAnsi="Book Antiqua"/>
          <w:b w:val="false"/>
          <w:bCs w:val="false"/>
          <w:i/>
          <w:iCs/>
          <w:sz w:val="24"/>
        </w:rPr>
        <w:t>’Enula campana</w:t>
      </w:r>
      <w:r>
        <w:rPr>
          <w:rFonts w:cs="Book Antiqua" w:ascii="Book Antiqua" w:hAnsi="Book Antiqua"/>
          <w:b w:val="false"/>
          <w:bCs w:val="false"/>
          <w:sz w:val="24"/>
        </w:rPr>
        <w:t>,</w:t>
      </w:r>
      <w:r>
        <w:rPr>
          <w:rFonts w:cs="Book Antiqua" w:ascii="Book Antiqua" w:hAnsi="Book Antiqua"/>
          <w:b w:val="false"/>
          <w:bCs w:val="false"/>
          <w:i/>
          <w:iCs/>
          <w:sz w:val="24"/>
        </w:rPr>
        <w:t xml:space="preserve"> </w:t>
      </w:r>
      <w:r>
        <w:rPr>
          <w:rFonts w:cs="Book Antiqua" w:ascii="Book Antiqua" w:hAnsi="Book Antiqua"/>
          <w:b w:val="false"/>
          <w:bCs w:val="false"/>
          <w:sz w:val="24"/>
        </w:rPr>
        <w:t>&amp; autant de graine de genièvre &amp; de réglisse, le tout étant pulvérisé &amp; bien mêlés, vous en prendrez une dragme le matin pendant trois jours consécutifs, dans un verre de vin blanc.</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l y avait de la colique, il faut don</w:t>
        <w:softHyphen/>
        <w:t>ner un lavement avec du vin d’Espagne, ou autre bon vin blanc, dans lesquels on mettra deux onces de sucre &amp; autant d’huile de noix.</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Baume de Millepertui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prendrez des fleurs de milleper</w:t>
        <w:softHyphen/>
        <w:t>tuis bien mondées &amp; nettoyées, de celles qui fleurissent jaunes ; vous les mettrez dans un pot convenable, telle quantité que vous voudrez faire de ce baume. Vous emplirez ce pot, en foulant les fleurs avec le poing : ensuite vous y mettrez de l’huile d’olive, ce qu’il en pourra contenir, &amp; dans le pot vous y placerez un morceau de bois rond, enveloppé d’un linge, pour boucher le pot bien juste, ce pot doit être placé huit jours en lieu où le Soleil donne bien à plomb, sans y toucher ; au bout de la huitaine, vous mettrez votre pot sur de la cendre chaude, où vous le fe</w:t>
        <w:softHyphen/>
        <w:t>rez bouillir doucement, ensuite vous le passerez par un linge fin &amp; le presserez. Puis vous y remettrez de nouvelles fleurs de millepertuis, autant que votre pot en pourra contenir sans y remettre d’autre huile, vous remettrez au Soleil, ensuite au sable pour bouillir, puis passerez, presserez &amp; recommencerez la même chose une troisième fois ; &amp; le tout étant passé &amp; bien pressé, votre baume est fait, que vous conserverez dans un vaisseau de verre bien bouché.</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Ce baume qui n’est que pour l’exté</w:t>
        <w:softHyphen/>
        <w:t>rieur, sert pour guérir toutes les plaies : &amp; on l’appliquera chaudement le plutôt que faire se pourra ; on oindra la plaie avec une plume, &amp; l’on y mettra une compresse trempée dans la même huile deux fois par jour, tenant la plaie nette ; si elle est profonde, on y insinuera un tente de charpie humectée de ladite huile. S’il y a inflammation trempez la compresse dans de l’oxicrat. Le temps de faire ce baume est le mois de Juin que les plantes sont en fleurs &amp; dans leur forc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Infusion du Roi d’Espagne contre la Pes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aurez avec de la myrrhe, du bois d’aloès, mastic, terre sigillée, girofle &amp; safran, une once de chaque. Que le tout soit mis en poudre subtile &amp; bien mêlé, &amp; vous prendrez le poids d’un gros de cette poudre dans l’une des liqueurs suivantes. S’il y a fièvre avec chaleur, on la doit prendre dans un verre d’eau-rose ; si la fièvre prend à froid, on la doit mettre dans du vin, &amp; de l’une &amp; de l’autre manière elle sait suer, &amp; chasse le venin au-dehor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ais pour préservatif, il suffit d’en prendre tous les matins un scrupule ; c’est-à-dire, vingt-quatre grains, &amp; l’on se garantira de la peste par ce moye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Quand on est attaqué de la peste, il ne convient pas de rester toujours au lit : il suffit d’y être deux ou trois jours seulement pour exciter la sueur : &amp; dès qu’on a sué, il est bon de prendre l’air.</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Si l’abcès ou le charbon paraît, il saut y mettre de bon onguent pour le faire percer promptement. J’en ai indiqué plu</w:t>
        <w:softHyphen/>
        <w:t>sieurs dans le cours de ce Livre, &amp; l’on pourra y avoir recours par le moyen de la table des maladies de chaque Volume ; ou si l’on veut on peut prendre une poignée de séneçon, avec un gros oignon de lys, ou même deux si le cas le demande, selon la grosseur de l’abcès. Faites bouillir le tout dans un pot neuf avec du saindoux d’un porc mâle, mais le plus vieux que faire se pourra, sans néanmoins être salé ; y mettre un peu d’eau, de crainte que le feu n’y prenne, &amp; remuer jusqu’à ce que le tout soit réduit en onguent, que vous appliquerez sur le mal pour le faire percer.</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Baume divin &amp; ses vertus admirabl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prendrez de l’encens mâle: de la myrrhe choisie ; aloès succotrin ; angélique odoriférante, une once de chaque Baume du Levant, de la Mecque ou au</w:t>
        <w:softHyphen/>
        <w:t>tre deux onces ; storax calamité en pierre quatre onces ; benjoin six onces, mute oriental &amp; ambre gris vingt-quatre grains de chaque; pierre de bézoard trois dragmes, extrait de millepertuis une once, esprit de vin six livres, c’est-à-dire, trois pint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bservez que le bézoard, le musc, l’ambre gris, &amp; l’extrait de millepertuis ne doivent pas être mis au commencement de la cuisson de ce baume, mais au milieu, quand tout est bien incorporé.</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1°. Ce baume guérit toutes sortes de plaies ou blessures, tant de pointe que de taille, aussi-bien que les coups de mousquets, en quelque part du corps que ce puisse être, pourvu néanmoins qu’ils ne soient pas mortel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2°. Quand même les plaies seraient vieilles, pourries, chancreuses, pleines de pus ou noirâtres, il en ôte la superfluité impure, toute tumeur, inflammation, douleur, &amp; remet la partie affectée dans ton état nature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3°. Il guérit toute fistule, quelque vieille qu’elle soit, il en sépare le calus, incarne &amp; cicatrise entièrement la plai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4°. Ce baume guérit tous les maux oui viennent entre cuir &amp; chair ; comme feu sacré, dartres &amp; autre semblable : aussi bien que les chancres, ulcères, cirons, fentes ou crevasses, quoi qu’elles fussent dégénérées en ulcères putrides &amp; cancer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5°. Il guérit toutes sortes de morsures, soit de Chiens enragés ou autres, piqûres d’animaux venimeux. Pris par la bou</w:t>
        <w:softHyphen/>
        <w:t>che il délivre &amp; préserve de tous venins, il perce les hémorroïdes externes, en les lavant de ce baume lorsqu’on se met au lit, &amp; en fait sortir le sang superflu &amp; corrompu. Il remédie aux maux de dents, dont il ôte la douleur, &amp; raffermit même celles qui sont ébranlées, corrige &amp; con</w:t>
        <w:softHyphen/>
        <w:t>forte celles qui sont gâtées ; &amp; guérit tous les maux des genciv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6°. Il guérit toute coupure qui est dégénérée en plaies, &amp; remédie en peu de jours à celles qui sont récentes, quand elles ne sont pas de conséquenc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7°. Il ôte &amp; apaise la douleur de tête, fortifie le cerveau, préserve de vertiges, fortifie la mémoire, &amp; guérit les petits ulcères des narin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8°. Il est souverain pour la sciatique par onction ; insinué dans les yeux il en ôte l’inflammation, en détourne les flu</w:t>
        <w:softHyphen/>
        <w:t>xions, fortifie la vue, &amp; empêche les cataractes. Il guérit l’érésipèle en peu de jours, soulage la goûte, dont par des frictions réitérées il apaise la douleur, &amp; enfin la détruit peu à peu.</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9°. Si on y trempe un morceau de chair deux ou trois fois, il l’embaume jusqu’à la rendre incorruptib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10°. Etant pris intérieurement, il re</w:t>
        <w:softHyphen/>
        <w:t>médie aux maux de ventre, flux de sang, douleurs de coliques, résout les vents &amp; tue les vers. Il facilite la digestion, donne de l’appétit, soutient les fonctions de l’estomac : purge sans violence ; remet les mois dans leur état naturel ; enfin il est bon pour toutes les maladies des inte</w:t>
        <w:softHyphen/>
        <w:t>stin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11°. Il n’est pas moins utile pour les animaux que pour les hommes ; comme aux vers des Chevaux, en humectant la partie jusqu’à ce qu’il pénètre la peau.</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 baume convient à tous les âges &amp; toutes les complexions, il guérit toutes les infirmités causées tant par la chaleur du tempérament que par le trop grand froid. Il aide &amp; fortifie la chaleur natu</w:t>
        <w:softHyphen/>
        <w:t>relle, &amp; par-là il chasse toutes les humeurs superflues, &amp; préserve de toute corruption, prévient tous les maux, même la peste. Ses effets sont constants, &amp; ont été sûrement éprouvés &amp; sont si étendus, qu’on a eu raison de le qualifier de baume divin.</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Manière d’appliquer ce Baume &amp; de s’en servi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 la blessure est de pointe, on se sert d’une petite seringue pour l’insinuer dans la plaie, dans quelque endroit du corps qu’elle soit. C’est proprement là le premier appareil ; au bout de deux ou trois jours, si l’on remarque que le mal soit de quelque conséquence, on l’applique comme il sera dit d’après, ce qui servira de règle pour les autres occasion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abord on met de ce baume sur la plaie, &amp; tout autour pour prévenir ou faire cesser l’inflammation ; &amp; on la cou</w:t>
        <w:softHyphen/>
        <w:t>vre d’un coton bien uni que l’on imbibe aussi de ce baume; après quoi on met sur le coton une compresse sèche en trois ou quatre doubles, &amp; on l’arrête avec des bandes, selon l’usag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 la blessure est nouvelle &amp; du tran</w:t>
        <w:softHyphen/>
        <w:t>chant de l’épée, &amp; qu’elle ait besoin d’ê</w:t>
        <w:softHyphen/>
        <w:t>tre réunie, il faut y faire un point d’aiguille &amp; y appliquer le baume ainsi qu’il vient d’être di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ans les blessures de tête, on n’est pas obligé de trépaner, mais après avoir coupe les cheveux &amp; réuni les parties séparées, on les guérît par la seule application de ce baum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Jamais on ne met de tentes dans les plaies nouvelles, ni aucun onguent, sans quoi on dissiperait la vertu de ce baume, &amp; deux ou trois jours suffisent pour leur guériso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Toutes plaies profondes, celles même de part en part seront guéries en quinze jours, &amp; rarement en verra-t-on sortir du pu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n pense le mal une fois par jour de la manière qu’on l’a marqué, mais si la blessure n’est pas considérable, il suffira de lever l’appareil tous les deux jours. Il faut cependant être attentif à ne jamais laver la plaie ni avec huile, ni avec vin, ni avec aucune autre liqueur, parce que le baume se coagulerait &amp; perdrait sa vertu, qui est de porter par le moyen de l’esprit de vin de remettre la vie dans les chairs. Si néanmoins on avait commencé &amp; panser le mal avec les onguents ordi</w:t>
        <w:softHyphen/>
        <w:t>naires, il faut avoir soin de bien nettoyer &amp; laver la plaie avec de bon vin un peu chaud, la bien essuyer &amp; la panser ainsi que nous avons marqué ci-dessu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Baume pour guérir les Hémorroïdes externes &amp; intern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Au mois de mai prenez une bouteille à large embouchure &amp; l’emplissez de fleurs jaunes du bassinet, autrement renoncu</w:t>
        <w:softHyphen/>
        <w:t>les simples, qui viennent dans les prai</w:t>
        <w:softHyphen/>
        <w:t>ries, &amp; mettez par-dessus autant d’huile d’olive qu’elle en pourra contenir, &amp; ajou</w:t>
        <w:softHyphen/>
        <w:t>tez-y pour chaque pince d’huile la moi</w:t>
        <w:softHyphen/>
        <w:t>tié d’un gros oignon de lys, que vous concasserez, sans néanmoins le piler entièrement ; mettez votre bouteille bien bouchée au soleil du mois de Juin ; mais surtout qu’elle soit bien fermée, &amp; la remplissez à mesure que l’huile se consu</w:t>
        <w:softHyphen/>
        <w:t>mera pendant les quinze premiers jours, après quoi vous la laisserez au soleil le reste de l’été.</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On applique ce baume avec du papier brouillard sur les hémorroïdes principalement en se couchant &amp; quand on a été à la garde-rob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Baume contre les Goûtes froides &amp; Catarrh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aurez une livre de térébenthine bien clarifiée ; avec trois livres d’huile d’olives ; huit onces de cire blanche ; huit onces d’huile de laurier ; une once d’huile d’aspic ; deux onces d’huile de genièvre deux onces d’huile de spicanard, une once d’huile de pétrole ; une once d’huile de millepertuis ; quatre onces de storax calamité en poudre, une once d’encens &amp; d’oliban en larmes ; une once de myrrhe fine ; tous trois en poudre ; huit onces de bois de santal rouge en poudre bien fine, &amp; deux onces d’eau-de-vie ; &amp; si l’on ne trouvait point d’huile de spica</w:t>
        <w:softHyphen/>
        <w:t>nard, il faudrait y suppléer par une once d’huile de pétrole &amp; une once d’huile d’aspic ; &amp; si l’on ne trouvait point d huile de genièvre, il faut en son lieu mettre quatre onces de graines de genièvre bien mures &amp; les mieux nourries que l’on pour</w:t>
        <w:softHyphen/>
        <w:t>ra trouver : les concasser &amp; les faire cuir avec six onces d’huile d’olives, &amp; quand les graines seront bien cuites, les passer &amp; presser dans un linge, &amp; en mettre quatre onces pour suppléer à l’huile de genièvr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Manière de travailler ce Baume.</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Lavez votre térébenthine avec du vin blanc, que vous jetterez ; après quoi melez la térébenthine avec l’huile d’olives, la cire, le storax, &amp; la myrrhe &amp; placez-le tout sur un feu de charbon en un pot neuf vernissé ; &amp; quand il aura commen</w:t>
        <w:softHyphen/>
        <w:t>cé à bouillir, ôtez le pot du feu &amp; y mettez toutes vos autres huiles avec l’encens ; remettez votre pot sur les charbons pour continuer à le faire bouillir; &amp; après un quart d’heure d’ébullition, ôtez le pot du feu &amp; y mettez votre eau-de-vie, &amp; le versez aussitôt dans un pareil pot neuf, ce qui calme l’action de l’eau-de-vie, qui est encore tempérée par le santal en poudre que vous y jetez, &amp; remuez toujours en versant le santal, ce qu’il faut conti</w:t>
        <w:softHyphen/>
        <w:t>nuer pendant une demi-heure, jusqu’à ce que votre composition soit à moitié refroidie. Les pots ne doivent pis con</w:t>
        <w:softHyphen/>
        <w:t>tenir moins de quatre pinces, &amp; plus ce baume est vieux, plus il est estimé.</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Vertus &amp; usage de ce Baum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1°. Il sert pour les maux de tête qui viennent de froid, qu’il saut employer chaud &amp; en frotter la partie malad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2°. Pour la surdité, on le fait fondre, on y trempe du coton &amp; on le met chaudement dans l’oreil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3°. Il remédie à la pierre &amp; à la gravelle pour cela on en prend une demi-once dans un bouillon chaud, on s’en frotte les reins, les côtés, la verge, &amp; le nombril, mais toujours un peu chaude</w:t>
        <w:softHyphen/>
        <w:t>me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4°. Pour les fièvres qui commencent par le frisson on en boit une demi-once dans un bouillon assez chaud, &amp; cela dans l’ardeur même de la fièv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5°. Il est utile pour rétablir les mem</w:t>
        <w:softHyphen/>
        <w:t>bres estropiés &amp; retirés, en les frottant chaudement de ce baume &amp; les envelop</w:t>
        <w:softHyphen/>
        <w:t>pant d’un linge chaud.</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6°. Il remédie à tous les maux qui viennent de froideur en quelque partie du corps que ce soi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7°. Il chasse toute obstruction &amp; en</w:t>
        <w:softHyphen/>
        <w:t>durcissement de la rate en frottant la par</w:t>
        <w:softHyphen/>
        <w:t>tie malade &amp; s’abstenant de viande pesante &amp; de difficile digestio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8°. Pour la colique on en prend une demi-once dans du bouillon &amp; l’on en frotte la partie malade avec une serviette bien chaud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 xml:space="preserve">9°. Il dissipe les catarrhes, en frottant la partie affligée. </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10°. Il remédie à la difficulté d’urine, dont il ouvre les conduits en s’en frotta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 côté &amp; les partages de la vessi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11°. Il soulage dans la paralysie, s’en frottant dix ou douze jours soir &amp; mati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12°. Pour toutes sortes de meurtrissures, coupures &amp; coups, il suffit de s’en frotter &amp; d’en envelopper le ma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13°. La brûlure de feu, d’eau ou de fer est bientôt dissipée par la seule application de ce baume sur la partie af</w:t>
        <w:softHyphen/>
        <w:t>fectée, au moyen d’un papier brouillard.</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14°. Dans les gouttes froides il suffit d’en frotter la partie malad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15°. Et toute autre douleur provenant de froid demande d’en être bien frottée avec un linge chaud.</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16°. Enfin ce baume est d’une nature si chaude, si pénétrante &amp; si apéritive, qu’il est bon contre les douleurs qui de</w:t>
        <w:softHyphen/>
        <w:t>mandent de la chaleur ; il consume les mauvaises humeurs, dissipe les enflures, amollit les duretés, pourvu qu’il n’y ait point fracture d’os, mais observez de vous servir de ce baume le plus chaudement qu’on le pourra souffrir.</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Baume vert dont les propriétés sont admi</w:t>
        <w:softHyphen/>
        <w:t>rables &amp; très éprouvées.</w:t>
      </w:r>
    </w:p>
    <w:p>
      <w:pPr>
        <w:pStyle w:val="Normal"/>
        <w:spacing w:lineRule="atLeast" w:line="320" w:before="200" w:after="0"/>
        <w:rPr/>
      </w:pPr>
      <w:r>
        <w:rPr>
          <w:rFonts w:cs="Book Antiqua" w:ascii="Book Antiqua" w:hAnsi="Book Antiqua"/>
          <w:b w:val="false"/>
          <w:bCs w:val="false"/>
          <w:sz w:val="24"/>
        </w:rPr>
        <w:t>Vous aurez quatre onces d’huile d’olives, &amp; autant d’huile de lin, deux on</w:t>
        <w:softHyphen/>
        <w:t>ces d’huile de laurier, &amp; demi-once d’hui</w:t>
        <w:softHyphen/>
        <w:t>le de raph, vitriol blanc pulvérisé trois dragmes, vert de gris eu poudre six dragmes, quatre onces de térébenthine de Venise, &amp; autant d’essence de genièvre, avec deux gros d’essence de girofle, ce baume n’est pas facile à faire, il faut avoir l’attention de n’employer qu’un feu mé</w:t>
        <w:softHyphen/>
        <w:t>diocre, &amp; remuer continuellement les drogues avec une spatule de bois tant qu’elles sont sur le feu, l’on met d’abord les deux premières huiles dans une poêle à confitures que l’on fait cuire à feu mo</w:t>
        <w:softHyphen/>
        <w:t>déré, remuant toujours pour les bien mê</w:t>
        <w:softHyphen/>
        <w:t>ler &amp; empêcher qu’elles ne brûlent lorsque ces huiles commencent à frémir, on y</w:t>
      </w:r>
      <w:r>
        <w:rPr>
          <w:rFonts w:cs="Book Antiqua" w:ascii="Book Antiqua" w:hAnsi="Book Antiqua"/>
          <w:b w:val="false"/>
          <w:bCs w:val="false"/>
          <w:i/>
          <w:iCs/>
          <w:sz w:val="24"/>
        </w:rPr>
        <w:t xml:space="preserve"> </w:t>
      </w:r>
      <w:r>
        <w:rPr>
          <w:rFonts w:cs="Book Antiqua" w:ascii="Book Antiqua" w:hAnsi="Book Antiqua"/>
          <w:b w:val="false"/>
          <w:bCs w:val="false"/>
          <w:sz w:val="24"/>
        </w:rPr>
        <w:t>ajoute l’huile de laurier, que l’on fait cuire environ un demi quart d’heure sans discontinuer de remuer ; on met ensuite l’huile de raph, qui se cuit à peu près comme celle de laurier, mais il faut moins de temps; lorsque les huiles sont bien cuites, on y mêle la poudre de vert de gris peu à peu, remuant pour la bien mêler, après un quart d’heure on y ajoute la térébenthine de Venise hors du feu, &amp; l’huile étant un peu refroidie, on la remet sur le feu, où on la laisse cuire encore environ un quart d’heure sans cesser de remuer, enfin on retire le tout de-dessus le réchaud &amp; l’on y verse doucement les essences de genièvre &amp; de girofle, que l’on remue toujours jusqu’à ce que ce baume ait perdu sa grande chaleur ; on met ensuite le tout dans une large bouteille de verre sans craindre de la casser, parce que le baume n’est plus assez chaud, ce baume est souverain contre toutes les plaies, blessures, ulcères, chancres, &amp; a</w:t>
      </w:r>
      <w:r>
        <w:rPr>
          <w:rFonts w:cs="Book Antiqua" w:ascii="Book Antiqua" w:hAnsi="Book Antiqua"/>
          <w:b w:val="false"/>
          <w:bCs w:val="false"/>
          <w:i/>
          <w:iCs/>
          <w:sz w:val="24"/>
        </w:rPr>
        <w:t xml:space="preserve"> </w:t>
      </w:r>
      <w:r>
        <w:rPr>
          <w:rFonts w:cs="Book Antiqua" w:ascii="Book Antiqua" w:hAnsi="Book Antiqua"/>
          <w:b w:val="false"/>
          <w:bCs w:val="false"/>
          <w:sz w:val="24"/>
        </w:rPr>
        <w:t>été généralement &amp; constamment éprouvé toujours avec un heureux succès, mais il ne s’emploie jamais qu’au dehor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Huile de Cire contre les coups de feu &amp; autr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huile de cire se sait en la manière suivante : vous prendrez de la cire jaune vierge, c’est-à-dire, qui n’ait pas encore été employée &amp; qui n’ait été fondue, que pour la mettre en pain ; vous la ferez fondre trois fois &amp; à chaque fusion vous la jetterez dans du vin rouge une pinte par livre de cire &amp; la gardez.</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ites bouillir deux pintes de la meil</w:t>
        <w:softHyphen/>
        <w:t>leure térébenthine de Venise dans deux pintes de bon vin rouge, mêlée &amp; em</w:t>
        <w:softHyphen/>
        <w:t>pâtée avec trois livres de sable bien net, ce qui sert à dégraisser la térébenthine que vous garderez à part, puis voulant faire votre huile, vous la mêlerez par poids égal avec la cire coupée par morceau, &amp; à chaque à chaque livre de l’un &amp; de l’autre vous y ajouterez encore une livre de sable ; mettez le tout dans une cornue luttée seulement par-dessous, &amp; qu’elle ne soit qu’à moitié pleine, placez-la au feu de sable &amp; le conduisez par degrés depuis le feu le plus faible jusqu’au plus fort, tant que la distillation soit fini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Quand l’huile sortira en forme de gom</w:t>
        <w:softHyphen/>
        <w:t>me épaisse, poussez le feu &amp; continuez jusqu’à la fin ; &amp; vous distillerez cette pre</w:t>
        <w:softHyphen/>
        <w:t>mière huile avec quatre onces de cendres de sarment humectées &amp; trempées avec un peu d’eau-de-vie. Vous mêlerez bien le tout &amp; ferez cette seconde  distillation comme la première ; puis dans une troi</w:t>
        <w:softHyphen/>
        <w:t>sième distillation vous joindrez à votre huile huit onces de bon esprit de vin, par chaque livre de votre seconde  huile de cire ; recommencez donc une troisième distillation, &amp; votre huile passera avec l’esprit de vin dans le récipient. Vous pouvez conserver cette troisième distilla</w:t>
        <w:softHyphen/>
        <w:t>tion ou les matières mêlées ensemble, ou l’huile de cire &amp; l’esprit de vin chacun à part, mais le tout bien bouché.</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sprit de vin est bon pour laver les plaies &amp; ulcères; mais l’huile est souveraine pour les blessures, brûlures de pou</w:t>
        <w:softHyphen/>
        <w:t>dre à canon, ou autre accident ; elle empêche la gangrène &amp; dissipe les humeurs boueuses &amp; baveuses, aussi bien que les inflammations, elle ôte tout venin des plaies &amp; blessures ; rejoint les os rompus &amp; brisés, pourvu qu’on les re</w:t>
        <w:softHyphen/>
        <w:t>mette ; insinuée dans les oreilles, elle guérit toute fluxion ; tempère la goutte de quelque cause qu’elle vienne, ne laisse aucune cicatrice aux plaies ; la plaie doit être remplie de charpie trempée &amp; bien imbibée dans cette huile un peu chaude &amp; en mettre encore par-dessus la plaie ; ayez soin après avoir bien gar</w:t>
        <w:softHyphen/>
        <w:t>ni la blessure de cette huile, de mettre par-dessus un linge trempé dans de l’oxicrat, qui ôte le feu &amp; empêche l’inflammation ce qui rend l’opération de l’huile encore plus efficac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utre huile de cire plus faci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eux livres de cire jaune neu</w:t>
        <w:softHyphen/>
        <w:t>ve ; avec huit onces d’esprit de vin, vous couperez la cire en petits morceaux que vous mettrez dans une cornue avec l’esprit de vin. Donnez feu modéré d’abord, que vous augmenterez peu à peu ; quand tout sera distillé, séparez l’huile de l’esprit &amp; la gardez pour vous en servir con</w:t>
        <w:softHyphen/>
        <w:t>tre les vieux ulcères, auxquels elle est bonn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szCs w:val="20"/>
        </w:rPr>
        <w:t>Huile d’Oigno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prendrez une livre d’huile d’o</w:t>
        <w:softHyphen/>
        <w:t>lives avec des oignons au poids de qua</w:t>
        <w:softHyphen/>
        <w:t>tre onces pour le moins ; vous les cou</w:t>
        <w:softHyphen/>
        <w:t>perez par rouelle pour les mettre dans votre huile, que vous ferez bouillir dans un chaudron sur le feu, jusqu’à ce que les oignons soient bien cuirs. Après quoi vous retirerez le chaudron du feu, &amp; vous y mettrez environ une once de chaux-vive, pilée &amp; concassée, &amp; cependant vous remuerez toujours avec une spatule, de peur que la chaux ne fasse par sa fermentation répandre votre huile. Pour évi</w:t>
        <w:softHyphen/>
        <w:t>ter cet accident, placez votre chaudron dans un plat ou terrine qui puisse rece</w:t>
        <w:softHyphen/>
        <w:t>voir l’huile, qui sans cela ferait perdue. Le tout étant un peu reposé, vous passe</w:t>
        <w:softHyphen/>
        <w:t>rez votre composition par une toile claire &amp; la mettrez dans un vaisseau pour vous en servir au besoin. On peut faire cette huile en plus grand volume, observant seulement les doses que j’ai marqué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tte huile est souveraine pour guérir toute plaie nouvelle, pourvu qu’il n’y ait point d’os offensé : elle soulage dans les foulures, guérie les écorchures, tumeurs, enflures &amp; toutes forces de brû</w:t>
        <w:softHyphen/>
        <w:t>lures ; est très-utile pour quantité d’autres maux, pourvu qu’on l’applique promptement. Il ne faut qu’en frotter le mal, &amp; l’envelopper d’un linge, qui aura trempé dans cette huil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Emplâtre de Butler contre la Pes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ans les grandes chaleurs de la cani</w:t>
        <w:softHyphen/>
        <w:t>cule &amp; au décours de la Lune, prenez quelques gros Crapaud des plus vieux, de ceux surtout qui ont la tête noire &amp; les yeux pleins de vers. On suspend ces Crapaud par les deux jambes de derrière la tête en bas : on l’approche d’un petit feu, vers lequel on lui tourne le ventre. On met sous lui une terrine vernissée, que l’on enduit de cire jaune de l’épaisseur d’un écu ; en cet état il jette sur la cire beaucoup de vilenies, &amp; enfin il meur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on prend tout ce qui est tombé dans le plat avec le corps du Crapaud que l’on fait sécher doucement au four. On le met en poudre, &amp; l’on pétrit &amp; mêle le tout ensemble avec la cire, qui sert de liaison pour former une pâte, dont on fait des médailles plates de la grandeur d’un écu, que l’on met en un petit sac, qui peut être placé sur le cœur en temps de contagion &amp; de peste. Ce remède vient du fameux Butler, célèbre par une pierre médicinale qu’il avait, &amp; qui était pro</w:t>
        <w:softHyphen/>
        <w:t>pre à la guérison de tous les maux, &amp; dont on n’a jamais su la vraie composition. Il mit en pratique le remède que nous donnons ici dans cette grande peste, qui affligea l’Angleterre au milieu du dernier siècle, &amp; par ce moyen il a sauvé la vie à une infinité de personn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être guéri de cette fatale maladie, on applique une de ces médailles sur le bubon ou charbon le plus éloigné du cœur, après cependant l’avoir mis trem</w:t>
        <w:softHyphen/>
        <w:t>per un quart d’heure dans de l’eau tiède. On la met donc pendant un quart d’heure sur le bubon, qu’elle ne manque pas de faire percer, &amp; d’attirer par cet endroit tout le venin de la peste. Il est à remar</w:t>
        <w:softHyphen/>
        <w:t>quer que plus ces médailles ont servi à des pestiférés, plus elles ont de vertu contre ce mal. Il est bon de donner en même temps une bonne prise de Thériaque, on ne manquera pas de suer &amp; d’être bientôt guéri.</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De la Bétoine sauvage.</w:t>
      </w:r>
    </w:p>
    <w:p>
      <w:pPr>
        <w:pStyle w:val="Normal"/>
        <w:spacing w:lineRule="atLeast" w:line="320" w:before="200" w:after="0"/>
        <w:rPr/>
      </w:pPr>
      <w:r>
        <w:rPr>
          <w:rFonts w:cs="Book Antiqua" w:ascii="Book Antiqua" w:hAnsi="Book Antiqua"/>
          <w:b w:val="false"/>
          <w:bCs w:val="false"/>
          <w:sz w:val="24"/>
        </w:rPr>
        <w:t>On trouve dans les prairies une bétoine, donc la fleur est de couleur vio</w:t>
        <w:softHyphen/>
        <w:t xml:space="preserve">lette &amp; la graine noire, vous la prendrez dans sa parfaire maturité lorsqu’elle est en graine, macérez-la dans de bon vin pendant quelques jours &amp; en distillez l’eau-de-vie, n’en tirez que le quart, cette eau est souveraine pour rétablir les vues faibles, mise dans l’œil, &amp; fortifie admirablement l’estomac, en buvant seulement une demi-once tous les matins. </w:t>
      </w:r>
      <w:r>
        <w:rPr>
          <w:rFonts w:cs="Book Antiqua" w:ascii="Book Antiqua" w:hAnsi="Book Antiqua"/>
          <w:b w:val="false"/>
          <w:bCs w:val="false"/>
          <w:i/>
          <w:iCs/>
          <w:sz w:val="24"/>
        </w:rPr>
        <w:t>Fioraventi Tesoro della vita humana.</w:t>
      </w:r>
      <w:r>
        <w:rPr>
          <w:rFonts w:cs="Book Antiqua" w:ascii="Book Antiqua" w:hAnsi="Book Antiqua"/>
          <w:b w:val="false"/>
          <w:bCs w:val="false"/>
          <w:sz w:val="24"/>
        </w:rPr>
        <w:t xml:space="preserve"> Lib. 4. cap. 42.</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Extrait de Pavots roug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ettez de l’esprit de vin sur les fleurs de Pavots rouges, que vous digérerez jusqu’à ce que cet esprit soit bien teint, puis le versez &amp; y faites infuser de nouvelles fleurs, &amp; digérez comme auparavant. Filtrez cette teinture &amp; en distillez l’esprit de vin jusqu’à ce qu’il demeure au fonds en consistance de miel. On s’en sert au lieu de laudanum ; on en prend dix à douze grains à la fois. Il fait dormir dou</w:t>
        <w:softHyphen/>
        <w:t>cement, procure quelque sueur, &amp; par ce moyen il dégage la poitrine, plus sûrement que te laudanum.</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Pour faire venir les moi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faut prendre de l’aigremoine, de la matricaire, du persil coupé fort menu, que vous mêlerez avec du gruau d’avoine, vous ferez cuire le tout avec du Porc frais. Vous mangerez cette soupe &amp; non la viand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Teinture de Genièv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es bayes de genièvre concassées, trois parties &amp; une d’herbes aromatiques ; savoir sommités de romarin, de myrrhe, thym &amp; un peu de sauge que vous pilerez bien &amp; réduirez en poudre étant fort sèches. Vous mettrez-le tout dans un grand flacon aux cerises, à la hauteur de la moitié de sa capacité, &amp; vous le remplirez d’eau-de-vie. L’infusion étant faite, ce qui dure trois semaines ou un mois, vous pourrez en séparer l’eau-de-vie qui est tein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tte teinture est admirable contre les coliques, dysenteries, défaillances &amp; autres infirmité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a dose est de deux à trois cuillerées selon la complexion &amp; l’état de la per</w:t>
        <w:softHyphen/>
        <w:t>sonne incommodée. Et afin qu’elle fasse plus d’effet, vous pouvez à chaque dose y ajouter la moitié d’une cuillère à bouche de poudre de Vipères, &amp; vous tenir chau</w:t>
        <w:softHyphen/>
        <w:t>dement au lit pour suer.</w:t>
      </w:r>
    </w:p>
    <w:p>
      <w:pPr>
        <w:pStyle w:val="Normal"/>
        <w:spacing w:lineRule="atLeast" w:line="320" w:before="200" w:after="0"/>
        <w:rPr/>
      </w:pPr>
      <w:r>
        <w:rPr>
          <w:rFonts w:cs="Book Antiqua" w:ascii="Book Antiqua" w:hAnsi="Book Antiqua"/>
          <w:b w:val="false"/>
          <w:bCs w:val="false"/>
          <w:sz w:val="24"/>
        </w:rPr>
        <w:t xml:space="preserve">Si vous laissez toutes ces herbes dans la bouteille avant que d’en tirer l’eau-de-vie, vous pouvez y ajourer des filaments de Vipères, mais en les pilant, &amp; la vertu de la teinture en sera beaucoup plus grande. Pour bien faire, il est bon de ne se servir d’eau-de-vie qu’après l’avoir distillée au bain, pour en ôter une eau rousse d’une odeur désagréable, que la force du feu lui a donnée. </w:t>
      </w:r>
      <w:r>
        <w:rPr>
          <w:rFonts w:cs="Book Antiqua" w:ascii="Book Antiqua" w:hAnsi="Book Antiqua"/>
          <w:b w:val="false"/>
          <w:bCs w:val="false"/>
          <w:i/>
          <w:iCs/>
          <w:sz w:val="24"/>
        </w:rPr>
        <w:t>Le</w:t>
      </w:r>
      <w:r>
        <w:rPr>
          <w:rFonts w:cs="Book Antiqua" w:ascii="Book Antiqua" w:hAnsi="Book Antiqua"/>
          <w:b w:val="false"/>
          <w:bCs w:val="false"/>
          <w:sz w:val="24"/>
        </w:rPr>
        <w:t xml:space="preserve"> </w:t>
      </w:r>
      <w:r>
        <w:rPr>
          <w:rFonts w:cs="Book Antiqua" w:ascii="Book Antiqua" w:hAnsi="Book Antiqua"/>
          <w:b w:val="false"/>
          <w:bCs w:val="false"/>
          <w:i/>
          <w:iCs/>
          <w:sz w:val="24"/>
        </w:rPr>
        <w:t>Crom</w:t>
      </w:r>
      <w:r>
        <w:rPr>
          <w:rFonts w:cs="Book Antiqua" w:ascii="Book Antiqua" w:hAnsi="Book Antiqua"/>
          <w:b w:val="false"/>
          <w:bCs w:val="false"/>
          <w:sz w:val="24"/>
        </w:rPr>
        <w:t>.</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Extrait de Genièv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prendrez des baies de genièvre bien mûres, que vous pillerez grossièrement ; vous les ferez infuser chaude</w:t>
        <w:softHyphen/>
        <w:t>ment pendant vingt-quatre heures, dans une quantité suffisante de vin blanc, que vous ferez bouillir un quart d’heure. Cou</w:t>
        <w:softHyphen/>
        <w:t>lez par un gros linge, distillez au bain la moitié ou les trois quarts de la liqueur &amp; au fonds de la cucurbite, il vous restera l’extrait de genièvre, qui est spécifique pour, la colique, les maux d’estomac, les indigestions &amp; les vents : il provoque l’u</w:t>
        <w:softHyphen/>
        <w:t>rine, fortifie la mémoire &amp; la vue. Il est souverain contre la peste &amp; les poi</w:t>
        <w:softHyphen/>
        <w:t>sons. La dose est de deux ou trois cuil</w:t>
        <w:softHyphen/>
        <w:t xml:space="preserve">lerées. </w:t>
      </w:r>
      <w:r>
        <w:rPr>
          <w:rFonts w:cs="Book Antiqua" w:ascii="Book Antiqua" w:hAnsi="Book Antiqua"/>
          <w:b w:val="false"/>
          <w:bCs w:val="false"/>
          <w:i/>
          <w:iCs/>
          <w:sz w:val="24"/>
        </w:rPr>
        <w:t>Quinti.</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Chaux de Coquilles d’œuf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es coquilles d’œufs nouvelle</w:t>
        <w:softHyphen/>
        <w:t>ment cassés, la quantité que vous vou</w:t>
        <w:softHyphen/>
        <w:t>drez, lavez les bien pour les nettoyer, faites sécher &amp; les mettez trois jours dans de fort vinaigre distillé. Lavez-les ensuite dans de l’eau claire, &amp; les faites sécher au Soleil. Pilez-les &amp; les broyez, &amp; votre chaux fera fai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 Helvétius qui donnait dans la fiè</w:t>
        <w:softHyphen/>
        <w:t>vre la chaux de coquille d’œufs au lieu de Quinquina, les calcinait au four, &amp; en donnait double dose, tant en infusion avec du vin qu’en substanc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Pour préserver un enfant &amp; autre de vermin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faut prendre une éponge, la tremper en eau de vie tiède &amp; en frotter tout le corps de la personn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utre pour le même suje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îtes brûler des racines de fougère, &amp; de la cendre vous en ferez une lessive, avec laquelle vous laverez la tête de l’en</w:t>
        <w:softHyphen/>
        <w:t>fant une fois ou deux tout au plu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Pour faire mourir les Puc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six ou sept pintes d’eau dans lesquelles vous ferez fondre huit onces de couperose blanche en poudre, puis re</w:t>
        <w:softHyphen/>
        <w:t>muez, &amp; des que la couperose sera fondue, aspergez la chambre de cette eau.</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utre pour le même suje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Aspergez la chambre avec de la déco</w:t>
        <w:softHyphen/>
        <w:t>ction faite de rhue, mêlée avec l’urine d’une jument.</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Pour détruire les punais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ites fondre du savon noir avec de la poix raisiné en poudre, &amp; en frottez les endroits où sont les punaise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utre pour le même suje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 fiel de bœuf détrempé &amp; bien battu avec de fort vinaigre, ou avec de l’huile de chènevis, &amp; en frottez les jointures &amp; divers autres endroits d’un bois de lit, fait mourir les punaises, &amp; d’autres n’y revien</w:t>
        <w:softHyphen/>
        <w:t>nent jamai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utre contre les Punaise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ites bouillir de l’huile d’olive &amp; du jus d’absinthe, puis en frottez chaudement les endroits, ou sont &amp; ou se retirent les punaise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Pour faire percer les dents aux Enfants sans douleu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rottez leur de temps en temps les gencives avec du sang tiré de la crête d’un vieux coq, a qui on la coupera.</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Huile incombustib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huile d’olives, deux livres, de ta chaux vive &amp; litharge, deux livres de chaque, broyez en poudre subtile, distillez par la cornue, &amp; la distillation sera répétée sept fois, ajoutant toujours chaux &amp; litharge nouvelle selon la même dose à chaque réitération.</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utre moyen d’Huile incombustib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e l’huile d’olive, du sel com</w:t>
        <w:softHyphen/>
        <w:t>mun bien desséché &amp; préparé auparavant par dissolution &amp; filtration ; &amp; chaux vive, bien mêlée en poudre une livre de cha</w:t>
        <w:softHyphen/>
        <w:t>que, distillez à feu de fable gradué ; re</w:t>
        <w:softHyphen/>
        <w:t>tirez las fèces que calcinerez, remettez-en une nouvelle cornue, y remettant s’il est nécessaire un peu de chaux, il faut répéter en tout cette distillation quatre fois &amp; vous aurez une huile qui brûlera sans se consumer.</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Huile qui ne fait ni suie ni champignon.</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Vous mettrez de l’huile d’olive ce que vous voudrez vous y verserez son double poids d’eau bouillante que vous mettrez en un pot qui puisse résister à l’eau bouil</w:t>
        <w:softHyphen/>
        <w:t>lante. Vous les battrez tous deux ensemble pendant trois ou quatre heures. Vous laisserez reposer le tout, &amp; vous séparerez l’huile d’avec l’eau par l’entonnoi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Il serait bon de le servir d’une mèche d’amiante trempée dans de l’esprit de vin camphré. Cette mèche est incombustibl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Coupelle prompte &amp; facil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omme on a quelquefois lieu de dou</w:t>
        <w:softHyphen/>
        <w:t>ter de la pureté de l’or que l’on veut employer en Médecine, voici une coupelle facile pour le purifier des métaux étran</w:t>
        <w:softHyphen/>
        <w:t>gers.</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votre or ou votre argent altérés ; fondez-les avec poids égal de régule mar</w:t>
        <w:softHyphen/>
        <w:t>tial d’antimoine, mettez-le tout en pou</w:t>
        <w:softHyphen/>
        <w:t>dre : puis ayez trois fois autant de nitre pur que de matière à coupeller. Mettez la moitié de votre nitre au fond du creuset, puis par-dessus faites une couche de votre métal en poudre, &amp; mettez ensuite le reste de votre nitre. Placez le creuset au fourneau à vent sous la cheminée, à cause des vapeurs dangereuses. Laissez prendre le feu au nitre sans souffler, &amp; lorsqu’il sera consommé, vous trouverez vos métaux parfaits au fond du creuset.</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utre Coupelle très-facile four l’o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prendrez une once d’or mêlé de quelque autre métal, &amp; le fondrez en un creuset. Etant fondu, jetez dedans-son double poids de plomb. Quand tout sera en fusion, jetez-y en diverses fois de la poudre suivante, le double poids de votre matière, faisant toujours bon feu &amp; re</w:t>
        <w:softHyphen/>
        <w:t>muant souvent avec un bacon. Quand votre poudre sera bien consommée, vous trouverez votre or très pur au fond du creuset ; s’il y avait de l’argent il restera dans les scories que vous mettrez en pou</w:t>
        <w:softHyphen/>
        <w:t>dre, puis en un creuset : &amp; pour faciliter la fusion &amp; séparation, vous y-jetterez du sel de tartre ce qu’il en faut, &amp; vous trouverez votre argent sans pert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Poudre mentionnée ci-dessus.</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Elle se fait avec égale quantité de sel armoniac, de soufre, &amp; de tartre bien broyés &amp; mêlés ensembl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utre Coupelle pour la purification de l’or &amp; de l’arge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usage ordinaire est de se servir de toutes sortes de cendres passées, lessivées &amp; desséchées, dont on remplit des cercles de fer, de la grandeur, hauteur &amp; profondeur telle qu’on jugera, &amp; propor</w:t>
        <w:softHyphen/>
        <w:t>tionnés à la matière que l’on doit coupeller. On peut même faire travailler plusieurs coupelles à la fois. Lorsque ces cercles de fer sont remplis de la cendre préparée, on a une boule ou pilon, avec quoi l’on presse à force la cendre pour la compri</w:t>
        <w:softHyphen/>
        <w:t>mer, mais un peu d’eau gommée ne serait pas inutile pour empêcher que le métal ne pénètre la cendre. "</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Quoi qu’on puisse employer toutes sortes de cendres. Cependant il y en a deux qu’on doit préférer aux autres, savoir la cendre de sarment de vignes, qu’il faut pareillement lessiver pour en ôter les sels, l’autre est la cendre des os calcinés, &amp; réduits en poudre impalpable ; on pourrait au besoin les lessiver ; mais on sait que les os des animaux contiennent du sel volatil, &amp; presque point de sel fixe. Entre ces os néanmoins les corni</w:t>
        <w:softHyphen/>
        <w:t>chons osseux qui se trouvent dans la corne du Mouton, sont préférables aux autres, &amp; l’on peut si l’on veut en faire la lessive comme des autres. J’y mets ordinairement un peu de chaux éteinte, &amp; je m’en suis bien trouvé. Il faut ensuite les laisser sécher à l’ombr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Moyen de tirer le mercure de l’arge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J’ai promis de donner le moyen de faire le mercure d’argent : le voici. Vous pren</w:t>
        <w:softHyphen/>
        <w:t>drez de l’argent en chaux que vous imbi</w:t>
        <w:softHyphen/>
        <w:t>berez sept fois de suite d’huile de tartre, &amp; que vous laisserez sécher à chaque fois, puis mettez-y du menstrue ou eau-forte telle que nous allons la décrire, de ma</w:t>
        <w:softHyphen/>
        <w:t>nière qu’elle surnage la matière de quatre doigts, fermez votre vaisseau, &amp; vous distillerez votre menstrue, &amp; au fond de la cucurbite vous trouverez le mercure, que vous purgerez, &amp; ferez passer par le cui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Broyez les fèces &amp; les mettez en eau bouillante que vous agiterez avec un bâton, &amp; vous verrez le restant de votre mercure se former par globule. Vous le recueillerez &amp; le joindrez au précédent.</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Menstrue pour cette opération.</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mettrez parties égales de vitriol &amp; de nitre, avec le quart de cinabre de l’une des susdites matières, mettez le tout en poudre, &amp; mêlez exactement, joignez-y du bol commun le double poids de vos autres matières, &amp; en tirez l’eau-forte par la cornue de verre bien lunée, &amp; ce a feu gradué.</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uis prenez autant de sublimé corrosif qu’avez pris de cinabre, faites digérer trois ou quatre jours dans votre eau-forte, &amp; distillez &amp; cohobez sept fois. Tel est le menstrue pour tirer le mercure d’argent.</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utre moyen de tirer le mercure d’argen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prendrez deux onces de lune de coupelle que vous ferez dissoudre dans suffisante quantité d’eau-forte : puis y ajou</w:t>
        <w:softHyphen/>
        <w:t>tez trois fois son poids de sel armoniac purifié ; &amp; vous y joindrez de l’huile de tartre, moitié moins que vous n’avez mis de sel armoniac; broyés &amp; desséchez, réitérez cinq ou six fois cette imbibition &amp; dessiccation cinq ou six fois ; puis u feu léger ; sublimez votre matière, &amp; prenez la sublimation que vous mettrez en eau chaude, &amp; ce sera mercure d’argent. Broyez les fèces avec eau chaude, &amp; en tirez le reste du mercure. Vous en aurez d’une &amp; d’autre manière un peu plus que la moitié du poids de votre argent. Je l’ai fait par ces deux voie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utre pour le même sujet.</w:t>
      </w:r>
    </w:p>
    <w:p>
      <w:pPr>
        <w:pStyle w:val="Normal"/>
        <w:spacing w:lineRule="atLeast" w:line="320" w:before="200" w:after="0"/>
        <w:rPr/>
      </w:pPr>
      <w:r>
        <w:rPr>
          <w:rFonts w:cs="Book Antiqua" w:ascii="Book Antiqua" w:hAnsi="Book Antiqua"/>
          <w:b w:val="false"/>
          <w:bCs w:val="false"/>
          <w:sz w:val="24"/>
        </w:rPr>
        <w:t>Triturez du mercure avec du nitre pur, joignez-y son poids de chaux d’ar</w:t>
        <w:softHyphen/>
        <w:t>gent. Triturez de nouveau en y joi</w:t>
        <w:softHyphen/>
        <w:t>gnant de l’esprit d’urine &amp; son sel vo</w:t>
        <w:softHyphen/>
        <w:t>latil. Sublimez le tout ensemble, &amp; l’ar</w:t>
        <w:softHyphen/>
        <w:t xml:space="preserve">gent monte en mercure. </w:t>
      </w:r>
      <w:r>
        <w:rPr>
          <w:rFonts w:cs="Book Antiqua" w:ascii="Book Antiqua" w:hAnsi="Book Antiqua"/>
          <w:b w:val="false"/>
          <w:bCs w:val="false"/>
          <w:i/>
          <w:iCs/>
          <w:sz w:val="24"/>
        </w:rPr>
        <w:t>Beccher Physica subterran. pag.</w:t>
      </w:r>
      <w:r>
        <w:rPr>
          <w:rFonts w:cs="Book Antiqua" w:ascii="Book Antiqua" w:hAnsi="Book Antiqua"/>
          <w:b w:val="false"/>
          <w:bCs w:val="false"/>
          <w:sz w:val="24"/>
        </w:rPr>
        <w:t xml:space="preserve"> 800. </w:t>
      </w:r>
      <w:r>
        <w:rPr>
          <w:rFonts w:cs="Book Antiqua" w:ascii="Book Antiqua" w:hAnsi="Book Antiqua"/>
          <w:b w:val="false"/>
          <w:bCs w:val="false"/>
          <w:i/>
          <w:iCs/>
          <w:sz w:val="24"/>
        </w:rPr>
        <w:t>Edition, anni.</w:t>
      </w:r>
      <w:r>
        <w:rPr>
          <w:rFonts w:cs="Book Antiqua" w:ascii="Book Antiqua" w:hAnsi="Book Antiqua"/>
          <w:b w:val="false"/>
          <w:bCs w:val="false"/>
          <w:sz w:val="24"/>
        </w:rPr>
        <w:t xml:space="preserve"> 1080.</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Pour réparer l’Ecriture effacée de vieilless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noix de galles, que vous ferez tremper dans de l’eau pure l’espace de deux jours, &amp; vous vous servirez de cette eau pour repasser sur les lettres par tout où elles ne paraissent plus, ce qui se fait en mouillant un linge ou éponge fine dans ladite eau, dont vous frotterez le papier, &amp; dès qu’il sera sec, les lettres seront aussi belles &amp; aussi fraîches que si on ne faisait que les écrir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Encre secrète qui paraît &amp; disparaî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ites une infusion de noix de galles, que vous filtrerez à travers un papier gris &amp; en écrivez.</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 vous voulez faire paraître l’écriture, frottez votre papier avec un pinceau trempé dans l’infusion de vitriol, alors votre écriture paraîtra.</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 vous la voulez effacer sans endom</w:t>
        <w:softHyphen/>
        <w:t>mager le papier, vous frotterez l’écriture avec un pinceau trempé dans de l’esprit de vitriol.</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faire reparaître une seconde  fois l’écriture, frottez-la avec de l’huile de tartre par défaillance ; &amp; ainsi à l’infini.</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Encre de Sympathi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u sel de Saturne que vous fe</w:t>
        <w:softHyphen/>
        <w:t>rez dissoudre dans l’eau commune ; il s’en formera une liqueur laiteuse avec laquelle vous écrirez ; laissez sécher &amp; rien ne paraîtra.</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utre Enc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our faire paraître cette Encre &amp; la pouvoir lire, laites infuser deux onces de chaux-vive &amp; une once d’orpiment dans un matras, dans lequel vous verserez douze onces d’eau un peu plus que tiède, qui surpassera les matières de quatre bons doigts. Bouchez bien votre matras avec un bouchon de liège trempé dans de la cire. Mettez le matras en digestion à petit feu de sable ou de cendres pendant douze heures, remuant de temps en temps. Laissez reposer, videz la liqueur claire par inclination, qui a une odeur fétide. Vous en prendrez avec un pinceau que vous passerez sur votre Encre blanche &amp; sur le champ l’écriture paraîtra noi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C’est la manière la plus simple &amp; celle dont je me suis servi, &amp; que j’ai donnée aux Ministres, qui en avoient besoin pour le secret des affaires. Comme cette contre Encre agit puissamment même enfermée dans une fiole ; il la faut écarter de l’Encre que vous devez employe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Et par occasion je marquerai Ici d’au</w:t>
        <w:softHyphen/>
        <w:t>tres compositions d’encres, qui pourront être utile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Encre ordinai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eux pintes de vin blanc, un verre d’eau-de-vie, huit onces de noix de galles noires &amp; concassées, quatre onces de couperose verte, calcinée en cuillère de fer, une once de Gomme Arabique concassée, &amp; demi-once d’alun calciné.</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 xml:space="preserve">Mettez en une cruche &amp; fermez bien après avoir remué les drogues deux ou trois fois le jour pendant huit jours en été, &amp; quinze jours en hiver. </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Après quoi vous pouvez vous en servir. Vous en pouvez tirer tous les quinze jours ou tous les mois, &amp; y remettre autant de vin qu’on tire d’Encre, &amp; remuez une fois ou deux.</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 l’Encre s’affaiblit, on peut tous les ans y remettre moitié des drogues ci-dessus, &amp; un demi-verre d’eau-de-vi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utre Encre.</w:t>
      </w:r>
    </w:p>
    <w:p>
      <w:pPr>
        <w:pStyle w:val="Normal"/>
        <w:spacing w:lineRule="atLeast" w:line="320" w:before="200" w:after="0"/>
        <w:rPr/>
      </w:pPr>
      <w:r>
        <w:rPr>
          <w:rFonts w:cs="Book Antiqua" w:ascii="Book Antiqua" w:hAnsi="Book Antiqua"/>
          <w:b w:val="false"/>
          <w:bCs w:val="false"/>
          <w:sz w:val="24"/>
        </w:rPr>
        <w:t>Noix de galles, huit onces. Couperose verte, huit on</w:t>
      </w:r>
      <w:r>
        <w:rPr>
          <w:rFonts w:cs="Book Antiqua" w:ascii="Book Antiqua" w:hAnsi="Book Antiqua"/>
          <w:b w:val="false"/>
          <w:bCs w:val="false"/>
          <w:sz w:val="24"/>
          <w:szCs w:val="20"/>
        </w:rPr>
        <w:t xml:space="preserve">ces. Gomme Arabique, cinq </w:t>
      </w:r>
      <w:r>
        <w:rPr>
          <w:rFonts w:cs="Book Antiqua" w:ascii="Book Antiqua" w:hAnsi="Book Antiqua"/>
          <w:b w:val="false"/>
          <w:bCs w:val="false"/>
          <w:sz w:val="24"/>
        </w:rPr>
        <w:t>onces. Le tout concassé. Quatre pintes d’eau de pluie, faire infuser à froid quinze jours &amp; remuez tous les jours.</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utre Enc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Une pinte d’eau de pluie un peu chaude, trois onces de noix de galles concassées, trois onces de vitriol en poudre, une once de gomme arabique ; faites infuser huit jours au Soleil, &amp; remuez tous les jours avec un bâton de figuier.</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Autre Encr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Deux pintes d’eau de pluie ou de ri</w:t>
        <w:softHyphen/>
        <w:t>vière, une livre de Noix de galles à l’épine concassées, vitriol six onces on pou</w:t>
        <w:softHyphen/>
        <w:t>dre, alun de roche en poudre deux onces, Gomme Arabique concassée trois onces, brasser sans feu ni soleil trois fois le jour, au bout de huit jours elle sera fai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Si elle n’est pas assez noire, mettez du vitriol, si elle ne coule pas assez, mettez de l’alun en poudre, si elle coule trop, un peu de Gomme Arabique en poudre. Pour la rendre luisante, un peu d’écorce de grenade. Pour l’empêcher de geler, un peu d’esprit de vin.</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Encre excellent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Faites râper une demi-livre de bois d’inde que vous ferez bouillir dans deux pintes de vin ou de vinaigre distillé, avec diminution d’un quart. Passez votre infusion, &amp; y ajourez quatre onces de bonne noix de galles concassées, &amp; les mettez dans une bouteille de verre que vous exposerez au Soleil d’été une huitaine ; remuant le tout trois ou quatre fois le jour.</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ettez-y ensuite deux onces de bonne couperose verte, &amp; laissez fondre &amp; infuser quatre jours ; puis y ajoutez deux on</w:t>
        <w:softHyphen/>
        <w:t>ces de gomme arabique concassée, laissez fondre pendant trois à quatre jours, re</w:t>
        <w:softHyphen/>
        <w:t>muant plusieurs fois dans la journée, laissez la reposer, &amp; la versez doucement en une autre bouteille pour votre usag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Le marc peut servir avec la même dose de vin ou de vinaigre, y augmentant seulement une chopine d’infusion de bois d’inde ; il y en a qui à toutes ces drogues ajoutent encore une once de sang de Dra</w:t>
        <w:softHyphen/>
        <w:t>gon, &amp; l’Encre en est beaucoup meilleur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Poudre d’Encre qu’on peut porter en voyag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Ayez des noyaux de Pêches ou d’Abri</w:t>
        <w:softHyphen/>
        <w:t>cots que vous calcinerez en charbon dans le feu. Joignez à deux onces de ces noyaux une once de noir de fumée, ajoutez une once de noix de galles en poudre, deux onces de vitriol pulvérisé, &amp; une demi-once de gomme arabique. Pulvérisez bien le tout &amp; le passez au tamis de soi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Mettez cette poudre en un sac de cuir, &amp; quand on veut s’en servir, on en met ce qu’on juge nécessaire dans du vin, de l’eau ou du vinaigre, l’un de ces trois derniers un peu chauffés, &amp; l’on écrit avec cette Encr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Encre rouge.</w:t>
      </w:r>
    </w:p>
    <w:p>
      <w:pPr>
        <w:pStyle w:val="FR4"/>
        <w:spacing w:lineRule="atLeast" w:line="320" w:before="200" w:after="0"/>
        <w:jc w:val="both"/>
        <w:rPr>
          <w:rFonts w:ascii="Book Antiqua" w:hAnsi="Book Antiqua" w:cs="Arial"/>
          <w:b w:val="false"/>
          <w:b w:val="false"/>
          <w:bCs w:val="false"/>
          <w:sz w:val="24"/>
          <w:szCs w:val="22"/>
        </w:rPr>
      </w:pPr>
      <w:r>
        <w:rPr>
          <w:rFonts w:cs="Arial" w:ascii="Book Antiqua" w:hAnsi="Book Antiqua"/>
          <w:b w:val="false"/>
          <w:bCs w:val="false"/>
          <w:sz w:val="24"/>
          <w:szCs w:val="22"/>
        </w:rPr>
        <w:t>Ayez une once de bois de Brésil râpé avec deux onces d’alun &amp; autant de céruse, que vous ferez bouillir dans de l’eau, jusqu’à sécheresse : après quoi mettez-y de l’urine, de façon que les matières en soient imbibées &amp; couvertes. Laissez ainsi votre Encre pendant quatre jours, la re</w:t>
        <w:softHyphen/>
        <w:t>muant souvent pour bien incorporer le tout.</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passerez ensuite votre Encre par un linge, &amp; vous le mettrez en un vaisseau de verre découvert, &amp; vous la laisserez dessécher en un endroit à l’ombre. Et quand vous voudrez écrire, vous pren</w:t>
        <w:softHyphen/>
        <w:t>drez de votre composition &amp; la détremperez dans de l’eau gommée.</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Encre dont l’écriture ne se peut lire que dans l’eau.</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Vous prendrez de l’alun de roche en poudre très fine, vous la ferez fondre dans de l’eau tant qu’elle en pourra dissoudre. Ecrivez avec cette eau, &amp; laissez sécher les lettres, &amp; lorsque vous les vou</w:t>
        <w:softHyphen/>
        <w:t>drez lire, étendez le papier dans un plat rempli d’eau claire &amp; les lettres paraîtront très blanches, &amp; le papier sera de couleur grise. Mais pour cela il faut pren</w:t>
        <w:softHyphen/>
        <w:t>dre du papier commun, qui s’imbibe aisément à l’eau.</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Encre secrète pour écrire sur le Papier.</w:t>
      </w:r>
    </w:p>
    <w:p>
      <w:pPr>
        <w:pStyle w:val="Normal"/>
        <w:spacing w:lineRule="atLeast" w:line="320" w:before="200" w:after="0"/>
        <w:rPr/>
      </w:pPr>
      <w:r>
        <w:rPr>
          <w:rFonts w:cs="Book Antiqua" w:ascii="Book Antiqua" w:hAnsi="Book Antiqua"/>
          <w:b w:val="false"/>
          <w:bCs w:val="false"/>
          <w:sz w:val="24"/>
        </w:rPr>
        <w:t>Ecrivez avec du lait ; Laissez sécher; puis pour faire paraître l’écriture, passez sur le papier de la cendre de papier brûlé &amp;</w:t>
      </w:r>
      <w:r>
        <w:rPr>
          <w:rFonts w:cs="Book Antiqua" w:ascii="Book Antiqua" w:hAnsi="Book Antiqua"/>
          <w:b w:val="false"/>
          <w:bCs w:val="false"/>
          <w:i/>
          <w:iCs/>
          <w:sz w:val="24"/>
        </w:rPr>
        <w:t xml:space="preserve"> </w:t>
      </w:r>
      <w:r>
        <w:rPr>
          <w:rFonts w:cs="Book Antiqua" w:ascii="Book Antiqua" w:hAnsi="Book Antiqua"/>
          <w:b w:val="false"/>
          <w:bCs w:val="false"/>
          <w:sz w:val="24"/>
        </w:rPr>
        <w:t>frottez-en l’écriture qui paraîtra aussitôt.</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Pour faire le Cinabre m le Vermillon.</w:t>
      </w:r>
    </w:p>
    <w:p>
      <w:pPr>
        <w:pStyle w:val="Normal"/>
        <w:spacing w:lineRule="atLeast" w:line="320" w:before="200" w:after="0"/>
        <w:rPr/>
      </w:pPr>
      <w:r>
        <w:rPr>
          <w:rFonts w:cs="Book Antiqua" w:ascii="Book Antiqua" w:hAnsi="Book Antiqua"/>
          <w:b w:val="false"/>
          <w:bCs w:val="false"/>
          <w:sz w:val="24"/>
        </w:rPr>
        <w:t xml:space="preserve">Broyez bien du soufre vif avec poids égal de vif-argent ou mercure. Mettez-les en une cucurbite de verre, couverte de son chapiteau : donnez-lui feu de sublimation par degrés, &amp; il sera fait. </w:t>
      </w:r>
      <w:r>
        <w:rPr>
          <w:rFonts w:cs="Book Antiqua" w:ascii="Book Antiqua" w:hAnsi="Book Antiqua"/>
          <w:b w:val="false"/>
          <w:bCs w:val="false"/>
          <w:i/>
          <w:iCs/>
          <w:sz w:val="24"/>
        </w:rPr>
        <w:t>Quinti</w:t>
      </w:r>
      <w:r>
        <w:rPr>
          <w:rFonts w:cs="Book Antiqua" w:ascii="Book Antiqua" w:hAnsi="Book Antiqua"/>
          <w:b w:val="false"/>
          <w:bCs w:val="false"/>
          <w:sz w:val="24"/>
        </w:rPr>
        <w:t>.</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Cinabre bleu.</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vif-argent deux onces, plomb &amp; sel armoniac une once de chaque, broyez le tout, &amp; les mettez dans une cucurbite couverte à feu de sable, jusqu’à la subli</w:t>
        <w:softHyphen/>
        <w:t>mation, qui paraîtra de couleur azurée ; rompez le vaisseau &amp; vous trouverez votre azur : ou bien broyez ensemble deux on</w:t>
        <w:softHyphen/>
        <w:t xml:space="preserve">ces de vif-argent avec trois onces de soufre, &amp; quatre onces de sel armoniac, faites sublimer &amp; vous aurez cinabre d’azur. </w:t>
      </w:r>
      <w:r>
        <w:rPr>
          <w:rFonts w:cs="Book Antiqua" w:ascii="Book Antiqua" w:hAnsi="Book Antiqua"/>
          <w:b w:val="false"/>
          <w:bCs w:val="false"/>
          <w:i/>
          <w:iCs/>
          <w:sz w:val="24"/>
        </w:rPr>
        <w:t>Quinti.</w:t>
      </w:r>
    </w:p>
    <w:p>
      <w:pPr>
        <w:pStyle w:val="Normal"/>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Pour empêcher qu’un fusil ne crève quand même on le chargerait jusqu’à la bouche.</w:t>
      </w:r>
    </w:p>
    <w:p>
      <w:pPr>
        <w:pStyle w:val="FR4"/>
        <w:spacing w:lineRule="atLeast" w:line="320" w:before="200" w:after="0"/>
        <w:jc w:val="both"/>
        <w:rPr/>
      </w:pPr>
      <w:r>
        <w:rPr>
          <w:rFonts w:cs="Book Antiqua" w:ascii="Book Antiqua" w:hAnsi="Book Antiqua"/>
          <w:b w:val="false"/>
          <w:bCs w:val="false"/>
          <w:sz w:val="24"/>
        </w:rPr>
        <w:t xml:space="preserve">Démontez le canon de votre fusil, lavez le bien avec de l’urine pour le nettoyer au-dedans. Et dès qu’il sera sec bouchez la lumière avec un morceau de fer arrondi, &amp; coulez-y du suif, tant qu’il soit plein. Mettez ensuite ce canon dans le four, après en avoir tiré le pain ; &amp; le placez de manière que la bouche soit plus élevée que la culasse, pour empêcher que le suif ne sorte en se fondant ; &amp; quand tout le suif sera consommé, mettez-le à l’épreuve. </w:t>
      </w:r>
      <w:r>
        <w:rPr>
          <w:rFonts w:cs="Book Antiqua" w:ascii="Book Antiqua" w:hAnsi="Book Antiqua"/>
          <w:b w:val="false"/>
          <w:bCs w:val="false"/>
          <w:i/>
          <w:iCs/>
          <w:sz w:val="24"/>
        </w:rPr>
        <w:t>Secrets de</w:t>
      </w:r>
      <w:r>
        <w:rPr>
          <w:rFonts w:cs="Book Antiqua" w:ascii="Book Antiqua" w:hAnsi="Book Antiqua"/>
          <w:b w:val="false"/>
          <w:bCs w:val="false"/>
          <w:sz w:val="24"/>
        </w:rPr>
        <w:t xml:space="preserve"> </w:t>
      </w:r>
      <w:r>
        <w:rPr>
          <w:rFonts w:cs="Book Antiqua" w:ascii="Book Antiqua" w:hAnsi="Book Antiqua"/>
          <w:b w:val="false"/>
          <w:bCs w:val="false"/>
          <w:i/>
          <w:iCs/>
          <w:sz w:val="24"/>
        </w:rPr>
        <w:t>Quesnot</w:t>
      </w:r>
      <w:r>
        <w:rPr>
          <w:rFonts w:cs="Book Antiqua" w:ascii="Book Antiqua" w:hAnsi="Book Antiqua"/>
          <w:b w:val="false"/>
          <w:bCs w:val="false"/>
          <w:sz w:val="24"/>
        </w:rPr>
        <w:t>. page 284.</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Pour blanchir l’Hyacinth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Prenez du charbon de saule, de la li</w:t>
        <w:softHyphen/>
        <w:t>maille de fer, du soufre commun en pou</w:t>
        <w:softHyphen/>
        <w:t xml:space="preserve">dre, de l’eau de Forge ou de Maréchaux ; faites-en une pâte, &amp; mettez dedans votre Hyacinthe que vous placerez en un creuset avec un autre par-dessus bien lutté, vous mettrez le creuset dans un fourneau deux heures à feu de charbon ; retirez votre creuset, laissez refroidir &amp; il fera très blanc, mais tendre. Pour le durcir, il faut le mettre dans un pain d’une livre de pâte commune, le faire mettre au four d’un Boulanger, &amp; il fera très dur. </w:t>
      </w:r>
      <w:r>
        <w:rPr>
          <w:rFonts w:cs="Book Antiqua" w:ascii="Book Antiqua" w:hAnsi="Book Antiqua"/>
          <w:b w:val="false"/>
          <w:bCs w:val="false"/>
          <w:i/>
          <w:iCs/>
          <w:sz w:val="24"/>
        </w:rPr>
        <w:t>Eprouvé.</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Pour perfectionner les Cailloux de Bohêm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t xml:space="preserve">Prenez un de ces cailloux le plus beau, que vous mettrez dans une pâte faite de limaille de fer, de chaux-vive &amp; de sang de bœuf. Faites calciner vingt-quatre heures entre deux creusets bien luttés. Ayez soin de le faire tailler, &amp; vous verrez son brillant &amp; sa perfection. </w:t>
      </w:r>
      <w:r>
        <w:rPr>
          <w:rFonts w:cs="Book Antiqua" w:ascii="Book Antiqua" w:hAnsi="Book Antiqua"/>
          <w:b w:val="false"/>
          <w:bCs w:val="false"/>
          <w:i/>
          <w:iCs/>
          <w:sz w:val="24"/>
        </w:rPr>
        <w:t>Eprouvé.</w:t>
      </w:r>
    </w:p>
    <w:p>
      <w:pPr>
        <w:pStyle w:val="Normal"/>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i/>
          <w:iCs/>
          <w:sz w:val="24"/>
        </w:rPr>
        <w:t>Fin du cinquième volume.</w:t>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r>
    </w:p>
    <w:p>
      <w:pPr>
        <w:pStyle w:val="Normal"/>
        <w:spacing w:lineRule="atLeast" w:line="320" w:before="200" w:after="0"/>
        <w:rPr>
          <w:rFonts w:ascii="Book Antiqua" w:hAnsi="Book Antiqua" w:cs="Book Antiqua"/>
          <w:b w:val="false"/>
          <w:b w:val="false"/>
          <w:bCs w:val="false"/>
          <w:sz w:val="24"/>
        </w:rPr>
      </w:pPr>
      <w:r>
        <w:rPr>
          <w:rFonts w:cs="Book Antiqua" w:ascii="Book Antiqua" w:hAnsi="Book Antiqua"/>
          <w:b w:val="false"/>
          <w:bCs w:val="false"/>
          <w:sz w:val="24"/>
        </w:rPr>
      </w:r>
    </w:p>
    <w:sectPr>
      <w:headerReference w:type="default" r:id="rId11"/>
      <w:footerReference w:type="default" r:id="rId12"/>
      <w:type w:val="nextPage"/>
      <w:pgSz w:w="11906" w:h="16820"/>
      <w:pgMar w:left="1701" w:right="1701"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sz w:val="16"/>
      </w:rPr>
      <w:fldChar w:fldCharType="begin"/>
    </w:r>
    <w:r>
      <w:rPr>
        <w:rStyle w:val="PageNumber"/>
        <w:sz w:val="16"/>
        <w:bCs/>
      </w:rPr>
      <w:instrText xml:space="preserve"> PAGE </w:instrText>
    </w:r>
    <w:r>
      <w:rPr>
        <w:rStyle w:val="PageNumber"/>
        <w:sz w:val="16"/>
        <w:bCs/>
      </w:rPr>
      <w:fldChar w:fldCharType="separate"/>
    </w:r>
    <w:r>
      <w:rPr>
        <w:rStyle w:val="PageNumber"/>
        <w:sz w:val="16"/>
        <w:bCs/>
      </w:rPr>
      <w:t>209</w:t>
    </w:r>
    <w:r>
      <w:rPr>
        <w:rStyle w:val="PageNumber"/>
        <w:sz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222" w:leader="none"/>
      </w:tabs>
      <w:rPr>
        <w:rStyle w:val="PageNumber"/>
        <w:bCs/>
        <w:caps/>
        <w:sz w:val="16"/>
      </w:rPr>
    </w:pPr>
    <w:r>
      <w:rPr>
        <w:bCs w:val="false"/>
        <w:caps/>
        <w:sz w:val="16"/>
      </w:rPr>
      <w:t>Nicolas Lefèvre</w:t>
      <w:tab/>
      <w:t>Cours dE Chimie Tome V</w:t>
      <w:tab/>
    </w:r>
    <w:r>
      <w:rPr>
        <w:rStyle w:val="PageNumber"/>
        <w:bCs/>
        <w:caps/>
        <w:sz w:val="16"/>
      </w:rPr>
      <w:fldChar w:fldCharType="begin"/>
    </w:r>
    <w:r>
      <w:rPr>
        <w:rStyle w:val="PageNumber"/>
        <w:caps/>
        <w:sz w:val="16"/>
        <w:bCs/>
      </w:rPr>
      <w:instrText xml:space="preserve"> PAGE </w:instrText>
    </w:r>
    <w:r>
      <w:rPr>
        <w:rStyle w:val="PageNumber"/>
        <w:caps/>
        <w:sz w:val="16"/>
        <w:bCs/>
      </w:rPr>
      <w:fldChar w:fldCharType="separate"/>
    </w:r>
    <w:r>
      <w:rPr>
        <w:rStyle w:val="PageNumber"/>
        <w:caps/>
        <w:sz w:val="16"/>
        <w:bCs/>
      </w:rPr>
      <w:t>209</w:t>
    </w:r>
    <w:r>
      <w:rPr>
        <w:rStyle w:val="PageNumber"/>
        <w:caps/>
        <w:sz w:val="16"/>
        <w:bCs/>
      </w:rPr>
      <w:fldChar w:fldCharType="end"/>
    </w:r>
  </w:p>
  <w:p>
    <w:pPr>
      <w:pStyle w:val="Header"/>
      <w:tabs>
        <w:tab w:val="clear" w:pos="9072"/>
        <w:tab w:val="center" w:pos="4536" w:leader="none"/>
        <w:tab w:val="right" w:pos="8222" w:leader="none"/>
      </w:tabs>
      <w:rPr>
        <w:rStyle w:val="PageNumber"/>
        <w:b/>
        <w:b/>
        <w:bCs/>
        <w:caps/>
        <w:sz w:val="16"/>
      </w:rPr>
    </w:pPr>
    <w:r>
      <w:rPr/>
    </w:r>
  </w:p>
  <w:p>
    <w:pPr>
      <w:pStyle w:val="Header"/>
      <w:rPr/>
    </w:pPr>
    <w:r>
      <w:rPr>
        <w:rFonts w:cs="Wingdings" w:ascii="Wingdings" w:hAnsi="Wingdings"/>
        <w:b w:val="false"/>
        <w:bCs w:val="false"/>
        <w:color w:val="000000"/>
        <w:sz w:val="28"/>
      </w:rPr>
      <w:t></w:t>
    </w:r>
  </w:p>
  <w:p>
    <w:pPr>
      <w:pStyle w:val="Header"/>
      <w:rPr>
        <w:rFonts w:ascii="Wingdings" w:hAnsi="Wingdings" w:cs="Wingdings"/>
        <w:b w:val="false"/>
        <w:b w:val="false"/>
        <w:bCs w:val="false"/>
        <w:color w:val="000000"/>
        <w:sz w:val="28"/>
      </w:rPr>
    </w:pPr>
    <w:r>
      <w:rPr>
        <w:rFonts w:cs="Wingdings" w:ascii="Wingdings" w:hAnsi="Wingdings"/>
        <w:b w:val="false"/>
        <w:bCs w:val="false"/>
        <w:color w:val="00000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Arial" w:hAnsi="Arial" w:eastAsia="Times New Roman" w:cs="Arial"/>
      <w:b/>
      <w:bCs/>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i/>
      <w:iCs/>
      <w:sz w:val="28"/>
      <w:szCs w:val="28"/>
    </w:rPr>
  </w:style>
  <w:style w:type="paragraph" w:styleId="Heading3">
    <w:name w:val="Heading 3"/>
    <w:basedOn w:val="Normal"/>
    <w:next w:val="Normal"/>
    <w:qFormat/>
    <w:pPr>
      <w:keepNext w:val="true"/>
      <w:numPr>
        <w:ilvl w:val="2"/>
        <w:numId w:val="1"/>
      </w:numPr>
      <w:spacing w:lineRule="atLeast" w:line="320" w:before="400" w:after="0"/>
      <w:jc w:val="center"/>
      <w:outlineLvl w:val="2"/>
    </w:pPr>
    <w:rPr>
      <w:rFonts w:ascii="Book Antiqua" w:hAnsi="Book Antiqua" w:cs="Book Antiqua"/>
      <w:b w:val="false"/>
      <w:color w:val="800000"/>
      <w:sz w:val="36"/>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color w:val="800000"/>
      <w:sz w:val="36"/>
    </w:rPr>
  </w:style>
  <w:style w:type="paragraph" w:styleId="Heading5">
    <w:name w:val="Heading 5"/>
    <w:basedOn w:val="Normal"/>
    <w:next w:val="Normal"/>
    <w:qFormat/>
    <w:pPr>
      <w:keepNext w:val="true"/>
      <w:numPr>
        <w:ilvl w:val="4"/>
        <w:numId w:val="1"/>
      </w:numPr>
      <w:spacing w:lineRule="atLeast" w:line="320" w:before="400" w:after="0"/>
      <w:jc w:val="center"/>
      <w:outlineLvl w:val="4"/>
    </w:pPr>
    <w:rPr>
      <w:rFonts w:ascii="Book Antiqua" w:hAnsi="Book Antiqua" w:cs="Book Antiqua"/>
      <w:bCs w:val="false"/>
      <w:smallCaps/>
      <w:color w:val="800000"/>
      <w:sz w:val="24"/>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smallCaps/>
      <w:color w:val="800000"/>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character" w:styleId="WW8Dropcap0">
    <w:name w:val="WW8Dropcap0"/>
    <w:qFormat/>
    <w:rPr>
      <w:rFonts w:ascii="Book Antiqua" w:hAnsi="Book Antiqua" w:cs="Book Antiqua"/>
      <w:b w:val="false"/>
      <w:bCs w:val="false"/>
      <w:smallCaps/>
      <w:sz w:val="116"/>
    </w:rPr>
  </w:style>
  <w:style w:type="character" w:styleId="WW8Dropcap1">
    <w:name w:val="WW8Dropcap1"/>
    <w:qFormat/>
    <w:rPr>
      <w:rFonts w:ascii="Book Antiqua" w:hAnsi="Book Antiqua" w:cs="Book Antiqua"/>
      <w:b w:val="false"/>
      <w:bCs w:val="false"/>
      <w:sz w:val="116"/>
    </w:rPr>
  </w:style>
  <w:style w:type="character" w:styleId="WW8Dropcap2">
    <w:name w:val="WW8Dropcap2"/>
    <w:qFormat/>
    <w:rPr>
      <w:rFonts w:ascii="Book Antiqua" w:hAnsi="Book Antiqua" w:cs="Book Antiqua"/>
      <w:b w:val="false"/>
      <w:bCs w:val="false"/>
      <w:sz w:val="114"/>
    </w:rPr>
  </w:style>
  <w:style w:type="character" w:styleId="WW8Dropcap3">
    <w:name w:val="WW8Dropcap3"/>
    <w:qFormat/>
    <w:rPr>
      <w:rFonts w:ascii="Book Antiqua" w:hAnsi="Book Antiqua" w:cs="Book Antiqua"/>
      <w:b w:val="false"/>
      <w:bCs w:val="false"/>
      <w:sz w:val="1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00" w:after="0"/>
      <w:jc w:val="center"/>
    </w:pPr>
    <w:rPr>
      <w:rFonts w:ascii="Book Antiqua" w:hAnsi="Book Antiqua" w:cs="Book Antiqua"/>
      <w:b w:val="false"/>
      <w:bCs w:val="false"/>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40" w:hanging="0"/>
    </w:pPr>
    <w:rPr>
      <w:rFonts w:ascii="Arial" w:hAnsi="Arial" w:eastAsia="Times New Roman" w:cs="Arial"/>
      <w:color w:val="auto"/>
      <w:sz w:val="36"/>
      <w:szCs w:val="36"/>
      <w:lang w:val="fr-FR" w:bidi="ar-SA" w:eastAsia="zh-CN"/>
    </w:rPr>
  </w:style>
  <w:style w:type="paragraph" w:styleId="FR2">
    <w:name w:val="FR2"/>
    <w:qFormat/>
    <w:pPr>
      <w:widowControl w:val="false"/>
      <w:autoSpaceDE w:val="false"/>
      <w:bidi w:val="0"/>
    </w:pPr>
    <w:rPr>
      <w:rFonts w:ascii="Arial" w:hAnsi="Arial" w:eastAsia="Times New Roman" w:cs="Arial"/>
      <w:b/>
      <w:bCs/>
      <w:color w:val="auto"/>
      <w:sz w:val="28"/>
      <w:szCs w:val="28"/>
      <w:lang w:val="fr-FR" w:bidi="ar-SA" w:eastAsia="zh-CN"/>
    </w:rPr>
  </w:style>
  <w:style w:type="paragraph" w:styleId="FR3">
    <w:name w:val="FR3"/>
    <w:qFormat/>
    <w:pPr>
      <w:widowControl w:val="false"/>
      <w:autoSpaceDE w:val="false"/>
      <w:bidi w:val="0"/>
      <w:jc w:val="both"/>
    </w:pPr>
    <w:rPr>
      <w:rFonts w:ascii="Times New Roman" w:hAnsi="Times New Roman" w:eastAsia="Times New Roman" w:cs="Times New Roman"/>
      <w:color w:val="auto"/>
      <w:sz w:val="24"/>
      <w:szCs w:val="24"/>
      <w:lang w:val="fr-FR" w:bidi="ar-SA" w:eastAsia="zh-CN"/>
    </w:rPr>
  </w:style>
  <w:style w:type="paragraph" w:styleId="FR4">
    <w:name w:val="FR4"/>
    <w:qFormat/>
    <w:pPr>
      <w:widowControl w:val="false"/>
      <w:autoSpaceDE w:val="false"/>
      <w:bidi w:val="0"/>
      <w:jc w:val="center"/>
    </w:pPr>
    <w:rPr>
      <w:rFonts w:ascii="Times New Roman" w:hAnsi="Times New Roman" w:eastAsia="Times New Roman" w:cs="Times New Roman"/>
      <w:b/>
      <w:bCs/>
      <w:color w:val="auto"/>
      <w:sz w:val="12"/>
      <w:szCs w:val="12"/>
      <w:lang w:val="fr-FR" w:eastAsia="en-US" w:bidi="ar-SA"/>
    </w:rPr>
  </w:style>
  <w:style w:type="paragraph" w:styleId="FR5">
    <w:name w:val="FR5"/>
    <w:qFormat/>
    <w:pPr>
      <w:widowControl w:val="false"/>
      <w:autoSpaceDE w:val="false"/>
      <w:bidi w:val="0"/>
    </w:pPr>
    <w:rPr>
      <w:rFonts w:ascii="Arial" w:hAnsi="Arial" w:eastAsia="Times New Roman" w:cs="Arial"/>
      <w:color w:val="auto"/>
      <w:sz w:val="12"/>
      <w:szCs w:val="12"/>
      <w:lang w:val="fr-FR" w:bidi="ar-SA" w:eastAsia="zh-CN"/>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3:48:00Z</dcterms:created>
  <dc:creator>John Smith</dc:creator>
  <dc:description/>
  <dc:language>en-US</dc:language>
  <cp:lastModifiedBy>John Smith</cp:lastModifiedBy>
  <dcterms:modified xsi:type="dcterms:W3CDTF">2002-04-15T18:20:00Z</dcterms:modified>
  <cp:revision>12</cp:revision>
  <dc:subject/>
  <dc:title>COUR DE CHYMIE</dc:title>
</cp:coreProperties>
</file>