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numPr>
          <w:ilvl w:val="0"/>
          <w:numId w:val="0"/>
        </w:numPr>
        <w:spacing w:lineRule="atLeast" w:line="320" w:before="300" w:after="0"/>
        <w:outlineLvl w:val="0"/>
        <w:rPr>
          <w:rFonts w:ascii="Book Antiqua" w:hAnsi="Book Antiqua" w:cs="Book Antiqua"/>
          <w:color w:val="800000"/>
          <w:sz w:val="44"/>
        </w:rPr>
      </w:pPr>
      <w:r>
        <w:rPr>
          <w:rFonts w:cs="Book Antiqua" w:ascii="Book Antiqua" w:hAnsi="Book Antiqua"/>
          <w:color w:val="800000"/>
          <w:sz w:val="44"/>
        </w:rPr>
        <w:t>COUR DE CHYMIE</w:t>
      </w:r>
    </w:p>
    <w:p>
      <w:pPr>
        <w:pStyle w:val="Normal"/>
        <w:spacing w:before="300" w:after="0"/>
        <w:jc w:val="center"/>
        <w:rPr>
          <w:rFonts w:ascii="Book Antiqua" w:hAnsi="Book Antiqua" w:cs="Book Antiqua"/>
          <w:color w:val="800000"/>
          <w:sz w:val="44"/>
        </w:rPr>
      </w:pPr>
      <w:r>
        <w:rPr>
          <w:rFonts w:cs="Book Antiqua" w:ascii="Book Antiqua" w:hAnsi="Book Antiqua"/>
          <w:color w:val="800000"/>
          <w:sz w:val="44"/>
        </w:rPr>
        <w:t>POUR</w:t>
      </w:r>
    </w:p>
    <w:p>
      <w:pPr>
        <w:pStyle w:val="Normal"/>
        <w:spacing w:before="300" w:after="0"/>
        <w:jc w:val="center"/>
        <w:rPr>
          <w:rFonts w:ascii="Book Antiqua" w:hAnsi="Book Antiqua" w:cs="Book Antiqua"/>
          <w:color w:val="800000"/>
          <w:sz w:val="44"/>
        </w:rPr>
      </w:pPr>
      <w:r>
        <w:rPr>
          <w:rFonts w:cs="Book Antiqua" w:ascii="Book Antiqua" w:hAnsi="Book Antiqua"/>
          <w:color w:val="800000"/>
          <w:sz w:val="44"/>
        </w:rPr>
        <w:t>SERVIR D’INTRODUCTION</w:t>
      </w:r>
    </w:p>
    <w:p>
      <w:pPr>
        <w:pStyle w:val="Normal"/>
        <w:spacing w:before="300" w:after="0"/>
        <w:jc w:val="center"/>
        <w:rPr>
          <w:rFonts w:ascii="Book Antiqua" w:hAnsi="Book Antiqua" w:cs="Book Antiqua"/>
          <w:color w:val="800000"/>
          <w:sz w:val="44"/>
        </w:rPr>
      </w:pPr>
      <w:r>
        <w:rPr>
          <w:rFonts w:cs="Book Antiqua" w:ascii="Book Antiqua" w:hAnsi="Book Antiqua"/>
          <w:color w:val="800000"/>
          <w:sz w:val="44"/>
        </w:rPr>
        <w:t>à cette Science.</w:t>
      </w:r>
    </w:p>
    <w:p>
      <w:pPr>
        <w:pStyle w:val="Normal"/>
        <w:spacing w:lineRule="atLeast" w:line="320" w:before="400" w:after="0"/>
        <w:jc w:val="center"/>
        <w:rPr>
          <w:rFonts w:ascii="Book Antiqua" w:hAnsi="Book Antiqua" w:cs="Book Antiqua"/>
          <w:b/>
          <w:b/>
          <w:smallCaps/>
          <w:color w:val="800000"/>
        </w:rPr>
      </w:pPr>
      <w:r>
        <w:rPr>
          <w:rFonts w:cs="Book Antiqua" w:ascii="Book Antiqua" w:hAnsi="Book Antiqua"/>
          <w:b/>
          <w:smallCaps/>
          <w:color w:val="800000"/>
        </w:rPr>
        <w:t xml:space="preserve">par </w:t>
      </w:r>
    </w:p>
    <w:p>
      <w:pPr>
        <w:pStyle w:val="Normal"/>
        <w:spacing w:lineRule="atLeast" w:line="320" w:before="400" w:after="0"/>
        <w:jc w:val="center"/>
        <w:rPr>
          <w:rFonts w:ascii="Book Antiqua" w:hAnsi="Book Antiqua" w:cs="Book Antiqua"/>
          <w:b/>
          <w:b/>
          <w:color w:val="800000"/>
          <w:sz w:val="36"/>
        </w:rPr>
      </w:pPr>
      <w:r>
        <w:rPr>
          <w:rFonts w:cs="Book Antiqua" w:ascii="Book Antiqua" w:hAnsi="Book Antiqua"/>
          <w:b/>
          <w:color w:val="800000"/>
          <w:sz w:val="36"/>
        </w:rPr>
        <w:t xml:space="preserve">NICOLAS LEFEVRE  </w:t>
      </w:r>
    </w:p>
    <w:p>
      <w:pPr>
        <w:pStyle w:val="Normal"/>
        <w:spacing w:lineRule="atLeast" w:line="320" w:before="400" w:after="0"/>
        <w:jc w:val="center"/>
        <w:rPr>
          <w:rFonts w:ascii="Book Antiqua" w:hAnsi="Book Antiqua" w:cs="Book Antiqua"/>
          <w:i/>
          <w:i/>
          <w:sz w:val="28"/>
        </w:rPr>
      </w:pPr>
      <w:r>
        <w:rPr>
          <w:rFonts w:cs="Book Antiqua" w:ascii="Book Antiqua" w:hAnsi="Book Antiqua"/>
          <w:i/>
          <w:sz w:val="28"/>
        </w:rPr>
        <w:t>Professeur Royal en Chimie, &amp; Membre de la Société Royale de Londres.</w:t>
      </w:r>
    </w:p>
    <w:p>
      <w:pPr>
        <w:pStyle w:val="Normal"/>
        <w:spacing w:lineRule="atLeast" w:line="320" w:before="400" w:after="0"/>
        <w:jc w:val="center"/>
        <w:rPr>
          <w:rFonts w:ascii="Book Antiqua" w:hAnsi="Book Antiqua" w:cs="Book Antiqua"/>
          <w:b/>
          <w:b/>
          <w:color w:val="800000"/>
        </w:rPr>
      </w:pPr>
      <w:r>
        <w:rPr>
          <w:rFonts w:cs="Book Antiqua" w:ascii="Book Antiqua" w:hAnsi="Book Antiqua"/>
          <w:b/>
          <w:color w:val="800000"/>
        </w:rPr>
        <w:t>CINQUIEME EDITION,</w:t>
      </w:r>
    </w:p>
    <w:p>
      <w:pPr>
        <w:pStyle w:val="Normal"/>
        <w:spacing w:lineRule="atLeast" w:line="320" w:before="300" w:after="0"/>
        <w:rPr>
          <w:rFonts w:ascii="Book Antiqua" w:hAnsi="Book Antiqua" w:cs="Book Antiqua"/>
        </w:rPr>
      </w:pPr>
      <w:r>
        <w:rPr>
          <w:rFonts w:cs="Book Antiqua" w:ascii="Book Antiqua" w:hAnsi="Book Antiqua"/>
          <w:i/>
        </w:rPr>
        <w:t>Revue, corrige &amp; augmentée d’un grand nombre d’Opérations,</w:t>
      </w:r>
      <w:r>
        <w:rPr>
          <w:rFonts w:cs="Book Antiqua" w:ascii="Book Antiqua" w:hAnsi="Book Antiqua"/>
        </w:rPr>
        <w:t xml:space="preserve"> </w:t>
      </w:r>
      <w:r>
        <w:rPr>
          <w:rFonts w:cs="Book Antiqua" w:ascii="Book Antiqua" w:hAnsi="Book Antiqua"/>
          <w:i/>
        </w:rPr>
        <w:t>&amp; enrichie de Figures,</w:t>
      </w:r>
    </w:p>
    <w:p>
      <w:pPr>
        <w:pStyle w:val="Normal"/>
        <w:spacing w:lineRule="atLeast" w:line="320" w:before="600" w:after="0"/>
        <w:jc w:val="center"/>
        <w:rPr/>
      </w:pPr>
      <w:r>
        <w:rPr>
          <w:rFonts w:cs="Book Antiqua" w:ascii="Book Antiqua" w:hAnsi="Book Antiqua"/>
        </w:rPr>
        <w:t xml:space="preserve">PAR M. DU MONSTIER, Apothicaire de la Marine &amp; des Vaisseaux du Roi </w:t>
      </w:r>
      <w:r>
        <w:rPr>
          <w:rFonts w:cs="Book Antiqua" w:ascii="Book Antiqua" w:hAnsi="Book Antiqua"/>
          <w:i/>
        </w:rPr>
        <w:t>;</w:t>
      </w:r>
      <w:r>
        <w:rPr>
          <w:rFonts w:cs="Book Antiqua" w:ascii="Book Antiqua" w:hAnsi="Book Antiqua"/>
        </w:rPr>
        <w:t xml:space="preserve"> Membre de la Société Royale de Londres &amp; de celle de Berlin.</w:t>
      </w:r>
    </w:p>
    <w:p>
      <w:pPr>
        <w:pStyle w:val="Normal"/>
        <w:spacing w:lineRule="auto" w:line="256" w:before="600" w:after="0"/>
        <w:jc w:val="center"/>
        <w:rPr>
          <w:rFonts w:ascii="Book Antiqua" w:hAnsi="Book Antiqua" w:cs="Book Antiqua"/>
          <w:b/>
          <w:b/>
          <w:color w:val="800000"/>
        </w:rPr>
      </w:pPr>
      <w:r>
        <w:rPr>
          <w:rFonts w:cs="Book Antiqua" w:ascii="Book Antiqua" w:hAnsi="Book Antiqua"/>
          <w:b/>
          <w:color w:val="800000"/>
        </w:rPr>
        <w:t>TOME TROISIEME.</w:t>
      </w:r>
    </w:p>
    <w:p>
      <w:pPr>
        <w:pStyle w:val="Normal"/>
        <w:spacing w:lineRule="atLeast" w:line="320"/>
        <w:rPr>
          <w:rFonts w:ascii="Book Antiqua" w:hAnsi="Book Antiqua" w:cs="Book Antiqua"/>
          <w:b/>
          <w:b/>
          <w:color w:val="800000"/>
        </w:rPr>
      </w:pPr>
      <w:r>
        <w:rPr>
          <w:rFonts w:cs="Book Antiqua" w:ascii="Book Antiqua" w:hAnsi="Book Antiqua"/>
          <w:b/>
          <w:color w:val="800000"/>
        </w:rPr>
      </w:r>
    </w:p>
    <w:p>
      <w:pPr>
        <w:pStyle w:val="Normal"/>
        <w:jc w:val="center"/>
        <w:rPr>
          <w:rFonts w:ascii="Book Antiqua" w:hAnsi="Book Antiqua" w:cs="Book Antiqua"/>
        </w:rPr>
      </w:pPr>
      <w:r>
        <w:rPr>
          <w:rFonts w:cs="Book Antiqua" w:ascii="Book Antiqua" w:hAnsi="Book Antiqua"/>
        </w:rPr>
        <w:t>A PARIS.</w:t>
      </w:r>
    </w:p>
    <w:p>
      <w:pPr>
        <w:pStyle w:val="FR4"/>
        <w:spacing w:lineRule="atLeast" w:line="320" w:before="400" w:after="0"/>
        <w:jc w:val="center"/>
        <w:rPr/>
      </w:pPr>
      <w:r>
        <w:rPr>
          <w:rFonts w:cs="Book Antiqua" w:ascii="Book Antiqua" w:hAnsi="Book Antiqua"/>
        </w:rPr>
        <w:t xml:space="preserve">Chez </w:t>
      </w:r>
      <w:r>
        <w:rPr>
          <w:rFonts w:cs="Book Antiqua" w:ascii="Book Antiqua" w:hAnsi="Book Antiqua"/>
          <w:smallCaps/>
        </w:rPr>
        <w:t xml:space="preserve">jean-noël leloup, </w:t>
      </w:r>
      <w:r>
        <w:rPr>
          <w:rFonts w:cs="Book Antiqua" w:ascii="Book Antiqua" w:hAnsi="Book Antiqua"/>
        </w:rPr>
        <w:t>Quay des Augustins, à la descente du Pont Saint Michel, à Saint Jean Chrysostome.</w:t>
      </w:r>
    </w:p>
    <w:p>
      <w:pPr>
        <w:pStyle w:val="Normal"/>
        <w:spacing w:lineRule="auto" w:line="256" w:before="600" w:after="0"/>
        <w:jc w:val="center"/>
        <w:rPr>
          <w:rFonts w:ascii="Book Antiqua" w:hAnsi="Book Antiqua" w:cs="Book Antiqua"/>
          <w:b/>
          <w:b/>
        </w:rPr>
      </w:pPr>
      <w:r>
        <w:rPr>
          <w:rFonts w:cs="Book Antiqua" w:ascii="Book Antiqua" w:hAnsi="Book Antiqua"/>
          <w:b/>
        </w:rPr>
        <w:t>M. DCC. L I.</w:t>
      </w:r>
      <w:r>
        <w:br w:type="page"/>
      </w:r>
    </w:p>
    <w:p>
      <w:pPr>
        <w:pStyle w:val="Heading1"/>
        <w:rPr>
          <w:bCs w:val="false"/>
          <w:i w:val="false"/>
          <w:i w:val="false"/>
          <w:iCs/>
        </w:rPr>
      </w:pPr>
      <w:r>
        <w:rPr>
          <w:bCs w:val="false"/>
          <w:i w:val="false"/>
          <w:iCs/>
        </w:rPr>
        <w:t>TABLE DES MATIERES.</w:t>
      </w:r>
    </w:p>
    <w:p>
      <w:pPr>
        <w:pStyle w:val="Heading2"/>
        <w:spacing w:lineRule="atLeast" w:line="320" w:before="200" w:after="0"/>
        <w:jc w:val="center"/>
        <w:rPr>
          <w:rFonts w:ascii="Book Antiqua" w:hAnsi="Book Antiqua" w:cs="Book Antiqua"/>
          <w:b w:val="false"/>
          <w:b w:val="false"/>
          <w:bCs w:val="false"/>
          <w:i w:val="false"/>
          <w:i w:val="false"/>
          <w:iCs w:val="false"/>
          <w:sz w:val="24"/>
        </w:rPr>
      </w:pPr>
      <w:r>
        <w:rPr>
          <w:rFonts w:cs="Book Antiqua" w:ascii="Book Antiqua" w:hAnsi="Book Antiqua"/>
          <w:b w:val="false"/>
          <w:bCs w:val="false"/>
          <w:i w:val="false"/>
          <w:iCs w:val="false"/>
          <w:sz w:val="24"/>
        </w:rPr>
        <w:t>SECTION TROISIEME.</w:t>
      </w:r>
    </w:p>
    <w:p>
      <w:pPr>
        <w:pStyle w:val="FR3"/>
        <w:spacing w:lineRule="atLeast" w:line="320" w:before="200" w:after="0"/>
        <w:jc w:val="left"/>
        <w:rPr>
          <w:rFonts w:ascii="Book Antiqua" w:hAnsi="Book Antiqua" w:cs="Book Antiqua"/>
          <w:color w:val="000000"/>
          <w:sz w:val="24"/>
        </w:rPr>
      </w:pPr>
      <w:hyperlink w:anchor="ref001">
        <w:r>
          <w:rPr>
            <w:rStyle w:val="InternetLink"/>
            <w:rFonts w:cs="Book Antiqua" w:ascii="Book Antiqua" w:hAnsi="Book Antiqua"/>
            <w:color w:val="000000"/>
            <w:sz w:val="24"/>
            <w:u w:val="none"/>
          </w:rPr>
          <w:t>Des Métaux, p 9.</w:t>
        </w:r>
      </w:hyperlink>
    </w:p>
    <w:p>
      <w:pPr>
        <w:pStyle w:val="FR3"/>
        <w:spacing w:lineRule="atLeast" w:line="320"/>
        <w:jc w:val="left"/>
        <w:rPr>
          <w:rFonts w:ascii="Book Antiqua" w:hAnsi="Book Antiqua" w:cs="Book Antiqua"/>
          <w:color w:val="000000"/>
          <w:sz w:val="24"/>
        </w:rPr>
      </w:pPr>
      <w:hyperlink w:anchor="ref003">
        <w:r>
          <w:rPr>
            <w:rStyle w:val="InternetLink"/>
            <w:rFonts w:cs="Book Antiqua" w:ascii="Book Antiqua" w:hAnsi="Book Antiqua"/>
            <w:color w:val="000000"/>
            <w:sz w:val="24"/>
            <w:u w:val="none"/>
          </w:rPr>
          <w:t>§. 1. Division des Métaux, p 10.</w:t>
        </w:r>
      </w:hyperlink>
    </w:p>
    <w:p>
      <w:pPr>
        <w:pStyle w:val="FR3"/>
        <w:spacing w:lineRule="atLeast" w:line="320"/>
        <w:jc w:val="left"/>
        <w:rPr>
          <w:rFonts w:ascii="Book Antiqua" w:hAnsi="Book Antiqua" w:cs="Book Antiqua"/>
          <w:color w:val="000000"/>
          <w:sz w:val="24"/>
        </w:rPr>
      </w:pPr>
      <w:hyperlink w:anchor="ref004">
        <w:r>
          <w:rPr>
            <w:rStyle w:val="InternetLink"/>
            <w:rFonts w:cs="Book Antiqua" w:ascii="Book Antiqua" w:hAnsi="Book Antiqua"/>
            <w:color w:val="000000"/>
            <w:sz w:val="24"/>
            <w:u w:val="none"/>
          </w:rPr>
          <w:t>§. 2. De l’or &amp; de sa préparation Chimique, p 13.</w:t>
        </w:r>
      </w:hyperlink>
    </w:p>
    <w:p>
      <w:pPr>
        <w:pStyle w:val="FR3"/>
        <w:spacing w:lineRule="atLeast" w:line="320"/>
        <w:jc w:val="left"/>
        <w:rPr>
          <w:rFonts w:ascii="Book Antiqua" w:hAnsi="Book Antiqua" w:cs="Book Antiqua"/>
          <w:color w:val="000000"/>
          <w:sz w:val="24"/>
        </w:rPr>
      </w:pPr>
      <w:hyperlink w:anchor="ref005">
        <w:r>
          <w:rPr>
            <w:rStyle w:val="InternetLink"/>
            <w:rFonts w:cs="Book Antiqua" w:ascii="Book Antiqua" w:hAnsi="Book Antiqua"/>
            <w:color w:val="000000"/>
            <w:sz w:val="24"/>
            <w:u w:val="none"/>
          </w:rPr>
          <w:t>§. 3. Purification de l’or, p 14.</w:t>
        </w:r>
      </w:hyperlink>
    </w:p>
    <w:p>
      <w:pPr>
        <w:pStyle w:val="FR3"/>
        <w:spacing w:lineRule="atLeast" w:line="320"/>
        <w:jc w:val="left"/>
        <w:rPr>
          <w:rFonts w:ascii="Book Antiqua" w:hAnsi="Book Antiqua" w:cs="Book Antiqua"/>
          <w:color w:val="000000"/>
          <w:sz w:val="24"/>
        </w:rPr>
      </w:pPr>
      <w:hyperlink w:anchor="ref006">
        <w:r>
          <w:rPr>
            <w:rStyle w:val="InternetLink"/>
            <w:rFonts w:cs="Book Antiqua" w:ascii="Book Antiqua" w:hAnsi="Book Antiqua"/>
            <w:color w:val="000000"/>
            <w:sz w:val="24"/>
            <w:u w:val="none"/>
          </w:rPr>
          <w:t>§. 4. Pour faire le ciment commun ou vulgaire, p 16.</w:t>
        </w:r>
      </w:hyperlink>
    </w:p>
    <w:p>
      <w:pPr>
        <w:pStyle w:val="FR3"/>
        <w:spacing w:lineRule="atLeast" w:line="320"/>
        <w:jc w:val="left"/>
        <w:rPr>
          <w:rFonts w:ascii="Book Antiqua" w:hAnsi="Book Antiqua" w:cs="Book Antiqua"/>
          <w:color w:val="000000"/>
          <w:sz w:val="24"/>
        </w:rPr>
      </w:pPr>
      <w:hyperlink w:anchor="ref007">
        <w:r>
          <w:rPr>
            <w:rStyle w:val="InternetLink"/>
            <w:rFonts w:cs="Book Antiqua" w:ascii="Book Antiqua" w:hAnsi="Book Antiqua"/>
            <w:color w:val="000000"/>
            <w:sz w:val="24"/>
            <w:u w:val="none"/>
          </w:rPr>
          <w:t>§. 5. Pour faire le cément royal, auquel il n’y a que l’or qui résiste, p 17.</w:t>
        </w:r>
      </w:hyperlink>
    </w:p>
    <w:p>
      <w:pPr>
        <w:pStyle w:val="FR3"/>
        <w:spacing w:lineRule="atLeast" w:line="320"/>
        <w:jc w:val="left"/>
        <w:rPr>
          <w:rFonts w:ascii="Book Antiqua" w:hAnsi="Book Antiqua" w:cs="Book Antiqua"/>
          <w:color w:val="000000"/>
          <w:sz w:val="24"/>
        </w:rPr>
      </w:pPr>
      <w:hyperlink w:anchor="ref008">
        <w:r>
          <w:rPr>
            <w:rStyle w:val="InternetLink"/>
            <w:rFonts w:cs="Book Antiqua" w:ascii="Book Antiqua" w:hAnsi="Book Antiqua"/>
            <w:color w:val="000000"/>
            <w:sz w:val="24"/>
            <w:u w:val="none"/>
          </w:rPr>
          <w:t>§. 6. De la calcination de l’or afin de l’ouvrir, p 17.</w:t>
        </w:r>
      </w:hyperlink>
    </w:p>
    <w:p>
      <w:pPr>
        <w:pStyle w:val="FR3"/>
        <w:spacing w:lineRule="atLeast" w:line="320"/>
        <w:jc w:val="left"/>
        <w:rPr>
          <w:rFonts w:ascii="Book Antiqua" w:hAnsi="Book Antiqua" w:cs="Book Antiqua"/>
          <w:color w:val="000000"/>
          <w:sz w:val="24"/>
        </w:rPr>
      </w:pPr>
      <w:hyperlink w:anchor="ref009">
        <w:r>
          <w:rPr>
            <w:rStyle w:val="InternetLink"/>
            <w:rFonts w:cs="Book Antiqua" w:ascii="Book Antiqua" w:hAnsi="Book Antiqua"/>
            <w:color w:val="000000"/>
            <w:sz w:val="24"/>
            <w:u w:val="none"/>
          </w:rPr>
          <w:t>§. 7. L’amalgamation de l’or &amp; du mercure, p 18.</w:t>
        </w:r>
      </w:hyperlink>
    </w:p>
    <w:p>
      <w:pPr>
        <w:pStyle w:val="FR3"/>
        <w:spacing w:lineRule="atLeast" w:line="320"/>
        <w:jc w:val="left"/>
        <w:rPr>
          <w:rFonts w:ascii="Book Antiqua" w:hAnsi="Book Antiqua" w:cs="Book Antiqua"/>
          <w:color w:val="000000"/>
          <w:sz w:val="24"/>
        </w:rPr>
      </w:pPr>
      <w:hyperlink w:anchor="ref010">
        <w:r>
          <w:rPr>
            <w:rStyle w:val="InternetLink"/>
            <w:rFonts w:cs="Book Antiqua" w:ascii="Book Antiqua" w:hAnsi="Book Antiqua"/>
            <w:color w:val="000000"/>
            <w:sz w:val="24"/>
            <w:u w:val="none"/>
          </w:rPr>
          <w:t>§. 8. La cémentation calcinatoire de l’or, p 18.</w:t>
        </w:r>
      </w:hyperlink>
    </w:p>
    <w:p>
      <w:pPr>
        <w:pStyle w:val="FR3"/>
        <w:spacing w:lineRule="atLeast" w:line="320"/>
        <w:jc w:val="left"/>
        <w:rPr>
          <w:rFonts w:ascii="Book Antiqua" w:hAnsi="Book Antiqua" w:cs="Book Antiqua"/>
          <w:color w:val="000000"/>
          <w:sz w:val="24"/>
        </w:rPr>
      </w:pPr>
      <w:hyperlink w:anchor="ref011">
        <w:r>
          <w:rPr>
            <w:rStyle w:val="InternetLink"/>
            <w:rFonts w:cs="Book Antiqua" w:ascii="Book Antiqua" w:hAnsi="Book Antiqua"/>
            <w:color w:val="000000"/>
            <w:sz w:val="24"/>
            <w:u w:val="none"/>
          </w:rPr>
          <w:t>§. 9. La réverbération de l’or, p 19.</w:t>
        </w:r>
      </w:hyperlink>
    </w:p>
    <w:p>
      <w:pPr>
        <w:pStyle w:val="FR3"/>
        <w:spacing w:lineRule="atLeast" w:line="320"/>
        <w:jc w:val="left"/>
        <w:rPr>
          <w:rFonts w:ascii="Book Antiqua" w:hAnsi="Book Antiqua" w:cs="Book Antiqua"/>
          <w:color w:val="000000"/>
          <w:sz w:val="24"/>
        </w:rPr>
      </w:pPr>
      <w:hyperlink w:anchor="ref012">
        <w:r>
          <w:rPr>
            <w:rStyle w:val="InternetLink"/>
            <w:rFonts w:cs="Book Antiqua" w:ascii="Book Antiqua" w:hAnsi="Book Antiqua"/>
            <w:color w:val="000000"/>
            <w:sz w:val="24"/>
            <w:u w:val="none"/>
          </w:rPr>
          <w:t>§. 10. Pour faire le crocus &amp; la teinture de for de Zwelpher, p 20.</w:t>
        </w:r>
      </w:hyperlink>
    </w:p>
    <w:p>
      <w:pPr>
        <w:pStyle w:val="FR3"/>
        <w:spacing w:lineRule="atLeast" w:line="320"/>
        <w:jc w:val="left"/>
        <w:rPr>
          <w:rFonts w:ascii="Book Antiqua" w:hAnsi="Book Antiqua" w:cs="Book Antiqua"/>
          <w:color w:val="000000"/>
          <w:sz w:val="24"/>
        </w:rPr>
      </w:pPr>
      <w:hyperlink w:anchor="ref013">
        <w:r>
          <w:rPr>
            <w:rStyle w:val="InternetLink"/>
            <w:rFonts w:cs="Book Antiqua" w:ascii="Book Antiqua" w:hAnsi="Book Antiqua"/>
            <w:color w:val="000000"/>
            <w:sz w:val="24"/>
            <w:u w:val="none"/>
          </w:rPr>
          <w:t>§. 11. Pour faire le crocus de l’or, p 22.</w:t>
        </w:r>
      </w:hyperlink>
    </w:p>
    <w:p>
      <w:pPr>
        <w:pStyle w:val="FR3"/>
        <w:spacing w:lineRule="atLeast" w:line="320"/>
        <w:jc w:val="left"/>
        <w:rPr>
          <w:rFonts w:ascii="Book Antiqua" w:hAnsi="Book Antiqua" w:cs="Book Antiqua"/>
          <w:color w:val="000000"/>
          <w:sz w:val="24"/>
        </w:rPr>
      </w:pPr>
      <w:hyperlink w:anchor="ref014">
        <w:r>
          <w:rPr>
            <w:rStyle w:val="InternetLink"/>
            <w:rFonts w:cs="Book Antiqua" w:ascii="Book Antiqua" w:hAnsi="Book Antiqua"/>
            <w:color w:val="000000"/>
            <w:sz w:val="24"/>
            <w:u w:val="none"/>
          </w:rPr>
          <w:t>§. 12. Poudre cordiale diaphorétique solaire, p 22.</w:t>
        </w:r>
      </w:hyperlink>
    </w:p>
    <w:p>
      <w:pPr>
        <w:pStyle w:val="FR3"/>
        <w:spacing w:lineRule="atLeast" w:line="320"/>
        <w:jc w:val="left"/>
        <w:rPr>
          <w:rFonts w:ascii="Book Antiqua" w:hAnsi="Book Antiqua" w:cs="Book Antiqua"/>
          <w:color w:val="000000"/>
          <w:sz w:val="24"/>
        </w:rPr>
      </w:pPr>
      <w:hyperlink w:anchor="ref015">
        <w:r>
          <w:rPr>
            <w:rStyle w:val="InternetLink"/>
            <w:rFonts w:cs="Book Antiqua" w:ascii="Book Antiqua" w:hAnsi="Book Antiqua"/>
            <w:color w:val="000000"/>
            <w:sz w:val="24"/>
            <w:u w:val="none"/>
          </w:rPr>
          <w:t>§. 13. Pour faire la sublimation du sol, p 23.</w:t>
        </w:r>
      </w:hyperlink>
    </w:p>
    <w:p>
      <w:pPr>
        <w:pStyle w:val="FR3"/>
        <w:spacing w:lineRule="atLeast" w:line="320"/>
        <w:jc w:val="left"/>
        <w:rPr>
          <w:rFonts w:ascii="Book Antiqua" w:hAnsi="Book Antiqua" w:cs="Book Antiqua"/>
          <w:color w:val="000000"/>
          <w:sz w:val="24"/>
        </w:rPr>
      </w:pPr>
      <w:hyperlink w:anchor="ref016">
        <w:r>
          <w:rPr>
            <w:rStyle w:val="InternetLink"/>
            <w:rFonts w:cs="Book Antiqua" w:ascii="Book Antiqua" w:hAnsi="Book Antiqua"/>
            <w:color w:val="000000"/>
            <w:sz w:val="24"/>
            <w:u w:val="none"/>
          </w:rPr>
          <w:t>§. 14. Autre sublimation de l’or par la fulmination, p 25.</w:t>
        </w:r>
      </w:hyperlink>
    </w:p>
    <w:p>
      <w:pPr>
        <w:pStyle w:val="FR3"/>
        <w:spacing w:lineRule="atLeast" w:line="320"/>
        <w:jc w:val="left"/>
        <w:rPr>
          <w:rFonts w:ascii="Book Antiqua" w:hAnsi="Book Antiqua" w:cs="Book Antiqua"/>
          <w:color w:val="000000"/>
          <w:sz w:val="24"/>
        </w:rPr>
      </w:pPr>
      <w:hyperlink w:anchor="ref017">
        <w:r>
          <w:rPr>
            <w:rStyle w:val="InternetLink"/>
            <w:rFonts w:cs="Book Antiqua" w:ascii="Book Antiqua" w:hAnsi="Book Antiqua"/>
            <w:color w:val="000000"/>
            <w:sz w:val="24"/>
            <w:u w:val="none"/>
          </w:rPr>
          <w:t>§. 15. De l’Argent et de sa préparation chimique, p 27.</w:t>
        </w:r>
      </w:hyperlink>
    </w:p>
    <w:p>
      <w:pPr>
        <w:pStyle w:val="FR3"/>
        <w:spacing w:lineRule="atLeast" w:line="320"/>
        <w:jc w:val="left"/>
        <w:rPr>
          <w:rFonts w:ascii="Book Antiqua" w:hAnsi="Book Antiqua" w:cs="Book Antiqua"/>
          <w:color w:val="000000"/>
          <w:sz w:val="24"/>
        </w:rPr>
      </w:pPr>
      <w:hyperlink w:anchor="ref018">
        <w:r>
          <w:rPr>
            <w:rStyle w:val="InternetLink"/>
            <w:rFonts w:cs="Book Antiqua" w:ascii="Book Antiqua" w:hAnsi="Book Antiqua"/>
            <w:color w:val="000000"/>
            <w:sz w:val="24"/>
            <w:u w:val="none"/>
          </w:rPr>
          <w:t>§. 16. La première préparation de la teinture de la Lune, p 29.</w:t>
        </w:r>
      </w:hyperlink>
    </w:p>
    <w:p>
      <w:pPr>
        <w:pStyle w:val="FR3"/>
        <w:spacing w:lineRule="atLeast" w:line="320"/>
        <w:jc w:val="left"/>
        <w:rPr>
          <w:rFonts w:ascii="Book Antiqua" w:hAnsi="Book Antiqua" w:cs="Book Antiqua"/>
          <w:color w:val="000000"/>
          <w:sz w:val="24"/>
        </w:rPr>
      </w:pPr>
      <w:hyperlink w:anchor="ref019">
        <w:r>
          <w:rPr>
            <w:rStyle w:val="InternetLink"/>
            <w:rFonts w:cs="Book Antiqua" w:ascii="Book Antiqua" w:hAnsi="Book Antiqua"/>
            <w:color w:val="000000"/>
            <w:sz w:val="24"/>
            <w:u w:val="none"/>
          </w:rPr>
          <w:t>§. 17. La seconde préparation de la teinture de la Lune, p 30.</w:t>
        </w:r>
      </w:hyperlink>
    </w:p>
    <w:p>
      <w:pPr>
        <w:pStyle w:val="FR3"/>
        <w:spacing w:lineRule="atLeast" w:line="320"/>
        <w:jc w:val="left"/>
        <w:rPr>
          <w:rFonts w:ascii="Book Antiqua" w:hAnsi="Book Antiqua" w:cs="Book Antiqua"/>
          <w:color w:val="000000"/>
          <w:sz w:val="24"/>
        </w:rPr>
      </w:pPr>
      <w:hyperlink w:anchor="ref020">
        <w:r>
          <w:rPr>
            <w:rStyle w:val="InternetLink"/>
            <w:rFonts w:cs="Book Antiqua" w:ascii="Book Antiqua" w:hAnsi="Book Antiqua"/>
            <w:color w:val="000000"/>
            <w:sz w:val="24"/>
            <w:u w:val="none"/>
          </w:rPr>
          <w:t>§. 18. La troisième préparation de la teinture de la Lune, p 31.</w:t>
        </w:r>
      </w:hyperlink>
    </w:p>
    <w:p>
      <w:pPr>
        <w:pStyle w:val="FR3"/>
        <w:spacing w:lineRule="atLeast" w:line="320"/>
        <w:jc w:val="left"/>
        <w:rPr>
          <w:rFonts w:ascii="Book Antiqua" w:hAnsi="Book Antiqua" w:cs="Book Antiqua"/>
          <w:color w:val="000000"/>
          <w:sz w:val="24"/>
        </w:rPr>
      </w:pPr>
      <w:hyperlink w:anchor="ref021">
        <w:r>
          <w:rPr>
            <w:rStyle w:val="InternetLink"/>
            <w:rFonts w:cs="Book Antiqua" w:ascii="Book Antiqua" w:hAnsi="Book Antiqua"/>
            <w:color w:val="000000"/>
            <w:sz w:val="24"/>
            <w:u w:val="none"/>
          </w:rPr>
          <w:t>§. 19. Du fer &amp; de sa préparation chimique, p 32.</w:t>
        </w:r>
      </w:hyperlink>
    </w:p>
    <w:p>
      <w:pPr>
        <w:pStyle w:val="FR3"/>
        <w:spacing w:lineRule="atLeast" w:line="320"/>
        <w:jc w:val="left"/>
        <w:rPr>
          <w:rFonts w:ascii="Book Antiqua" w:hAnsi="Book Antiqua" w:cs="Book Antiqua"/>
          <w:color w:val="000000"/>
          <w:sz w:val="24"/>
        </w:rPr>
      </w:pPr>
      <w:hyperlink w:anchor="ref022">
        <w:r>
          <w:rPr>
            <w:rStyle w:val="InternetLink"/>
            <w:rFonts w:cs="Book Antiqua" w:ascii="Book Antiqua" w:hAnsi="Book Antiqua"/>
            <w:color w:val="000000"/>
            <w:sz w:val="24"/>
            <w:u w:val="none"/>
          </w:rPr>
          <w:t>§. 20. Comment on purge &amp; resserre le fer pour en faire l’acier, p 33.</w:t>
        </w:r>
      </w:hyperlink>
    </w:p>
    <w:p>
      <w:pPr>
        <w:pStyle w:val="FR3"/>
        <w:spacing w:lineRule="atLeast" w:line="320"/>
        <w:jc w:val="left"/>
        <w:rPr>
          <w:rFonts w:ascii="Book Antiqua" w:hAnsi="Book Antiqua" w:cs="Book Antiqua"/>
          <w:color w:val="000000"/>
          <w:sz w:val="24"/>
        </w:rPr>
      </w:pPr>
      <w:hyperlink w:anchor="ref023">
        <w:r>
          <w:rPr>
            <w:rStyle w:val="InternetLink"/>
            <w:rFonts w:cs="Book Antiqua" w:ascii="Book Antiqua" w:hAnsi="Book Antiqua"/>
            <w:color w:val="000000"/>
            <w:sz w:val="24"/>
            <w:u w:val="none"/>
          </w:rPr>
          <w:t>§. 21. Pour faire le crocus de Mars astringent, p 33.</w:t>
        </w:r>
      </w:hyperlink>
    </w:p>
    <w:p>
      <w:pPr>
        <w:pStyle w:val="FR3"/>
        <w:spacing w:lineRule="atLeast" w:line="320"/>
        <w:jc w:val="left"/>
        <w:rPr>
          <w:rFonts w:ascii="Book Antiqua" w:hAnsi="Book Antiqua" w:cs="Book Antiqua"/>
          <w:color w:val="000000"/>
          <w:sz w:val="24"/>
        </w:rPr>
      </w:pPr>
      <w:hyperlink w:anchor="ref024">
        <w:r>
          <w:rPr>
            <w:rStyle w:val="InternetLink"/>
            <w:rFonts w:cs="Book Antiqua" w:ascii="Book Antiqua" w:hAnsi="Book Antiqua"/>
            <w:color w:val="000000"/>
            <w:sz w:val="24"/>
            <w:u w:val="none"/>
          </w:rPr>
          <w:t>§. 22. Comment il faut faire le crocus de Mars apéritif, p 35.</w:t>
        </w:r>
      </w:hyperlink>
    </w:p>
    <w:p>
      <w:pPr>
        <w:pStyle w:val="FR3"/>
        <w:spacing w:lineRule="atLeast" w:line="320"/>
        <w:jc w:val="left"/>
        <w:rPr>
          <w:rFonts w:ascii="Book Antiqua" w:hAnsi="Book Antiqua" w:cs="Book Antiqua"/>
          <w:color w:val="000000"/>
          <w:sz w:val="24"/>
        </w:rPr>
      </w:pPr>
      <w:hyperlink w:anchor="ref025">
        <w:r>
          <w:rPr>
            <w:rStyle w:val="InternetLink"/>
            <w:rFonts w:cs="Book Antiqua" w:ascii="Book Antiqua" w:hAnsi="Book Antiqua"/>
            <w:color w:val="000000"/>
            <w:sz w:val="24"/>
            <w:u w:val="none"/>
          </w:rPr>
          <w:t>§. 23. Comment il faut faire le vitriol de Mars, p 37.</w:t>
        </w:r>
      </w:hyperlink>
    </w:p>
    <w:p>
      <w:pPr>
        <w:pStyle w:val="FR3"/>
        <w:spacing w:lineRule="atLeast" w:line="320"/>
        <w:jc w:val="left"/>
        <w:rPr>
          <w:rFonts w:ascii="Book Antiqua" w:hAnsi="Book Antiqua" w:cs="Book Antiqua"/>
          <w:color w:val="000000"/>
          <w:sz w:val="24"/>
        </w:rPr>
      </w:pPr>
      <w:hyperlink w:anchor="ref026">
        <w:r>
          <w:rPr>
            <w:rStyle w:val="InternetLink"/>
            <w:rFonts w:cs="Book Antiqua" w:ascii="Book Antiqua" w:hAnsi="Book Antiqua"/>
            <w:color w:val="000000"/>
            <w:sz w:val="24"/>
            <w:u w:val="none"/>
          </w:rPr>
          <w:t>§. 24. Pour faire l’extrait ou le sirop de Mars, p 38.</w:t>
        </w:r>
      </w:hyperlink>
    </w:p>
    <w:p>
      <w:pPr>
        <w:pStyle w:val="FR3"/>
        <w:spacing w:lineRule="atLeast" w:line="320"/>
        <w:jc w:val="left"/>
        <w:rPr>
          <w:rFonts w:ascii="Book Antiqua" w:hAnsi="Book Antiqua" w:cs="Book Antiqua"/>
          <w:color w:val="000000"/>
          <w:sz w:val="24"/>
        </w:rPr>
      </w:pPr>
      <w:hyperlink w:anchor="ref027">
        <w:r>
          <w:rPr>
            <w:rStyle w:val="InternetLink"/>
            <w:rFonts w:cs="Book Antiqua" w:ascii="Book Antiqua" w:hAnsi="Book Antiqua"/>
            <w:color w:val="000000"/>
            <w:sz w:val="24"/>
            <w:u w:val="none"/>
          </w:rPr>
          <w:t>§. 25. Pour faire le sel de Mars, p 40.</w:t>
        </w:r>
      </w:hyperlink>
    </w:p>
    <w:p>
      <w:pPr>
        <w:pStyle w:val="FR3"/>
        <w:spacing w:lineRule="atLeast" w:line="320"/>
        <w:jc w:val="left"/>
        <w:rPr>
          <w:rFonts w:ascii="Book Antiqua" w:hAnsi="Book Antiqua" w:cs="Book Antiqua"/>
          <w:color w:val="000000"/>
          <w:sz w:val="24"/>
        </w:rPr>
      </w:pPr>
      <w:hyperlink w:anchor="ref028">
        <w:r>
          <w:rPr>
            <w:rStyle w:val="InternetLink"/>
            <w:rFonts w:cs="Book Antiqua" w:ascii="Book Antiqua" w:hAnsi="Book Antiqua"/>
            <w:color w:val="000000"/>
            <w:sz w:val="24"/>
            <w:u w:val="none"/>
          </w:rPr>
          <w:t>§. 26. Pour faire la teinture astringente du Mars, p 41.</w:t>
        </w:r>
      </w:hyperlink>
    </w:p>
    <w:p>
      <w:pPr>
        <w:pStyle w:val="FR3"/>
        <w:spacing w:lineRule="atLeast" w:line="320"/>
        <w:jc w:val="left"/>
        <w:rPr>
          <w:rFonts w:ascii="Book Antiqua" w:hAnsi="Book Antiqua" w:cs="Book Antiqua"/>
          <w:color w:val="000000"/>
          <w:sz w:val="24"/>
        </w:rPr>
      </w:pPr>
      <w:hyperlink w:anchor="ref029">
        <w:r>
          <w:rPr>
            <w:rStyle w:val="InternetLink"/>
            <w:rFonts w:cs="Book Antiqua" w:ascii="Book Antiqua" w:hAnsi="Book Antiqua"/>
            <w:color w:val="000000"/>
            <w:sz w:val="24"/>
            <w:u w:val="none"/>
          </w:rPr>
          <w:t>§. 27. Pour faire la teinture apéritive du Mars, p 41.</w:t>
        </w:r>
      </w:hyperlink>
    </w:p>
    <w:p>
      <w:pPr>
        <w:pStyle w:val="FR3"/>
        <w:spacing w:lineRule="atLeast" w:line="320"/>
        <w:jc w:val="left"/>
        <w:rPr>
          <w:rFonts w:ascii="Book Antiqua" w:hAnsi="Book Antiqua" w:cs="Book Antiqua"/>
          <w:color w:val="000000"/>
          <w:sz w:val="24"/>
        </w:rPr>
      </w:pPr>
      <w:hyperlink w:anchor="ref030">
        <w:r>
          <w:rPr>
            <w:rStyle w:val="InternetLink"/>
            <w:rFonts w:cs="Book Antiqua" w:ascii="Book Antiqua" w:hAnsi="Book Antiqua"/>
            <w:color w:val="000000"/>
            <w:sz w:val="24"/>
            <w:u w:val="none"/>
          </w:rPr>
          <w:t>§. 28. Comment on fera les cristaux rouges du Mars, p .</w:t>
        </w:r>
      </w:hyperlink>
    </w:p>
    <w:p>
      <w:pPr>
        <w:pStyle w:val="FR3"/>
        <w:spacing w:lineRule="atLeast" w:line="320"/>
        <w:jc w:val="left"/>
        <w:rPr>
          <w:rFonts w:ascii="Book Antiqua" w:hAnsi="Book Antiqua" w:cs="Book Antiqua"/>
          <w:color w:val="000000"/>
          <w:sz w:val="24"/>
        </w:rPr>
      </w:pPr>
      <w:hyperlink w:anchor="ref031">
        <w:r>
          <w:rPr>
            <w:rStyle w:val="InternetLink"/>
            <w:rFonts w:cs="Book Antiqua" w:ascii="Book Antiqua" w:hAnsi="Book Antiqua"/>
            <w:color w:val="000000"/>
            <w:sz w:val="24"/>
            <w:u w:val="none"/>
          </w:rPr>
          <w:t>§. 29. Du Cuivre &amp; de sa préparations chimique, p 42.</w:t>
        </w:r>
      </w:hyperlink>
    </w:p>
    <w:p>
      <w:pPr>
        <w:pStyle w:val="FR3"/>
        <w:spacing w:lineRule="atLeast" w:line="320"/>
        <w:jc w:val="left"/>
        <w:rPr>
          <w:rFonts w:ascii="Book Antiqua" w:hAnsi="Book Antiqua" w:cs="Book Antiqua"/>
          <w:color w:val="000000"/>
          <w:sz w:val="24"/>
        </w:rPr>
      </w:pPr>
      <w:hyperlink w:anchor="ref032">
        <w:r>
          <w:rPr>
            <w:rStyle w:val="InternetLink"/>
            <w:rFonts w:cs="Book Antiqua" w:ascii="Book Antiqua" w:hAnsi="Book Antiqua"/>
            <w:color w:val="000000"/>
            <w:sz w:val="24"/>
            <w:u w:val="none"/>
          </w:rPr>
          <w:t>§. 30. La préparation du Verdet, p 45.</w:t>
        </w:r>
      </w:hyperlink>
    </w:p>
    <w:p>
      <w:pPr>
        <w:pStyle w:val="FR3"/>
        <w:spacing w:lineRule="atLeast" w:line="320"/>
        <w:jc w:val="left"/>
        <w:rPr>
          <w:rFonts w:ascii="Book Antiqua" w:hAnsi="Book Antiqua" w:cs="Book Antiqua"/>
          <w:color w:val="000000"/>
          <w:sz w:val="24"/>
        </w:rPr>
      </w:pPr>
      <w:hyperlink w:anchor="ref033">
        <w:r>
          <w:rPr>
            <w:rStyle w:val="InternetLink"/>
            <w:rFonts w:cs="Book Antiqua" w:ascii="Book Antiqua" w:hAnsi="Book Antiqua"/>
            <w:color w:val="000000"/>
            <w:sz w:val="24"/>
            <w:u w:val="none"/>
          </w:rPr>
          <w:t>§. 31. Pour faire le vitriol volatil de Vénus, p 46.</w:t>
        </w:r>
      </w:hyperlink>
    </w:p>
    <w:p>
      <w:pPr>
        <w:pStyle w:val="FR3"/>
        <w:spacing w:lineRule="atLeast" w:line="320"/>
        <w:jc w:val="left"/>
        <w:rPr>
          <w:rFonts w:ascii="Book Antiqua" w:hAnsi="Book Antiqua" w:cs="Book Antiqua"/>
          <w:color w:val="000000"/>
          <w:sz w:val="24"/>
        </w:rPr>
      </w:pPr>
      <w:hyperlink w:anchor="ref034">
        <w:bookmarkStart w:id="0" w:name="_Hlk534024057"/>
        <w:bookmarkStart w:id="1" w:name="_Hlk534024056"/>
        <w:r>
          <w:rPr>
            <w:rStyle w:val="InternetLink"/>
            <w:rFonts w:cs="Book Antiqua" w:ascii="Book Antiqua" w:hAnsi="Book Antiqua"/>
            <w:color w:val="000000"/>
            <w:sz w:val="24"/>
            <w:u w:val="none"/>
          </w:rPr>
          <w:t>§. 32. La dissolution de l’esprit de Vénus, p 48.</w:t>
        </w:r>
      </w:hyperlink>
      <w:bookmarkEnd w:id="0"/>
      <w:bookmarkEnd w:id="1"/>
    </w:p>
    <w:p>
      <w:pPr>
        <w:pStyle w:val="FR3"/>
        <w:spacing w:lineRule="atLeast" w:line="320"/>
        <w:jc w:val="left"/>
        <w:rPr>
          <w:rFonts w:ascii="Book Antiqua" w:hAnsi="Book Antiqua" w:cs="Book Antiqua"/>
          <w:color w:val="000000"/>
          <w:sz w:val="24"/>
        </w:rPr>
      </w:pPr>
      <w:hyperlink w:anchor="ref035">
        <w:bookmarkStart w:id="2" w:name="_Hlk534024072"/>
        <w:bookmarkStart w:id="3" w:name="_Hlk534024071"/>
        <w:bookmarkStart w:id="4" w:name="_Hlk534024070"/>
        <w:r>
          <w:rPr>
            <w:rStyle w:val="InternetLink"/>
            <w:rFonts w:cs="Book Antiqua" w:ascii="Book Antiqua" w:hAnsi="Book Antiqua"/>
            <w:color w:val="000000"/>
            <w:sz w:val="24"/>
            <w:u w:val="none"/>
          </w:rPr>
          <w:t>§. 33. Pour faire le vitriol de Vénus, son soufre narcotique &amp; son crocus, p 50.</w:t>
        </w:r>
      </w:hyperlink>
      <w:bookmarkEnd w:id="2"/>
      <w:bookmarkEnd w:id="3"/>
      <w:bookmarkEnd w:id="4"/>
    </w:p>
    <w:p>
      <w:pPr>
        <w:pStyle w:val="FR3"/>
        <w:spacing w:lineRule="atLeast" w:line="320"/>
        <w:jc w:val="left"/>
        <w:rPr>
          <w:rFonts w:ascii="Book Antiqua" w:hAnsi="Book Antiqua" w:cs="Book Antiqua"/>
          <w:sz w:val="24"/>
        </w:rPr>
      </w:pPr>
      <w:hyperlink w:anchor="ref036">
        <w:r>
          <w:rPr>
            <w:rStyle w:val="InternetLink"/>
            <w:rFonts w:cs="Book Antiqua" w:ascii="Book Antiqua" w:hAnsi="Book Antiqua"/>
            <w:color w:val="000000"/>
            <w:sz w:val="24"/>
            <w:u w:val="none"/>
          </w:rPr>
          <w:t>§. 34. La préparation du soufre narcotique du vitriol de Vénus, p 52.</w:t>
        </w:r>
      </w:hyperlink>
    </w:p>
    <w:p>
      <w:pPr>
        <w:pStyle w:val="FR3"/>
        <w:spacing w:lineRule="atLeast" w:line="320"/>
        <w:jc w:val="left"/>
        <w:rPr>
          <w:rFonts w:ascii="Book Antiqua" w:hAnsi="Book Antiqua" w:cs="Book Antiqua"/>
          <w:color w:val="000000"/>
          <w:sz w:val="24"/>
        </w:rPr>
      </w:pPr>
      <w:hyperlink w:anchor="ref037">
        <w:r>
          <w:rPr>
            <w:rStyle w:val="InternetLink"/>
            <w:rFonts w:cs="Book Antiqua" w:ascii="Book Antiqua" w:hAnsi="Book Antiqua"/>
            <w:color w:val="000000"/>
            <w:sz w:val="24"/>
            <w:u w:val="none"/>
          </w:rPr>
          <w:t>§. 35. La teinture du soufre du vitriol de Vénus, p 53.</w:t>
        </w:r>
      </w:hyperlink>
    </w:p>
    <w:p>
      <w:pPr>
        <w:pStyle w:val="FR3"/>
        <w:spacing w:lineRule="atLeast" w:line="320"/>
        <w:jc w:val="left"/>
        <w:rPr>
          <w:rFonts w:ascii="Book Antiqua" w:hAnsi="Book Antiqua" w:cs="Book Antiqua"/>
          <w:color w:val="000000"/>
          <w:sz w:val="24"/>
        </w:rPr>
      </w:pPr>
      <w:hyperlink w:anchor="ref038">
        <w:r>
          <w:rPr>
            <w:rStyle w:val="InternetLink"/>
            <w:rFonts w:cs="Book Antiqua" w:ascii="Book Antiqua" w:hAnsi="Book Antiqua"/>
            <w:color w:val="000000"/>
            <w:sz w:val="24"/>
            <w:u w:val="none"/>
          </w:rPr>
          <w:t>§. 36. Pour faire le crocus du vitriol de Vénus, p 54.</w:t>
        </w:r>
      </w:hyperlink>
    </w:p>
    <w:p>
      <w:pPr>
        <w:pStyle w:val="FR3"/>
        <w:spacing w:lineRule="atLeast" w:line="320"/>
        <w:jc w:val="left"/>
        <w:rPr>
          <w:rFonts w:ascii="Book Antiqua" w:hAnsi="Book Antiqua" w:cs="Book Antiqua"/>
          <w:color w:val="000000"/>
          <w:sz w:val="24"/>
        </w:rPr>
      </w:pPr>
      <w:hyperlink w:anchor="ref039">
        <w:r>
          <w:rPr>
            <w:rStyle w:val="InternetLink"/>
            <w:rFonts w:cs="Book Antiqua" w:ascii="Book Antiqua" w:hAnsi="Book Antiqua"/>
            <w:color w:val="000000"/>
            <w:sz w:val="24"/>
            <w:u w:val="none"/>
          </w:rPr>
          <w:t>§. 37. Du Plomb &amp; de sa préparation chimique, p 55.</w:t>
        </w:r>
      </w:hyperlink>
    </w:p>
    <w:p>
      <w:pPr>
        <w:pStyle w:val="FR3"/>
        <w:spacing w:lineRule="atLeast" w:line="320"/>
        <w:jc w:val="left"/>
        <w:rPr>
          <w:rFonts w:ascii="Book Antiqua" w:hAnsi="Book Antiqua" w:cs="Book Antiqua"/>
          <w:color w:val="000000"/>
          <w:sz w:val="24"/>
        </w:rPr>
      </w:pPr>
      <w:hyperlink w:anchor="ref040">
        <w:r>
          <w:rPr>
            <w:rStyle w:val="InternetLink"/>
            <w:rFonts w:cs="Book Antiqua" w:ascii="Book Antiqua" w:hAnsi="Book Antiqua"/>
            <w:color w:val="000000"/>
            <w:sz w:val="24"/>
            <w:u w:val="none"/>
          </w:rPr>
          <w:t>§. 38. Les préparations générales pour ouvrir le Plomb, p 56.</w:t>
        </w:r>
      </w:hyperlink>
    </w:p>
    <w:p>
      <w:pPr>
        <w:pStyle w:val="FR3"/>
        <w:spacing w:lineRule="atLeast" w:line="320"/>
        <w:jc w:val="left"/>
        <w:rPr>
          <w:rFonts w:ascii="Book Antiqua" w:hAnsi="Book Antiqua" w:cs="Book Antiqua"/>
          <w:color w:val="000000"/>
          <w:sz w:val="24"/>
        </w:rPr>
      </w:pPr>
      <w:hyperlink w:anchor="ref041">
        <w:r>
          <w:rPr>
            <w:rStyle w:val="InternetLink"/>
            <w:rFonts w:cs="Book Antiqua" w:ascii="Book Antiqua" w:hAnsi="Book Antiqua"/>
            <w:color w:val="000000"/>
            <w:sz w:val="24"/>
            <w:u w:val="none"/>
          </w:rPr>
          <w:t>§. 39. Pour faire le sucre ou le sel de Saturne, p 57.</w:t>
        </w:r>
      </w:hyperlink>
    </w:p>
    <w:p>
      <w:pPr>
        <w:pStyle w:val="FR3"/>
        <w:spacing w:lineRule="atLeast" w:line="320"/>
        <w:jc w:val="left"/>
        <w:rPr>
          <w:rFonts w:ascii="Book Antiqua" w:hAnsi="Book Antiqua" w:cs="Book Antiqua"/>
          <w:color w:val="000000"/>
          <w:sz w:val="24"/>
        </w:rPr>
      </w:pPr>
      <w:hyperlink w:anchor="ref042">
        <w:r>
          <w:rPr>
            <w:rStyle w:val="InternetLink"/>
            <w:rFonts w:cs="Book Antiqua" w:ascii="Book Antiqua" w:hAnsi="Book Antiqua"/>
            <w:color w:val="000000"/>
            <w:sz w:val="24"/>
            <w:u w:val="none"/>
          </w:rPr>
          <w:t>§. 40. L’usage de la liqueur de Saturne, &amp; la façon d’en faire le faux magistère, &amp; la crème, le beurre ou le nutritum, p 59.</w:t>
        </w:r>
      </w:hyperlink>
    </w:p>
    <w:p>
      <w:pPr>
        <w:pStyle w:val="FR3"/>
        <w:spacing w:lineRule="atLeast" w:line="320"/>
        <w:jc w:val="left"/>
        <w:rPr>
          <w:rFonts w:ascii="Book Antiqua" w:hAnsi="Book Antiqua" w:cs="Book Antiqua"/>
          <w:color w:val="000000"/>
          <w:sz w:val="24"/>
        </w:rPr>
      </w:pPr>
      <w:hyperlink w:anchor="ref043">
        <w:r>
          <w:rPr>
            <w:rStyle w:val="InternetLink"/>
            <w:rFonts w:cs="Book Antiqua" w:ascii="Book Antiqua" w:hAnsi="Book Antiqua"/>
            <w:color w:val="000000"/>
            <w:sz w:val="24"/>
            <w:u w:val="none"/>
          </w:rPr>
          <w:t>§. 41. Pour faire le vrai magistère de Saturne, p 60.</w:t>
        </w:r>
      </w:hyperlink>
    </w:p>
    <w:p>
      <w:pPr>
        <w:pStyle w:val="FR3"/>
        <w:spacing w:lineRule="atLeast" w:line="320"/>
        <w:jc w:val="left"/>
        <w:rPr>
          <w:rFonts w:ascii="Book Antiqua" w:hAnsi="Book Antiqua" w:cs="Book Antiqua"/>
          <w:color w:val="000000"/>
          <w:sz w:val="24"/>
        </w:rPr>
      </w:pPr>
      <w:hyperlink w:anchor="ref044">
        <w:r>
          <w:rPr>
            <w:rStyle w:val="InternetLink"/>
            <w:rFonts w:cs="Book Antiqua" w:ascii="Book Antiqua" w:hAnsi="Book Antiqua"/>
            <w:color w:val="000000"/>
            <w:sz w:val="24"/>
            <w:u w:val="none"/>
          </w:rPr>
          <w:t>§. 42. Pour faire le baume de Saturne, p 61.</w:t>
        </w:r>
      </w:hyperlink>
    </w:p>
    <w:p>
      <w:pPr>
        <w:pStyle w:val="FR3"/>
        <w:spacing w:lineRule="atLeast" w:line="320"/>
        <w:jc w:val="left"/>
        <w:rPr>
          <w:rFonts w:ascii="Book Antiqua" w:hAnsi="Book Antiqua" w:cs="Book Antiqua"/>
          <w:color w:val="000000"/>
          <w:sz w:val="24"/>
        </w:rPr>
      </w:pPr>
      <w:hyperlink w:anchor="ref045">
        <w:r>
          <w:rPr>
            <w:rStyle w:val="InternetLink"/>
            <w:rFonts w:cs="Book Antiqua" w:ascii="Book Antiqua" w:hAnsi="Book Antiqua"/>
            <w:color w:val="000000"/>
            <w:sz w:val="24"/>
            <w:u w:val="none"/>
          </w:rPr>
          <w:t>§. 43. Pour faire l’esprit, l’huile jaune &amp; l’huile rouge du sel de Saturne, p 61.</w:t>
        </w:r>
      </w:hyperlink>
    </w:p>
    <w:p>
      <w:pPr>
        <w:pStyle w:val="FR3"/>
        <w:spacing w:lineRule="atLeast" w:line="320"/>
        <w:jc w:val="left"/>
        <w:rPr>
          <w:rFonts w:ascii="Book Antiqua" w:hAnsi="Book Antiqua" w:cs="Book Antiqua"/>
          <w:color w:val="000000"/>
          <w:sz w:val="24"/>
        </w:rPr>
      </w:pPr>
      <w:hyperlink w:anchor="ref046">
        <w:r>
          <w:rPr>
            <w:rStyle w:val="InternetLink"/>
            <w:rFonts w:cs="Book Antiqua" w:ascii="Book Antiqua" w:hAnsi="Book Antiqua"/>
            <w:color w:val="000000"/>
            <w:sz w:val="24"/>
            <w:u w:val="none"/>
          </w:rPr>
          <w:t>§. 44. De l’étain &amp; de sa préparation chimique, p 62.</w:t>
        </w:r>
      </w:hyperlink>
    </w:p>
    <w:p>
      <w:pPr>
        <w:pStyle w:val="FR3"/>
        <w:spacing w:lineRule="atLeast" w:line="320"/>
        <w:jc w:val="left"/>
        <w:rPr>
          <w:rFonts w:ascii="Book Antiqua" w:hAnsi="Book Antiqua" w:cs="Book Antiqua"/>
          <w:color w:val="000000"/>
          <w:sz w:val="24"/>
        </w:rPr>
      </w:pPr>
      <w:hyperlink w:anchor="ref047">
        <w:r>
          <w:rPr>
            <w:rStyle w:val="InternetLink"/>
            <w:rFonts w:cs="Book Antiqua" w:ascii="Book Antiqua" w:hAnsi="Book Antiqua"/>
            <w:color w:val="000000"/>
            <w:sz w:val="24"/>
            <w:u w:val="none"/>
          </w:rPr>
          <w:t>§. 45. La distillation de l’Etain, d’où sortent beaucoup de beaux remèdes contre les maux intérieurs &amp; extérieurs, p 63.</w:t>
        </w:r>
      </w:hyperlink>
    </w:p>
    <w:p>
      <w:pPr>
        <w:pStyle w:val="Heading2"/>
        <w:spacing w:lineRule="atLeast" w:line="320" w:before="200" w:after="0"/>
        <w:jc w:val="center"/>
        <w:rPr>
          <w:rFonts w:ascii="Book Antiqua" w:hAnsi="Book Antiqua" w:cs="Book Antiqua"/>
          <w:b w:val="false"/>
          <w:b w:val="false"/>
          <w:bCs w:val="false"/>
          <w:i w:val="false"/>
          <w:i w:val="false"/>
          <w:iCs w:val="false"/>
          <w:color w:val="000000"/>
          <w:sz w:val="24"/>
        </w:rPr>
      </w:pPr>
      <w:r>
        <w:rPr>
          <w:rFonts w:cs="Book Antiqua" w:ascii="Book Antiqua" w:hAnsi="Book Antiqua"/>
          <w:b w:val="false"/>
          <w:bCs w:val="false"/>
          <w:i w:val="false"/>
          <w:iCs w:val="false"/>
          <w:color w:val="000000"/>
          <w:sz w:val="24"/>
        </w:rPr>
        <w:t>SECTION QUATRIEME.</w:t>
      </w:r>
    </w:p>
    <w:p>
      <w:pPr>
        <w:pStyle w:val="FR3"/>
        <w:spacing w:lineRule="atLeast" w:line="320" w:before="200" w:after="0"/>
        <w:jc w:val="left"/>
        <w:rPr>
          <w:rFonts w:ascii="Book Antiqua" w:hAnsi="Book Antiqua" w:cs="Book Antiqua"/>
          <w:color w:val="000000"/>
          <w:sz w:val="24"/>
        </w:rPr>
      </w:pPr>
      <w:hyperlink w:anchor="ref048">
        <w:r>
          <w:rPr>
            <w:rStyle w:val="InternetLink"/>
            <w:rFonts w:cs="Book Antiqua" w:ascii="Book Antiqua" w:hAnsi="Book Antiqua"/>
            <w:color w:val="000000"/>
            <w:sz w:val="24"/>
            <w:u w:val="none"/>
          </w:rPr>
          <w:t>Des demi-Métaux &amp; moyens Minéraux, qui sont ceux qui approchent le plus des Métaux, p 66.</w:t>
        </w:r>
      </w:hyperlink>
    </w:p>
    <w:p>
      <w:pPr>
        <w:pStyle w:val="FR3"/>
        <w:spacing w:lineRule="atLeast" w:line="320"/>
        <w:jc w:val="left"/>
        <w:rPr>
          <w:rFonts w:ascii="Book Antiqua" w:hAnsi="Book Antiqua" w:cs="Book Antiqua"/>
          <w:color w:val="000000"/>
          <w:sz w:val="24"/>
        </w:rPr>
      </w:pPr>
      <w:hyperlink w:anchor="ref049">
        <w:r>
          <w:rPr>
            <w:rStyle w:val="InternetLink"/>
            <w:rFonts w:cs="Book Antiqua" w:ascii="Book Antiqua" w:hAnsi="Book Antiqua"/>
            <w:color w:val="000000"/>
            <w:sz w:val="24"/>
            <w:u w:val="none"/>
          </w:rPr>
          <w:t>§. 1. Du vif-argent ou mercure, &amp; de sa réparation chimique, p 66.</w:t>
        </w:r>
      </w:hyperlink>
    </w:p>
    <w:p>
      <w:pPr>
        <w:pStyle w:val="FR3"/>
        <w:spacing w:lineRule="atLeast" w:line="320"/>
        <w:jc w:val="left"/>
        <w:rPr>
          <w:rFonts w:ascii="Book Antiqua" w:hAnsi="Book Antiqua" w:cs="Book Antiqua"/>
          <w:color w:val="000000"/>
          <w:sz w:val="24"/>
        </w:rPr>
      </w:pPr>
      <w:hyperlink w:anchor="ref050">
        <w:r>
          <w:rPr>
            <w:rStyle w:val="InternetLink"/>
            <w:rFonts w:cs="Book Antiqua" w:ascii="Book Antiqua" w:hAnsi="Book Antiqua"/>
            <w:color w:val="000000"/>
            <w:sz w:val="24"/>
            <w:u w:val="none"/>
          </w:rPr>
          <w:t>§. 2. La purification du Mercure, p 68.</w:t>
        </w:r>
      </w:hyperlink>
    </w:p>
    <w:p>
      <w:pPr>
        <w:pStyle w:val="FR3"/>
        <w:spacing w:lineRule="atLeast" w:line="320"/>
        <w:jc w:val="left"/>
        <w:rPr>
          <w:rFonts w:ascii="Book Antiqua" w:hAnsi="Book Antiqua" w:cs="Book Antiqua"/>
          <w:color w:val="000000"/>
          <w:sz w:val="24"/>
        </w:rPr>
      </w:pPr>
      <w:hyperlink w:anchor="ref051">
        <w:r>
          <w:rPr>
            <w:rStyle w:val="InternetLink"/>
            <w:rFonts w:cs="Book Antiqua" w:ascii="Book Antiqua" w:hAnsi="Book Antiqua"/>
            <w:color w:val="000000"/>
            <w:sz w:val="24"/>
            <w:u w:val="none"/>
          </w:rPr>
          <w:t>§. 3. La revivification du cinabre en mercure contant, p 68.</w:t>
        </w:r>
      </w:hyperlink>
    </w:p>
    <w:p>
      <w:pPr>
        <w:pStyle w:val="FR3"/>
        <w:spacing w:lineRule="atLeast" w:line="320"/>
        <w:jc w:val="left"/>
        <w:rPr>
          <w:rFonts w:ascii="Book Antiqua" w:hAnsi="Book Antiqua" w:cs="Book Antiqua"/>
          <w:color w:val="000000"/>
          <w:sz w:val="24"/>
        </w:rPr>
      </w:pPr>
      <w:hyperlink w:anchor="ref052">
        <w:r>
          <w:rPr>
            <w:rStyle w:val="InternetLink"/>
            <w:rFonts w:cs="Book Antiqua" w:ascii="Book Antiqua" w:hAnsi="Book Antiqua"/>
            <w:color w:val="000000"/>
            <w:sz w:val="24"/>
            <w:u w:val="none"/>
          </w:rPr>
          <w:t>§. 4. La calcination &amp; la précipitation du Mercure, p 69.</w:t>
        </w:r>
      </w:hyperlink>
    </w:p>
    <w:p>
      <w:pPr>
        <w:pStyle w:val="FR3"/>
        <w:spacing w:lineRule="atLeast" w:line="320"/>
        <w:jc w:val="left"/>
        <w:rPr>
          <w:rFonts w:ascii="Book Antiqua" w:hAnsi="Book Antiqua" w:cs="Book Antiqua"/>
          <w:color w:val="000000"/>
          <w:sz w:val="24"/>
        </w:rPr>
      </w:pPr>
      <w:hyperlink w:anchor="ref053">
        <w:r>
          <w:rPr>
            <w:rStyle w:val="InternetLink"/>
            <w:rFonts w:cs="Book Antiqua" w:ascii="Book Antiqua" w:hAnsi="Book Antiqua"/>
            <w:color w:val="000000"/>
            <w:sz w:val="24"/>
            <w:u w:val="none"/>
          </w:rPr>
          <w:t>§. 5. Pour faire le précipité du mercure sans addition, p 69.</w:t>
        </w:r>
      </w:hyperlink>
    </w:p>
    <w:p>
      <w:pPr>
        <w:pStyle w:val="FR3"/>
        <w:spacing w:lineRule="atLeast" w:line="320"/>
        <w:jc w:val="left"/>
        <w:rPr>
          <w:rFonts w:ascii="Book Antiqua" w:hAnsi="Book Antiqua" w:cs="Book Antiqua"/>
          <w:color w:val="000000"/>
          <w:sz w:val="24"/>
        </w:rPr>
      </w:pPr>
      <w:hyperlink w:anchor="ref054">
        <w:r>
          <w:rPr>
            <w:rStyle w:val="InternetLink"/>
            <w:rFonts w:cs="Book Antiqua" w:ascii="Book Antiqua" w:hAnsi="Book Antiqua"/>
            <w:color w:val="000000"/>
            <w:sz w:val="24"/>
            <w:u w:val="none"/>
          </w:rPr>
          <w:t>§. 6. Pour faire le précipité solaire ou lunaire, p 70.</w:t>
        </w:r>
      </w:hyperlink>
    </w:p>
    <w:p>
      <w:pPr>
        <w:pStyle w:val="FR3"/>
        <w:spacing w:lineRule="atLeast" w:line="320"/>
        <w:jc w:val="left"/>
        <w:rPr>
          <w:rFonts w:ascii="Book Antiqua" w:hAnsi="Book Antiqua" w:cs="Book Antiqua"/>
          <w:color w:val="000000"/>
          <w:sz w:val="24"/>
        </w:rPr>
      </w:pPr>
      <w:hyperlink w:anchor="ref055">
        <w:r>
          <w:rPr>
            <w:rStyle w:val="InternetLink"/>
            <w:rFonts w:cs="Book Antiqua" w:ascii="Book Antiqua" w:hAnsi="Book Antiqua"/>
            <w:color w:val="000000"/>
            <w:sz w:val="24"/>
            <w:u w:val="none"/>
          </w:rPr>
          <w:t>§. 7. Pour faire un précipité fixe qui est très excellent, p 71.</w:t>
        </w:r>
      </w:hyperlink>
    </w:p>
    <w:p>
      <w:pPr>
        <w:pStyle w:val="FR3"/>
        <w:spacing w:lineRule="atLeast" w:line="320"/>
        <w:jc w:val="left"/>
        <w:rPr>
          <w:rFonts w:ascii="Book Antiqua" w:hAnsi="Book Antiqua" w:cs="Book Antiqua"/>
          <w:color w:val="000000"/>
          <w:sz w:val="24"/>
        </w:rPr>
      </w:pPr>
      <w:hyperlink w:anchor="ref056">
        <w:r>
          <w:rPr>
            <w:rStyle w:val="InternetLink"/>
            <w:rFonts w:cs="Book Antiqua" w:ascii="Book Antiqua" w:hAnsi="Book Antiqua"/>
            <w:color w:val="000000"/>
            <w:sz w:val="24"/>
            <w:u w:val="none"/>
          </w:rPr>
          <w:t>§. 8. Pour faire le précipité qu’on appelle l’arcane corallin, p 72.</w:t>
        </w:r>
      </w:hyperlink>
    </w:p>
    <w:p>
      <w:pPr>
        <w:pStyle w:val="FR3"/>
        <w:spacing w:lineRule="atLeast" w:line="320"/>
        <w:jc w:val="left"/>
        <w:rPr>
          <w:rFonts w:ascii="Book Antiqua" w:hAnsi="Book Antiqua" w:cs="Book Antiqua"/>
          <w:color w:val="000000"/>
          <w:sz w:val="24"/>
        </w:rPr>
      </w:pPr>
      <w:hyperlink w:anchor="ref057">
        <w:r>
          <w:rPr>
            <w:rStyle w:val="InternetLink"/>
            <w:rFonts w:cs="Book Antiqua" w:ascii="Book Antiqua" w:hAnsi="Book Antiqua"/>
            <w:color w:val="000000"/>
            <w:sz w:val="24"/>
            <w:u w:val="none"/>
          </w:rPr>
          <w:t>§. 9. La sublimation du Mercure, p 73.</w:t>
        </w:r>
      </w:hyperlink>
    </w:p>
    <w:p>
      <w:pPr>
        <w:pStyle w:val="FR3"/>
        <w:spacing w:lineRule="atLeast" w:line="320"/>
        <w:jc w:val="left"/>
        <w:rPr>
          <w:rFonts w:ascii="Book Antiqua" w:hAnsi="Book Antiqua" w:cs="Book Antiqua"/>
          <w:color w:val="000000"/>
          <w:sz w:val="24"/>
        </w:rPr>
      </w:pPr>
      <w:hyperlink w:anchor="ref058">
        <w:r>
          <w:rPr>
            <w:rStyle w:val="InternetLink"/>
            <w:rFonts w:cs="Book Antiqua" w:ascii="Book Antiqua" w:hAnsi="Book Antiqua"/>
            <w:color w:val="000000"/>
            <w:sz w:val="24"/>
            <w:u w:val="none"/>
          </w:rPr>
          <w:t>§. 10. Pour faire le sublimé corrosif, p 73.</w:t>
        </w:r>
      </w:hyperlink>
    </w:p>
    <w:p>
      <w:pPr>
        <w:pStyle w:val="FR3"/>
        <w:spacing w:lineRule="atLeast" w:line="320"/>
        <w:jc w:val="left"/>
        <w:rPr>
          <w:rFonts w:ascii="Book Antiqua" w:hAnsi="Book Antiqua" w:cs="Book Antiqua"/>
          <w:color w:val="000000"/>
          <w:sz w:val="24"/>
        </w:rPr>
      </w:pPr>
      <w:hyperlink w:anchor="ref059">
        <w:r>
          <w:rPr>
            <w:rStyle w:val="InternetLink"/>
            <w:rFonts w:cs="Book Antiqua" w:ascii="Book Antiqua" w:hAnsi="Book Antiqua"/>
            <w:color w:val="000000"/>
            <w:sz w:val="24"/>
            <w:u w:val="none"/>
          </w:rPr>
          <w:t>§. 11. Pour faire le sublimé doux, p 74.</w:t>
        </w:r>
      </w:hyperlink>
    </w:p>
    <w:p>
      <w:pPr>
        <w:pStyle w:val="FR3"/>
        <w:spacing w:lineRule="atLeast" w:line="320"/>
        <w:jc w:val="left"/>
        <w:rPr>
          <w:rFonts w:ascii="Book Antiqua" w:hAnsi="Book Antiqua" w:cs="Book Antiqua"/>
          <w:color w:val="000000"/>
          <w:sz w:val="24"/>
        </w:rPr>
      </w:pPr>
      <w:hyperlink w:anchor="ref060">
        <w:r>
          <w:rPr>
            <w:rStyle w:val="InternetLink"/>
            <w:rFonts w:cs="Book Antiqua" w:ascii="Book Antiqua" w:hAnsi="Book Antiqua"/>
            <w:color w:val="000000"/>
            <w:sz w:val="24"/>
            <w:u w:val="none"/>
          </w:rPr>
          <w:t>§. 12. Pour faire la sublimation du Cinabre ou Vermillon, p 76.</w:t>
        </w:r>
      </w:hyperlink>
    </w:p>
    <w:p>
      <w:pPr>
        <w:pStyle w:val="FR3"/>
        <w:spacing w:lineRule="atLeast" w:line="320"/>
        <w:jc w:val="left"/>
        <w:rPr>
          <w:rFonts w:ascii="Book Antiqua" w:hAnsi="Book Antiqua" w:cs="Book Antiqua"/>
          <w:color w:val="000000"/>
          <w:sz w:val="24"/>
        </w:rPr>
      </w:pPr>
      <w:hyperlink w:anchor="ref061">
        <w:r>
          <w:rPr>
            <w:rStyle w:val="InternetLink"/>
            <w:rFonts w:cs="Book Antiqua" w:ascii="Book Antiqua" w:hAnsi="Book Antiqua"/>
            <w:color w:val="000000"/>
            <w:sz w:val="24"/>
            <w:u w:val="none"/>
          </w:rPr>
          <w:t>§. 13. Pour faire les fleurs argentées &amp; perlées du Mercure, p 77.</w:t>
        </w:r>
      </w:hyperlink>
    </w:p>
    <w:p>
      <w:pPr>
        <w:pStyle w:val="FR3"/>
        <w:spacing w:lineRule="atLeast" w:line="320"/>
        <w:jc w:val="left"/>
        <w:rPr>
          <w:rFonts w:ascii="Book Antiqua" w:hAnsi="Book Antiqua" w:cs="Book Antiqua"/>
          <w:color w:val="000000"/>
          <w:sz w:val="24"/>
        </w:rPr>
      </w:pPr>
      <w:hyperlink w:anchor="ref062">
        <w:r>
          <w:rPr>
            <w:rStyle w:val="InternetLink"/>
            <w:rFonts w:cs="Book Antiqua" w:ascii="Book Antiqua" w:hAnsi="Book Antiqua"/>
            <w:color w:val="000000"/>
            <w:sz w:val="24"/>
            <w:u w:val="none"/>
          </w:rPr>
          <w:t>§. 14. La distillation du Mercure, p 78.</w:t>
        </w:r>
      </w:hyperlink>
    </w:p>
    <w:p>
      <w:pPr>
        <w:pStyle w:val="FR3"/>
        <w:spacing w:lineRule="atLeast" w:line="320"/>
        <w:jc w:val="left"/>
        <w:rPr>
          <w:rFonts w:ascii="Book Antiqua" w:hAnsi="Book Antiqua" w:cs="Book Antiqua"/>
          <w:color w:val="000000"/>
          <w:sz w:val="24"/>
        </w:rPr>
      </w:pPr>
      <w:hyperlink w:anchor="ref063">
        <w:r>
          <w:rPr>
            <w:rStyle w:val="InternetLink"/>
            <w:rFonts w:cs="Book Antiqua" w:ascii="Book Antiqua" w:hAnsi="Book Antiqua"/>
            <w:color w:val="000000"/>
            <w:sz w:val="24"/>
            <w:u w:val="none"/>
          </w:rPr>
          <w:t>§. 15. La distillation de l’esprit du Mercure sans addition, p 78.</w:t>
        </w:r>
      </w:hyperlink>
    </w:p>
    <w:p>
      <w:pPr>
        <w:pStyle w:val="FR3"/>
        <w:spacing w:lineRule="atLeast" w:line="320"/>
        <w:jc w:val="left"/>
        <w:rPr>
          <w:rFonts w:ascii="Book Antiqua" w:hAnsi="Book Antiqua" w:cs="Book Antiqua"/>
          <w:color w:val="000000"/>
          <w:sz w:val="24"/>
        </w:rPr>
      </w:pPr>
      <w:hyperlink w:anchor="ref064">
        <w:r>
          <w:rPr>
            <w:rStyle w:val="InternetLink"/>
            <w:rFonts w:cs="Book Antiqua" w:ascii="Book Antiqua" w:hAnsi="Book Antiqua"/>
            <w:color w:val="000000"/>
            <w:sz w:val="24"/>
            <w:u w:val="none"/>
          </w:rPr>
          <w:t>§. 16. Pour faire l’esprit blanc &amp; diaphorétique du Mercure, p 79.</w:t>
        </w:r>
      </w:hyperlink>
    </w:p>
    <w:p>
      <w:pPr>
        <w:pStyle w:val="FR3"/>
        <w:spacing w:lineRule="atLeast" w:line="320"/>
        <w:jc w:val="left"/>
        <w:rPr>
          <w:rFonts w:ascii="Book Antiqua" w:hAnsi="Book Antiqua" w:cs="Book Antiqua"/>
          <w:color w:val="000000"/>
          <w:sz w:val="24"/>
        </w:rPr>
      </w:pPr>
      <w:hyperlink w:anchor="ref065">
        <w:r>
          <w:rPr>
            <w:rStyle w:val="InternetLink"/>
            <w:rFonts w:cs="Book Antiqua" w:ascii="Book Antiqua" w:hAnsi="Book Antiqua"/>
            <w:color w:val="000000"/>
            <w:sz w:val="24"/>
            <w:u w:val="none"/>
          </w:rPr>
          <w:t>§. 17. Pour faire l’esprit rouge &amp; diaphorétique du Mercure, p 80.</w:t>
        </w:r>
      </w:hyperlink>
    </w:p>
    <w:p>
      <w:pPr>
        <w:pStyle w:val="FR3"/>
        <w:spacing w:lineRule="atLeast" w:line="320"/>
        <w:jc w:val="left"/>
        <w:rPr>
          <w:rFonts w:ascii="Book Antiqua" w:hAnsi="Book Antiqua" w:cs="Book Antiqua"/>
          <w:color w:val="000000"/>
          <w:sz w:val="24"/>
        </w:rPr>
      </w:pPr>
      <w:hyperlink w:anchor="ref066">
        <w:r>
          <w:rPr>
            <w:rStyle w:val="InternetLink"/>
            <w:rFonts w:cs="Book Antiqua" w:ascii="Book Antiqua" w:hAnsi="Book Antiqua"/>
            <w:color w:val="000000"/>
            <w:sz w:val="24"/>
            <w:u w:val="none"/>
          </w:rPr>
          <w:t>§. 18. Pour faire une huile douce du Mercure, p 83.</w:t>
        </w:r>
      </w:hyperlink>
    </w:p>
    <w:p>
      <w:pPr>
        <w:pStyle w:val="FR3"/>
        <w:spacing w:lineRule="atLeast" w:line="320"/>
        <w:jc w:val="left"/>
        <w:rPr>
          <w:rFonts w:ascii="Book Antiqua" w:hAnsi="Book Antiqua" w:cs="Book Antiqua"/>
          <w:color w:val="000000"/>
          <w:sz w:val="24"/>
        </w:rPr>
      </w:pPr>
      <w:hyperlink w:anchor="ref067">
        <w:r>
          <w:rPr>
            <w:rStyle w:val="InternetLink"/>
            <w:rFonts w:cs="Book Antiqua" w:ascii="Book Antiqua" w:hAnsi="Book Antiqua"/>
            <w:color w:val="000000"/>
            <w:sz w:val="24"/>
            <w:u w:val="none"/>
          </w:rPr>
          <w:t>§. 19. Pour faire l’astre du Mercure, p 84.</w:t>
        </w:r>
      </w:hyperlink>
    </w:p>
    <w:p>
      <w:pPr>
        <w:pStyle w:val="FR3"/>
        <w:spacing w:lineRule="atLeast" w:line="320"/>
        <w:jc w:val="left"/>
        <w:rPr>
          <w:rFonts w:ascii="Book Antiqua" w:hAnsi="Book Antiqua" w:cs="Book Antiqua"/>
          <w:color w:val="000000"/>
          <w:sz w:val="24"/>
        </w:rPr>
      </w:pPr>
      <w:hyperlink w:anchor="ref068">
        <w:r>
          <w:rPr>
            <w:rStyle w:val="InternetLink"/>
            <w:rFonts w:cs="Book Antiqua" w:ascii="Book Antiqua" w:hAnsi="Book Antiqua"/>
            <w:color w:val="000000"/>
            <w:sz w:val="24"/>
            <w:u w:val="none"/>
          </w:rPr>
          <w:t>§. 20. Pour faire le sel du Mercure, p 85.</w:t>
        </w:r>
      </w:hyperlink>
    </w:p>
    <w:p>
      <w:pPr>
        <w:pStyle w:val="FR3"/>
        <w:spacing w:lineRule="atLeast" w:line="320"/>
        <w:jc w:val="left"/>
        <w:rPr>
          <w:rFonts w:ascii="Book Antiqua" w:hAnsi="Book Antiqua" w:cs="Book Antiqua"/>
          <w:color w:val="000000"/>
          <w:sz w:val="24"/>
        </w:rPr>
      </w:pPr>
      <w:hyperlink w:anchor="ref069">
        <w:r>
          <w:rPr>
            <w:rStyle w:val="InternetLink"/>
            <w:rFonts w:cs="Book Antiqua" w:ascii="Book Antiqua" w:hAnsi="Book Antiqua"/>
            <w:color w:val="000000"/>
            <w:sz w:val="24"/>
            <w:u w:val="none"/>
          </w:rPr>
          <w:t>§. 21. Teinture du Mercure, qu’on appelle son soufre, p 85.</w:t>
        </w:r>
      </w:hyperlink>
    </w:p>
    <w:p>
      <w:pPr>
        <w:pStyle w:val="FR3"/>
        <w:spacing w:lineRule="atLeast" w:line="320"/>
        <w:jc w:val="left"/>
        <w:rPr>
          <w:rFonts w:ascii="Book Antiqua" w:hAnsi="Book Antiqua" w:cs="Book Antiqua"/>
          <w:color w:val="000000"/>
          <w:sz w:val="24"/>
        </w:rPr>
      </w:pPr>
      <w:hyperlink w:anchor="ref070">
        <w:r>
          <w:rPr>
            <w:rStyle w:val="InternetLink"/>
            <w:rFonts w:cs="Book Antiqua" w:ascii="Book Antiqua" w:hAnsi="Book Antiqua"/>
            <w:color w:val="000000"/>
            <w:sz w:val="24"/>
            <w:u w:val="none"/>
          </w:rPr>
          <w:t>§. 22. De l’antimoine et de sa préparation chimique, p 87.</w:t>
        </w:r>
      </w:hyperlink>
    </w:p>
    <w:p>
      <w:pPr>
        <w:pStyle w:val="FR3"/>
        <w:spacing w:lineRule="atLeast" w:line="320"/>
        <w:jc w:val="left"/>
        <w:rPr>
          <w:rFonts w:ascii="Book Antiqua" w:hAnsi="Book Antiqua" w:cs="Book Antiqua"/>
          <w:color w:val="000000"/>
          <w:sz w:val="24"/>
        </w:rPr>
      </w:pPr>
      <w:hyperlink w:anchor="ref071">
        <w:r>
          <w:rPr>
            <w:rStyle w:val="InternetLink"/>
            <w:rFonts w:cs="Book Antiqua" w:ascii="Book Antiqua" w:hAnsi="Book Antiqua"/>
            <w:color w:val="000000"/>
            <w:sz w:val="24"/>
            <w:u w:val="none"/>
          </w:rPr>
          <w:t>§. 23. Les préparations générales de l’antimoine, p 90.</w:t>
        </w:r>
      </w:hyperlink>
    </w:p>
    <w:p>
      <w:pPr>
        <w:pStyle w:val="FR3"/>
        <w:spacing w:lineRule="atLeast" w:line="320"/>
        <w:jc w:val="left"/>
        <w:rPr>
          <w:rFonts w:ascii="Book Antiqua" w:hAnsi="Book Antiqua" w:cs="Book Antiqua"/>
          <w:color w:val="000000"/>
          <w:sz w:val="24"/>
        </w:rPr>
      </w:pPr>
      <w:hyperlink w:anchor="ref072">
        <w:r>
          <w:rPr>
            <w:rStyle w:val="InternetLink"/>
            <w:rFonts w:cs="Book Antiqua" w:ascii="Book Antiqua" w:hAnsi="Book Antiqua"/>
            <w:color w:val="000000"/>
            <w:sz w:val="24"/>
            <w:u w:val="none"/>
          </w:rPr>
          <w:t>§. 24. Comment il faut faire le verre d’antimoine par la calcination simple, p 91.</w:t>
        </w:r>
      </w:hyperlink>
    </w:p>
    <w:p>
      <w:pPr>
        <w:pStyle w:val="FR3"/>
        <w:spacing w:lineRule="atLeast" w:line="320"/>
        <w:jc w:val="left"/>
        <w:rPr>
          <w:rFonts w:ascii="Book Antiqua" w:hAnsi="Book Antiqua" w:cs="Book Antiqua"/>
          <w:color w:val="000000"/>
          <w:sz w:val="24"/>
        </w:rPr>
      </w:pPr>
      <w:hyperlink w:anchor="ref073">
        <w:r>
          <w:rPr>
            <w:rStyle w:val="InternetLink"/>
            <w:rFonts w:cs="Book Antiqua" w:ascii="Book Antiqua" w:hAnsi="Book Antiqua"/>
            <w:color w:val="000000"/>
            <w:sz w:val="24"/>
            <w:u w:val="none"/>
          </w:rPr>
          <w:t>§. 25. Pour faire le crocus ou le safran d’Antimoine, qu’on appelle le Crocus des métaux, p 93.</w:t>
        </w:r>
      </w:hyperlink>
    </w:p>
    <w:p>
      <w:pPr>
        <w:pStyle w:val="FR3"/>
        <w:spacing w:lineRule="atLeast" w:line="320"/>
        <w:ind w:left="720" w:hanging="0"/>
        <w:jc w:val="left"/>
        <w:rPr>
          <w:rFonts w:ascii="Book Antiqua" w:hAnsi="Book Antiqua" w:cs="Book Antiqua"/>
          <w:color w:val="000000"/>
          <w:sz w:val="24"/>
        </w:rPr>
      </w:pPr>
      <w:hyperlink w:anchor="ref074">
        <w:r>
          <w:rPr>
            <w:rStyle w:val="InternetLink"/>
            <w:rFonts w:cs="Book Antiqua" w:ascii="Book Antiqua" w:hAnsi="Book Antiqua"/>
            <w:color w:val="000000"/>
            <w:sz w:val="24"/>
            <w:u w:val="none"/>
          </w:rPr>
          <w:t>Le premier crocus metallorum, p 93.</w:t>
        </w:r>
      </w:hyperlink>
    </w:p>
    <w:p>
      <w:pPr>
        <w:pStyle w:val="FR3"/>
        <w:spacing w:lineRule="atLeast" w:line="320"/>
        <w:ind w:left="720" w:hanging="0"/>
        <w:jc w:val="left"/>
        <w:rPr>
          <w:rFonts w:ascii="Book Antiqua" w:hAnsi="Book Antiqua" w:cs="Book Antiqua"/>
          <w:color w:val="000000"/>
          <w:sz w:val="24"/>
        </w:rPr>
      </w:pPr>
      <w:hyperlink w:anchor="ref075">
        <w:r>
          <w:rPr>
            <w:rStyle w:val="InternetLink"/>
            <w:rFonts w:cs="Book Antiqua" w:ascii="Book Antiqua" w:hAnsi="Book Antiqua"/>
            <w:color w:val="000000"/>
            <w:sz w:val="24"/>
            <w:u w:val="none"/>
          </w:rPr>
          <w:t>Le second crocus metallorum, qu’on croit être celui de Rullandus, p 94.</w:t>
        </w:r>
      </w:hyperlink>
    </w:p>
    <w:p>
      <w:pPr>
        <w:pStyle w:val="FR3"/>
        <w:spacing w:lineRule="atLeast" w:line="320"/>
        <w:ind w:left="720" w:hanging="0"/>
        <w:jc w:val="left"/>
        <w:rPr>
          <w:rFonts w:ascii="Book Antiqua" w:hAnsi="Book Antiqua" w:cs="Book Antiqua"/>
          <w:color w:val="000000"/>
          <w:sz w:val="24"/>
        </w:rPr>
      </w:pPr>
      <w:hyperlink w:anchor="ref076">
        <w:r>
          <w:rPr>
            <w:rStyle w:val="InternetLink"/>
            <w:rFonts w:cs="Book Antiqua" w:ascii="Book Antiqua" w:hAnsi="Book Antiqua"/>
            <w:color w:val="000000"/>
            <w:sz w:val="24"/>
            <w:u w:val="none"/>
          </w:rPr>
          <w:t>Le troisième crocus metallorum, p 95.</w:t>
        </w:r>
      </w:hyperlink>
    </w:p>
    <w:p>
      <w:pPr>
        <w:pStyle w:val="FR3"/>
        <w:spacing w:lineRule="atLeast" w:line="320"/>
        <w:jc w:val="left"/>
        <w:rPr>
          <w:rFonts w:ascii="Book Antiqua" w:hAnsi="Book Antiqua" w:cs="Book Antiqua"/>
          <w:color w:val="000000"/>
          <w:sz w:val="24"/>
        </w:rPr>
      </w:pPr>
      <w:hyperlink w:anchor="ref077">
        <w:r>
          <w:rPr>
            <w:rStyle w:val="InternetLink"/>
            <w:rFonts w:cs="Book Antiqua" w:ascii="Book Antiqua" w:hAnsi="Book Antiqua"/>
            <w:color w:val="000000"/>
            <w:sz w:val="24"/>
            <w:u w:val="none"/>
          </w:rPr>
          <w:t>§. 26. Comment il faut faire l’antimoine diaphorétique, p 97.</w:t>
        </w:r>
      </w:hyperlink>
    </w:p>
    <w:p>
      <w:pPr>
        <w:pStyle w:val="FR3"/>
        <w:spacing w:lineRule="atLeast" w:line="320"/>
        <w:jc w:val="left"/>
        <w:rPr>
          <w:rFonts w:ascii="Book Antiqua" w:hAnsi="Book Antiqua" w:cs="Book Antiqua"/>
          <w:color w:val="000000"/>
          <w:sz w:val="24"/>
        </w:rPr>
      </w:pPr>
      <w:hyperlink w:anchor="ref078">
        <w:r>
          <w:rPr>
            <w:rStyle w:val="InternetLink"/>
            <w:rFonts w:cs="Book Antiqua" w:ascii="Book Antiqua" w:hAnsi="Book Antiqua"/>
            <w:color w:val="000000"/>
            <w:sz w:val="24"/>
            <w:u w:val="none"/>
          </w:rPr>
          <w:t>§. 27. Du Régule d’antimoine, p 100.</w:t>
        </w:r>
      </w:hyperlink>
    </w:p>
    <w:p>
      <w:pPr>
        <w:pStyle w:val="FR3"/>
        <w:spacing w:lineRule="atLeast" w:line="320"/>
        <w:jc w:val="left"/>
        <w:rPr>
          <w:rFonts w:ascii="Book Antiqua" w:hAnsi="Book Antiqua" w:cs="Book Antiqua"/>
          <w:color w:val="000000"/>
          <w:sz w:val="24"/>
        </w:rPr>
      </w:pPr>
      <w:hyperlink w:anchor="ref079">
        <w:r>
          <w:rPr>
            <w:rStyle w:val="InternetLink"/>
            <w:rFonts w:cs="Book Antiqua" w:ascii="Book Antiqua" w:hAnsi="Book Antiqua"/>
            <w:color w:val="000000"/>
            <w:sz w:val="24"/>
            <w:u w:val="none"/>
          </w:rPr>
          <w:t>§. 28. Comment il faut bien faire le régule d’antimoine, p 101.</w:t>
        </w:r>
      </w:hyperlink>
    </w:p>
    <w:p>
      <w:pPr>
        <w:pStyle w:val="FR3"/>
        <w:spacing w:lineRule="atLeast" w:line="320"/>
        <w:jc w:val="left"/>
        <w:rPr>
          <w:rFonts w:ascii="Book Antiqua" w:hAnsi="Book Antiqua" w:cs="Book Antiqua"/>
          <w:color w:val="000000"/>
          <w:sz w:val="24"/>
        </w:rPr>
      </w:pPr>
      <w:hyperlink w:anchor="ref080">
        <w:r>
          <w:rPr>
            <w:rStyle w:val="InternetLink"/>
            <w:rFonts w:cs="Book Antiqua" w:ascii="Book Antiqua" w:hAnsi="Book Antiqua"/>
            <w:color w:val="000000"/>
            <w:sz w:val="24"/>
            <w:u w:val="none"/>
          </w:rPr>
          <w:t>§. 29. La calcination solaire de l’Antimoine, p 103.</w:t>
        </w:r>
      </w:hyperlink>
    </w:p>
    <w:p>
      <w:pPr>
        <w:pStyle w:val="FR3"/>
        <w:spacing w:lineRule="atLeast" w:line="320"/>
        <w:jc w:val="left"/>
        <w:rPr>
          <w:rFonts w:ascii="Book Antiqua" w:hAnsi="Book Antiqua" w:cs="Book Antiqua"/>
          <w:color w:val="000000"/>
          <w:sz w:val="24"/>
        </w:rPr>
      </w:pPr>
      <w:hyperlink w:anchor="ref081">
        <w:r>
          <w:rPr>
            <w:rStyle w:val="InternetLink"/>
            <w:rFonts w:cs="Book Antiqua" w:ascii="Book Antiqua" w:hAnsi="Book Antiqua"/>
            <w:color w:val="000000"/>
            <w:sz w:val="24"/>
            <w:u w:val="none"/>
          </w:rPr>
          <w:t>§. 30. De la calcination humide de l’Antimoine, p 105.</w:t>
        </w:r>
      </w:hyperlink>
    </w:p>
    <w:p>
      <w:pPr>
        <w:pStyle w:val="FR3"/>
        <w:spacing w:lineRule="atLeast" w:line="320"/>
        <w:ind w:left="720" w:hanging="0"/>
        <w:jc w:val="left"/>
        <w:rPr>
          <w:rFonts w:ascii="Book Antiqua" w:hAnsi="Book Antiqua" w:cs="Book Antiqua"/>
          <w:color w:val="000000"/>
          <w:sz w:val="24"/>
        </w:rPr>
      </w:pPr>
      <w:hyperlink w:anchor="ref082">
        <w:r>
          <w:rPr>
            <w:rStyle w:val="InternetLink"/>
            <w:rFonts w:cs="Book Antiqua" w:ascii="Book Antiqua" w:hAnsi="Book Antiqua"/>
            <w:color w:val="000000"/>
            <w:sz w:val="24"/>
            <w:u w:val="none"/>
          </w:rPr>
          <w:t>Le premier précipité de l’antimoine, p 105.</w:t>
        </w:r>
      </w:hyperlink>
    </w:p>
    <w:p>
      <w:pPr>
        <w:pStyle w:val="FR3"/>
        <w:spacing w:lineRule="atLeast" w:line="320"/>
        <w:ind w:left="720" w:hanging="0"/>
        <w:jc w:val="left"/>
        <w:rPr>
          <w:rFonts w:ascii="Book Antiqua" w:hAnsi="Book Antiqua" w:cs="Book Antiqua"/>
          <w:color w:val="000000"/>
          <w:sz w:val="24"/>
        </w:rPr>
      </w:pPr>
      <w:hyperlink w:anchor="ref083">
        <w:r>
          <w:rPr>
            <w:rStyle w:val="InternetLink"/>
            <w:rFonts w:cs="Book Antiqua" w:ascii="Book Antiqua" w:hAnsi="Book Antiqua"/>
            <w:color w:val="000000"/>
            <w:sz w:val="24"/>
            <w:u w:val="none"/>
          </w:rPr>
          <w:t>Le second précipité de l’Antimoine, p 106.</w:t>
        </w:r>
      </w:hyperlink>
    </w:p>
    <w:p>
      <w:pPr>
        <w:pStyle w:val="FR3"/>
        <w:spacing w:lineRule="atLeast" w:line="320"/>
        <w:jc w:val="left"/>
        <w:rPr>
          <w:rFonts w:ascii="Book Antiqua" w:hAnsi="Book Antiqua" w:cs="Book Antiqua"/>
          <w:color w:val="000000"/>
          <w:sz w:val="24"/>
        </w:rPr>
      </w:pPr>
      <w:hyperlink w:anchor="ref084">
        <w:r>
          <w:rPr>
            <w:rStyle w:val="InternetLink"/>
            <w:rFonts w:cs="Book Antiqua" w:ascii="Book Antiqua" w:hAnsi="Book Antiqua"/>
            <w:color w:val="000000"/>
            <w:sz w:val="24"/>
            <w:u w:val="none"/>
          </w:rPr>
          <w:t>§. 31. La sublimation de l’Antimoine, p 107.</w:t>
        </w:r>
      </w:hyperlink>
    </w:p>
    <w:p>
      <w:pPr>
        <w:pStyle w:val="FR3"/>
        <w:spacing w:lineRule="atLeast" w:line="320"/>
        <w:jc w:val="left"/>
        <w:rPr>
          <w:rFonts w:ascii="Book Antiqua" w:hAnsi="Book Antiqua" w:cs="Book Antiqua"/>
          <w:color w:val="000000"/>
          <w:sz w:val="24"/>
        </w:rPr>
      </w:pPr>
      <w:hyperlink w:anchor="ref085">
        <w:r>
          <w:rPr>
            <w:rStyle w:val="InternetLink"/>
            <w:rFonts w:cs="Book Antiqua" w:ascii="Book Antiqua" w:hAnsi="Book Antiqua"/>
            <w:color w:val="000000"/>
            <w:sz w:val="24"/>
            <w:u w:val="none"/>
          </w:rPr>
          <w:t>§. 32. Comment il faut faire les fleurs d’Antimoine, p 107.</w:t>
        </w:r>
      </w:hyperlink>
    </w:p>
    <w:p>
      <w:pPr>
        <w:pStyle w:val="FR3"/>
        <w:spacing w:lineRule="atLeast" w:line="320"/>
        <w:jc w:val="left"/>
        <w:rPr>
          <w:rFonts w:ascii="Book Antiqua" w:hAnsi="Book Antiqua" w:cs="Book Antiqua"/>
          <w:color w:val="000000"/>
          <w:sz w:val="24"/>
        </w:rPr>
      </w:pPr>
      <w:hyperlink w:anchor="ref086">
        <w:r>
          <w:rPr>
            <w:rStyle w:val="InternetLink"/>
            <w:rFonts w:cs="Book Antiqua" w:ascii="Book Antiqua" w:hAnsi="Book Antiqua"/>
            <w:color w:val="000000"/>
            <w:sz w:val="24"/>
            <w:u w:val="none"/>
          </w:rPr>
          <w:t>§. 33. Les fleurs du régule d’antimoine, p 108.</w:t>
        </w:r>
      </w:hyperlink>
    </w:p>
    <w:p>
      <w:pPr>
        <w:pStyle w:val="FR3"/>
        <w:spacing w:lineRule="atLeast" w:line="320"/>
        <w:jc w:val="left"/>
        <w:rPr>
          <w:rFonts w:ascii="Book Antiqua" w:hAnsi="Book Antiqua" w:cs="Book Antiqua"/>
          <w:color w:val="000000"/>
          <w:sz w:val="24"/>
        </w:rPr>
      </w:pPr>
      <w:hyperlink w:anchor="ref087">
        <w:r>
          <w:rPr>
            <w:rStyle w:val="InternetLink"/>
            <w:rFonts w:cs="Book Antiqua" w:ascii="Book Antiqua" w:hAnsi="Book Antiqua"/>
            <w:color w:val="000000"/>
            <w:sz w:val="24"/>
            <w:u w:val="none"/>
          </w:rPr>
          <w:t>§. 34. La correction des fleurs d’Antimoine, p 108.</w:t>
        </w:r>
      </w:hyperlink>
    </w:p>
    <w:p>
      <w:pPr>
        <w:pStyle w:val="FR3"/>
        <w:spacing w:lineRule="atLeast" w:line="320"/>
        <w:jc w:val="left"/>
        <w:rPr>
          <w:rFonts w:ascii="Book Antiqua" w:hAnsi="Book Antiqua" w:cs="Book Antiqua"/>
          <w:color w:val="000000"/>
          <w:sz w:val="24"/>
        </w:rPr>
      </w:pPr>
      <w:hyperlink w:anchor="ref088">
        <w:r>
          <w:rPr>
            <w:rStyle w:val="InternetLink"/>
            <w:rFonts w:cs="Book Antiqua" w:ascii="Book Antiqua" w:hAnsi="Book Antiqua"/>
            <w:color w:val="000000"/>
            <w:sz w:val="24"/>
            <w:u w:val="none"/>
          </w:rPr>
          <w:t>§. 35. Comment il faut faire l’esprit de vin aromatisé, p 109.</w:t>
        </w:r>
      </w:hyperlink>
    </w:p>
    <w:p>
      <w:pPr>
        <w:pStyle w:val="FR3"/>
        <w:spacing w:lineRule="atLeast" w:line="320"/>
        <w:jc w:val="left"/>
        <w:rPr>
          <w:rFonts w:ascii="Book Antiqua" w:hAnsi="Book Antiqua" w:cs="Book Antiqua"/>
          <w:color w:val="000000"/>
          <w:sz w:val="24"/>
        </w:rPr>
      </w:pPr>
      <w:hyperlink w:anchor="ref089">
        <w:r>
          <w:rPr>
            <w:rStyle w:val="InternetLink"/>
            <w:rFonts w:cs="Book Antiqua" w:ascii="Book Antiqua" w:hAnsi="Book Antiqua"/>
            <w:color w:val="000000"/>
            <w:sz w:val="24"/>
            <w:u w:val="none"/>
          </w:rPr>
          <w:t>§. 36. La distillation de l’antimoine, qui fournit le vinaigre ou l’esprit acide, l’huile et l’esprit de l’antimoine, p 110.</w:t>
        </w:r>
      </w:hyperlink>
    </w:p>
    <w:p>
      <w:pPr>
        <w:pStyle w:val="FR3"/>
        <w:spacing w:lineRule="atLeast" w:line="320"/>
        <w:ind w:left="720" w:hanging="0"/>
        <w:jc w:val="left"/>
        <w:rPr>
          <w:rFonts w:ascii="Book Antiqua" w:hAnsi="Book Antiqua" w:cs="Book Antiqua"/>
          <w:color w:val="000000"/>
          <w:sz w:val="24"/>
        </w:rPr>
      </w:pPr>
      <w:hyperlink w:anchor="ref090">
        <w:r>
          <w:rPr>
            <w:rStyle w:val="InternetLink"/>
            <w:rFonts w:cs="Book Antiqua" w:ascii="Book Antiqua" w:hAnsi="Book Antiqua"/>
            <w:color w:val="000000"/>
            <w:sz w:val="24"/>
            <w:u w:val="none"/>
          </w:rPr>
          <w:t>La distillation du vinaigre d’antimoine, p 110.</w:t>
        </w:r>
      </w:hyperlink>
    </w:p>
    <w:p>
      <w:pPr>
        <w:pStyle w:val="FR3"/>
        <w:spacing w:lineRule="atLeast" w:line="320"/>
        <w:ind w:left="720" w:hanging="0"/>
        <w:jc w:val="left"/>
        <w:rPr>
          <w:rFonts w:ascii="Book Antiqua" w:hAnsi="Book Antiqua" w:cs="Book Antiqua"/>
          <w:color w:val="000000"/>
          <w:sz w:val="24"/>
        </w:rPr>
      </w:pPr>
      <w:hyperlink w:anchor="ref091">
        <w:r>
          <w:rPr>
            <w:rStyle w:val="InternetLink"/>
            <w:rFonts w:cs="Book Antiqua" w:ascii="Book Antiqua" w:hAnsi="Book Antiqua"/>
            <w:color w:val="000000"/>
            <w:sz w:val="24"/>
            <w:u w:val="none"/>
          </w:rPr>
          <w:t>La distillation de l’huile ou du baume de l’antimoine, p 111.</w:t>
        </w:r>
      </w:hyperlink>
    </w:p>
    <w:p>
      <w:pPr>
        <w:pStyle w:val="FR3"/>
        <w:spacing w:lineRule="atLeast" w:line="320"/>
        <w:jc w:val="left"/>
        <w:rPr>
          <w:rFonts w:ascii="Book Antiqua" w:hAnsi="Book Antiqua" w:cs="Book Antiqua"/>
          <w:color w:val="000000"/>
          <w:sz w:val="24"/>
        </w:rPr>
      </w:pPr>
      <w:hyperlink w:anchor="ref092">
        <w:r>
          <w:rPr>
            <w:rStyle w:val="InternetLink"/>
            <w:rFonts w:cs="Book Antiqua" w:ascii="Book Antiqua" w:hAnsi="Book Antiqua"/>
            <w:color w:val="000000"/>
            <w:sz w:val="24"/>
            <w:u w:val="none"/>
          </w:rPr>
          <w:t>§. 37. Les pilules contre les fièvres, p 111.</w:t>
        </w:r>
      </w:hyperlink>
    </w:p>
    <w:p>
      <w:pPr>
        <w:pStyle w:val="FR3"/>
        <w:spacing w:lineRule="atLeast" w:line="320"/>
        <w:jc w:val="left"/>
        <w:rPr>
          <w:rFonts w:ascii="Book Antiqua" w:hAnsi="Book Antiqua" w:cs="Book Antiqua"/>
          <w:color w:val="000000"/>
          <w:sz w:val="24"/>
        </w:rPr>
      </w:pPr>
      <w:hyperlink w:anchor="ref093">
        <w:r>
          <w:rPr>
            <w:rStyle w:val="InternetLink"/>
            <w:rFonts w:cs="Book Antiqua" w:ascii="Book Antiqua" w:hAnsi="Book Antiqua"/>
            <w:color w:val="000000"/>
            <w:sz w:val="24"/>
            <w:u w:val="none"/>
          </w:rPr>
          <w:t>§. 38. La distillation du beurre ou de l’huile glaciale de l’antimoine, p 112.</w:t>
        </w:r>
      </w:hyperlink>
    </w:p>
    <w:p>
      <w:pPr>
        <w:pStyle w:val="FR3"/>
        <w:spacing w:lineRule="atLeast" w:line="320"/>
        <w:jc w:val="left"/>
        <w:rPr>
          <w:rFonts w:ascii="Book Antiqua" w:hAnsi="Book Antiqua" w:cs="Book Antiqua"/>
          <w:color w:val="000000"/>
          <w:sz w:val="24"/>
        </w:rPr>
      </w:pPr>
      <w:hyperlink w:anchor="ref094">
        <w:r>
          <w:rPr>
            <w:rStyle w:val="InternetLink"/>
            <w:rFonts w:cs="Book Antiqua" w:ascii="Book Antiqua" w:hAnsi="Book Antiqua"/>
            <w:color w:val="000000"/>
            <w:sz w:val="24"/>
            <w:u w:val="none"/>
          </w:rPr>
          <w:t>§. 39. Comment il faut faire la poudre émétique, p 114.</w:t>
        </w:r>
      </w:hyperlink>
    </w:p>
    <w:p>
      <w:pPr>
        <w:pStyle w:val="FR3"/>
        <w:spacing w:lineRule="atLeast" w:line="320"/>
        <w:jc w:val="left"/>
        <w:rPr>
          <w:rFonts w:ascii="Book Antiqua" w:hAnsi="Book Antiqua" w:cs="Book Antiqua"/>
          <w:color w:val="000000"/>
          <w:sz w:val="24"/>
        </w:rPr>
      </w:pPr>
      <w:hyperlink w:anchor="ref095">
        <w:r>
          <w:rPr>
            <w:rStyle w:val="InternetLink"/>
            <w:rFonts w:cs="Book Antiqua" w:ascii="Book Antiqua" w:hAnsi="Book Antiqua"/>
            <w:color w:val="000000"/>
            <w:sz w:val="24"/>
            <w:u w:val="none"/>
          </w:rPr>
          <w:t>§. 40. Comment il faut faire le bézoard minéral, p 115.</w:t>
        </w:r>
      </w:hyperlink>
    </w:p>
    <w:p>
      <w:pPr>
        <w:pStyle w:val="FR3"/>
        <w:spacing w:lineRule="atLeast" w:line="320"/>
        <w:jc w:val="left"/>
        <w:rPr>
          <w:rFonts w:ascii="Book Antiqua" w:hAnsi="Book Antiqua" w:cs="Book Antiqua"/>
          <w:color w:val="000000"/>
          <w:sz w:val="24"/>
        </w:rPr>
      </w:pPr>
      <w:hyperlink w:anchor="ref096">
        <w:r>
          <w:rPr>
            <w:rStyle w:val="InternetLink"/>
            <w:rFonts w:cs="Book Antiqua" w:ascii="Book Antiqua" w:hAnsi="Book Antiqua"/>
            <w:color w:val="000000"/>
            <w:sz w:val="24"/>
            <w:u w:val="none"/>
          </w:rPr>
          <w:t>§. 41. Comment il faut faire l’eau ou l’esprit d’antimoine composé, p 117.</w:t>
        </w:r>
      </w:hyperlink>
    </w:p>
    <w:p>
      <w:pPr>
        <w:pStyle w:val="FR3"/>
        <w:spacing w:lineRule="atLeast" w:line="320"/>
        <w:jc w:val="left"/>
        <w:rPr>
          <w:rFonts w:ascii="Book Antiqua" w:hAnsi="Book Antiqua" w:cs="Book Antiqua"/>
          <w:color w:val="000000"/>
          <w:sz w:val="24"/>
        </w:rPr>
      </w:pPr>
      <w:hyperlink w:anchor="ref097">
        <w:r>
          <w:rPr>
            <w:rStyle w:val="InternetLink"/>
            <w:rFonts w:cs="Book Antiqua" w:ascii="Book Antiqua" w:hAnsi="Book Antiqua"/>
            <w:color w:val="000000"/>
            <w:sz w:val="24"/>
            <w:u w:val="none"/>
          </w:rPr>
          <w:t>§. 42. La liquation ou la résolution de l’antimoine, p 118.</w:t>
        </w:r>
      </w:hyperlink>
    </w:p>
    <w:p>
      <w:pPr>
        <w:pStyle w:val="FR3"/>
        <w:spacing w:lineRule="atLeast" w:line="320"/>
        <w:jc w:val="left"/>
        <w:rPr>
          <w:rFonts w:ascii="Book Antiqua" w:hAnsi="Book Antiqua" w:cs="Book Antiqua"/>
          <w:color w:val="000000"/>
          <w:sz w:val="24"/>
        </w:rPr>
      </w:pPr>
      <w:hyperlink w:anchor="ref098">
        <w:r>
          <w:rPr>
            <w:rStyle w:val="InternetLink"/>
            <w:rFonts w:cs="Book Antiqua" w:ascii="Book Antiqua" w:hAnsi="Book Antiqua"/>
            <w:color w:val="000000"/>
            <w:sz w:val="24"/>
            <w:u w:val="none"/>
          </w:rPr>
          <w:t>§. 43. L’extraction de l’antimoine, p 118.</w:t>
        </w:r>
      </w:hyperlink>
    </w:p>
    <w:p>
      <w:pPr>
        <w:pStyle w:val="FR3"/>
        <w:spacing w:lineRule="atLeast" w:line="320"/>
        <w:jc w:val="left"/>
        <w:rPr>
          <w:rFonts w:ascii="Book Antiqua" w:hAnsi="Book Antiqua" w:cs="Book Antiqua"/>
          <w:color w:val="000000"/>
          <w:sz w:val="24"/>
        </w:rPr>
      </w:pPr>
      <w:hyperlink w:anchor="ref099">
        <w:r>
          <w:rPr>
            <w:rStyle w:val="InternetLink"/>
            <w:rFonts w:cs="Book Antiqua" w:ascii="Book Antiqua" w:hAnsi="Book Antiqua"/>
            <w:color w:val="000000"/>
            <w:sz w:val="24"/>
            <w:u w:val="none"/>
          </w:rPr>
          <w:t>§. 44. Description de la lessive forte pour l’extraction du soufre de l’Antimoine, p 118.</w:t>
        </w:r>
      </w:hyperlink>
    </w:p>
    <w:p>
      <w:pPr>
        <w:pStyle w:val="FR3"/>
        <w:spacing w:lineRule="atLeast" w:line="320"/>
        <w:jc w:val="left"/>
        <w:rPr>
          <w:rFonts w:ascii="Book Antiqua" w:hAnsi="Book Antiqua" w:cs="Book Antiqua"/>
          <w:color w:val="000000"/>
          <w:sz w:val="24"/>
        </w:rPr>
      </w:pPr>
      <w:hyperlink w:anchor="ref100">
        <w:r>
          <w:rPr>
            <w:rStyle w:val="InternetLink"/>
            <w:rFonts w:cs="Book Antiqua" w:ascii="Book Antiqua" w:hAnsi="Book Antiqua"/>
            <w:color w:val="000000"/>
            <w:sz w:val="24"/>
            <w:u w:val="none"/>
          </w:rPr>
          <w:t>§. 45. Comment il faut extraire le soufre de l’antimoine, p 119.</w:t>
        </w:r>
      </w:hyperlink>
    </w:p>
    <w:p>
      <w:pPr>
        <w:pStyle w:val="FR3"/>
        <w:spacing w:lineRule="atLeast" w:line="320"/>
        <w:jc w:val="left"/>
        <w:rPr>
          <w:rFonts w:ascii="Book Antiqua" w:hAnsi="Book Antiqua" w:cs="Book Antiqua"/>
          <w:color w:val="000000"/>
          <w:sz w:val="24"/>
        </w:rPr>
      </w:pPr>
      <w:hyperlink w:anchor="ref101">
        <w:r>
          <w:rPr>
            <w:rStyle w:val="InternetLink"/>
            <w:rFonts w:cs="Book Antiqua" w:ascii="Book Antiqua" w:hAnsi="Book Antiqua"/>
            <w:color w:val="000000"/>
            <w:sz w:val="24"/>
            <w:u w:val="none"/>
          </w:rPr>
          <w:t>§. 46. La panacée du vrai soufre de l’antimoine, p 119.</w:t>
        </w:r>
      </w:hyperlink>
    </w:p>
    <w:p>
      <w:pPr>
        <w:pStyle w:val="FR3"/>
        <w:spacing w:lineRule="atLeast" w:line="320"/>
        <w:jc w:val="left"/>
        <w:rPr>
          <w:rFonts w:ascii="Book Antiqua" w:hAnsi="Book Antiqua" w:cs="Book Antiqua"/>
          <w:color w:val="000000"/>
          <w:sz w:val="24"/>
        </w:rPr>
      </w:pPr>
      <w:hyperlink w:anchor="ref102">
        <w:r>
          <w:rPr>
            <w:rStyle w:val="InternetLink"/>
            <w:rFonts w:cs="Book Antiqua" w:ascii="Book Antiqua" w:hAnsi="Book Antiqua"/>
            <w:color w:val="000000"/>
            <w:sz w:val="24"/>
            <w:u w:val="none"/>
          </w:rPr>
          <w:t>§. 47. Des teintures de l’antimoine, p 120.</w:t>
        </w:r>
      </w:hyperlink>
    </w:p>
    <w:p>
      <w:pPr>
        <w:pStyle w:val="FR3"/>
        <w:spacing w:lineRule="atLeast" w:line="320"/>
        <w:jc w:val="left"/>
        <w:rPr>
          <w:rFonts w:ascii="Book Antiqua" w:hAnsi="Book Antiqua" w:cs="Book Antiqua"/>
          <w:color w:val="000000"/>
          <w:sz w:val="24"/>
        </w:rPr>
      </w:pPr>
      <w:hyperlink w:anchor="ref103">
        <w:r>
          <w:rPr>
            <w:rStyle w:val="InternetLink"/>
            <w:rFonts w:cs="Book Antiqua" w:ascii="Book Antiqua" w:hAnsi="Book Antiqua"/>
            <w:color w:val="000000"/>
            <w:sz w:val="24"/>
            <w:u w:val="none"/>
          </w:rPr>
          <w:t>§. 48. La première teinture de l’antimoine, p 120.</w:t>
        </w:r>
      </w:hyperlink>
    </w:p>
    <w:p>
      <w:pPr>
        <w:pStyle w:val="FR3"/>
        <w:spacing w:lineRule="atLeast" w:line="320"/>
        <w:jc w:val="left"/>
        <w:rPr>
          <w:rFonts w:ascii="Book Antiqua" w:hAnsi="Book Antiqua" w:cs="Book Antiqua"/>
          <w:color w:val="000000"/>
          <w:sz w:val="24"/>
        </w:rPr>
      </w:pPr>
      <w:hyperlink w:anchor="ref104">
        <w:r>
          <w:rPr>
            <w:rStyle w:val="InternetLink"/>
            <w:rFonts w:cs="Book Antiqua" w:ascii="Book Antiqua" w:hAnsi="Book Antiqua"/>
            <w:color w:val="000000"/>
            <w:sz w:val="24"/>
            <w:u w:val="none"/>
          </w:rPr>
          <w:t>§. 49. La seconde teinture de l’antimoine, p 122.</w:t>
        </w:r>
      </w:hyperlink>
    </w:p>
    <w:p>
      <w:pPr>
        <w:pStyle w:val="FR3"/>
        <w:spacing w:lineRule="atLeast" w:line="320"/>
        <w:jc w:val="left"/>
        <w:rPr>
          <w:rFonts w:ascii="Book Antiqua" w:hAnsi="Book Antiqua" w:cs="Book Antiqua"/>
          <w:color w:val="000000"/>
          <w:sz w:val="24"/>
        </w:rPr>
      </w:pPr>
      <w:hyperlink w:anchor="ref105">
        <w:r>
          <w:rPr>
            <w:rStyle w:val="InternetLink"/>
            <w:rFonts w:cs="Book Antiqua" w:ascii="Book Antiqua" w:hAnsi="Book Antiqua"/>
            <w:color w:val="000000"/>
            <w:sz w:val="24"/>
            <w:u w:val="none"/>
          </w:rPr>
          <w:t>§. 50. L’infusion de l’antimoine, p 123.</w:t>
        </w:r>
      </w:hyperlink>
    </w:p>
    <w:p>
      <w:pPr>
        <w:pStyle w:val="FR3"/>
        <w:spacing w:lineRule="atLeast" w:line="320"/>
        <w:jc w:val="left"/>
        <w:rPr>
          <w:rFonts w:ascii="Book Antiqua" w:hAnsi="Book Antiqua" w:cs="Book Antiqua"/>
          <w:color w:val="000000"/>
          <w:sz w:val="24"/>
        </w:rPr>
      </w:pPr>
      <w:hyperlink w:anchor="ref106">
        <w:r>
          <w:rPr>
            <w:rStyle w:val="InternetLink"/>
            <w:rFonts w:cs="Book Antiqua" w:ascii="Book Antiqua" w:hAnsi="Book Antiqua"/>
            <w:color w:val="000000"/>
            <w:sz w:val="24"/>
            <w:u w:val="none"/>
          </w:rPr>
          <w:t>§. 51. La correction du verre d’antimoine, ou la poudre émétique corrigée, p 124.</w:t>
        </w:r>
      </w:hyperlink>
    </w:p>
    <w:p>
      <w:pPr>
        <w:pStyle w:val="FR3"/>
        <w:spacing w:lineRule="atLeast" w:line="320"/>
        <w:jc w:val="left"/>
        <w:rPr>
          <w:rFonts w:ascii="Book Antiqua" w:hAnsi="Book Antiqua" w:cs="Book Antiqua"/>
          <w:color w:val="000000"/>
          <w:sz w:val="24"/>
        </w:rPr>
      </w:pPr>
      <w:hyperlink w:anchor="ref107">
        <w:r>
          <w:rPr>
            <w:rStyle w:val="InternetLink"/>
            <w:rFonts w:cs="Book Antiqua" w:ascii="Book Antiqua" w:hAnsi="Book Antiqua"/>
            <w:color w:val="000000"/>
            <w:sz w:val="24"/>
            <w:u w:val="none"/>
          </w:rPr>
          <w:t>§. 52. Le vrai sirop de l’antimoine, p 124.</w:t>
        </w:r>
      </w:hyperlink>
    </w:p>
    <w:p>
      <w:pPr>
        <w:pStyle w:val="FR3"/>
        <w:spacing w:lineRule="atLeast" w:line="320"/>
        <w:jc w:val="left"/>
        <w:rPr>
          <w:rFonts w:ascii="Book Antiqua" w:hAnsi="Book Antiqua" w:cs="Book Antiqua"/>
          <w:color w:val="000000"/>
          <w:sz w:val="24"/>
        </w:rPr>
      </w:pPr>
      <w:hyperlink w:anchor="ref108">
        <w:r>
          <w:rPr>
            <w:rStyle w:val="InternetLink"/>
            <w:rFonts w:cs="Book Antiqua" w:ascii="Book Antiqua" w:hAnsi="Book Antiqua"/>
            <w:color w:val="000000"/>
            <w:sz w:val="24"/>
            <w:u w:val="none"/>
          </w:rPr>
          <w:t>§. 53. Le vrai tartre émétique purgatif, p 125.</w:t>
        </w:r>
      </w:hyperlink>
    </w:p>
    <w:p>
      <w:pPr>
        <w:pStyle w:val="FR3"/>
        <w:spacing w:lineRule="atLeast" w:line="320"/>
        <w:jc w:val="left"/>
        <w:rPr>
          <w:rFonts w:ascii="Book Antiqua" w:hAnsi="Book Antiqua" w:cs="Book Antiqua"/>
          <w:color w:val="000000"/>
          <w:sz w:val="24"/>
        </w:rPr>
      </w:pPr>
      <w:hyperlink w:anchor="ref109">
        <w:r>
          <w:rPr>
            <w:rStyle w:val="InternetLink"/>
            <w:rFonts w:cs="Book Antiqua" w:ascii="Book Antiqua" w:hAnsi="Book Antiqua"/>
            <w:color w:val="000000"/>
            <w:sz w:val="24"/>
            <w:u w:val="none"/>
          </w:rPr>
          <w:t>§. 54. L’eau ophtalmique antimoniale, p 125.</w:t>
        </w:r>
      </w:hyperlink>
    </w:p>
    <w:p>
      <w:pPr>
        <w:pStyle w:val="FR3"/>
        <w:spacing w:lineRule="atLeast" w:line="320"/>
        <w:jc w:val="left"/>
        <w:rPr>
          <w:rFonts w:ascii="Book Antiqua" w:hAnsi="Book Antiqua" w:cs="Book Antiqua"/>
          <w:color w:val="000000"/>
          <w:sz w:val="24"/>
        </w:rPr>
      </w:pPr>
      <w:hyperlink w:anchor="ref110">
        <w:r>
          <w:rPr>
            <w:rStyle w:val="InternetLink"/>
            <w:rFonts w:cs="Book Antiqua" w:ascii="Book Antiqua" w:hAnsi="Book Antiqua"/>
            <w:color w:val="000000"/>
            <w:sz w:val="24"/>
            <w:u w:val="none"/>
          </w:rPr>
          <w:t>§. 55. La salification de l’antimoine, p 126.</w:t>
        </w:r>
      </w:hyperlink>
    </w:p>
    <w:p>
      <w:pPr>
        <w:pStyle w:val="FR3"/>
        <w:spacing w:lineRule="atLeast" w:line="320"/>
        <w:jc w:val="left"/>
        <w:rPr>
          <w:rFonts w:ascii="Book Antiqua" w:hAnsi="Book Antiqua" w:cs="Book Antiqua"/>
          <w:color w:val="000000"/>
          <w:sz w:val="24"/>
        </w:rPr>
      </w:pPr>
      <w:hyperlink w:anchor="ref111">
        <w:r>
          <w:rPr>
            <w:rStyle w:val="InternetLink"/>
            <w:rFonts w:cs="Book Antiqua" w:ascii="Book Antiqua" w:hAnsi="Book Antiqua"/>
            <w:color w:val="000000"/>
            <w:sz w:val="24"/>
            <w:u w:val="none"/>
          </w:rPr>
          <w:t>§. 56. La seconde façon de faire le sel de l’antimoine, p 126.</w:t>
        </w:r>
      </w:hyperlink>
    </w:p>
    <w:p>
      <w:pPr>
        <w:pStyle w:val="FR3"/>
        <w:spacing w:lineRule="atLeast" w:line="320"/>
        <w:jc w:val="left"/>
        <w:rPr>
          <w:rFonts w:ascii="Book Antiqua" w:hAnsi="Book Antiqua" w:cs="Book Antiqua"/>
          <w:color w:val="000000"/>
          <w:sz w:val="24"/>
        </w:rPr>
      </w:pPr>
      <w:hyperlink w:anchor="ref112">
        <w:r>
          <w:rPr>
            <w:rStyle w:val="InternetLink"/>
            <w:rFonts w:cs="Book Antiqua" w:ascii="Book Antiqua" w:hAnsi="Book Antiqua"/>
            <w:color w:val="000000"/>
            <w:sz w:val="24"/>
            <w:u w:val="none"/>
          </w:rPr>
          <w:t>§. 57. Du bismuth, que quelques-uns appellent l’antimoine blanc, p 127.</w:t>
        </w:r>
      </w:hyperlink>
    </w:p>
    <w:p>
      <w:pPr>
        <w:pStyle w:val="FR3"/>
        <w:spacing w:lineRule="atLeast" w:line="320"/>
        <w:jc w:val="left"/>
        <w:rPr>
          <w:rFonts w:ascii="Book Antiqua" w:hAnsi="Book Antiqua" w:cs="Book Antiqua"/>
          <w:color w:val="000000"/>
          <w:sz w:val="24"/>
        </w:rPr>
      </w:pPr>
      <w:hyperlink w:anchor="ref113">
        <w:r>
          <w:rPr>
            <w:rStyle w:val="InternetLink"/>
            <w:rFonts w:cs="Book Antiqua" w:ascii="Book Antiqua" w:hAnsi="Book Antiqua"/>
            <w:color w:val="000000"/>
            <w:sz w:val="24"/>
            <w:u w:val="none"/>
          </w:rPr>
          <w:t>§. 58. Le magistère de l’étain de glace, p 128.</w:t>
        </w:r>
      </w:hyperlink>
    </w:p>
    <w:p>
      <w:pPr>
        <w:pStyle w:val="FR3"/>
        <w:spacing w:lineRule="atLeast" w:line="320"/>
        <w:jc w:val="left"/>
        <w:rPr>
          <w:rFonts w:ascii="Book Antiqua" w:hAnsi="Book Antiqua" w:cs="Book Antiqua"/>
          <w:color w:val="000000"/>
          <w:sz w:val="24"/>
        </w:rPr>
      </w:pPr>
      <w:hyperlink w:anchor="ref114">
        <w:r>
          <w:rPr>
            <w:rStyle w:val="InternetLink"/>
            <w:rFonts w:cs="Book Antiqua" w:ascii="Book Antiqua" w:hAnsi="Book Antiqua"/>
            <w:color w:val="000000"/>
            <w:sz w:val="24"/>
            <w:u w:val="none"/>
          </w:rPr>
          <w:t>§. 59. La distillation du bismuth, pour en tirer les fleurs, l’huile ou la liqueur &amp; le sel, p 128.</w:t>
        </w:r>
      </w:hyperlink>
    </w:p>
    <w:p>
      <w:pPr>
        <w:pStyle w:val="Heading2"/>
        <w:spacing w:lineRule="atLeast" w:line="320" w:before="200" w:after="0"/>
        <w:jc w:val="center"/>
        <w:rPr>
          <w:rFonts w:ascii="Book Antiqua" w:hAnsi="Book Antiqua" w:cs="Book Antiqua"/>
          <w:b w:val="false"/>
          <w:b w:val="false"/>
          <w:bCs w:val="false"/>
          <w:i w:val="false"/>
          <w:i w:val="false"/>
          <w:iCs w:val="false"/>
          <w:color w:val="000000"/>
          <w:sz w:val="24"/>
        </w:rPr>
      </w:pPr>
      <w:r>
        <w:rPr>
          <w:rFonts w:cs="Book Antiqua" w:ascii="Book Antiqua" w:hAnsi="Book Antiqua"/>
          <w:b w:val="false"/>
          <w:bCs w:val="false"/>
          <w:i w:val="false"/>
          <w:iCs w:val="false"/>
          <w:color w:val="000000"/>
          <w:sz w:val="24"/>
        </w:rPr>
        <w:t>SECTION CINQUIEME.</w:t>
      </w:r>
    </w:p>
    <w:p>
      <w:pPr>
        <w:pStyle w:val="FR3"/>
        <w:spacing w:lineRule="atLeast" w:line="320" w:before="200" w:after="0"/>
        <w:jc w:val="left"/>
        <w:rPr>
          <w:rFonts w:ascii="Book Antiqua" w:hAnsi="Book Antiqua" w:cs="Book Antiqua"/>
          <w:color w:val="000000"/>
          <w:sz w:val="24"/>
        </w:rPr>
      </w:pPr>
      <w:hyperlink w:anchor="ref115">
        <w:r>
          <w:rPr>
            <w:rStyle w:val="InternetLink"/>
            <w:rFonts w:cs="Book Antiqua" w:ascii="Book Antiqua" w:hAnsi="Book Antiqua"/>
            <w:color w:val="000000"/>
            <w:sz w:val="24"/>
            <w:u w:val="none"/>
          </w:rPr>
          <w:t>Des sels, p 129.</w:t>
        </w:r>
      </w:hyperlink>
    </w:p>
    <w:p>
      <w:pPr>
        <w:pStyle w:val="FR3"/>
        <w:spacing w:lineRule="atLeast" w:line="320"/>
        <w:jc w:val="left"/>
        <w:rPr>
          <w:rFonts w:ascii="Book Antiqua" w:hAnsi="Book Antiqua" w:cs="Book Antiqua"/>
          <w:color w:val="000000"/>
          <w:sz w:val="24"/>
        </w:rPr>
      </w:pPr>
      <w:hyperlink w:anchor="ref116">
        <w:r>
          <w:rPr>
            <w:rStyle w:val="InternetLink"/>
            <w:rFonts w:cs="Book Antiqua" w:ascii="Book Antiqua" w:hAnsi="Book Antiqua"/>
            <w:color w:val="000000"/>
            <w:sz w:val="24"/>
            <w:u w:val="none"/>
          </w:rPr>
          <w:t>§. 1. Du sel commun &amp; de sa préparation chimique, p 130.</w:t>
        </w:r>
      </w:hyperlink>
    </w:p>
    <w:p>
      <w:pPr>
        <w:pStyle w:val="FR3"/>
        <w:spacing w:lineRule="atLeast" w:line="320"/>
        <w:jc w:val="left"/>
        <w:rPr>
          <w:rFonts w:ascii="Book Antiqua" w:hAnsi="Book Antiqua" w:cs="Book Antiqua"/>
          <w:color w:val="000000"/>
          <w:sz w:val="24"/>
        </w:rPr>
      </w:pPr>
      <w:hyperlink w:anchor="ref117">
        <w:r>
          <w:rPr>
            <w:rStyle w:val="InternetLink"/>
            <w:rFonts w:cs="Book Antiqua" w:ascii="Book Antiqua" w:hAnsi="Book Antiqua"/>
            <w:color w:val="000000"/>
            <w:sz w:val="24"/>
            <w:u w:val="none"/>
          </w:rPr>
          <w:t>§. 2. La Purification du sel commun, p 130.</w:t>
        </w:r>
      </w:hyperlink>
    </w:p>
    <w:p>
      <w:pPr>
        <w:pStyle w:val="FR3"/>
        <w:spacing w:lineRule="atLeast" w:line="320"/>
        <w:jc w:val="left"/>
        <w:rPr>
          <w:rFonts w:ascii="Book Antiqua" w:hAnsi="Book Antiqua" w:cs="Book Antiqua"/>
          <w:color w:val="000000"/>
          <w:sz w:val="24"/>
        </w:rPr>
      </w:pPr>
      <w:hyperlink w:anchor="ref118">
        <w:r>
          <w:rPr>
            <w:rStyle w:val="InternetLink"/>
            <w:rFonts w:cs="Book Antiqua" w:ascii="Book Antiqua" w:hAnsi="Book Antiqua"/>
            <w:color w:val="000000"/>
            <w:sz w:val="24"/>
            <w:u w:val="none"/>
          </w:rPr>
          <w:t>§. 3. La calcination du sel commun, p 131.</w:t>
        </w:r>
      </w:hyperlink>
    </w:p>
    <w:p>
      <w:pPr>
        <w:pStyle w:val="FR3"/>
        <w:spacing w:lineRule="atLeast" w:line="320"/>
        <w:jc w:val="left"/>
        <w:rPr>
          <w:rFonts w:ascii="Book Antiqua" w:hAnsi="Book Antiqua" w:cs="Book Antiqua"/>
          <w:color w:val="000000"/>
          <w:sz w:val="24"/>
        </w:rPr>
      </w:pPr>
      <w:hyperlink w:anchor="ref119">
        <w:r>
          <w:rPr>
            <w:rStyle w:val="InternetLink"/>
            <w:rFonts w:cs="Book Antiqua" w:ascii="Book Antiqua" w:hAnsi="Book Antiqua"/>
            <w:color w:val="000000"/>
            <w:sz w:val="24"/>
            <w:u w:val="none"/>
          </w:rPr>
          <w:t>§. 4. La distillation du sel commun, p 132.</w:t>
        </w:r>
      </w:hyperlink>
    </w:p>
    <w:p>
      <w:pPr>
        <w:pStyle w:val="FR3"/>
        <w:spacing w:lineRule="atLeast" w:line="320"/>
        <w:jc w:val="left"/>
        <w:rPr>
          <w:rFonts w:ascii="Book Antiqua" w:hAnsi="Book Antiqua" w:cs="Book Antiqua"/>
          <w:color w:val="000000"/>
          <w:sz w:val="24"/>
        </w:rPr>
      </w:pPr>
      <w:hyperlink w:anchor="ref120">
        <w:r>
          <w:rPr>
            <w:rStyle w:val="InternetLink"/>
            <w:rFonts w:cs="Book Antiqua" w:ascii="Book Antiqua" w:hAnsi="Book Antiqua"/>
            <w:color w:val="000000"/>
            <w:sz w:val="24"/>
            <w:u w:val="none"/>
          </w:rPr>
          <w:t>§. 5. Comment il faut bien faire l’esprit de sel, p 133.</w:t>
        </w:r>
      </w:hyperlink>
    </w:p>
    <w:p>
      <w:pPr>
        <w:pStyle w:val="FR3"/>
        <w:spacing w:lineRule="atLeast" w:line="320"/>
        <w:jc w:val="left"/>
        <w:rPr>
          <w:rFonts w:ascii="Book Antiqua" w:hAnsi="Book Antiqua" w:cs="Book Antiqua"/>
          <w:color w:val="000000"/>
          <w:sz w:val="24"/>
        </w:rPr>
      </w:pPr>
      <w:hyperlink w:anchor="ref121">
        <w:r>
          <w:rPr>
            <w:rStyle w:val="InternetLink"/>
            <w:rFonts w:cs="Book Antiqua" w:ascii="Book Antiqua" w:hAnsi="Book Antiqua"/>
            <w:color w:val="000000"/>
            <w:sz w:val="24"/>
            <w:u w:val="none"/>
          </w:rPr>
          <w:t>§. 6. L’esprit de sel essentiel &amp; stomachique, p 135.</w:t>
        </w:r>
      </w:hyperlink>
    </w:p>
    <w:p>
      <w:pPr>
        <w:pStyle w:val="FR3"/>
        <w:spacing w:lineRule="atLeast" w:line="320"/>
        <w:jc w:val="left"/>
        <w:rPr>
          <w:rFonts w:ascii="Book Antiqua" w:hAnsi="Book Antiqua" w:cs="Book Antiqua"/>
          <w:color w:val="000000"/>
          <w:sz w:val="24"/>
        </w:rPr>
      </w:pPr>
      <w:hyperlink w:anchor="ref122">
        <w:r>
          <w:rPr>
            <w:rStyle w:val="InternetLink"/>
            <w:rFonts w:cs="Book Antiqua" w:ascii="Book Antiqua" w:hAnsi="Book Antiqua"/>
            <w:color w:val="000000"/>
            <w:sz w:val="24"/>
            <w:u w:val="none"/>
          </w:rPr>
          <w:t>§. 7. Comment il faut faire les cristaux doux du sel commun, ou l’esprit de sel coagulé, p 136.</w:t>
        </w:r>
      </w:hyperlink>
    </w:p>
    <w:p>
      <w:pPr>
        <w:pStyle w:val="FR3"/>
        <w:spacing w:lineRule="atLeast" w:line="320"/>
        <w:jc w:val="left"/>
        <w:rPr>
          <w:rFonts w:ascii="Book Antiqua" w:hAnsi="Book Antiqua" w:cs="Book Antiqua"/>
          <w:color w:val="000000"/>
          <w:sz w:val="24"/>
        </w:rPr>
      </w:pPr>
      <w:hyperlink w:anchor="ref123">
        <w:r>
          <w:rPr>
            <w:rStyle w:val="InternetLink"/>
            <w:rFonts w:cs="Book Antiqua" w:ascii="Book Antiqua" w:hAnsi="Book Antiqua"/>
            <w:color w:val="000000"/>
            <w:sz w:val="24"/>
            <w:u w:val="none"/>
          </w:rPr>
          <w:t>§. 8. Du nitre ou du salpêtre, &amp; de sa préparation chimique, p 137.</w:t>
        </w:r>
      </w:hyperlink>
    </w:p>
    <w:p>
      <w:pPr>
        <w:pStyle w:val="FR3"/>
        <w:spacing w:lineRule="atLeast" w:line="320"/>
        <w:jc w:val="left"/>
        <w:rPr>
          <w:rFonts w:ascii="Book Antiqua" w:hAnsi="Book Antiqua" w:cs="Book Antiqua"/>
          <w:color w:val="000000"/>
          <w:sz w:val="24"/>
        </w:rPr>
      </w:pPr>
      <w:hyperlink w:anchor="ref124">
        <w:r>
          <w:rPr>
            <w:rStyle w:val="InternetLink"/>
            <w:rFonts w:cs="Book Antiqua" w:ascii="Book Antiqua" w:hAnsi="Book Antiqua"/>
            <w:color w:val="000000"/>
            <w:sz w:val="24"/>
            <w:u w:val="none"/>
          </w:rPr>
          <w:t>§. 9. La purification du nitre, p 139.</w:t>
        </w:r>
      </w:hyperlink>
    </w:p>
    <w:p>
      <w:pPr>
        <w:pStyle w:val="FR3"/>
        <w:spacing w:lineRule="atLeast" w:line="320"/>
        <w:jc w:val="left"/>
        <w:rPr>
          <w:rFonts w:ascii="Book Antiqua" w:hAnsi="Book Antiqua" w:cs="Book Antiqua"/>
          <w:color w:val="000000"/>
          <w:sz w:val="24"/>
        </w:rPr>
      </w:pPr>
      <w:hyperlink w:anchor="ref125">
        <w:r>
          <w:rPr>
            <w:rStyle w:val="InternetLink"/>
            <w:rFonts w:cs="Book Antiqua" w:ascii="Book Antiqua" w:hAnsi="Book Antiqua"/>
            <w:color w:val="000000"/>
            <w:sz w:val="24"/>
            <w:u w:val="none"/>
          </w:rPr>
          <w:t>§. 10. La calcination du nitre,  pour faire le cristal minéral, p 140.</w:t>
        </w:r>
      </w:hyperlink>
    </w:p>
    <w:p>
      <w:pPr>
        <w:pStyle w:val="FR3"/>
        <w:spacing w:lineRule="atLeast" w:line="320"/>
        <w:jc w:val="left"/>
        <w:rPr>
          <w:rFonts w:ascii="Book Antiqua" w:hAnsi="Book Antiqua" w:cs="Book Antiqua"/>
          <w:color w:val="000000"/>
          <w:sz w:val="24"/>
        </w:rPr>
      </w:pPr>
      <w:hyperlink w:anchor="ref126">
        <w:r>
          <w:rPr>
            <w:rStyle w:val="InternetLink"/>
            <w:rFonts w:cs="Book Antiqua" w:ascii="Book Antiqua" w:hAnsi="Book Antiqua"/>
            <w:color w:val="000000"/>
            <w:sz w:val="24"/>
            <w:u w:val="none"/>
          </w:rPr>
          <w:t>§. 11. La fixation du nitre, p 141.</w:t>
        </w:r>
      </w:hyperlink>
    </w:p>
    <w:p>
      <w:pPr>
        <w:pStyle w:val="FR3"/>
        <w:spacing w:lineRule="atLeast" w:line="320"/>
        <w:jc w:val="left"/>
        <w:rPr>
          <w:rFonts w:ascii="Book Antiqua" w:hAnsi="Book Antiqua" w:cs="Book Antiqua"/>
          <w:color w:val="000000"/>
          <w:sz w:val="24"/>
        </w:rPr>
      </w:pPr>
      <w:hyperlink w:anchor="ref127">
        <w:r>
          <w:rPr>
            <w:rStyle w:val="InternetLink"/>
            <w:rFonts w:cs="Book Antiqua" w:ascii="Book Antiqua" w:hAnsi="Book Antiqua"/>
            <w:color w:val="000000"/>
            <w:sz w:val="24"/>
            <w:u w:val="none"/>
          </w:rPr>
          <w:t>§. 12. Pour faire la terre feuillée dissoluble du nitre fixé, p 142.</w:t>
        </w:r>
      </w:hyperlink>
    </w:p>
    <w:p>
      <w:pPr>
        <w:pStyle w:val="FR3"/>
        <w:spacing w:lineRule="atLeast" w:line="320"/>
        <w:jc w:val="left"/>
        <w:rPr>
          <w:rFonts w:ascii="Book Antiqua" w:hAnsi="Book Antiqua" w:cs="Book Antiqua"/>
          <w:color w:val="000000"/>
          <w:sz w:val="24"/>
        </w:rPr>
      </w:pPr>
      <w:hyperlink w:anchor="ref128">
        <w:r>
          <w:rPr>
            <w:rStyle w:val="InternetLink"/>
            <w:rFonts w:cs="Book Antiqua" w:ascii="Book Antiqua" w:hAnsi="Book Antiqua"/>
            <w:color w:val="000000"/>
            <w:sz w:val="24"/>
            <w:u w:val="none"/>
          </w:rPr>
          <w:t>§. 13. La distillation du nitre pour faire l’esprit de nitre, p 143.</w:t>
        </w:r>
      </w:hyperlink>
    </w:p>
    <w:p>
      <w:pPr>
        <w:pStyle w:val="FR3"/>
        <w:spacing w:lineRule="atLeast" w:line="320"/>
        <w:jc w:val="left"/>
        <w:rPr>
          <w:rFonts w:ascii="Book Antiqua" w:hAnsi="Book Antiqua" w:cs="Book Antiqua"/>
          <w:color w:val="000000"/>
          <w:sz w:val="24"/>
        </w:rPr>
      </w:pPr>
      <w:hyperlink w:anchor="ref129">
        <w:r>
          <w:rPr>
            <w:rStyle w:val="InternetLink"/>
            <w:rFonts w:cs="Book Antiqua" w:ascii="Book Antiqua" w:hAnsi="Book Antiqua"/>
            <w:color w:val="000000"/>
            <w:sz w:val="24"/>
            <w:u w:val="none"/>
          </w:rPr>
          <w:t>§. 14. L’esprit de nitre circulé pour la Médecine, p 144.</w:t>
        </w:r>
      </w:hyperlink>
    </w:p>
    <w:p>
      <w:pPr>
        <w:pStyle w:val="FR3"/>
        <w:spacing w:lineRule="atLeast" w:line="320"/>
        <w:jc w:val="left"/>
        <w:rPr>
          <w:rFonts w:ascii="Book Antiqua" w:hAnsi="Book Antiqua" w:cs="Book Antiqua"/>
          <w:color w:val="000000"/>
          <w:sz w:val="24"/>
        </w:rPr>
      </w:pPr>
      <w:hyperlink w:anchor="ref130">
        <w:r>
          <w:rPr>
            <w:rStyle w:val="InternetLink"/>
            <w:rFonts w:cs="Book Antiqua" w:ascii="Book Antiqua" w:hAnsi="Book Antiqua"/>
            <w:color w:val="000000"/>
            <w:sz w:val="24"/>
            <w:u w:val="none"/>
          </w:rPr>
          <w:t>§. 15. Comment il faut faire une bonne eau forte, p 145.</w:t>
        </w:r>
      </w:hyperlink>
    </w:p>
    <w:p>
      <w:pPr>
        <w:pStyle w:val="FR3"/>
        <w:spacing w:lineRule="atLeast" w:line="320"/>
        <w:jc w:val="left"/>
        <w:rPr>
          <w:rFonts w:ascii="Book Antiqua" w:hAnsi="Book Antiqua" w:cs="Book Antiqua"/>
          <w:color w:val="000000"/>
          <w:sz w:val="24"/>
        </w:rPr>
      </w:pPr>
      <w:hyperlink w:anchor="ref131">
        <w:r>
          <w:rPr>
            <w:rStyle w:val="InternetLink"/>
            <w:rFonts w:cs="Book Antiqua" w:ascii="Book Antiqua" w:hAnsi="Book Antiqua"/>
            <w:color w:val="000000"/>
            <w:sz w:val="24"/>
            <w:u w:val="none"/>
          </w:rPr>
          <w:t>§. 16. Le nitre vitriolé, autrement l’arcane, eu la panacée double, p 145.</w:t>
        </w:r>
      </w:hyperlink>
    </w:p>
    <w:p>
      <w:pPr>
        <w:pStyle w:val="FR3"/>
        <w:spacing w:lineRule="atLeast" w:line="320"/>
        <w:jc w:val="left"/>
        <w:rPr>
          <w:rFonts w:ascii="Book Antiqua" w:hAnsi="Book Antiqua" w:cs="Book Antiqua"/>
          <w:color w:val="000000"/>
          <w:sz w:val="24"/>
        </w:rPr>
      </w:pPr>
      <w:hyperlink w:anchor="ref132">
        <w:r>
          <w:rPr>
            <w:rStyle w:val="InternetLink"/>
            <w:rFonts w:cs="Book Antiqua" w:ascii="Book Antiqua" w:hAnsi="Book Antiqua"/>
            <w:color w:val="000000"/>
            <w:sz w:val="24"/>
            <w:u w:val="none"/>
          </w:rPr>
          <w:t>§. 17. Comment il faut régaliser l’eau forte, p 146.</w:t>
        </w:r>
      </w:hyperlink>
    </w:p>
    <w:p>
      <w:pPr>
        <w:pStyle w:val="FR3"/>
        <w:spacing w:lineRule="atLeast" w:line="320"/>
        <w:jc w:val="left"/>
        <w:rPr>
          <w:rFonts w:ascii="Book Antiqua" w:hAnsi="Book Antiqua" w:cs="Book Antiqua"/>
          <w:color w:val="000000"/>
          <w:sz w:val="24"/>
        </w:rPr>
      </w:pPr>
      <w:hyperlink w:anchor="ref133">
        <w:r>
          <w:rPr>
            <w:rStyle w:val="InternetLink"/>
            <w:rFonts w:cs="Book Antiqua" w:ascii="Book Antiqua" w:hAnsi="Book Antiqua"/>
            <w:color w:val="000000"/>
            <w:sz w:val="24"/>
            <w:u w:val="none"/>
          </w:rPr>
          <w:t>§. 18. Comment il faut faire la vraie  eau régale, p 147.</w:t>
        </w:r>
      </w:hyperlink>
    </w:p>
    <w:p>
      <w:pPr>
        <w:pStyle w:val="FR3"/>
        <w:spacing w:lineRule="atLeast" w:line="320"/>
        <w:jc w:val="left"/>
        <w:rPr>
          <w:rFonts w:ascii="Book Antiqua" w:hAnsi="Book Antiqua" w:cs="Book Antiqua"/>
          <w:color w:val="000000"/>
          <w:sz w:val="24"/>
        </w:rPr>
      </w:pPr>
      <w:hyperlink w:anchor="ref134">
        <w:r>
          <w:rPr>
            <w:rStyle w:val="InternetLink"/>
            <w:rFonts w:cs="Book Antiqua" w:ascii="Book Antiqua" w:hAnsi="Book Antiqua"/>
            <w:color w:val="000000"/>
            <w:sz w:val="24"/>
            <w:u w:val="none"/>
          </w:rPr>
          <w:t>§. 19. De l’alun &amp; de sa préparation chimique, p 147.</w:t>
        </w:r>
      </w:hyperlink>
    </w:p>
    <w:p>
      <w:pPr>
        <w:pStyle w:val="FR3"/>
        <w:spacing w:lineRule="atLeast" w:line="320"/>
        <w:jc w:val="left"/>
        <w:rPr>
          <w:rFonts w:ascii="Book Antiqua" w:hAnsi="Book Antiqua" w:cs="Book Antiqua"/>
          <w:color w:val="000000"/>
          <w:sz w:val="24"/>
        </w:rPr>
      </w:pPr>
      <w:hyperlink w:anchor="ref135">
        <w:r>
          <w:rPr>
            <w:rStyle w:val="InternetLink"/>
            <w:rFonts w:cs="Book Antiqua" w:ascii="Book Antiqua" w:hAnsi="Book Antiqua"/>
            <w:color w:val="000000"/>
            <w:sz w:val="24"/>
            <w:u w:val="none"/>
          </w:rPr>
          <w:t>§. 20. La purification de l’alun, p 148.</w:t>
        </w:r>
      </w:hyperlink>
    </w:p>
    <w:p>
      <w:pPr>
        <w:pStyle w:val="FR3"/>
        <w:spacing w:lineRule="atLeast" w:line="320"/>
        <w:jc w:val="left"/>
        <w:rPr>
          <w:rFonts w:ascii="Book Antiqua" w:hAnsi="Book Antiqua" w:cs="Book Antiqua"/>
          <w:color w:val="000000"/>
          <w:sz w:val="24"/>
        </w:rPr>
      </w:pPr>
      <w:hyperlink w:anchor="ref136">
        <w:r>
          <w:rPr>
            <w:rStyle w:val="InternetLink"/>
            <w:rFonts w:cs="Book Antiqua" w:ascii="Book Antiqua" w:hAnsi="Book Antiqua"/>
            <w:color w:val="000000"/>
            <w:sz w:val="24"/>
            <w:u w:val="none"/>
          </w:rPr>
          <w:t>§. 21. La calcination ou l’ustion de l’alun, p 149.</w:t>
        </w:r>
      </w:hyperlink>
    </w:p>
    <w:p>
      <w:pPr>
        <w:pStyle w:val="FR3"/>
        <w:spacing w:lineRule="atLeast" w:line="320"/>
        <w:jc w:val="left"/>
        <w:rPr>
          <w:rFonts w:ascii="Book Antiqua" w:hAnsi="Book Antiqua" w:cs="Book Antiqua"/>
          <w:color w:val="000000"/>
          <w:sz w:val="24"/>
        </w:rPr>
      </w:pPr>
      <w:hyperlink w:anchor="ref137">
        <w:r>
          <w:rPr>
            <w:rStyle w:val="InternetLink"/>
            <w:rFonts w:cs="Book Antiqua" w:ascii="Book Antiqua" w:hAnsi="Book Antiqua"/>
            <w:color w:val="000000"/>
            <w:sz w:val="24"/>
            <w:u w:val="none"/>
          </w:rPr>
          <w:t>§. 22. La distillation de l’alun, p 149.</w:t>
        </w:r>
      </w:hyperlink>
    </w:p>
    <w:p>
      <w:pPr>
        <w:pStyle w:val="FR3"/>
        <w:spacing w:lineRule="atLeast" w:line="320"/>
        <w:jc w:val="left"/>
        <w:rPr>
          <w:rFonts w:ascii="Book Antiqua" w:hAnsi="Book Antiqua" w:cs="Book Antiqua"/>
          <w:color w:val="000000"/>
          <w:sz w:val="24"/>
        </w:rPr>
      </w:pPr>
      <w:hyperlink w:anchor="ref138">
        <w:r>
          <w:rPr>
            <w:rStyle w:val="InternetLink"/>
            <w:rFonts w:cs="Book Antiqua" w:ascii="Book Antiqua" w:hAnsi="Book Antiqua"/>
            <w:color w:val="000000"/>
            <w:sz w:val="24"/>
            <w:u w:val="none"/>
          </w:rPr>
          <w:t>§. 23. Comment il faut faire passer l’alun en un magistère liquide, p 150.</w:t>
        </w:r>
      </w:hyperlink>
    </w:p>
    <w:p>
      <w:pPr>
        <w:pStyle w:val="FR3"/>
        <w:spacing w:lineRule="atLeast" w:line="320"/>
        <w:jc w:val="left"/>
        <w:rPr>
          <w:rFonts w:ascii="Book Antiqua" w:hAnsi="Book Antiqua" w:cs="Book Antiqua"/>
          <w:color w:val="000000"/>
          <w:sz w:val="24"/>
        </w:rPr>
      </w:pPr>
      <w:hyperlink w:anchor="ref139">
        <w:r>
          <w:rPr>
            <w:rStyle w:val="InternetLink"/>
            <w:rFonts w:cs="Book Antiqua" w:ascii="Book Antiqua" w:hAnsi="Book Antiqua"/>
            <w:color w:val="000000"/>
            <w:sz w:val="24"/>
            <w:u w:val="none"/>
          </w:rPr>
          <w:t>§. 24. Comment il faut faire le sucre de l’alun, p 150.</w:t>
        </w:r>
      </w:hyperlink>
    </w:p>
    <w:p>
      <w:pPr>
        <w:pStyle w:val="FR3"/>
        <w:spacing w:lineRule="atLeast" w:line="320"/>
        <w:jc w:val="left"/>
        <w:rPr>
          <w:rFonts w:ascii="Book Antiqua" w:hAnsi="Book Antiqua" w:cs="Book Antiqua"/>
          <w:sz w:val="24"/>
        </w:rPr>
      </w:pPr>
      <w:hyperlink w:anchor="ref140">
        <w:r>
          <w:rPr>
            <w:rStyle w:val="InternetLink"/>
            <w:rFonts w:cs="Book Antiqua" w:ascii="Book Antiqua" w:hAnsi="Book Antiqua"/>
            <w:color w:val="000000"/>
            <w:sz w:val="24"/>
            <w:u w:val="none"/>
          </w:rPr>
          <w:t>§. 25. La salification de l’alun, p 151.</w:t>
        </w:r>
      </w:hyperlink>
    </w:p>
    <w:p>
      <w:pPr>
        <w:pStyle w:val="FR3"/>
        <w:spacing w:lineRule="atLeast" w:line="320"/>
        <w:jc w:val="left"/>
        <w:rPr>
          <w:rFonts w:ascii="Book Antiqua" w:hAnsi="Book Antiqua" w:cs="Book Antiqua"/>
          <w:color w:val="000000"/>
          <w:sz w:val="24"/>
        </w:rPr>
      </w:pPr>
      <w:hyperlink w:anchor="ref141">
        <w:r>
          <w:rPr>
            <w:rStyle w:val="InternetLink"/>
            <w:rFonts w:cs="Book Antiqua" w:ascii="Book Antiqua" w:hAnsi="Book Antiqua"/>
            <w:color w:val="000000"/>
            <w:sz w:val="24"/>
            <w:u w:val="none"/>
          </w:rPr>
          <w:t>§. 26. L’extraction de l’alun, p 151.</w:t>
        </w:r>
      </w:hyperlink>
    </w:p>
    <w:p>
      <w:pPr>
        <w:pStyle w:val="FR3"/>
        <w:spacing w:lineRule="atLeast" w:line="320"/>
        <w:jc w:val="left"/>
        <w:rPr>
          <w:rFonts w:ascii="Book Antiqua" w:hAnsi="Book Antiqua" w:cs="Book Antiqua"/>
          <w:color w:val="000000"/>
          <w:sz w:val="24"/>
        </w:rPr>
      </w:pPr>
      <w:hyperlink w:anchor="ref142">
        <w:r>
          <w:rPr>
            <w:rStyle w:val="InternetLink"/>
            <w:rFonts w:cs="Book Antiqua" w:ascii="Book Antiqua" w:hAnsi="Book Antiqua"/>
            <w:color w:val="000000"/>
            <w:sz w:val="24"/>
            <w:u w:val="none"/>
          </w:rPr>
          <w:t>§. 27. Du sel armoniac &amp; de sa préparation chimique, p 152.</w:t>
        </w:r>
      </w:hyperlink>
    </w:p>
    <w:p>
      <w:pPr>
        <w:pStyle w:val="FR3"/>
        <w:spacing w:lineRule="atLeast" w:line="320"/>
        <w:jc w:val="left"/>
        <w:rPr>
          <w:rFonts w:ascii="Book Antiqua" w:hAnsi="Book Antiqua" w:cs="Book Antiqua"/>
          <w:color w:val="000000"/>
          <w:sz w:val="24"/>
        </w:rPr>
      </w:pPr>
      <w:hyperlink w:anchor="ref143">
        <w:r>
          <w:rPr>
            <w:rStyle w:val="InternetLink"/>
            <w:rFonts w:cs="Book Antiqua" w:ascii="Book Antiqua" w:hAnsi="Book Antiqua"/>
            <w:color w:val="000000"/>
            <w:sz w:val="24"/>
            <w:u w:val="none"/>
          </w:rPr>
          <w:t>§. 28.La purification &amp; la cristallisation du sel armoniac, p 153.</w:t>
        </w:r>
      </w:hyperlink>
    </w:p>
    <w:p>
      <w:pPr>
        <w:pStyle w:val="FR3"/>
        <w:spacing w:lineRule="atLeast" w:line="320"/>
        <w:jc w:val="left"/>
        <w:rPr>
          <w:rFonts w:ascii="Book Antiqua" w:hAnsi="Book Antiqua" w:cs="Book Antiqua"/>
          <w:color w:val="000000"/>
          <w:sz w:val="24"/>
        </w:rPr>
      </w:pPr>
      <w:hyperlink w:anchor="ref144">
        <w:r>
          <w:rPr>
            <w:rStyle w:val="InternetLink"/>
            <w:rFonts w:cs="Book Antiqua" w:ascii="Book Antiqua" w:hAnsi="Book Antiqua"/>
            <w:color w:val="000000"/>
            <w:sz w:val="24"/>
            <w:u w:val="none"/>
          </w:rPr>
          <w:t>§. 29. La sublimation des fleurs du sel armoniac, p 153.</w:t>
        </w:r>
      </w:hyperlink>
    </w:p>
    <w:p>
      <w:pPr>
        <w:pStyle w:val="FR3"/>
        <w:spacing w:lineRule="atLeast" w:line="320"/>
        <w:jc w:val="left"/>
        <w:rPr>
          <w:rFonts w:ascii="Book Antiqua" w:hAnsi="Book Antiqua" w:cs="Book Antiqua"/>
          <w:color w:val="000000"/>
          <w:sz w:val="24"/>
        </w:rPr>
      </w:pPr>
      <w:hyperlink w:anchor="ref145">
        <w:r>
          <w:rPr>
            <w:rStyle w:val="InternetLink"/>
            <w:rFonts w:cs="Book Antiqua" w:ascii="Book Antiqua" w:hAnsi="Book Antiqua"/>
            <w:color w:val="000000"/>
            <w:sz w:val="24"/>
            <w:u w:val="none"/>
          </w:rPr>
          <w:t>§. 30. La calcination ou la fixation du sel armoniac, p 155.</w:t>
        </w:r>
      </w:hyperlink>
    </w:p>
    <w:p>
      <w:pPr>
        <w:pStyle w:val="FR3"/>
        <w:spacing w:lineRule="atLeast" w:line="320"/>
        <w:jc w:val="left"/>
        <w:rPr>
          <w:rFonts w:ascii="Book Antiqua" w:hAnsi="Book Antiqua" w:cs="Book Antiqua"/>
          <w:color w:val="000000"/>
          <w:sz w:val="24"/>
        </w:rPr>
      </w:pPr>
      <w:hyperlink w:anchor="ref146">
        <w:r>
          <w:rPr>
            <w:rStyle w:val="InternetLink"/>
            <w:rFonts w:cs="Book Antiqua" w:ascii="Book Antiqua" w:hAnsi="Book Antiqua"/>
            <w:color w:val="000000"/>
            <w:sz w:val="24"/>
            <w:u w:val="none"/>
          </w:rPr>
          <w:t>§. 31. La distillation du sel armoniac, p 156.</w:t>
        </w:r>
      </w:hyperlink>
    </w:p>
    <w:p>
      <w:pPr>
        <w:pStyle w:val="FR3"/>
        <w:spacing w:lineRule="atLeast" w:line="320"/>
        <w:jc w:val="left"/>
        <w:rPr>
          <w:rFonts w:ascii="Book Antiqua" w:hAnsi="Book Antiqua" w:cs="Book Antiqua"/>
          <w:color w:val="000000"/>
          <w:sz w:val="24"/>
        </w:rPr>
      </w:pPr>
      <w:hyperlink w:anchor="ref147">
        <w:r>
          <w:rPr>
            <w:rStyle w:val="InternetLink"/>
            <w:rFonts w:cs="Book Antiqua" w:ascii="Book Antiqua" w:hAnsi="Book Antiqua"/>
            <w:color w:val="000000"/>
            <w:sz w:val="24"/>
            <w:u w:val="none"/>
          </w:rPr>
          <w:t>§. 32. Pour faire l’esprit &amp; le sel volatile urineux du sel armoniac, p 157.</w:t>
        </w:r>
      </w:hyperlink>
    </w:p>
    <w:p>
      <w:pPr>
        <w:pStyle w:val="FR3"/>
        <w:spacing w:lineRule="atLeast" w:line="320"/>
        <w:jc w:val="left"/>
        <w:rPr>
          <w:rFonts w:ascii="Book Antiqua" w:hAnsi="Book Antiqua" w:cs="Book Antiqua"/>
          <w:color w:val="000000"/>
          <w:sz w:val="24"/>
        </w:rPr>
      </w:pPr>
      <w:hyperlink w:anchor="ref148">
        <w:r>
          <w:rPr>
            <w:rStyle w:val="InternetLink"/>
            <w:rFonts w:cs="Book Antiqua" w:ascii="Book Antiqua" w:hAnsi="Book Antiqua"/>
            <w:color w:val="000000"/>
            <w:sz w:val="24"/>
            <w:u w:val="none"/>
          </w:rPr>
          <w:t>§. 33. Comment on doit tirer l’esprit du sel armoniac, p 158.</w:t>
        </w:r>
      </w:hyperlink>
    </w:p>
    <w:p>
      <w:pPr>
        <w:pStyle w:val="FR3"/>
        <w:spacing w:lineRule="atLeast" w:line="320"/>
        <w:jc w:val="left"/>
        <w:rPr>
          <w:rFonts w:ascii="Book Antiqua" w:hAnsi="Book Antiqua" w:cs="Book Antiqua"/>
          <w:color w:val="000000"/>
          <w:sz w:val="24"/>
        </w:rPr>
      </w:pPr>
      <w:hyperlink w:anchor="ref149">
        <w:r>
          <w:rPr>
            <w:rStyle w:val="InternetLink"/>
            <w:rFonts w:cs="Book Antiqua" w:ascii="Book Antiqua" w:hAnsi="Book Antiqua"/>
            <w:color w:val="000000"/>
            <w:sz w:val="24"/>
            <w:u w:val="none"/>
          </w:rPr>
          <w:t>§. 34. La liquation du sel armoniac, p 158.</w:t>
        </w:r>
      </w:hyperlink>
    </w:p>
    <w:p>
      <w:pPr>
        <w:pStyle w:val="FR3"/>
        <w:spacing w:lineRule="atLeast" w:line="320"/>
        <w:jc w:val="left"/>
        <w:rPr>
          <w:rFonts w:ascii="Book Antiqua" w:hAnsi="Book Antiqua" w:cs="Book Antiqua"/>
          <w:color w:val="000000"/>
          <w:sz w:val="24"/>
        </w:rPr>
      </w:pPr>
      <w:hyperlink w:anchor="ref150">
        <w:r>
          <w:rPr>
            <w:rStyle w:val="InternetLink"/>
            <w:rFonts w:cs="Book Antiqua" w:ascii="Book Antiqua" w:hAnsi="Book Antiqua"/>
            <w:color w:val="000000"/>
            <w:sz w:val="24"/>
            <w:u w:val="none"/>
          </w:rPr>
          <w:t>§. 35. Du vitriol &amp; de sa préparation chimique, p 159.</w:t>
        </w:r>
      </w:hyperlink>
    </w:p>
    <w:p>
      <w:pPr>
        <w:pStyle w:val="FR3"/>
        <w:spacing w:lineRule="atLeast" w:line="320"/>
        <w:jc w:val="left"/>
        <w:rPr>
          <w:rFonts w:ascii="Book Antiqua" w:hAnsi="Book Antiqua" w:cs="Book Antiqua"/>
          <w:color w:val="000000"/>
          <w:sz w:val="24"/>
        </w:rPr>
      </w:pPr>
      <w:hyperlink w:anchor="ref151">
        <w:r>
          <w:rPr>
            <w:rStyle w:val="InternetLink"/>
            <w:rFonts w:cs="Book Antiqua" w:ascii="Book Antiqua" w:hAnsi="Book Antiqua"/>
            <w:color w:val="000000"/>
            <w:sz w:val="24"/>
            <w:u w:val="none"/>
          </w:rPr>
          <w:t>§. 36. La purification du vitriol, &amp; la façon de faire le gilla, p 161.</w:t>
        </w:r>
      </w:hyperlink>
    </w:p>
    <w:p>
      <w:pPr>
        <w:pStyle w:val="FR3"/>
        <w:spacing w:lineRule="atLeast" w:line="320"/>
        <w:jc w:val="left"/>
        <w:rPr>
          <w:rFonts w:ascii="Book Antiqua" w:hAnsi="Book Antiqua" w:cs="Book Antiqua"/>
          <w:color w:val="000000"/>
          <w:sz w:val="24"/>
        </w:rPr>
      </w:pPr>
      <w:hyperlink w:anchor="ref152">
        <w:r>
          <w:rPr>
            <w:rStyle w:val="InternetLink"/>
            <w:rFonts w:cs="Book Antiqua" w:ascii="Book Antiqua" w:hAnsi="Book Antiqua"/>
            <w:color w:val="000000"/>
            <w:sz w:val="24"/>
            <w:u w:val="none"/>
          </w:rPr>
          <w:t>§. 37. La calcination du vitriol, p 162.</w:t>
        </w:r>
      </w:hyperlink>
    </w:p>
    <w:p>
      <w:pPr>
        <w:pStyle w:val="FR3"/>
        <w:spacing w:lineRule="atLeast" w:line="320"/>
        <w:jc w:val="left"/>
        <w:rPr>
          <w:rFonts w:ascii="Book Antiqua" w:hAnsi="Book Antiqua" w:cs="Book Antiqua"/>
          <w:color w:val="000000"/>
          <w:sz w:val="24"/>
        </w:rPr>
      </w:pPr>
      <w:hyperlink w:anchor="ref153">
        <w:r>
          <w:rPr>
            <w:rStyle w:val="InternetLink"/>
            <w:rFonts w:cs="Book Antiqua" w:ascii="Book Antiqua" w:hAnsi="Book Antiqua"/>
            <w:color w:val="000000"/>
            <w:sz w:val="24"/>
            <w:u w:val="none"/>
          </w:rPr>
          <w:t>§. 38. La calcination philosophique du vitriol, p 162.</w:t>
        </w:r>
      </w:hyperlink>
    </w:p>
    <w:p>
      <w:pPr>
        <w:pStyle w:val="FR3"/>
        <w:spacing w:lineRule="atLeast" w:line="320"/>
        <w:jc w:val="left"/>
        <w:rPr>
          <w:rFonts w:ascii="Book Antiqua" w:hAnsi="Book Antiqua" w:cs="Book Antiqua"/>
          <w:color w:val="000000"/>
          <w:sz w:val="24"/>
        </w:rPr>
      </w:pPr>
      <w:hyperlink w:anchor="ref154">
        <w:r>
          <w:rPr>
            <w:rStyle w:val="InternetLink"/>
            <w:rFonts w:cs="Book Antiqua" w:ascii="Book Antiqua" w:hAnsi="Book Antiqua"/>
            <w:color w:val="000000"/>
            <w:sz w:val="24"/>
            <w:u w:val="none"/>
          </w:rPr>
          <w:t>§. 39. La distillation du vitriol, p 163.</w:t>
        </w:r>
      </w:hyperlink>
    </w:p>
    <w:p>
      <w:pPr>
        <w:pStyle w:val="FR3"/>
        <w:spacing w:lineRule="atLeast" w:line="320"/>
        <w:jc w:val="left"/>
        <w:rPr>
          <w:rFonts w:ascii="Book Antiqua" w:hAnsi="Book Antiqua" w:cs="Book Antiqua"/>
          <w:color w:val="000000"/>
          <w:sz w:val="24"/>
        </w:rPr>
      </w:pPr>
      <w:hyperlink w:anchor="ref155">
        <w:r>
          <w:rPr>
            <w:rStyle w:val="InternetLink"/>
            <w:rFonts w:cs="Book Antiqua" w:ascii="Book Antiqua" w:hAnsi="Book Antiqua"/>
            <w:color w:val="000000"/>
            <w:sz w:val="24"/>
            <w:u w:val="none"/>
          </w:rPr>
          <w:t>§. 40. Pour faire la rosée du vitriol, p 163.</w:t>
        </w:r>
      </w:hyperlink>
    </w:p>
    <w:p>
      <w:pPr>
        <w:pStyle w:val="FR3"/>
        <w:spacing w:lineRule="atLeast" w:line="320"/>
        <w:jc w:val="left"/>
        <w:rPr>
          <w:rFonts w:ascii="Book Antiqua" w:hAnsi="Book Antiqua" w:cs="Book Antiqua"/>
          <w:color w:val="000000"/>
          <w:sz w:val="24"/>
        </w:rPr>
      </w:pPr>
      <w:hyperlink w:anchor="ref156">
        <w:r>
          <w:rPr>
            <w:rStyle w:val="InternetLink"/>
            <w:rFonts w:cs="Book Antiqua" w:ascii="Book Antiqua" w:hAnsi="Book Antiqua"/>
            <w:color w:val="000000"/>
            <w:sz w:val="24"/>
            <w:u w:val="none"/>
          </w:rPr>
          <w:t>§. 41. Pour tirer l’eau aigrelette du vitriol, p 163.</w:t>
        </w:r>
      </w:hyperlink>
    </w:p>
    <w:p>
      <w:pPr>
        <w:pStyle w:val="FR3"/>
        <w:spacing w:lineRule="atLeast" w:line="320"/>
        <w:jc w:val="left"/>
        <w:rPr>
          <w:rFonts w:ascii="Book Antiqua" w:hAnsi="Book Antiqua" w:cs="Book Antiqua"/>
          <w:color w:val="000000"/>
          <w:sz w:val="24"/>
        </w:rPr>
      </w:pPr>
      <w:hyperlink w:anchor="ref157">
        <w:r>
          <w:rPr>
            <w:rStyle w:val="InternetLink"/>
            <w:rFonts w:cs="Book Antiqua" w:ascii="Book Antiqua" w:hAnsi="Book Antiqua"/>
            <w:color w:val="000000"/>
            <w:sz w:val="24"/>
            <w:u w:val="none"/>
          </w:rPr>
          <w:t>§. 42. Pour faire l’esprit acide &amp; l’huile corrosive du vitriol, p 164.</w:t>
        </w:r>
      </w:hyperlink>
    </w:p>
    <w:p>
      <w:pPr>
        <w:pStyle w:val="FR3"/>
        <w:spacing w:lineRule="atLeast" w:line="320"/>
        <w:jc w:val="left"/>
        <w:rPr>
          <w:rFonts w:ascii="Book Antiqua" w:hAnsi="Book Antiqua" w:cs="Book Antiqua"/>
          <w:color w:val="000000"/>
          <w:sz w:val="24"/>
        </w:rPr>
      </w:pPr>
      <w:hyperlink w:anchor="ref158">
        <w:r>
          <w:rPr>
            <w:rStyle w:val="InternetLink"/>
            <w:rFonts w:cs="Book Antiqua" w:ascii="Book Antiqua" w:hAnsi="Book Antiqua"/>
            <w:color w:val="000000"/>
            <w:sz w:val="24"/>
            <w:u w:val="none"/>
          </w:rPr>
          <w:t>§. 43. Pour faire l’huile ou l’esprit doux du vitriol, p 166.</w:t>
        </w:r>
      </w:hyperlink>
    </w:p>
    <w:p>
      <w:pPr>
        <w:pStyle w:val="FR3"/>
        <w:spacing w:lineRule="atLeast" w:line="320"/>
        <w:jc w:val="left"/>
        <w:rPr>
          <w:rFonts w:ascii="Book Antiqua" w:hAnsi="Book Antiqua" w:cs="Book Antiqua"/>
          <w:color w:val="000000"/>
          <w:sz w:val="24"/>
        </w:rPr>
      </w:pPr>
      <w:hyperlink w:anchor="ref159">
        <w:r>
          <w:rPr>
            <w:rStyle w:val="InternetLink"/>
            <w:rFonts w:cs="Book Antiqua" w:ascii="Book Antiqua" w:hAnsi="Book Antiqua"/>
            <w:color w:val="000000"/>
            <w:sz w:val="24"/>
            <w:u w:val="none"/>
          </w:rPr>
          <w:t>§. 44. L’esprit du vitriol tartarisé, p 167.</w:t>
        </w:r>
      </w:hyperlink>
    </w:p>
    <w:p>
      <w:pPr>
        <w:pStyle w:val="FR3"/>
        <w:spacing w:lineRule="atLeast" w:line="320"/>
        <w:jc w:val="left"/>
        <w:rPr>
          <w:rFonts w:ascii="Book Antiqua" w:hAnsi="Book Antiqua" w:cs="Book Antiqua"/>
          <w:color w:val="000000"/>
          <w:sz w:val="24"/>
        </w:rPr>
      </w:pPr>
      <w:hyperlink w:anchor="ref160">
        <w:r>
          <w:rPr>
            <w:rStyle w:val="InternetLink"/>
            <w:rFonts w:cs="Book Antiqua" w:ascii="Book Antiqua" w:hAnsi="Book Antiqua"/>
            <w:color w:val="000000"/>
            <w:sz w:val="24"/>
            <w:u w:val="none"/>
          </w:rPr>
          <w:t>§. 45. La précipitation du vitriol, p 169.</w:t>
        </w:r>
      </w:hyperlink>
    </w:p>
    <w:p>
      <w:pPr>
        <w:pStyle w:val="FR3"/>
        <w:spacing w:lineRule="atLeast" w:line="320"/>
        <w:jc w:val="left"/>
        <w:rPr>
          <w:rFonts w:ascii="Book Antiqua" w:hAnsi="Book Antiqua" w:cs="Book Antiqua"/>
          <w:color w:val="000000"/>
          <w:sz w:val="24"/>
        </w:rPr>
      </w:pPr>
      <w:hyperlink w:anchor="ref161">
        <w:r>
          <w:rPr>
            <w:rStyle w:val="InternetLink"/>
            <w:rFonts w:cs="Book Antiqua" w:ascii="Book Antiqua" w:hAnsi="Book Antiqua"/>
            <w:color w:val="000000"/>
            <w:sz w:val="24"/>
            <w:u w:val="none"/>
          </w:rPr>
          <w:t>§. 46. Pour faire la terre métallique ou l’ocre du vitriol, p 169.</w:t>
        </w:r>
      </w:hyperlink>
    </w:p>
    <w:p>
      <w:pPr>
        <w:pStyle w:val="FR3"/>
        <w:spacing w:lineRule="atLeast" w:line="320"/>
        <w:jc w:val="left"/>
        <w:rPr>
          <w:rFonts w:ascii="Book Antiqua" w:hAnsi="Book Antiqua" w:cs="Book Antiqua"/>
          <w:color w:val="000000"/>
          <w:sz w:val="24"/>
        </w:rPr>
      </w:pPr>
      <w:hyperlink w:anchor="ref162">
        <w:r>
          <w:rPr>
            <w:rStyle w:val="InternetLink"/>
            <w:rFonts w:cs="Book Antiqua" w:ascii="Book Antiqua" w:hAnsi="Book Antiqua"/>
            <w:color w:val="000000"/>
            <w:sz w:val="24"/>
            <w:u w:val="none"/>
          </w:rPr>
          <w:t>§. 47. Pour faire le soufre doux du vitriol, p 169.</w:t>
        </w:r>
      </w:hyperlink>
    </w:p>
    <w:p>
      <w:pPr>
        <w:pStyle w:val="FR3"/>
        <w:spacing w:lineRule="atLeast" w:line="320"/>
        <w:jc w:val="left"/>
        <w:rPr>
          <w:rFonts w:ascii="Book Antiqua" w:hAnsi="Book Antiqua" w:cs="Book Antiqua"/>
          <w:color w:val="000000"/>
          <w:sz w:val="24"/>
        </w:rPr>
      </w:pPr>
      <w:hyperlink w:anchor="ref163">
        <w:r>
          <w:rPr>
            <w:rStyle w:val="InternetLink"/>
            <w:rFonts w:cs="Book Antiqua" w:ascii="Book Antiqua" w:hAnsi="Book Antiqua"/>
            <w:color w:val="000000"/>
            <w:sz w:val="24"/>
            <w:u w:val="none"/>
          </w:rPr>
          <w:t>§. 48. Pour faire le soufre purgatif du vitriol, p 169.</w:t>
        </w:r>
      </w:hyperlink>
    </w:p>
    <w:p>
      <w:pPr>
        <w:pStyle w:val="FR3"/>
        <w:spacing w:lineRule="atLeast" w:line="320"/>
        <w:jc w:val="left"/>
        <w:rPr>
          <w:rFonts w:ascii="Book Antiqua" w:hAnsi="Book Antiqua" w:cs="Book Antiqua"/>
          <w:color w:val="000000"/>
          <w:sz w:val="24"/>
        </w:rPr>
      </w:pPr>
      <w:hyperlink w:anchor="ref164">
        <w:r>
          <w:rPr>
            <w:rStyle w:val="InternetLink"/>
            <w:rFonts w:cs="Book Antiqua" w:ascii="Book Antiqua" w:hAnsi="Book Antiqua"/>
            <w:color w:val="000000"/>
            <w:sz w:val="24"/>
            <w:u w:val="none"/>
          </w:rPr>
          <w:t>§. 49. Pour faire le soufre fixe &amp; le soufre volatile du vitriol, p 170.</w:t>
        </w:r>
      </w:hyperlink>
    </w:p>
    <w:p>
      <w:pPr>
        <w:pStyle w:val="FR3"/>
        <w:spacing w:lineRule="atLeast" w:line="320"/>
        <w:jc w:val="left"/>
        <w:rPr>
          <w:rFonts w:ascii="Book Antiqua" w:hAnsi="Book Antiqua" w:cs="Book Antiqua"/>
          <w:color w:val="000000"/>
          <w:sz w:val="24"/>
        </w:rPr>
      </w:pPr>
      <w:hyperlink w:anchor="ref165">
        <w:r>
          <w:rPr>
            <w:rStyle w:val="InternetLink"/>
            <w:rFonts w:cs="Book Antiqua" w:ascii="Book Antiqua" w:hAnsi="Book Antiqua"/>
            <w:color w:val="000000"/>
            <w:sz w:val="24"/>
            <w:u w:val="none"/>
          </w:rPr>
          <w:t>§. 50. La sublimation du vitriol, p 171.</w:t>
        </w:r>
      </w:hyperlink>
    </w:p>
    <w:p>
      <w:pPr>
        <w:pStyle w:val="FR3"/>
        <w:spacing w:lineRule="atLeast" w:line="320"/>
        <w:jc w:val="left"/>
        <w:rPr>
          <w:rFonts w:ascii="Book Antiqua" w:hAnsi="Book Antiqua" w:cs="Book Antiqua"/>
          <w:color w:val="000000"/>
          <w:sz w:val="24"/>
        </w:rPr>
      </w:pPr>
      <w:hyperlink w:anchor="ref166">
        <w:r>
          <w:rPr>
            <w:rStyle w:val="InternetLink"/>
            <w:rFonts w:cs="Book Antiqua" w:ascii="Book Antiqua" w:hAnsi="Book Antiqua"/>
            <w:color w:val="000000"/>
            <w:sz w:val="24"/>
            <w:u w:val="none"/>
          </w:rPr>
          <w:t>§. 51. La salification du vitriol, p 172.</w:t>
        </w:r>
      </w:hyperlink>
    </w:p>
    <w:p>
      <w:pPr>
        <w:pStyle w:val="FR3"/>
        <w:spacing w:lineRule="atLeast" w:line="320"/>
        <w:jc w:val="left"/>
        <w:rPr>
          <w:rFonts w:ascii="Book Antiqua" w:hAnsi="Book Antiqua" w:cs="Book Antiqua"/>
          <w:color w:val="000000"/>
          <w:sz w:val="24"/>
        </w:rPr>
      </w:pPr>
      <w:hyperlink w:anchor="ref167">
        <w:r>
          <w:rPr>
            <w:rStyle w:val="InternetLink"/>
            <w:rFonts w:cs="Book Antiqua" w:ascii="Book Antiqua" w:hAnsi="Book Antiqua"/>
            <w:color w:val="000000"/>
            <w:sz w:val="24"/>
            <w:u w:val="none"/>
          </w:rPr>
          <w:t>§. 52. L’extraction du vitriol, p 173.</w:t>
        </w:r>
      </w:hyperlink>
    </w:p>
    <w:p>
      <w:pPr>
        <w:pStyle w:val="FR3"/>
        <w:spacing w:lineRule="atLeast" w:line="320"/>
        <w:jc w:val="left"/>
        <w:rPr>
          <w:rFonts w:ascii="Book Antiqua" w:hAnsi="Book Antiqua" w:cs="Book Antiqua"/>
          <w:color w:val="000000"/>
          <w:sz w:val="24"/>
        </w:rPr>
      </w:pPr>
      <w:hyperlink w:anchor="ref168">
        <w:r>
          <w:rPr>
            <w:rStyle w:val="InternetLink"/>
            <w:rFonts w:cs="Book Antiqua" w:ascii="Book Antiqua" w:hAnsi="Book Antiqua"/>
            <w:color w:val="000000"/>
            <w:sz w:val="24"/>
            <w:u w:val="none"/>
          </w:rPr>
          <w:t>§. 53. Sa teinture ou l’essence du soufre du vitriol, p 173.</w:t>
        </w:r>
      </w:hyperlink>
    </w:p>
    <w:p>
      <w:pPr>
        <w:pStyle w:val="FR3"/>
        <w:spacing w:lineRule="atLeast" w:line="320"/>
        <w:jc w:val="left"/>
        <w:rPr>
          <w:rFonts w:ascii="Book Antiqua" w:hAnsi="Book Antiqua" w:cs="Book Antiqua"/>
          <w:color w:val="000000"/>
          <w:sz w:val="24"/>
        </w:rPr>
      </w:pPr>
      <w:hyperlink w:anchor="ref169">
        <w:r>
          <w:rPr>
            <w:rStyle w:val="InternetLink"/>
            <w:rFonts w:cs="Book Antiqua" w:ascii="Book Antiqua" w:hAnsi="Book Antiqua"/>
            <w:color w:val="000000"/>
            <w:sz w:val="24"/>
            <w:u w:val="none"/>
          </w:rPr>
          <w:t>§. 54. La teinture du soufre fixe du vitriol, p 174.</w:t>
        </w:r>
      </w:hyperlink>
    </w:p>
    <w:p>
      <w:pPr>
        <w:pStyle w:val="Heading2"/>
        <w:spacing w:lineRule="atLeast" w:line="320" w:before="200" w:after="0"/>
        <w:jc w:val="center"/>
        <w:rPr>
          <w:rFonts w:ascii="Book Antiqua" w:hAnsi="Book Antiqua" w:cs="Book Antiqua"/>
          <w:b w:val="false"/>
          <w:b w:val="false"/>
          <w:bCs w:val="false"/>
          <w:i w:val="false"/>
          <w:i w:val="false"/>
          <w:iCs w:val="false"/>
          <w:color w:val="000000"/>
          <w:sz w:val="24"/>
        </w:rPr>
      </w:pPr>
      <w:r>
        <w:rPr>
          <w:rFonts w:cs="Book Antiqua" w:ascii="Book Antiqua" w:hAnsi="Book Antiqua"/>
          <w:b w:val="false"/>
          <w:bCs w:val="false"/>
          <w:i w:val="false"/>
          <w:iCs w:val="false"/>
          <w:color w:val="000000"/>
          <w:sz w:val="24"/>
        </w:rPr>
        <w:t>SECTION SIXIEME ET DERNIERE.</w:t>
      </w:r>
    </w:p>
    <w:p>
      <w:pPr>
        <w:pStyle w:val="FR3"/>
        <w:spacing w:lineRule="atLeast" w:line="320" w:before="200" w:after="0"/>
        <w:jc w:val="left"/>
        <w:rPr>
          <w:rFonts w:ascii="Book Antiqua" w:hAnsi="Book Antiqua" w:cs="Book Antiqua"/>
          <w:color w:val="000000"/>
          <w:sz w:val="24"/>
        </w:rPr>
      </w:pPr>
      <w:hyperlink w:anchor="ref170">
        <w:r>
          <w:rPr>
            <w:rStyle w:val="InternetLink"/>
            <w:rFonts w:cs="Book Antiqua" w:ascii="Book Antiqua" w:hAnsi="Book Antiqua"/>
            <w:color w:val="000000"/>
            <w:sz w:val="24"/>
            <w:u w:val="none"/>
          </w:rPr>
          <w:t>Des minéraux sulfurés ou des soufres, p 175.</w:t>
        </w:r>
      </w:hyperlink>
    </w:p>
    <w:p>
      <w:pPr>
        <w:pStyle w:val="FR3"/>
        <w:spacing w:lineRule="atLeast" w:line="320"/>
        <w:jc w:val="left"/>
        <w:rPr>
          <w:rFonts w:ascii="Book Antiqua" w:hAnsi="Book Antiqua" w:cs="Book Antiqua"/>
          <w:color w:val="000000"/>
          <w:sz w:val="24"/>
        </w:rPr>
      </w:pPr>
      <w:hyperlink w:anchor="ref171">
        <w:r>
          <w:rPr>
            <w:rStyle w:val="InternetLink"/>
            <w:rFonts w:cs="Book Antiqua" w:ascii="Book Antiqua" w:hAnsi="Book Antiqua"/>
            <w:color w:val="000000"/>
            <w:sz w:val="24"/>
            <w:u w:val="none"/>
          </w:rPr>
          <w:t>§. 1. De l’arsenic, &amp; de sa préparation chimique, p 176.</w:t>
        </w:r>
      </w:hyperlink>
    </w:p>
    <w:p>
      <w:pPr>
        <w:pStyle w:val="FR3"/>
        <w:spacing w:lineRule="atLeast" w:line="320"/>
        <w:jc w:val="left"/>
        <w:rPr>
          <w:rFonts w:ascii="Book Antiqua" w:hAnsi="Book Antiqua" w:cs="Book Antiqua"/>
          <w:color w:val="000000"/>
          <w:sz w:val="24"/>
        </w:rPr>
      </w:pPr>
      <w:hyperlink w:anchor="ref172">
        <w:r>
          <w:rPr>
            <w:rStyle w:val="InternetLink"/>
            <w:rFonts w:cs="Book Antiqua" w:ascii="Book Antiqua" w:hAnsi="Book Antiqua"/>
            <w:color w:val="000000"/>
            <w:sz w:val="24"/>
            <w:u w:val="none"/>
          </w:rPr>
          <w:t>§. 2. La sublimation de l’arsenic, pour faire l’arsenic dulcifié, p 177.</w:t>
        </w:r>
      </w:hyperlink>
    </w:p>
    <w:p>
      <w:pPr>
        <w:pStyle w:val="FR3"/>
        <w:spacing w:lineRule="atLeast" w:line="320"/>
        <w:jc w:val="left"/>
        <w:rPr>
          <w:rFonts w:ascii="Book Antiqua" w:hAnsi="Book Antiqua" w:cs="Book Antiqua"/>
          <w:color w:val="000000"/>
          <w:sz w:val="24"/>
        </w:rPr>
      </w:pPr>
      <w:hyperlink w:anchor="ref173">
        <w:r>
          <w:rPr>
            <w:rStyle w:val="InternetLink"/>
            <w:rFonts w:cs="Book Antiqua" w:ascii="Book Antiqua" w:hAnsi="Book Antiqua"/>
            <w:color w:val="000000"/>
            <w:sz w:val="24"/>
            <w:u w:val="none"/>
          </w:rPr>
          <w:t>§. 3. Pour faire les rubis diaphorétiques de l’arsenic, p 177.</w:t>
        </w:r>
      </w:hyperlink>
    </w:p>
    <w:p>
      <w:pPr>
        <w:pStyle w:val="FR3"/>
        <w:spacing w:lineRule="atLeast" w:line="320"/>
        <w:jc w:val="left"/>
        <w:rPr>
          <w:rFonts w:ascii="Book Antiqua" w:hAnsi="Book Antiqua" w:cs="Book Antiqua"/>
          <w:color w:val="000000"/>
          <w:sz w:val="24"/>
        </w:rPr>
      </w:pPr>
      <w:hyperlink w:anchor="ref174">
        <w:r>
          <w:rPr>
            <w:rStyle w:val="InternetLink"/>
            <w:rFonts w:cs="Book Antiqua" w:ascii="Book Antiqua" w:hAnsi="Book Antiqua"/>
            <w:color w:val="000000"/>
            <w:sz w:val="24"/>
            <w:u w:val="none"/>
          </w:rPr>
          <w:t>§. 4. La fixation de l’arsenic, p 178.</w:t>
        </w:r>
      </w:hyperlink>
    </w:p>
    <w:p>
      <w:pPr>
        <w:pStyle w:val="FR3"/>
        <w:spacing w:lineRule="atLeast" w:line="320"/>
        <w:jc w:val="left"/>
        <w:rPr>
          <w:rFonts w:ascii="Book Antiqua" w:hAnsi="Book Antiqua" w:cs="Book Antiqua"/>
          <w:color w:val="000000"/>
          <w:sz w:val="24"/>
        </w:rPr>
      </w:pPr>
      <w:hyperlink w:anchor="ref175">
        <w:r>
          <w:rPr>
            <w:rStyle w:val="InternetLink"/>
            <w:rFonts w:cs="Book Antiqua" w:ascii="Book Antiqua" w:hAnsi="Book Antiqua"/>
            <w:color w:val="000000"/>
            <w:sz w:val="24"/>
            <w:u w:val="none"/>
          </w:rPr>
          <w:t>§. 5. Pour faire l’arsenic fixe sudorifique, p 179.</w:t>
        </w:r>
      </w:hyperlink>
    </w:p>
    <w:p>
      <w:pPr>
        <w:pStyle w:val="FR3"/>
        <w:spacing w:lineRule="atLeast" w:line="320"/>
        <w:jc w:val="left"/>
        <w:rPr>
          <w:rFonts w:ascii="Book Antiqua" w:hAnsi="Book Antiqua" w:cs="Book Antiqua"/>
          <w:color w:val="000000"/>
          <w:sz w:val="24"/>
        </w:rPr>
      </w:pPr>
      <w:hyperlink w:anchor="ref176">
        <w:r>
          <w:rPr>
            <w:rStyle w:val="InternetLink"/>
            <w:rFonts w:cs="Book Antiqua" w:ascii="Book Antiqua" w:hAnsi="Book Antiqua"/>
            <w:color w:val="000000"/>
            <w:sz w:val="24"/>
            <w:u w:val="none"/>
          </w:rPr>
          <w:t>§. 6. La liquation ou la résolution de l’arsenic, p 179.</w:t>
        </w:r>
      </w:hyperlink>
    </w:p>
    <w:p>
      <w:pPr>
        <w:pStyle w:val="FR3"/>
        <w:spacing w:lineRule="atLeast" w:line="320"/>
        <w:jc w:val="left"/>
        <w:rPr>
          <w:rFonts w:ascii="Book Antiqua" w:hAnsi="Book Antiqua" w:cs="Book Antiqua"/>
          <w:sz w:val="24"/>
        </w:rPr>
      </w:pPr>
      <w:hyperlink w:anchor="ref177">
        <w:r>
          <w:rPr>
            <w:rStyle w:val="InternetLink"/>
            <w:rFonts w:cs="Book Antiqua" w:ascii="Book Antiqua" w:hAnsi="Book Antiqua"/>
            <w:color w:val="000000"/>
            <w:sz w:val="24"/>
            <w:u w:val="none"/>
          </w:rPr>
          <w:t>§. 7. Du soufre &amp; de sa préparation chimique, p 179.</w:t>
        </w:r>
      </w:hyperlink>
    </w:p>
    <w:p>
      <w:pPr>
        <w:pStyle w:val="FR3"/>
        <w:spacing w:lineRule="atLeast" w:line="320"/>
        <w:jc w:val="left"/>
        <w:rPr>
          <w:rFonts w:ascii="Book Antiqua" w:hAnsi="Book Antiqua" w:cs="Book Antiqua"/>
          <w:color w:val="000000"/>
          <w:sz w:val="24"/>
        </w:rPr>
      </w:pPr>
      <w:hyperlink w:anchor="ref178">
        <w:r>
          <w:rPr>
            <w:rStyle w:val="InternetLink"/>
            <w:rFonts w:cs="Book Antiqua" w:ascii="Book Antiqua" w:hAnsi="Book Antiqua"/>
            <w:color w:val="000000"/>
            <w:sz w:val="24"/>
            <w:u w:val="none"/>
          </w:rPr>
          <w:t>§. 8. La sublimation pour faire les fleurs du soufre, p 181.</w:t>
        </w:r>
      </w:hyperlink>
    </w:p>
    <w:p>
      <w:pPr>
        <w:pStyle w:val="FR3"/>
        <w:spacing w:lineRule="atLeast" w:line="320"/>
        <w:jc w:val="left"/>
        <w:rPr>
          <w:rFonts w:ascii="Book Antiqua" w:hAnsi="Book Antiqua" w:cs="Book Antiqua"/>
          <w:color w:val="000000"/>
          <w:sz w:val="24"/>
        </w:rPr>
      </w:pPr>
      <w:hyperlink w:anchor="ref179">
        <w:r>
          <w:rPr>
            <w:rStyle w:val="InternetLink"/>
            <w:rFonts w:cs="Book Antiqua" w:ascii="Book Antiqua" w:hAnsi="Book Antiqua"/>
            <w:color w:val="000000"/>
            <w:sz w:val="24"/>
            <w:u w:val="none"/>
          </w:rPr>
          <w:t>§. 9. La précipitation pour faire le lait, la crème, le beurre ou le magistère du soufre, p 182.</w:t>
        </w:r>
      </w:hyperlink>
    </w:p>
    <w:p>
      <w:pPr>
        <w:pStyle w:val="FR3"/>
        <w:spacing w:lineRule="atLeast" w:line="320"/>
        <w:jc w:val="left"/>
        <w:rPr>
          <w:rFonts w:ascii="Book Antiqua" w:hAnsi="Book Antiqua" w:cs="Book Antiqua"/>
          <w:color w:val="000000"/>
          <w:sz w:val="24"/>
        </w:rPr>
      </w:pPr>
      <w:hyperlink w:anchor="ref180">
        <w:r>
          <w:rPr>
            <w:rStyle w:val="InternetLink"/>
            <w:rFonts w:cs="Book Antiqua" w:ascii="Book Antiqua" w:hAnsi="Book Antiqua"/>
            <w:color w:val="000000"/>
            <w:sz w:val="24"/>
            <w:u w:val="none"/>
          </w:rPr>
          <w:t>§. 10. Le moyen infaillible de bien faire le lait de soufre, p 184.</w:t>
        </w:r>
      </w:hyperlink>
    </w:p>
    <w:p>
      <w:pPr>
        <w:pStyle w:val="FR3"/>
        <w:spacing w:lineRule="atLeast" w:line="320"/>
        <w:jc w:val="left"/>
        <w:rPr>
          <w:rFonts w:ascii="Book Antiqua" w:hAnsi="Book Antiqua" w:cs="Book Antiqua"/>
          <w:color w:val="000000"/>
          <w:sz w:val="24"/>
        </w:rPr>
      </w:pPr>
      <w:hyperlink w:anchor="ref181">
        <w:r>
          <w:rPr>
            <w:rStyle w:val="InternetLink"/>
            <w:rFonts w:cs="Book Antiqua" w:ascii="Book Antiqua" w:hAnsi="Book Antiqua"/>
            <w:color w:val="000000"/>
            <w:sz w:val="24"/>
            <w:u w:val="none"/>
          </w:rPr>
          <w:t>§. 11. La distillation du soufre, p 184.</w:t>
        </w:r>
      </w:hyperlink>
    </w:p>
    <w:p>
      <w:pPr>
        <w:pStyle w:val="FR3"/>
        <w:spacing w:lineRule="atLeast" w:line="320"/>
        <w:jc w:val="left"/>
        <w:rPr>
          <w:rFonts w:ascii="Book Antiqua" w:hAnsi="Book Antiqua" w:cs="Book Antiqua"/>
          <w:color w:val="000000"/>
          <w:sz w:val="24"/>
        </w:rPr>
      </w:pPr>
      <w:hyperlink w:anchor="ref182">
        <w:r>
          <w:rPr>
            <w:rStyle w:val="InternetLink"/>
            <w:rFonts w:cs="Book Antiqua" w:ascii="Book Antiqua" w:hAnsi="Book Antiqua"/>
            <w:color w:val="000000"/>
            <w:sz w:val="24"/>
            <w:u w:val="none"/>
          </w:rPr>
          <w:t>§. 12. Première manière de faire l’esprit de soufre, p 185.</w:t>
        </w:r>
      </w:hyperlink>
    </w:p>
    <w:p>
      <w:pPr>
        <w:pStyle w:val="FR3"/>
        <w:spacing w:lineRule="atLeast" w:line="320"/>
        <w:jc w:val="left"/>
        <w:rPr>
          <w:rFonts w:ascii="Book Antiqua" w:hAnsi="Book Antiqua" w:cs="Book Antiqua"/>
          <w:color w:val="000000"/>
          <w:sz w:val="24"/>
        </w:rPr>
      </w:pPr>
      <w:hyperlink w:anchor="ref183">
        <w:r>
          <w:rPr>
            <w:rStyle w:val="InternetLink"/>
            <w:rFonts w:cs="Book Antiqua" w:ascii="Book Antiqua" w:hAnsi="Book Antiqua"/>
            <w:color w:val="000000"/>
            <w:sz w:val="24"/>
            <w:u w:val="none"/>
          </w:rPr>
          <w:t>§. 13. Seconde manière de faire l’esprit de soufre, p 186.</w:t>
        </w:r>
      </w:hyperlink>
    </w:p>
    <w:p>
      <w:pPr>
        <w:pStyle w:val="FR3"/>
        <w:spacing w:lineRule="atLeast" w:line="320"/>
        <w:jc w:val="left"/>
        <w:rPr>
          <w:rFonts w:ascii="Book Antiqua" w:hAnsi="Book Antiqua" w:cs="Book Antiqua"/>
          <w:color w:val="000000"/>
          <w:sz w:val="24"/>
        </w:rPr>
      </w:pPr>
      <w:hyperlink w:anchor="ref184">
        <w:r>
          <w:rPr>
            <w:rStyle w:val="InternetLink"/>
            <w:rFonts w:cs="Book Antiqua" w:ascii="Book Antiqua" w:hAnsi="Book Antiqua"/>
            <w:color w:val="000000"/>
            <w:sz w:val="24"/>
            <w:u w:val="none"/>
          </w:rPr>
          <w:t>§. 14. Comment il faut distiller la vraie huile du soufre, p 188.</w:t>
        </w:r>
      </w:hyperlink>
    </w:p>
    <w:p>
      <w:pPr>
        <w:pStyle w:val="FR3"/>
        <w:spacing w:lineRule="atLeast" w:line="320"/>
        <w:jc w:val="left"/>
        <w:rPr>
          <w:rFonts w:ascii="Book Antiqua" w:hAnsi="Book Antiqua" w:cs="Book Antiqua"/>
          <w:color w:val="000000"/>
          <w:sz w:val="24"/>
        </w:rPr>
      </w:pPr>
      <w:hyperlink w:anchor="ref185">
        <w:r>
          <w:rPr>
            <w:rStyle w:val="InternetLink"/>
            <w:rFonts w:cs="Book Antiqua" w:ascii="Book Antiqua" w:hAnsi="Book Antiqua"/>
            <w:color w:val="000000"/>
            <w:sz w:val="24"/>
            <w:u w:val="none"/>
          </w:rPr>
          <w:t>§. 15. Comment on fera l’huile puante du soufre, p 190.</w:t>
        </w:r>
      </w:hyperlink>
    </w:p>
    <w:p>
      <w:pPr>
        <w:pStyle w:val="FR3"/>
        <w:spacing w:lineRule="atLeast" w:line="320"/>
        <w:jc w:val="left"/>
        <w:rPr>
          <w:rFonts w:ascii="Book Antiqua" w:hAnsi="Book Antiqua" w:cs="Book Antiqua"/>
          <w:color w:val="000000"/>
          <w:sz w:val="24"/>
        </w:rPr>
      </w:pPr>
      <w:hyperlink w:anchor="ref186">
        <w:r>
          <w:rPr>
            <w:rStyle w:val="InternetLink"/>
            <w:rFonts w:cs="Book Antiqua" w:ascii="Book Antiqua" w:hAnsi="Book Antiqua"/>
            <w:color w:val="000000"/>
            <w:sz w:val="24"/>
            <w:u w:val="none"/>
          </w:rPr>
          <w:t>§. 16. L’infusion &amp; l’extraction. Comment il faut faire les baumes &amp; les teintures du soufre, p 191.</w:t>
        </w:r>
      </w:hyperlink>
    </w:p>
    <w:p>
      <w:pPr>
        <w:pStyle w:val="FR3"/>
        <w:spacing w:lineRule="atLeast" w:line="320"/>
        <w:jc w:val="left"/>
        <w:rPr>
          <w:rFonts w:ascii="Book Antiqua" w:hAnsi="Book Antiqua" w:cs="Book Antiqua"/>
          <w:color w:val="000000"/>
          <w:sz w:val="24"/>
        </w:rPr>
      </w:pPr>
      <w:hyperlink w:anchor="ref187">
        <w:r>
          <w:rPr>
            <w:rStyle w:val="InternetLink"/>
            <w:rFonts w:cs="Book Antiqua" w:ascii="Book Antiqua" w:hAnsi="Book Antiqua"/>
            <w:color w:val="000000"/>
            <w:sz w:val="24"/>
            <w:u w:val="none"/>
          </w:rPr>
          <w:t>§. 17. Le baume de soufre simple, p 191.</w:t>
        </w:r>
      </w:hyperlink>
    </w:p>
    <w:p>
      <w:pPr>
        <w:pStyle w:val="FR3"/>
        <w:spacing w:lineRule="atLeast" w:line="320"/>
        <w:jc w:val="left"/>
        <w:rPr>
          <w:rFonts w:ascii="Book Antiqua" w:hAnsi="Book Antiqua" w:cs="Book Antiqua"/>
          <w:color w:val="000000"/>
          <w:sz w:val="24"/>
        </w:rPr>
      </w:pPr>
      <w:hyperlink w:anchor="ref188">
        <w:r>
          <w:rPr>
            <w:rStyle w:val="InternetLink"/>
            <w:rFonts w:cs="Book Antiqua" w:ascii="Book Antiqua" w:hAnsi="Book Antiqua"/>
            <w:color w:val="000000"/>
            <w:sz w:val="24"/>
            <w:u w:val="none"/>
          </w:rPr>
          <w:t>§. 18. Le baume de soufre composé, p 192.</w:t>
        </w:r>
      </w:hyperlink>
    </w:p>
    <w:p>
      <w:pPr>
        <w:pStyle w:val="FR3"/>
        <w:spacing w:lineRule="atLeast" w:line="320"/>
        <w:jc w:val="left"/>
        <w:rPr>
          <w:rFonts w:ascii="Book Antiqua" w:hAnsi="Book Antiqua" w:cs="Book Antiqua"/>
          <w:color w:val="000000"/>
          <w:sz w:val="24"/>
        </w:rPr>
      </w:pPr>
      <w:hyperlink w:anchor="ref189">
        <w:r>
          <w:rPr>
            <w:rStyle w:val="InternetLink"/>
            <w:rFonts w:cs="Book Antiqua" w:ascii="Book Antiqua" w:hAnsi="Book Antiqua"/>
            <w:color w:val="000000"/>
            <w:sz w:val="24"/>
            <w:u w:val="none"/>
          </w:rPr>
          <w:t>§. 19. Le baume du soufre vulnéraire, p 192.</w:t>
        </w:r>
      </w:hyperlink>
    </w:p>
    <w:p>
      <w:pPr>
        <w:pStyle w:val="FR3"/>
        <w:spacing w:lineRule="atLeast" w:line="320"/>
        <w:jc w:val="left"/>
        <w:rPr>
          <w:rFonts w:ascii="Book Antiqua" w:hAnsi="Book Antiqua" w:cs="Book Antiqua"/>
          <w:color w:val="000000"/>
          <w:sz w:val="24"/>
        </w:rPr>
      </w:pPr>
      <w:hyperlink w:anchor="ref190">
        <w:r>
          <w:rPr>
            <w:rStyle w:val="InternetLink"/>
            <w:rFonts w:cs="Book Antiqua" w:ascii="Book Antiqua" w:hAnsi="Book Antiqua"/>
            <w:color w:val="000000"/>
            <w:sz w:val="24"/>
            <w:u w:val="none"/>
          </w:rPr>
          <w:t>§. 20. La première teinture du soufre, p 193.</w:t>
        </w:r>
      </w:hyperlink>
    </w:p>
    <w:p>
      <w:pPr>
        <w:pStyle w:val="FR3"/>
        <w:spacing w:lineRule="atLeast" w:line="320"/>
        <w:jc w:val="left"/>
        <w:rPr>
          <w:rFonts w:ascii="Book Antiqua" w:hAnsi="Book Antiqua" w:cs="Book Antiqua"/>
          <w:color w:val="000000"/>
          <w:sz w:val="24"/>
        </w:rPr>
      </w:pPr>
      <w:hyperlink w:anchor="ref191">
        <w:r>
          <w:rPr>
            <w:rStyle w:val="InternetLink"/>
            <w:rFonts w:cs="Book Antiqua" w:ascii="Book Antiqua" w:hAnsi="Book Antiqua"/>
            <w:color w:val="000000"/>
            <w:sz w:val="24"/>
            <w:u w:val="none"/>
          </w:rPr>
          <w:t>§. 21. La seconde teinture de soufre, p 194.</w:t>
        </w:r>
      </w:hyperlink>
    </w:p>
    <w:p>
      <w:pPr>
        <w:pStyle w:val="FR3"/>
        <w:spacing w:lineRule="atLeast" w:line="320"/>
        <w:jc w:val="left"/>
        <w:rPr>
          <w:rFonts w:ascii="Book Antiqua" w:hAnsi="Book Antiqua" w:cs="Book Antiqua"/>
          <w:color w:val="000000"/>
          <w:sz w:val="24"/>
        </w:rPr>
      </w:pPr>
      <w:hyperlink w:anchor="ref192">
        <w:r>
          <w:rPr>
            <w:rStyle w:val="InternetLink"/>
            <w:rFonts w:cs="Book Antiqua" w:ascii="Book Antiqua" w:hAnsi="Book Antiqua"/>
            <w:color w:val="000000"/>
            <w:sz w:val="24"/>
            <w:u w:val="none"/>
          </w:rPr>
          <w:t>§. 22. La troisième teinture de soufre, p 194.</w:t>
        </w:r>
      </w:hyperlink>
    </w:p>
    <w:p>
      <w:pPr>
        <w:pStyle w:val="FR3"/>
        <w:spacing w:lineRule="atLeast" w:line="320"/>
        <w:jc w:val="left"/>
        <w:rPr>
          <w:rFonts w:ascii="Book Antiqua" w:hAnsi="Book Antiqua" w:cs="Book Antiqua"/>
          <w:color w:val="000000"/>
          <w:sz w:val="24"/>
        </w:rPr>
      </w:pPr>
      <w:hyperlink w:anchor="ref193">
        <w:r>
          <w:rPr>
            <w:rStyle w:val="InternetLink"/>
            <w:rFonts w:cs="Book Antiqua" w:ascii="Book Antiqua" w:hAnsi="Book Antiqua"/>
            <w:color w:val="000000"/>
            <w:sz w:val="24"/>
            <w:u w:val="none"/>
          </w:rPr>
          <w:t>§. 23. La salification pour faire le sel du soufre, p 195.</w:t>
        </w:r>
      </w:hyperlink>
    </w:p>
    <w:p>
      <w:pPr>
        <w:pStyle w:val="FR3"/>
        <w:spacing w:lineRule="atLeast" w:line="320"/>
        <w:jc w:val="left"/>
        <w:rPr>
          <w:rFonts w:ascii="Book Antiqua" w:hAnsi="Book Antiqua" w:cs="Book Antiqua"/>
          <w:color w:val="000000"/>
          <w:sz w:val="24"/>
        </w:rPr>
      </w:pPr>
      <w:hyperlink w:anchor="ref194">
        <w:r>
          <w:rPr>
            <w:rStyle w:val="InternetLink"/>
            <w:rFonts w:cs="Book Antiqua" w:ascii="Book Antiqua" w:hAnsi="Book Antiqua"/>
            <w:color w:val="000000"/>
            <w:sz w:val="24"/>
            <w:u w:val="none"/>
          </w:rPr>
          <w:t>§. 24. Des bitumes, p 195.</w:t>
        </w:r>
      </w:hyperlink>
    </w:p>
    <w:p>
      <w:pPr>
        <w:pStyle w:val="FR3"/>
        <w:spacing w:lineRule="atLeast" w:line="320"/>
        <w:jc w:val="left"/>
        <w:rPr>
          <w:rFonts w:ascii="Book Antiqua" w:hAnsi="Book Antiqua" w:cs="Book Antiqua"/>
          <w:color w:val="000000"/>
          <w:sz w:val="24"/>
        </w:rPr>
      </w:pPr>
      <w:hyperlink w:anchor="ref195">
        <w:r>
          <w:rPr>
            <w:rStyle w:val="InternetLink"/>
            <w:rFonts w:cs="Book Antiqua" w:ascii="Book Antiqua" w:hAnsi="Book Antiqua"/>
            <w:color w:val="000000"/>
            <w:sz w:val="24"/>
            <w:u w:val="none"/>
          </w:rPr>
          <w:t>§. 25. Du succin ou karabé, p 196.</w:t>
        </w:r>
      </w:hyperlink>
    </w:p>
    <w:p>
      <w:pPr>
        <w:pStyle w:val="FR3"/>
        <w:spacing w:lineRule="atLeast" w:line="320"/>
        <w:jc w:val="left"/>
        <w:rPr>
          <w:rFonts w:ascii="Book Antiqua" w:hAnsi="Book Antiqua" w:cs="Book Antiqua"/>
          <w:color w:val="000000"/>
          <w:sz w:val="24"/>
        </w:rPr>
      </w:pPr>
      <w:hyperlink w:anchor="ref196">
        <w:r>
          <w:rPr>
            <w:rStyle w:val="InternetLink"/>
            <w:rFonts w:cs="Book Antiqua" w:ascii="Book Antiqua" w:hAnsi="Book Antiqua"/>
            <w:color w:val="000000"/>
            <w:sz w:val="24"/>
            <w:u w:val="none"/>
          </w:rPr>
          <w:t>§. 26. Comment il faut faire la teinture ou l’essence de succin, p 197.</w:t>
        </w:r>
      </w:hyperlink>
    </w:p>
    <w:p>
      <w:pPr>
        <w:pStyle w:val="FR3"/>
        <w:spacing w:lineRule="atLeast" w:line="320"/>
        <w:jc w:val="left"/>
        <w:rPr>
          <w:rFonts w:ascii="Book Antiqua" w:hAnsi="Book Antiqua" w:cs="Book Antiqua"/>
          <w:color w:val="000000"/>
          <w:sz w:val="24"/>
        </w:rPr>
      </w:pPr>
      <w:hyperlink w:anchor="ref197">
        <w:r>
          <w:rPr>
            <w:rStyle w:val="InternetLink"/>
            <w:rFonts w:cs="Book Antiqua" w:ascii="Book Antiqua" w:hAnsi="Book Antiqua"/>
            <w:color w:val="000000"/>
            <w:sz w:val="24"/>
            <w:u w:val="none"/>
          </w:rPr>
          <w:t>§. 27. Comment il faut faire le magistère de l’ambre ou du karabé, p 198.</w:t>
        </w:r>
      </w:hyperlink>
    </w:p>
    <w:p>
      <w:pPr>
        <w:pStyle w:val="FR3"/>
        <w:spacing w:lineRule="atLeast" w:line="320"/>
        <w:jc w:val="left"/>
        <w:rPr>
          <w:rFonts w:ascii="Book Antiqua" w:hAnsi="Book Antiqua" w:cs="Book Antiqua"/>
          <w:color w:val="000000"/>
          <w:sz w:val="24"/>
        </w:rPr>
      </w:pPr>
      <w:hyperlink w:anchor="ref198">
        <w:r>
          <w:rPr>
            <w:rStyle w:val="InternetLink"/>
            <w:rFonts w:cs="Book Antiqua" w:ascii="Book Antiqua" w:hAnsi="Book Antiqua"/>
            <w:color w:val="000000"/>
            <w:sz w:val="24"/>
            <w:u w:val="none"/>
          </w:rPr>
          <w:t>§. 28. Comment il faut faire la distillation du succin, p 199.</w:t>
        </w:r>
      </w:hyperlink>
    </w:p>
    <w:p>
      <w:pPr>
        <w:pStyle w:val="FR3"/>
        <w:spacing w:lineRule="atLeast" w:line="320"/>
        <w:jc w:val="left"/>
        <w:rPr>
          <w:rFonts w:ascii="Book Antiqua" w:hAnsi="Book Antiqua" w:cs="Book Antiqua"/>
          <w:color w:val="000000"/>
          <w:sz w:val="24"/>
        </w:rPr>
      </w:pPr>
      <w:hyperlink w:anchor="ref199">
        <w:r>
          <w:rPr>
            <w:rStyle w:val="InternetLink"/>
            <w:rFonts w:cs="Book Antiqua" w:ascii="Book Antiqua" w:hAnsi="Book Antiqua"/>
            <w:color w:val="000000"/>
            <w:sz w:val="24"/>
            <w:u w:val="none"/>
          </w:rPr>
          <w:t>§. 29. Comment il faut séparer l’esprit de succin, p 199.</w:t>
        </w:r>
      </w:hyperlink>
    </w:p>
    <w:p>
      <w:pPr>
        <w:pStyle w:val="FR3"/>
        <w:spacing w:lineRule="atLeast" w:line="320"/>
        <w:jc w:val="left"/>
        <w:rPr>
          <w:rFonts w:ascii="Book Antiqua" w:hAnsi="Book Antiqua" w:cs="Book Antiqua"/>
          <w:color w:val="000000"/>
          <w:sz w:val="24"/>
        </w:rPr>
      </w:pPr>
      <w:hyperlink w:anchor="ref200">
        <w:r>
          <w:rPr>
            <w:rStyle w:val="InternetLink"/>
            <w:rFonts w:cs="Book Antiqua" w:ascii="Book Antiqua" w:hAnsi="Book Antiqua"/>
            <w:color w:val="000000"/>
            <w:sz w:val="24"/>
            <w:u w:val="none"/>
          </w:rPr>
          <w:t>§. 30. Comment il faut séparer &amp; rectifier le sel volatil du succin, p 200.</w:t>
        </w:r>
      </w:hyperlink>
    </w:p>
    <w:p>
      <w:pPr>
        <w:pStyle w:val="FR3"/>
        <w:spacing w:lineRule="atLeast" w:line="320"/>
        <w:jc w:val="left"/>
        <w:rPr>
          <w:rFonts w:ascii="Book Antiqua" w:hAnsi="Book Antiqua" w:cs="Book Antiqua"/>
          <w:color w:val="000000"/>
          <w:sz w:val="24"/>
        </w:rPr>
      </w:pPr>
      <w:hyperlink w:anchor="ref201">
        <w:r>
          <w:rPr>
            <w:rStyle w:val="InternetLink"/>
            <w:rFonts w:cs="Book Antiqua" w:ascii="Book Antiqua" w:hAnsi="Book Antiqua"/>
            <w:color w:val="000000"/>
            <w:sz w:val="24"/>
            <w:u w:val="none"/>
          </w:rPr>
          <w:t>§. 31. Comment il faut bien faire la rectification de l’huile de succin, p 201.</w:t>
        </w:r>
      </w:hyperlink>
    </w:p>
    <w:p>
      <w:pPr>
        <w:pStyle w:val="FR3"/>
        <w:spacing w:lineRule="atLeast" w:line="320"/>
        <w:jc w:val="left"/>
        <w:rPr>
          <w:rFonts w:ascii="Book Antiqua" w:hAnsi="Book Antiqua" w:cs="Book Antiqua"/>
          <w:color w:val="000000"/>
          <w:sz w:val="24"/>
        </w:rPr>
      </w:pPr>
      <w:hyperlink w:anchor="ref202">
        <w:r>
          <w:rPr>
            <w:rStyle w:val="InternetLink"/>
            <w:rFonts w:cs="Book Antiqua" w:ascii="Book Antiqua" w:hAnsi="Book Antiqua"/>
            <w:color w:val="000000"/>
            <w:sz w:val="24"/>
            <w:u w:val="none"/>
          </w:rPr>
          <w:t>§. 32. De l’ambre gris &amp; de sa préparation chimique, p 202.</w:t>
        </w:r>
      </w:hyperlink>
    </w:p>
    <w:p>
      <w:pPr>
        <w:pStyle w:val="FR3"/>
        <w:spacing w:lineRule="atLeast" w:line="320"/>
        <w:jc w:val="left"/>
        <w:rPr>
          <w:rFonts w:ascii="Book Antiqua" w:hAnsi="Book Antiqua" w:cs="Book Antiqua"/>
          <w:color w:val="000000"/>
          <w:sz w:val="24"/>
        </w:rPr>
      </w:pPr>
      <w:hyperlink w:anchor="ref203">
        <w:r>
          <w:rPr>
            <w:rStyle w:val="InternetLink"/>
            <w:rFonts w:cs="Book Antiqua" w:ascii="Book Antiqua" w:hAnsi="Book Antiqua"/>
            <w:color w:val="000000"/>
            <w:sz w:val="24"/>
            <w:u w:val="none"/>
          </w:rPr>
          <w:t>§. 33. Première essence de l’ambre gris, p 203.</w:t>
        </w:r>
      </w:hyperlink>
    </w:p>
    <w:p>
      <w:pPr>
        <w:pStyle w:val="FR3"/>
        <w:spacing w:lineRule="atLeast" w:line="320"/>
        <w:jc w:val="left"/>
        <w:rPr>
          <w:rFonts w:ascii="Book Antiqua" w:hAnsi="Book Antiqua" w:cs="Book Antiqua"/>
          <w:color w:val="000000"/>
          <w:sz w:val="24"/>
        </w:rPr>
      </w:pPr>
      <w:hyperlink w:anchor="ref204">
        <w:r>
          <w:rPr>
            <w:rStyle w:val="InternetLink"/>
            <w:rFonts w:cs="Book Antiqua" w:ascii="Book Antiqua" w:hAnsi="Book Antiqua"/>
            <w:color w:val="000000"/>
            <w:sz w:val="24"/>
            <w:u w:val="none"/>
          </w:rPr>
          <w:t>§. 34. Seconde essence de l’ambre gris, p 203.</w:t>
        </w:r>
      </w:hyperlink>
    </w:p>
    <w:p>
      <w:pPr>
        <w:pStyle w:val="Heading2"/>
        <w:spacing w:lineRule="atLeast" w:line="320" w:before="200" w:after="0"/>
        <w:jc w:val="center"/>
        <w:rPr>
          <w:rFonts w:ascii="Book Antiqua" w:hAnsi="Book Antiqua" w:cs="Book Antiqua"/>
          <w:b w:val="false"/>
          <w:b w:val="false"/>
          <w:bCs w:val="false"/>
          <w:i w:val="false"/>
          <w:i w:val="false"/>
          <w:iCs w:val="false"/>
          <w:color w:val="000000"/>
          <w:sz w:val="24"/>
        </w:rPr>
      </w:pPr>
      <w:r>
        <w:rPr>
          <w:rFonts w:cs="Book Antiqua" w:ascii="Book Antiqua" w:hAnsi="Book Antiqua"/>
          <w:b w:val="false"/>
          <w:bCs w:val="false"/>
          <w:i w:val="false"/>
          <w:iCs w:val="false"/>
          <w:color w:val="000000"/>
          <w:sz w:val="24"/>
        </w:rPr>
        <w:t>ADDITION POUR LE TOME TROISIEME.</w:t>
      </w:r>
    </w:p>
    <w:p>
      <w:pPr>
        <w:pStyle w:val="FR3"/>
        <w:spacing w:lineRule="atLeast" w:line="320" w:before="200" w:after="0"/>
        <w:jc w:val="left"/>
        <w:rPr>
          <w:rFonts w:ascii="Book Antiqua" w:hAnsi="Book Antiqua" w:cs="Book Antiqua"/>
          <w:color w:val="000000"/>
          <w:sz w:val="24"/>
        </w:rPr>
      </w:pPr>
      <w:hyperlink w:anchor="ref205">
        <w:r>
          <w:rPr>
            <w:rStyle w:val="InternetLink"/>
            <w:rFonts w:cs="Book Antiqua" w:ascii="Book Antiqua" w:hAnsi="Book Antiqua"/>
            <w:color w:val="000000"/>
            <w:sz w:val="24"/>
            <w:u w:val="none"/>
          </w:rPr>
          <w:t>1. Remède centre la rage, p 205.</w:t>
        </w:r>
      </w:hyperlink>
    </w:p>
    <w:p>
      <w:pPr>
        <w:pStyle w:val="FR3"/>
        <w:spacing w:lineRule="atLeast" w:line="320"/>
        <w:jc w:val="left"/>
        <w:rPr>
          <w:rFonts w:ascii="Book Antiqua" w:hAnsi="Book Antiqua" w:cs="Book Antiqua"/>
          <w:color w:val="000000"/>
          <w:sz w:val="24"/>
        </w:rPr>
      </w:pPr>
      <w:hyperlink w:anchor="ref206">
        <w:r>
          <w:rPr>
            <w:rStyle w:val="InternetLink"/>
            <w:rFonts w:cs="Book Antiqua" w:ascii="Book Antiqua" w:hAnsi="Book Antiqua"/>
            <w:color w:val="000000"/>
            <w:sz w:val="24"/>
            <w:u w:val="none"/>
          </w:rPr>
          <w:t>2. Autre remède pour la rage, p 206.</w:t>
        </w:r>
      </w:hyperlink>
    </w:p>
    <w:p>
      <w:pPr>
        <w:pStyle w:val="FR3"/>
        <w:spacing w:lineRule="atLeast" w:line="320"/>
        <w:jc w:val="left"/>
        <w:rPr>
          <w:rFonts w:ascii="Book Antiqua" w:hAnsi="Book Antiqua" w:cs="Book Antiqua"/>
          <w:color w:val="000000"/>
          <w:sz w:val="24"/>
        </w:rPr>
      </w:pPr>
      <w:hyperlink w:anchor="ref207">
        <w:r>
          <w:rPr>
            <w:rStyle w:val="InternetLink"/>
            <w:rFonts w:cs="Book Antiqua" w:ascii="Book Antiqua" w:hAnsi="Book Antiqua"/>
            <w:color w:val="000000"/>
            <w:sz w:val="24"/>
            <w:u w:val="none"/>
          </w:rPr>
          <w:t>3. Autre remède contre la rage, ou morsure d’homme ou de chien enragé, p 206.</w:t>
        </w:r>
      </w:hyperlink>
    </w:p>
    <w:p>
      <w:pPr>
        <w:pStyle w:val="FR3"/>
        <w:spacing w:lineRule="atLeast" w:line="320"/>
        <w:jc w:val="left"/>
        <w:rPr>
          <w:rFonts w:ascii="Book Antiqua" w:hAnsi="Book Antiqua" w:cs="Book Antiqua"/>
          <w:color w:val="000000"/>
          <w:sz w:val="24"/>
        </w:rPr>
      </w:pPr>
      <w:hyperlink w:anchor="ref208">
        <w:r>
          <w:rPr>
            <w:rStyle w:val="InternetLink"/>
            <w:rFonts w:cs="Book Antiqua" w:ascii="Book Antiqua" w:hAnsi="Book Antiqua"/>
            <w:color w:val="000000"/>
            <w:sz w:val="24"/>
            <w:u w:val="none"/>
          </w:rPr>
          <w:t>4. Autre remède contre la morsure d’un chien enragé, p 206.</w:t>
        </w:r>
      </w:hyperlink>
    </w:p>
    <w:p>
      <w:pPr>
        <w:pStyle w:val="FR3"/>
        <w:spacing w:lineRule="atLeast" w:line="320"/>
        <w:jc w:val="left"/>
        <w:rPr>
          <w:rFonts w:ascii="Book Antiqua" w:hAnsi="Book Antiqua" w:cs="Book Antiqua"/>
          <w:color w:val="000000"/>
          <w:sz w:val="24"/>
        </w:rPr>
      </w:pPr>
      <w:hyperlink w:anchor="ref209">
        <w:r>
          <w:rPr>
            <w:rStyle w:val="InternetLink"/>
            <w:rFonts w:cs="Book Antiqua" w:ascii="Book Antiqua" w:hAnsi="Book Antiqua"/>
            <w:color w:val="000000"/>
            <w:sz w:val="24"/>
            <w:u w:val="none"/>
          </w:rPr>
          <w:t>5. Spécifique contre les fièvres tierces &amp; double-tierces, p 207.</w:t>
        </w:r>
      </w:hyperlink>
    </w:p>
    <w:p>
      <w:pPr>
        <w:pStyle w:val="FR3"/>
        <w:spacing w:lineRule="atLeast" w:line="320"/>
        <w:jc w:val="left"/>
        <w:rPr>
          <w:rFonts w:ascii="Book Antiqua" w:hAnsi="Book Antiqua" w:cs="Book Antiqua"/>
          <w:color w:val="000000"/>
          <w:sz w:val="24"/>
        </w:rPr>
      </w:pPr>
      <w:hyperlink w:anchor="ref210">
        <w:r>
          <w:rPr>
            <w:rStyle w:val="InternetLink"/>
            <w:rFonts w:cs="Book Antiqua" w:ascii="Book Antiqua" w:hAnsi="Book Antiqua"/>
            <w:color w:val="000000"/>
            <w:sz w:val="24"/>
            <w:u w:val="none"/>
          </w:rPr>
          <w:t>6. Autre remède contre la fièvre tierce ou double tierce, p 207.</w:t>
        </w:r>
      </w:hyperlink>
    </w:p>
    <w:p>
      <w:pPr>
        <w:pStyle w:val="FR3"/>
        <w:spacing w:lineRule="atLeast" w:line="320"/>
        <w:jc w:val="left"/>
        <w:rPr>
          <w:rFonts w:ascii="Book Antiqua" w:hAnsi="Book Antiqua" w:cs="Book Antiqua"/>
          <w:color w:val="000000"/>
          <w:sz w:val="24"/>
        </w:rPr>
      </w:pPr>
      <w:hyperlink w:anchor="ref211">
        <w:r>
          <w:rPr>
            <w:rStyle w:val="InternetLink"/>
            <w:rFonts w:cs="Book Antiqua" w:ascii="Book Antiqua" w:hAnsi="Book Antiqua"/>
            <w:color w:val="000000"/>
            <w:sz w:val="24"/>
            <w:u w:val="none"/>
          </w:rPr>
          <w:t>7. Spécifiques contre les fièvres quartes &amp; double-quartes, p 207.</w:t>
        </w:r>
      </w:hyperlink>
    </w:p>
    <w:p>
      <w:pPr>
        <w:pStyle w:val="FR3"/>
        <w:spacing w:lineRule="atLeast" w:line="320"/>
        <w:jc w:val="left"/>
        <w:rPr>
          <w:rFonts w:ascii="Book Antiqua" w:hAnsi="Book Antiqua" w:cs="Book Antiqua"/>
          <w:color w:val="000000"/>
          <w:sz w:val="24"/>
        </w:rPr>
      </w:pPr>
      <w:hyperlink w:anchor="ref212">
        <w:r>
          <w:rPr>
            <w:rStyle w:val="InternetLink"/>
            <w:rFonts w:cs="Book Antiqua" w:ascii="Book Antiqua" w:hAnsi="Book Antiqua"/>
            <w:color w:val="000000"/>
            <w:sz w:val="24"/>
            <w:u w:val="none"/>
          </w:rPr>
          <w:t>8. Quinquina prépare par l’eau de vie, p 208.</w:t>
        </w:r>
      </w:hyperlink>
    </w:p>
    <w:p>
      <w:pPr>
        <w:pStyle w:val="FR3"/>
        <w:spacing w:lineRule="atLeast" w:line="320"/>
        <w:jc w:val="left"/>
        <w:rPr>
          <w:rFonts w:ascii="Book Antiqua" w:hAnsi="Book Antiqua" w:cs="Book Antiqua"/>
          <w:color w:val="000000"/>
          <w:sz w:val="24"/>
        </w:rPr>
      </w:pPr>
      <w:hyperlink w:anchor="ref213">
        <w:r>
          <w:rPr>
            <w:rStyle w:val="InternetLink"/>
            <w:rFonts w:cs="Book Antiqua" w:ascii="Book Antiqua" w:hAnsi="Book Antiqua"/>
            <w:color w:val="000000"/>
            <w:sz w:val="24"/>
            <w:u w:val="none"/>
          </w:rPr>
          <w:t>9. Préparation de plusieurs eaux minérales artificielles, dont les propriétés ont les mêmes effets que les naturelles, p 208.</w:t>
        </w:r>
      </w:hyperlink>
    </w:p>
    <w:p>
      <w:pPr>
        <w:pStyle w:val="FR3"/>
        <w:spacing w:lineRule="atLeast" w:line="320"/>
        <w:jc w:val="left"/>
        <w:rPr>
          <w:rFonts w:ascii="Book Antiqua" w:hAnsi="Book Antiqua" w:cs="Book Antiqua"/>
          <w:color w:val="000000"/>
          <w:sz w:val="24"/>
        </w:rPr>
      </w:pPr>
      <w:hyperlink w:anchor="ref214">
        <w:r>
          <w:rPr>
            <w:rStyle w:val="InternetLink"/>
            <w:rFonts w:cs="Book Antiqua" w:ascii="Book Antiqua" w:hAnsi="Book Antiqua"/>
            <w:color w:val="000000"/>
            <w:sz w:val="24"/>
            <w:u w:val="none"/>
          </w:rPr>
          <w:t>10. Eaux minérales artificielles semblable à celles des sources &amp; des fontaines de Bourbon-l’Archambault, de Nerry, de Vic-le-Comte, de Vichy, du Mont-d’Or, &amp;, p 210.</w:t>
        </w:r>
      </w:hyperlink>
    </w:p>
    <w:p>
      <w:pPr>
        <w:pStyle w:val="FR3"/>
        <w:spacing w:lineRule="atLeast" w:line="320"/>
        <w:jc w:val="left"/>
        <w:rPr>
          <w:rFonts w:ascii="Book Antiqua" w:hAnsi="Book Antiqua" w:cs="Book Antiqua"/>
          <w:color w:val="000000"/>
          <w:sz w:val="24"/>
        </w:rPr>
      </w:pPr>
      <w:hyperlink w:anchor="ref215">
        <w:r>
          <w:rPr>
            <w:rStyle w:val="InternetLink"/>
            <w:rFonts w:cs="Book Antiqua" w:ascii="Book Antiqua" w:hAnsi="Book Antiqua"/>
            <w:color w:val="000000"/>
            <w:sz w:val="24"/>
            <w:u w:val="none"/>
          </w:rPr>
          <w:t>11. Eau minérale artificielle aigrette &amp; rafraîchissante, p 210.</w:t>
        </w:r>
      </w:hyperlink>
    </w:p>
    <w:p>
      <w:pPr>
        <w:pStyle w:val="FR3"/>
        <w:spacing w:lineRule="atLeast" w:line="320"/>
        <w:jc w:val="left"/>
        <w:rPr>
          <w:rFonts w:ascii="Book Antiqua" w:hAnsi="Book Antiqua" w:cs="Book Antiqua"/>
          <w:color w:val="000000"/>
          <w:sz w:val="24"/>
        </w:rPr>
      </w:pPr>
      <w:hyperlink w:anchor="ref216">
        <w:r>
          <w:rPr>
            <w:rStyle w:val="InternetLink"/>
            <w:rFonts w:cs="Book Antiqua" w:ascii="Book Antiqua" w:hAnsi="Book Antiqua"/>
            <w:color w:val="000000"/>
            <w:sz w:val="24"/>
            <w:u w:val="none"/>
          </w:rPr>
          <w:t>12. Eau minérale artificielle aigrette &amp; désopilative, p 211.</w:t>
        </w:r>
      </w:hyperlink>
    </w:p>
    <w:p>
      <w:pPr>
        <w:pStyle w:val="FR3"/>
        <w:spacing w:lineRule="atLeast" w:line="320"/>
        <w:jc w:val="left"/>
        <w:rPr>
          <w:rFonts w:ascii="Book Antiqua" w:hAnsi="Book Antiqua" w:cs="Book Antiqua"/>
          <w:color w:val="000000"/>
          <w:sz w:val="24"/>
        </w:rPr>
      </w:pPr>
      <w:hyperlink w:anchor="ref217">
        <w:r>
          <w:rPr>
            <w:rStyle w:val="InternetLink"/>
            <w:rFonts w:cs="Book Antiqua" w:ascii="Book Antiqua" w:hAnsi="Book Antiqua"/>
            <w:color w:val="000000"/>
            <w:sz w:val="24"/>
            <w:u w:val="none"/>
          </w:rPr>
          <w:t>13. Emplâtre pour les hernies, ou descentes de boyaux, de Glaser, p 211.</w:t>
        </w:r>
      </w:hyperlink>
    </w:p>
    <w:p>
      <w:pPr>
        <w:pStyle w:val="FR3"/>
        <w:spacing w:lineRule="atLeast" w:line="320"/>
        <w:jc w:val="left"/>
        <w:rPr>
          <w:rFonts w:ascii="Book Antiqua" w:hAnsi="Book Antiqua" w:cs="Book Antiqua"/>
          <w:color w:val="000000"/>
          <w:sz w:val="24"/>
        </w:rPr>
      </w:pPr>
      <w:hyperlink w:anchor="ref218">
        <w:r>
          <w:rPr>
            <w:rStyle w:val="InternetLink"/>
            <w:rFonts w:cs="Book Antiqua" w:ascii="Book Antiqua" w:hAnsi="Book Antiqua"/>
            <w:color w:val="000000"/>
            <w:sz w:val="24"/>
            <w:u w:val="none"/>
          </w:rPr>
          <w:t>14. Remède sympathique pour les Hernies, p 212.</w:t>
        </w:r>
      </w:hyperlink>
    </w:p>
    <w:p>
      <w:pPr>
        <w:pStyle w:val="FR3"/>
        <w:spacing w:lineRule="atLeast" w:line="320"/>
        <w:jc w:val="left"/>
        <w:rPr>
          <w:rFonts w:ascii="Book Antiqua" w:hAnsi="Book Antiqua" w:cs="Book Antiqua"/>
          <w:color w:val="000000"/>
          <w:sz w:val="24"/>
        </w:rPr>
      </w:pPr>
      <w:hyperlink w:anchor="ref219">
        <w:r>
          <w:rPr>
            <w:rStyle w:val="InternetLink"/>
            <w:rFonts w:cs="Book Antiqua" w:ascii="Book Antiqua" w:hAnsi="Book Antiqua"/>
            <w:color w:val="000000"/>
            <w:sz w:val="24"/>
            <w:u w:val="none"/>
          </w:rPr>
          <w:t>15. De la fièvre continue, p 212.</w:t>
        </w:r>
      </w:hyperlink>
    </w:p>
    <w:p>
      <w:pPr>
        <w:pStyle w:val="FR3"/>
        <w:spacing w:lineRule="atLeast" w:line="320"/>
        <w:jc w:val="left"/>
        <w:rPr>
          <w:rFonts w:ascii="Book Antiqua" w:hAnsi="Book Antiqua" w:cs="Book Antiqua"/>
          <w:color w:val="000000"/>
          <w:sz w:val="24"/>
        </w:rPr>
      </w:pPr>
      <w:hyperlink w:anchor="ref220">
        <w:r>
          <w:rPr>
            <w:rStyle w:val="InternetLink"/>
            <w:rFonts w:cs="Book Antiqua" w:ascii="Book Antiqua" w:hAnsi="Book Antiqua"/>
            <w:color w:val="000000"/>
            <w:sz w:val="24"/>
            <w:u w:val="none"/>
          </w:rPr>
          <w:t>THERIAQUE, p 214.</w:t>
        </w:r>
      </w:hyperlink>
    </w:p>
    <w:p>
      <w:pPr>
        <w:pStyle w:val="FR3"/>
        <w:spacing w:lineRule="atLeast" w:line="320"/>
        <w:jc w:val="left"/>
        <w:rPr>
          <w:rFonts w:ascii="Book Antiqua" w:hAnsi="Book Antiqua" w:cs="Book Antiqua"/>
          <w:color w:val="000000"/>
          <w:sz w:val="24"/>
        </w:rPr>
      </w:pPr>
      <w:hyperlink w:anchor="ref221">
        <w:r>
          <w:rPr>
            <w:rStyle w:val="InternetLink"/>
            <w:rFonts w:cs="Book Antiqua" w:ascii="Book Antiqua" w:hAnsi="Book Antiqua"/>
            <w:color w:val="000000"/>
            <w:sz w:val="24"/>
            <w:u w:val="none"/>
          </w:rPr>
          <w:t>PROPRIETES, p 214.</w:t>
        </w:r>
      </w:hyperlink>
    </w:p>
    <w:p>
      <w:pPr>
        <w:pStyle w:val="FR3"/>
        <w:spacing w:lineRule="atLeast" w:line="320"/>
        <w:jc w:val="left"/>
        <w:rPr>
          <w:rFonts w:ascii="Book Antiqua" w:hAnsi="Book Antiqua" w:cs="Book Antiqua"/>
          <w:color w:val="000000"/>
          <w:sz w:val="24"/>
        </w:rPr>
      </w:pPr>
      <w:hyperlink w:anchor="ref222">
        <w:r>
          <w:rPr>
            <w:rStyle w:val="InternetLink"/>
            <w:rFonts w:cs="Book Antiqua" w:ascii="Book Antiqua" w:hAnsi="Book Antiqua"/>
            <w:color w:val="000000"/>
            <w:sz w:val="24"/>
            <w:u w:val="none"/>
          </w:rPr>
          <w:t>USAGE, p 215.</w:t>
        </w:r>
      </w:hyperlink>
    </w:p>
    <w:p>
      <w:pPr>
        <w:pStyle w:val="FR3"/>
        <w:spacing w:lineRule="atLeast" w:line="320"/>
        <w:jc w:val="left"/>
        <w:rPr>
          <w:rFonts w:ascii="Book Antiqua" w:hAnsi="Book Antiqua" w:cs="Book Antiqua"/>
          <w:color w:val="000000"/>
          <w:sz w:val="24"/>
        </w:rPr>
      </w:pPr>
      <w:hyperlink w:anchor="ref223">
        <w:r>
          <w:rPr>
            <w:rStyle w:val="InternetLink"/>
            <w:rFonts w:cs="Book Antiqua" w:ascii="Book Antiqua" w:hAnsi="Book Antiqua"/>
            <w:color w:val="000000"/>
            <w:sz w:val="24"/>
            <w:u w:val="none"/>
          </w:rPr>
          <w:t>Observation par rapport aux Bestiaux, p 216.</w:t>
        </w:r>
      </w:hyperlink>
    </w:p>
    <w:p>
      <w:pPr>
        <w:pStyle w:val="FR3"/>
        <w:spacing w:lineRule="atLeast" w:line="320"/>
        <w:jc w:val="left"/>
        <w:rPr>
          <w:rFonts w:ascii="Book Antiqua" w:hAnsi="Book Antiqua" w:cs="Book Antiqua"/>
          <w:color w:val="000000"/>
          <w:sz w:val="24"/>
        </w:rPr>
      </w:pPr>
      <w:hyperlink w:anchor="ref224">
        <w:r>
          <w:rPr>
            <w:rStyle w:val="InternetLink"/>
            <w:rFonts w:cs="Book Antiqua" w:ascii="Book Antiqua" w:hAnsi="Book Antiqua"/>
            <w:color w:val="000000"/>
            <w:sz w:val="24"/>
            <w:u w:val="none"/>
          </w:rPr>
          <w:t>17. Eau minérale céphalique, &amp; purgative tout ensemble, tirée de Christophe Glaser, p 216.</w:t>
        </w:r>
      </w:hyperlink>
    </w:p>
    <w:p>
      <w:pPr>
        <w:pStyle w:val="FR3"/>
        <w:spacing w:lineRule="atLeast" w:line="320"/>
        <w:jc w:val="left"/>
        <w:rPr>
          <w:rFonts w:ascii="Book Antiqua" w:hAnsi="Book Antiqua" w:cs="Book Antiqua"/>
          <w:sz w:val="24"/>
        </w:rPr>
      </w:pPr>
      <w:hyperlink w:anchor="ref225">
        <w:r>
          <w:rPr>
            <w:rStyle w:val="InternetLink"/>
            <w:rFonts w:cs="Book Antiqua" w:ascii="Book Antiqua" w:hAnsi="Book Antiqua"/>
            <w:color w:val="000000"/>
            <w:sz w:val="24"/>
            <w:u w:val="none"/>
          </w:rPr>
          <w:t>18. Or végétable ou arbre soleil, p 218.</w:t>
        </w:r>
      </w:hyperlink>
    </w:p>
    <w:p>
      <w:pPr>
        <w:pStyle w:val="FR3"/>
        <w:spacing w:lineRule="atLeast" w:line="320" w:before="200" w:after="0"/>
        <w:jc w:val="left"/>
        <w:rPr>
          <w:rFonts w:ascii="Book Antiqua" w:hAnsi="Book Antiqua" w:cs="Book Antiqua"/>
          <w:sz w:val="24"/>
        </w:rPr>
      </w:pPr>
      <w:r>
        <w:rPr>
          <w:rFonts w:cs="Book Antiqua" w:ascii="Book Antiqua" w:hAnsi="Book Antiqua"/>
          <w:sz w:val="24"/>
        </w:rPr>
      </w:r>
    </w:p>
    <w:p>
      <w:pPr>
        <w:pStyle w:val="FR3"/>
        <w:spacing w:lineRule="atLeast" w:line="320" w:before="200" w:after="0"/>
        <w:jc w:val="left"/>
        <w:rPr>
          <w:rFonts w:ascii="Book Antiqua" w:hAnsi="Book Antiqua" w:cs="Book Antiqua"/>
          <w:sz w:val="24"/>
        </w:rPr>
      </w:pPr>
      <w:r>
        <w:rPr>
          <w:rFonts w:cs="Book Antiqua" w:ascii="Book Antiqua" w:hAnsi="Book Antiqua"/>
          <w:sz w:val="24"/>
        </w:rPr>
      </w:r>
      <w:r>
        <w:br w:type="page"/>
      </w:r>
    </w:p>
    <w:p>
      <w:pPr>
        <w:pStyle w:val="FR3"/>
        <w:spacing w:lineRule="atLeast" w:line="320" w:before="200" w:after="0"/>
        <w:jc w:val="left"/>
        <w:rPr>
          <w:rFonts w:ascii="Book Antiqua" w:hAnsi="Book Antiqua" w:cs="Book Antiqua"/>
          <w:sz w:val="24"/>
        </w:rPr>
      </w:pPr>
      <w:r>
        <w:rPr>
          <w:rFonts w:cs="Book Antiqua" w:ascii="Book Antiqua" w:hAnsi="Book Antiqua"/>
          <w:sz w:val="24"/>
        </w:rPr>
        <w:drawing>
          <wp:inline distT="0" distB="0" distL="0" distR="0">
            <wp:extent cx="5260975" cy="76200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15" t="-47" r="-15" b="-47"/>
                    <a:stretch>
                      <a:fillRect/>
                    </a:stretch>
                  </pic:blipFill>
                  <pic:spPr bwMode="auto">
                    <a:xfrm>
                      <a:off x="0" y="0"/>
                      <a:ext cx="5260975" cy="762000"/>
                    </a:xfrm>
                    <a:prstGeom prst="rect">
                      <a:avLst/>
                    </a:prstGeom>
                  </pic:spPr>
                </pic:pic>
              </a:graphicData>
            </a:graphic>
          </wp:inline>
        </w:drawing>
      </w:r>
    </w:p>
    <w:p>
      <w:pPr>
        <w:pStyle w:val="Normal"/>
        <w:spacing w:lineRule="atLeast" w:line="320" w:before="200" w:after="0"/>
        <w:jc w:val="center"/>
        <w:rPr/>
      </w:pPr>
      <w:r>
        <w:rPr/>
        <w:t>TRAITE</w:t>
      </w:r>
    </w:p>
    <w:p>
      <w:pPr>
        <w:pStyle w:val="FR1"/>
        <w:pBdr>
          <w:bottom w:val="single" w:sz="4" w:space="1" w:color="000000"/>
        </w:pBdr>
        <w:spacing w:lineRule="atLeast" w:line="320" w:before="200" w:after="0"/>
        <w:rPr/>
      </w:pPr>
      <w:r>
        <w:rPr>
          <w:rFonts w:cs="Book Antiqua" w:ascii="Book Antiqua" w:hAnsi="Book Antiqua"/>
          <w:sz w:val="24"/>
          <w:szCs w:val="56"/>
        </w:rPr>
        <w:t xml:space="preserve">DE CHYMIE </w:t>
      </w:r>
      <w:r>
        <w:rPr>
          <w:rFonts w:cs="Book Antiqua" w:ascii="Book Antiqua" w:hAnsi="Book Antiqua"/>
          <w:sz w:val="24"/>
        </w:rPr>
        <w:t>EN FORME D’ABREGE.</w:t>
      </w:r>
    </w:p>
    <w:p>
      <w:pPr>
        <w:pStyle w:val="FR1"/>
        <w:pBdr>
          <w:bottom w:val="single" w:sz="4" w:space="1" w:color="000000"/>
        </w:pBdr>
        <w:spacing w:lineRule="atLeast" w:line="320" w:before="200" w:after="0"/>
        <w:rPr>
          <w:rFonts w:ascii="Book Antiqua" w:hAnsi="Book Antiqua" w:cs="Book Antiqua"/>
          <w:sz w:val="24"/>
        </w:rPr>
      </w:pPr>
      <w:r>
        <w:rPr>
          <w:rFonts w:cs="Book Antiqua" w:ascii="Book Antiqua" w:hAnsi="Book Antiqua"/>
          <w:sz w:val="24"/>
        </w:rPr>
      </w:r>
    </w:p>
    <w:p>
      <w:pPr>
        <w:pStyle w:val="FR3"/>
        <w:numPr>
          <w:ilvl w:val="0"/>
          <w:numId w:val="0"/>
        </w:numPr>
        <w:spacing w:lineRule="atLeast" w:line="320" w:before="200" w:after="0"/>
        <w:jc w:val="center"/>
        <w:outlineLvl w:val="0"/>
        <w:rPr>
          <w:rFonts w:ascii="Book Antiqua" w:hAnsi="Book Antiqua" w:cs="Book Antiqua"/>
          <w:sz w:val="24"/>
        </w:rPr>
      </w:pPr>
      <w:bookmarkStart w:id="5" w:name="ref001"/>
      <w:bookmarkEnd w:id="5"/>
      <w:r>
        <w:rPr>
          <w:rFonts w:cs="Book Antiqua" w:ascii="Book Antiqua" w:hAnsi="Book Antiqua"/>
          <w:sz w:val="24"/>
        </w:rPr>
        <w:t>SECTION TROISIEME.</w:t>
      </w:r>
    </w:p>
    <w:p>
      <w:pPr>
        <w:pStyle w:val="FR3"/>
        <w:numPr>
          <w:ilvl w:val="0"/>
          <w:numId w:val="0"/>
        </w:numPr>
        <w:spacing w:lineRule="atLeast" w:line="320" w:before="200" w:after="0"/>
        <w:jc w:val="center"/>
        <w:outlineLvl w:val="1"/>
        <w:rPr/>
      </w:pPr>
      <w:bookmarkStart w:id="6" w:name="ref002"/>
      <w:bookmarkEnd w:id="6"/>
      <w:r>
        <w:rPr>
          <w:rFonts w:cs="Book Antiqua" w:ascii="Book Antiqua" w:hAnsi="Book Antiqua"/>
          <w:i/>
          <w:iCs/>
          <w:sz w:val="24"/>
        </w:rPr>
        <w:t>Des Métaux</w:t>
      </w:r>
      <w:r>
        <w:rPr>
          <w:rFonts w:cs="Book Antiqua" w:ascii="Book Antiqua" w:hAnsi="Book Antiqua"/>
          <w:sz w:val="24"/>
        </w:rPr>
        <w:t>.</w:t>
      </w:r>
    </w:p>
    <w:p>
      <w:pPr>
        <w:pStyle w:val="FR4"/>
        <w:autoSpaceDE w:val="false"/>
        <w:spacing w:lineRule="atLeast" w:line="320" w:before="200" w:after="0"/>
        <w:rPr/>
      </w:pPr>
      <w:r>
        <w:rPr>
          <w:rFonts w:cs="Book Antiqua" w:ascii="Book Antiqua" w:hAnsi="Book Antiqua"/>
          <w:szCs w:val="24"/>
        </w:rPr>
        <w:t xml:space="preserve">Les métaux sont des corps durs  </w:t>
      </w:r>
      <w:r>
        <w:rPr>
          <w:rFonts w:cs="Book Antiqua" w:ascii="Book Antiqua" w:hAnsi="Book Antiqua"/>
        </w:rPr>
        <w:t>ductiles &amp; malléables, qui pro</w:t>
        <w:softHyphen/>
        <w:t>viennent d’un suc salin &amp; mercuriel, qui a été coagulé dans la terre par la force de la propre chaleur de son soufre. Or comme nous avons déjà dit que toutes les choses prenaient leur origine de la lumière, qui par son éjaculation &amp; son éradiation imprimait l’idée &amp; le caractère de sa vertu dans l’eau comme dans une matrice générale &amp; commode, pour la rendre ensuite capable de fournir de matière &amp; de forme, de corps &amp; d’esprit, de sel, de soufre &amp; de mercure à toutes les générations physiques. Aussi nous pouvons faire à prêtent comprendre plus énergiquement &amp; plus particulièrement la génération des métaux. Nous di</w:t>
        <w:softHyphen/>
        <w:t>rons donc que l’eau étant une fois empreinte de la lumière, de l’esprit &amp; du  sel qui fluent d’une même source, le soufre interne travaille aussitôt à cuire, à digé</w:t>
        <w:softHyphen/>
        <w:t>rer &amp; à mûrir les choses qu’il a com</w:t>
        <w:softHyphen/>
        <w:t>mencées, soit animales, soit végétables, soit minérales. Or l’eau qui se trouve, four</w:t>
        <w:softHyphen/>
        <w:t>nie de ce principe fermentant &amp; génératif, qui est encore indiffèrent à être fait toutes choses, est charriée &amp; poussée dans toutes les matrices générales &amp; particulières, qui la déterminent &amp; la modifient selon l’idée &amp; le caractère de leur destination naturelle dans la création.</w:t>
      </w:r>
    </w:p>
    <w:p>
      <w:pPr>
        <w:pStyle w:val="Normal"/>
        <w:spacing w:lineRule="atLeast" w:line="320" w:before="200" w:after="0"/>
        <w:rPr/>
      </w:pPr>
      <w:r>
        <w:rPr>
          <w:rFonts w:cs="Book Antiqua" w:ascii="Book Antiqua" w:hAnsi="Book Antiqua"/>
        </w:rPr>
        <w:t xml:space="preserve">Et comme Dieu a une fois créé tous les êtres, aussi leur a-t-il donné la suite &amp; le moyen de se perpétuer &amp; de se conserver, qui est ce que nous appelons </w:t>
      </w:r>
      <w:r>
        <w:rPr>
          <w:rFonts w:cs="Book Antiqua" w:ascii="Book Antiqua" w:hAnsi="Book Antiqua"/>
          <w:i/>
          <w:iCs/>
        </w:rPr>
        <w:t>nature.</w:t>
      </w:r>
      <w:r>
        <w:rPr>
          <w:rFonts w:cs="Book Antiqua" w:ascii="Book Antiqua" w:hAnsi="Book Antiqua"/>
        </w:rPr>
        <w:t xml:space="preserve"> Or dès que l’eau est reçue dans une matrice métallique ou dans un lieu propre &amp; destiné par la nature à la génération des Mé</w:t>
        <w:softHyphen/>
        <w:t>taux, l’esprit tel qui est dans l’eau, qui était encore indiffèrent &amp; général, reçoit l’impression, le caractère &amp; l’idée vitriolique qui est sa première détermination à la nature métallique. Alors le soufre interne de ce vitriol embryoné travaille sans aucune interruption à la digestion, à la maturation, à la cuisson &amp; à la coagulation de l’eau qu’il a engrossée ; de manière que le premier principe visible des Métaux est, un vitriol, qui est plus ou moins pur, &amp;</w:t>
      </w:r>
      <w:r>
        <w:rPr>
          <w:rFonts w:cs="Book Antiqua" w:ascii="Book Antiqua" w:hAnsi="Book Antiqua"/>
          <w:i/>
          <w:iCs/>
        </w:rPr>
        <w:t xml:space="preserve"> </w:t>
      </w:r>
      <w:r>
        <w:rPr>
          <w:rFonts w:cs="Book Antiqua" w:ascii="Book Antiqua" w:hAnsi="Book Antiqua"/>
        </w:rPr>
        <w:t>plus ou moins mêlé des semences métalliques, selon que la matrice, l’eau &amp; le sel auront été purs ou mêles. Ainsi l’archée qui dirige les productions métalliques, les conduit &amp; les guide doucement &amp; par une gradation tout à fait admirable &amp; surprenante, jusqu’au point de leur destination naturelle : car il altère &amp;change le vitriol en souffre de la nature métallique, c’est ce qui se prouve par l’examen des marcassites, qui paraissent déjà comme métalliques par leur poids, par leur dureté &amp; par leur couleur, &amp; qui ne sont néan</w:t>
        <w:softHyphen/>
        <w:t>moins encore en elles-mêmes qu’un vitriol changé &amp; modifié par les actions du feu de son soufre, ce qui se prouve par leur anatomie qui se fait par le moyen de l’air &amp; du feu, par l’aide duquel l’Artiste les décuit &amp; les ramène à leur première matière visible, qui n’est que du soufre &amp; du vitriol.</w:t>
      </w:r>
    </w:p>
    <w:p>
      <w:pPr>
        <w:pStyle w:val="Normal"/>
        <w:spacing w:lineRule="atLeast" w:line="320" w:before="200" w:after="0"/>
        <w:rPr/>
      </w:pPr>
      <w:r>
        <w:rPr>
          <w:rFonts w:cs="Book Antiqua" w:ascii="Book Antiqua" w:hAnsi="Book Antiqua"/>
        </w:rPr>
        <w:t xml:space="preserve">Ces marcassites ne laissent pas néanmoins de contenir des métaux embryonnés, ce qui se prouve par la digestion &amp; par la maturation qu’on en fait avec l’aide du feu des Sels &amp; des esprits, après quoi on en tire des métaux de diverse nature, &amp; ainsi </w:t>
      </w:r>
      <w:r>
        <w:rPr>
          <w:rFonts w:cs="Book Antiqua" w:ascii="Book Antiqua" w:hAnsi="Book Antiqua"/>
          <w:i/>
          <w:iCs/>
        </w:rPr>
        <w:t>illud quod erat occultum, fit manifestum </w:t>
      </w:r>
      <w:r>
        <w:rPr>
          <w:rFonts w:cs="Book Antiqua" w:ascii="Book Antiqua" w:hAnsi="Book Antiqua"/>
        </w:rPr>
        <w:t>;</w:t>
      </w:r>
      <w:r>
        <w:rPr>
          <w:rFonts w:cs="Book Antiqua" w:ascii="Book Antiqua" w:hAnsi="Book Antiqua"/>
          <w:i/>
          <w:iCs/>
        </w:rPr>
        <w:t xml:space="preserve"> </w:t>
      </w:r>
      <w:r>
        <w:rPr>
          <w:rFonts w:cs="Book Antiqua" w:ascii="Book Antiqua" w:hAnsi="Book Antiqua"/>
        </w:rPr>
        <w:t>si bien qu’on peut plausiblement &amp; légitime</w:t>
        <w:softHyphen/>
        <w:t>ment appeler les marcassites, les rudiments &amp; les semences imparfaites des métaux. Ceci me fait dire qu’il serait à souhaiter qu’on pût recouvrer de pures, vraies &amp; légitimes marcassites de tous les métaux en particulier, afin que l’Artiste chimique pût les ouvrir &amp; les anatomiser avec beaucoup plus de facilité, avant que la nature les ait poussées jusqu’au dernier point de leur perfection, qui est leur coagulation, leur endurcissement &amp; leur fixation : cela sauverait beaucoup de peines &amp; de frais, par</w:t>
        <w:softHyphen/>
        <w:t>ce qu’on ne serait pas obligé de faire la réincrudation des corps métalliques, afin de chercher jusque dans le centre de leurs principes secondaires, la vertu que Dieu &amp; la nature y ont placée.</w:t>
      </w:r>
    </w:p>
    <w:p>
      <w:pPr>
        <w:pStyle w:val="Normal"/>
        <w:spacing w:lineRule="atLeast" w:line="320" w:before="200" w:after="0"/>
        <w:rPr>
          <w:rFonts w:ascii="Book Antiqua" w:hAnsi="Book Antiqua" w:cs="Book Antiqua"/>
        </w:rPr>
      </w:pPr>
      <w:r>
        <w:rPr>
          <w:rFonts w:cs="Book Antiqua" w:ascii="Book Antiqua" w:hAnsi="Book Antiqua"/>
        </w:rPr>
        <w:t>Voilà ce que nous avons jugé nécessaire de dire pour servir de préliminaire à la description de chaque métal en particulier, &amp; des opérations que nous enseignerons sur chacun d’eux, qui serviront de guide &amp; de modèle aux Artistes, pour philosopher &amp; pour travaillée plus exactement sur la famille des métaux.</w:t>
      </w:r>
    </w:p>
    <w:p>
      <w:pPr>
        <w:pStyle w:val="Heading3"/>
        <w:spacing w:lineRule="atLeast" w:line="320" w:before="200" w:after="0"/>
        <w:jc w:val="center"/>
        <w:rPr>
          <w:rFonts w:ascii="Book Antiqua" w:hAnsi="Book Antiqua" w:cs="Book Antiqua"/>
          <w:b w:val="false"/>
          <w:b w:val="false"/>
          <w:bCs w:val="false"/>
          <w:sz w:val="24"/>
        </w:rPr>
      </w:pPr>
      <w:bookmarkStart w:id="7" w:name="ref003"/>
      <w:bookmarkEnd w:id="7"/>
      <w:r>
        <w:rPr>
          <w:rFonts w:cs="Book Antiqua" w:ascii="Book Antiqua" w:hAnsi="Book Antiqua"/>
          <w:b w:val="false"/>
          <w:bCs w:val="false"/>
          <w:sz w:val="24"/>
          <w:szCs w:val="20"/>
        </w:rPr>
        <w:t xml:space="preserve">§. 1. </w:t>
      </w:r>
      <w:r>
        <w:rPr>
          <w:rFonts w:cs="Book Antiqua" w:ascii="Book Antiqua" w:hAnsi="Book Antiqua"/>
          <w:b w:val="false"/>
          <w:bCs w:val="false"/>
          <w:i/>
          <w:iCs/>
          <w:sz w:val="24"/>
          <w:szCs w:val="20"/>
        </w:rPr>
        <w:t>Division des Métaux</w:t>
      </w:r>
      <w:r>
        <w:rPr>
          <w:rFonts w:cs="Book Antiqua" w:ascii="Book Antiqua" w:hAnsi="Book Antiqua"/>
          <w:b w:val="false"/>
          <w:bCs w:val="false"/>
          <w:sz w:val="24"/>
          <w:szCs w:val="20"/>
        </w:rPr>
        <w:t>.</w:t>
      </w:r>
    </w:p>
    <w:p>
      <w:pPr>
        <w:pStyle w:val="Normal"/>
        <w:spacing w:lineRule="atLeast" w:line="320" w:before="200" w:after="0"/>
        <w:rPr/>
      </w:pPr>
      <w:r>
        <w:rPr>
          <w:rFonts w:cs="Book Antiqua" w:ascii="Book Antiqua" w:hAnsi="Book Antiqua"/>
        </w:rPr>
        <w:t>On divise avec raison les métaux en trois classes, tant à cause de la conformité &amp; de la disparité de leur dureté, qu’à cause de la ressemblance qu’il y a dans leurs préparations. La première classe con</w:t>
        <w:softHyphen/>
        <w:t>tient les métaux les plus nobles, qui sont l’</w:t>
      </w:r>
      <w:r>
        <w:rPr>
          <w:rFonts w:cs="Book Antiqua" w:ascii="Book Antiqua" w:hAnsi="Book Antiqua"/>
          <w:i/>
          <w:iCs/>
        </w:rPr>
        <w:t>or</w:t>
      </w:r>
      <w:r>
        <w:rPr>
          <w:rFonts w:cs="Book Antiqua" w:ascii="Book Antiqua" w:hAnsi="Book Antiqua"/>
        </w:rPr>
        <w:t xml:space="preserve"> &amp; l’</w:t>
      </w:r>
      <w:r>
        <w:rPr>
          <w:rFonts w:cs="Book Antiqua" w:ascii="Book Antiqua" w:hAnsi="Book Antiqua"/>
          <w:i/>
          <w:iCs/>
        </w:rPr>
        <w:t>argent,</w:t>
      </w:r>
      <w:r>
        <w:rPr>
          <w:rFonts w:cs="Book Antiqua" w:ascii="Book Antiqua" w:hAnsi="Book Antiqua"/>
        </w:rPr>
        <w:t xml:space="preserve"> ou le Soleil &amp; la Lune, à cause de la grande correspondance qu’il y a entre ces deux puissants luminaires &amp; ces deux nobles métaux. Car ce que sont le Soleil &amp; la Lune dans le Ciel, ce que sont le cœur &amp; le cerveau dans les animaux, tels sont aussi l’or &amp; l’argent parmi les minéraux &amp; les métaux.</w:t>
      </w:r>
    </w:p>
    <w:p>
      <w:pPr>
        <w:pStyle w:val="Normal"/>
        <w:spacing w:lineRule="atLeast" w:line="320" w:before="200" w:after="0"/>
        <w:rPr/>
      </w:pPr>
      <w:r>
        <w:rPr>
          <w:rFonts w:cs="Book Antiqua" w:ascii="Book Antiqua" w:hAnsi="Book Antiqua"/>
        </w:rPr>
        <w:t>La seconde classe contient les deux mé</w:t>
        <w:softHyphen/>
        <w:t>taux les moins nobles &amp; les plus durs</w:t>
      </w:r>
      <w:r>
        <w:rPr>
          <w:rFonts w:cs="Book Antiqua" w:ascii="Book Antiqua" w:hAnsi="Book Antiqua"/>
          <w:i/>
          <w:iCs/>
        </w:rPr>
        <w:t xml:space="preserve">, </w:t>
      </w:r>
      <w:r>
        <w:rPr>
          <w:rFonts w:cs="Book Antiqua" w:ascii="Book Antiqua" w:hAnsi="Book Antiqua"/>
        </w:rPr>
        <w:t xml:space="preserve">qui sont le </w:t>
      </w:r>
      <w:r>
        <w:rPr>
          <w:rFonts w:cs="Book Antiqua" w:ascii="Book Antiqua" w:hAnsi="Book Antiqua"/>
          <w:i/>
          <w:iCs/>
        </w:rPr>
        <w:t>cuivre</w:t>
      </w:r>
      <w:r>
        <w:rPr>
          <w:rFonts w:cs="Book Antiqua" w:ascii="Book Antiqua" w:hAnsi="Book Antiqua"/>
        </w:rPr>
        <w:t xml:space="preserve"> &amp; le </w:t>
      </w:r>
      <w:r>
        <w:rPr>
          <w:rFonts w:cs="Book Antiqua" w:ascii="Book Antiqua" w:hAnsi="Book Antiqua"/>
          <w:i/>
          <w:iCs/>
        </w:rPr>
        <w:t>fer</w:t>
      </w:r>
      <w:r>
        <w:rPr>
          <w:rFonts w:cs="Book Antiqua" w:ascii="Book Antiqua" w:hAnsi="Book Antiqua"/>
        </w:rPr>
        <w:t>, ou Vénus &amp; Mars, à cause de l’analogie qu’il y a, dit-on, entre ces deux planètes &amp; ces deux métaux, &amp; aussi par l’amitié qu’il y a de ces deux astres l’un envers l’autre. Vénus préside sur les parties destinées à la géné</w:t>
        <w:softHyphen/>
        <w:t>ration &amp; à toutes les fonctions des reins &amp; de la vessie ; &amp; Mars influe ses astérismes sur le foie &amp; sur la vésicule du fiel</w:t>
      </w:r>
      <w:r>
        <w:rPr>
          <w:rFonts w:cs="Book Antiqua" w:ascii="Book Antiqua" w:hAnsi="Book Antiqua"/>
          <w:i/>
          <w:iCs/>
        </w:rPr>
        <w:t>,</w:t>
      </w:r>
      <w:r>
        <w:rPr>
          <w:rFonts w:cs="Book Antiqua" w:ascii="Book Antiqua" w:hAnsi="Book Antiqua"/>
        </w:rPr>
        <w:t xml:space="preserve"> sur la rate &amp; sur les parties adjacentes du ventricule.</w:t>
      </w:r>
    </w:p>
    <w:p>
      <w:pPr>
        <w:pStyle w:val="Normal"/>
        <w:spacing w:lineRule="atLeast" w:line="320" w:before="200" w:after="0"/>
        <w:rPr/>
      </w:pPr>
      <w:r>
        <w:rPr>
          <w:rFonts w:cs="Book Antiqua" w:ascii="Book Antiqua" w:hAnsi="Book Antiqua"/>
        </w:rPr>
        <w:t>La troisième classe contient les deux au</w:t>
        <w:softHyphen/>
        <w:t xml:space="preserve">tres métaux moins nobles, mais les plus doux &amp; les moins durs, qui sont le </w:t>
      </w:r>
      <w:r>
        <w:rPr>
          <w:rFonts w:cs="Book Antiqua" w:ascii="Book Antiqua" w:hAnsi="Book Antiqua"/>
          <w:i/>
          <w:iCs/>
        </w:rPr>
        <w:t>plomb</w:t>
      </w:r>
      <w:r>
        <w:rPr>
          <w:rFonts w:cs="Book Antiqua" w:ascii="Book Antiqua" w:hAnsi="Book Antiqua"/>
        </w:rPr>
        <w:t xml:space="preserve"> &amp; </w:t>
      </w:r>
      <w:r>
        <w:rPr>
          <w:rFonts w:cs="Book Antiqua" w:ascii="Book Antiqua" w:hAnsi="Book Antiqua"/>
          <w:i/>
          <w:iCs/>
        </w:rPr>
        <w:t>l’étain</w:t>
      </w:r>
      <w:r>
        <w:rPr>
          <w:rFonts w:cs="Book Antiqua" w:ascii="Book Antiqua" w:hAnsi="Book Antiqua"/>
        </w:rPr>
        <w:t>, ou Saturne &amp; Jupiter, à cause de la ressemblance que l’on prétend trouver entre ces astres &amp; ces deux métaux qui président à la rate du peut monde &amp; à la matrice. Nous parlerons plus amplement de tout cela, lorsque nous traiterons de chacun d’eux en particulier. Il est seulement nécessaire de joindre ici en gé</w:t>
        <w:softHyphen/>
        <w:t>néral toutes les opérations qui se font or</w:t>
        <w:softHyphen/>
        <w:t>dinairement sur les métaux pour les ren</w:t>
        <w:softHyphen/>
        <w:t>dre utiles à la Médecine.</w:t>
      </w:r>
    </w:p>
    <w:p>
      <w:pPr>
        <w:pStyle w:val="Normal"/>
        <w:spacing w:lineRule="atLeast" w:line="320" w:before="200" w:after="0"/>
        <w:rPr/>
      </w:pPr>
      <w:r>
        <w:rPr>
          <w:rFonts w:cs="Book Antiqua" w:ascii="Book Antiqua" w:hAnsi="Book Antiqua"/>
        </w:rPr>
        <w:t xml:space="preserve">La première préparation que l’Artiste est obligé d’entreprendre sur le corps des métaux, est leur </w:t>
      </w:r>
      <w:r>
        <w:rPr>
          <w:rFonts w:cs="Book Antiqua" w:ascii="Book Antiqua" w:hAnsi="Book Antiqua"/>
          <w:i/>
          <w:iCs/>
        </w:rPr>
        <w:t>purification.</w:t>
      </w:r>
      <w:r>
        <w:rPr>
          <w:rFonts w:cs="Book Antiqua" w:ascii="Book Antiqua" w:hAnsi="Book Antiqua"/>
        </w:rPr>
        <w:t xml:space="preserve"> La seconde est leur </w:t>
      </w:r>
      <w:r>
        <w:rPr>
          <w:rFonts w:cs="Book Antiqua" w:ascii="Book Antiqua" w:hAnsi="Book Antiqua"/>
          <w:i/>
          <w:iCs/>
        </w:rPr>
        <w:t>calcination,</w:t>
      </w:r>
      <w:r>
        <w:rPr>
          <w:rFonts w:cs="Book Antiqua" w:ascii="Book Antiqua" w:hAnsi="Book Antiqua"/>
        </w:rPr>
        <w:t xml:space="preserve"> qui se fait de cinq façons ; la première est celle qu’on appelle immersive, qui se fait par les menstrues, ou dissolvants appropriés. La seconde est celle qu’on appelle vaporeuse ou illinitive, qui est lorsqu’on se contente de la vapeur ou de l’illinition ou aspersion du dissolvant. La troisième est celle qu’on appelle ; amalgamatoire, qui se fait par le mélange du métal avec le vif argent ou le mercure. La quatrième est celle qu’on appelle cémentatoire, qui se fait lorsqu’on met les métaux dans un creuset lit sur lit</w:t>
      </w:r>
      <w:r>
        <w:rPr>
          <w:rFonts w:cs="Book Antiqua" w:ascii="Book Antiqua" w:hAnsi="Book Antiqua"/>
          <w:smallCaps/>
        </w:rPr>
        <w:t xml:space="preserve"> </w:t>
      </w:r>
      <w:r>
        <w:rPr>
          <w:rFonts w:cs="Book Antiqua" w:ascii="Book Antiqua" w:hAnsi="Book Antiqua"/>
        </w:rPr>
        <w:t>avec des matières salines &amp; sulfurées, ou pour cor</w:t>
        <w:softHyphen/>
        <w:t>riger leur défaut, ou pour les resserrer ou les ouvrir. La cinquième est celle qu’on appelle reverbératoire, qui se fait par le feu de flamme, jusqu’à ce que le métal soit réduit en une chaux capable de servir aux intentions de l'Artiste.</w:t>
      </w:r>
    </w:p>
    <w:p>
      <w:pPr>
        <w:pStyle w:val="FR3"/>
        <w:spacing w:lineRule="atLeast" w:line="320" w:before="200" w:after="0"/>
        <w:rPr/>
      </w:pPr>
      <w:r>
        <w:rPr>
          <w:rFonts w:cs="Book Antiqua" w:ascii="Book Antiqua" w:hAnsi="Book Antiqua"/>
          <w:sz w:val="24"/>
        </w:rPr>
        <w:t xml:space="preserve">La troisième préparation des métaux est </w:t>
      </w:r>
      <w:r>
        <w:rPr>
          <w:rFonts w:cs="Book Antiqua" w:ascii="Book Antiqua" w:hAnsi="Book Antiqua"/>
          <w:i/>
          <w:iCs/>
          <w:sz w:val="24"/>
        </w:rPr>
        <w:t>l’extraction</w:t>
      </w:r>
      <w:r>
        <w:rPr>
          <w:rFonts w:cs="Book Antiqua" w:ascii="Book Antiqua" w:hAnsi="Book Antiqua"/>
          <w:sz w:val="24"/>
        </w:rPr>
        <w:t xml:space="preserve">, on pour mieux dire, la </w:t>
      </w:r>
      <w:r>
        <w:rPr>
          <w:rFonts w:cs="Book Antiqua" w:ascii="Book Antiqua" w:hAnsi="Book Antiqua"/>
          <w:i/>
          <w:iCs/>
          <w:sz w:val="24"/>
        </w:rPr>
        <w:t>maturation</w:t>
      </w:r>
      <w:r>
        <w:rPr>
          <w:rFonts w:cs="Book Antiqua" w:ascii="Book Antiqua" w:hAnsi="Book Antiqua"/>
          <w:sz w:val="24"/>
        </w:rPr>
        <w:t xml:space="preserve"> ou l’exaltation de ce qu’il y à de plus pur, de plus cuit &amp; de meilleur dans le soufre interne des métaux d’où provien</w:t>
        <w:softHyphen/>
        <w:t xml:space="preserve">nent les teintures. La quatrième est la </w:t>
      </w:r>
      <w:r>
        <w:rPr>
          <w:rFonts w:cs="Book Antiqua" w:ascii="Book Antiqua" w:hAnsi="Book Antiqua"/>
          <w:i/>
          <w:iCs/>
          <w:sz w:val="24"/>
        </w:rPr>
        <w:t>volatilisation</w:t>
      </w:r>
      <w:r>
        <w:rPr>
          <w:rFonts w:cs="Book Antiqua" w:ascii="Book Antiqua" w:hAnsi="Book Antiqua"/>
          <w:sz w:val="24"/>
        </w:rPr>
        <w:t>, qui n’eu autre chose que de changer tellement la nature métallique</w:t>
      </w:r>
      <w:r>
        <w:rPr>
          <w:rFonts w:cs="Book Antiqua" w:ascii="Book Antiqua" w:hAnsi="Book Antiqua"/>
          <w:i/>
          <w:iCs/>
          <w:sz w:val="24"/>
        </w:rPr>
        <w:t xml:space="preserve">, </w:t>
      </w:r>
      <w:r>
        <w:rPr>
          <w:rFonts w:cs="Book Antiqua" w:ascii="Book Antiqua" w:hAnsi="Book Antiqua"/>
          <w:sz w:val="24"/>
        </w:rPr>
        <w:t>que l’Artiste soit capable de les subtiliser de telle sorte, qu’il les fasse voler, c’est-à-dire, qu’il les fasse passer en esprit où en huile, qui soient irréductibles en corps de métal, ce qui n’est pas la moindre des opérations de la chimie. La cinquième est la</w:t>
      </w:r>
      <w:r>
        <w:rPr>
          <w:rFonts w:cs="Book Antiqua" w:ascii="Book Antiqua" w:hAnsi="Book Antiqua"/>
          <w:i/>
          <w:iCs/>
          <w:sz w:val="24"/>
        </w:rPr>
        <w:t xml:space="preserve"> sublimation</w:t>
      </w:r>
      <w:r>
        <w:rPr>
          <w:rFonts w:cs="Book Antiqua" w:ascii="Book Antiqua" w:hAnsi="Book Antiqua"/>
          <w:sz w:val="24"/>
        </w:rPr>
        <w:t>, par laquelle les métaux sont météorisés &amp; réduits en vapeurs qui s’atta</w:t>
        <w:softHyphen/>
        <w:t xml:space="preserve">chent en fleurs dans les vaisseaux qui les reçoivent : il y en a qui croient que ce travail est capable d’améliorer &amp;de mûrir les métaux ignobles, &amp; cela n’est pas sans fondement. La sixième est la </w:t>
      </w:r>
      <w:r>
        <w:rPr>
          <w:rFonts w:cs="Book Antiqua" w:ascii="Book Antiqua" w:hAnsi="Book Antiqua"/>
          <w:i/>
          <w:iCs/>
          <w:sz w:val="24"/>
        </w:rPr>
        <w:t xml:space="preserve">salification </w:t>
      </w:r>
      <w:r>
        <w:rPr>
          <w:rFonts w:cs="Book Antiqua" w:ascii="Book Antiqua" w:hAnsi="Book Antiqua"/>
          <w:sz w:val="24"/>
        </w:rPr>
        <w:t>des métaux qui est la réduction des corps métalliques en sel, ce qui néanmoins n’est pas si facile que beaucoup d’Artistes se le sont imaginés. Il y en a qui croient avoir assez fait, s’ils ont dissout les métaux avec quelque menstrue salin, pour les coaguler &amp; cristalliser en une substance dissoluble, qui n’est proprement que le vitriol des métaux qui s’est joint à la substance saline de l’esprit donc on s’est servi pour leur dissolution, &amp;</w:t>
      </w:r>
      <w:r>
        <w:rPr>
          <w:rFonts w:cs="Book Antiqua" w:ascii="Book Antiqua" w:hAnsi="Book Antiqua"/>
          <w:i/>
          <w:iCs/>
          <w:sz w:val="24"/>
        </w:rPr>
        <w:t xml:space="preserve"> </w:t>
      </w:r>
      <w:r>
        <w:rPr>
          <w:rFonts w:cs="Book Antiqua" w:ascii="Book Antiqua" w:hAnsi="Book Antiqua"/>
          <w:sz w:val="24"/>
        </w:rPr>
        <w:t>qui s’est corporifié avec la chaux du métal. Il y a pour la septième préparation la mercurification des métaux, ou la prétendue réduction de ces corps solides en un vif-argent ou en mercure coulant, pareil au vulgaire. Ce qui est encore à mon avis un abus entre les Artistes qui ne s’est glissé parmi eux, que pour n’avoir point enten</w:t>
        <w:softHyphen/>
        <w:t>du les Auteurs comme il faut : car ils pré</w:t>
        <w:softHyphen/>
        <w:t>tendent que lorsque les anciens ont dit qu’il fallait réduire les corps des métaux en sel, en soufre &amp; en mercure, qu’on devait les réduire par conséquent en ar</w:t>
        <w:softHyphen/>
        <w:t>gent-vif coulant ; mais les anciens Philosophes n’ont entendu, selon mon sens, par la réduction des corps en mercure, sinon de les rapprocher de leur universalité, c’est-à-dire, de les réduire en un esprit qui approchât de la nature des sels vo</w:t>
        <w:softHyphen/>
        <w:t>latiles sulfurés, qui sont les dernières enveloppes de l’esprit invisible de soi &amp; de la lumière coagulée. Car comme le sel volatile des semences végétables contient en soi le principe séminal &amp; toute la vertu de la plante, ainsi le mercure ou le vrai esprit des corps métalliques contient en loi le sperme de ce corps, son ingrès &amp; si sa teinture, &amp; par conséquent tout ce qu’il a possédé de vertu, de puissance &amp; d’acti</w:t>
        <w:softHyphen/>
        <w:t>vité depuis le premier moment de sa coa</w:t>
        <w:softHyphen/>
        <w:t>gulation jusqu’au vrai de sa fixation. C’est pourquoi le vrai but de l’Artiste doit être de tâcher par son étude &amp; son travail de réduire le roi des métaux jusqu’à cette sublimité de perfection, afin de l’appliquer ensuite à la cure des plus opi</w:t>
        <w:softHyphen/>
        <w:t>niâtres maladies. Mais il faut qu’il rejette bien loin ces prétendus chercheurs de mer</w:t>
        <w:softHyphen/>
        <w:t>cure coulant, parce qu’outre que cette recherche est impossible &amp; inutile, de plus elle consume le temps &amp; le bien de ceux qui s’y amusent, &amp; leur fait perdre l’occasion de découvrir beaucoup d’autres choses utiles à eux en particulier, à leur pro</w:t>
        <w:softHyphen/>
        <w:t xml:space="preserve">chain &amp; à la société civile. [ </w:t>
      </w:r>
      <w:r>
        <w:rPr>
          <w:rFonts w:cs="Book Antiqua" w:ascii="Book Antiqua" w:hAnsi="Book Antiqua"/>
          <w:i/>
          <w:iCs/>
          <w:sz w:val="24"/>
        </w:rPr>
        <w:t>Cependant on verra dam les additions que cette mercurification des métaux est très réelle. ]</w:t>
      </w:r>
    </w:p>
    <w:p>
      <w:pPr>
        <w:pStyle w:val="Heading2"/>
        <w:spacing w:lineRule="atLeast" w:line="320" w:before="200" w:after="0"/>
        <w:jc w:val="center"/>
        <w:rPr>
          <w:rFonts w:ascii="Book Antiqua" w:hAnsi="Book Antiqua" w:cs="Book Antiqua"/>
          <w:b w:val="false"/>
          <w:b w:val="false"/>
          <w:bCs w:val="false"/>
          <w:i w:val="false"/>
          <w:i w:val="false"/>
          <w:iCs w:val="false"/>
          <w:caps/>
          <w:sz w:val="24"/>
        </w:rPr>
      </w:pPr>
      <w:r>
        <w:rPr>
          <w:rFonts w:cs="Book Antiqua" w:ascii="Book Antiqua" w:hAnsi="Book Antiqua"/>
          <w:b w:val="false"/>
          <w:bCs w:val="false"/>
          <w:i w:val="false"/>
          <w:iCs w:val="false"/>
          <w:caps/>
          <w:sz w:val="24"/>
        </w:rPr>
        <w:t>De L’Or</w:t>
      </w:r>
    </w:p>
    <w:p>
      <w:pPr>
        <w:pStyle w:val="Heading3"/>
        <w:spacing w:lineRule="atLeast" w:line="320" w:before="200" w:after="0"/>
        <w:jc w:val="center"/>
        <w:rPr/>
      </w:pPr>
      <w:bookmarkStart w:id="8" w:name="ref004"/>
      <w:bookmarkEnd w:id="8"/>
      <w:r>
        <w:rPr>
          <w:rFonts w:cs="Book Antiqua" w:ascii="Book Antiqua" w:hAnsi="Book Antiqua"/>
          <w:b w:val="false"/>
          <w:bCs w:val="false"/>
          <w:sz w:val="24"/>
        </w:rPr>
        <w:t xml:space="preserve">§. 2. </w:t>
      </w:r>
      <w:r>
        <w:rPr>
          <w:rFonts w:cs="Book Antiqua" w:ascii="Book Antiqua" w:hAnsi="Book Antiqua"/>
          <w:b w:val="false"/>
          <w:bCs w:val="false"/>
          <w:i/>
          <w:iCs/>
          <w:sz w:val="24"/>
        </w:rPr>
        <w:t>De l’or &amp; de sa préparation Chimique</w:t>
      </w:r>
      <w:r>
        <w:rPr>
          <w:rFonts w:cs="Book Antiqua" w:ascii="Book Antiqua" w:hAnsi="Book Antiqua"/>
          <w:b w:val="false"/>
          <w:bCs w:val="false"/>
          <w:sz w:val="24"/>
        </w:rPr>
        <w:t>.</w:t>
      </w:r>
    </w:p>
    <w:p>
      <w:pPr>
        <w:pStyle w:val="FR3"/>
        <w:spacing w:lineRule="atLeast" w:line="320" w:before="200" w:after="0"/>
        <w:rPr/>
      </w:pPr>
      <w:r>
        <w:rPr>
          <w:rFonts w:cs="Book Antiqua" w:ascii="Book Antiqua" w:hAnsi="Book Antiqua"/>
          <w:sz w:val="24"/>
        </w:rPr>
        <w:t>L’or est le plus noble, le plus solide &amp; le plus fixe de cous les métaux ; il est de couleur jaune, compact &amp; d’une union presque indivisible en sa substance ; ce qui fait connaître qu’il est composé d’un sel, d’un soufre &amp; d’un mercure, qui sont parvenus au plus haut point de digestion, ce qui fait que tous ses principes sont très fixes &amp; très unis. Les Chimistes lui donnent le nom de soleil, &amp; le dépeignent par le caractère &amp; par l’hiéroglyphe qu’on donne au soleil ; parce que, selon eux, il a de la sympathie &amp; de la correspondance, tant avec le soleil du macrocosme ou grand monde, qu’avec celui du microcosme, qui est le cœur ; aussi lui attribuent-ils la vertu de guérir toutes les</w:t>
      </w:r>
      <w:r>
        <w:rPr>
          <w:rFonts w:cs="Book Antiqua" w:ascii="Book Antiqua" w:hAnsi="Book Antiqua"/>
          <w:i/>
          <w:iCs/>
          <w:sz w:val="24"/>
        </w:rPr>
        <w:t xml:space="preserve"> </w:t>
      </w:r>
      <w:r>
        <w:rPr>
          <w:rFonts w:cs="Book Antiqua" w:ascii="Book Antiqua" w:hAnsi="Book Antiqua"/>
          <w:sz w:val="24"/>
        </w:rPr>
        <w:t>maladies du cœur, &amp; d’en écarter toutes les faiblesses &amp; tous les vices. Finalement ils le croient le vrai &amp; légitime restaurateur des facultés du baume &amp; de la cha</w:t>
        <w:softHyphen/>
        <w:t>leur naturelle, &amp; le souverain remède contre les défauts &amp; le manquement des esprits &amp; de l’humide radical.</w:t>
      </w:r>
    </w:p>
    <w:p>
      <w:pPr>
        <w:pStyle w:val="FR3"/>
        <w:spacing w:lineRule="atLeast" w:line="320" w:before="200" w:after="0"/>
        <w:rPr/>
      </w:pPr>
      <w:r>
        <w:rPr>
          <w:rFonts w:cs="Book Antiqua" w:ascii="Book Antiqua" w:hAnsi="Book Antiqua"/>
          <w:sz w:val="24"/>
        </w:rPr>
        <w:t>Mais il y a de l’abus dans la pharma</w:t>
        <w:softHyphen/>
        <w:t>cie, que les Arabes ont introduit, qui est de mêler de l’or en feuille dans les con</w:t>
        <w:softHyphen/>
        <w:t>fections &amp; dans les poudres cordiales, comme si la chaleur digestive de l’estomac &amp; l’humidité du chile imparfait, étaient capables d’altérer en aucune façon la solidité de ce noble métal : car outre que rien de pareil à l’eau régale ne se ren</w:t>
        <w:softHyphen/>
        <w:t>contre dans le ventricule pour dissoudre l’or, c’est que si cela se faisait par quel</w:t>
        <w:softHyphen/>
        <w:t>que mauvaise fermentation de quelque superfluité des aliments, il en naîtrait des</w:t>
      </w:r>
      <w:r>
        <w:rPr>
          <w:rFonts w:cs="Book Antiqua" w:ascii="Book Antiqua" w:hAnsi="Book Antiqua"/>
          <w:i/>
          <w:iCs/>
          <w:sz w:val="24"/>
        </w:rPr>
        <w:t xml:space="preserve"> </w:t>
      </w:r>
      <w:r>
        <w:rPr>
          <w:rFonts w:cs="Book Antiqua" w:ascii="Book Antiqua" w:hAnsi="Book Antiqua"/>
          <w:sz w:val="24"/>
        </w:rPr>
        <w:t>douleurs mortelles, &amp; il se ferait des ul</w:t>
        <w:softHyphen/>
        <w:t>cérations &amp; des colliquations tellement contre nature, qu’elles produiraient infailliblement la perte &amp; la ruine du sujet qui les souffrirait, plutôt que l’amélioration &amp; la restauration prétendue de toutes les facultés vitales &amp; animales.</w:t>
      </w:r>
    </w:p>
    <w:p>
      <w:pPr>
        <w:pStyle w:val="FR3"/>
        <w:spacing w:lineRule="atLeast" w:line="320" w:before="200" w:after="0"/>
        <w:rPr/>
      </w:pPr>
      <w:r>
        <w:rPr>
          <w:rFonts w:cs="Book Antiqua" w:ascii="Book Antiqua" w:hAnsi="Book Antiqua"/>
          <w:sz w:val="24"/>
        </w:rPr>
        <w:t>On objectera peut-être, que quand mê</w:t>
        <w:softHyphen/>
        <w:t>me l’or ne se dissoudrait pas dans le ven</w:t>
        <w:softHyphen/>
        <w:t>tricule, il ne laisserait pas de faire beau</w:t>
        <w:softHyphen/>
        <w:t>coup de bien par les éradiations &amp; les écoulements de vertu qu’il envoie au cœur, à cause de leur mutuelle sympathie. A quoi je répons, qu’il sera donc amplement nécessaire de le porter extérieurement sur soi, &amp; même en plus grande quantité qu’on n’en avale ; &amp; ainsi il apporterait beaucoup plus d’utilité, que s’il était pris au-dedans en petite quantité : de plus, il ne s’en ferait aucune perte. Ce qui fait conclure que si l’or n’est préparé &amp; ouvert de- manière, que notre chaleur digestive soit</w:t>
      </w:r>
      <w:r>
        <w:rPr>
          <w:rFonts w:cs="Book Antiqua" w:ascii="Book Antiqua" w:hAnsi="Book Antiqua"/>
          <w:sz w:val="24"/>
          <w:vertAlign w:val="superscript"/>
        </w:rPr>
        <w:t xml:space="preserve"> </w:t>
      </w:r>
      <w:r>
        <w:rPr>
          <w:rFonts w:cs="Book Antiqua" w:ascii="Book Antiqua" w:hAnsi="Book Antiqua"/>
          <w:sz w:val="24"/>
        </w:rPr>
        <w:t>capable de s’en approprier la vertu avec l’aide des sels volatils sulfurés, qui sont mêlés dans les aliments ou secs ou humides. Ou même il faut que l’art ait déjà tellement réduit ce métal en médecin, par le moyen des sels &amp; des esprits analogues aux aliments &amp; qui ne soient point corrosifs ; alors il est capable d’être conduit &amp; poussé par le directeur des fonctions na</w:t>
        <w:softHyphen/>
        <w:t xml:space="preserve">turelles jusque dans nos dernières digestions, afin de corriger tous les défauts qu’il y rencontrera, &amp; de purifier par l’impression de sa vertu cordiale &amp; solaire, toute la masse du sang vénal &amp; artériel ; autrement il n’en faut espérer aucun bien, au contraire, il en faut plutôt attendre quelque mauvais effet, parce qu’il ne peut rien, produire que de mauvais, s’il a été préparé avec des sels ou avec des esprits corrosifs : au lieu que s’il n’est pas dissout ni ouvert, il n’est capable d’aucune vertu. </w:t>
      </w:r>
    </w:p>
    <w:p>
      <w:pPr>
        <w:pStyle w:val="FR3"/>
        <w:spacing w:lineRule="atLeast" w:line="320" w:before="200" w:after="0"/>
        <w:rPr>
          <w:rFonts w:ascii="Book Antiqua" w:hAnsi="Book Antiqua" w:cs="Book Antiqua"/>
          <w:sz w:val="24"/>
        </w:rPr>
      </w:pPr>
      <w:r>
        <w:rPr>
          <w:rFonts w:cs="Book Antiqua" w:ascii="Book Antiqua" w:hAnsi="Book Antiqua"/>
          <w:sz w:val="24"/>
        </w:rPr>
        <w:t>Ceux qui veulent faire choix de l’or pour les préparations Chimiques, doivent prendre de celui qui est le plus pur &amp; le moins allier : car de faire de la différence entre celui des Indes, celui d’Arabie, ce</w:t>
        <w:softHyphen/>
        <w:t>lui de Hongrie &amp; celui de Bohême ou d’Allemagne, cela n’est aucunement nécessaire, puisqu’on le peut mettre au plus haut point de bonté &amp; de pureté par les pu</w:t>
        <w:softHyphen/>
        <w:t>rifications qu’on a coutume de faire sur ce métal, qui sont les suivantes.</w:t>
      </w:r>
    </w:p>
    <w:p>
      <w:pPr>
        <w:pStyle w:val="Heading3"/>
        <w:spacing w:lineRule="atLeast" w:line="320" w:before="200" w:after="0"/>
        <w:jc w:val="center"/>
        <w:rPr/>
      </w:pPr>
      <w:bookmarkStart w:id="9" w:name="ref005"/>
      <w:bookmarkEnd w:id="9"/>
      <w:r>
        <w:rPr>
          <w:rFonts w:cs="Book Antiqua" w:ascii="Book Antiqua" w:hAnsi="Book Antiqua"/>
          <w:b w:val="false"/>
          <w:bCs w:val="false"/>
          <w:sz w:val="24"/>
        </w:rPr>
        <w:t xml:space="preserve">§. </w:t>
      </w:r>
      <w:r>
        <w:rPr>
          <w:rFonts w:cs="Book Antiqua" w:ascii="Book Antiqua" w:hAnsi="Book Antiqua"/>
          <w:b w:val="false"/>
          <w:bCs w:val="false"/>
          <w:smallCaps/>
          <w:sz w:val="24"/>
        </w:rPr>
        <w:t>3.</w:t>
      </w:r>
      <w:r>
        <w:rPr>
          <w:rFonts w:cs="Book Antiqua" w:ascii="Book Antiqua" w:hAnsi="Book Antiqua"/>
          <w:b w:val="false"/>
          <w:bCs w:val="false"/>
          <w:i/>
          <w:iCs/>
          <w:smallCaps/>
          <w:sz w:val="24"/>
        </w:rPr>
        <w:t xml:space="preserve"> </w:t>
      </w:r>
      <w:r>
        <w:rPr>
          <w:rFonts w:cs="Book Antiqua" w:ascii="Book Antiqua" w:hAnsi="Book Antiqua"/>
          <w:b w:val="false"/>
          <w:bCs w:val="false"/>
          <w:i/>
          <w:iCs/>
          <w:sz w:val="24"/>
        </w:rPr>
        <w:t>Purification de l’or</w:t>
      </w:r>
      <w:r>
        <w:rPr>
          <w:rFonts w:cs="Book Antiqua" w:ascii="Book Antiqua" w:hAnsi="Book Antiqua"/>
          <w:b w:val="false"/>
          <w:bCs w:val="false"/>
          <w:sz w:val="24"/>
        </w:rPr>
        <w:t>.</w:t>
      </w:r>
    </w:p>
    <w:p>
      <w:pPr>
        <w:pStyle w:val="FR3"/>
        <w:spacing w:lineRule="atLeast" w:line="320" w:before="200" w:after="0"/>
        <w:rPr>
          <w:rFonts w:ascii="Book Antiqua" w:hAnsi="Book Antiqua" w:cs="Book Antiqua"/>
          <w:sz w:val="24"/>
        </w:rPr>
      </w:pPr>
      <w:r>
        <w:rPr>
          <w:rFonts w:cs="Book Antiqua" w:ascii="Book Antiqua" w:hAnsi="Book Antiqua"/>
          <w:sz w:val="24"/>
        </w:rPr>
        <w:t>Il y a premièrement la purification de l’or qui se fait pour en ôter les ordures, qui sont à la superficie. Secondement, il y a celle qui se fait pour en ôter quelque portion d’un ou de plusieurs métaux im</w:t>
        <w:softHyphen/>
        <w:t>parfaits, qui ont été mêlés ou dans les monnaies ou par les Orfèvres, ou fina</w:t>
        <w:softHyphen/>
        <w:t>lement-dû mélange de son origine.</w:t>
      </w:r>
    </w:p>
    <w:p>
      <w:pPr>
        <w:pStyle w:val="FR3"/>
        <w:spacing w:lineRule="atLeast" w:line="320" w:before="200" w:after="0"/>
        <w:rPr>
          <w:rFonts w:ascii="Book Antiqua" w:hAnsi="Book Antiqua" w:cs="Book Antiqua"/>
          <w:sz w:val="24"/>
        </w:rPr>
      </w:pPr>
      <w:r>
        <w:rPr>
          <w:rFonts w:cs="Book Antiqua" w:ascii="Book Antiqua" w:hAnsi="Book Antiqua"/>
          <w:sz w:val="24"/>
        </w:rPr>
        <w:t>Pour la première purification, il faut laver l’or dans de la lessive crue, ou dans de l’eau qui soit empreinte de tartre &amp; de sel commun, qu’on appelle-le bouillitoire, ou bien encore le taire bouillir &amp; le laver dans de l’eau forte qui soit faible de soi-même, ou qui soit mêlée du phlegme de l’alun ou de celui du salpêtre ou du vitriol, ces trois lotions suffisent à cette première intention.</w:t>
      </w:r>
    </w:p>
    <w:p>
      <w:pPr>
        <w:pStyle w:val="Normal"/>
        <w:spacing w:lineRule="atLeast" w:line="320" w:before="200" w:after="0"/>
        <w:rPr>
          <w:rFonts w:ascii="Book Antiqua" w:hAnsi="Book Antiqua" w:cs="Book Antiqua"/>
        </w:rPr>
      </w:pPr>
      <w:r>
        <w:rPr>
          <w:rFonts w:cs="Book Antiqua" w:ascii="Book Antiqua" w:hAnsi="Book Antiqua"/>
        </w:rPr>
        <w:t>Mais lorsque l’or est mêlé de quelque portion des métaux imparfaits, on ne peut en faire la séparation que par la division d’un des métaux d’avec l’autre, où l’on ne peut arriver que par la dissolution qu’on appelle la calcination immersive, ou par la destruction du métal imparfait, comme quand on fait passer l’or par l’antimoine ou par le plomb : ou lorsqu’on en fait la cémentation avec des matières capables de ronger &amp; de détruire les métaux impar</w:t>
        <w:softHyphen/>
        <w:t>faits qui sont mêlés avec l’or.</w:t>
      </w:r>
    </w:p>
    <w:p>
      <w:pPr>
        <w:pStyle w:val="Normal"/>
        <w:spacing w:lineRule="atLeast" w:line="320" w:before="200" w:after="0"/>
        <w:rPr>
          <w:rFonts w:ascii="Book Antiqua" w:hAnsi="Book Antiqua" w:cs="Book Antiqua"/>
        </w:rPr>
      </w:pPr>
      <w:r>
        <w:rPr>
          <w:rFonts w:cs="Book Antiqua" w:ascii="Book Antiqua" w:hAnsi="Book Antiqua"/>
        </w:rPr>
        <w:t>Pour la dissolution, qui est la calcination immersive, elle se fait avec deux, trois ou quatre parties d’eau régale, de laquelle nous enseignerons la préparation, lorsque nous traiterons des sels : car l’eau régale dissoudra l’or seulement, &amp; les au</w:t>
        <w:softHyphen/>
        <w:t>tres métaux demeurent au fond du vaisseau, &amp; principalement il l’argent prédomine, parce que l’eau régale ne touche aucunement à l’argent : lorsque la dissolution est faire, il la faut filtrer ou la verser doucement par inclination, puis la précipiter avec de l’huile de tarire par défaillance ou avec de l’esprit de sel armoniac volatile, ou avec celui d’urine, ou bien encore en y jetant de l’argent-vif qui rassemble à soi l’or qui était diffus dans la solution, ou même par l’évaporation de la liqueur dissolvante : enfin de quelque façon qu’on ait réduit l’or en chaux, il n’y aura plus après cela qu’à le fondre dans un creuset avec un peu de borax, &amp; le jeter en lingot, &amp; on aura de l’or qui sera très pur.</w:t>
      </w:r>
    </w:p>
    <w:p>
      <w:pPr>
        <w:pStyle w:val="FR3"/>
        <w:spacing w:lineRule="atLeast" w:line="320" w:before="200" w:after="0"/>
        <w:rPr/>
      </w:pPr>
      <w:r>
        <w:rPr>
          <w:rFonts w:cs="Book Antiqua" w:ascii="Book Antiqua" w:hAnsi="Book Antiqua"/>
          <w:sz w:val="24"/>
        </w:rPr>
        <w:t>Que si vous voulez mettre l’or simplement à la coupelle avec le plomb pour en séparer les métaux hétérogènes, il faudra faire cela sur une cendrée avec trois ou quatre parties de plomb, qu’il faut chasser à force de feu &amp; de soufflets, ainsi que nous en parlerons plus amplement, lorsque nous traiterons de la purification de l’ar</w:t>
        <w:softHyphen/>
        <w:t>gent. Mais comme la coupelle n’ôte pas entièrement le soupçon, qu’il n’y ait en</w:t>
        <w:softHyphen/>
        <w:t>core quelque petite portion d’argent fin, qui soit intimement mêlée avec l’or ; les Artistes n’ont pas trouvé de moyen qui fut meilleur pour le rendre très-pur que de le passer à l’antimoine, à cause que le soufre</w:t>
      </w:r>
      <w:r>
        <w:rPr>
          <w:rFonts w:cs="Book Antiqua" w:ascii="Book Antiqua" w:hAnsi="Book Antiqua"/>
          <w:i/>
          <w:iCs/>
          <w:sz w:val="24"/>
        </w:rPr>
        <w:t xml:space="preserve"> </w:t>
      </w:r>
      <w:r>
        <w:rPr>
          <w:rFonts w:cs="Book Antiqua" w:ascii="Book Antiqua" w:hAnsi="Book Antiqua"/>
          <w:sz w:val="24"/>
        </w:rPr>
        <w:t>de ce minéral ronge &amp; détruit absolument, non seulement tous les métaux imparfaits qui pourraient être mêlés avec l’or, mais à détruit même totalement l’argent le plus fin en quelque petite quantité qu’il y puisse être, pourvu néanmoins qu’on réitère cette purification jusqu’à trois fois. Après quoi, on peut dire que l’or est très pur, &amp; qu’il ne saurait-y en avoir de plus fin : ce qui se fait ainsi.</w:t>
      </w:r>
    </w:p>
    <w:p>
      <w:pPr>
        <w:pStyle w:val="Normal"/>
        <w:spacing w:lineRule="atLeast" w:line="320" w:before="200" w:after="0"/>
        <w:rPr/>
      </w:pPr>
      <w:r>
        <w:rPr>
          <w:rFonts w:cs="Book Antiqua" w:ascii="Book Antiqua" w:hAnsi="Book Antiqua"/>
        </w:rPr>
        <w:t>Prenez autant qu’il vous plaira d’or &amp; y ajoutez quatre, cinq ou six parties d’antimoine cru y mettez-les ensemble dans un bon creuset &amp;</w:t>
      </w:r>
      <w:r>
        <w:rPr>
          <w:rFonts w:cs="Book Antiqua" w:ascii="Book Antiqua" w:hAnsi="Book Antiqua"/>
          <w:i/>
          <w:iCs/>
        </w:rPr>
        <w:t>,</w:t>
      </w:r>
      <w:r>
        <w:rPr>
          <w:rFonts w:cs="Book Antiqua" w:ascii="Book Antiqua" w:hAnsi="Book Antiqua"/>
        </w:rPr>
        <w:t xml:space="preserve"> les faites fondre dans le four à vent, &amp; lorsque le tout sera en flux, jetez-y environ une once de salpêtre qui soit pur &amp; sec, mêlé avec deux ou trois drachmes de limaille de fer, &amp; quand ce mélange sera bien en fonte &amp; qu’il se</w:t>
        <w:softHyphen/>
        <w:t>ra, comme on dit, d’œil de perdrix, il faut jeter la matière dans le cornet au ré</w:t>
        <w:softHyphen/>
        <w:t>gule, qui soit chaud &amp; qui ait été graissé avec un morceau de cire jusqu’au fond &amp; puis frapper avec un marteau sur le bord, du corner jusqu’à ce qu’il se soit fait une croûte au-dessus de la matière, ce qui aide beaucoup à faire descendre le régule au bas &amp; à le séparer des fèces on des scories ; séparez le régule des scories, après qu’il sera refroidi, puis broyez les scories, &amp; les mêlez encore une fois avec deux parties d’antimoine cru en poudre, &amp; les faites fondre comme auparavant : vous jetterez encore sur la fin de la fonte un peu de salpêtre &amp; de limaille de fer, afin de séparer le reste du régule de ces scories qui pourraient avoir retenu quelque partie de l’or en soi ; on pourra même réitérer cette opération jusqu’à la troisième fois, afin qu’il n’y reste aucune portion de régule, &amp; qu’on soit assuré qu il n’y sera rien resté de l’or.</w:t>
      </w:r>
    </w:p>
    <w:p>
      <w:pPr>
        <w:pStyle w:val="FR3"/>
        <w:spacing w:lineRule="atLeast" w:line="320" w:before="200" w:after="0"/>
        <w:rPr>
          <w:rFonts w:ascii="Book Antiqua" w:hAnsi="Book Antiqua" w:cs="Book Antiqua"/>
          <w:sz w:val="24"/>
        </w:rPr>
      </w:pPr>
      <w:r>
        <w:rPr>
          <w:rFonts w:cs="Book Antiqua" w:ascii="Book Antiqua" w:hAnsi="Book Antiqua"/>
          <w:sz w:val="24"/>
        </w:rPr>
        <w:t>Alors mettez votre régule solaire en poudre grossière dans un bon creuset que vous placerez au four à vent, &amp; lui don</w:t>
        <w:softHyphen/>
        <w:t>nerez le feu dessous, à côte &amp; par-dessus, afin de faire fumer l’antimoine ; on peut y ajouter aussi l’aide des soufflets, afin d’avoir plutôt fait, &amp; ainsi donner le feu &amp; continuer de souffler, jusqu’à ce que toute la substance de l’antimoine soit exha</w:t>
        <w:softHyphen/>
        <w:t>lée en vapeurs, &amp; que l’or soit pur &amp; net au fond du creuset, qu’il faut après cela jeter en lingot, il faut répéter cela jusqu’à trois fois pour l’avoir très pur. Ceux qui ne voudront pas se donner tant de travail, pourront se servir du régule d’an</w:t>
        <w:softHyphen/>
        <w:t>timoine tout fait pour purifier leur or : mais la première façon vaut mieux, parce que le régule est déjà dépouillé de la plus grande partie de son soufre externe, qui est celui qui sert le plus à la corrosion des métaux imparfaits, qui sont mêlés avec l’or.</w:t>
      </w:r>
    </w:p>
    <w:p>
      <w:pPr>
        <w:pStyle w:val="Normal"/>
        <w:spacing w:lineRule="atLeast" w:line="320" w:before="200" w:after="0"/>
        <w:rPr/>
      </w:pPr>
      <w:r>
        <w:rPr>
          <w:rFonts w:cs="Book Antiqua" w:ascii="Book Antiqua" w:hAnsi="Book Antiqua"/>
        </w:rPr>
        <w:t>Il reste la troisième manière de purifier l’or, qui est la cémentation qui se fait en mettant l’or forgé en lames d’une épaisseur convenable, qu’il faut placer lit sur lit ou f. f. f. dans un creuset ou dans un pot de terre non vernissé, qui soit de grandeur convenable, avec du cément vulgaire ou commun</w:t>
      </w:r>
      <w:r>
        <w:rPr>
          <w:rFonts w:cs="Book Antiqua" w:ascii="Book Antiqua" w:hAnsi="Book Antiqua"/>
          <w:i/>
          <w:iCs/>
        </w:rPr>
        <w:t>,</w:t>
      </w:r>
      <w:r>
        <w:rPr>
          <w:rFonts w:cs="Book Antiqua" w:ascii="Book Antiqua" w:hAnsi="Book Antiqua"/>
        </w:rPr>
        <w:t xml:space="preserve"> ou avec du cément royal, &amp;</w:t>
      </w:r>
      <w:r>
        <w:rPr>
          <w:rFonts w:cs="Book Antiqua" w:ascii="Book Antiqua" w:hAnsi="Book Antiqua"/>
          <w:i/>
          <w:iCs/>
        </w:rPr>
        <w:t xml:space="preserve"> </w:t>
      </w:r>
      <w:r>
        <w:rPr>
          <w:rFonts w:cs="Book Antiqua" w:ascii="Book Antiqua" w:hAnsi="Book Antiqua"/>
        </w:rPr>
        <w:t>lorsque cela est ainsi préparé, il faut don</w:t>
        <w:softHyphen/>
        <w:t>née le feu de roue peu à peu trois ou qua</w:t>
        <w:softHyphen/>
        <w:t>tre heures durant, puis l’augmenter de plus en plus durant encore l’espace de six heures, en sorte que le pot ou le creuset rougissent sur la fin de l’opération du feu. Ainsi on trouve les lames de l’or qui sont purgées de ce qu’elles pouvaient avoir en elles de métal imparfait, parce que la ma</w:t>
        <w:softHyphen/>
        <w:t>tière du ciment a détruit, brûlé &amp; calci</w:t>
        <w:softHyphen/>
        <w:t>né le métal ; il faut broyer la masse &amp; laver les lames pour les purifier après par la fonte avec un peu de salpêtre &amp; de borax, ou avec un peu de sublimé corrosif.</w:t>
      </w:r>
    </w:p>
    <w:p>
      <w:pPr>
        <w:pStyle w:val="Heading3"/>
        <w:spacing w:lineRule="atLeast" w:line="320" w:before="200" w:after="0"/>
        <w:jc w:val="center"/>
        <w:rPr/>
      </w:pPr>
      <w:bookmarkStart w:id="10" w:name="ref006"/>
      <w:bookmarkEnd w:id="10"/>
      <w:r>
        <w:rPr>
          <w:rFonts w:cs="Book Antiqua" w:ascii="Book Antiqua" w:hAnsi="Book Antiqua"/>
          <w:b w:val="false"/>
          <w:bCs w:val="false"/>
          <w:sz w:val="24"/>
        </w:rPr>
        <w:t xml:space="preserve">§. 4. </w:t>
      </w:r>
      <w:r>
        <w:rPr>
          <w:rFonts w:cs="Book Antiqua" w:ascii="Book Antiqua" w:hAnsi="Book Antiqua"/>
          <w:b w:val="false"/>
          <w:bCs w:val="false"/>
          <w:i/>
          <w:iCs/>
          <w:sz w:val="24"/>
        </w:rPr>
        <w:t>Pour faire le ciment commun ou vulgaire</w:t>
      </w:r>
      <w:r>
        <w:rPr>
          <w:rFonts w:cs="Book Antiqua" w:ascii="Book Antiqua" w:hAnsi="Book Antiqua"/>
          <w:b w:val="false"/>
          <w:bCs w:val="false"/>
          <w:sz w:val="24"/>
        </w:rPr>
        <w:t>.</w:t>
      </w:r>
    </w:p>
    <w:p>
      <w:pPr>
        <w:pStyle w:val="Normal"/>
        <w:spacing w:lineRule="atLeast" w:line="320" w:before="200" w:after="0"/>
        <w:rPr>
          <w:rFonts w:ascii="Book Antiqua" w:hAnsi="Book Antiqua" w:cs="Book Antiqua"/>
        </w:rPr>
      </w:pPr>
      <w:r>
        <w:rPr>
          <w:rFonts w:cs="Book Antiqua" w:ascii="Book Antiqua" w:hAnsi="Book Antiqua"/>
        </w:rPr>
        <w:t>Prenez quatre onces de la farine de briques &amp; deux onces de sel desséché &amp; deux drachmes de salpêtre, qui soit sec &amp; pur &amp; autant de verdet ou vert de gris. Il faut mettre le tout en poudre chacun à part, puis les mêler ensemble pour en faire la cémentation ordinaire. Mais observez qu’il faut toujours commencer par la poudre du ciment à faire le premier lit, &amp; puis mettre du métal &amp; continuer ainsi jusqu’à ce que le pot, la boite ou le creuset soient pleins, &amp; finir aussi par le cément, puis couvrez le vaisseau d’un cou</w:t>
        <w:softHyphen/>
        <w:t>vercle, qui soit bien approprié ; qu’on doit luter d’un bon lut, qui ne fende pas &amp; qui soit bien séché avant que de met</w:t>
        <w:softHyphen/>
        <w:t>tre le vaisseau sur le feu.</w:t>
      </w:r>
    </w:p>
    <w:p>
      <w:pPr>
        <w:pStyle w:val="Heading3"/>
        <w:spacing w:lineRule="atLeast" w:line="320" w:before="200" w:after="0"/>
        <w:jc w:val="center"/>
        <w:rPr/>
      </w:pPr>
      <w:bookmarkStart w:id="11" w:name="ref007"/>
      <w:bookmarkEnd w:id="11"/>
      <w:r>
        <w:rPr>
          <w:rFonts w:cs="Book Antiqua" w:ascii="Book Antiqua" w:hAnsi="Book Antiqua"/>
          <w:b w:val="false"/>
          <w:bCs w:val="false"/>
          <w:sz w:val="24"/>
        </w:rPr>
        <w:t xml:space="preserve">§. 5. </w:t>
      </w:r>
      <w:r>
        <w:rPr>
          <w:rFonts w:cs="Book Antiqua" w:ascii="Book Antiqua" w:hAnsi="Book Antiqua"/>
          <w:b w:val="false"/>
          <w:bCs w:val="false"/>
          <w:i/>
          <w:iCs/>
          <w:sz w:val="24"/>
        </w:rPr>
        <w:t>Pour faire le cément royal, auquel il n’y a que l’or qui résiste</w:t>
      </w:r>
      <w:r>
        <w:rPr>
          <w:rFonts w:cs="Book Antiqua" w:ascii="Book Antiqua" w:hAnsi="Book Antiqua"/>
          <w:b w:val="false"/>
          <w:bCs w:val="false"/>
          <w:sz w:val="24"/>
        </w:rPr>
        <w:t>.</w:t>
      </w:r>
    </w:p>
    <w:p>
      <w:pPr>
        <w:pStyle w:val="FR3"/>
        <w:spacing w:lineRule="atLeast" w:line="320" w:before="200" w:after="0"/>
        <w:rPr>
          <w:rFonts w:ascii="Book Antiqua" w:hAnsi="Book Antiqua" w:cs="Book Antiqua"/>
          <w:sz w:val="24"/>
        </w:rPr>
      </w:pPr>
      <w:r>
        <w:rPr>
          <w:rFonts w:cs="Book Antiqua" w:ascii="Book Antiqua" w:hAnsi="Book Antiqua"/>
          <w:sz w:val="24"/>
        </w:rPr>
        <w:t>Prenez quatre onces de farine de bri</w:t>
        <w:softHyphen/>
        <w:t>ques, du sel armoniac, du sel gemme &amp; du sel commun desséché, de chacun une once ; mêlez-les ensemble, lorsqu’ils seront en poudre &amp; en faites une pâte avec de l’urine, dont vous ferez la cémentation en la mettant lit sur lit, avec le métal en lames.</w:t>
      </w:r>
    </w:p>
    <w:p>
      <w:pPr>
        <w:pStyle w:val="FR3"/>
        <w:spacing w:lineRule="atLeast" w:line="320" w:before="200" w:after="0"/>
        <w:rPr>
          <w:rFonts w:ascii="Book Antiqua" w:hAnsi="Book Antiqua" w:cs="Book Antiqua"/>
          <w:sz w:val="24"/>
        </w:rPr>
      </w:pPr>
      <w:r>
        <w:rPr>
          <w:rFonts w:cs="Book Antiqua" w:ascii="Book Antiqua" w:hAnsi="Book Antiqua"/>
          <w:sz w:val="24"/>
        </w:rPr>
        <w:t>Il y a encore beaucoup d’autres sortes de céments, qui sont plus on moins corrodant, il y en a aussi qui sont simplement resserrants &amp; fixatifs : mais comme ils ne sont pas de notre sujet, &amp; qu’ils n’ont aucune relation à la préparation de l’or pour la médecine, c’est ce qui fait que nous ne les mentons pas, laissant à la curiosité de ceux qui en auront besoin de les chercher chez ceux qui traitent à fond de la métallurgie.</w:t>
      </w:r>
    </w:p>
    <w:p>
      <w:pPr>
        <w:pStyle w:val="Heading3"/>
        <w:spacing w:lineRule="atLeast" w:line="320" w:before="200" w:after="0"/>
        <w:jc w:val="center"/>
        <w:rPr/>
      </w:pPr>
      <w:bookmarkStart w:id="12" w:name="ref008"/>
      <w:bookmarkEnd w:id="12"/>
      <w:r>
        <w:rPr>
          <w:rFonts w:cs="Book Antiqua" w:ascii="Book Antiqua" w:hAnsi="Book Antiqua"/>
          <w:b w:val="false"/>
          <w:bCs w:val="false"/>
          <w:sz w:val="24"/>
        </w:rPr>
        <w:t xml:space="preserve">§. 6. </w:t>
      </w:r>
      <w:r>
        <w:rPr>
          <w:rFonts w:cs="Book Antiqua" w:ascii="Book Antiqua" w:hAnsi="Book Antiqua"/>
          <w:b w:val="false"/>
          <w:bCs w:val="false"/>
          <w:i/>
          <w:iCs/>
          <w:sz w:val="24"/>
        </w:rPr>
        <w:t>De la calcination de l’or afin de l’ouvrir</w:t>
      </w:r>
      <w:r>
        <w:rPr>
          <w:rFonts w:cs="Book Antiqua" w:ascii="Book Antiqua" w:hAnsi="Book Antiqua"/>
          <w:b w:val="false"/>
          <w:bCs w:val="false"/>
          <w:sz w:val="24"/>
        </w:rPr>
        <w:t>.</w:t>
      </w:r>
    </w:p>
    <w:p>
      <w:pPr>
        <w:pStyle w:val="FR3"/>
        <w:spacing w:lineRule="atLeast" w:line="320" w:before="200" w:after="0"/>
        <w:rPr>
          <w:rFonts w:ascii="Book Antiqua" w:hAnsi="Book Antiqua" w:cs="Book Antiqua"/>
          <w:sz w:val="24"/>
        </w:rPr>
      </w:pPr>
      <w:r>
        <w:rPr>
          <w:rFonts w:cs="Book Antiqua" w:ascii="Book Antiqua" w:hAnsi="Book Antiqua"/>
          <w:sz w:val="24"/>
        </w:rPr>
        <w:t>Il ne suffit pas à l’Artiste d’avoir purifié l’or &amp; de l’avoir séparé de toute hétérogénéité, parce que l’or étant un corps solide, compact serré &amp; fixe, il faut l’ou</w:t>
        <w:softHyphen/>
        <w:t>vrit, afin que ce qu’on emploiera pour le dissoudre &amp; pour l’extraire soit capa</w:t>
        <w:softHyphen/>
        <w:t>ble de faire ce qu’on désire. C’est ce qui ne se peut faire que par la calcination amalgamatoire, la cémentatoire &amp; la dissolutive, qui le préparent &amp; le réduisent en poudre &amp; en chaux, pour être mise en suite à la calcination réverbératoire. Nous en traiterons le plus distinctement que faire se pourra, afin d’instruire l’Artiste avec moins de confusion.</w:t>
      </w:r>
    </w:p>
    <w:p>
      <w:pPr>
        <w:pStyle w:val="FR3"/>
        <w:spacing w:lineRule="atLeast" w:line="320" w:before="200" w:after="0"/>
        <w:rPr/>
      </w:pPr>
      <w:r>
        <w:rPr>
          <w:rFonts w:cs="Book Antiqua" w:ascii="Book Antiqua" w:hAnsi="Book Antiqua"/>
          <w:sz w:val="24"/>
        </w:rPr>
        <w:t>La calcination qui se fait par l’amalgamation de l’or avec le mercure ou l’ar</w:t>
        <w:softHyphen/>
        <w:t>gent vif, n’est point suspecte d’aucune corrosion violente, qui puisse imprimer ou laisser à l’or quelque espèce de corrosion cachée, comme on l’appréhende de tous les sels &amp; de tous les esprits corrosifs. Il faut avouer néanmoins, que les esprits ni les sels ne sont pas capables d’im</w:t>
        <w:softHyphen/>
        <w:t>primer aucune mauvaise qualité à l’or, &amp;</w:t>
      </w:r>
      <w:r>
        <w:rPr>
          <w:rFonts w:cs="Book Antiqua" w:ascii="Book Antiqua" w:hAnsi="Book Antiqua"/>
          <w:i/>
          <w:iCs/>
          <w:sz w:val="24"/>
        </w:rPr>
        <w:t xml:space="preserve"> </w:t>
      </w:r>
      <w:r>
        <w:rPr>
          <w:rFonts w:cs="Book Antiqua" w:ascii="Book Antiqua" w:hAnsi="Book Antiqua"/>
          <w:sz w:val="24"/>
        </w:rPr>
        <w:t>ne peuvent lui ôter le caractère de corps métallique, si ce ne sont des esprits ou des sels extraordinaires, &amp; dont la connaissance n’est pas encore venue jusqu’aux Auteurs qui nous en ont laisse quelque chose par écrit, ou s’ils en ont dit quelque chose, ça été avec des énigmes très embarrassées, qui font voir ou qu’ils n’ont pas voulu être entendus, ou qu’ils ne se sont peut-être pas entendus eux-mêmes : car il n’y a pas un Artiste qui ne sache que l’eau &amp; le feu peuvent ôter à la chaux de l’or les impressions des sels &amp; des esprits corrosifs, ou par la lotion ou par la réver</w:t>
        <w:softHyphen/>
        <w:t>bération. C’est pourquoi cela doit ôter tout sujet de crainte à ceux qui en feraient quelque scrupule, parce que tout ce que les Artistes ont fait par le passé &amp; font en</w:t>
        <w:softHyphen/>
        <w:t>core à présent, ne tend à autre dessein qu’à ouvrir l’or &amp; à le rendre capable d’être dissous &amp; extrait sans aucun corrosif. Nous donnerons dans ce qui suivra ce qui est venu de plus sûr à notre connaissance par l’étude &amp; par le travail, &amp; nous laiderons le reste à la recherche de ceux qui voudront pousser plus loin.</w:t>
      </w:r>
    </w:p>
    <w:p>
      <w:pPr>
        <w:pStyle w:val="Heading3"/>
        <w:spacing w:lineRule="atLeast" w:line="320" w:before="200" w:after="0"/>
        <w:jc w:val="center"/>
        <w:rPr/>
      </w:pPr>
      <w:bookmarkStart w:id="13" w:name="ref009"/>
      <w:bookmarkEnd w:id="13"/>
      <w:r>
        <w:rPr>
          <w:rFonts w:cs="Book Antiqua" w:ascii="Book Antiqua" w:hAnsi="Book Antiqua"/>
          <w:b w:val="false"/>
          <w:bCs w:val="false"/>
          <w:sz w:val="24"/>
        </w:rPr>
        <w:t xml:space="preserve">§. 7. </w:t>
      </w:r>
      <w:r>
        <w:rPr>
          <w:rFonts w:cs="Book Antiqua" w:ascii="Book Antiqua" w:hAnsi="Book Antiqua"/>
          <w:b w:val="false"/>
          <w:bCs w:val="false"/>
          <w:i/>
          <w:iCs/>
          <w:sz w:val="24"/>
        </w:rPr>
        <w:t>L’amalgamation de l’or &amp; du mercure</w:t>
      </w:r>
      <w:r>
        <w:rPr>
          <w:rFonts w:cs="Book Antiqua" w:ascii="Book Antiqua" w:hAnsi="Book Antiqua"/>
          <w:b w:val="false"/>
          <w:bCs w:val="false"/>
          <w:sz w:val="24"/>
        </w:rPr>
        <w:t>.</w:t>
      </w:r>
    </w:p>
    <w:p>
      <w:pPr>
        <w:pStyle w:val="FR3"/>
        <w:spacing w:lineRule="atLeast" w:line="320" w:before="200" w:after="0"/>
        <w:rPr/>
      </w:pPr>
      <w:r>
        <w:rPr>
          <w:rFonts w:cs="Book Antiqua" w:ascii="Book Antiqua" w:hAnsi="Book Antiqua"/>
          <w:sz w:val="24"/>
        </w:rPr>
        <w:t>Il faut faire battre de l’or qui aura passé trois fois par l’antimoine en lames très dé</w:t>
        <w:softHyphen/>
        <w:t>liées</w:t>
      </w:r>
      <w:r>
        <w:rPr>
          <w:rFonts w:cs="Book Antiqua" w:ascii="Book Antiqua" w:hAnsi="Book Antiqua"/>
          <w:i/>
          <w:iCs/>
          <w:sz w:val="24"/>
        </w:rPr>
        <w:t>,</w:t>
      </w:r>
      <w:r>
        <w:rPr>
          <w:rFonts w:cs="Book Antiqua" w:ascii="Book Antiqua" w:hAnsi="Book Antiqua"/>
          <w:sz w:val="24"/>
        </w:rPr>
        <w:t xml:space="preserve"> que vous couperez menu avec des cisoires ou des ciseaux. Vous mettrez une pâme d’or dans un petit creuset pour le faire rougir, &amp; mettrez en même céans six parties de mercure cru dans un autre creuset que vous placerez aussi au feu, jusqu’à ce qu’il commence à fumer ; alors il le faut verser dessus l’or qui est chaud, &amp; agiter &amp; remuer les deux madères ensemble avec un petit morceau de bois, &amp; lorsque le tout est bien uni, vous le jetterez dans une écuelle qui soit à demi pleine d’eau, cela fait, jetez cette première eau &amp; en remettez de la nouvelle sur l’amalgame &amp; le maniez dedans &amp; le lavez, afin d’en séparer toute la fuliginosité &amp; toute la noir</w:t>
        <w:softHyphen/>
        <w:t>ceur : continuez ainsi jusqu’à ce que l’eau en sorte aussi nette qu’on l’y aura versée. Cela étant fait, mettez cet amalgame qui est maniable &amp; comme onctueux dans une petite cornue, au col de laquelle on adaptera un récipient avec de l’eau, placez la cornue entre quatre briques &amp; lui donnez le feu à nu par degrés, jusqu’à ce que tout le mercure soit passé dans le récipient, &amp; que l’or demeure pur &amp; ouvert au fond de la cornue ; mais cela ne se peut faire ni à la première ni à la seconde fois : au con</w:t>
        <w:softHyphen/>
        <w:t>traire, il faut réitérer l’amalgamation &amp; la distillation jusqu’à vingt ou trente fois, ou même jusqu’à ce que l’or se trouve ou</w:t>
        <w:softHyphen/>
        <w:t>vert, spongieux &amp; capable d’être réduit en poudre de soi-même.</w:t>
      </w:r>
    </w:p>
    <w:p>
      <w:pPr>
        <w:pStyle w:val="Normal"/>
        <w:spacing w:lineRule="atLeast" w:line="320" w:before="200" w:after="0"/>
        <w:rPr>
          <w:rFonts w:ascii="Book Antiqua" w:hAnsi="Book Antiqua" w:cs="Book Antiqua"/>
        </w:rPr>
      </w:pPr>
      <w:r>
        <w:rPr>
          <w:rFonts w:cs="Book Antiqua" w:ascii="Book Antiqua" w:hAnsi="Book Antiqua"/>
        </w:rPr>
        <w:t>Or comme cela est d’un très long travail &amp; fort ennuyeux, les Artistes ont inventé le moyen de pouvoir discontinuer les parties de l’or après l’amalgamation en moins de temps &amp; avec beaucoup plus de progrès, ce qui se fait par la cémentation avec le sel commun desséché ou avec le soufre en poudre : car comme on broie l’amalgame avec le double de son poids de sel ou de soufre, cela discontinue &amp; désunit ses parties en des particules ou en des atomes si petits, que cela est cause que le feu &amp; les matières le calcinent beaucoup plus facilement. Ainsi on le réduit beau</w:t>
        <w:softHyphen/>
        <w:t>coup plutôt en poudre subtile &amp; bien ou</w:t>
        <w:softHyphen/>
        <w:t>verte » qui est ensuite capable d’être réver</w:t>
        <w:softHyphen/>
        <w:t>bérée, &amp; poussée par la seule action du feu jusqu’au point de raréfaction &amp; de spongiosité requise, cela se fait ainsi.</w:t>
      </w:r>
    </w:p>
    <w:p>
      <w:pPr>
        <w:pStyle w:val="Heading3"/>
        <w:spacing w:lineRule="atLeast" w:line="320" w:before="200" w:after="0"/>
        <w:jc w:val="center"/>
        <w:rPr/>
      </w:pPr>
      <w:bookmarkStart w:id="14" w:name="ref010"/>
      <w:bookmarkEnd w:id="14"/>
      <w:r>
        <w:rPr>
          <w:rFonts w:cs="Book Antiqua" w:ascii="Book Antiqua" w:hAnsi="Book Antiqua"/>
          <w:b w:val="false"/>
          <w:bCs w:val="false"/>
          <w:sz w:val="24"/>
        </w:rPr>
        <w:t xml:space="preserve">§. 8. </w:t>
      </w:r>
      <w:r>
        <w:rPr>
          <w:rFonts w:cs="Book Antiqua" w:ascii="Book Antiqua" w:hAnsi="Book Antiqua"/>
          <w:b w:val="false"/>
          <w:bCs w:val="false"/>
          <w:i/>
          <w:iCs/>
          <w:sz w:val="24"/>
        </w:rPr>
        <w:t>La cémentation calcinatoire de l’or</w:t>
      </w:r>
      <w:r>
        <w:rPr>
          <w:rFonts w:cs="Book Antiqua" w:ascii="Book Antiqua" w:hAnsi="Book Antiqua"/>
          <w:b w:val="false"/>
          <w:bCs w:val="false"/>
          <w:sz w:val="24"/>
        </w:rPr>
        <w:t>.</w:t>
      </w:r>
    </w:p>
    <w:p>
      <w:pPr>
        <w:pStyle w:val="FR3"/>
        <w:spacing w:lineRule="atLeast" w:line="320" w:before="200" w:after="0"/>
        <w:rPr/>
      </w:pPr>
      <w:r>
        <w:rPr>
          <w:rFonts w:cs="Book Antiqua" w:ascii="Book Antiqua" w:hAnsi="Book Antiqua"/>
          <w:sz w:val="24"/>
        </w:rPr>
        <w:t>Quoique nous ayons parlé ci-devant de la cémentation de l’or, l’Artiste se souvien</w:t>
        <w:softHyphen/>
        <w:t>dra que ce n’a été que pour enseigner à l’éprouver &amp; à le purifier : mais ce que nous allons enseigner, est nécessaire pour le calciner &amp; l’ouvrir, comme nous l’avons déjà dit. L’Artiste y procédera de la sorte ;</w:t>
      </w:r>
      <w:r>
        <w:rPr>
          <w:rFonts w:cs="Book Antiqua" w:ascii="Book Antiqua" w:hAnsi="Book Antiqua"/>
          <w:i/>
          <w:iCs/>
          <w:sz w:val="24"/>
        </w:rPr>
        <w:t xml:space="preserve"> </w:t>
      </w:r>
      <w:r>
        <w:rPr>
          <w:rFonts w:cs="Book Antiqua" w:ascii="Book Antiqua" w:hAnsi="Book Antiqua"/>
          <w:sz w:val="24"/>
        </w:rPr>
        <w:t>il prendra de l’amalgame, lorsqu’il aura été bien lavé &amp; bien séché avec un linge net, en sorte qu’il n’y ait plus aucune humidité, &amp; le pressera autant qu’il pourra au travers d’un morceau de chamois, afin d’en séparer le mercure superflu, il pèsera ensuite le reste &amp; le broiera sur le porphyre avec le double de son poids de soufre vif en poudre, &amp; cela jusqu’à ce que l’amal</w:t>
        <w:softHyphen/>
        <w:t>game &amp; le soufre soient tellement unis &amp; confondus, qu’on n’y puisse rien apercevoir de distinct. Alors il faut mettre cette poudre dans un creuset un peu grand, afin de ne rien perdre de l’or par le pétillement du soufre, il faut aussi couvrir le creuset avec un couvercle qui soit juste &amp; qui ait un trou au haut, gros comme le tuyau d’une plume à écrire : vous luterez le couvercle &amp; mettrez le creuset au feu de roue peu à peu, jusqu’à ce qu’il commence à rougir &amp; que le soufre s’enflamme &amp; s’évapore par le trou du couvercle. Cela étant achevé, ce qui se connaîtra par la cessation de la flamme, il faut tirer le creu</w:t>
        <w:softHyphen/>
        <w:t>set du feu &amp; l’ouvrir ; on y trouvera l’or haut, élevé &amp; tellement discontinué qu’il semblera que ce soit une éponge : après quoi, broyez-le avec le triple de son poids de sel commun bien desséché, ou le met</w:t>
        <w:softHyphen/>
        <w:t>tez simplement lit sur lit dans un creuset qu’il faut couvrir d’un couvercle sans trou &amp; le luter, puis le mettre au feu de roue &amp; lui donner le feu jusqu’à faire rou</w:t>
        <w:softHyphen/>
        <w:t>gir le creuset. Alors faites cesser le feu &amp; laissez refroidir le creuset, puis l’ouvrez &amp; broyez la matière qu’il contient dans un mortier de marbre afin de dissoudre le sel, &amp; on aura l’or en chaux ou en poudre qui sera déjà assez subtile. Il faut conti</w:t>
        <w:softHyphen/>
        <w:t>nuer cette amalgamation &amp; les deux cémentations avec le soufre &amp; avec le sel jusqu’à sept fois chacune, qui sont en tout vingt &amp; une opérations, &amp; ainsi on aura une poudre ou une chaux d’or, qui sera capable d’être exposée à la réverbération, comme nous l’allons enseigner.</w:t>
      </w:r>
    </w:p>
    <w:p>
      <w:pPr>
        <w:pStyle w:val="Heading3"/>
        <w:spacing w:lineRule="atLeast" w:line="320" w:before="200" w:after="0"/>
        <w:jc w:val="center"/>
        <w:rPr/>
      </w:pPr>
      <w:bookmarkStart w:id="15" w:name="ref011"/>
      <w:bookmarkEnd w:id="15"/>
      <w:r>
        <w:rPr>
          <w:rFonts w:cs="Book Antiqua" w:ascii="Book Antiqua" w:hAnsi="Book Antiqua"/>
          <w:b w:val="false"/>
          <w:bCs w:val="false"/>
          <w:sz w:val="24"/>
        </w:rPr>
        <w:t xml:space="preserve">§. 9. </w:t>
      </w:r>
      <w:r>
        <w:rPr>
          <w:rFonts w:cs="Book Antiqua" w:ascii="Book Antiqua" w:hAnsi="Book Antiqua"/>
          <w:b w:val="false"/>
          <w:bCs w:val="false"/>
          <w:i/>
          <w:iCs/>
          <w:sz w:val="24"/>
        </w:rPr>
        <w:t>La réverbération de l’or</w:t>
      </w:r>
      <w:r>
        <w:rPr>
          <w:rFonts w:cs="Book Antiqua" w:ascii="Book Antiqua" w:hAnsi="Book Antiqua"/>
          <w:b w:val="false"/>
          <w:bCs w:val="false"/>
          <w:sz w:val="24"/>
        </w:rPr>
        <w:t>.</w:t>
      </w:r>
    </w:p>
    <w:p>
      <w:pPr>
        <w:pStyle w:val="Normal"/>
        <w:spacing w:lineRule="atLeast" w:line="320" w:before="200" w:after="0"/>
        <w:rPr>
          <w:rFonts w:ascii="Book Antiqua" w:hAnsi="Book Antiqua" w:cs="Book Antiqua"/>
        </w:rPr>
      </w:pPr>
      <w:r>
        <w:rPr>
          <w:rFonts w:cs="Book Antiqua" w:ascii="Book Antiqua" w:hAnsi="Book Antiqua"/>
        </w:rPr>
        <w:t>Prenez la chaux de l’or préparé, com</w:t>
        <w:softHyphen/>
        <w:t>me nous l’avons dit ci-devant, &amp; la mettez sur une tuile plate ou sur un carreau ca</w:t>
        <w:softHyphen/>
        <w:t>pable de bien souffrir le feu, couvrez l’or d’une moufle, qui est un instrument dont les Orfèvres se servent pour parfondre les ouvrages qu’ils chargent d’émail, couvrez la moufle de bon charbon, qui soit bien sonnant &amp; bien sec, de tous les côtés hor</w:t>
        <w:softHyphen/>
        <w:t>mis par le devant, où il faut simplement avoir une petite platine de fer, afin de l’ôter quand on voudra remuer l’or avec une petite verge de fer, qui soit nette &amp; polie</w:t>
      </w:r>
      <w:r>
        <w:rPr>
          <w:rFonts w:cs="Book Antiqua" w:ascii="Book Antiqua" w:hAnsi="Book Antiqua"/>
          <w:i/>
          <w:iCs/>
        </w:rPr>
        <w:t>,</w:t>
      </w:r>
      <w:r>
        <w:rPr>
          <w:rFonts w:cs="Book Antiqua" w:ascii="Book Antiqua" w:hAnsi="Book Antiqua"/>
        </w:rPr>
        <w:t xml:space="preserve"> il faut allumer le feu &amp; le continuer ainsi jusqu’à ce que la chaux de l’or soit extrêmement subtilisée &amp; ouverte, &amp; qu’elle soit exaltée en couleur d’un rouge pourpre : alors on pourra dire qu’on aura une </w:t>
      </w:r>
      <w:r>
        <w:rPr>
          <w:rFonts w:cs="Book Antiqua" w:ascii="Book Antiqua" w:hAnsi="Book Antiqua"/>
          <w:szCs w:val="22"/>
        </w:rPr>
        <w:t>vraie chaux d’or, qui sera capable d’être extraite &amp; d’être dissoute, lorsqu’on aura acquis la vraie connaissance des menstrues doux &amp; bénins, qui ont quelque analogie &amp; quelque sympathie avec nos esprits naturels &amp; avec notre humide radi</w:t>
        <w:softHyphen/>
        <w:t>cal : car jusqu’à ce qu’on soit parvenu à cette véritable dissolution &amp; extraction ra</w:t>
        <w:softHyphen/>
        <w:t>dicale du sol, je ne donne aucune croyan</w:t>
        <w:softHyphen/>
        <w:t>ce à tous les prétendus remèdes qu’on tire de l’or par quelque autre voie, qu’on ap</w:t>
        <w:softHyphen/>
        <w:t>pelle ordinairement or potable, teinture d’or, &amp;c. parce que je n’en ai pas encore vu</w:t>
      </w:r>
      <w:r>
        <w:rPr>
          <w:rFonts w:cs="Book Antiqua" w:ascii="Book Antiqua" w:hAnsi="Book Antiqua"/>
          <w:i/>
          <w:iCs/>
          <w:szCs w:val="22"/>
        </w:rPr>
        <w:t>,</w:t>
      </w:r>
      <w:r>
        <w:rPr>
          <w:rFonts w:cs="Book Antiqua" w:ascii="Book Antiqua" w:hAnsi="Book Antiqua"/>
          <w:szCs w:val="22"/>
        </w:rPr>
        <w:t xml:space="preserve"> dont la liqueur ou la substance n’aie été réductible en corps de métal, ce qui eu absolument contraire aux sentiments des Anciens, qui ont traité de cette madère ;</w:t>
      </w:r>
      <w:r>
        <w:rPr>
          <w:rFonts w:cs="Book Antiqua" w:ascii="Book Antiqua" w:hAnsi="Book Antiqua"/>
        </w:rPr>
        <w:t xml:space="preserve"> </w:t>
      </w:r>
      <w:r>
        <w:rPr>
          <w:rFonts w:cs="Book Antiqua" w:ascii="Book Antiqua" w:hAnsi="Book Antiqua"/>
          <w:szCs w:val="22"/>
        </w:rPr>
        <w:t>ce n’est pas que je nie la possibilité de l’ex</w:t>
        <w:softHyphen/>
        <w:t>traction &amp; de la dissolution du sol : mais j’aime mieux me servir d’autres remèdes cordiaux &amp; corroborants, jusqu’à ce que j’aie été persuadé de la vérité par ma propre expérience, ou par la communication de quelque autre qui aura été plus heureux &amp; plus expérimenté que moi, ou par sa propre étude, ou par l’instruction de quel</w:t>
        <w:softHyphen/>
        <w:t>que ami.</w:t>
      </w:r>
    </w:p>
    <w:p>
      <w:pPr>
        <w:pStyle w:val="Normal"/>
        <w:spacing w:lineRule="atLeast" w:line="320" w:before="200" w:after="0"/>
        <w:rPr>
          <w:rFonts w:ascii="Book Antiqua" w:hAnsi="Book Antiqua" w:cs="Book Antiqua"/>
        </w:rPr>
      </w:pPr>
      <w:r>
        <w:rPr>
          <w:rFonts w:cs="Book Antiqua" w:ascii="Book Antiqua" w:hAnsi="Book Antiqua"/>
        </w:rPr>
        <w:t>Mais comme il y a quelques préparations, qui sont belles &amp; curieuses pour la dissolution, pour la précipitation &amp; pour l’extraction de l’or, qui sont capables de bien instruire l’Artiste, &amp; d’élever son esprit à l’étude &amp; à la recherche de quelque chose de meilleur, &amp; que ces préparations entrent dans quelques remèdes fort recommandables, j’ai cru nécessaire d’en don</w:t>
        <w:softHyphen/>
        <w:t xml:space="preserve">ner ici le procédé, aussi bien que celui d’une sublimation du sol que quelques-uns admirent, &amp; dont on prétend faire une bonne teinture. </w:t>
      </w:r>
      <w:r>
        <w:rPr>
          <w:rFonts w:cs="Book Antiqua" w:ascii="Book Antiqua" w:hAnsi="Book Antiqua"/>
          <w:i/>
          <w:iCs/>
        </w:rPr>
        <w:t>Cependant après des Artistes très habiles, nous donnons diverses préparations d’or potable, qui ne sont point a mépriser.</w:t>
      </w:r>
    </w:p>
    <w:p>
      <w:pPr>
        <w:pStyle w:val="Heading3"/>
        <w:spacing w:lineRule="atLeast" w:line="320" w:before="200" w:after="0"/>
        <w:jc w:val="center"/>
        <w:rPr/>
      </w:pPr>
      <w:bookmarkStart w:id="16" w:name="ref012"/>
      <w:bookmarkEnd w:id="16"/>
      <w:r>
        <w:rPr>
          <w:rFonts w:cs="Book Antiqua" w:ascii="Book Antiqua" w:hAnsi="Book Antiqua"/>
          <w:b w:val="false"/>
          <w:bCs w:val="false"/>
          <w:sz w:val="24"/>
        </w:rPr>
        <w:t xml:space="preserve">§. 10. </w:t>
      </w:r>
      <w:r>
        <w:rPr>
          <w:rFonts w:cs="Book Antiqua" w:ascii="Book Antiqua" w:hAnsi="Book Antiqua"/>
          <w:b w:val="false"/>
          <w:bCs w:val="false"/>
          <w:i/>
          <w:iCs/>
          <w:sz w:val="24"/>
        </w:rPr>
        <w:t>Pour faire le crocus &amp; la teinture de for de Zwelpher</w:t>
      </w:r>
      <w:r>
        <w:rPr>
          <w:rFonts w:cs="Book Antiqua" w:ascii="Book Antiqua" w:hAnsi="Book Antiqua"/>
          <w:b w:val="false"/>
          <w:bCs w:val="false"/>
          <w:sz w:val="24"/>
        </w:rPr>
        <w:t>.</w:t>
      </w:r>
    </w:p>
    <w:p>
      <w:pPr>
        <w:pStyle w:val="Normal"/>
        <w:spacing w:lineRule="atLeast" w:line="320" w:before="200" w:after="0"/>
        <w:rPr/>
      </w:pPr>
      <w:r>
        <w:rPr>
          <w:rFonts w:cs="Book Antiqua" w:ascii="Book Antiqua" w:hAnsi="Book Antiqua"/>
        </w:rPr>
        <w:t xml:space="preserve">Prenez une demi-once d’or passé par l’antimoine, &amp; le faites battre en lames ou en feuilles très déliées </w:t>
      </w:r>
      <w:r>
        <w:rPr>
          <w:rFonts w:cs="Book Antiqua" w:ascii="Book Antiqua" w:hAnsi="Book Antiqua"/>
          <w:i/>
          <w:iCs/>
        </w:rPr>
        <w:t>;</w:t>
      </w:r>
      <w:r>
        <w:rPr>
          <w:rFonts w:cs="Book Antiqua" w:ascii="Book Antiqua" w:hAnsi="Book Antiqua"/>
        </w:rPr>
        <w:t xml:space="preserve"> mettez-les dans une cucurbite de verre avec dix onces de très-bon salpêtre bien affiné, huit onces d’alun de roche &amp; cinq onces de sel com</w:t>
        <w:softHyphen/>
        <w:t>mun très pur, versez là-dessus quatre ou cinq livres d’eau de pluie distillée, placez la cucurbite au sable, &amp; lui donnez le feu pour la faire bouillir, continuez ainsi jusqu’à ce que tout l’or soit dissout, ce qui se remarquera à la couleur de l’eau qui se charge d’un beau jaune. Ainsi lorsqu’on ne verra plus de substance dissoluble au fonds de la cucurbite, il faut continuer le feu un peu plus lentement &amp; évaporer l’eau jusqu’à sec, &amp; il restera au fond une masse colorée, qui contient en soi le sol qui est dissout &amp; diffus par toute la substance des sels. Prenez la moitié de cette masse, mettez-la en poudre, que vous introduirez dans un marras, &amp; verserez dessus de l’esprit de vin alcoolisé jusqu’à l’éminence de trois doigts, mettez un matras de ren</w:t>
        <w:softHyphen/>
        <w:t>contre dans le col de celui qui contient les matières, &amp; le placez aux cendres, don</w:t>
        <w:softHyphen/>
        <w:t>nez-lui le feu de digestion &amp; d’extraction, &amp; en peu de temps l’esprit se chargera d’une couleur jaune très agréable ; lorsque cet esprit aura été en direction durant trois jours, il le faut filtrer &amp; en remettre d’au</w:t>
        <w:softHyphen/>
        <w:t>tre à la même éminence, &amp; continuer la digestion jusqu’à la même couleur du pre</w:t>
        <w:softHyphen/>
        <w:t>mier esprit qu’on a retiré, &amp; continuer ainsi de digérer &amp; d’extraire jusqu’à trois ou quatre fois, ou jusqu’à ce que l’esprit ne se colore plus. Cela étant fait, il faut join</w:t>
        <w:softHyphen/>
        <w:t>dre ensemble toutes vos teintures filtrées, que vous mettrez dans une cucurbite bien nette &amp; bien sèche, qu’on placera au bain-marie, afin d’en retirer par la distillation à chaleur lente les trois quarts de l’esprit, &amp; on aura au fond une teinture jaune qui aura en soi la meilleure partie de l’or, qui a été extrait &amp; dissout par les sels &amp; dans les sels. Cet or est tellement ouvert &amp; uni à cet esprit, qu’il ne s’en sépare point que pour se coaguler en un sel jaunâtre, lorsque l’esprit en est trop chargé : car cette coagulation n’empêche pas qu’il ne soit toujours coloré, &amp; qu’il n’ait une amertu</w:t>
        <w:softHyphen/>
        <w:t>me &amp; une acerbité, qui témoigne que l’or a été décorporifié jusqu’à le réduire en quelque chose qui est analogue à son prin</w:t>
        <w:softHyphen/>
        <w:t>cipe vitriolique, puisqu’il en conserve la saveur.</w:t>
      </w:r>
    </w:p>
    <w:p>
      <w:pPr>
        <w:pStyle w:val="Normal"/>
        <w:spacing w:lineRule="atLeast" w:line="320" w:before="200" w:after="0"/>
        <w:rPr/>
      </w:pPr>
      <w:r>
        <w:rPr>
          <w:rFonts w:cs="Book Antiqua" w:ascii="Book Antiqua" w:hAnsi="Book Antiqua"/>
        </w:rPr>
        <w:t>Je ne nie pas néanmoins qu’on ne puisse recorporifier cet or en quelque façon : mais je nie qu’on le puisse recorporifier tout ; &amp;</w:t>
      </w:r>
      <w:r>
        <w:rPr>
          <w:rFonts w:cs="Book Antiqua" w:ascii="Book Antiqua" w:hAnsi="Book Antiqua"/>
          <w:i/>
          <w:iCs/>
        </w:rPr>
        <w:t xml:space="preserve"> </w:t>
      </w:r>
      <w:r>
        <w:rPr>
          <w:rFonts w:cs="Book Antiqua" w:ascii="Book Antiqua" w:hAnsi="Book Antiqua"/>
        </w:rPr>
        <w:t>puisque l’esprit de vin très pur a été ca</w:t>
        <w:softHyphen/>
        <w:t>pable de l’extraire hors des sels, qui l’avaient dissout par le seul moyen de l’eau de pluie, il faut nécessairement qu’une partie de cet or ait été changée de celle fa</w:t>
        <w:softHyphen/>
        <w:t>çon qu’il ait été comme remis au che</w:t>
        <w:softHyphen/>
        <w:t>min de sa première matière. C’est pour</w:t>
        <w:softHyphen/>
        <w:t>quoi je ne rejette pas tout à fait l’usage intérieur de cette teinture d’or, quoiqu’el</w:t>
        <w:softHyphen/>
        <w:t>le n’ait pourtant pas encore toute la per</w:t>
        <w:softHyphen/>
        <w:t>fection que doit avoir la vraie teinture de l’or ou le vrai or potable ; car comme j’en suis convaincu par l’expérience de plusieurs de mes amis &amp; par la mienne en particu</w:t>
        <w:softHyphen/>
        <w:t>lier, je ne puis aller au contraire, vu mê</w:t>
        <w:softHyphen/>
        <w:t>me que nous nous servons tous les jours des dissolutions &amp; des sels des autres mé</w:t>
        <w:softHyphen/>
        <w:t>taux avec un très heureux succès, quoiqu’ils soient encore réductibles en corps de métal, comme cela se voie aux remèdes que l’on tire du mars &amp; du saturne, qui ont aussi en eux la saveur vitriolique douce ou austère, selon la nature de chacun d’eux, comme l’or a aussi son amertume.</w:t>
      </w:r>
    </w:p>
    <w:p>
      <w:pPr>
        <w:pStyle w:val="Normal"/>
        <w:spacing w:lineRule="atLeast" w:line="320" w:before="200" w:after="0"/>
        <w:rPr>
          <w:rFonts w:ascii="Book Antiqua" w:hAnsi="Book Antiqua" w:cs="Book Antiqua"/>
        </w:rPr>
      </w:pPr>
      <w:r>
        <w:rPr>
          <w:rFonts w:cs="Book Antiqua" w:ascii="Book Antiqua" w:hAnsi="Book Antiqua"/>
        </w:rPr>
        <w:t>Cependant la saveur des préparations qui se font sur le mars &amp; sur le saturne, nous sont d’ordinaire des signes évidents de leur ver</w:t>
        <w:softHyphen/>
        <w:t>tu par lestions effets que nous en espérons. Ce qui fait que je ne répugne pas a l’usage de cette teinture, pourvu qu’on la don</w:t>
        <w:softHyphen/>
        <w:t>ne en temps convenable dans un menstrue approprié, &amp; qu’on observe une dose qui soit exacte selon l’âge, les forces &amp; l’exi</w:t>
        <w:softHyphen/>
        <w:t>gence de la maladie. La dose sera depuis une demie goutte jusqu’à trois &amp; quatre gouttes, dans du vin, dans des bouillons ou dans les eaux de racine de scorzonere, dans celle de tête de cerf, ou dans celle de mélisse : les maladies où l’on en peut donner, sont toutes celles qui ont quelque venin ou quelque malignité compliquée, &amp; toutes celles où les forces &amp; les esprits défaillent : il faut que le malade soit cou</w:t>
        <w:softHyphen/>
        <w:t>vert après l’avoir pris, &amp; qu’il attende le plus doucement &amp; le plus patiemment qu’il pourra, l’effet du remède, qui arrive ordi</w:t>
        <w:softHyphen/>
        <w:t>nairement par les sueurs, &amp; quelquefois par les urines &amp; par les selles : car comme ce remède fortifie toutes les fonctions na</w:t>
        <w:softHyphen/>
        <w:t>turelles, aussi chasse-t-il tout ce qu’il trou</w:t>
        <w:softHyphen/>
        <w:t>ve de mauvais ou d’hétérogène dans le corps, par les émonctoires que la nature a fournis, lorsqu’ils sont trop matériels, &amp; qu’ils ne peuvent pas pénétrer du centre à la circonférence, par la transpiration sensible ou par l’insensible.</w:t>
      </w:r>
    </w:p>
    <w:p>
      <w:pPr>
        <w:pStyle w:val="Heading3"/>
        <w:spacing w:lineRule="atLeast" w:line="320" w:before="200" w:after="0"/>
        <w:jc w:val="center"/>
        <w:rPr/>
      </w:pPr>
      <w:bookmarkStart w:id="17" w:name="ref013"/>
      <w:bookmarkEnd w:id="17"/>
      <w:r>
        <w:rPr>
          <w:rFonts w:cs="Book Antiqua" w:ascii="Book Antiqua" w:hAnsi="Book Antiqua"/>
          <w:b w:val="false"/>
          <w:bCs w:val="false"/>
          <w:sz w:val="24"/>
        </w:rPr>
        <w:t xml:space="preserve">§. 11. </w:t>
      </w:r>
      <w:r>
        <w:rPr>
          <w:rFonts w:cs="Book Antiqua" w:ascii="Book Antiqua" w:hAnsi="Book Antiqua"/>
          <w:b w:val="false"/>
          <w:bCs w:val="false"/>
          <w:i/>
          <w:iCs/>
          <w:sz w:val="24"/>
        </w:rPr>
        <w:t>Pour faire le crocus de l’or</w:t>
      </w:r>
      <w:r>
        <w:rPr>
          <w:rFonts w:cs="Book Antiqua" w:ascii="Book Antiqua" w:hAnsi="Book Antiqua"/>
          <w:b w:val="false"/>
          <w:bCs w:val="false"/>
          <w:sz w:val="24"/>
        </w:rPr>
        <w:t>.</w:t>
      </w:r>
    </w:p>
    <w:p>
      <w:pPr>
        <w:pStyle w:val="FR3"/>
        <w:spacing w:lineRule="atLeast" w:line="320" w:before="200" w:after="0"/>
        <w:rPr>
          <w:rFonts w:ascii="Book Antiqua" w:hAnsi="Book Antiqua" w:cs="Book Antiqua"/>
          <w:sz w:val="24"/>
        </w:rPr>
      </w:pPr>
      <w:r>
        <w:rPr>
          <w:rFonts w:cs="Book Antiqua" w:ascii="Book Antiqua" w:hAnsi="Book Antiqua"/>
          <w:sz w:val="24"/>
        </w:rPr>
        <w:t>Prenez le reste de la masse qui vous est restée après l’évaporation de la dissolution de l’or avec les sels ci-dessus, &amp; la faites dissoudre à une chaleur lente avec autant d’eau de pluie distillée qu’il en faudra pour la dissoudre, filtrez la dissolution par le papier, &amp; en faites la précipitation avec une quantité suffisante d’huile de tartre par défaillance, qu’on versera goutte à goutte, jusqu’à ce que l’or soit précipité au fond : il le faut laisser affaisser &amp; rasseoir, puis il faut séparer la liqueur qui surnage, par in</w:t>
        <w:softHyphen/>
        <w:t>clination &amp; édulcorer le crocus de l’or avec de l’eau de pluie distillée, puis le sécher bien lentement. On doit aussi précipiter de nouveau la liqueur qu’on a séparée de dessus le crocus avec de l’esprit d’urine, afin que s’il y restait encore quelque portion d’or, qu’on la retirât. Apres quoi, il faut pareillement édulcorer ce qui aura été pré</w:t>
        <w:softHyphen/>
        <w:t>cipité &amp; le dessécher, afin de le joindre au premier crocus, &amp; de les réverbérer durant l’espace d’un quart d’heure dans un creuset à une chaleur médiocre ; &amp; ainsi on aura un safran ou un crocus de sol qui sera très ouvert, &amp; qui sera d’une belle couleur de pourpre violet, qui est un très bon sudorifique &amp; un cordial qui n’est pas à mépriser. La dose en est depuis un demi grain jusqu’à cinq &amp; six grains dans quel</w:t>
        <w:softHyphen/>
        <w:t>que conserve, ou dans quelque gelée cor</w:t>
        <w:softHyphen/>
        <w:t>diale. On en peut aussi faire une poudre confortarive &amp; diaphorétique a qui est ex</w:t>
        <w:softHyphen/>
        <w:t>cellente.</w:t>
      </w:r>
    </w:p>
    <w:p>
      <w:pPr>
        <w:pStyle w:val="Heading3"/>
        <w:spacing w:lineRule="atLeast" w:line="320" w:before="200" w:after="0"/>
        <w:jc w:val="center"/>
        <w:rPr/>
      </w:pPr>
      <w:bookmarkStart w:id="18" w:name="ref014"/>
      <w:bookmarkEnd w:id="18"/>
      <w:r>
        <w:rPr>
          <w:rFonts w:cs="Book Antiqua" w:ascii="Book Antiqua" w:hAnsi="Book Antiqua"/>
          <w:b w:val="false"/>
          <w:bCs w:val="false"/>
          <w:sz w:val="24"/>
        </w:rPr>
        <w:t xml:space="preserve">§. 12. </w:t>
      </w:r>
      <w:r>
        <w:rPr>
          <w:rFonts w:cs="Book Antiqua" w:ascii="Book Antiqua" w:hAnsi="Book Antiqua"/>
          <w:b w:val="false"/>
          <w:bCs w:val="false"/>
          <w:i/>
          <w:iCs/>
          <w:sz w:val="24"/>
        </w:rPr>
        <w:t>Poudre cordiale diaphorétique solaire</w:t>
      </w:r>
      <w:r>
        <w:rPr>
          <w:rFonts w:cs="Book Antiqua" w:ascii="Book Antiqua" w:hAnsi="Book Antiqua"/>
          <w:b w:val="false"/>
          <w:bCs w:val="false"/>
          <w:sz w:val="24"/>
        </w:rPr>
        <w:t>.</w:t>
      </w:r>
    </w:p>
    <w:p>
      <w:pPr>
        <w:pStyle w:val="Normal"/>
        <w:spacing w:lineRule="atLeast" w:line="320" w:before="200" w:after="0"/>
        <w:rPr>
          <w:rFonts w:ascii="Book Antiqua" w:hAnsi="Book Antiqua" w:cs="Book Antiqua"/>
        </w:rPr>
      </w:pPr>
      <w:r>
        <w:rPr>
          <w:rFonts w:cs="Book Antiqua" w:ascii="Book Antiqua" w:hAnsi="Book Antiqua"/>
        </w:rPr>
        <w:t>Prenez du crocus de sol une drachme, de très bon safran deux scrupules, du bézoard minéral quatre scrupules, de la chair de vipères trois drachmes, du magistère dissoluble de perles &amp; de celui de corail, de chacun deux drachmes, de l’ambre gris allié avec un peu d’huile de cannelle &amp; avec un peu de celle de l’écorce extérieure de citron, puis broyez avec une drachme de sucre un scrupule de musc de Levant dissout avec l’esprit de roses dix grains. Il faut triturer chacune de ces choses à part, puis les mêler ensemble &amp; les garder dans une boite d’argent, qui se ferme à vis, ou dans une fiole de verre qui soit bien bouchée, afin de s’en servir comme d’un souverain cordial &amp; d’un sudorifique ad</w:t>
        <w:softHyphen/>
        <w:t>mirable, dont la dose est depuis six grains jusqu’à vingt-quatre dans des conserves dans des gelées, dans des eaux cordiales ; dans du vin, ou finalement dans du bouil</w:t>
        <w:softHyphen/>
        <w:t>lon, selon qu’il conviendra le mieux a la maladie &amp; à l’agrément du malade. C’est un remède sans égal dans toutes les mala</w:t>
        <w:softHyphen/>
        <w:t>dies pestilentielles, dans les fièvres mali</w:t>
        <w:softHyphen/>
        <w:t>gnes, dans la rougeole &amp; dans la petite vérole : &amp; outre cela il est généralement bon par tout où il est besoin de fortifier.</w:t>
      </w:r>
    </w:p>
    <w:p>
      <w:pPr>
        <w:pStyle w:val="Heading3"/>
        <w:spacing w:lineRule="atLeast" w:line="320" w:before="200" w:after="0"/>
        <w:jc w:val="center"/>
        <w:rPr/>
      </w:pPr>
      <w:bookmarkStart w:id="19" w:name="ref015"/>
      <w:bookmarkEnd w:id="19"/>
      <w:r>
        <w:rPr>
          <w:rFonts w:cs="Book Antiqua" w:ascii="Book Antiqua" w:hAnsi="Book Antiqua"/>
          <w:b w:val="false"/>
          <w:bCs w:val="false"/>
          <w:sz w:val="24"/>
        </w:rPr>
        <w:t xml:space="preserve">§. 13. </w:t>
      </w:r>
      <w:r>
        <w:rPr>
          <w:rFonts w:cs="Book Antiqua" w:ascii="Book Antiqua" w:hAnsi="Book Antiqua"/>
          <w:b w:val="false"/>
          <w:bCs w:val="false"/>
          <w:i/>
          <w:iCs/>
          <w:sz w:val="24"/>
        </w:rPr>
        <w:t>Pour faire la sublimation du sol</w:t>
      </w:r>
      <w:r>
        <w:rPr>
          <w:rFonts w:cs="Book Antiqua" w:ascii="Book Antiqua" w:hAnsi="Book Antiqua"/>
          <w:b w:val="false"/>
          <w:bCs w:val="false"/>
          <w:sz w:val="24"/>
        </w:rPr>
        <w:t>.</w:t>
      </w:r>
    </w:p>
    <w:p>
      <w:pPr>
        <w:pStyle w:val="Normal"/>
        <w:spacing w:lineRule="atLeast" w:line="320" w:before="200" w:after="0"/>
        <w:rPr/>
      </w:pPr>
      <w:r>
        <w:rPr>
          <w:rFonts w:cs="Book Antiqua" w:ascii="Book Antiqua" w:hAnsi="Book Antiqua"/>
        </w:rPr>
        <w:t>Pour parvenir à bien faire cette opéra</w:t>
        <w:softHyphen/>
        <w:t>tion, il faut avoir de la bonne eau régale, ainsi que nous enseignerons de la faire, lorsque nous parlerons du salpêtre. Il en faut prendre trois onces dans un matras qui soit assez ample, faites dissoudre une demi-once d’or en lames ou en feuilles déliées, qui ait passé à l’antimoine &amp; qui soit découpé fort menu. Placez ce matras au feu de cendres, afin de faire la dissolution de l’or, &amp; lorsqu’elle sera achevée, versez la dissolution dans une petite cor</w:t>
        <w:softHyphen/>
        <w:t>nue &amp; la placez au sable, adaptez-y un ré</w:t>
        <w:softHyphen/>
        <w:t>cipient, &amp; en retirez doucement environ la cinquième partie ou même le quart du menstrue. Puis faites cesser le feu &amp; reversez sur ce qui reste au fond de la cor</w:t>
        <w:softHyphen/>
        <w:t>nue, trois onces de nouvelle eau régale, &amp; retirez de nouveau par la distillation au sable partie du dissolvant, &amp; continuez ainsi avec de la nouvelle eau régale, jusqu’à quatre fois. Mais à la quatrième, il faut que le cul de la cornue soit si proche du cul du vaisseau qui contiendra le sable</w:t>
      </w:r>
      <w:r>
        <w:rPr>
          <w:rFonts w:cs="Book Antiqua" w:ascii="Book Antiqua" w:hAnsi="Book Antiqua"/>
          <w:i/>
          <w:iCs/>
        </w:rPr>
        <w:t xml:space="preserve">, </w:t>
      </w:r>
      <w:r>
        <w:rPr>
          <w:rFonts w:cs="Book Antiqua" w:ascii="Book Antiqua" w:hAnsi="Book Antiqua"/>
        </w:rPr>
        <w:t>qu’il n’y ait que la moitié d’un travers de doigt de sable entre deux, pour donner meilleur feu sur la fin de l’opération, afin de faire la sublimation d’une portion du sol avec le sel armoniac de l’eau régale. Lorsque tout le menstrue liquide est passé, la violence du feu que l’Artiste donne sur la fin élève les sels de l’eau régale, que l’or avait arrêtés &amp; recorporifiés avec soi an fond de la cornue, qui se subliment au col d’icelle &amp; qui enlèvent avec eux la portion de l’or qui était la plus ouverte.</w:t>
      </w:r>
    </w:p>
    <w:p>
      <w:pPr>
        <w:pStyle w:val="Normal"/>
        <w:spacing w:lineRule="atLeast" w:line="320" w:before="200" w:after="0"/>
        <w:rPr>
          <w:rFonts w:ascii="Book Antiqua" w:hAnsi="Book Antiqua" w:cs="Book Antiqua"/>
        </w:rPr>
      </w:pPr>
      <w:r>
        <w:rPr>
          <w:rFonts w:cs="Book Antiqua" w:ascii="Book Antiqua" w:hAnsi="Book Antiqua"/>
        </w:rPr>
        <w:t>Quelques-uns prennent cette sublimation pour le soufre ou pour l’âme de l’or, ce qui il est pourtant pas, parce qu’on le peut encore remettre en corps de métal, mais non pas tout : c’est pourquoi, il y a aussi quelque vertu à prétendre de la teinture de ces cristaux ou de ces fleurs rouges, comme safran qui se trouve au haut de la cornue &amp; dans son col, si l’Artiste a bien observé ce qui est nécessaire à cette opéra</w:t>
        <w:softHyphen/>
        <w:t>tion, qui est très curieuse, &amp; très belle à voir. Or le sel armoniac qui se sublime dans cette préparation, est d’une nature vo</w:t>
        <w:softHyphen/>
        <w:t>latile sulfurée, &amp; enlevé par conséquent avec soi la plus subtile partie du soufre de ce qui se remarque par la haute couleur de la sublimation &amp; par la portion de l’or, qui se le retrouve pas.</w:t>
      </w:r>
    </w:p>
    <w:p>
      <w:pPr>
        <w:pStyle w:val="FR3"/>
        <w:spacing w:lineRule="atLeast" w:line="320" w:before="200" w:after="0"/>
        <w:rPr>
          <w:rFonts w:ascii="Book Antiqua" w:hAnsi="Book Antiqua" w:cs="Book Antiqua"/>
          <w:sz w:val="24"/>
        </w:rPr>
      </w:pPr>
      <w:r>
        <w:rPr>
          <w:rFonts w:cs="Book Antiqua" w:ascii="Book Antiqua" w:hAnsi="Book Antiqua"/>
          <w:sz w:val="24"/>
        </w:rPr>
        <w:t>Il faut prendre tout ce qui a été subli</w:t>
        <w:softHyphen/>
        <w:t>mé &amp; le mettre dans un petit matras, &amp; verser dessus de l’esprit de vin tartarisé jusqu’à l’éminence d’un pouce : cet esprit se chargera aussitôt d’une belle couleur jau</w:t>
        <w:softHyphen/>
        <w:t>ne, ensuite mettez le matras bouché avec un autre matras de rencontre au bain va</w:t>
        <w:softHyphen/>
        <w:t>poreux en digestion, afin qu’il achève d’ex</w:t>
        <w:softHyphen/>
        <w:t>traire la plus pure portion de ce qui a été sublimé, ce qui se fait en trois jours natu</w:t>
        <w:softHyphen/>
        <w:t>rels, il faut filtrer cette teinture &amp; la gar</w:t>
        <w:softHyphen/>
        <w:t>der au besoin. Pour ce qui est du corps qui est demeuré au fond du matras ou dans le filtre, il faut le rejoindre à l’or, qui est demeuré dans la cornue après la sublima</w:t>
        <w:softHyphen/>
        <w:t>tion, &amp; les fondre &amp; assembler dans un creuset avec un peu de sel de tartre ou de borax, alors on pourra juger par le poids, de la diminution de l’or, qu’il faut conserver à d’autres usages à cause de sa pu</w:t>
        <w:softHyphen/>
        <w:t>reté.</w:t>
      </w:r>
    </w:p>
    <w:p>
      <w:pPr>
        <w:pStyle w:val="FR3"/>
        <w:spacing w:lineRule="atLeast" w:line="320" w:before="200" w:after="0"/>
        <w:rPr>
          <w:rFonts w:ascii="Book Antiqua" w:hAnsi="Book Antiqua" w:cs="Book Antiqua"/>
          <w:sz w:val="24"/>
        </w:rPr>
      </w:pPr>
      <w:r>
        <w:rPr>
          <w:rFonts w:cs="Book Antiqua" w:ascii="Book Antiqua" w:hAnsi="Book Antiqua"/>
          <w:sz w:val="24"/>
        </w:rPr>
        <w:t>Pour la teinture on peut la mettre légi</w:t>
        <w:softHyphen/>
        <w:t>timement en pratique dans la Médecine, parce qu’elle n’a rien en soit qui ne soit recevable : car si on considère de près ce qui est monté en la sublimation, on connaîtra que ce n’est que la plus pure partie du sel armoniac, qui était entré en la composition de l’eau régale, qui est en soi un sel volatile sulfuré, ami de la nature, qui est diurétique, désopilatif &amp; sudorifique, &amp; qui de plus est animé &amp; chargé du soufre solaire qu’il a enlevé avec foi. De plus, le menstrue qui sert à la dissolution &amp; à l’extraction, est un vrai baume conservatif &amp; le plus subtil de tous les esprits, qui est capable de faire agir &amp; de faire pé</w:t>
        <w:softHyphen/>
        <w:t>nétrer les deux autres substances, jusque dans nos dernières digestions pour en cor</w:t>
        <w:softHyphen/>
        <w:t>riger tous les défauts, &amp; pour chasser de l’habitude du corps ce qu’il y a d’impur &amp; de superflu, qui sont ordinairement les causes occasionnelles de nos maladies. C’est pourquoi on en peut donner depuis une goutte jusqu’à six dans toutes les maladies malignes, &amp; principalement en celles qui requièrent un prompt secours par la transpiration insensible, parles sueurs &amp; par les urines.</w:t>
      </w:r>
    </w:p>
    <w:p>
      <w:pPr>
        <w:pStyle w:val="Normal"/>
        <w:spacing w:lineRule="atLeast" w:line="320" w:before="200" w:after="0"/>
        <w:rPr>
          <w:rFonts w:ascii="Book Antiqua" w:hAnsi="Book Antiqua" w:cs="Book Antiqua"/>
        </w:rPr>
      </w:pPr>
      <w:r>
        <w:rPr>
          <w:rFonts w:cs="Book Antiqua" w:ascii="Book Antiqua" w:hAnsi="Book Antiqua"/>
        </w:rPr>
        <w:t>C’est un remède très particulier dans la lèpre, dans la vérole &amp; dans le scorbut, &amp; toutes ses dépendances. Il réjouit le cœur &amp; en chasse toutes les faiblesses. Que si on veut se servir de ce médicament pour prévenir les maladies, lorsqu’on se sent lourd &amp; pesant, que l’on a des démangeaisons, de la plénitude, &amp; des lassitudes spontanées, on en peut prendre une dose qui réponde à l’âge, au sexe &amp; à la force de la personne, dans du bouillon, dans du vin chaud on dans quelque eau cordiale ; puis se faire bien couvrir &amp; attendre doucement la sueur, qui ne manquera pas de venir. Ou si on ne se peut contenir, cette teinture ne manquera pas aussi de chasser les sérosités superflues par les urines : car il n’y a que cette superfluité &amp; cette surabondance de sérosités qui gonflent les veines &amp; les artères, d’où viennent les picotements aux bouts des doigts &amp; les dou</w:t>
        <w:softHyphen/>
        <w:t>leurs de la tête &amp; des autres membres in</w:t>
        <w:softHyphen/>
        <w:t>férieurs, parce qu’elles irritent &amp; causent une grande tension aux parties membraneuses &amp; nerveuses.</w:t>
      </w:r>
    </w:p>
    <w:p>
      <w:pPr>
        <w:pStyle w:val="Heading3"/>
        <w:spacing w:lineRule="atLeast" w:line="320" w:before="200" w:after="0"/>
        <w:jc w:val="center"/>
        <w:rPr/>
      </w:pPr>
      <w:bookmarkStart w:id="20" w:name="ref016"/>
      <w:bookmarkEnd w:id="20"/>
      <w:r>
        <w:rPr>
          <w:rFonts w:cs="Book Antiqua" w:ascii="Book Antiqua" w:hAnsi="Book Antiqua"/>
          <w:b w:val="false"/>
          <w:bCs w:val="false"/>
          <w:sz w:val="24"/>
        </w:rPr>
        <w:t xml:space="preserve">§. 14. </w:t>
      </w:r>
      <w:r>
        <w:rPr>
          <w:rFonts w:cs="Book Antiqua" w:ascii="Book Antiqua" w:hAnsi="Book Antiqua"/>
          <w:b w:val="false"/>
          <w:bCs w:val="false"/>
          <w:i/>
          <w:iCs/>
          <w:sz w:val="24"/>
        </w:rPr>
        <w:t>Autre sublimation de l’or par la fulmination</w:t>
      </w:r>
      <w:r>
        <w:rPr>
          <w:rFonts w:cs="Book Antiqua" w:ascii="Book Antiqua" w:hAnsi="Book Antiqua"/>
          <w:b w:val="false"/>
          <w:bCs w:val="false"/>
          <w:sz w:val="24"/>
        </w:rPr>
        <w:t>.</w:t>
      </w:r>
    </w:p>
    <w:p>
      <w:pPr>
        <w:pStyle w:val="FR3"/>
        <w:spacing w:lineRule="atLeast" w:line="320" w:before="200" w:after="0"/>
        <w:rPr>
          <w:rFonts w:ascii="Book Antiqua" w:hAnsi="Book Antiqua" w:cs="Book Antiqua"/>
          <w:sz w:val="24"/>
        </w:rPr>
      </w:pPr>
      <w:r>
        <w:rPr>
          <w:rFonts w:cs="Book Antiqua" w:ascii="Book Antiqua" w:hAnsi="Book Antiqua"/>
          <w:sz w:val="24"/>
        </w:rPr>
        <w:t>Nous n’avons pas trouvé jusqu’ici de meilleure manière d’ouvrir l’or, pour en tirer la teinture, que celle qui suit. Prenez une demi-once d’or passé par l’antimoine, faites-le battre en lames fort minces, coupez-le en lames fort menues, qu’il faut recuire dans un creuset, puis les mettre dans un matras, &amp; versez dessus trois on</w:t>
        <w:softHyphen/>
        <w:t>ces &amp; demie d’eau régale, faite avec de l’eau forte, de deux parties de vitriol &amp; une partie de salpêtre : puis mettez dans une livre de cette eau forte six onces de sel armoniac pur &amp; net réduit en poudre. Agitez plusieurs fois le tout, afin que l’eau forte se charge suffisamment du sel armoniac, mettez le vaisseau sur les cendres à chaleur lente, jusqu’à ce que tout l’or soit dissout ; cela sait, ajoutez à votre dissolution une demi-once d’eau de pluie distillée, afin d’affaiblir le dissolvant &amp; que la précipitation se fasse mieux. Mettez votre dissolution solaire dans une grande écuelle de faïence, versez dessus peu a peu de l’huile de tartre par défaillance, jusqu’à ce que l’or soit précipité en un limon jaune, &amp; que l’eau devienne claire ; séparez-la douce</w:t>
        <w:softHyphen/>
        <w:t>ment par inclination, &amp; versez dessus gout</w:t>
        <w:softHyphen/>
        <w:t>te à goûte de l’esprit volatil d’urine, afin d’achever de précipiter le peu d’or qui pourrait être resté de la première action avec la liqueur du sel de tartre. Joignez ce qui a été différemment précipité &amp; le la</w:t>
        <w:softHyphen/>
        <w:t>vez, jusqu’à ce que l’eau qui surnage, soit insipide. Alors retirez l’eau, &amp; séchez très lentement ce qu’on appelle ordinairement or pétillant, ou or fulminant.</w:t>
      </w:r>
    </w:p>
    <w:p>
      <w:pPr>
        <w:pStyle w:val="Normal"/>
        <w:spacing w:lineRule="atLeast" w:line="320" w:before="200" w:after="0"/>
        <w:rPr>
          <w:rFonts w:ascii="Book Antiqua" w:hAnsi="Book Antiqua" w:cs="Book Antiqua"/>
        </w:rPr>
      </w:pPr>
      <w:r>
        <w:rPr>
          <w:rFonts w:cs="Book Antiqua" w:ascii="Book Antiqua" w:hAnsi="Book Antiqua"/>
        </w:rPr>
        <w:t>Placez ensuite dans un petit fourneau une cucurbite d’argent haute d’un pied de Roi qui font douze pouces, jusqu’à la moi</w:t>
        <w:softHyphen/>
        <w:t>tié, garnissez tout le circuit de lut, afin de retenir le feu ; il faut que la cucurbite ait un canal rond &amp; vide qui soit aussi d’argent, de deux pouces &amp; demi de long, &amp; d’un pouce de diamètre qui soit soudé dans son corps à la hauteur de neuf pouces, que le canal soit un pouce &amp; demi en dedans &amp; un pouce en dehors. Il faut encore avoir deux petites lanternes d’argent proportionnées au diamètre intérieur du canal, qu’elles y entrent juste de la lon</w:t>
        <w:softHyphen/>
        <w:t>gueur de deux pouces jusqu’au manche, qui doit être garni d’argent, &amp; qu’il ferme exactement le pouce du canal qui sort en dehors. Nous avons donné le nom de lan</w:t>
        <w:softHyphen/>
        <w:t>terne à cet instrument, à cause qu’il doit être fait comme les lanternes, avec lesquelles on charge le canon, &amp; qui doit avoir la longueur du canal qui entre dans la cucurbite.</w:t>
      </w:r>
    </w:p>
    <w:p>
      <w:pPr>
        <w:pStyle w:val="FR3"/>
        <w:spacing w:lineRule="atLeast" w:line="320" w:before="200" w:after="0"/>
        <w:rPr>
          <w:rFonts w:ascii="Book Antiqua" w:hAnsi="Book Antiqua" w:cs="Book Antiqua"/>
          <w:sz w:val="24"/>
        </w:rPr>
      </w:pPr>
      <w:r>
        <w:rPr>
          <w:rFonts w:cs="Book Antiqua" w:ascii="Book Antiqua" w:hAnsi="Book Antiqua"/>
          <w:sz w:val="24"/>
        </w:rPr>
        <w:t>Cela étant ainsi, il faut mettre le feu au fourneau &amp; chauffer la cucurbite, qu’il faut couvrir d’un chapiteau de verre blanc, &amp; lorsqu’on ne pourra plus endurer la cha</w:t>
        <w:softHyphen/>
        <w:t>leur de la cucurbite en la touchant de la main, il faut mettre dans une des lanter</w:t>
        <w:softHyphen/>
        <w:t>nes environ une demi-drachme de l’or pétillant qui soit bien sec, &amp; introduire cette lanterne dans le canal, jusqu’à ce que le tout joigne juste pour bien fermer ; puis frapper doucement sur le derrière de la lanterne avec quelque chose de dur, &amp; ne faire tomber à la fois qu’environ un, deux ou trois grains de la poudre fulmi</w:t>
        <w:softHyphen/>
        <w:t>nante, qui pétera d’abord, si le fond de la cucurbite est assez chaud ; si elle ne pète pas, il faut augmenter un peu le feu &amp; faire l’épreuve jusqu’à ce qu’on entende le bruit de l’escopèterie philosophique. Surtout prenez garde de ne pas faire tomber trop de poudre à la fois, autrement la violence du coup enlèverait &amp; casserait le chapi</w:t>
        <w:softHyphen/>
        <w:t>teau, &amp; craquerait le fond de la cucurbite.</w:t>
      </w:r>
    </w:p>
    <w:p>
      <w:pPr>
        <w:pStyle w:val="Normal"/>
        <w:spacing w:lineRule="atLeast" w:line="320" w:before="200" w:after="0"/>
        <w:rPr/>
      </w:pPr>
      <w:r>
        <w:rPr>
          <w:rFonts w:cs="Book Antiqua" w:ascii="Book Antiqua" w:hAnsi="Book Antiqua"/>
        </w:rPr>
        <w:t>Il faut avouer que cette opération est agréable &amp; fort divertissante, pourvu qu’el</w:t>
        <w:softHyphen/>
        <w:t>le soit bien conduite ; car à mesure que le bruit de la fulmination se fait, il s’élève des vapeurs brunes &amp; pourprées, qui mon</w:t>
        <w:softHyphen/>
        <w:t>tent dans le chapiteau, qui l’obscurcissent &amp; enfin s’attachent en poudre impalpable dans sa capacité &amp; aux parois internes de la cucurbite, il se forme même quelque liqueur, mais en petite quantité, qui se</w:t>
      </w:r>
      <w:r>
        <w:rPr>
          <w:rFonts w:cs="Book Antiqua" w:ascii="Book Antiqua" w:hAnsi="Book Antiqua"/>
          <w:i/>
          <w:iCs/>
        </w:rPr>
        <w:t xml:space="preserve"> </w:t>
      </w:r>
      <w:r>
        <w:rPr>
          <w:rFonts w:cs="Book Antiqua" w:ascii="Book Antiqua" w:hAnsi="Book Antiqua"/>
        </w:rPr>
        <w:t>condense &amp; coule par le bec du chapiteau dans le récipient ; ce qui n’est autre chose que le plus pur &amp; le plus fixe du sel de tartre, que l’or avait retenu à soi, nonobstant toutes les lotions précédentes, &amp; c’est là proprement ce qui cause la fulmination, les goûtes qui coulent sont bleues comme l’azur, à cause qu’elles ont tiré la teinture de l’argent étant en vapeur. Il faut substituer une lanterne chargée, aussitôt que l’antre est vide, &amp; entretenir le feu égal, jusqu’à ce qu’on ait fulminé &amp; sublimé tout son or. Et lorsque les vaisseaux sont refroidis, il faut retirer les fleurs ou la poudre solaire avec une plume autant qu’un pourra, tant du chapiteau que de la cucurbite ; que s’il y en reste, qui soit attachée, il la fasse délaver avec de l’eau nette, puis filtrer l’eau, &amp; la poudre demeurera dans le papier, qu’il faudra sécher lentement &amp; la joindre à l’autre : c’est un or très ouvert, dont ou peut tirer la teinture avec plusieurs menstrues volatiles, desquels nous avons fait mention en plusieurs endroits de ce Livre.</w:t>
      </w:r>
    </w:p>
    <w:p>
      <w:pPr>
        <w:pStyle w:val="FR3"/>
        <w:spacing w:lineRule="atLeast" w:line="320" w:before="200" w:after="0"/>
        <w:rPr/>
      </w:pPr>
      <w:r>
        <w:rPr>
          <w:rFonts w:cs="Book Antiqua" w:ascii="Book Antiqua" w:hAnsi="Book Antiqua"/>
          <w:sz w:val="24"/>
        </w:rPr>
        <w:t>Il y en a qui donnent de cet or depuis deux grains jusqu’à dix, dans quelque conserve, ou dans quelque confection cordia</w:t>
        <w:softHyphen/>
        <w:t>le, dans les maladies malignes, &amp; font boire par-dessus des eaux sudorifiques simples &amp; composées</w:t>
      </w:r>
      <w:r>
        <w:rPr>
          <w:rFonts w:cs="Book Antiqua" w:ascii="Book Antiqua" w:hAnsi="Book Antiqua"/>
          <w:i/>
          <w:iCs/>
          <w:sz w:val="24"/>
        </w:rPr>
        <w:t>,</w:t>
      </w:r>
      <w:r>
        <w:rPr>
          <w:rFonts w:cs="Book Antiqua" w:ascii="Book Antiqua" w:hAnsi="Book Antiqua"/>
          <w:sz w:val="24"/>
        </w:rPr>
        <w:t xml:space="preserve"> ils assurent qu’il produit la sueur avec succès ; pour moi j’aime mieux la teinture, à cause qu’elle est plus efficace &amp; plus analogue à notre nature.</w:t>
      </w:r>
    </w:p>
    <w:p>
      <w:pPr>
        <w:pStyle w:val="Heading2"/>
        <w:spacing w:lineRule="atLeast" w:line="320" w:before="200" w:after="0"/>
        <w:jc w:val="center"/>
        <w:rPr>
          <w:rFonts w:ascii="Book Antiqua" w:hAnsi="Book Antiqua" w:cs="Book Antiqua"/>
          <w:b w:val="false"/>
          <w:b w:val="false"/>
          <w:bCs w:val="false"/>
          <w:i w:val="false"/>
          <w:i w:val="false"/>
          <w:iCs w:val="false"/>
          <w:sz w:val="24"/>
        </w:rPr>
      </w:pPr>
      <w:r>
        <w:rPr>
          <w:rFonts w:cs="Book Antiqua" w:ascii="Book Antiqua" w:hAnsi="Book Antiqua"/>
          <w:b w:val="false"/>
          <w:bCs w:val="false"/>
          <w:i w:val="false"/>
          <w:iCs w:val="false"/>
          <w:sz w:val="24"/>
        </w:rPr>
        <w:t>DE L’ARGENT.</w:t>
      </w:r>
    </w:p>
    <w:p>
      <w:pPr>
        <w:pStyle w:val="Heading3"/>
        <w:spacing w:lineRule="atLeast" w:line="320" w:before="200" w:after="0"/>
        <w:jc w:val="center"/>
        <w:rPr/>
      </w:pPr>
      <w:bookmarkStart w:id="21" w:name="ref017"/>
      <w:bookmarkEnd w:id="21"/>
      <w:r>
        <w:rPr>
          <w:rFonts w:cs="Book Antiqua" w:ascii="Book Antiqua" w:hAnsi="Book Antiqua"/>
          <w:b w:val="false"/>
          <w:bCs w:val="false"/>
          <w:sz w:val="24"/>
        </w:rPr>
        <w:t xml:space="preserve">§. 15. </w:t>
      </w:r>
      <w:r>
        <w:rPr>
          <w:rFonts w:cs="Book Antiqua" w:ascii="Book Antiqua" w:hAnsi="Book Antiqua"/>
          <w:b w:val="false"/>
          <w:bCs w:val="false"/>
          <w:i/>
          <w:iCs/>
          <w:sz w:val="24"/>
        </w:rPr>
        <w:t>De l’Argent et de sa préparation chimique</w:t>
      </w:r>
      <w:r>
        <w:rPr>
          <w:rFonts w:cs="Book Antiqua" w:ascii="Book Antiqua" w:hAnsi="Book Antiqua"/>
          <w:b w:val="false"/>
          <w:bCs w:val="false"/>
          <w:sz w:val="24"/>
        </w:rPr>
        <w:t>.</w:t>
      </w:r>
    </w:p>
    <w:p>
      <w:pPr>
        <w:pStyle w:val="FR3"/>
        <w:spacing w:lineRule="atLeast" w:line="320" w:before="200" w:after="0"/>
        <w:rPr>
          <w:rFonts w:ascii="Book Antiqua" w:hAnsi="Book Antiqua" w:cs="Book Antiqua"/>
          <w:sz w:val="24"/>
        </w:rPr>
      </w:pPr>
      <w:r>
        <w:rPr>
          <w:rFonts w:cs="Book Antiqua" w:ascii="Book Antiqua" w:hAnsi="Book Antiqua"/>
          <w:sz w:val="24"/>
        </w:rPr>
        <w:t>L’argent est le second métal en noblesse, mais il est moins fixe que l’or, parce que son vitriol principiel n’est pas digéré ni cuit jusqu’à la parfaite union &amp; fixation avec son souffre, ce qui est cause qu’il est dissout plus facilement que l’or par les menstrues nitreux, vitrioliques &amp; alumineux, par rapport à ce reste de vitriol indigeste qui est en lui. Les Chimistes le nomment Lune ou cerveau, parce qu’il a, dit-on, de la sympathie avec la Lune céleste &amp; avec le cerveau humain : c’est pourquoi on dédie les remèdes qu’on en tire, à fortifier la tête &amp; les esprits animaux, si bien qu’on dit que c’est un spécifique pour la cure des principales affections du chef, comme sont l’apoplexie, l’épilepsie, la manie &amp; les autres maladies qui tirent à ce qu’on prétend leur origine du cerveau.</w:t>
      </w:r>
    </w:p>
    <w:p>
      <w:pPr>
        <w:pStyle w:val="Normal"/>
        <w:spacing w:lineRule="atLeast" w:line="320" w:before="200" w:after="0"/>
        <w:rPr/>
      </w:pPr>
      <w:r>
        <w:rPr>
          <w:rFonts w:cs="Book Antiqua" w:ascii="Book Antiqua" w:hAnsi="Book Antiqua"/>
        </w:rPr>
        <w:t>Le choix de l’argent n’est pas important pour le travail chimique, parce qu’il s’en trouve très-peu qui soit pur dès son origi</w:t>
        <w:softHyphen/>
        <w:t>ne, ce qui fait qu’on a même besoin de la Chimie pour en séparer les impuretés ou l’alliage. Il n’est pas assez pur, ni chez les Orfèvres, ni chez les Monnayeurs : car pour ce qui concerne le nettoiement de l’argent de ses impuretés extérieures, il ne faut que le faire bouillir dans de l’eau qui soit em</w:t>
        <w:softHyphen/>
        <w:t>preinte de tartre &amp; de sel commun, après qu’il aura été rougi au feu, puis le jeter dans l’urine &amp; dans de l’eau, &amp; il sera très pur à l’extérieur ; mais lorsqu’il en faut séparer l’alliage &amp; le remède, on doit avoir recours à la dissolution, qui est la calcination immersive &amp; à la fonte par la coupelle avec le plomb, qui ne servent l’une &amp; l’autre que pour la purification de l’argent, avant de le soumettre aux autres calcinations. Ces purifications doivent précéder les préparations de ce métal, pour le mettre en état d’être dissous</w:t>
      </w:r>
      <w:r>
        <w:rPr>
          <w:rFonts w:cs="Book Antiqua" w:ascii="Book Antiqua" w:hAnsi="Book Antiqua"/>
          <w:i/>
          <w:iCs/>
        </w:rPr>
        <w:t>,</w:t>
      </w:r>
      <w:r>
        <w:rPr>
          <w:rFonts w:cs="Book Antiqua" w:ascii="Book Antiqua" w:hAnsi="Book Antiqua"/>
        </w:rPr>
        <w:t xml:space="preserve"> afin d’en faire la teinture. Les trois principales sont, la calcination immersive, l’amalgamatoire &amp; la</w:t>
      </w:r>
      <w:r>
        <w:rPr>
          <w:rFonts w:cs="Book Antiqua" w:ascii="Book Antiqua" w:hAnsi="Book Antiqua"/>
          <w:i/>
          <w:iCs/>
        </w:rPr>
        <w:t xml:space="preserve"> </w:t>
      </w:r>
      <w:r>
        <w:rPr>
          <w:rFonts w:cs="Book Antiqua" w:ascii="Book Antiqua" w:hAnsi="Book Antiqua"/>
        </w:rPr>
        <w:t>cémentatoire : car on va rarement jusqu’à la calcination réverbératoire, à cause que l’argent étant moins fixe que l’or, n’a pas besoin d’une longue &amp; puissante action du feu pour être suffisamment ouvert.</w:t>
      </w:r>
    </w:p>
    <w:p>
      <w:pPr>
        <w:pStyle w:val="Normal"/>
        <w:spacing w:lineRule="atLeast" w:line="320" w:before="200" w:after="0"/>
        <w:rPr>
          <w:rFonts w:ascii="Book Antiqua" w:hAnsi="Book Antiqua" w:cs="Book Antiqua"/>
        </w:rPr>
      </w:pPr>
      <w:r>
        <w:rPr>
          <w:rFonts w:cs="Book Antiqua" w:ascii="Book Antiqua" w:hAnsi="Book Antiqua"/>
        </w:rPr>
        <w:t>Pour la première séparation des impu</w:t>
        <w:softHyphen/>
        <w:t>retés &amp; des métaux qui sont dans l’argent, il faut le dissoudre dans trois ou quatre parties d’eau forte, qui soit faite avec le vitriol &amp; le Salpêtre, ainsi que nous l’enseignerons ci-après ; puis précipiter l’argent en chaux ou en poudre avec de l’eau salée, c’est-à-dire avec de l’eau dans la</w:t>
        <w:softHyphen/>
        <w:t>quelle on aura dissout du sel commun, autant que l’eau est capable d’en porter, qui est ce qu’on appelle aussi chez les Artistes, de l’eau marine, ou bien il faut mettre des lames de cuivre rouge dans la dissolution de l’argent, &amp; affaiblir l’eau forte avec de l’eau commune, &amp; le cuivre attirera &amp; assemblera autour de soi, tout l’argent en forme d’une poudre blanche : mais de quel</w:t>
        <w:softHyphen/>
        <w:t>que façon que l’on ait fait cette précipitation de l’argent, il faut ensuite édulcorer la poudre ou la chaux par diverses lo</w:t>
        <w:softHyphen/>
        <w:t>tions avec de l’eau simple, puis la sécher.</w:t>
      </w:r>
    </w:p>
    <w:p>
      <w:pPr>
        <w:pStyle w:val="Normal"/>
        <w:spacing w:lineRule="atLeast" w:line="320" w:before="200" w:after="0"/>
        <w:rPr>
          <w:rFonts w:ascii="Book Antiqua" w:hAnsi="Book Antiqua" w:cs="Book Antiqua"/>
        </w:rPr>
      </w:pPr>
      <w:r>
        <w:rPr>
          <w:rFonts w:cs="Book Antiqua" w:ascii="Book Antiqua" w:hAnsi="Book Antiqua"/>
        </w:rPr>
        <w:t>Mais comme cette chaux n’est pas encore exempte de tout mélange, il est nécessaire de la mettre à la coupelle avec trois ou quatre fois autant de plomb, &amp; le chasser sur la cendrée qui sera couverte d’une pièce de bois qui soit sèche &amp; proportionnée à la coupelle &amp; avec du charbon arrangé comme il faut, à force de feu &amp; de soufflets, jusqu’à ce que le plomb ait emporté avec soi en vapeurs, ou entraîné dans la cendrée les impuretés &amp; le mélange métal</w:t>
        <w:softHyphen/>
        <w:t>lique hétérogène de l’argent, ou que le même plomb soit au-dessus converti en une écume ou en un excrément du plomb cal</w:t>
        <w:softHyphen/>
        <w:t>ciné, qui est ce qu’on appelle litharge, qui est plus ou moins rouge, selon qu’elle a plus ou moins souffert la chaleur du feu. Ce qui est de plus remarquable dans cette opération, est que lorsque l’argent est une fois affiné &amp; qu’il est pur, il se durcit dans le milieu du feu le plus violent, quoiqu’on peut auparavant il fut coulant &amp; fluant comme de l’eau, lorsque le plomb y dominait encore, &amp; qu’il y avait quelque reste d’impureté.</w:t>
      </w:r>
    </w:p>
    <w:p>
      <w:pPr>
        <w:pStyle w:val="Normal"/>
        <w:spacing w:lineRule="atLeast" w:line="320" w:before="200" w:after="0"/>
        <w:rPr>
          <w:rFonts w:ascii="Book Antiqua" w:hAnsi="Book Antiqua" w:cs="Book Antiqua"/>
        </w:rPr>
      </w:pPr>
      <w:r>
        <w:rPr>
          <w:rFonts w:cs="Book Antiqua" w:ascii="Book Antiqua" w:hAnsi="Book Antiqua"/>
        </w:rPr>
        <w:t>L’argent qui est ainsi resté sur la coupelle, est très pur, &amp; ne peut être soupçonné d’aucun mauvais mélange, c’est celui qu’on appelle de l’argent très fin ou de coupelle ; il faut donc en prendre autant qu’on voudra le faire mettre en lamines déliées ou en limaille subtile, puis le mettre dans un matras &amp; verser dessus trois fois son poids de bonne eau forte, ou ce qui serait en</w:t>
        <w:softHyphen/>
        <w:t>core mieux trois fois autant de bon esprit de nitre. Le marras doit être mis en digestion aux cendres ou au sable, afin d’accé</w:t>
        <w:softHyphen/>
        <w:t>lérer la dissolution, &amp; lorsqu’elle est ache</w:t>
        <w:softHyphen/>
        <w:t>vée, versez-la par inclination dans une petite cucurbite, afin de séparer ce qui pourrait être d’impur au fond du matras. Il faut après cela retirer la moitié du menstrue aux cendres, puis laisser refroidir le vaisseau, &amp; le lendemain on trouvera l’ar</w:t>
        <w:softHyphen/>
        <w:t>gent réduit en cristaux, qu’on appelle vi</w:t>
        <w:softHyphen/>
        <w:t>triol d’argent, selon quelques-uns. On les doit dessécher lentement &amp; les garder dans une fiole bien bouchée, pour en donner à ceux qui sont affligés de quelque maladie céphalique pour les purger, on en donne depuis deux grains jusqu’à dix, dans des bouillons ou dans quelque décoction apéritive &amp; céphalique, ils purgent fort dou</w:t>
        <w:softHyphen/>
        <w:t>cement, &amp; déchargent puissamment la tête de ce qui lui nuit.</w:t>
      </w:r>
    </w:p>
    <w:p>
      <w:pPr>
        <w:pStyle w:val="Normal"/>
        <w:spacing w:lineRule="atLeast" w:line="320" w:before="200" w:after="0"/>
        <w:rPr>
          <w:rFonts w:ascii="Book Antiqua" w:hAnsi="Book Antiqua" w:cs="Book Antiqua"/>
        </w:rPr>
      </w:pPr>
      <w:r>
        <w:rPr>
          <w:rFonts w:cs="Book Antiqua" w:ascii="Book Antiqua" w:hAnsi="Book Antiqua"/>
        </w:rPr>
        <w:t>Il faut ensuite précipiter la liqueur qui surnageait les cristaux avec de l’eau salée, afin de faire la chaux de la Lune ou de l’argent, qu’il faudra édulcorer &amp; sécher, pour en faire les préparations qui suivront, c’est ce qu’on appelle chez les Auteurs, de l’argent calciné ou de la chaux de Lu</w:t>
        <w:softHyphen/>
        <w:t>ne. Nous donnerons trois exemples de l’extraction de la teinture de l’argent qu’on appelle de la Lune ou de l’argent potable, afin de faire mieux comprendre aux Artistes la manière de travailler, parce que les menstrues sont différents aussi bien que la façon d’opérer.</w:t>
      </w:r>
    </w:p>
    <w:p>
      <w:pPr>
        <w:pStyle w:val="Heading3"/>
        <w:spacing w:lineRule="atLeast" w:line="320" w:before="200" w:after="0"/>
        <w:jc w:val="center"/>
        <w:rPr/>
      </w:pPr>
      <w:bookmarkStart w:id="22" w:name="ref018"/>
      <w:bookmarkEnd w:id="22"/>
      <w:r>
        <w:rPr>
          <w:rFonts w:cs="Book Antiqua" w:ascii="Book Antiqua" w:hAnsi="Book Antiqua"/>
          <w:b w:val="false"/>
          <w:bCs w:val="false"/>
          <w:sz w:val="24"/>
        </w:rPr>
        <w:t xml:space="preserve">§. 16. </w:t>
      </w:r>
      <w:r>
        <w:rPr>
          <w:rFonts w:cs="Book Antiqua" w:ascii="Book Antiqua" w:hAnsi="Book Antiqua"/>
          <w:b w:val="false"/>
          <w:bCs w:val="false"/>
          <w:i/>
          <w:iCs/>
          <w:sz w:val="24"/>
        </w:rPr>
        <w:t>La première préparation de la teinture de la Lune</w:t>
      </w:r>
      <w:r>
        <w:rPr>
          <w:rFonts w:cs="Book Antiqua" w:ascii="Book Antiqua" w:hAnsi="Book Antiqua"/>
          <w:b w:val="false"/>
          <w:bCs w:val="false"/>
          <w:sz w:val="24"/>
        </w:rPr>
        <w:t>.</w:t>
      </w:r>
    </w:p>
    <w:p>
      <w:pPr>
        <w:pStyle w:val="Normal"/>
        <w:spacing w:lineRule="atLeast" w:line="320" w:before="200" w:after="0"/>
        <w:rPr/>
      </w:pPr>
      <w:r>
        <w:rPr>
          <w:rFonts w:cs="Book Antiqua" w:ascii="Book Antiqua" w:hAnsi="Book Antiqua"/>
        </w:rPr>
        <w:t>Pour parvenir à la perfection de cette</w:t>
      </w:r>
      <w:r>
        <w:rPr>
          <w:rFonts w:cs="Book Antiqua" w:ascii="Book Antiqua" w:hAnsi="Book Antiqua"/>
          <w:i/>
          <w:iCs/>
        </w:rPr>
        <w:t xml:space="preserve"> </w:t>
      </w:r>
      <w:r>
        <w:rPr>
          <w:rFonts w:cs="Book Antiqua" w:ascii="Book Antiqua" w:hAnsi="Book Antiqua"/>
        </w:rPr>
        <w:t>teinture, il faut premièrement préparer un menstrue pour son extraction, qui se fera comme nous l’allons enseigner. Pour cet effet, il faut prendre une partie de sel armoniac très pur &amp; deux parties de mi</w:t>
        <w:softHyphen/>
        <w:t>nium, c’est le plomb calciné, &amp; réverbéré en rougeur, que vous mêlerez ensemble, &amp; le mettrez dans une retorte que l’Artiste placera au sable ; &amp; après avoir adapté &amp; luté exactement le récipient, il donnera le feu par degrés, qu’il faudra continuer jusqu’à ce que les gouttes &amp; les vapeurs soient passées. Mais ayez soin que le col de la cornue soit large de plus d’un bon pouce de diamètre, afin que s’il se faisait quelque sublimation, la matière puisse en</w:t>
        <w:softHyphen/>
        <w:t>trer dans le récipient, &amp; qu’elle ne bouche pas le col de la cornue, ce qui la ferait casser. Les vaisseaux étant refroidis, il faut verser ce qui sera distillé dans une cucurbite, &amp; rectifier cet esprit aux cendres, afin qu’il soit plus pur.</w:t>
      </w:r>
    </w:p>
    <w:p>
      <w:pPr>
        <w:pStyle w:val="Normal"/>
        <w:spacing w:lineRule="atLeast" w:line="320" w:before="200" w:after="0"/>
        <w:rPr/>
      </w:pPr>
      <w:r>
        <w:rPr>
          <w:rFonts w:cs="Book Antiqua" w:ascii="Book Antiqua" w:hAnsi="Book Antiqua"/>
        </w:rPr>
        <w:t>Après cela, prenez une partie de chaux de Lune, qui soit faite avec l’esprit de nitre, précipitée avec l’eau salée, édulcorée &amp; séchée, mettez-la dans un vaisseau de rencontre, é versez dessus six parties de l’esprit susdit, &amp; le mettez digérer au bain vaporeux à une chaleur lente, &amp; vous verrez que cet esprit le chargera dans peu de temps d’une belle couleur bleue : lorsqu’il fera haut en couleur, il faut le verser pat in</w:t>
        <w:softHyphen/>
        <w:t>clination &amp; en remettre d’autre, &amp; con</w:t>
        <w:softHyphen/>
        <w:t>tinuée ainsi jusqu’à ce que le menstrue ne se teigne plus : alors joignez toutes les teintures &amp; les filtrez, puis retirez le menstrue au bain-marie jusqu’à sec, &amp; vous au</w:t>
        <w:softHyphen/>
        <w:t>rez au fond du vaisseaux une poudre qui sentira l’urine, sur laquelle il faut verser de l’eau de pluie distillée jusqu’à la hau</w:t>
        <w:softHyphen/>
        <w:t>teur de trois doigts, &amp; la retirer par distil</w:t>
        <w:softHyphen/>
        <w:t>lation, &amp; continuer ainsi avec de nouvelle eau de pluie distillée, jusqu’à ce que la poudre de la Lune ait perdu tout à fait cet</w:t>
        <w:softHyphen/>
        <w:t>te mauvaise odeur &amp; le mauvais goût d’u</w:t>
        <w:softHyphen/>
        <w:t>rine que l’esprit du sel armoniac y avait imprimé. Et lorsque la poudre sera en cet état, &amp; qu’elle sera bien sèche, il la faut mettre dans un vaisseau circulatoire, &amp; verser dessus de l’esprit de vin très alcoolisé à la hauteur de trois pouces, puis boucher le vaisseau très exactement, &amp; le faites circuler à la très lente chaleur du bain vaporeux, jusqu’à ce qu’il soit d’une cou</w:t>
        <w:softHyphen/>
        <w:t xml:space="preserve">leur bleue qui soit fort haute en couleur ; cessez alors le feu, filtrez la teinture &amp; en retirez au bain la moitié du menstrue ; gardez le reste précieusement : car c’est la vraie essence de l’argent, qui est très excellente contre toutes les affections du cerveau, &amp; particulièrement contre la manie, la folie, l’apoplexie, l’épilepsie </w:t>
      </w:r>
      <w:r>
        <w:rPr>
          <w:rFonts w:cs="Book Antiqua" w:ascii="Book Antiqua" w:hAnsi="Book Antiqua"/>
          <w:i/>
          <w:iCs/>
        </w:rPr>
        <w:t>8c</w:t>
      </w:r>
      <w:r>
        <w:rPr>
          <w:rFonts w:cs="Book Antiqua" w:ascii="Book Antiqua" w:hAnsi="Book Antiqua"/>
        </w:rPr>
        <w:t xml:space="preserve"> la paralysie, si on en donne depuis une goutte jusqu’à six, sept &amp; huit dans des liqueurs convena</w:t>
        <w:softHyphen/>
        <w:t>bles, comme dans l’esprit des cerises noires, ou dans celui qui est fait des grains de sureau.</w:t>
      </w:r>
    </w:p>
    <w:p>
      <w:pPr>
        <w:pStyle w:val="Heading3"/>
        <w:spacing w:lineRule="atLeast" w:line="320" w:before="200" w:after="0"/>
        <w:jc w:val="center"/>
        <w:rPr/>
      </w:pPr>
      <w:bookmarkStart w:id="23" w:name="ref019"/>
      <w:bookmarkEnd w:id="23"/>
      <w:r>
        <w:rPr>
          <w:rFonts w:cs="Book Antiqua" w:ascii="Book Antiqua" w:hAnsi="Book Antiqua"/>
          <w:b w:val="false"/>
          <w:bCs w:val="false"/>
          <w:sz w:val="24"/>
        </w:rPr>
        <w:t xml:space="preserve">§. 17. </w:t>
      </w:r>
      <w:r>
        <w:rPr>
          <w:rFonts w:cs="Book Antiqua" w:ascii="Book Antiqua" w:hAnsi="Book Antiqua"/>
          <w:b w:val="false"/>
          <w:bCs w:val="false"/>
          <w:i/>
          <w:iCs/>
          <w:sz w:val="24"/>
        </w:rPr>
        <w:t>La seconde préparation de la teinture de la Lune</w:t>
      </w:r>
      <w:r>
        <w:rPr>
          <w:rFonts w:cs="Book Antiqua" w:ascii="Book Antiqua" w:hAnsi="Book Antiqua"/>
          <w:b w:val="false"/>
          <w:bCs w:val="false"/>
          <w:sz w:val="24"/>
        </w:rPr>
        <w:t>.</w:t>
      </w:r>
    </w:p>
    <w:p>
      <w:pPr>
        <w:pStyle w:val="Normal"/>
        <w:spacing w:lineRule="atLeast" w:line="320" w:before="200" w:after="0"/>
        <w:rPr>
          <w:rFonts w:ascii="Book Antiqua" w:hAnsi="Book Antiqua" w:cs="Book Antiqua"/>
        </w:rPr>
      </w:pPr>
      <w:r>
        <w:rPr>
          <w:rFonts w:cs="Book Antiqua" w:ascii="Book Antiqua" w:hAnsi="Book Antiqua"/>
        </w:rPr>
        <w:t>Le procédé de cette teinture est de beau</w:t>
        <w:softHyphen/>
        <w:t>coup plus philosophique que le précédent : c’est pourquoi il faut que l’Artiste le fasse avec attache &amp; avec jugement, &amp; com</w:t>
        <w:softHyphen/>
        <w:t>me nous avons parlé ci-devant de la calcination cémentatoire de la Lune, aussi avons-nous réservé d’en enseigner la meilleure manière pour cette opération, comme nous réservons l’amalgamatoire pour celle qui suivra.</w:t>
      </w:r>
    </w:p>
    <w:p>
      <w:pPr>
        <w:pStyle w:val="Normal"/>
        <w:spacing w:lineRule="atLeast" w:line="320" w:before="200" w:after="0"/>
        <w:rPr>
          <w:rFonts w:ascii="Book Antiqua" w:hAnsi="Book Antiqua" w:cs="Book Antiqua"/>
        </w:rPr>
      </w:pPr>
      <w:r>
        <w:rPr>
          <w:rFonts w:cs="Book Antiqua" w:ascii="Book Antiqua" w:hAnsi="Book Antiqua"/>
        </w:rPr>
        <w:t>Prenez de l’argent de coupelle, faites-le battre en lamines déliées, &amp; les mettez dans un creuset ou dans une boite à cémenter, lit sur lit, ou f. f. f. avec du tartre vitrio</w:t>
        <w:softHyphen/>
        <w:t>lé qui soit bien sec, &amp; qui ait été préparé avec du sel de tartre très-pur &amp; de l’huile de vitriol bien rectifiée, il faut commencer la stratification par le sel &amp; la finir de même, lutez ensuite le creuset ou la boite &amp; laissez sécher le lut, puis placez le vaisseau au feu de roue, que vous commen</w:t>
        <w:softHyphen/>
        <w:t>cerez lentement &amp; le continuerez ainsi du</w:t>
        <w:softHyphen/>
        <w:t>rant l’espace de quatre heures, après quoi, augmentez-le fortement quatre autres heu</w:t>
        <w:softHyphen/>
        <w:t>res, ce temps passé, laissez refroidir le creuset, puis l’ouvrez pour en retirer l’argent qui le trouvera calciné &amp; rompant de cou</w:t>
        <w:softHyphen/>
        <w:t>leur verte : il faut le mettre en poudre, &amp; s’il y en encore qui ne soit pas assez calciné, il faut réitérer la cémentation avec de nouveau sel, &amp; joindre le tout ensemble.</w:t>
      </w:r>
    </w:p>
    <w:p>
      <w:pPr>
        <w:pStyle w:val="Normal"/>
        <w:spacing w:lineRule="atLeast" w:line="320" w:before="200" w:after="0"/>
        <w:rPr>
          <w:rFonts w:ascii="Book Antiqua" w:hAnsi="Book Antiqua" w:cs="Book Antiqua"/>
        </w:rPr>
      </w:pPr>
      <w:r>
        <w:rPr>
          <w:rFonts w:cs="Book Antiqua" w:ascii="Book Antiqua" w:hAnsi="Book Antiqua"/>
        </w:rPr>
        <w:t>Il faut mettre cette poudre verte dans une cucurbite, &amp; verser dessus du très bon vinaigre distillé jusqu’à l’éminence de qua</w:t>
        <w:softHyphen/>
        <w:t>tre doigts, puis mettre le vaisseau aux cen</w:t>
        <w:softHyphen/>
        <w:t>dres à une chaleur médiocre, &amp; le laisser ainsi huit ou dix jours à cette chaleur con</w:t>
        <w:softHyphen/>
        <w:t>tinuelle, afin qu’il dissolve &amp; qu’il fasse l’extraction de la Lune, &amp; lorsque l’esprit  du vinaigre sera chargé d’un beau vert d’émeraude, il le faut séparer &amp; y en re</w:t>
        <w:softHyphen/>
        <w:t>mettre du nouveau, jusqu’à ce que cet esprit ne se charge plus de la couleur verte : alors il faut joindre toutes les teintures ensemble &amp; les filtrer. Il reste au fond du vaisseau un limon jaunâtre, qui est le reste de l’argent, ou sa terre privée de son soufre.</w:t>
      </w:r>
    </w:p>
    <w:p>
      <w:pPr>
        <w:pStyle w:val="Normal"/>
        <w:spacing w:lineRule="atLeast" w:line="320" w:before="200" w:after="0"/>
        <w:rPr>
          <w:rFonts w:ascii="Book Antiqua" w:hAnsi="Book Antiqua" w:cs="Book Antiqua"/>
        </w:rPr>
      </w:pPr>
      <w:r>
        <w:rPr>
          <w:rFonts w:cs="Book Antiqua" w:ascii="Book Antiqua" w:hAnsi="Book Antiqua"/>
        </w:rPr>
        <w:t>Mettez toutes les extractions filtrées dans une cucurbite au bain-marie, &amp; en retirez le menstrue par la distillation à une chaleur graduée jusqu’en consistance d’un sirop bien épais, sur lequel il faut verser de l’esprit de vin qui a été rectifié deux fois sur le sel de tartre à la hauteur de quatre doigts, couvrez la cucurbite de sa rencon</w:t>
        <w:softHyphen/>
        <w:t>tre, &amp; mettez circuler les matières au bain vaporeux dans la sciure de bois à une cha</w:t>
        <w:softHyphen/>
        <w:t>leur de digestion proportionnée à celle de l’estomac humain, durant l’espace de qua</w:t>
        <w:softHyphen/>
        <w:t>rante jours naturels, qui est le mois philosophique. Après cela tirez le vaisseau, &amp; s’il s’est fait quelque défécation au fond, séparez l’impur par inclination, ou filtrez l’esprit de vin qui est chargé du soufre, central de la Lune, &amp; qui est d’une cou</w:t>
        <w:softHyphen/>
        <w:t>leur verte très agréable : mettez la filtration dans une cucurbite au bain, &amp; en re</w:t>
        <w:softHyphen/>
        <w:t>tirez les deux tiers on les trois quarts de l’esprit, &amp; il restera le vrai élixir de la Lu</w:t>
        <w:softHyphen/>
        <w:t>ne en liqueur verte, qu’il faut garder dans une fiole bien bouchée à ses usages. Ils sont semblables &amp; même plus excellents &amp; plus étendus que ceux de l’essence précédente; car c’est un rare remède pour faire évacuer insensiblement l’enflure des hydropiques ; la dose est depuis une goutte jusqu’à huit, dans des bouillons, dans des eaux céphaliques &amp; apéritives, ou même dans de bon vin blanc.</w:t>
      </w:r>
    </w:p>
    <w:p>
      <w:pPr>
        <w:pStyle w:val="Heading3"/>
        <w:spacing w:lineRule="atLeast" w:line="320" w:before="200" w:after="0"/>
        <w:jc w:val="center"/>
        <w:rPr/>
      </w:pPr>
      <w:bookmarkStart w:id="24" w:name="ref020"/>
      <w:bookmarkEnd w:id="24"/>
      <w:r>
        <w:rPr>
          <w:rFonts w:cs="Book Antiqua" w:ascii="Book Antiqua" w:hAnsi="Book Antiqua"/>
          <w:b w:val="false"/>
          <w:bCs w:val="false"/>
          <w:sz w:val="24"/>
        </w:rPr>
        <w:t xml:space="preserve">§. 18. </w:t>
      </w:r>
      <w:r>
        <w:rPr>
          <w:rFonts w:cs="Book Antiqua" w:ascii="Book Antiqua" w:hAnsi="Book Antiqua"/>
          <w:b w:val="false"/>
          <w:bCs w:val="false"/>
          <w:i/>
          <w:iCs/>
          <w:sz w:val="24"/>
        </w:rPr>
        <w:t>La troisième préparation de la tein</w:t>
        <w:softHyphen/>
        <w:t>ture de la Lune</w:t>
      </w:r>
      <w:r>
        <w:rPr>
          <w:rFonts w:cs="Book Antiqua" w:ascii="Book Antiqua" w:hAnsi="Book Antiqua"/>
          <w:b w:val="false"/>
          <w:bCs w:val="false"/>
          <w:sz w:val="24"/>
        </w:rPr>
        <w:t>.</w:t>
      </w:r>
    </w:p>
    <w:p>
      <w:pPr>
        <w:pStyle w:val="Normal"/>
        <w:spacing w:lineRule="atLeast" w:line="320" w:before="200" w:after="0"/>
        <w:rPr>
          <w:rFonts w:ascii="Book Antiqua" w:hAnsi="Book Antiqua" w:cs="Book Antiqua"/>
        </w:rPr>
      </w:pPr>
      <w:r>
        <w:rPr>
          <w:rFonts w:cs="Book Antiqua" w:ascii="Book Antiqua" w:hAnsi="Book Antiqua"/>
        </w:rPr>
        <w:t>Nous avons réservé à cette troisième teinture, de parler de la calcination amalgamatoire de l’argent, pour ne pas faire de redites inutiles, &amp; afin que l’Artiste puisse mieux concevoir tout d’une suite le travail de ce dernier procédé sur la Lune. Il faut prendre de l’argent très fin réduit en feuilles, vous le mettrez dans un creuset, &amp; le ferez chauffer entre les charbons ardents assez médiocrement, &amp; vous aurez en même temps autant de mercure coulant que l’argent pèse, ( ou plutôt trois ou qua</w:t>
        <w:softHyphen/>
        <w:t>tre fois son poids ) dans un autre creuset, &amp; le mettre aussi chauffer jusqu’à ce qu’il commence à fumer, alors il faut joindre les deux ensemble &amp; les agiter avec un bâ</w:t>
        <w:softHyphen/>
        <w:t>ton jusqu’à ce qu’ils soient réduits en un amalgame bien uni &amp; comme onctueux. Ajourez le quart d’autant qu’il pèsera, de sel commun desséché, puis le remettrez dans le creuset, qu’il faut placer au feu de roue, &amp; lui donner le feu par degrés, en l’augmentant peu à peu jusqu’à ce que tout le mercure soit exhalé. Lorsque le creuset sera refroidi, broyez ce que vous y trou</w:t>
        <w:softHyphen/>
        <w:t>verez dans un mortier de marbre, &amp; le la</w:t>
        <w:softHyphen/>
        <w:t>vez avec de l’eau de pluie distillée, afin d’en séparer le sel, puis faites sécher la chaux qui reste après la lotion, pesez-la &amp; la mettez dans un matras dans lequel vous verserez trois fois autant d’esprit de nitre, &amp; les digérez ensemble au sable jusqu’à l’entière dissolution. Cela fait, il faut verser la liqueur dans une petite cucurbite, &amp; en retirer le menstrue aux cendres jusqu’à sec, puis versez de l’eau de pluie distillée sur ce qui reste, retirez-la par distillation, &amp; réitérez ainsi avec de nouvelle eau jusqu’à ce que la chaux de la Lune ait tout à fait perdu l’acrimonie qu’elle avait rete</w:t>
        <w:softHyphen/>
        <w:t>nue de son dissolvant.</w:t>
      </w:r>
    </w:p>
    <w:p>
      <w:pPr>
        <w:pStyle w:val="Normal"/>
        <w:spacing w:lineRule="atLeast" w:line="320" w:before="200" w:after="0"/>
        <w:rPr/>
      </w:pPr>
      <w:r>
        <w:rPr>
          <w:rFonts w:cs="Book Antiqua" w:ascii="Book Antiqua" w:hAnsi="Book Antiqua"/>
        </w:rPr>
        <w:t>Lorsque cela est fait, &amp; que cette chaux est bien sèche, il faut la mettre dans un matras &amp; verser dessus de l’esprit de Vénus jusqu’à la hauteur de quatre doigts, &amp; le mettre digérer &amp; extraire aux cendres à une chaleur lente. Notez qu’il faut que le matras soit bouché avec un autre matras de rencontre, &amp; qu’il soit luté à cause de la subtilité de l’esprit : il faut qu’il demeure ainsi en digestion l’espace de quinze jours sans discontinuer la chaleur, puis filtrez la teinture qui sera bleue, conti</w:t>
        <w:softHyphen/>
        <w:t>nuez la digestion &amp; l’extraction jusqu’à ce que le menstrue ne se colore plus, &amp; lorsque toutes les teintures sont achevées &amp;</w:t>
      </w:r>
      <w:r>
        <w:rPr>
          <w:rFonts w:cs="Book Antiqua" w:ascii="Book Antiqua" w:hAnsi="Book Antiqua"/>
          <w:i/>
          <w:iCs/>
        </w:rPr>
        <w:t xml:space="preserve"> </w:t>
      </w:r>
      <w:r>
        <w:rPr>
          <w:rFonts w:cs="Book Antiqua" w:ascii="Book Antiqua" w:hAnsi="Book Antiqua"/>
        </w:rPr>
        <w:t>filtrées, il les faut mettre au bain-marie dans une cucurbite, afin de retirer le menstrue jusqu’à la consistance d’un sirop épais, après quoi il faut verser sur ce sirop de l’esprit de vin accué de la sixième partie de son poids de sel volatil d’urine, &amp; mettre une rencontre sur la cucurbite &amp; la luter très exactement ; puis la placez au bain vapo</w:t>
        <w:softHyphen/>
        <w:t>reux ; &amp; lui donnez une chaleur fort douce durant l’espace de trois semaines, &amp; l’esprit se teindra d’une couleur bleue très agréable par l’extraction qui se fera du soufre centrique de la Lune.</w:t>
      </w:r>
    </w:p>
    <w:p>
      <w:pPr>
        <w:pStyle w:val="Normal"/>
        <w:spacing w:lineRule="atLeast" w:line="320" w:before="200" w:after="0"/>
        <w:rPr/>
      </w:pPr>
      <w:r>
        <w:rPr>
          <w:rFonts w:cs="Book Antiqua" w:ascii="Book Antiqua" w:hAnsi="Book Antiqua"/>
        </w:rPr>
        <w:t>Cela fait, il faut filtrer la teinture, s’il y a quelque impureté qui se soit séparée, il en faut retirer les deux tiers du menstrue au bain-marie à une très lente chaleur, &amp;</w:t>
      </w:r>
      <w:r>
        <w:rPr>
          <w:rFonts w:cs="Book Antiqua" w:ascii="Book Antiqua" w:hAnsi="Book Antiqua"/>
          <w:i/>
          <w:iCs/>
        </w:rPr>
        <w:t xml:space="preserve"> </w:t>
      </w:r>
      <w:r>
        <w:rPr>
          <w:rFonts w:cs="Book Antiqua" w:ascii="Book Antiqua" w:hAnsi="Book Antiqua"/>
        </w:rPr>
        <w:t>il restera une vraie essence antiépileptique &amp; le vrai spécifique contre toutes les ma</w:t>
        <w:softHyphen/>
        <w:t>ladies du cerveau que nous avons déjà énoncées : la dose en est depuis une goutte jusqu’à huit &amp; dix, dans l’eau de fleur de tilleul ou dans une émulsion faite avec cette eau &amp; la semence de peone ou dans quelque autre véhicule approprié à la maladie &amp; au goût du malade.</w:t>
      </w:r>
    </w:p>
    <w:p>
      <w:pPr>
        <w:pStyle w:val="Heading2"/>
        <w:spacing w:lineRule="atLeast" w:line="320" w:before="200" w:after="0"/>
        <w:jc w:val="center"/>
        <w:rPr>
          <w:rFonts w:ascii="Book Antiqua" w:hAnsi="Book Antiqua" w:cs="Book Antiqua"/>
          <w:b w:val="false"/>
          <w:b w:val="false"/>
          <w:bCs w:val="false"/>
          <w:i w:val="false"/>
          <w:i w:val="false"/>
          <w:iCs w:val="false"/>
          <w:sz w:val="24"/>
        </w:rPr>
      </w:pPr>
      <w:r>
        <w:rPr>
          <w:rFonts w:cs="Book Antiqua" w:ascii="Book Antiqua" w:hAnsi="Book Antiqua"/>
          <w:b w:val="false"/>
          <w:bCs w:val="false"/>
          <w:i w:val="false"/>
          <w:iCs w:val="false"/>
          <w:sz w:val="24"/>
        </w:rPr>
        <w:t>DU FER.</w:t>
      </w:r>
    </w:p>
    <w:p>
      <w:pPr>
        <w:pStyle w:val="Heading3"/>
        <w:spacing w:lineRule="atLeast" w:line="320" w:before="200" w:after="0"/>
        <w:jc w:val="center"/>
        <w:rPr/>
      </w:pPr>
      <w:bookmarkStart w:id="25" w:name="ref021"/>
      <w:bookmarkEnd w:id="25"/>
      <w:r>
        <w:rPr>
          <w:rFonts w:cs="Book Antiqua" w:ascii="Book Antiqua" w:hAnsi="Book Antiqua"/>
          <w:b w:val="false"/>
          <w:bCs w:val="false"/>
          <w:sz w:val="24"/>
        </w:rPr>
        <w:t xml:space="preserve">§. 19. </w:t>
      </w:r>
      <w:r>
        <w:rPr>
          <w:rFonts w:cs="Book Antiqua" w:ascii="Book Antiqua" w:hAnsi="Book Antiqua"/>
          <w:b w:val="false"/>
          <w:bCs w:val="false"/>
          <w:i/>
          <w:iCs/>
          <w:sz w:val="24"/>
        </w:rPr>
        <w:t>Du fer &amp; de sa préparation chimique</w:t>
      </w:r>
      <w:r>
        <w:rPr>
          <w:rFonts w:cs="Book Antiqua" w:ascii="Book Antiqua" w:hAnsi="Book Antiqua"/>
          <w:b w:val="false"/>
          <w:bCs w:val="false"/>
          <w:sz w:val="24"/>
        </w:rPr>
        <w:t>.</w:t>
      </w:r>
    </w:p>
    <w:p>
      <w:pPr>
        <w:pStyle w:val="Normal"/>
        <w:spacing w:lineRule="atLeast" w:line="320" w:before="200" w:after="0"/>
        <w:rPr>
          <w:rFonts w:ascii="Book Antiqua" w:hAnsi="Book Antiqua" w:cs="Book Antiqua"/>
        </w:rPr>
      </w:pPr>
      <w:r>
        <w:rPr>
          <w:rFonts w:cs="Book Antiqua" w:ascii="Book Antiqua" w:hAnsi="Book Antiqua"/>
        </w:rPr>
        <w:t>Le fer est l’un des deux métaux de la seconde classe, qui est celle des moins nobles &amp; des plus durs. Il est composé d’un mercure &amp; d’un soufre qui sont les moins fusibles &amp; les plus cru, ou encore si on veut, le fer est composé d’un mercure, d’un soufre &amp; d’un sel qui sont mêlés de beaucoup de parties terrestres &amp; très crues ; en un mot il n’y a point de métal qui abonde tant en vitriol que le fer ou le mars qui est ainsi nommé, à cause de l’analogie qu’il a avec est autre, comme nous l’avons déjà dit ci-dessus.</w:t>
      </w:r>
    </w:p>
    <w:p>
      <w:pPr>
        <w:pStyle w:val="Normal"/>
        <w:spacing w:lineRule="atLeast" w:line="320" w:before="200" w:after="0"/>
        <w:rPr>
          <w:rFonts w:ascii="Book Antiqua" w:hAnsi="Book Antiqua" w:cs="Book Antiqua"/>
        </w:rPr>
      </w:pPr>
      <w:r>
        <w:rPr>
          <w:rFonts w:cs="Book Antiqua" w:ascii="Book Antiqua" w:hAnsi="Book Antiqua"/>
        </w:rPr>
        <w:t>Le mars est un des métaux qui fournit le plus de remèdes à la boutique de l’Artiste chimique, &amp; l’un de ceux qui produisent les meilleurs effets &amp; les plus pathétiques. Nous enseignerons ici la façon de faire ceux qui sont les plus utiles à la santé des pauvres malades, &amp; les plus nécessaires à l’instruction de l’Artiste. Comme sont pre</w:t>
        <w:softHyphen/>
        <w:t xml:space="preserve">mièrement la perfectibilité gradatoire qui purifie le fer de toutes impuretés, &amp; qui le change en ce que nous appelions acier, qui n’est à proprement parler, qu’un fer bien resserré &amp; bien épuré. Secondement </w:t>
      </w:r>
      <w:r>
        <w:rPr>
          <w:rFonts w:cs="Book Antiqua" w:ascii="Book Antiqua" w:hAnsi="Book Antiqua"/>
          <w:szCs w:val="22"/>
        </w:rPr>
        <w:t>nous le calcinerons pour en faire le crocus de mars astringent &amp; celui qui est apéritif. Troisièmement nous le dissoudrons pour en faire le vitriol, le sirop &amp; le sel. En qua</w:t>
        <w:softHyphen/>
        <w:t>trième lieu nous en ferons l’extraction, qui fournira la teinture astringente &amp; la teinture apéritive. Et pour le cinquième &amp; dernier, nous donnerons la façon de faire les cristaux de Mars, qui seront empreints de l’âme interne de l’acier : ce qui se verra par la couleur rouge de son soufre, dont ces cristaux seront doués.</w:t>
      </w:r>
    </w:p>
    <w:p>
      <w:pPr>
        <w:pStyle w:val="Heading3"/>
        <w:spacing w:lineRule="atLeast" w:line="320" w:before="200" w:after="0"/>
        <w:jc w:val="center"/>
        <w:rPr/>
      </w:pPr>
      <w:bookmarkStart w:id="26" w:name="ref022"/>
      <w:bookmarkEnd w:id="26"/>
      <w:r>
        <w:rPr>
          <w:rFonts w:cs="Book Antiqua" w:ascii="Book Antiqua" w:hAnsi="Book Antiqua"/>
          <w:b w:val="false"/>
          <w:bCs w:val="false"/>
          <w:sz w:val="24"/>
        </w:rPr>
        <w:t xml:space="preserve">§. 20. </w:t>
      </w:r>
      <w:r>
        <w:rPr>
          <w:rFonts w:cs="Book Antiqua" w:ascii="Book Antiqua" w:hAnsi="Book Antiqua"/>
          <w:b w:val="false"/>
          <w:bCs w:val="false"/>
          <w:i/>
          <w:iCs/>
          <w:sz w:val="24"/>
        </w:rPr>
        <w:t>Comment on purge &amp; resserre le fer pour en faire l’acier</w:t>
      </w:r>
      <w:r>
        <w:rPr>
          <w:rFonts w:cs="Book Antiqua" w:ascii="Book Antiqua" w:hAnsi="Book Antiqua"/>
          <w:b w:val="false"/>
          <w:bCs w:val="false"/>
          <w:sz w:val="24"/>
        </w:rPr>
        <w:t>.</w:t>
      </w:r>
    </w:p>
    <w:p>
      <w:pPr>
        <w:pStyle w:val="Normal"/>
        <w:spacing w:lineRule="atLeast" w:line="320" w:before="200" w:after="0"/>
        <w:rPr/>
      </w:pPr>
      <w:r>
        <w:rPr>
          <w:rFonts w:cs="Book Antiqua" w:ascii="Book Antiqua" w:hAnsi="Book Antiqua"/>
          <w:szCs w:val="22"/>
        </w:rPr>
        <w:t>Prenez des verges de fer battu de la grosseur du maître doigt, &amp; les stratifiez dans un vaisseau propre avec une poudre grossière, faire avec une partie de charbon de saule ou de celui de hêtre, &amp; deux parties de cornes de bœuf râpées, il faut luter les jointures de la couverture du vaisseau, &amp; le mettre dans un four à vent qui soit bâti exprès, &amp; lui donner le feu de charbon de tous les cotés durant l’espace de cinq ou six heures, &amp; lorsque le tout sera refroi</w:t>
        <w:softHyphen/>
        <w:t>di, on trouvera le fer plus pur, plus resserré &amp; plus compacte à cause que le sel volatile &amp; l’huile de la corne de bœuf a pé</w:t>
        <w:softHyphen/>
        <w:t xml:space="preserve">nétré les verges de fer &amp; les a beaucoup corrigées &amp; adoucies ; de sorte qu’il en est </w:t>
      </w:r>
      <w:r>
        <w:rPr>
          <w:rFonts w:cs="Book Antiqua" w:ascii="Book Antiqua" w:hAnsi="Book Antiqua"/>
        </w:rPr>
        <w:t>moins poreux &amp; moins terrestre, il en est aussi plus ductile &amp; plus malléable avant la trempe, &amp; en est beaucoup plus dur &amp; plus tranchant, après qu’il a été trempé ; mais comme cela n’est pas de notre sujet, nous nous contenterons de dire, que puisque l’acier est plus pur &amp; mieux corrigé que le simple fer, que c’est aussi par conséquent l’acier qui doit être pris par l’Artiste pour le travail des opérations Chymiques.</w:t>
      </w:r>
    </w:p>
    <w:p>
      <w:pPr>
        <w:pStyle w:val="Normal"/>
        <w:spacing w:lineRule="atLeast" w:line="320" w:before="200" w:after="0"/>
        <w:rPr>
          <w:rFonts w:ascii="Book Antiqua" w:hAnsi="Book Antiqua" w:cs="Book Antiqua"/>
        </w:rPr>
      </w:pPr>
      <w:r>
        <w:rPr>
          <w:rFonts w:cs="Book Antiqua" w:ascii="Book Antiqua" w:hAnsi="Book Antiqua"/>
        </w:rPr>
        <w:t>Ceux qui se serviront de limaille, prendront de celle que font les Maîtres qui font les aiguilles, s’ils sont en lieu pour cela, sinon ils prendront du plus pur &amp; du meil</w:t>
        <w:softHyphen/>
        <w:t>leur acier qu’ils pourront &amp; le feront mettre en limaille subtile. Nous n’avons mis ici cette opération que pour faire compren</w:t>
        <w:softHyphen/>
        <w:t>dre de plus en plus à l’Artiste que les sels volatiles servent toujours à améliorer les su</w:t>
        <w:softHyphen/>
        <w:t>jets sur lesquels on les emploie, afin qu’il les estime d’autant plus, &amp; qu’il y mette la principale confiance qu’il puisse avoir en pas un autre remède.</w:t>
      </w:r>
    </w:p>
    <w:p>
      <w:pPr>
        <w:pStyle w:val="Heading3"/>
        <w:spacing w:lineRule="atLeast" w:line="320" w:before="200" w:after="0"/>
        <w:jc w:val="center"/>
        <w:rPr/>
      </w:pPr>
      <w:bookmarkStart w:id="27" w:name="ref023"/>
      <w:bookmarkEnd w:id="27"/>
      <w:r>
        <w:rPr>
          <w:rFonts w:cs="Book Antiqua" w:ascii="Book Antiqua" w:hAnsi="Book Antiqua"/>
          <w:b w:val="false"/>
          <w:bCs w:val="false"/>
          <w:sz w:val="24"/>
        </w:rPr>
        <w:t xml:space="preserve">§. </w:t>
      </w:r>
      <w:r>
        <w:rPr>
          <w:rFonts w:cs="Book Antiqua" w:ascii="Book Antiqua" w:hAnsi="Book Antiqua"/>
          <w:b w:val="false"/>
          <w:bCs w:val="false"/>
          <w:smallCaps/>
          <w:sz w:val="24"/>
        </w:rPr>
        <w:t xml:space="preserve">21. </w:t>
      </w:r>
      <w:r>
        <w:rPr>
          <w:rFonts w:cs="Book Antiqua" w:ascii="Book Antiqua" w:hAnsi="Book Antiqua"/>
          <w:b w:val="false"/>
          <w:bCs w:val="false"/>
          <w:i/>
          <w:iCs/>
          <w:sz w:val="24"/>
        </w:rPr>
        <w:t>Pour faire le crocus de Mars astringent</w:t>
      </w:r>
      <w:r>
        <w:rPr>
          <w:rFonts w:cs="Book Antiqua" w:ascii="Book Antiqua" w:hAnsi="Book Antiqua"/>
          <w:b w:val="false"/>
          <w:bCs w:val="false"/>
          <w:sz w:val="24"/>
        </w:rPr>
        <w:t>.</w:t>
      </w:r>
    </w:p>
    <w:p>
      <w:pPr>
        <w:pStyle w:val="Normal"/>
        <w:spacing w:lineRule="atLeast" w:line="320" w:before="200" w:after="0"/>
        <w:rPr>
          <w:rFonts w:ascii="Book Antiqua" w:hAnsi="Book Antiqua" w:cs="Book Antiqua"/>
        </w:rPr>
      </w:pPr>
      <w:r>
        <w:rPr>
          <w:rFonts w:cs="Book Antiqua" w:ascii="Book Antiqua" w:hAnsi="Book Antiqua"/>
        </w:rPr>
        <w:t>Nous donnerons deux moyens de faire le crocus, l’un par la réverbération pour l’intérieur, &amp; l’autre par la dissolution pour l’extérieur. Pour le premier, il faut pren</w:t>
        <w:softHyphen/>
        <w:t>dre parties égales de limaille d’acier &amp; de sel commun &amp; les broyer sur le marbre ensemble jusqu’à ce qu’ils soient bien mêlés, étendez ce mélange sur une tuile qui ait un rebord, &amp; la placez au réverbère &amp; y donnez le feu de flamme qui lèche la matière par-dessus durant l’espace de trente heures : cela passé, il faut laver la matière réverbérée avec de l’eau de pluie distillée &amp; la sécher, pour la remettre encore au ré</w:t>
        <w:softHyphen/>
        <w:t>verbère, afin de la subtiliser &amp; de l’ouvrit de plus en plus, &amp; tant que la limaille soit changée en une poudre légère &amp; rouge qui est astringente, qui est ce qu’on appelle du crocus ou du safran de Mars, à cause que les Chimistes ont donné ce nom aux pré</w:t>
        <w:softHyphen/>
        <w:t>parations des métaux &amp; des minéraux qui sont réduits en une poudre rouge par la dissolution ou par la réverbération.</w:t>
      </w:r>
    </w:p>
    <w:p>
      <w:pPr>
        <w:pStyle w:val="Normal"/>
        <w:spacing w:lineRule="atLeast" w:line="320" w:before="200" w:after="0"/>
        <w:rPr>
          <w:rFonts w:ascii="Book Antiqua" w:hAnsi="Book Antiqua" w:cs="Book Antiqua"/>
        </w:rPr>
      </w:pPr>
      <w:r>
        <w:rPr>
          <w:rFonts w:cs="Book Antiqua" w:ascii="Book Antiqua" w:hAnsi="Book Antiqua"/>
        </w:rPr>
        <w:t>Lorsque ce crocus a été bien ouvert par l’action du feu, il le faut broyer sur le porphyre avec de l’eau de suc de plantin ou d’alchimille, jusqu’à ce qu’il soit réduit en alcool, puis le mettre en petits trochisques sur le papier, afin de le sécher nettement &amp; de le garder à ses usages. On emploie ce crocus de Mars intérieure</w:t>
        <w:softHyphen/>
        <w:t>ment, quand on a besoin d’un remède astringent &amp; dessiccatif : comme dans la dysenterie, lienterie, chaude pisse, gonorrhée &amp; dans le crachement de sang : la dose est depuis quatre grains jusqu’à une de</w:t>
      </w:r>
      <w:r>
        <w:rPr>
          <w:rFonts w:cs="Book Antiqua" w:ascii="Book Antiqua" w:hAnsi="Book Antiqua"/>
          <w:szCs w:val="22"/>
        </w:rPr>
        <w:t>mi-drachme dans de la conserve de roses en bol, ou avec de la racine confite de grande consoulde ou dans de la décoction de plantin, de virga aurea, ou d’alchimille, avec un peu de sirop de roses sèches ou avec un peu de celui de berberis.</w:t>
      </w:r>
    </w:p>
    <w:p>
      <w:pPr>
        <w:pStyle w:val="Normal"/>
        <w:spacing w:lineRule="atLeast" w:line="320" w:before="200" w:after="0"/>
        <w:rPr/>
      </w:pPr>
      <w:r>
        <w:rPr>
          <w:rFonts w:cs="Book Antiqua" w:ascii="Book Antiqua" w:hAnsi="Book Antiqua"/>
          <w:szCs w:val="22"/>
        </w:rPr>
        <w:t>Pour le second crocus de Mars astringent, qu’on emploie extérieurement, il se fait avec toute sorte de liqueur corrosive ou acide, comme avec l’eau forte vulgai</w:t>
        <w:softHyphen/>
        <w:t>re, l’esprit de nitre, de sel, de vitriol, d’alun &amp; de sel armoniac ; nous ne nous servirons pour notre exemple que de l’eau forte faite de parties égales de vitriol &amp; d’alun, pour y dissoudre la limaille d’a</w:t>
        <w:softHyphen/>
        <w:t>cier. Il faudra donc prendre quatre onces de cette limaille, &amp; la verser par demi-drachmes dans une livre de cette eau forte : car si on versait le menstrue sur la limaille, il se ferait une ébullition &amp; une si subite caléfaction de la matière &amp; du vaisseau, que l’une se perdrait, ou l’autre se casserait, si aussi on mettait trop de li</w:t>
        <w:softHyphen/>
        <w:t xml:space="preserve">maille à la fois dans le menstrue cela pousserait des vapeurs soudaines &amp; mauvaises, qui causeraient la suffocation de poitrine à l’Artiste : c’est pourquoi il faut que le menstrue soit dans une cucurbite un peu haute, afin qu’il ne se perde rien par l’ébullition qui se ne peut empêcher par aucun autre moyen, que par le peu de limaille qu’on  </w:t>
      </w:r>
      <w:r>
        <w:rPr>
          <w:rFonts w:cs="Book Antiqua" w:ascii="Book Antiqua" w:hAnsi="Book Antiqua"/>
        </w:rPr>
        <w:t>y met à la fois : lorsque l’Artiste aura ache</w:t>
        <w:softHyphen/>
        <w:t>vé de mettre les quatre onces de limaille, il peut y en ajouter autant qu’il voudra, si le menstrue n’est pas tout à fait absorbé, car il faut y en mettre jusqu’à ce que la li</w:t>
        <w:softHyphen/>
        <w:t>maille ait réduit le menstrue en une pâte de médiocre consistance, qu’il faut mettre dans un matras qui ait le col un peu large, que l’Artiste placera sur une culotte de ter</w:t>
        <w:softHyphen/>
        <w:t>re ou sur un morceau de brique avec un peu de lut, au feu de roue, &amp; donnera le feu peu à peu, pour faire exhaler le menstrue : il faut ensuite augmenter le feu jusqu’à ce que le matras rougisse de tous les côtés, &amp; après qu’il sera refroidi, on y trou</w:t>
        <w:softHyphen/>
        <w:t>vera un crocus de Mars astringent, qui se</w:t>
        <w:softHyphen/>
        <w:t>ra d’un rouge fort haut en couleur, qui est très-bon pour l’extérieur, pour dessécher les plaies &amp; les ulcères &amp; pour arrêter les hémorragies : c’est toujours de ce crocus qu’il faut mettre dans les emplâtres, dans les onguents &amp; dans les liniments.</w:t>
      </w:r>
    </w:p>
    <w:p>
      <w:pPr>
        <w:pStyle w:val="Normal"/>
        <w:spacing w:lineRule="atLeast" w:line="320" w:before="200" w:after="0"/>
        <w:rPr>
          <w:rFonts w:ascii="Book Antiqua" w:hAnsi="Book Antiqua" w:cs="Book Antiqua"/>
        </w:rPr>
      </w:pPr>
      <w:r>
        <w:rPr>
          <w:rFonts w:cs="Book Antiqua" w:ascii="Book Antiqua" w:hAnsi="Book Antiqua"/>
        </w:rPr>
        <w:t>Nous avons pourtant encore ceci à dire de plus, que si l’Artiste ne met qu’une once de limaille d’acier sur six onces d’eau for</w:t>
        <w:softHyphen/>
        <w:t>te, &amp; qu’il en fasse l’évaporation au sable dans un matras jusqu’à sec, il aura un cro</w:t>
        <w:softHyphen/>
        <w:t>cus qui sera résoluble à la cave ou en quelque autre lieu humide &amp; frais, en une li</w:t>
        <w:softHyphen/>
        <w:t>queur rouge, qui est un souverain remède pour mondifier les ulcères baveux &amp; rongeants, comme aussi ceux qui ont des bords calleux &amp; qui ont des superfluités d’une chair spongieuse &amp; mauvaise ; car il consomme tout ce qui est contre nature, par l’action des esprits des sels qui sont résous, &amp; rend l’ulcère capable de cicatrisation, qu’il procure par la faculté astringente qu’il a de Sa terre vitriolique.</w:t>
      </w:r>
    </w:p>
    <w:p>
      <w:pPr>
        <w:pStyle w:val="Heading3"/>
        <w:spacing w:lineRule="atLeast" w:line="320" w:before="200" w:after="0"/>
        <w:jc w:val="center"/>
        <w:rPr/>
      </w:pPr>
      <w:bookmarkStart w:id="28" w:name="ref024"/>
      <w:bookmarkEnd w:id="28"/>
      <w:r>
        <w:rPr>
          <w:rFonts w:cs="Book Antiqua" w:ascii="Book Antiqua" w:hAnsi="Book Antiqua"/>
          <w:b w:val="false"/>
          <w:bCs w:val="false"/>
          <w:sz w:val="24"/>
        </w:rPr>
        <w:t xml:space="preserve">§. </w:t>
      </w:r>
      <w:r>
        <w:rPr>
          <w:rFonts w:cs="Book Antiqua" w:ascii="Book Antiqua" w:hAnsi="Book Antiqua"/>
          <w:b w:val="false"/>
          <w:bCs w:val="false"/>
          <w:smallCaps/>
          <w:sz w:val="24"/>
        </w:rPr>
        <w:t xml:space="preserve">22. </w:t>
      </w:r>
      <w:r>
        <w:rPr>
          <w:rFonts w:cs="Book Antiqua" w:ascii="Book Antiqua" w:hAnsi="Book Antiqua"/>
          <w:b w:val="false"/>
          <w:bCs w:val="false"/>
          <w:i/>
          <w:iCs/>
          <w:sz w:val="24"/>
        </w:rPr>
        <w:t>Comment il faut faire le crocus de Mars apéritif</w:t>
      </w:r>
      <w:r>
        <w:rPr>
          <w:rFonts w:cs="Book Antiqua" w:ascii="Book Antiqua" w:hAnsi="Book Antiqua"/>
          <w:b w:val="false"/>
          <w:bCs w:val="false"/>
          <w:sz w:val="24"/>
        </w:rPr>
        <w:t>.</w:t>
      </w:r>
    </w:p>
    <w:p>
      <w:pPr>
        <w:pStyle w:val="Normal"/>
        <w:spacing w:lineRule="atLeast" w:line="320" w:before="200" w:after="0"/>
        <w:rPr>
          <w:rFonts w:ascii="Book Antiqua" w:hAnsi="Book Antiqua" w:cs="Book Antiqua"/>
        </w:rPr>
      </w:pPr>
      <w:r>
        <w:rPr>
          <w:rFonts w:cs="Book Antiqua" w:ascii="Book Antiqua" w:hAnsi="Book Antiqua"/>
        </w:rPr>
        <w:t>Il faut que nous donnions deux maniè</w:t>
        <w:softHyphen/>
        <w:t>res de faire ce crocus de Mars apéritif, comme nous en avons donné deux de faire le crocus astringent. Pour la première fa</w:t>
        <w:softHyphen/>
        <w:t>çon de le faire, vous prendrez une livre de limaille d’aiguilles qui soit bien nette, &amp; la mettrez dans une terrine de grès qui soit plate, puis il la faut humecter peu à peu avec de l’eau de rosée, si cela se fait en Mai, ou avec de l’eau de l’équinoxe de Mars, jusqu’à ce que la limaille commence à se grumeler, &amp; ne point passer outre, de peur de la noyer ; car lorsqu’elle est seule</w:t>
        <w:softHyphen/>
        <w:t>ment humectée en une forme de pâte ou en grumeaux, elle se fermente &amp; s’échauf</w:t>
        <w:softHyphen/>
        <w:t>fe de soi-même avec l’eau, comme on le remarque par le tact &amp; par l’odorat : car il y a un certain esprit salin qui est caché dans ces eaux qui pénètre le Mars &amp; qui le dissout insensiblement : c’est pourquoi il le faut faire sécher aussitôt au soleil, &amp; lorsqu’il est sec, on le broiera sur le marbre, &amp; on l’humectera derechef sans le noyer, &amp; en moins de trois ou de quatre jours toute la limaille sera convertie en une poudre noire, qui commencera à chan</w:t>
        <w:softHyphen/>
        <w:t>ger en violet à sa surface, &amp; qui témoi</w:t>
        <w:softHyphen/>
        <w:t>gnera par un petit goût âcre ou vitriolique, que l’eau commence à faire la réincrudation du métal en ses principes séminaux, qui sont le soufre &amp; le vitriol ; car lorsque l’on y mêle l’eau, il donne une odeur de soufre, &amp; le vitriol se manifeste au goût.</w:t>
      </w:r>
    </w:p>
    <w:p>
      <w:pPr>
        <w:pStyle w:val="FR3"/>
        <w:spacing w:lineRule="atLeast" w:line="320" w:before="200" w:after="0"/>
        <w:rPr/>
      </w:pPr>
      <w:r>
        <w:rPr>
          <w:rFonts w:cs="Book Antiqua" w:ascii="Book Antiqua" w:hAnsi="Book Antiqua"/>
          <w:sz w:val="24"/>
        </w:rPr>
        <w:t>Notez qu’il faut broyer le Mars sur le marbre toutes les fois qu’il a été desséché : si l’Artiste est vigilant, il peut faire trois exsiccations par jour, &amp; avoir achevé l’opé</w:t>
        <w:softHyphen/>
        <w:t>ration en trois semaines ; sinon il faudra pour le moins un mois ou six semaines, avant qu’il puisse avoir réduit le corps de</w:t>
      </w:r>
      <w:r>
        <w:rPr>
          <w:rFonts w:cs="Book Antiqua" w:ascii="Book Antiqua" w:hAnsi="Book Antiqua"/>
          <w:i/>
          <w:iCs/>
          <w:sz w:val="24"/>
        </w:rPr>
        <w:t xml:space="preserve"> </w:t>
      </w:r>
      <w:r>
        <w:rPr>
          <w:rFonts w:cs="Book Antiqua" w:ascii="Book Antiqua" w:hAnsi="Book Antiqua"/>
          <w:sz w:val="24"/>
        </w:rPr>
        <w:t>ce métal en une poudre impalpable qui est colorée d’un brun violet, que l’Artiste mettra dans un chaudron de fer cru, qu’il posera sur le feu ouvert &amp; le réverbérera ainsi, jusqu’à ce qu’il rougisse dans le chau</w:t>
        <w:softHyphen/>
        <w:t>dron en l’agitant toujours avec une spatule de fer, &amp; dès qu’il commence à rougir, il le faut ôter, &amp; l’on aura le crocus de Mars apéritif réverbéré en une belle couleur rou</w:t>
        <w:softHyphen/>
        <w:t>ge brune. Mais il est beaucoup plus expédient de ne le point réverbérer, parce que cette chaleur est capable de faire exhaler le vitriol qui a commencé de se former dans le crocus, &amp; c’est néanmoins ce sel vitriolique qui constitue sa vertu apéritive.</w:t>
      </w:r>
    </w:p>
    <w:p>
      <w:pPr>
        <w:pStyle w:val="Normal"/>
        <w:spacing w:lineRule="atLeast" w:line="320" w:before="200" w:after="0"/>
        <w:rPr>
          <w:rFonts w:ascii="Book Antiqua" w:hAnsi="Book Antiqua" w:cs="Book Antiqua"/>
          <w:szCs w:val="22"/>
        </w:rPr>
      </w:pPr>
      <w:r>
        <w:rPr>
          <w:rFonts w:cs="Book Antiqua" w:ascii="Book Antiqua" w:hAnsi="Book Antiqua"/>
          <w:szCs w:val="22"/>
        </w:rPr>
        <w:t>La dose de ce crocus est depuis trois grains jusqu’à vingt &amp; trente grains, pourvu qu’on le donne par degrés &amp; qu’on y ac</w:t>
        <w:softHyphen/>
        <w:t>coutume l’estomac peu à peu ; on le donne dans des opiacés ou dans des conserves, ou mêlé parmi des poudres aromatiques, il faut que ce soit à jeun, trois ou quatre heures avant aucun repas, &amp; que le malade se promène doucement &amp; lentement dans quelque lieu égal &amp; agréable, après la promenade il pourra prendre un bouil</w:t>
        <w:softHyphen/>
        <w:t>lon de veau &amp; de volaille qui soit altéré avec les racines de persil &amp; celles de scorsonère d’Espagne. Les maladies chroniques, la cachexie, la leucophlegmatie &amp; toutes les autres maladies qui proviennent des obstructions de la rate, du foie, du mésantère &amp; du pancréas, ont besoin de ce remède ; mais il y en a d’autres qui se tirent du Mars qui sont beaucoup plus prompts &amp; plus efficaces, comme nous l’enseignerons ci-après.</w:t>
      </w:r>
    </w:p>
    <w:p>
      <w:pPr>
        <w:pStyle w:val="Normal"/>
        <w:spacing w:lineRule="atLeast" w:line="320" w:before="200" w:after="0"/>
        <w:rPr>
          <w:rFonts w:ascii="Book Antiqua" w:hAnsi="Book Antiqua" w:cs="Book Antiqua"/>
        </w:rPr>
      </w:pPr>
      <w:r>
        <w:rPr>
          <w:rFonts w:cs="Book Antiqua" w:ascii="Book Antiqua" w:hAnsi="Book Antiqua"/>
        </w:rPr>
        <w:t>La seconde façon de faire le crocus de Mars apéritif, est qu’il faut prendre une barre de bon acier &amp; le faire chauffer à la forge d’un Maréchal ou à celle d’un Serrurier, jusqu’à ce qu’il soit rouge &amp; étincelant de tous les cotés, qui est ce qu’ils ap</w:t>
        <w:softHyphen/>
        <w:t>pellent chaud à souder, qui est une espèce de demi-fonte, &amp; lorsqu’il est réduit en cet état, il faut avoir une terrine pleine d’eau, &amp; tenir la bille d’acier au-dessus de la terrine, &amp; appliquer fortement contre l’acier un grand magdaleon de soufre, qui fondra l’acier &amp; le fera tomber goutte à goutte en grenaille dans l’eau qui est au-dessous, il faut continuer ainsi jusqu’à ce que vous ayez suffisamment de cet acier en grenaille, qu’il faut séparer du soufre qui a filé dans l’eau &amp; le broyer au mortier de fer en poudre qu’on passera par le tamis de soie, &amp; après le préparer sur le por</w:t>
        <w:softHyphen/>
        <w:t>phyre ou sur une écaille de mer avec quel</w:t>
        <w:softHyphen/>
        <w:t>que eau apéritive, jusqu’à ce qu’il soit ré</w:t>
        <w:softHyphen/>
        <w:t>duit en alcool, dont on formera la moi</w:t>
        <w:softHyphen/>
        <w:t>tié en trochisques pour les sécher &amp; gar</w:t>
        <w:softHyphen/>
        <w:t>der : c’est ce qu’on appelle, acier préparé. Il faut prendre l’autre partie &amp; le réverbé</w:t>
        <w:softHyphen/>
        <w:t>rer dans le chaudron de fer cru, comme nous l’avons dit ci-devant, jusqu’à ce qu’il soit devenu de couleur rouge pourpre, sans qu’il faille avoir peur de consommer sa fa</w:t>
        <w:softHyphen/>
        <w:t>culté vitriolique : au contraire on l’ouvri</w:t>
        <w:softHyphen/>
        <w:t>ra de plus en plus, à cause que ce crocus a été préparé d’une autre façon que le pré</w:t>
        <w:softHyphen/>
        <w:t>cédent. La dose est pareille à l’autre avec les mêmes précautions &amp; pour la cure des mêmes maladies, il y en a même qui le préfèrent au précédent, mais je ne suis pas e ce sentiment.</w:t>
      </w:r>
    </w:p>
    <w:p>
      <w:pPr>
        <w:pStyle w:val="Heading3"/>
        <w:spacing w:lineRule="atLeast" w:line="320" w:before="200" w:after="0"/>
        <w:jc w:val="center"/>
        <w:rPr/>
      </w:pPr>
      <w:bookmarkStart w:id="29" w:name="ref025"/>
      <w:bookmarkEnd w:id="29"/>
      <w:r>
        <w:rPr>
          <w:rFonts w:cs="Book Antiqua" w:ascii="Book Antiqua" w:hAnsi="Book Antiqua"/>
          <w:b w:val="false"/>
          <w:bCs w:val="false"/>
          <w:sz w:val="24"/>
        </w:rPr>
        <w:t xml:space="preserve">§. 23. </w:t>
      </w:r>
      <w:r>
        <w:rPr>
          <w:rFonts w:cs="Book Antiqua" w:ascii="Book Antiqua" w:hAnsi="Book Antiqua"/>
          <w:b w:val="false"/>
          <w:bCs w:val="false"/>
          <w:i/>
          <w:iCs/>
          <w:sz w:val="24"/>
        </w:rPr>
        <w:t>Comment il faut faire le vitriol de Mars</w:t>
      </w:r>
      <w:r>
        <w:rPr>
          <w:rFonts w:cs="Book Antiqua" w:ascii="Book Antiqua" w:hAnsi="Book Antiqua"/>
          <w:b w:val="false"/>
          <w:bCs w:val="false"/>
          <w:sz w:val="24"/>
        </w:rPr>
        <w:t>.</w:t>
      </w:r>
    </w:p>
    <w:p>
      <w:pPr>
        <w:pStyle w:val="FR3"/>
        <w:spacing w:lineRule="atLeast" w:line="320" w:before="200" w:after="0"/>
        <w:rPr>
          <w:rFonts w:ascii="Book Antiqua" w:hAnsi="Book Antiqua" w:cs="Book Antiqua"/>
          <w:sz w:val="24"/>
        </w:rPr>
      </w:pPr>
      <w:r>
        <w:rPr>
          <w:rFonts w:cs="Book Antiqua" w:ascii="Book Antiqua" w:hAnsi="Book Antiqua"/>
          <w:sz w:val="24"/>
        </w:rPr>
        <w:t>Prenez de la limaille d’aiguilles qui soit bien nette, mettez-la dans une cucurbite de verre, &amp; versez dessus peu à peu du bon esprit acide de vitriol, qui ne soit pas tout à fait déphlegmé, jusqu’à ce que la limail</w:t>
        <w:softHyphen/>
        <w:t>le en soit bien imbue, agitez cela comme il faut avec une spatule de fer, sans néanmoins casser la cucurbite, puis versez dessus aussitôt de l’eau de pluie distillée, ou de celle de l’équinoxe sans avoir été distillée, qui soit presque bouillante, jusqu’à l’éminence de quatre bons doigts, placez la cucurbite au sable qui soit déjà échauffée, &amp; l’y laissez en digestion &amp; en dissolution durant douze heures : cela passé, filtrez chaudement la liqueur &amp; la mettez évapo</w:t>
        <w:softHyphen/>
        <w:t>rer lentement, jusqu’à la moitié à la va</w:t>
        <w:softHyphen/>
        <w:t>peur du bain bouillant, puis la mettez cristalliser en un lieu froid, &amp; vous trouverez le lendemain que le vitriol de Mars sera formé au fond &amp; au tour du vaisseau en cristaux beaux &amp; verts, qu’il faut mettre entre deux papiers, &amp; les sécher à une chaleur fort lente : si on en veut avoir davantage, il faut poursuivre le même travail sur la limaille qui est restée avec l’esprit du vitriol, puis avec l’eau chaude, filtrer, évaporer &amp; cristalliser, jusqu’à ce que tout la corps du métal soit passé en vitriol ou en une terre qui demeure en petite quantité, si la limaille était pure : mais la quantité du vitriol surpasse de beaucoup le poids de la Limaille, il va même quelquefois jusqu’au triple, ce qui doit faire remarquer à l’Artiste que ce n’est qui la recorporification de l’esprit de vitriol, qui a repris son idée &amp; ton caractère vitriolique par le moyen du Mars, comme dans un corps qui a été autrefois vitriol : mais il faut pour</w:t>
        <w:softHyphen/>
        <w:t>tant avouer que ce vitriol est beaucoup plus excellent que le vitriol commun, dont on avait distillé l’esprit qu’on a employé : car les esprits recorporifiés ont une grande sphère d’activité &amp; agissent beaucoup plus puissamment, que les matières purement &amp; simplement naturelles.</w:t>
      </w:r>
    </w:p>
    <w:p>
      <w:pPr>
        <w:pStyle w:val="FR3"/>
        <w:spacing w:lineRule="atLeast" w:line="320" w:before="200" w:after="0"/>
        <w:rPr>
          <w:rFonts w:ascii="Book Antiqua" w:hAnsi="Book Antiqua" w:cs="Book Antiqua"/>
          <w:sz w:val="24"/>
        </w:rPr>
      </w:pPr>
      <w:r>
        <w:rPr>
          <w:rFonts w:cs="Book Antiqua" w:ascii="Book Antiqua" w:hAnsi="Book Antiqua"/>
          <w:sz w:val="24"/>
        </w:rPr>
        <w:t>Ce vitriol a plus d’efficace, &amp; agit avec beaucoup plus de vitesse que le crocus apé</w:t>
        <w:softHyphen/>
        <w:t>ritif, dans toutes les maladies que nous avons énoncées ci-devant : mais la dose en est beaucoup moindre : car on commence à en donner par degrés depuis un grain jusqu’à huit, dix &amp; douze grains, ou en bol, dans quelque conserve ou dans des bouillons ; mais il faut remarquer que l’usage des remèdes qui sont tirés du Mars, doivent être continués longtemps, &amp; toujours en les augmentant d’un grain ou deux, jusqu’à ce qu’à la fin ils commencent à dire soulever l’estomac &amp; à causer quelque nausée, alors il faut rétrograder de deux grains ou même d’un peu davan</w:t>
        <w:softHyphen/>
        <w:t>tage, à cause que c’est un signe que la nature est au vrai point de faire agir le re</w:t>
        <w:softHyphen/>
        <w:t>mède sans beaucoup de violence, si on ne l’augmente pas ; il faut encore remarquer, qu’il faut être soigneux de purger de qua</w:t>
        <w:softHyphen/>
        <w:t>tre en quatre jours ceux qui se servent du Mars, si le remède ne tient pas le ven</w:t>
        <w:softHyphen/>
        <w:t>tre libre, &amp; de leur ouvrir aussi le ventre tous les deux jours, avec un lavement qui soit simple, &amp; qui ne reçoive autre chose que de l’urine nouvellement rendue : car comme le mars a son vitriol qui désopile &amp; qui ouvre, aussi a-t-il sa terre qui constipe &amp; qui dessèche. C’est pourquoi, il faudra faire infuser tous les quatre ou cinq jours deux drachmes de senné avec un scrupule de tartre vitriolé dans un bouillon de veau &amp; de volaille, afin de balayer, &amp; d’entraîner hors du corps les matières, que le remède aura rendues capables d’être évacuées.</w:t>
      </w:r>
    </w:p>
    <w:p>
      <w:pPr>
        <w:pStyle w:val="Normal"/>
        <w:spacing w:lineRule="atLeast" w:line="320" w:before="200" w:after="0"/>
        <w:rPr>
          <w:rFonts w:ascii="Book Antiqua" w:hAnsi="Book Antiqua" w:cs="Book Antiqua"/>
        </w:rPr>
      </w:pPr>
      <w:r>
        <w:rPr>
          <w:rFonts w:cs="Book Antiqua" w:ascii="Book Antiqua" w:hAnsi="Book Antiqua"/>
        </w:rPr>
        <w:t>Ceux qui voudront faire un crocus de Mars très-beau &amp; très-utile, calcineront quatre onces de ce vitriol de Mars dans un creuset à feu ouvert, jusqu’à ce qu’il soit converti en une poudre belle, subtile &amp;’ rouge, qui n’a point de dégoût, &amp; qui peut être donnée aux plus délicats, en bol, en tablettes ou en opiate, depuis cinq grains jusqu’a trente, avec les mêmes observations &amp; les mêmes précautions que ci-devant.</w:t>
      </w:r>
    </w:p>
    <w:p>
      <w:pPr>
        <w:pStyle w:val="Heading3"/>
        <w:spacing w:lineRule="atLeast" w:line="320" w:before="200" w:after="0"/>
        <w:jc w:val="center"/>
        <w:rPr/>
      </w:pPr>
      <w:bookmarkStart w:id="30" w:name="ref026"/>
      <w:bookmarkEnd w:id="30"/>
      <w:r>
        <w:rPr>
          <w:rFonts w:cs="Book Antiqua" w:ascii="Book Antiqua" w:hAnsi="Book Antiqua"/>
          <w:b w:val="false"/>
          <w:bCs w:val="false"/>
          <w:sz w:val="24"/>
        </w:rPr>
        <w:t xml:space="preserve">§. 24. </w:t>
      </w:r>
      <w:r>
        <w:rPr>
          <w:rFonts w:cs="Book Antiqua" w:ascii="Book Antiqua" w:hAnsi="Book Antiqua"/>
          <w:b w:val="false"/>
          <w:bCs w:val="false"/>
          <w:i/>
          <w:iCs/>
          <w:sz w:val="24"/>
        </w:rPr>
        <w:t>Pour faire l’extrait ou le sirop de Mars</w:t>
      </w:r>
      <w:r>
        <w:rPr>
          <w:rFonts w:cs="Book Antiqua" w:ascii="Book Antiqua" w:hAnsi="Book Antiqua"/>
          <w:b w:val="false"/>
          <w:bCs w:val="false"/>
          <w:sz w:val="24"/>
        </w:rPr>
        <w:t>.</w:t>
      </w:r>
    </w:p>
    <w:p>
      <w:pPr>
        <w:pStyle w:val="Normal"/>
        <w:spacing w:lineRule="atLeast" w:line="320" w:before="200" w:after="0"/>
        <w:rPr/>
      </w:pPr>
      <w:r>
        <w:rPr>
          <w:rFonts w:cs="Book Antiqua" w:ascii="Book Antiqua" w:hAnsi="Book Antiqua"/>
        </w:rPr>
        <w:t>Prenez une demie livre de limaille d’aiguilles, qui soit pure &amp; nette, mêlez-la avec deux livres de bon tartre blanc de Montpellier qui ait été mis en poudre très subtile, puis mettez une marmite ou un chaudron de fer cru au</w:t>
      </w:r>
      <w:r>
        <w:rPr>
          <w:rFonts w:cs="Book Antiqua" w:ascii="Book Antiqua" w:hAnsi="Book Antiqua"/>
          <w:smallCaps/>
        </w:rPr>
        <w:t xml:space="preserve"> </w:t>
      </w:r>
      <w:r>
        <w:rPr>
          <w:rFonts w:cs="Book Antiqua" w:ascii="Book Antiqua" w:hAnsi="Book Antiqua"/>
        </w:rPr>
        <w:t>feu qui contienne un sceau d’eau, mettez-y de l’eau jusqu’au tiers, mais que ce soit de l’eau de rosée, de celle de l’équinoxe de Mars ou de l’eau de pluie distillée ; faites-la bouillir, &amp; lorsqu’elle sera en cet état, versez-y peu à peu le Mars &amp; le tartre qui sont mêlés, n’en mettez pas plus d’une once à la fois, à cause de l’ébullition &amp; du gonflement qui se fait, lorsque la dissolution de la ma</w:t>
        <w:softHyphen/>
        <w:t>tière commence. Le tout étant dans le vaisseau</w:t>
      </w:r>
      <w:r>
        <w:rPr>
          <w:rFonts w:cs="Book Antiqua" w:ascii="Book Antiqua" w:hAnsi="Book Antiqua"/>
          <w:i/>
          <w:iCs/>
        </w:rPr>
        <w:t>,</w:t>
      </w:r>
      <w:r>
        <w:rPr>
          <w:rFonts w:cs="Book Antiqua" w:ascii="Book Antiqua" w:hAnsi="Book Antiqua"/>
        </w:rPr>
        <w:t xml:space="preserve"> il faut remuer continuellement au fond avec une cuillère de fer, afin d’éle</w:t>
        <w:softHyphen/>
        <w:t xml:space="preserve">ver dans le bouillon ce qui s’affaisse au bas, &amp; ainsi d’en faciliter &amp; hâter la dissolution ; il faut aussi avoir auprès du même </w:t>
      </w:r>
      <w:r>
        <w:rPr>
          <w:rFonts w:cs="Book Antiqua" w:ascii="Book Antiqua" w:hAnsi="Book Antiqua"/>
          <w:szCs w:val="22"/>
        </w:rPr>
        <w:t>feu, de l’eau semblable à celle qui fait la dissolution dans un cocquemart, afin de la remettre toute chaude en la place de celle qui s’évapore par l’action du feu, qu’il faut rétablir au même point de temps à autre, de peur que le tartre ne se coa</w:t>
        <w:softHyphen/>
        <w:t>gule trop, faute de liqueur, &amp; qu’il ne se brûle au fond ou à l’entour du vaisseau, &amp; encore afin que le menstrue soit en suffisante quantité pour bien dissoudre le tar</w:t>
        <w:softHyphen/>
        <w:t>tre, qui par l’action de son acide, agit sur le mars &amp; le dissout ; il faut continuer le feu en agitant sans cesse, &amp; en remet</w:t>
        <w:softHyphen/>
        <w:t>tant de la nouvelle eau chaude, jusqu’à ce que l’Artiste voit que la liqueur que contient la marmite ou le chaudron sera changée tout à fait, &amp; qu’elle sera deve</w:t>
        <w:softHyphen/>
        <w:t>nue épaisse &amp; de la couleur d’un gris blan</w:t>
        <w:softHyphen/>
        <w:t>châtre, qui fait au-dessus des veines bru</w:t>
        <w:softHyphen/>
        <w:t xml:space="preserve">nes &amp; noirâtres, &amp; si de plus, la matière acquiert une odeur comme du soufre de Mars, qui est peu agréable &amp; cause des nausées : mais le dernier signe &amp; le plus concluant de la fin de l’opération &amp; de la dissolution du mars, est le goût ; car il faut en filtrer un peu, lorsque les premiers signes apparaissent, &amp; si la liqueur est rouge  brune &amp; qu’elle ait le goût d’encre &amp; vitriolique entre acide &amp; amer, il faut alors remplir le vaisseau tout à fait, avec de l’eau bouillante, &amp; en faire la filtration </w:t>
      </w:r>
      <w:r>
        <w:rPr>
          <w:rFonts w:cs="Book Antiqua" w:ascii="Book Antiqua" w:hAnsi="Book Antiqua"/>
        </w:rPr>
        <w:t>chaudement, que vous mettrez, à mesure qu’elle sera filtrée, dans un autre vaisseau de fer &amp; la faire évaporer lentement uns bouillir, &amp; continuer ainsi de filtrer &amp; d’évaporer jusqu’à ce que le tout soit ré</w:t>
        <w:softHyphen/>
        <w:t>duit en consistance d’un sirop ou d’un de</w:t>
        <w:softHyphen/>
        <w:t>mi extrait, ce qui se connaîtra, lorsqu’il se fera une pellicule au-dessus de ce que l’Artiste fait évaporer. Il faut retirer le vaisseau du feu, &amp; la matière étant refroi</w:t>
        <w:softHyphen/>
        <w:t>die, vous la mettrez dans un pot de terre de faïence pour vous en servir au besoin.</w:t>
      </w:r>
    </w:p>
    <w:p>
      <w:pPr>
        <w:pStyle w:val="Normal"/>
        <w:spacing w:lineRule="atLeast" w:line="320" w:before="200" w:after="0"/>
        <w:rPr/>
      </w:pPr>
      <w:r>
        <w:rPr>
          <w:rFonts w:cs="Book Antiqua" w:ascii="Book Antiqua" w:hAnsi="Book Antiqua"/>
        </w:rPr>
        <w:t>Nous n’aurons pas beaucoup de peine à persuader aux moins expérimentés, que cet extrait ou ce sirop est un des plus ex</w:t>
        <w:softHyphen/>
        <w:t>cellents remèdes que la Chimie fournisse ; car tous savent que le tartre est ami de notre nature, &amp; que ce sel est de soi-mê</w:t>
        <w:softHyphen/>
        <w:t>me un grand apéritif &amp; un grand désopilatif, il n’y en a guère aussi qui ne connaissent que les Médecins se sont servis de tout temps de l’acier préparé, ou de son crocus pour ouvrir tes obstructions &amp;</w:t>
      </w:r>
      <w:r>
        <w:rPr>
          <w:rFonts w:cs="Book Antiqua" w:ascii="Book Antiqua" w:hAnsi="Book Antiqua"/>
          <w:i/>
          <w:iCs/>
        </w:rPr>
        <w:t xml:space="preserve"> </w:t>
      </w:r>
      <w:r>
        <w:rPr>
          <w:rFonts w:cs="Book Antiqua" w:ascii="Book Antiqua" w:hAnsi="Book Antiqua"/>
        </w:rPr>
        <w:t>pour la guérison des maladies chroniques &amp; opiniâtres, qui ont leur siége vers la région qui contient le ventricule, le foie, la raye &amp; les autres parties adjacentes.</w:t>
      </w:r>
    </w:p>
    <w:p>
      <w:pPr>
        <w:pStyle w:val="Normal"/>
        <w:spacing w:lineRule="atLeast" w:line="320" w:before="200" w:after="0"/>
        <w:rPr/>
      </w:pPr>
      <w:r>
        <w:rPr>
          <w:rFonts w:cs="Book Antiqua" w:ascii="Book Antiqua" w:hAnsi="Book Antiqua"/>
        </w:rPr>
        <w:t xml:space="preserve">Mais je puis dire très sincèrement que tout ce que nous avons dit ci-devant, doit céder à cet extrait martial : car lorsque le tartre est une fois uni intimement au </w:t>
      </w:r>
      <w:r>
        <w:rPr>
          <w:rFonts w:cs="Book Antiqua" w:ascii="Book Antiqua" w:hAnsi="Book Antiqua"/>
          <w:szCs w:val="22"/>
        </w:rPr>
        <w:t>mars, &amp; que l’un l’autre ont agi &amp; réa</w:t>
        <w:softHyphen/>
        <w:t xml:space="preserve">gi de telle façon que l’un a perdu son grand acide, &amp; l’autre sa corporéité métallique, comme cela se fait en cette opération, il en résulte un tiers qui a toute la puissance nécessaire pour agir suivant l’intention du Médecin, </w:t>
      </w:r>
      <w:r>
        <w:rPr>
          <w:rFonts w:cs="Book Antiqua" w:ascii="Book Antiqua" w:hAnsi="Book Antiqua"/>
          <w:i/>
          <w:iCs/>
          <w:szCs w:val="22"/>
        </w:rPr>
        <w:t>Cito</w:t>
      </w:r>
      <w:r>
        <w:rPr>
          <w:rFonts w:cs="Book Antiqua" w:ascii="Book Antiqua" w:hAnsi="Book Antiqua"/>
          <w:szCs w:val="22"/>
        </w:rPr>
        <w:t xml:space="preserve">, </w:t>
      </w:r>
      <w:r>
        <w:rPr>
          <w:rFonts w:cs="Book Antiqua" w:ascii="Book Antiqua" w:hAnsi="Book Antiqua"/>
          <w:i/>
          <w:iCs/>
          <w:szCs w:val="22"/>
        </w:rPr>
        <w:t>tuto</w:t>
      </w:r>
      <w:r>
        <w:rPr>
          <w:rFonts w:cs="Book Antiqua" w:ascii="Book Antiqua" w:hAnsi="Book Antiqua"/>
          <w:szCs w:val="22"/>
        </w:rPr>
        <w:t xml:space="preserve">, </w:t>
      </w:r>
      <w:r>
        <w:rPr>
          <w:rFonts w:cs="Book Antiqua" w:ascii="Book Antiqua" w:hAnsi="Book Antiqua"/>
          <w:i/>
          <w:iCs/>
          <w:szCs w:val="22"/>
        </w:rPr>
        <w:t>&amp; jucunde :</w:t>
      </w:r>
      <w:r>
        <w:rPr>
          <w:rFonts w:cs="Book Antiqua" w:ascii="Book Antiqua" w:hAnsi="Book Antiqua"/>
          <w:szCs w:val="22"/>
        </w:rPr>
        <w:t xml:space="preserve"> car cet admirable remède ne pourra jamais nuire &amp; fera toujours du bien, comme nous en avons l’expérience par la cure de plusieurs grandes &amp;  fâcheuses maladies, qui ont été guéries par la due administration de ce noble médicament, qui se donne très heureusement &amp; avec un succès surprenant &amp; comme inconcevable, dans le com</w:t>
        <w:softHyphen/>
        <w:t>mencement des enflures des hydropiques, contre les tumeurs schireuses de la rate, contre toutes les obstructions des parties : du ventre inférieur, contre les maux des reins &amp; de la vessie, contre les mauvaises fermentations de l’estomac, contre les vers des jeunes &amp; des vieux, dont il efface &amp; détruit le séminaire radicalement, contre</w:t>
      </w:r>
      <w:r>
        <w:rPr>
          <w:rFonts w:cs="Book Antiqua" w:ascii="Book Antiqua" w:hAnsi="Book Antiqua"/>
        </w:rPr>
        <w:t xml:space="preserve"> </w:t>
      </w:r>
      <w:r>
        <w:rPr>
          <w:rFonts w:cs="Book Antiqua" w:ascii="Book Antiqua" w:hAnsi="Book Antiqua"/>
          <w:szCs w:val="22"/>
        </w:rPr>
        <w:t>les fièvres intermittentes &amp; principalement celles qu’on appelle fièvres de l’estomac, &amp; généralement contre toutes les coagulations des matières tartareuses en quelque partie du corps qu’elles aient leur siége. La dose est depuis cinq gouttes jusqu’à soixante, dans du bouillon, dans des décoctions apéritives, ou dans des eaux</w:t>
      </w:r>
      <w:r>
        <w:rPr>
          <w:rFonts w:cs="Book Antiqua" w:ascii="Book Antiqua" w:hAnsi="Book Antiqua"/>
        </w:rPr>
        <w:t xml:space="preserve"> spécifiques contre la maladie qui domine le plus évidemment.</w:t>
      </w:r>
    </w:p>
    <w:p>
      <w:pPr>
        <w:pStyle w:val="Heading3"/>
        <w:spacing w:lineRule="atLeast" w:line="320" w:before="200" w:after="0"/>
        <w:jc w:val="center"/>
        <w:rPr/>
      </w:pPr>
      <w:bookmarkStart w:id="31" w:name="ref027"/>
      <w:bookmarkEnd w:id="31"/>
      <w:r>
        <w:rPr>
          <w:rFonts w:cs="Book Antiqua" w:ascii="Book Antiqua" w:hAnsi="Book Antiqua"/>
          <w:b w:val="false"/>
          <w:bCs w:val="false"/>
          <w:sz w:val="24"/>
        </w:rPr>
        <w:t xml:space="preserve">§. 25. </w:t>
      </w:r>
      <w:r>
        <w:rPr>
          <w:rFonts w:cs="Book Antiqua" w:ascii="Book Antiqua" w:hAnsi="Book Antiqua"/>
          <w:b w:val="false"/>
          <w:bCs w:val="false"/>
          <w:i/>
          <w:iCs/>
          <w:sz w:val="24"/>
        </w:rPr>
        <w:t>Pour faire le sel de Mars</w:t>
      </w:r>
      <w:r>
        <w:rPr>
          <w:rFonts w:cs="Book Antiqua" w:ascii="Book Antiqua" w:hAnsi="Book Antiqua"/>
          <w:b w:val="false"/>
          <w:bCs w:val="false"/>
          <w:sz w:val="24"/>
        </w:rPr>
        <w:t>.</w:t>
      </w:r>
    </w:p>
    <w:p>
      <w:pPr>
        <w:pStyle w:val="Normal"/>
        <w:spacing w:lineRule="atLeast" w:line="320" w:before="200" w:after="0"/>
        <w:rPr>
          <w:rFonts w:ascii="Book Antiqua" w:hAnsi="Book Antiqua" w:cs="Book Antiqua"/>
        </w:rPr>
      </w:pPr>
      <w:r>
        <w:rPr>
          <w:rFonts w:cs="Book Antiqua" w:ascii="Book Antiqua" w:hAnsi="Book Antiqua"/>
        </w:rPr>
        <w:t>Prenez une demie livre de limaille d’aiguilles bien subtile &amp; bien nette, &amp; la mettez dans une terrine de grès, arrosez-la de très-bon vinaigre distillé jusqu’à ce qu’elle soit réduite en pâte, qu’il faut ensuite faire sécher à la vapeur bouillante du bain-marie, &amp; lorsqu’elle sera sèche, il faut la broyer sur le marbre, puis l’humecter derechef avec du même vinaigre, puis dessécher, broyer &amp; humecter tant de fois de suite qu’on commence à connaître par le goût un sel douçâtre qui domine dans le corps du mars : alors il faut mettre la poudre dans une cucurbite &amp; verser dessus du phlegme de vinaigre jusqu’a l’éminence d’un demi pied, &amp; pla</w:t>
        <w:softHyphen/>
        <w:t>cer la cucurbite au sable &amp; faire bouillir la liqueur, afin de mieux faire l’extraction du sel de Mars : mais il faut substituer tou</w:t>
        <w:softHyphen/>
        <w:t>jours du nouveau phlegme de vinaigre tout chaud à celui qui s’exhale en bouillant.</w:t>
      </w:r>
    </w:p>
    <w:p>
      <w:pPr>
        <w:pStyle w:val="Normal"/>
        <w:spacing w:lineRule="atLeast" w:line="320" w:before="200" w:after="0"/>
        <w:rPr/>
      </w:pPr>
      <w:r>
        <w:rPr>
          <w:rFonts w:cs="Book Antiqua" w:ascii="Book Antiqua" w:hAnsi="Book Antiqua"/>
        </w:rPr>
        <w:t xml:space="preserve">Lorsqu’on connaît que le menstrue est suffisamment chargé, il faut en faire la filtration à froid, afin qu’elle soit plus pure : mettez la liqueur filtrée au bain-marie ; &amp; en retirez les deux tiers ou les trois, quarts à la chaleur du bain-marie, </w:t>
      </w:r>
      <w:r>
        <w:rPr>
          <w:rFonts w:cs="Book Antiqua" w:ascii="Book Antiqua" w:hAnsi="Book Antiqua"/>
          <w:szCs w:val="22"/>
        </w:rPr>
        <w:t>puis mettez la cucurbite en lieu froid, afin de faire cristalliser le sel ; il faut séparer la liqueur qui surnage les cristaux &amp; évaporer encore &amp; cristalliser, &amp; continuer ainsi jusqu’à ce qui ne se forme plus de cristaux, il les faut sécher tous, &amp; lorsqu’ils seront secs, on les mettra en un y vaisseau de rencontre, &amp; l’on versera dessus de l’alcool de vin jusqu’à la hauteur de trois doigts. Bouchez &amp; lutez la rencontre, &amp; les mettez digérer ensemble à la lente chaleur du bain vaporeux durant le temps de sept jours naturels. Cela étant passé, il faut déboucher la rencontre &amp; mettre un chapiteau, afin de retirer l’esprit I de vin à la même chaleur, &amp; on aura au fond du vaisseau un sel de Mars qui sera très agréable, &amp; qui n’a guères de pareil pour ôter les obstructions &amp; principalement pour les personnes faibles &amp; délicates. Il est généralement bon contre toutes les maladies mélancoliques &amp; contre celles des reins &amp; de la vessie ; mais il et particulièrement dédié au secours des pauvres hydropiques, aussi bien qu’aux obstructions de la matrice. La dose est depuis quatre grains jusqu’à vingt dans du bouillon ou dans des décoctions ou des eaux appropriées selon la maladie.</w:t>
      </w:r>
    </w:p>
    <w:p>
      <w:pPr>
        <w:pStyle w:val="Heading3"/>
        <w:spacing w:lineRule="atLeast" w:line="320" w:before="200" w:after="0"/>
        <w:jc w:val="center"/>
        <w:rPr/>
      </w:pPr>
      <w:bookmarkStart w:id="32" w:name="ref028"/>
      <w:bookmarkEnd w:id="32"/>
      <w:r>
        <w:rPr>
          <w:rFonts w:cs="Book Antiqua" w:ascii="Book Antiqua" w:hAnsi="Book Antiqua"/>
          <w:b w:val="false"/>
          <w:bCs w:val="false"/>
          <w:sz w:val="24"/>
        </w:rPr>
        <w:t xml:space="preserve">§. 26. </w:t>
      </w:r>
      <w:r>
        <w:rPr>
          <w:rFonts w:cs="Book Antiqua" w:ascii="Book Antiqua" w:hAnsi="Book Antiqua"/>
          <w:b w:val="false"/>
          <w:bCs w:val="false"/>
          <w:i/>
          <w:iCs/>
          <w:sz w:val="24"/>
        </w:rPr>
        <w:t>Pour faire la teinture astringente du Mars</w:t>
      </w:r>
      <w:r>
        <w:rPr>
          <w:rFonts w:cs="Book Antiqua" w:ascii="Book Antiqua" w:hAnsi="Book Antiqua"/>
          <w:b w:val="false"/>
          <w:bCs w:val="false"/>
          <w:sz w:val="24"/>
        </w:rPr>
        <w:t>.</w:t>
      </w:r>
    </w:p>
    <w:p>
      <w:pPr>
        <w:pStyle w:val="Normal"/>
        <w:spacing w:lineRule="atLeast" w:line="320" w:before="200" w:after="0"/>
        <w:rPr>
          <w:rFonts w:ascii="Book Antiqua" w:hAnsi="Book Antiqua" w:cs="Book Antiqua"/>
        </w:rPr>
      </w:pPr>
      <w:r>
        <w:rPr>
          <w:rFonts w:cs="Book Antiqua" w:ascii="Book Antiqua" w:hAnsi="Book Antiqua"/>
        </w:rPr>
        <w:t>Prenez quatre onces de limaille d’aiguilles qui soit très pure &amp; très nette, mettez-la ans une cucurbite de verre, &amp; versez dessus de l’esprit de vénus tant qu’elle en soit humectée &amp; qu’elle commence à s’assembler, couvrez la cucurbite de son chapi</w:t>
        <w:softHyphen/>
        <w:t>teau &amp; lui donnez la chaleur lente aux cendres jusqu’à sécheresse, cohobez ce que vous en avez retiré, s’il a du goût, sinon humectez derechef le mars avec de l’esprit de vénus nouveau &amp; desséché com</w:t>
        <w:softHyphen/>
        <w:t>me auparavant, &amp; continuez ainsi trois fois, ou jusqu’à ce que le mars toit changé en un crocus subtil &amp; rouge. Lorsque cela est ainsi, il faut broyer ce crocus sur le porphyre &amp; le remettre dans la cucurbite, &amp; verser dessus du même esprit de vénus jusqu’à l’éminence de quatre doigts ; puis bouchez avec la rencontre &amp; mettez ex</w:t>
        <w:softHyphen/>
        <w:t>traire au bain-marie, jusqu’à ce que l’esprit soit devenu très rouge, séparez la teinture &amp; y remettez du nouveau menstrue, &amp; continuez ainsi tant qu’il se char</w:t>
        <w:softHyphen/>
        <w:t>gera de couleur ; cela fait joignez toutes ces teintures &amp; les filtrez, retirez l’esprit de vénus au bain jusqu’à la consistance d’un sirop épais, sur lequel il faut verser | de l’esprit de vin jusqu’à la hauteur de trois doigts, qu’il faut digérer à la va</w:t>
        <w:softHyphen/>
        <w:t>peur du bain &amp; laisser extraire, puis fil</w:t>
        <w:softHyphen/>
        <w:t>trer &amp; extraire avec le même menstrue jusqu’a ce que vous ayez tout extrait, filtrez les teintures &amp; en retirez les trois quarts de la liqueur, &amp; il vous restera une tein</w:t>
        <w:softHyphen/>
        <w:t>ture de mars astringente, qui n’est pas un petit secret dans la médecine &amp; qui est di</w:t>
        <w:softHyphen/>
        <w:t>gne du cabinet d’un Artiste curieux.</w:t>
      </w:r>
    </w:p>
    <w:p>
      <w:pPr>
        <w:pStyle w:val="Normal"/>
        <w:spacing w:lineRule="atLeast" w:line="320" w:before="200" w:after="0"/>
        <w:rPr>
          <w:rFonts w:ascii="Book Antiqua" w:hAnsi="Book Antiqua" w:cs="Book Antiqua"/>
        </w:rPr>
      </w:pPr>
      <w:r>
        <w:rPr>
          <w:rFonts w:cs="Book Antiqua" w:ascii="Book Antiqua" w:hAnsi="Book Antiqua"/>
        </w:rPr>
        <w:t>Cette teinture se donne par gouttes » depuis quatre Jusqu’à quinze &amp; vingt dans de la décoction de plantain ou dans de l’eau de son suc : on la peut aussi donner dans de l’eau aigrie avec le suc de grenade. Elle a la vertu d’arrêter toutes sortes de flux de ventre immodérés, de corriger &amp; apaiser les sueurs &amp; les irritations du pylore, elle guérit la dysenterie &amp; la lientérie, aussi bien que le flux rouge &amp; blanc des femmes &amp; le flux hémorroïdale ; enfin elle dessèche la gonorrhée &amp; la chaude pisse, &amp; étanche toutes les hémorragies.</w:t>
      </w:r>
    </w:p>
    <w:p>
      <w:pPr>
        <w:pStyle w:val="Heading3"/>
        <w:spacing w:lineRule="atLeast" w:line="320" w:before="200" w:after="0"/>
        <w:jc w:val="center"/>
        <w:rPr/>
      </w:pPr>
      <w:bookmarkStart w:id="33" w:name="ref029"/>
      <w:bookmarkEnd w:id="33"/>
      <w:r>
        <w:rPr>
          <w:rFonts w:cs="Book Antiqua" w:ascii="Book Antiqua" w:hAnsi="Book Antiqua"/>
          <w:b w:val="false"/>
          <w:bCs w:val="false"/>
          <w:sz w:val="24"/>
        </w:rPr>
        <w:t xml:space="preserve">§. 27. </w:t>
      </w:r>
      <w:r>
        <w:rPr>
          <w:rFonts w:cs="Book Antiqua" w:ascii="Book Antiqua" w:hAnsi="Book Antiqua"/>
          <w:b w:val="false"/>
          <w:bCs w:val="false"/>
          <w:i/>
          <w:iCs/>
          <w:sz w:val="24"/>
        </w:rPr>
        <w:t>Pour faire la teinture apéritive du Mars</w:t>
      </w:r>
      <w:r>
        <w:rPr>
          <w:rFonts w:cs="Book Antiqua" w:ascii="Book Antiqua" w:hAnsi="Book Antiqua"/>
          <w:b w:val="false"/>
          <w:bCs w:val="false"/>
          <w:sz w:val="24"/>
        </w:rPr>
        <w:t>.</w:t>
      </w:r>
    </w:p>
    <w:p>
      <w:pPr>
        <w:pStyle w:val="Normal"/>
        <w:spacing w:lineRule="atLeast" w:line="320" w:before="200" w:after="0"/>
        <w:rPr>
          <w:rFonts w:ascii="Book Antiqua" w:hAnsi="Book Antiqua" w:cs="Book Antiqua"/>
        </w:rPr>
      </w:pPr>
      <w:r>
        <w:rPr>
          <w:rFonts w:cs="Book Antiqua" w:ascii="Book Antiqua" w:hAnsi="Book Antiqua"/>
        </w:rPr>
        <w:t>Prenez deux onces de vitriol de mars, fait comme nous l’avons enseigné ci-devant, mettez-le en poudre &amp; le mêlez avec son poids égal de sel de tartre de Sennert, qui soit aussi réduit en poudre dans un mortier de marbre, &amp; vous serez tout étonné que ce sel admirable tirera en un moment l’âme ou le soufre du mars du centre de son vitriol, car quoique ce sel soit blanc &amp; le vitriol aussi, la surprise est agréable de voir prédominer en un instant une rougeur plus haute que celle du safran : il faut agiter cette masse qui se ré</w:t>
        <w:softHyphen/>
        <w:t>duit bientôt en bouillie, &amp; l’exposer à l’air humide, afin que le tout se refonde en liqueur, qui est déjà de soi un remède apéritif &amp; désopilatif, qu’on peut donner contre toutes sortes d’obstructions &amp; con</w:t>
        <w:softHyphen/>
        <w:t>tre la coagulation du tartre microcosmique, depuis six gouttes jusqu’à quinze dans des bouillons, ou dans des décoctions apéritives.</w:t>
      </w:r>
    </w:p>
    <w:p>
      <w:pPr>
        <w:pStyle w:val="Normal"/>
        <w:spacing w:lineRule="atLeast" w:line="320" w:before="200" w:after="0"/>
        <w:rPr>
          <w:rFonts w:ascii="Book Antiqua" w:hAnsi="Book Antiqua" w:cs="Book Antiqua"/>
        </w:rPr>
      </w:pPr>
      <w:r>
        <w:rPr>
          <w:rFonts w:cs="Book Antiqua" w:ascii="Book Antiqua" w:hAnsi="Book Antiqua"/>
        </w:rPr>
        <w:t>Mais cela est encore trop grossier, il faut faire voir que la Chimie est capable de pousser les choses jusqu’au dernier point de leur perfection &amp; au dernier degré de leur subtilité. Pour cet effet, il faut peser la matière rouge, lorsqu’elle a été mêlée dans le mortier de marbre &amp; marquer son poids. Vous là pèserez après sa résolution à l’air, afin d’en retirer par la distillation au bain-marie le poids de l’humidité qu’elle aura attiré de l’air, pour verser dessus au</w:t>
        <w:softHyphen/>
        <w:t>tant d’esprit de vénus que cette humidité pèse, digérez-les ensemble au bain va</w:t>
        <w:softHyphen/>
        <w:t>poreux dans une rencontre durant vingt-quatre heures, cela passé, il faut retirer l’esprit avec le chapiteau jusqu’en consistance d’un sirop épais, sur lequel il faut verser de l’esprit de vin tartarisé jusqu’à l’éminence de quatre doigts &amp; fermer la rencontre, puis digérer durant trois jours naturels, au bouc desquels il faut filtrer la teinture à froid, &amp; en retirer la moitié ou les deux tiers du menstrue au bain à lente chaleur, &amp; ainsi vous aurez le plus no</w:t>
        <w:softHyphen/>
        <w:t>ble remède que la nature &amp; l’art puisse jamais fournir, amant &amp; plus pour sa vertu, que pour son agrément au goût des malades.</w:t>
      </w:r>
    </w:p>
    <w:p>
      <w:pPr>
        <w:pStyle w:val="Normal"/>
        <w:spacing w:lineRule="atLeast" w:line="320" w:before="200" w:after="0"/>
        <w:rPr>
          <w:rFonts w:ascii="Book Antiqua" w:hAnsi="Book Antiqua" w:cs="Book Antiqua"/>
        </w:rPr>
      </w:pPr>
      <w:r>
        <w:rPr>
          <w:rFonts w:cs="Book Antiqua" w:ascii="Book Antiqua" w:hAnsi="Book Antiqua"/>
        </w:rPr>
        <w:t>Cette noble teinture consomme &amp; résout tout le tartre du corps humain qui causait les obstructions en quelque partie qu’il soit coagulé : c’est pourquoi on le peut donner sûrement dans toutes les ma</w:t>
        <w:softHyphen/>
        <w:t>ladies, où il est nécessaire d’ouvrir &amp; de chasser ce qu’il y a de superflu. Mais ce qu’il y a de plus admirable, est qu’il n’est pas pesant à l’estomac, comme sont ordinairement tous les autres remèdes qui se tirent du mars : au contraire, il fortifie le ventricule &amp; le purifie des glaires &amp; des viscosités qui ôtent ordinairement l’appétit. C’est de plus un grand antiscorbutique, parce qu’il dégorge la rate, &amp; qu’il puri</w:t>
        <w:softHyphen/>
        <w:t>fie la masse du sang de ces impuretés grossières &amp; terrestres qui causent tous les accidents de cette mauvaise maladie. La dose est depuis cinq gouttes jusqu’à vingt &amp; trente dans les liqueurs appropriées que nous avons déjà tant de fois répétées.</w:t>
      </w:r>
    </w:p>
    <w:p>
      <w:pPr>
        <w:pStyle w:val="Heading3"/>
        <w:spacing w:lineRule="atLeast" w:line="320" w:before="200" w:after="0"/>
        <w:jc w:val="center"/>
        <w:rPr/>
      </w:pPr>
      <w:bookmarkStart w:id="34" w:name="ref030"/>
      <w:bookmarkEnd w:id="34"/>
      <w:r>
        <w:rPr>
          <w:rFonts w:cs="Book Antiqua" w:ascii="Book Antiqua" w:hAnsi="Book Antiqua"/>
          <w:b w:val="false"/>
          <w:bCs w:val="false"/>
          <w:sz w:val="24"/>
        </w:rPr>
        <w:t xml:space="preserve">§. 28. </w:t>
      </w:r>
      <w:r>
        <w:rPr>
          <w:rFonts w:cs="Book Antiqua" w:ascii="Book Antiqua" w:hAnsi="Book Antiqua"/>
          <w:b w:val="false"/>
          <w:bCs w:val="false"/>
          <w:i/>
          <w:iCs/>
          <w:sz w:val="24"/>
        </w:rPr>
        <w:t>Comment on fera les cristaux rouges du Mars</w:t>
      </w:r>
      <w:r>
        <w:rPr>
          <w:rFonts w:cs="Book Antiqua" w:ascii="Book Antiqua" w:hAnsi="Book Antiqua"/>
          <w:b w:val="false"/>
          <w:bCs w:val="false"/>
          <w:sz w:val="24"/>
        </w:rPr>
        <w:t>.</w:t>
      </w:r>
    </w:p>
    <w:p>
      <w:pPr>
        <w:pStyle w:val="Normal"/>
        <w:spacing w:lineRule="atLeast" w:line="320" w:before="200" w:after="0"/>
        <w:rPr>
          <w:rFonts w:ascii="Book Antiqua" w:hAnsi="Book Antiqua" w:cs="Book Antiqua"/>
        </w:rPr>
      </w:pPr>
      <w:r>
        <w:rPr>
          <w:rFonts w:cs="Book Antiqua" w:ascii="Book Antiqua" w:hAnsi="Book Antiqua"/>
        </w:rPr>
        <w:t>Faites premièrement une bonne eau forte avec partie égale de vitriol &amp; de salpêtre, dont nous donnerons la description aux chapitres des sels. Prenez-en une li</w:t>
        <w:softHyphen/>
        <w:t>vre, &amp; dissolvez dedans quatre onces de salpêtre très-pur &amp; bien sec : après quoi, mettez six onces d’acier en morceaux entiers, gros comme le doigt &amp; longs de deux pouces, au fond d’une cucurbite qui soit placée aux cendres, versez l’eau forte dessus &amp; la laissez agir : mais notez qu’il faut que la cucurbite soit grande, &amp; ce n’est pas sans raison que nous avons dit qu’il fallait mettre de l’acier entier &amp; non pas de la limaille, la raison est, que le vaisseau s’échaufferait trop soudainement, &amp; qu’il se ferait une ébullition trop subi</w:t>
        <w:softHyphen/>
        <w:t>te, quelque précaution que l’Artiste pût prendre. Mais lorsqu’il est en corps, le dissolvant ne le peut pénétrer, &amp; ne peut agir dessus que doucement &amp; par mesure. Nous changeons ainsi les manières d’a</w:t>
        <w:softHyphen/>
        <w:t>gir, afin de munir le jugement de l’Artiste contre les accidents qui arrivent dans le travail : il faut donner une chaleur lente aux cendres pour hâter la dissolution, &amp; lorsque toute l’action du dissolvant sera passée, il faut verser dans la cucurbite deux livres &amp; demie de bon vinaigre distillé qui soit chaud : mais il le faut verser peu à peu, &amp; agiter doucement ce qui est au tond de la cucurbite : mais si par hasard il y était resté quelque petit morceau d’a</w:t>
        <w:softHyphen/>
        <w:t>cier au bas, il le faut ôter avant que du verser le vinaigre ; il faut ensuite digérer cette solution trois jours entiers au bain-marie, &amp; elle deviendra très-rouge, après cela il la faut filtrer au travers du papier, &amp; la faire évaporer au bain-marie, pour en retirer les deux tiers du menstrue pat la distillation au bain, puis mettez la cucurbite en un lieu froid, &amp; il se formera des cristaux rouges qui participent encore de quelque impureté, mettez-les à part, &amp; achevez d’évaporer le reste de la liqueur, pour en tirer ce qui se peut cristalliser : joignez tous les cristaux ensemble &amp; les dissolvez dans une quantité suffisante de vinaigre distillé, filtrez la solu</w:t>
        <w:softHyphen/>
        <w:t>tion &amp; en retirez la moitié du menstrue à la lente chaleur du bain-marie, puis fai</w:t>
        <w:softHyphen/>
        <w:t>tes cristalliser au froid, continuez ainsi de dissoudre, filtrer, distiller, &amp; cristalliser jusqu’à ce que les cristaux soient beaux, rouges &amp; transparents, &amp; qu’il ne se fasse plus aucun sédiment ni aucune séparation d’impureté an fond du vaisseau où se fait la cristallisation. Séchez les cristaux à une chaleur lente entre deux papiers, &amp; les mettez dans une fiole pour les garder à leurs usages.</w:t>
      </w:r>
    </w:p>
    <w:p>
      <w:pPr>
        <w:pStyle w:val="Normal"/>
        <w:spacing w:lineRule="atLeast" w:line="320" w:before="200" w:after="0"/>
        <w:rPr/>
      </w:pPr>
      <w:r>
        <w:rPr>
          <w:rFonts w:cs="Book Antiqua" w:ascii="Book Antiqua" w:hAnsi="Book Antiqua"/>
        </w:rPr>
        <w:t>Ce sel est un apéritif très subtil &amp; très agréable, qui se donne dans des bouil</w:t>
        <w:softHyphen/>
        <w:t>lons ou dans des apozèmes, ou même qui peut être donné comme un vrai tartre mar</w:t>
        <w:softHyphen/>
        <w:t>tial, sans qu’il y ait rien à craindre, quoi</w:t>
        <w:softHyphen/>
        <w:t>que l’eau forte ait servi de dissolvant : car il faut que l’on sache que toute la corrosion des esprits de l’eau force s’est émoussée &amp; tuée par son action sur le mars, comme cela se peut connaître par le goût agréable des cristaux qui en résultent. La dose est depuis six grains jusqu’à vingt &amp; trente grains. Que si l’Artiste eu cu</w:t>
        <w:softHyphen/>
        <w:t>rieux, il peut prendre deux onces de cristaux &amp; autant de très beau sel armoniac, &amp;</w:t>
      </w:r>
      <w:r>
        <w:rPr>
          <w:rFonts w:cs="Book Antiqua" w:ascii="Book Antiqua" w:hAnsi="Book Antiqua"/>
          <w:i/>
          <w:iCs/>
        </w:rPr>
        <w:t xml:space="preserve"> </w:t>
      </w:r>
      <w:r>
        <w:rPr>
          <w:rFonts w:cs="Book Antiqua" w:ascii="Book Antiqua" w:hAnsi="Book Antiqua"/>
        </w:rPr>
        <w:t>les broyer &amp; mêler ensemble, puis les mettre dans un matras qui soit luté, qu’il faut placer an sable proche de la platine de fer d’un travers de doigt, &amp; donner le feu par degrés, jusqu’à le donner si fort que le sel armoniac se sublime, &amp; qu’il enlève avec soi le soufre du mars ; ainsi il aura des fleurs de mars, qui seront très rouges &amp; très efficaces pour servir d’un bon sudorifique &amp; diurétique contre les fièvres intermittentes, &amp; principalement contre la fièvre tierce &amp; contre la quarte. Que s’il a fait cette sublimation en quanti</w:t>
        <w:softHyphen/>
        <w:t>té, il peut dissoudre une partie de ces fleurs de mars dans de l’eau chaude, afin d’en séparer le sel par édulcoration &amp; lotion, &amp; il aura le vrai soufre de mars en sa pu</w:t>
        <w:softHyphen/>
        <w:t>reté, dont il pourra se servir de diaphorétique. La dose des fleurs est depuis deux grains jusqu’à douze, &amp; celle du soufre depuis un grain jusqu’à six en bol, ou dans des liqueurs convenables.</w:t>
      </w:r>
    </w:p>
    <w:p>
      <w:pPr>
        <w:pStyle w:val="Heading2"/>
        <w:spacing w:lineRule="atLeast" w:line="320" w:before="200" w:after="0"/>
        <w:jc w:val="center"/>
        <w:rPr>
          <w:rFonts w:ascii="Book Antiqua" w:hAnsi="Book Antiqua" w:cs="Book Antiqua"/>
          <w:b w:val="false"/>
          <w:b w:val="false"/>
          <w:bCs w:val="false"/>
          <w:i w:val="false"/>
          <w:i w:val="false"/>
          <w:iCs w:val="false"/>
          <w:sz w:val="24"/>
        </w:rPr>
      </w:pPr>
      <w:r>
        <w:rPr>
          <w:rFonts w:cs="Book Antiqua" w:ascii="Book Antiqua" w:hAnsi="Book Antiqua"/>
          <w:b w:val="false"/>
          <w:bCs w:val="false"/>
          <w:i w:val="false"/>
          <w:iCs w:val="false"/>
          <w:sz w:val="24"/>
        </w:rPr>
        <w:t>DU CUIVRE.</w:t>
      </w:r>
    </w:p>
    <w:p>
      <w:pPr>
        <w:pStyle w:val="Heading3"/>
        <w:spacing w:lineRule="atLeast" w:line="320" w:before="200" w:after="0"/>
        <w:jc w:val="center"/>
        <w:rPr/>
      </w:pPr>
      <w:bookmarkStart w:id="35" w:name="ref031"/>
      <w:bookmarkEnd w:id="35"/>
      <w:r>
        <w:rPr>
          <w:rFonts w:cs="Book Antiqua" w:ascii="Book Antiqua" w:hAnsi="Book Antiqua"/>
          <w:b w:val="false"/>
          <w:bCs w:val="false"/>
          <w:sz w:val="24"/>
        </w:rPr>
        <w:t xml:space="preserve">§. 29. </w:t>
      </w:r>
      <w:r>
        <w:rPr>
          <w:rFonts w:cs="Book Antiqua" w:ascii="Book Antiqua" w:hAnsi="Book Antiqua"/>
          <w:b w:val="false"/>
          <w:bCs w:val="false"/>
          <w:i/>
          <w:iCs/>
          <w:sz w:val="24"/>
        </w:rPr>
        <w:t>Du Cuivre &amp; de sa préparations chimique</w:t>
      </w:r>
      <w:r>
        <w:rPr>
          <w:rFonts w:cs="Book Antiqua" w:ascii="Book Antiqua" w:hAnsi="Book Antiqua"/>
          <w:b w:val="false"/>
          <w:bCs w:val="false"/>
          <w:sz w:val="24"/>
        </w:rPr>
        <w:t>.</w:t>
      </w:r>
    </w:p>
    <w:p>
      <w:pPr>
        <w:pStyle w:val="Normal"/>
        <w:spacing w:lineRule="atLeast" w:line="320" w:before="200" w:after="0"/>
        <w:rPr>
          <w:rFonts w:ascii="Book Antiqua" w:hAnsi="Book Antiqua" w:cs="Book Antiqua"/>
        </w:rPr>
      </w:pPr>
      <w:r>
        <w:rPr>
          <w:rFonts w:cs="Book Antiqua" w:ascii="Book Antiqua" w:hAnsi="Book Antiqua"/>
        </w:rPr>
        <w:t>Le cuivre est l’autre métal moins noble &amp; dur de la seconde classe, il est composé, selon Paracelse, d’un soufre pourpré, d’un sel rouge &amp; d’un mercure jaune. Mais ce que nous avons dit du fer, nous pou</w:t>
        <w:softHyphen/>
        <w:t>vons le dire du cuivre, qu’il a beaucoup de vitriol en soi, &amp; qu’il a moins de terre que le fer, &amp; moins d’impureté par conséquent. On l’appelle Vénus entre les Chimistes, à cause qu’il reçoit, dit-on, les influences de cet astre, &amp; qu’il a de la relation avec les parties qui sont destinées à la génération.</w:t>
      </w:r>
    </w:p>
    <w:p>
      <w:pPr>
        <w:pStyle w:val="Normal"/>
        <w:spacing w:lineRule="atLeast" w:line="320" w:before="200" w:after="0"/>
        <w:rPr>
          <w:rFonts w:ascii="Book Antiqua" w:hAnsi="Book Antiqua" w:cs="Book Antiqua"/>
        </w:rPr>
      </w:pPr>
      <w:r>
        <w:rPr>
          <w:rFonts w:cs="Book Antiqua" w:ascii="Book Antiqua" w:hAnsi="Book Antiqua"/>
        </w:rPr>
        <w:t>Les vertus générales du cuivre, sont de fortifier les parties spermatiques &amp; génératives, tant au mâle qu’à la femelle ; jusque là que les anciens &amp; Hippocrate même &amp; ses successeurs après lui, en ont fait grande estime, &amp; s’en sont servis fréquem</w:t>
        <w:softHyphen/>
        <w:t>ment, quoique ç’ait été très grossièrement, parce qu’ils n’étaient pas éclairés des lu</w:t>
        <w:softHyphen/>
        <w:t>mières de la Chimie, qui tire des remèdes admirables de ce métal, &amp; particuliè</w:t>
        <w:softHyphen/>
        <w:t>rement cet esprit merveilleux de vénus, duquel nous avons tant parlé ci-devant, &amp; auquel nous sommes enfin parvenus.</w:t>
      </w:r>
    </w:p>
    <w:p>
      <w:pPr>
        <w:pStyle w:val="Normal"/>
        <w:spacing w:lineRule="atLeast" w:line="320" w:before="200" w:after="0"/>
        <w:rPr>
          <w:rFonts w:ascii="Book Antiqua" w:hAnsi="Book Antiqua" w:cs="Book Antiqua"/>
        </w:rPr>
      </w:pPr>
      <w:r>
        <w:rPr>
          <w:rFonts w:cs="Book Antiqua" w:ascii="Book Antiqua" w:hAnsi="Book Antiqua"/>
        </w:rPr>
        <w:t>Nous pourrions bien mettre ici toutes les manières de calciner le cuivre, ou par la dissolution, ou par l’illination, ou par la cémentation, mais comme toutes ces opérations regardent plutôt la métallique que la médecine, nous ne nous y arrêtons pas, afin de suivre incessamment l’intention que nous avons de découvrir les beaux re</w:t>
        <w:softHyphen/>
        <w:t>mèdes que les métaux nous fournissent. Nous parlerons donc premièrement de la préparation du verdet ou du vert-de-gris, qui est plus philosophique &amp; plus mystérieuse qu’on ne se l’imagine, quoique cette opération soit commune, &amp; qu’il n’y ait que les femmes &amp; les filles qui la fassent à Montpellier.</w:t>
      </w:r>
    </w:p>
    <w:p>
      <w:pPr>
        <w:pStyle w:val="Heading3"/>
        <w:spacing w:lineRule="atLeast" w:line="320" w:before="200" w:after="0"/>
        <w:jc w:val="center"/>
        <w:rPr/>
      </w:pPr>
      <w:bookmarkStart w:id="36" w:name="ref032"/>
      <w:bookmarkEnd w:id="36"/>
      <w:r>
        <w:rPr>
          <w:rFonts w:cs="Book Antiqua" w:ascii="Book Antiqua" w:hAnsi="Book Antiqua"/>
          <w:b w:val="false"/>
          <w:bCs w:val="false"/>
          <w:sz w:val="24"/>
        </w:rPr>
        <w:t xml:space="preserve">§. 30. </w:t>
      </w:r>
      <w:r>
        <w:rPr>
          <w:rFonts w:cs="Book Antiqua" w:ascii="Book Antiqua" w:hAnsi="Book Antiqua"/>
          <w:b w:val="false"/>
          <w:bCs w:val="false"/>
          <w:i/>
          <w:iCs/>
          <w:sz w:val="24"/>
        </w:rPr>
        <w:t>La préparation du Verdet</w:t>
      </w:r>
      <w:r>
        <w:rPr>
          <w:rFonts w:cs="Book Antiqua" w:ascii="Book Antiqua" w:hAnsi="Book Antiqua"/>
          <w:b w:val="false"/>
          <w:bCs w:val="false"/>
          <w:sz w:val="24"/>
        </w:rPr>
        <w:t>.</w:t>
      </w:r>
    </w:p>
    <w:p>
      <w:pPr>
        <w:pStyle w:val="FR3"/>
        <w:spacing w:lineRule="atLeast" w:line="320" w:before="200" w:after="0"/>
        <w:rPr/>
      </w:pPr>
      <w:r>
        <w:rPr>
          <w:rFonts w:cs="Book Antiqua" w:ascii="Book Antiqua" w:hAnsi="Book Antiqua"/>
          <w:sz w:val="24"/>
        </w:rPr>
        <w:t>Le verdet n’est, à proprement parler, que la volatilisation du cuivre en vitriol fort subtil par le moyen du tartre qui est contenu dans le marc de l’expression du vin. Mais on ne saurait faire cette opération par tout où il croît du vin, c’est pourquoi il faut que l’Artiste chimique philosophe là-dessus, &amp; qu’il en recherche la cause dans les matières qui produisent le verdet, qui sont le cuivre &amp; le marc du raisin. Or tout raisin a son marc après l’expression, &amp; néanmoins toute expression de raisin n’est pas capable de réduire le cuivre en vert de gris ou en verdet, comme est celui qui vient de Montpellier, &amp; par conséquent il faut qu’il y ait quelque chose dans le raisin de Montpellier &amp; des environs, qui soit capable de ronger ou d’extraire plutôt le vitriol du cuivre sans corrosion : ce qui ne se peut faire que par le moyen d’un tartre subtil &amp; actif, qui pénètre le cuivre &amp; le change en verdet, &amp; ce tartre est encore imperceptible dans le marc des raisins. Mais lorsque l’on a stratifié le cuivre avec cette expression, &amp; qu’on l’a mis en lieu propre</w:t>
      </w:r>
      <w:r>
        <w:rPr>
          <w:rFonts w:cs="Book Antiqua" w:ascii="Book Antiqua" w:hAnsi="Book Antiqua"/>
          <w:i/>
          <w:iCs/>
          <w:sz w:val="24"/>
        </w:rPr>
        <w:t>,</w:t>
      </w:r>
      <w:r>
        <w:rPr>
          <w:rFonts w:cs="Book Antiqua" w:ascii="Book Antiqua" w:hAnsi="Book Antiqua"/>
          <w:sz w:val="24"/>
        </w:rPr>
        <w:t xml:space="preserve"> le feu inté</w:t>
        <w:softHyphen/>
        <w:t>rieur &amp; l’esprit fermentatif de ce marc de raisins, excite une chaleur qui le réduit de puissance en acte, &amp; qui volatilise le tartre contenu dans ce marc, &amp; le change en un esprit subtil qui n’est pas tout à fait vineux. Néanmoins il n’est pas encore vinaigre ; il possède les qualités volatiles sulfurées, &amp; ne laisse pourtant pas d’avoir en soi un esprit salin mercuriel &amp; acide, qui agit sur le cuivre, &amp; qui le change en une substance que nous appelons vert-de-gris ou verdet, qui est la base &amp; le fondement de notre esprit de vénus.</w:t>
      </w:r>
    </w:p>
    <w:p>
      <w:pPr>
        <w:pStyle w:val="Normal"/>
        <w:spacing w:lineRule="atLeast" w:line="320" w:before="200" w:after="0"/>
        <w:rPr/>
      </w:pPr>
      <w:r>
        <w:rPr>
          <w:rFonts w:cs="Book Antiqua" w:ascii="Book Antiqua" w:hAnsi="Book Antiqua"/>
        </w:rPr>
        <w:t>Or ce n’est pas sans raison que nous avons fait ce discours sur le verdet, qui se fait avec l’expression du vin des environs de Montpellier, car il est tout à fait différent de celui qui se fait par le vinaigre &amp; le cuivre enfermés dans des barils. Nous savons que le vin de Languedoc &amp; de Provence, &amp; principalement celui des en</w:t>
        <w:softHyphen/>
        <w:t>virons de Montpellier, fournit une gran</w:t>
        <w:softHyphen/>
        <w:t>de abondance de tartre qui est très pur &amp;</w:t>
      </w:r>
      <w:r>
        <w:rPr>
          <w:rFonts w:cs="Book Antiqua" w:ascii="Book Antiqua" w:hAnsi="Book Antiqua"/>
          <w:i/>
          <w:iCs/>
        </w:rPr>
        <w:t xml:space="preserve"> </w:t>
      </w:r>
      <w:r>
        <w:rPr>
          <w:rFonts w:cs="Book Antiqua" w:ascii="Book Antiqua" w:hAnsi="Book Antiqua"/>
        </w:rPr>
        <w:t>très-excellent, tant pour en faire des re</w:t>
        <w:softHyphen/>
        <w:t>mèdes, que pour le travail de la Chimie : or ce n’est que le plus subtil de ce qui est destiné à être fait tartre qui se volatilise, &amp; qui agit sur le cuivre sans une corrosion violente. Cela se fait par une espèce de dissolution amiable : mais le vinaigre agit plus violemment, &amp; ne se joint pas ni ne s’unit pas à la substance du cuivre com</w:t>
        <w:softHyphen/>
        <w:t>me fait cet esprit moyen, ce que prouvera très évidemment l’extraction que nous enseignerons, sa cristallisation &amp; sa distillation, ce que seront aussi les discours que nous y joindrons pour une ample instruction des Artistes curieux.</w:t>
      </w:r>
    </w:p>
    <w:p>
      <w:pPr>
        <w:pStyle w:val="Heading3"/>
        <w:spacing w:lineRule="atLeast" w:line="320" w:before="200" w:after="0"/>
        <w:jc w:val="center"/>
        <w:rPr/>
      </w:pPr>
      <w:bookmarkStart w:id="37" w:name="ref033"/>
      <w:bookmarkEnd w:id="37"/>
      <w:r>
        <w:rPr>
          <w:rFonts w:cs="Book Antiqua" w:ascii="Book Antiqua" w:hAnsi="Book Antiqua"/>
          <w:b w:val="false"/>
          <w:bCs w:val="false"/>
          <w:sz w:val="24"/>
        </w:rPr>
        <w:t xml:space="preserve">§. 31. </w:t>
      </w:r>
      <w:r>
        <w:rPr>
          <w:rFonts w:cs="Book Antiqua" w:ascii="Book Antiqua" w:hAnsi="Book Antiqua"/>
          <w:b w:val="false"/>
          <w:bCs w:val="false"/>
          <w:i/>
          <w:iCs/>
          <w:sz w:val="24"/>
        </w:rPr>
        <w:t>Pour faire le vitriol volatil de Vénus</w:t>
      </w:r>
      <w:r>
        <w:rPr>
          <w:rFonts w:cs="Book Antiqua" w:ascii="Book Antiqua" w:hAnsi="Book Antiqua"/>
          <w:b w:val="false"/>
          <w:bCs w:val="false"/>
          <w:sz w:val="24"/>
        </w:rPr>
        <w:t>.</w:t>
      </w:r>
    </w:p>
    <w:p>
      <w:pPr>
        <w:pStyle w:val="FR3"/>
        <w:spacing w:lineRule="atLeast" w:line="320" w:before="200" w:after="0"/>
        <w:rPr/>
      </w:pPr>
      <w:r>
        <w:rPr>
          <w:rFonts w:cs="Book Antiqua" w:ascii="Book Antiqua" w:hAnsi="Book Antiqua"/>
          <w:sz w:val="24"/>
        </w:rPr>
        <w:t>Nous avons fait voir ci-dessus que le verdet n’est rien autre chose qu’un cuivre qui à été ouvert, dissout &amp; comme volatilisé par le moyen de l’esprit fermentatif tartareux des restes de l’expression du vin, &amp; nous avons dit ailleurs, lorsque nous avons parlé du vinaigre &amp; de sa distillation, que son esprit n’était aussi qu’une espèce de tartre rendu subtil, spirituel &amp;volatilisé. Cela posé, nous n’aurons pas beaucoup de peine à faire com</w:t>
        <w:softHyphen/>
        <w:t>prendre aux Artistes que l’extraction du verdet que nous allons enseigner, ne soit une suite pour pousser cet agent &amp; ce pa</w:t>
        <w:softHyphen/>
        <w:t>tient jusqu’à la volatilisation la plus subti</w:t>
        <w:softHyphen/>
        <w:t>le, afin qu’après avoir converti le verdet en un vitriol clair, bleu &amp; subtil &amp; comme déjà tout volatile, nous puissions ensuite le faire passer par la distillation en un esprit le plus subtil &amp; le plus admira</w:t>
        <w:softHyphen/>
        <w:t>ble qui ait jamais été employé, soit en la médecine pour la cure des maladies, soit en la Chimie, pour servir de dissolvant &amp; de moyen unissant pour faire l’union &amp;</w:t>
      </w:r>
      <w:r>
        <w:rPr>
          <w:rFonts w:cs="Book Antiqua" w:ascii="Book Antiqua" w:hAnsi="Book Antiqua"/>
          <w:i/>
          <w:iCs/>
          <w:sz w:val="24"/>
        </w:rPr>
        <w:t xml:space="preserve"> </w:t>
      </w:r>
      <w:r>
        <w:rPr>
          <w:rFonts w:cs="Book Antiqua" w:ascii="Book Antiqua" w:hAnsi="Book Antiqua"/>
          <w:sz w:val="24"/>
        </w:rPr>
        <w:t>la conjonction de plusieurs sujets qui sem</w:t>
        <w:softHyphen/>
        <w:t>blent tout à fait hétérogènes &amp; incapables de pouvoir être unis ensemble, sans ce merveilleux esprit qui provient du vitriol volatile du verdet qui le fait ainsi.</w:t>
      </w:r>
    </w:p>
    <w:p>
      <w:pPr>
        <w:pStyle w:val="FR3"/>
        <w:spacing w:lineRule="atLeast" w:line="320" w:before="200" w:after="0"/>
        <w:rPr>
          <w:rFonts w:ascii="Book Antiqua" w:hAnsi="Book Antiqua" w:cs="Book Antiqua"/>
          <w:sz w:val="24"/>
        </w:rPr>
      </w:pPr>
      <w:r>
        <w:rPr>
          <w:rFonts w:cs="Book Antiqua" w:ascii="Book Antiqua" w:hAnsi="Book Antiqua"/>
          <w:sz w:val="24"/>
        </w:rPr>
        <w:t>Prenez quatre livres de bon verdet de Montpellier, mettez-le en poudre subtile, que vous mettrez dans une cucurbite de verre, &amp; verserez dessus du très bon vinaigre distillé, jusqu’à l’éminence de six pouces ; agitez la matière souvent avec une spatule de bois, après avoir placé la cucurbite au sable, &amp; lorsque le menstrue sera chargé d’un vert haut en couleur, retirez la liqueur qui surnage la matière par inclination, &amp; y remettez du nou</w:t>
        <w:softHyphen/>
        <w:t>veau vinaigre que vous digérerez &amp; agi</w:t>
        <w:softHyphen/>
        <w:t>terez comme auparavant, &amp; retirerez après qu’il sera bien chargé de couleur : vous continuerez ainsi quatre fois, &amp; si le menstrue n’est pas fort chargé la quatriè</w:t>
        <w:softHyphen/>
        <w:t>me, vous ferez bouillir le tout dans un chaudron de cuivre rouge, jusqu’à ce qu’il ait extrait &amp; dissout ce qu’il pourra tirer du reste du verdet. Enfin vous con</w:t>
        <w:softHyphen/>
        <w:t>tinuerez ainsi avec de nouveau vinaigre distillé, jusqu’à ce que vous ayez dissout tout le verdet, duquel il ne restera pas plus de quatre ou cinq onces de matière terrestre &amp; féculente, qui n’a aucune qua</w:t>
        <w:softHyphen/>
        <w:t>lité métallique en soi : il est vrai qu’on y trouve quelques petits morceaux de lames de cuivre, qui sont restés parmi le verdet, par la négligence de ceux qui radent la substance qui a été dissoute par la fermentation, mais tout le reste n’est que pure terre.</w:t>
      </w:r>
    </w:p>
    <w:p>
      <w:pPr>
        <w:pStyle w:val="FR3"/>
        <w:spacing w:lineRule="atLeast" w:line="320" w:before="200" w:after="0"/>
        <w:rPr>
          <w:rFonts w:ascii="Book Antiqua" w:hAnsi="Book Antiqua" w:cs="Book Antiqua"/>
          <w:sz w:val="24"/>
        </w:rPr>
      </w:pPr>
      <w:r>
        <w:rPr>
          <w:rFonts w:cs="Book Antiqua" w:ascii="Book Antiqua" w:hAnsi="Book Antiqua"/>
          <w:sz w:val="24"/>
        </w:rPr>
        <w:t>Il faut mêler &amp; assembler toutes les tein</w:t>
        <w:softHyphen/>
        <w:t>tures &amp; les filtrer à froid par le papier, &amp; mettre évaporer la filtration dans une terrine de grès à la vapeur du bain-ma</w:t>
        <w:softHyphen/>
        <w:t>rie à une chaleur lente : il faut ensuite digérer encore ce qui sera resté après la filtration dans de nouveau vinaigre distillé, le filtrer &amp; le joindre à l’autre teinture, &amp; continuer ainsi jusqu’à ce que tout soit passé par le filtre à froid en une li</w:t>
        <w:softHyphen/>
        <w:t>queur claire &amp; transparente comme l’émeraude. Et lorsque vous verrez que la teinture qu’on évapore commencera à faire une petite pellicule au-dessus, il faut met</w:t>
        <w:softHyphen/>
        <w:t>tre la terrine en lieu froid, &amp; l’y laisser reposer jusqu’au lendemain, &amp; vous trou</w:t>
        <w:softHyphen/>
        <w:t>verez au fond &amp; aux parois du vaisseau des cristaux d’un beau vitriol bleu, qu’il faut mettre entre deux papiers &amp; les faire sécher à une chaleur très lente &amp; très mo</w:t>
        <w:softHyphen/>
        <w:t>dérée : car le soleil est même capable de dépouiller ce vitriol de son meilleur esprit, tant il est volatile : c’est pourquoi il faut que l’Artiste y prenne garde, s’il ne veut devenir sage &amp; prudent à ses dépens. Il faut continuer l’évaporation, la cristallisation &amp; l’exsiccation, jusqu’à ce que toute la teinture soit passée en vitriol cristallisé.</w:t>
      </w:r>
    </w:p>
    <w:p>
      <w:pPr>
        <w:pStyle w:val="FR3"/>
        <w:spacing w:lineRule="atLeast" w:line="320" w:before="200" w:after="0"/>
        <w:rPr>
          <w:rFonts w:ascii="Book Antiqua" w:hAnsi="Book Antiqua" w:cs="Book Antiqua"/>
          <w:sz w:val="24"/>
        </w:rPr>
      </w:pPr>
      <w:r>
        <w:rPr>
          <w:rFonts w:cs="Book Antiqua" w:ascii="Book Antiqua" w:hAnsi="Book Antiqua"/>
          <w:sz w:val="24"/>
        </w:rPr>
        <w:t>Si les derniers cristaux, ou même les premiers n’étaient pas assez beaux, bleus &amp; transparents, il faut les dissoudre derechef dans de nouveau vinaigre distillé, &amp; qu’il n’y en ait que la quantité qu’il en faudra pour les dissoudre à froid : il faut laisser reposer la dissolution durant vingt-quatre heures, afin que s’il y a quelques ato</w:t>
        <w:softHyphen/>
        <w:t>mes de matière féculente qui soient séparés &amp; formés durant la première évaporation, qu’il s’en fasse la résidence. On retirera la teinture claire très doucement par inclination sans troubler le fond, &amp; lorsqu’on en approchera, on filtrera le reste par le papier : que s’il y a quelque substance considérable dans le filtre, on la dissoudra dans du nouveau vinaigre distillé, on en filtrera la teinture qu’on join</w:t>
        <w:softHyphen/>
        <w:t>dra avec le reste, qu’il faut faire évapo</w:t>
        <w:softHyphen/>
        <w:t>rer à moitié aussi lentement que faire se pourra, puis mettre cristalliser, &amp; on trouvera les cristaux en leur perfection, qu’il faut faire sécher avec les précautions, que nous avons dites, &amp; achevée le reste de même.</w:t>
      </w:r>
    </w:p>
    <w:p>
      <w:pPr>
        <w:pStyle w:val="FR3"/>
        <w:spacing w:lineRule="atLeast" w:line="320" w:before="200" w:after="0"/>
        <w:rPr>
          <w:rFonts w:ascii="Book Antiqua" w:hAnsi="Book Antiqua" w:cs="Book Antiqua"/>
          <w:sz w:val="24"/>
        </w:rPr>
      </w:pPr>
      <w:r>
        <w:rPr>
          <w:rFonts w:cs="Book Antiqua" w:ascii="Book Antiqua" w:hAnsi="Book Antiqua"/>
          <w:sz w:val="24"/>
        </w:rPr>
        <w:t>Après que tout sera séché, on trouve</w:t>
        <w:softHyphen/>
        <w:t>ra autant de vitriol qu’on aura dissout de verdet ; si l’Artiste a été exact, on en doit même trouver davantage : car toute la substance acide, saline &amp; tartareuse du vinaigre, s’est jointe au vitriol &amp; a même causé sa cristallisation, &amp; toute la va</w:t>
        <w:softHyphen/>
        <w:t>peur qui s’exhale, a bien quelque odeur de vinaigre, mais elle n’a non plus de goût que de l’eau de pluie, lorsqu’on la reçoit dans un récipient par le bec de l’a</w:t>
        <w:softHyphen/>
        <w:t>lambic. Si bien que ceux qui voudront en</w:t>
        <w:softHyphen/>
        <w:t>core mieux réussir, sont obligés de conti</w:t>
        <w:softHyphen/>
        <w:t>nuer la dissolution de leurs cristaux dans de nouveau vinaigre distillé, jusqu’à ce qu’ils puissent connaître par l’épreuve qu’ils en feront par la distillation au bain-marie ou tout au plus aux cendres, si le vinaigre monte encore insipide : car si cela est ainsi, il faut continuer la dissolution, la filtration, l’évaporation &amp; la cristallisation, jusqu’à ce que le vinaigre en sorte avec la même acidité qu’on l’y aura versé.</w:t>
      </w:r>
    </w:p>
    <w:p>
      <w:pPr>
        <w:pStyle w:val="Normal"/>
        <w:spacing w:lineRule="atLeast" w:line="320" w:before="200" w:after="0"/>
        <w:rPr>
          <w:rFonts w:ascii="Book Antiqua" w:hAnsi="Book Antiqua" w:cs="Book Antiqua"/>
        </w:rPr>
      </w:pPr>
      <w:r>
        <w:rPr>
          <w:rFonts w:cs="Book Antiqua" w:ascii="Book Antiqua" w:hAnsi="Book Antiqua"/>
        </w:rPr>
        <w:t>Cela étant ainsi, on sera parvenu au vrai point de la perfection requise à ce noble vitriol, qu’il faut sécher très lentement entre deux papiers pour en faire l’esprit, comme nous l’allons enseigner, après qu’on l’aura digéré trois diverses fois avec de très bon esprit de vin alcoolisé, qu’il surnage de trois doigts dans un vaisseau de rencontre durant vingt-quatre heures, &amp; qu’on aura retiré cet esprit toutes les fois au bain-marie, afin de l’ouvrir de plus en plus, pour lui faire acquérir les perfections &amp; les vertus qui paraissent dans l’esprit qu’on en tire, ainsi qu’on va le voir.</w:t>
      </w:r>
    </w:p>
    <w:p>
      <w:pPr>
        <w:pStyle w:val="Heading3"/>
        <w:spacing w:lineRule="atLeast" w:line="320" w:before="200" w:after="0"/>
        <w:jc w:val="center"/>
        <w:rPr/>
      </w:pPr>
      <w:bookmarkStart w:id="38" w:name="ref034"/>
      <w:bookmarkEnd w:id="38"/>
      <w:r>
        <w:rPr>
          <w:rFonts w:cs="Book Antiqua" w:ascii="Book Antiqua" w:hAnsi="Book Antiqua"/>
          <w:b w:val="false"/>
          <w:bCs w:val="false"/>
          <w:sz w:val="24"/>
        </w:rPr>
        <w:t xml:space="preserve">§. 32. </w:t>
      </w:r>
      <w:r>
        <w:rPr>
          <w:rFonts w:cs="Book Antiqua" w:ascii="Book Antiqua" w:hAnsi="Book Antiqua"/>
          <w:b w:val="false"/>
          <w:bCs w:val="false"/>
          <w:i/>
          <w:iCs/>
          <w:sz w:val="24"/>
        </w:rPr>
        <w:t>La dissolution de l’esprit de Vénus</w:t>
      </w:r>
      <w:r>
        <w:rPr>
          <w:rFonts w:cs="Book Antiqua" w:ascii="Book Antiqua" w:hAnsi="Book Antiqua"/>
          <w:b w:val="false"/>
          <w:bCs w:val="false"/>
          <w:sz w:val="24"/>
        </w:rPr>
        <w:t>.</w:t>
      </w:r>
    </w:p>
    <w:p>
      <w:pPr>
        <w:pStyle w:val="Normal"/>
        <w:spacing w:lineRule="atLeast" w:line="320" w:before="200" w:after="0"/>
        <w:rPr>
          <w:rFonts w:ascii="Book Antiqua" w:hAnsi="Book Antiqua" w:cs="Book Antiqua"/>
        </w:rPr>
      </w:pPr>
      <w:r>
        <w:rPr>
          <w:rFonts w:cs="Book Antiqua" w:ascii="Book Antiqua" w:hAnsi="Book Antiqua"/>
        </w:rPr>
        <w:t>C’est en cette opération où l’Artiste chimique a besoin de toute sa patience &amp; de son jugement, s’il veut réunir en la distillation présente, qui lui doit servir de règle &amp; de modèle pour toutes les autres qu’il entreprendra, à cause de l’extrême volatilité de la matière dont il s’agit. Il faut donc qu’il prenne son vitriol, lorsqu’il sera bien sec, &amp; qu’il le réduise en pou</w:t>
        <w:softHyphen/>
        <w:t>dre dans un mortier de marbre, qu’il le mette dans une cornue qui ait le col long &amp; large d’embouchure : lorsque toute la madère sera dedans, il aura le soin de bien nettoyer le haut de la cornue &amp; le col entier avec une plume liée à un bâton, afin qu’il ne vienne pas à croire que la verdeur qu’il verra paraître aux gouttes qui distilleront, aient été colorées par la poudre du vitriol qui pourrait y être restée en la versant dans la cornue. Après cela, il placera sa cornue au fourneau du réverbère clos, &amp; y laissera quatre registres aux coins de la couverture du four</w:t>
        <w:softHyphen/>
        <w:t>neau &amp; un autre au milieu, afin de pou</w:t>
        <w:softHyphen/>
        <w:t>voir gouverner le feu plus modérément ; c’est pourquoi il faut que ces registres soient fournis de bouchons qui ferment juste.</w:t>
      </w:r>
    </w:p>
    <w:p>
      <w:pPr>
        <w:pStyle w:val="Normal"/>
        <w:spacing w:lineRule="atLeast" w:line="320" w:before="200" w:after="0"/>
        <w:rPr>
          <w:rFonts w:ascii="Book Antiqua" w:hAnsi="Book Antiqua" w:cs="Book Antiqua"/>
        </w:rPr>
      </w:pPr>
      <w:r>
        <w:rPr>
          <w:rFonts w:cs="Book Antiqua" w:ascii="Book Antiqua" w:hAnsi="Book Antiqua"/>
        </w:rPr>
        <w:t>Ensuite il adaptera un ample ballon ou récipient de verre bien net &amp; bien sec au col de la cornue, &amp; il mettra de la vessie mouillée entre le col de la cornue &amp; celui du récipient, afin d’en fermer mieux les jointures, &amp; il luttera de plus ces mêmes jointures avec de la chaux vive &amp; du blanc d’œuf, comme nous l’avons répété tant de fois, &amp; lorsque le lut sera sec, il com</w:t>
        <w:softHyphen/>
        <w:t>mencera à donner le feu avec jugement, &amp; lentement, &amp; ne se hâtera nullement ; au contraire il attendra avec une patience exemplaire, que la matière pousse peu à peu ses vapeurs qui se condenseront dans le col de la cornue &amp; tomberont par gout</w:t>
        <w:softHyphen/>
        <w:t>tes limpides &amp; claires dans le récipient, car il faut que le bec de la retorte avance pour le moins de quatre doigts jusque dans le corps du récipient, afin qu’il puisse distinguer la diversité des couleurs des gouttes qui tomberont moins pour conten</w:t>
        <w:softHyphen/>
        <w:t>ter sa curiosité, quoiqu’il y ait du plaisir, qu’afin aussi que cela lui serve de rè</w:t>
        <w:softHyphen/>
        <w:t>gle pour le régime du feu, qui est de la plus grande importance dans cette opéra</w:t>
        <w:softHyphen/>
        <w:t>tion, parce que pour peu qu’il augmente le feu sans nécessité, cela est capable de faire tout perdre &amp; de rompre les vaisseaux. Ce qui le doit obliger d’avoir l’œil attentif, afin de ne rien faire qui lui puisse préjudicier, ce qu’il doit aussi observer régulièrement dans toutes les autres distillations des sels, dont il prétendra tirer des esprits.</w:t>
      </w:r>
    </w:p>
    <w:p>
      <w:pPr>
        <w:pStyle w:val="Normal"/>
        <w:spacing w:lineRule="atLeast" w:line="320" w:before="200" w:after="0"/>
        <w:rPr/>
      </w:pPr>
      <w:r>
        <w:rPr>
          <w:rFonts w:cs="Book Antiqua" w:ascii="Book Antiqua" w:hAnsi="Book Antiqua"/>
        </w:rPr>
        <w:t>Nous avons voulu dépeindre ce travail avec toute la ponctualité imaginable, afin que quand l’Artiste viendra à manquer par sa précipitation, il ne puisse pas nous en imputer la faute. Il continuera ce même régime tant que les gouttes claires tom</w:t>
        <w:softHyphen/>
        <w:t>beront, &amp; ne pressera aucunement le feu : car les gouttes tomberont assez vite, si on compte lentement jusqu’à six entre le temps d’une goutte à l’autre. Mais lorsque les gouttes deviendront vertes, &amp; que les va</w:t>
        <w:softHyphen/>
        <w:t>peurs blanches commenceront à paraître dans le récipient qui se condenseront en esprit &amp; en une liqueur subtile qui formera des stries &amp; des veines sinueuses tout à l’entour dudit récipient, ( ce qui témoi</w:t>
        <w:softHyphen/>
        <w:t>gne que l’esprit volatile commence à se manifester en abondance, &amp; qu’il faut al</w:t>
        <w:softHyphen/>
        <w:t>ler doucement &amp; ne rien précipiter, ) alors le récipient s’échauffe par la chaleur de la vapeur &amp; par l’affluence des esprits. Les gouttes claires durent environ quatre ou cinq heures, les verres &amp; les premières vapeurs volatiles autant. Lorsque cela est passé, il faut commencer à pousser le feu, &amp; le récipient s’emplira tout à fait de va</w:t>
        <w:softHyphen/>
        <w:t>peurs très blanches, ce qui durera en augmentant toujours le feu de plus en plus encore environ cinq ou six heures, &amp; sur la fin il en sortira par l’extrême action du feu des gouttes jaunes qui se convertiront peu à peu en rougeur</w:t>
      </w:r>
      <w:r>
        <w:rPr>
          <w:rFonts w:cs="Book Antiqua" w:ascii="Book Antiqua" w:hAnsi="Book Antiqua"/>
          <w:i/>
          <w:iCs/>
        </w:rPr>
        <w:t>,</w:t>
      </w:r>
      <w:r>
        <w:rPr>
          <w:rFonts w:cs="Book Antiqua" w:ascii="Book Antiqua" w:hAnsi="Book Antiqua"/>
        </w:rPr>
        <w:t xml:space="preserve"> ce qui témoigne nettement la fin de l’opération, qui dure ordinairement de douze à quinze heures, selon le plus ou le moins de la matière qu’il y a dans la cornue.</w:t>
      </w:r>
    </w:p>
    <w:p>
      <w:pPr>
        <w:pStyle w:val="Normal"/>
        <w:spacing w:lineRule="atLeast" w:line="320" w:before="200" w:after="0"/>
        <w:rPr>
          <w:rFonts w:ascii="Book Antiqua" w:hAnsi="Book Antiqua" w:cs="Book Antiqua"/>
        </w:rPr>
      </w:pPr>
      <w:r>
        <w:rPr>
          <w:rFonts w:cs="Book Antiqua" w:ascii="Book Antiqua" w:hAnsi="Book Antiqua"/>
        </w:rPr>
        <w:t>Lorsque les vaisseaux seront refroidis, il faut déluter le récipient d’avec la cornue, &amp; verser l’esprit qui sera jaunâtre &amp; qui sentira le soufre très fort dans une cucurbite, que l’Artiste placera au bain, &amp; lutera dessus un chapiteau avec exacti</w:t>
        <w:softHyphen/>
        <w:t>tude, comme aussi le matras qu’il appliquera au bec de l’alambic ; il donnera le feu proportionnément à la volatilité de la matière, car cet esprit monte aussi facilement que l’esprit de vin ; mais il faut pousser un peu le feu davantage sur la fin, &amp; le tout montera jusqu’à Sec en un esprit volatile, subtil &amp; non corrosif, mais igné, subtil &amp; pénétrant, qui possède plus de vertus en soi qu’on ne le peut exprimer, soit pour s’en servir simplement de remède, soit aussi qu’on l’emploie à la préparation d’autres médicaments, parce que ce noble esprit ouvre &amp; dissout les corps, sans les corroder ni sans altérer leurs puissances séminales. Et ce qui est tout à fait surprenant &amp; merveilleux, c’est que cet esprit admirable a la même vertu en médecine &amp; la même puissance dissolvante, après qu’il a servi à la dissolution &amp; à la préparation de beaucoup de matières différentes, soit pierres, soit métaux. Nous ne voulons pourtant pas assurer que cet esprit demeure inaltérable : mais nous pouvons dire que notre expérience ne nous a pas encore poussé jusqu’à lui avoir vu per</w:t>
        <w:softHyphen/>
        <w:t>dre sa puissance active : au contraire, après l’avoir retiré par la distillation, il a toujours agit par nos mains avec la même vi</w:t>
        <w:softHyphen/>
        <w:t>gueur qu’il avait fait auparavant ou sur de la même matière ou sur quelque autre, comme l’éprouveront très certainement ceux qui l’emploieront à leurs opérations.</w:t>
      </w:r>
    </w:p>
    <w:p>
      <w:pPr>
        <w:pStyle w:val="FR3"/>
        <w:spacing w:lineRule="atLeast" w:line="320" w:before="200" w:after="0"/>
        <w:rPr/>
      </w:pPr>
      <w:r>
        <w:rPr>
          <w:rFonts w:cs="Book Antiqua" w:ascii="Book Antiqua" w:hAnsi="Book Antiqua"/>
          <w:sz w:val="24"/>
        </w:rPr>
        <w:t>C’est un remède souverain contre l’épilepsie de quelque espèce qu’elle soit, contre l’apoplexie, contre toutes les irri</w:t>
        <w:softHyphen/>
        <w:t>tations de la matrice, contre toutes les maladies mélancoliques &amp; hypocondria</w:t>
        <w:softHyphen/>
        <w:t>ques, contre les maux de tête, qui sont invétérés, &amp; contre les maladies scorbu</w:t>
        <w:softHyphen/>
        <w:t>tiques ; on le donne depuis une goutte jusqu’à dix dans des liqueurs appropriées : mais la dose la plus judicieuse est dans toutes les liqueurs jusqu’à une agréable acidité. Nous ne pouvons nous empêcher de rapporter ici les paroles de Zwelfer Médecin de sa Majesté Impériale, dans l’appendice, ou il nous a découvert ce trésor ; il achève les louanges qu’il donne à</w:t>
      </w:r>
      <w:r>
        <w:rPr>
          <w:rFonts w:cs="Book Antiqua" w:ascii="Book Antiqua" w:hAnsi="Book Antiqua"/>
          <w:i/>
          <w:iCs/>
          <w:sz w:val="24"/>
        </w:rPr>
        <w:t xml:space="preserve"> </w:t>
      </w:r>
      <w:r>
        <w:rPr>
          <w:rFonts w:cs="Book Antiqua" w:ascii="Book Antiqua" w:hAnsi="Book Antiqua"/>
          <w:sz w:val="24"/>
        </w:rPr>
        <w:t xml:space="preserve">cet esprit par ces mors ; </w:t>
      </w:r>
      <w:r>
        <w:rPr>
          <w:rFonts w:cs="Book Antiqua" w:ascii="Book Antiqua" w:hAnsi="Book Antiqua"/>
          <w:i/>
          <w:iCs/>
          <w:sz w:val="24"/>
        </w:rPr>
        <w:t>&amp; ut summatim dicam, tanquam expertus in multis affectibus, qui Herculea etiam remedia rident &amp; contemnunt, ad hunc spitum tanquam asylum, si quis accurrerit, medicamentum reperiet, quovis pretio redimendum. Hoc fruere, lector amice, secreto, &amp; favore mei pro fideli communicatione benevola persevera</w:t>
      </w:r>
      <w:r>
        <w:rPr>
          <w:rFonts w:cs="Book Antiqua" w:ascii="Book Antiqua" w:hAnsi="Book Antiqua"/>
          <w:sz w:val="24"/>
        </w:rPr>
        <w:t>. Voilà ce qu’en dit en peu de mots cet expert &amp; savant Médecin : c’est pourquoi j’insiste encore après lui, &amp; conseille aux Mé</w:t>
        <w:softHyphen/>
        <w:t>decins &amp; aux Artistes de ne point négliger la pratique du remède &amp; du dissolvant, qui ne sont qu’une seule &amp; même chose.</w:t>
      </w:r>
    </w:p>
    <w:p>
      <w:pPr>
        <w:pStyle w:val="Normal"/>
        <w:spacing w:lineRule="atLeast" w:line="320" w:before="200" w:after="0"/>
        <w:rPr/>
      </w:pPr>
      <w:r>
        <w:rPr>
          <w:rFonts w:cs="Book Antiqua" w:ascii="Book Antiqua" w:hAnsi="Book Antiqua"/>
        </w:rPr>
        <w:t>Or quoique nous ayons enseigné le plus sublime remède qui se puisse tirer du cuivre, il est nécessaire néanmoins d’appren</w:t>
        <w:softHyphen/>
        <w:t>dre le travail de quelques préparations qui sont utiles en la médecine &amp; en la chirurgie, afin que si l’Apothicaire chimique les trouve dans quelque Auteur, il les puisse faire, &amp; que le Médecin les puisse employer au salut des malades, lorsqu’il le</w:t>
      </w:r>
      <w:r>
        <w:rPr>
          <w:rFonts w:cs="Book Antiqua" w:ascii="Book Antiqua" w:hAnsi="Book Antiqua"/>
          <w:i/>
          <w:iCs/>
        </w:rPr>
        <w:t xml:space="preserve"> </w:t>
      </w:r>
      <w:r>
        <w:rPr>
          <w:rFonts w:cs="Book Antiqua" w:ascii="Book Antiqua" w:hAnsi="Book Antiqua"/>
        </w:rPr>
        <w:t>jugera à propos.</w:t>
      </w:r>
    </w:p>
    <w:p>
      <w:pPr>
        <w:pStyle w:val="Heading3"/>
        <w:spacing w:lineRule="atLeast" w:line="320" w:before="200" w:after="0"/>
        <w:jc w:val="center"/>
        <w:rPr/>
      </w:pPr>
      <w:bookmarkStart w:id="39" w:name="ref035"/>
      <w:bookmarkEnd w:id="39"/>
      <w:r>
        <w:rPr>
          <w:rFonts w:cs="Book Antiqua" w:ascii="Book Antiqua" w:hAnsi="Book Antiqua"/>
          <w:b w:val="false"/>
          <w:bCs w:val="false"/>
          <w:sz w:val="24"/>
        </w:rPr>
        <w:t xml:space="preserve">§. 33. </w:t>
      </w:r>
      <w:r>
        <w:rPr>
          <w:rFonts w:cs="Book Antiqua" w:ascii="Book Antiqua" w:hAnsi="Book Antiqua"/>
          <w:b w:val="false"/>
          <w:bCs w:val="false"/>
          <w:i/>
          <w:iCs/>
          <w:sz w:val="24"/>
        </w:rPr>
        <w:t>Pour faire le vitriol de Vénus, son soufre narcotique &amp; son crocus</w:t>
      </w:r>
      <w:r>
        <w:rPr>
          <w:rFonts w:cs="Book Antiqua" w:ascii="Book Antiqua" w:hAnsi="Book Antiqua"/>
          <w:b w:val="false"/>
          <w:bCs w:val="false"/>
          <w:sz w:val="24"/>
        </w:rPr>
        <w:t>.</w:t>
      </w:r>
    </w:p>
    <w:p>
      <w:pPr>
        <w:pStyle w:val="Normal"/>
        <w:spacing w:lineRule="atLeast" w:line="320" w:before="200" w:after="0"/>
        <w:rPr/>
      </w:pPr>
      <w:r>
        <w:rPr>
          <w:rFonts w:cs="Book Antiqua" w:ascii="Book Antiqua" w:hAnsi="Book Antiqua"/>
        </w:rPr>
        <w:t>Entre les préparations qui se font sur le cuivre, il n’y en a point qui comprenne tant de travail pour la manière d’opérer</w:t>
      </w:r>
      <w:r>
        <w:rPr>
          <w:rFonts w:cs="Book Antiqua" w:ascii="Book Antiqua" w:hAnsi="Book Antiqua"/>
          <w:i/>
          <w:iCs/>
        </w:rPr>
        <w:t>,</w:t>
      </w:r>
      <w:r>
        <w:rPr>
          <w:rFonts w:cs="Book Antiqua" w:ascii="Book Antiqua" w:hAnsi="Book Antiqua"/>
        </w:rPr>
        <w:t xml:space="preserve"> ni tant de remèdes utiles tout à la fois, que celle que nous allons enseigner : c’est pourquoi nous l’avons choisie, afin de mieux informer l’Artiste de ce qu’il peut faire sur les métaux, pour les réduire en leurs principes par une gradation d’opérations : car comme nous avons dit que les métaux ont été vitriol, aussi ont-ils été soufre avant que d’être tout à fait coagu</w:t>
        <w:softHyphen/>
        <w:t>lés &amp; durcis en corps métallique : ce qui fait qu’il faut que l’art se serve du soufre qui tient le milieu pour décorporifier les métaux, afin de les pouvoir réduire en vi</w:t>
        <w:softHyphen/>
        <w:t>triol, ce qui se pratique ainsi.</w:t>
      </w:r>
    </w:p>
    <w:p>
      <w:pPr>
        <w:pStyle w:val="FR3"/>
        <w:spacing w:lineRule="atLeast" w:line="320" w:before="200" w:after="0"/>
        <w:rPr>
          <w:rFonts w:ascii="Book Antiqua" w:hAnsi="Book Antiqua" w:cs="Book Antiqua"/>
          <w:sz w:val="24"/>
        </w:rPr>
      </w:pPr>
      <w:r>
        <w:rPr>
          <w:rFonts w:cs="Book Antiqua" w:ascii="Book Antiqua" w:hAnsi="Book Antiqua"/>
          <w:sz w:val="24"/>
        </w:rPr>
        <w:t>Prenez du cuivre en platine, faites-le couper en morceaux, qui se puissent agencer &amp; stratifier dans un grand creuset avec du soufre en poudre, il faut commencer par un lit de soufre, &amp; puis mettre du cuivre &amp; continuer ainsi lit sur lit ou f. f. f. &amp; finir par le soufre. Lorsque le creuset sera plein, qu’il faut couvrir d’un couver</w:t>
        <w:softHyphen/>
        <w:t>cle qui soit percé au milieu de la grosseur d’un tuyau de plume à écrire, il faut luter le tour du creuset &amp; du couvercle d’un bon lut qui ne fende pas &amp; le laisser sécher lentement : lorsqu’il sera bien sec, il le faut placer an feu de roue, &amp; lui donner le feu peu à peu durant une heure, afin que le soufre se fonde doucement &amp; pénètre les lamines du cuivre avant qu’il s’enflamme, parce qu’il le calcinera beau</w:t>
        <w:softHyphen/>
        <w:t>coup mieux de cette façon.</w:t>
      </w:r>
    </w:p>
    <w:p>
      <w:pPr>
        <w:pStyle w:val="Normal"/>
        <w:spacing w:lineRule="atLeast" w:line="320" w:before="200" w:after="0"/>
        <w:rPr/>
      </w:pPr>
      <w:r>
        <w:rPr>
          <w:rFonts w:cs="Book Antiqua" w:ascii="Book Antiqua" w:hAnsi="Book Antiqua"/>
        </w:rPr>
        <w:t>Après une heure de temps, il faut approcher le feu plus près du creuset &amp;</w:t>
      </w:r>
      <w:r>
        <w:rPr>
          <w:rFonts w:cs="Book Antiqua" w:ascii="Book Antiqua" w:hAnsi="Book Antiqua"/>
          <w:i/>
          <w:iCs/>
        </w:rPr>
        <w:t xml:space="preserve"> </w:t>
      </w:r>
      <w:r>
        <w:rPr>
          <w:rFonts w:cs="Book Antiqua" w:ascii="Book Antiqua" w:hAnsi="Book Antiqua"/>
        </w:rPr>
        <w:t>l’augmenter de degré en degré, jusqu’à ce que le soufre s’enflamme &amp; qu’il commence à sortir en une flamme pyramidale par le trou du couvercle ; il faut alors approcher le feu tout à fait, &amp; le faire monter jusqu’au haut du creuset sans y en remettre davanta</w:t>
        <w:softHyphen/>
        <w:t>ge, car cela serait inutile, à cause que la flamme du soufre venant à cesser, l’opéra</w:t>
        <w:softHyphen/>
        <w:t>tion qui est la première calcination, est achevée, c’est pourquoi il n’y a plus rien à faire qu’à laisser refroidir le creuset pour en tirer le cuivre qui est renflé &amp; cassant comme du verre, &amp; qui est rouge lorsqu’il est en poudre : ceux qui voudront faire un crocus de vénus grossier prendront ce cuivre calciné, qu’on appelle Æ</w:t>
      </w:r>
      <w:r>
        <w:rPr>
          <w:rFonts w:cs="Book Antiqua" w:ascii="Book Antiqua" w:hAnsi="Book Antiqua"/>
          <w:i/>
          <w:iCs/>
        </w:rPr>
        <w:t xml:space="preserve">s ustum </w:t>
      </w:r>
      <w:r>
        <w:rPr>
          <w:rFonts w:cs="Book Antiqua" w:ascii="Book Antiqua" w:hAnsi="Book Antiqua"/>
        </w:rPr>
        <w:t>dans les boutiques, le mettront en poudre &amp; le feront réverbérer durant trois fois vingt-quatre heures, &amp; ils auront une poudre rouge qui sera fort ouverte, &amp; qui sera bonne pour entrer dans les onguents &amp; dans les emplâtres : car nous enseignerons ci-après la vraie façon de faire le crocus de vénus. Mais il y une remarque à faire, qui ne doit pas être oubliée ni négligée, qui est qu’il faut faire rougir trois fois les lamines de cuivre dans un creuset au four à vent, &amp; les éteindre dans de l’urine autant de fois, parce que cela les ouvre &amp; les prépare à la calcination, en sorte que tout le reste de l’opération en est beaucoup plus facile.</w:t>
      </w:r>
    </w:p>
    <w:p>
      <w:pPr>
        <w:pStyle w:val="Normal"/>
        <w:spacing w:lineRule="atLeast" w:line="320" w:before="200" w:after="0"/>
        <w:rPr>
          <w:rFonts w:ascii="Book Antiqua" w:hAnsi="Book Antiqua" w:cs="Book Antiqua"/>
        </w:rPr>
      </w:pPr>
      <w:r>
        <w:rPr>
          <w:rFonts w:cs="Book Antiqua" w:ascii="Book Antiqua" w:hAnsi="Book Antiqua"/>
        </w:rPr>
        <w:t>Prenez ensuite le cuivre calciné &amp; le mettez en poudre, &amp; y ajoutez pour cha</w:t>
        <w:softHyphen/>
        <w:t>que livre une once &amp; demie ou deux onces de soufre pulvérisé, qu’il faut exactement mêler, puis accommoder un pot de terre non vernissé sur le dessus d’un fourneau, en sorte qu’il soit ferme &amp; sta</w:t>
        <w:softHyphen/>
        <w:t>ble, &amp; qu’il puisse être échauffé par-dessus avec modération &amp; augmentation du feu : il y faut mettre la poudre &amp; don</w:t>
        <w:softHyphen/>
        <w:t>ner le feu par degrés &amp; remuer continuel</w:t>
        <w:softHyphen/>
        <w:t>lement avec un racloir de cuivre ou de fer, afin que la poudre ne s’attache point au pot, &amp; bien prendre garde de faire consommer tout le soufre : que s’il arrive que la matière se mette en grumeaux, il faut cesser le feu &amp; la broyer après qu’elle sera refroidie, puis y mêlée encore le même poids de soufre, &amp; continuer ainsi cette calcination sept fois de suite, ou ce qui sera encore meilleur, autant qu’il se</w:t>
        <w:softHyphen/>
        <w:t>ra nécessaire, jusqu’à ce que l’Artiste reconnaisse par son goût, que la poudre du cuivre calciné est tout à fait vitriolique, &amp; que lorsqu’on en a fait l’essai avec de l’eau de pluie distillée, cette eau se charge de la couleur &amp; du goût du vitriol.</w:t>
      </w:r>
    </w:p>
    <w:p>
      <w:pPr>
        <w:pStyle w:val="Normal"/>
        <w:spacing w:lineRule="atLeast" w:line="320" w:before="200" w:after="0"/>
        <w:rPr/>
      </w:pPr>
      <w:r>
        <w:rPr>
          <w:rFonts w:cs="Book Antiqua" w:ascii="Book Antiqua" w:hAnsi="Book Antiqua"/>
        </w:rPr>
        <w:t>Cela étant ainsi, il faut mettre toute la poudre dans une terrine de grès, &amp; verser de l’eau de pluie distillée bouillante dessus peu à peu, &amp; l’agiter sur-le-champ &amp; longtemps avant que de la mettre en digestion au sable pour en extraire tout le vitriol, autrement la poudre se durcirait &amp; se grumellerait, en sorte qu’on ne pourrait pas la mêler avec l’eau &amp; l’extraction</w:t>
      </w:r>
      <w:r>
        <w:rPr>
          <w:rFonts w:cs="Book Antiqua" w:ascii="Book Antiqua" w:hAnsi="Book Antiqua"/>
          <w:i/>
          <w:iCs/>
        </w:rPr>
        <w:t xml:space="preserve">, </w:t>
      </w:r>
      <w:r>
        <w:rPr>
          <w:rFonts w:cs="Book Antiqua" w:ascii="Book Antiqua" w:hAnsi="Book Antiqua"/>
        </w:rPr>
        <w:t>ou la dissolution du vitriol ne se ferait pas, &amp; ainsi ce serait à recommencer. Lorsque l’eau est teinte d’une belle couleur bleue, il faut la filtrer &amp; l’évaporer jusqu’à pellicule ; puis il faut mettre le vaisseau en lieu froid &amp; le laisser là jusqu’à ce que les cristaux de vénus se soient formés. Séparez la liqueur qui surnage&amp; l’évaporez encore, &amp; continuez ainsi à</w:t>
      </w:r>
      <w:r>
        <w:rPr>
          <w:rFonts w:cs="Book Antiqua" w:ascii="Book Antiqua" w:hAnsi="Book Antiqua"/>
          <w:i/>
          <w:iCs/>
        </w:rPr>
        <w:t xml:space="preserve"> </w:t>
      </w:r>
      <w:r>
        <w:rPr>
          <w:rFonts w:cs="Book Antiqua" w:ascii="Book Antiqua" w:hAnsi="Book Antiqua"/>
        </w:rPr>
        <w:t>cristalliser, jusqu’à ce qu’il ne se forme plus de cristaux ; faites sécher lentement ceux que vous aurez, &amp; les gardez pour les préparations qui suivent.</w:t>
      </w:r>
    </w:p>
    <w:p>
      <w:pPr>
        <w:pStyle w:val="Normal"/>
        <w:spacing w:lineRule="atLeast" w:line="320" w:before="200" w:after="0"/>
        <w:rPr>
          <w:rFonts w:ascii="Book Antiqua" w:hAnsi="Book Antiqua" w:cs="Book Antiqua"/>
        </w:rPr>
      </w:pPr>
      <w:r>
        <w:rPr>
          <w:rFonts w:cs="Book Antiqua" w:ascii="Book Antiqua" w:hAnsi="Book Antiqua"/>
        </w:rPr>
        <w:t>On peur néanmoins employer ce vitriol en petite dose contre les vices de l’estomac &amp; du cerveau, il tue les vers &amp; fortifie le cerveau contre les convulsions &amp; contre les insultes des épilepsies naissantes, il est aussi spécifique pour nettoyer la matrice : il y en a qui font un grand secret d’en dissoudre un peu dans de l’eau contre l’ardeur &amp; l’intempérance des parties spermatiques &amp; des autres parties voisines, &amp; de s’en servir pour en faire injection, &amp; véritablement ils ont raison, mais ils ne doivent pas priver le Public ni la Médecine &amp; la Chirurgie de ce remède, qui pro</w:t>
        <w:softHyphen/>
        <w:t>duit de beaux effets, à cause que ce vitriol possède en soi une bonne portion de ce soufre de vénus, qui est capable d’apaiser les irritations des parties, &amp; que son sel est un grand &amp; puissant détersif &amp; réfrigératif.</w:t>
      </w:r>
    </w:p>
    <w:p>
      <w:pPr>
        <w:pStyle w:val="FR3"/>
        <w:spacing w:lineRule="atLeast" w:line="320" w:before="200" w:after="0"/>
        <w:rPr>
          <w:rFonts w:ascii="Book Antiqua" w:hAnsi="Book Antiqua" w:cs="Book Antiqua"/>
          <w:sz w:val="24"/>
        </w:rPr>
      </w:pPr>
      <w:r>
        <w:rPr>
          <w:rFonts w:cs="Book Antiqua" w:ascii="Book Antiqua" w:hAnsi="Book Antiqua"/>
          <w:sz w:val="24"/>
        </w:rPr>
        <w:t>La dose pour l’intérieur, est depuis trois grains jusqu’à quinze, &amp; pour l’injection il en faut mettre le poids d’une drachme dans une livre d’eau de plantin mêlée avec un peu de suc clarifié de joubarbe ou de grand sempervivuro.</w:t>
      </w:r>
    </w:p>
    <w:p>
      <w:pPr>
        <w:pStyle w:val="Heading3"/>
        <w:jc w:val="center"/>
        <w:rPr>
          <w:rFonts w:ascii="Book Antiqua" w:hAnsi="Book Antiqua" w:cs="Book Antiqua"/>
          <w:b w:val="false"/>
          <w:b w:val="false"/>
          <w:bCs w:val="false"/>
          <w:sz w:val="24"/>
        </w:rPr>
      </w:pPr>
      <w:bookmarkStart w:id="40" w:name="ref036"/>
      <w:bookmarkEnd w:id="40"/>
      <w:r>
        <w:rPr>
          <w:rFonts w:cs="Book Antiqua" w:ascii="Book Antiqua" w:hAnsi="Book Antiqua"/>
          <w:b w:val="false"/>
          <w:bCs w:val="false"/>
          <w:sz w:val="24"/>
        </w:rPr>
        <w:t xml:space="preserve">§. 34. La </w:t>
      </w:r>
      <w:r>
        <w:rPr>
          <w:rFonts w:cs="Book Antiqua" w:ascii="Book Antiqua" w:hAnsi="Book Antiqua"/>
          <w:b w:val="false"/>
          <w:bCs w:val="false"/>
          <w:i/>
          <w:iCs/>
          <w:sz w:val="24"/>
        </w:rPr>
        <w:t>préparation du soufre narcotique du vitriol de Vénus.</w:t>
      </w:r>
    </w:p>
    <w:p>
      <w:pPr>
        <w:pStyle w:val="FR3"/>
        <w:spacing w:lineRule="atLeast" w:line="320" w:before="200" w:after="0"/>
        <w:rPr>
          <w:rFonts w:ascii="Book Antiqua" w:hAnsi="Book Antiqua" w:cs="Book Antiqua"/>
          <w:sz w:val="24"/>
        </w:rPr>
      </w:pPr>
      <w:r>
        <w:rPr>
          <w:rFonts w:cs="Book Antiqua" w:ascii="Book Antiqua" w:hAnsi="Book Antiqua"/>
          <w:sz w:val="24"/>
        </w:rPr>
        <w:t>Prenez une demie, livre de vitriol de ve</w:t>
        <w:softHyphen/>
        <w:t>nus &amp; quatre onces de limaille d’acier qui soit très pure, mêlez-les ensemble par une longue trituration dans un mortier de fer ; mettez la poudre dans un matras qui soit bien égal de verre &amp; qui soit fort, humectez cette matière peu à peu avec de très bon vinaigre distillé, jusqu’à ce que toute la masse en soit bien imbue, sans néanmoins que l’humidité surnage, il faut que le matras ait le col un peu large, à cause qu’il se doit faire évaporation de l’humidité.</w:t>
      </w:r>
    </w:p>
    <w:p>
      <w:pPr>
        <w:pStyle w:val="Normal"/>
        <w:spacing w:lineRule="atLeast" w:line="320" w:before="200" w:after="0"/>
        <w:rPr/>
      </w:pPr>
      <w:r>
        <w:rPr>
          <w:rFonts w:cs="Book Antiqua" w:ascii="Book Antiqua" w:hAnsi="Book Antiqua"/>
        </w:rPr>
        <w:t>Placez le matras au sable, &amp; ne laissez qu’un demi doigt de sable entre la platine de fer &amp; le cul du vaisseau, donnez le feu &amp; faites exhaler lentement le menstrue, puis augmentez le feu, en sorte que le cul du matras rougisse, si faire se peut : cessez alors le feu &amp; laissez refroidir le vaisseau qu’il faut casser &amp; en retirer la masse qui sera d’un rouge brun, il la faut mettre en poudre subtile &amp; la verser dans un matras plus ample, &amp; jeter dessus du bon vinai</w:t>
        <w:softHyphen/>
        <w:t>gre distillé peu à peu en agitant toujours la matière, jusqu’à ce qu’il surnage de quatre doigts, il faut le mettre en digestion &amp; en extraction au sable &amp; le remuer souvent, &amp; il deviendra beau &amp; rouge : lorsqu’il est bien teint séparez-le, &amp; y en remettez d’autre, &amp; continuez ainsi jusqu’à ce qu’il ne se colore plus, alors filtrez toutes les teintures, &amp; tes évaporez lente</w:t>
        <w:softHyphen/>
        <w:t>ment à la vapeur du bain jusqu’à la réduction d’un tiers, qu’il faut précipiter avec de l’huile de tartre par défaillance</w:t>
      </w:r>
      <w:r>
        <w:rPr>
          <w:rFonts w:cs="Book Antiqua" w:ascii="Book Antiqua" w:hAnsi="Book Antiqua"/>
          <w:i/>
          <w:iCs/>
        </w:rPr>
        <w:t xml:space="preserve">, </w:t>
      </w:r>
      <w:r>
        <w:rPr>
          <w:rFonts w:cs="Book Antiqua" w:ascii="Book Antiqua" w:hAnsi="Book Antiqua"/>
        </w:rPr>
        <w:t>jusqu’à ce que tout le soufre en soit sépa</w:t>
        <w:softHyphen/>
        <w:t>ré : car le sel de tartre attire à soi, &amp; se joint dans la liqueur avec le sel du vitriol, &amp; le soufre n’étant plus mêlé avec son sel, se précipite &amp; se sépare de l’humidité &amp;</w:t>
      </w:r>
      <w:r>
        <w:rPr>
          <w:rFonts w:cs="Book Antiqua" w:ascii="Book Antiqua" w:hAnsi="Book Antiqua"/>
          <w:i/>
          <w:iCs/>
        </w:rPr>
        <w:t xml:space="preserve"> </w:t>
      </w:r>
      <w:r>
        <w:rPr>
          <w:rFonts w:cs="Book Antiqua" w:ascii="Book Antiqua" w:hAnsi="Book Antiqua"/>
        </w:rPr>
        <w:t>tombe au fonds du vaisseau, laissez rasseoir le souffre &amp; retirez par inclination ce qui surnagera, &amp; versez sur le soufre de l’eau de pluie distillée qui soit tiède afin de l’édulcorer, &amp; continuez ainsi jusqu’à ce que l’eau en sorte insipide ; après cela il faut sécher ce soufre très lentement &amp; le garder dans une fiole pour le besoin.</w:t>
      </w:r>
    </w:p>
    <w:p>
      <w:pPr>
        <w:pStyle w:val="FR3"/>
        <w:spacing w:lineRule="atLeast" w:line="320" w:before="200" w:after="0"/>
        <w:rPr>
          <w:rFonts w:ascii="Book Antiqua" w:hAnsi="Book Antiqua" w:cs="Book Antiqua"/>
          <w:sz w:val="24"/>
        </w:rPr>
      </w:pPr>
      <w:r>
        <w:rPr>
          <w:rFonts w:cs="Book Antiqua" w:ascii="Book Antiqua" w:hAnsi="Book Antiqua"/>
          <w:sz w:val="24"/>
        </w:rPr>
        <w:t>On peut donner de ce souffre en bol ou en dissolution dans quelque eau hystérique ou antiépileptique, depuis un grain jusqu’à six contre toutes les passions de l’utérus &amp; contre l’épilepsie sympathique &amp; idiopathique. C’est ce soufre qui entre dans le laudanum sans opium du célèbre Hanmanus. Mais la teinture de ce soufre est tout autrement efficace que lorsqu’il est en corps, elle se fait ainsi.</w:t>
      </w:r>
    </w:p>
    <w:p>
      <w:pPr>
        <w:pStyle w:val="Heading3"/>
        <w:spacing w:lineRule="atLeast" w:line="320" w:before="200" w:after="0"/>
        <w:jc w:val="center"/>
        <w:rPr/>
      </w:pPr>
      <w:bookmarkStart w:id="41" w:name="ref037"/>
      <w:bookmarkEnd w:id="41"/>
      <w:r>
        <w:rPr>
          <w:rFonts w:cs="Book Antiqua" w:ascii="Book Antiqua" w:hAnsi="Book Antiqua"/>
          <w:b w:val="false"/>
          <w:bCs w:val="false"/>
          <w:sz w:val="24"/>
        </w:rPr>
        <w:t xml:space="preserve">§. 35. </w:t>
      </w:r>
      <w:r>
        <w:rPr>
          <w:rFonts w:cs="Book Antiqua" w:ascii="Book Antiqua" w:hAnsi="Book Antiqua"/>
          <w:b w:val="false"/>
          <w:bCs w:val="false"/>
          <w:i/>
          <w:iCs/>
          <w:sz w:val="24"/>
        </w:rPr>
        <w:t>La teinture du soufre du vitriol de Vénus</w:t>
      </w:r>
      <w:r>
        <w:rPr>
          <w:rFonts w:cs="Book Antiqua" w:ascii="Book Antiqua" w:hAnsi="Book Antiqua"/>
          <w:b w:val="false"/>
          <w:bCs w:val="false"/>
          <w:sz w:val="24"/>
        </w:rPr>
        <w:t>.</w:t>
      </w:r>
    </w:p>
    <w:p>
      <w:pPr>
        <w:pStyle w:val="FR3"/>
        <w:spacing w:lineRule="atLeast" w:line="320" w:before="200" w:after="0"/>
        <w:rPr>
          <w:rFonts w:ascii="Book Antiqua" w:hAnsi="Book Antiqua" w:cs="Book Antiqua"/>
          <w:sz w:val="24"/>
        </w:rPr>
      </w:pPr>
      <w:r>
        <w:rPr>
          <w:rFonts w:cs="Book Antiqua" w:ascii="Book Antiqua" w:hAnsi="Book Antiqua"/>
          <w:sz w:val="24"/>
        </w:rPr>
        <w:t>Prenez une once de soufre du vitriol de vénus, broyez-le &amp; le mettez dans un matras &amp; versez dessus de l’esprit volatile de Vénus jusqu’à la hauteur de quatre doigts ; fermez le matras de sa rencontre &amp; le mettez digérer au bain-marie à une chaleur lente, jusqu’à ce qu’il soit bien chargé de la teinture de ce soufre, sépa</w:t>
        <w:softHyphen/>
        <w:t>rez la teinture &amp; continuez l’extraction jusqu’à ce que cet esprit ne se colore plus ; filtrez le tout &amp; en retirez le menstrue jusqu’à la consistance d’un extrait liquide, sur lequel vous verserez de l’esprit de graines de sureau alcoolisé, la hauteur de trois pouces, couvrez &amp; lutez le vaisseau, de rencontre ou le pélican, placez-le à la lente chaleur du bain vaporeux &amp; l’y laissez circuler, digérer &amp; extraire sept jours durant sans interruption de la chaleur, &amp; toute la teinture de ce soufre sera communiquée à cet esprit, qui est déjà de soi un spécifique hystérique. Il faut filtrer cette essence à froid &amp; en retirer au bain la moitié du menstrue, ainsi on aura le vrai soufre de vénus volatilisé, qui est propre contre les maladies du cerveau &amp; contre celles de la matrice. La dose est de</w:t>
        <w:softHyphen/>
        <w:t>puis une goutte jusqu’à huit, dix, &amp; douze, dans des bouillons ou dans des liqueurs ; appropriées.</w:t>
      </w:r>
    </w:p>
    <w:p>
      <w:pPr>
        <w:pStyle w:val="Heading3"/>
        <w:spacing w:lineRule="atLeast" w:line="320" w:before="200" w:after="0"/>
        <w:jc w:val="center"/>
        <w:rPr>
          <w:rFonts w:ascii="Book Antiqua" w:hAnsi="Book Antiqua" w:cs="Book Antiqua"/>
          <w:b w:val="false"/>
          <w:b w:val="false"/>
          <w:bCs w:val="false"/>
          <w:sz w:val="24"/>
        </w:rPr>
      </w:pPr>
      <w:bookmarkStart w:id="42" w:name="ref038"/>
      <w:bookmarkEnd w:id="42"/>
      <w:r>
        <w:rPr>
          <w:rFonts w:cs="Book Antiqua" w:ascii="Book Antiqua" w:hAnsi="Book Antiqua"/>
          <w:b w:val="false"/>
          <w:bCs w:val="false"/>
          <w:sz w:val="24"/>
        </w:rPr>
        <w:t xml:space="preserve">§. 36. </w:t>
      </w:r>
      <w:r>
        <w:rPr>
          <w:rFonts w:cs="Book Antiqua" w:ascii="Book Antiqua" w:hAnsi="Book Antiqua"/>
          <w:b w:val="false"/>
          <w:bCs w:val="false"/>
          <w:i/>
          <w:iCs/>
          <w:sz w:val="24"/>
        </w:rPr>
        <w:t>Pour faire le crocus du vitriol de Vénus.</w:t>
      </w:r>
    </w:p>
    <w:p>
      <w:pPr>
        <w:pStyle w:val="Normal"/>
        <w:spacing w:lineRule="atLeast" w:line="320" w:before="200" w:after="0"/>
        <w:rPr>
          <w:rFonts w:ascii="Book Antiqua" w:hAnsi="Book Antiqua" w:cs="Book Antiqua"/>
        </w:rPr>
      </w:pPr>
      <w:r>
        <w:rPr>
          <w:rFonts w:cs="Book Antiqua" w:ascii="Book Antiqua" w:hAnsi="Book Antiqua"/>
        </w:rPr>
        <w:t>Prenez une livre de ce vitriol, mettez-le dans une cornue que vous placerez au réverbère clos, &amp; lui adapterez un ample récipient, que vous luterez exactement, donnez le feu par degrés &amp; le continuez durant quarante-huit heures avec le char</w:t>
        <w:softHyphen/>
        <w:t>bon : mais il faut après cela se servir de bois qui soit bien sec, afin de donner le dernier degré du feu de flamme douze heures entières. Et ainsi vous serez assuré d’avoir tiré le phlegme, l’esprit volatile, l’esprit acide &amp; l’esprit corrosif ou l’huile improprement dite, du vitriol de vénus, &amp; que vous aurez au fond de la cornue un crocus astringent, léger &amp; subtil, que quelques-uns appellent la tête morte de ce vitriol. Or il y en a qui prescrivent de mettre ce vitriol dans un creuset, afin de le calciner &amp; de le réduire en crocus ; mais je ne suis pas de leur sentiment &amp; ne puis souffrir que l’Artiste perde ce qu’il y a de bon &amp; de virtuel dans les matières, sur lesquelles il travaille : car si la calcination se fait dans un creuset, il faut de nécessité, que tout ce qui se trouve condense dans le récipient après la distillation, s’exhale &amp; se perde inutilement : or il ne faut pas que cela soit, puisque le crocus qui se trouve dans la cornue n’est pas moins bon : mais au contraire, il est plus net &amp; meilleur que celui qui se fait dans le creuset. Si on rectifie toute la liqueur qui a été distillée aux cendres ou au sable jusqu’à sec sans aucune distinction, c’est un esprit spécifique contre les maladies céphaliques &amp; utérines, si on en mêle dans des juleps ou dans des apozémes jusqu’à une agréable acidité, ou qu’on en mette aussi dans la boisson ordinaire des malades.</w:t>
      </w:r>
    </w:p>
    <w:p>
      <w:pPr>
        <w:pStyle w:val="FR3"/>
        <w:spacing w:lineRule="atLeast" w:line="320" w:before="200" w:after="0"/>
        <w:rPr>
          <w:rFonts w:ascii="Book Antiqua" w:hAnsi="Book Antiqua" w:cs="Book Antiqua"/>
          <w:sz w:val="24"/>
        </w:rPr>
      </w:pPr>
      <w:r>
        <w:rPr>
          <w:rFonts w:cs="Book Antiqua" w:ascii="Book Antiqua" w:hAnsi="Book Antiqua"/>
          <w:sz w:val="24"/>
        </w:rPr>
        <w:t>Pour ce qui est du crocus, c’est un remède infaillible pour étancher le sang &amp; pour dessécher &amp; cicatriser les ulcères &amp; les plaies. C’est de plus un spécifique in</w:t>
        <w:softHyphen/>
        <w:t>térieur en opiate &amp; extérieur en injection, pour la cure des gonorrhées &amp; pour celle des chaudes pisses. C’est aussi un remède excellent contre les flux de ventre immodé</w:t>
        <w:softHyphen/>
        <w:t>rés, contre la dysenterie, la lientérie, &amp; contre le crachement de sang, si on en donne depuis quatre grains jusqu’à quinze ou vingt dans de la conserve de roses, pourvu qu’on ait purgé si malade avant que d’en user avec une bonne teinture de rhubarbe faite avec de l’eau de suc de chicorée.</w:t>
      </w:r>
    </w:p>
    <w:p>
      <w:pPr>
        <w:pStyle w:val="FR3"/>
        <w:spacing w:lineRule="atLeast" w:line="320" w:before="200" w:after="0"/>
        <w:rPr>
          <w:rFonts w:ascii="Book Antiqua" w:hAnsi="Book Antiqua" w:cs="Book Antiqua"/>
          <w:sz w:val="24"/>
        </w:rPr>
      </w:pPr>
      <w:r>
        <w:rPr>
          <w:rFonts w:cs="Book Antiqua" w:ascii="Book Antiqua" w:hAnsi="Book Antiqua"/>
          <w:sz w:val="24"/>
        </w:rPr>
        <w:t>C’est aussi de ce vitriol que se fait la vraie poudre de sympathie, qui est capa</w:t>
        <w:softHyphen/>
        <w:t>ble de guérir beaucoup de plaies sans y mettre d’autre appareil qu’une simple compresse qui soit trempée dans de l’eau com</w:t>
        <w:softHyphen/>
        <w:t>mune, pourvu qu’on ait du sang ou du pus de la plaie, &amp; qu’on mette le linge qui l’aura reçu dans une boite qui ferme juste, où il y ait de ce vitriol doucement à l’air chaud, ou dans un lieu qui soit ca</w:t>
        <w:softHyphen/>
        <w:t>pable de le priver insensiblement de son phlegme &amp; de le faire réduite en poudre de soi-même : il arrête aussi toutes les hémorragies, si on fait les mêmes observations que nous avons remarquées pour les plaies.</w:t>
      </w:r>
    </w:p>
    <w:p>
      <w:pPr>
        <w:pStyle w:val="Normal"/>
        <w:spacing w:lineRule="atLeast" w:line="320" w:before="200" w:after="0"/>
        <w:rPr>
          <w:rFonts w:ascii="Book Antiqua" w:hAnsi="Book Antiqua" w:cs="Book Antiqua"/>
        </w:rPr>
      </w:pPr>
      <w:r>
        <w:rPr>
          <w:rFonts w:cs="Book Antiqua" w:ascii="Book Antiqua" w:hAnsi="Book Antiqua"/>
        </w:rPr>
        <w:t>Il y a aussi des Auteurs qui croient qu’on peut sublimer ce vitriol avec du sel armoniac pour le réduire en mercure coulant, &amp; qui veulent cuire &amp; précipiter ce mercure sans addition, pour en faire un remède spécifique &amp; tout à fait extraordi</w:t>
        <w:softHyphen/>
        <w:t>naire contre fa vérole &amp; contre toutes les dépendances. Ceux qui voudront en faire les essais, en trouveront les procédés chez les Auteurs qui en ont traité, il suffit que nous ayons insinué la manière de bien travailler sur le cuivre, étant assurés que celui qui pourra faire ce que nous avons enseigné, ne manquera jamais à faire les autres opérations qu’il entreprendra sur ce métal.</w:t>
      </w:r>
    </w:p>
    <w:p>
      <w:pPr>
        <w:pStyle w:val="Normal"/>
        <w:numPr>
          <w:ilvl w:val="0"/>
          <w:numId w:val="0"/>
        </w:numPr>
        <w:spacing w:lineRule="atLeast" w:line="320" w:before="200" w:after="0"/>
        <w:jc w:val="center"/>
        <w:outlineLvl w:val="1"/>
        <w:rPr>
          <w:rFonts w:ascii="Book Antiqua" w:hAnsi="Book Antiqua" w:cs="Book Antiqua"/>
        </w:rPr>
      </w:pPr>
      <w:r>
        <w:rPr>
          <w:rFonts w:cs="Book Antiqua" w:ascii="Book Antiqua" w:hAnsi="Book Antiqua"/>
        </w:rPr>
        <w:t>DU PLOMB.</w:t>
      </w:r>
    </w:p>
    <w:p>
      <w:pPr>
        <w:pStyle w:val="Heading3"/>
        <w:spacing w:lineRule="atLeast" w:line="320" w:before="200" w:after="0"/>
        <w:jc w:val="center"/>
        <w:rPr/>
      </w:pPr>
      <w:bookmarkStart w:id="43" w:name="ref039"/>
      <w:bookmarkEnd w:id="43"/>
      <w:r>
        <w:rPr>
          <w:rFonts w:cs="Book Antiqua" w:ascii="Book Antiqua" w:hAnsi="Book Antiqua"/>
          <w:b w:val="false"/>
          <w:bCs w:val="false"/>
          <w:sz w:val="24"/>
        </w:rPr>
        <w:t xml:space="preserve">§. 37. </w:t>
      </w:r>
      <w:r>
        <w:rPr>
          <w:rFonts w:cs="Book Antiqua" w:ascii="Book Antiqua" w:hAnsi="Book Antiqua"/>
          <w:b w:val="false"/>
          <w:bCs w:val="false"/>
          <w:i/>
          <w:iCs/>
          <w:sz w:val="24"/>
        </w:rPr>
        <w:t>Du Plomb &amp; de sa préparation chimique</w:t>
      </w:r>
      <w:r>
        <w:rPr>
          <w:rFonts w:cs="Book Antiqua" w:ascii="Book Antiqua" w:hAnsi="Book Antiqua"/>
          <w:b w:val="false"/>
          <w:bCs w:val="false"/>
          <w:sz w:val="24"/>
        </w:rPr>
        <w:t>.</w:t>
      </w:r>
    </w:p>
    <w:p>
      <w:pPr>
        <w:pStyle w:val="Normal"/>
        <w:spacing w:lineRule="atLeast" w:line="320" w:before="200" w:after="0"/>
        <w:rPr>
          <w:rFonts w:ascii="Book Antiqua" w:hAnsi="Book Antiqua" w:cs="Book Antiqua"/>
        </w:rPr>
      </w:pPr>
      <w:r>
        <w:rPr>
          <w:rFonts w:cs="Book Antiqua" w:ascii="Book Antiqua" w:hAnsi="Book Antiqua"/>
        </w:rPr>
        <w:t>Nous arrivons enfin à la troisième &amp; dernière classe des métaux, qui contient ceux qui sont les moins nobles &amp; les moins durs, qui sont le plomb ou Saturne &amp; l’étain ou Jupiter. Nous parlerons d’abord du plomb, parce que toutes les opérations qui se font sur le plomb, peuvent servir de règle pour celles qui doivent se faire sur l’étain ; car on se sert du même menstrue &amp; de la même façon de travailler.</w:t>
      </w:r>
    </w:p>
    <w:p>
      <w:pPr>
        <w:pStyle w:val="Normal"/>
        <w:spacing w:lineRule="atLeast" w:line="320" w:before="200" w:after="0"/>
        <w:rPr>
          <w:rFonts w:ascii="Book Antiqua" w:hAnsi="Book Antiqua" w:cs="Book Antiqua"/>
        </w:rPr>
      </w:pPr>
      <w:r>
        <w:rPr>
          <w:rFonts w:cs="Book Antiqua" w:ascii="Book Antiqua" w:hAnsi="Book Antiqua"/>
        </w:rPr>
        <w:t>Le plomb est le plus vil &amp; le plus abject de tous les métaux, il est composé d’un soufre indigeste, d’un sel alumineux plus que vitriolique, &amp; d’un mercure qui ap</w:t>
        <w:softHyphen/>
        <w:t>proche fort de la nature de l’antimoine. On l’appelle saturne, à cause du rapport qu’il a, dit-on, avec cette planète céleste, aussi bien qu’avec la rate, qu’on appelle le saturne du microcosme ou du petit mon</w:t>
        <w:softHyphen/>
        <w:t>de, à laquelle il est consacré. Le plomb est généralement réfrigérant, astringent, incrassant, &amp;c. Il incarne les plaies &amp; les ulcères &amp; les cicatrise ; il rabat le caquet de ceux qui sont trop amoureux, il apaise les douleurs &amp; la chaleur des ulcères &amp; résout les tumeurs qui sont occasionnées par les sérosités qui sont retenues entre le cuir &amp; la chair. Mais tout cela n’est rient en comparaison des vertus qu’il acquiert, lorsqu’il est bien &amp; artistement ouvert &amp; préparé par le moyen des opérations de la Chimie, comme nous le ferons voir dans la suite.</w:t>
      </w:r>
    </w:p>
    <w:p>
      <w:pPr>
        <w:pStyle w:val="Heading3"/>
        <w:spacing w:lineRule="atLeast" w:line="320" w:before="200" w:after="0"/>
        <w:jc w:val="center"/>
        <w:rPr/>
      </w:pPr>
      <w:bookmarkStart w:id="44" w:name="ref040"/>
      <w:bookmarkEnd w:id="44"/>
      <w:r>
        <w:rPr>
          <w:rFonts w:cs="Book Antiqua" w:ascii="Book Antiqua" w:hAnsi="Book Antiqua"/>
          <w:b w:val="false"/>
          <w:bCs w:val="false"/>
          <w:sz w:val="24"/>
        </w:rPr>
        <w:t xml:space="preserve">§. 38. </w:t>
      </w:r>
      <w:r>
        <w:rPr>
          <w:rFonts w:cs="Book Antiqua" w:ascii="Book Antiqua" w:hAnsi="Book Antiqua"/>
          <w:b w:val="false"/>
          <w:bCs w:val="false"/>
          <w:i/>
          <w:iCs/>
          <w:sz w:val="24"/>
        </w:rPr>
        <w:t>Les préparations générales pour ouvrir le Plomb</w:t>
      </w:r>
      <w:r>
        <w:rPr>
          <w:rFonts w:cs="Book Antiqua" w:ascii="Book Antiqua" w:hAnsi="Book Antiqua"/>
          <w:b w:val="false"/>
          <w:bCs w:val="false"/>
          <w:sz w:val="24"/>
        </w:rPr>
        <w:t>.</w:t>
      </w:r>
    </w:p>
    <w:p>
      <w:pPr>
        <w:pStyle w:val="FR3"/>
        <w:spacing w:lineRule="atLeast" w:line="320" w:before="200" w:after="0"/>
        <w:rPr/>
      </w:pPr>
      <w:r>
        <w:rPr>
          <w:rFonts w:cs="Book Antiqua" w:ascii="Book Antiqua" w:hAnsi="Book Antiqua"/>
          <w:sz w:val="24"/>
        </w:rPr>
        <w:t>Comme nous avons toujours commencé par la purification des mixtes sur lesquels nous avons voulu travailler, aussi faut-il que nous fassions plus particulière</w:t>
        <w:softHyphen/>
        <w:t>ment la purgation dit plomb, puisque c’est le plus grossier &amp; le plus impur des</w:t>
      </w:r>
      <w:r>
        <w:rPr>
          <w:rFonts w:cs="Book Antiqua" w:ascii="Book Antiqua" w:hAnsi="Book Antiqua"/>
          <w:i/>
          <w:iCs/>
          <w:sz w:val="24"/>
        </w:rPr>
        <w:t xml:space="preserve"> </w:t>
      </w:r>
      <w:r>
        <w:rPr>
          <w:rFonts w:cs="Book Antiqua" w:ascii="Book Antiqua" w:hAnsi="Book Antiqua"/>
          <w:sz w:val="24"/>
        </w:rPr>
        <w:t>métaux : c’est pourquoi il faut que les Artistes qui voudront l’employer en leurs opérations, le fassent fondre auparavant dans un pot de fer, lorsqu’il sera bien fondu, il faut jeter dessus, de temps en temps de petits morceaux de cire, qui se consumeront peu à peu, &amp; lorsqu’ils verront que le plomb a un bel œil &amp; bien clair au-dessous de la pellicule superficielle qu’ils ôteront, ils le jetteront dans de l’eau nette, &amp; s’en serviront après à ce qu’ils voudront.</w:t>
      </w:r>
    </w:p>
    <w:p>
      <w:pPr>
        <w:pStyle w:val="FR3"/>
        <w:spacing w:lineRule="atLeast" w:line="320" w:before="200" w:after="0"/>
        <w:rPr/>
      </w:pPr>
      <w:r>
        <w:rPr>
          <w:rFonts w:cs="Book Antiqua" w:ascii="Book Antiqua" w:hAnsi="Book Antiqua"/>
          <w:sz w:val="24"/>
        </w:rPr>
        <w:t xml:space="preserve">Or il faut réduire ce plomb ainsi purifié en chaux, si on en veut extraire la vertu : car quoique ce métal soit mou &amp; de facile fusion, cependant il le faut calciner afin de l’ouvrir, pour hâter non seulement l’opération des menstrues qu’on emploiera, mais aussi afin que ce qu’on en tirera ait beaucoup plus d’efficacité &amp; de vertu. Cette calcination se fait de diverses façons : car il y a </w:t>
      </w:r>
      <w:r>
        <w:rPr>
          <w:rFonts w:cs="Book Antiqua" w:ascii="Book Antiqua" w:hAnsi="Book Antiqua"/>
          <w:i/>
          <w:iCs/>
          <w:sz w:val="24"/>
        </w:rPr>
        <w:t>l’incinératoire</w:t>
      </w:r>
      <w:r>
        <w:rPr>
          <w:rFonts w:cs="Book Antiqua" w:ascii="Book Antiqua" w:hAnsi="Book Antiqua"/>
          <w:sz w:val="24"/>
        </w:rPr>
        <w:t xml:space="preserve"> qui réduit le plomb en cendres grisâtres, qui se fait en agi</w:t>
        <w:softHyphen/>
        <w:t xml:space="preserve">tant du plomb fondu dans un pot de terre qui a été rougi au feu. Il y a de plus la calcination </w:t>
      </w:r>
      <w:r>
        <w:rPr>
          <w:rFonts w:cs="Book Antiqua" w:ascii="Book Antiqua" w:hAnsi="Book Antiqua"/>
          <w:i/>
          <w:iCs/>
          <w:sz w:val="24"/>
        </w:rPr>
        <w:t>réverbératoire,</w:t>
      </w:r>
      <w:r>
        <w:rPr>
          <w:rFonts w:cs="Book Antiqua" w:ascii="Book Antiqua" w:hAnsi="Book Antiqua"/>
          <w:sz w:val="24"/>
        </w:rPr>
        <w:t xml:space="preserve"> qui est lors</w:t>
        <w:softHyphen/>
        <w:t>qu’on réverbère cette première chaux dans un réverbère au feu de flamme, en sorte néanmoins qu’elle ne fonde pas, &amp; lorsque la chaux a changé de couleur &amp; qu’el</w:t>
        <w:softHyphen/>
        <w:t xml:space="preserve">le est jaune, c’est de quoi les Peintres se servent &amp; qu’ils appellent du massicot ; mais si elle passe jusqu’à la couleur du rouge orangé c’est ce qu’on appelle du minium dans les boutiques. La </w:t>
      </w:r>
      <w:r>
        <w:rPr>
          <w:rFonts w:cs="Book Antiqua" w:ascii="Book Antiqua" w:hAnsi="Book Antiqua"/>
          <w:i/>
          <w:iCs/>
          <w:sz w:val="24"/>
        </w:rPr>
        <w:t>troisième</w:t>
      </w:r>
      <w:r>
        <w:rPr>
          <w:rFonts w:cs="Book Antiqua" w:ascii="Book Antiqua" w:hAnsi="Book Antiqua"/>
          <w:sz w:val="24"/>
        </w:rPr>
        <w:t xml:space="preserve"> calcination, est celle qui se fait en la purification de l’or &amp; de l’argent par la coupelle, où le plomb qui ne s’envole point en vapeurs, est calciné &amp; changé comme en une écume jaune, rouge ou blanche, qu’on appelle litharge. La </w:t>
      </w:r>
      <w:r>
        <w:rPr>
          <w:rFonts w:cs="Book Antiqua" w:ascii="Book Antiqua" w:hAnsi="Book Antiqua"/>
          <w:i/>
          <w:iCs/>
          <w:sz w:val="24"/>
        </w:rPr>
        <w:t>quatrième</w:t>
      </w:r>
      <w:r>
        <w:rPr>
          <w:rFonts w:cs="Book Antiqua" w:ascii="Book Antiqua" w:hAnsi="Book Antiqua"/>
          <w:sz w:val="24"/>
        </w:rPr>
        <w:t xml:space="preserve"> est la calcination cémentatoire, qui se fait en calcinant le plomb en tables cou</w:t>
        <w:softHyphen/>
        <w:t xml:space="preserve">pé par morceaux, avec du soufre en le stratifiant &amp; le calcinant après, comme nous l’avons enseigné du cuivre, &amp; lorsque ce plomb calciné est lavé, séché &amp; réduit en poudre, c’est ce qu’on appelle dans les boutiques </w:t>
      </w:r>
      <w:r>
        <w:rPr>
          <w:rFonts w:cs="Book Antiqua" w:ascii="Book Antiqua" w:hAnsi="Book Antiqua"/>
          <w:i/>
          <w:iCs/>
          <w:sz w:val="24"/>
        </w:rPr>
        <w:t>plombum ustum</w:t>
      </w:r>
      <w:r>
        <w:rPr>
          <w:rFonts w:cs="Book Antiqua" w:ascii="Book Antiqua" w:hAnsi="Book Antiqua"/>
          <w:sz w:val="24"/>
        </w:rPr>
        <w:t xml:space="preserve"> ou du plomb brûlé ou calciné. La </w:t>
      </w:r>
      <w:r>
        <w:rPr>
          <w:rFonts w:cs="Book Antiqua" w:ascii="Book Antiqua" w:hAnsi="Book Antiqua"/>
          <w:i/>
          <w:iCs/>
          <w:sz w:val="24"/>
        </w:rPr>
        <w:t xml:space="preserve">cinquième </w:t>
      </w:r>
      <w:r>
        <w:rPr>
          <w:rFonts w:cs="Book Antiqua" w:ascii="Book Antiqua" w:hAnsi="Book Antiqua"/>
          <w:sz w:val="24"/>
        </w:rPr>
        <w:t>&amp;</w:t>
      </w:r>
      <w:r>
        <w:rPr>
          <w:rFonts w:cs="Book Antiqua" w:ascii="Book Antiqua" w:hAnsi="Book Antiqua"/>
          <w:i/>
          <w:iCs/>
          <w:sz w:val="24"/>
        </w:rPr>
        <w:t xml:space="preserve"> </w:t>
      </w:r>
      <w:r>
        <w:rPr>
          <w:rFonts w:cs="Book Antiqua" w:ascii="Book Antiqua" w:hAnsi="Book Antiqua"/>
          <w:sz w:val="24"/>
        </w:rPr>
        <w:t>dernière calcination du plomb, est celle qu’on appelle calcination vaporeuse, qui se fait en suspendant les lamines de plomb du dessus d’un esprit ou d’une liqueur acide, dont la vapeur calcine le plomb peu à peu &amp; le réduit en ce qu’on appelle blanc de plomb ou céruse.</w:t>
      </w:r>
    </w:p>
    <w:p>
      <w:pPr>
        <w:pStyle w:val="Normal"/>
        <w:spacing w:lineRule="atLeast" w:line="320" w:before="200" w:after="0"/>
        <w:rPr/>
      </w:pPr>
      <w:r>
        <w:rPr>
          <w:rFonts w:cs="Book Antiqua" w:ascii="Book Antiqua" w:hAnsi="Book Antiqua"/>
        </w:rPr>
        <w:t>L’Artiste doit choisir celle qui lui plaira de ces chaux de plomb, pour en faire les remèdes qui suivront : mais il ne doit pas hésiter à prendre celles qui sont les plus ouvertes par l’action du feu</w:t>
      </w:r>
      <w:r>
        <w:rPr>
          <w:rFonts w:cs="Book Antiqua" w:ascii="Book Antiqua" w:hAnsi="Book Antiqua"/>
          <w:i/>
          <w:iCs/>
        </w:rPr>
        <w:t>,</w:t>
      </w:r>
      <w:r>
        <w:rPr>
          <w:rFonts w:cs="Book Antiqua" w:ascii="Book Antiqua" w:hAnsi="Book Antiqua"/>
        </w:rPr>
        <w:t xml:space="preserve"> comme sont le minium &amp; la litharge, &amp; il parviendra beaucoup mieux à son but. Nous enseignerons premièrement à bien faire la liqueur &amp; le sel de Saturne, qu’on appelle aussi son sucre, à cause de sa douceur alumineuse, comme aussi le faux &amp; le vrai magistère : la crème, le beurre ou le nutritum de saturne : le baume de saturne, l’esprit, l’huile jaune &amp; l’huile rouge de saturne, dont il faut que nous donnions tous les procédés les uns après les autres.</w:t>
      </w:r>
    </w:p>
    <w:p>
      <w:pPr>
        <w:pStyle w:val="Heading3"/>
        <w:spacing w:lineRule="atLeast" w:line="320" w:before="200" w:after="0"/>
        <w:jc w:val="center"/>
        <w:rPr/>
      </w:pPr>
      <w:bookmarkStart w:id="45" w:name="ref041"/>
      <w:bookmarkEnd w:id="45"/>
      <w:r>
        <w:rPr>
          <w:rFonts w:cs="Book Antiqua" w:ascii="Book Antiqua" w:hAnsi="Book Antiqua"/>
          <w:b w:val="false"/>
          <w:bCs w:val="false"/>
          <w:sz w:val="24"/>
        </w:rPr>
        <w:t xml:space="preserve">§. 39. </w:t>
      </w:r>
      <w:r>
        <w:rPr>
          <w:rFonts w:cs="Book Antiqua" w:ascii="Book Antiqua" w:hAnsi="Book Antiqua"/>
          <w:b w:val="false"/>
          <w:bCs w:val="false"/>
          <w:i/>
          <w:iCs/>
          <w:sz w:val="24"/>
        </w:rPr>
        <w:t>Pour faire le sucre ou le sel de Saturne</w:t>
      </w:r>
      <w:r>
        <w:rPr>
          <w:rFonts w:cs="Book Antiqua" w:ascii="Book Antiqua" w:hAnsi="Book Antiqua"/>
          <w:b w:val="false"/>
          <w:bCs w:val="false"/>
          <w:sz w:val="24"/>
        </w:rPr>
        <w:t>.</w:t>
      </w:r>
    </w:p>
    <w:p>
      <w:pPr>
        <w:pStyle w:val="Normal"/>
        <w:spacing w:lineRule="atLeast" w:line="320" w:before="200" w:after="0"/>
        <w:rPr>
          <w:rFonts w:ascii="Book Antiqua" w:hAnsi="Book Antiqua" w:cs="Book Antiqua"/>
        </w:rPr>
      </w:pPr>
      <w:r>
        <w:rPr>
          <w:rFonts w:cs="Book Antiqua" w:ascii="Book Antiqua" w:hAnsi="Book Antiqua"/>
        </w:rPr>
        <w:t>Prenez une demie livre de minium &amp; autant de litharge, mettez-les en poudre subtile, &amp; les mettez dans une cucurbite de grès ou de verre, &amp; versez dessus du très bon vinaigre distillé jusqu’à l’éminence de quatre ou cinq pouces, placez la cucurbite au sable, ordonnez le feu jusqu’à faire bouillir le vinaigre ; mais notez qu’il faut agiter continuellement la matiè</w:t>
        <w:softHyphen/>
        <w:t>re avec une spatule de bois : aussitôt que vous y aurez mis le vinaigre, ou autre</w:t>
        <w:softHyphen/>
        <w:t>ment elle s’affaissera trop subitement au fond du vaisseau, &amp; s’y formera en une masse pierreuse &amp; compacte, qui ne se pourra plus délayer &amp; qui bouchera les pores du fond du vaisseau, ce qui sera cause qu’il se cassera par l’action de la cha</w:t>
        <w:softHyphen/>
        <w:t>leur qui trouvera le passage fermé. Il faut faire bouillir ces chaux de saturne huit ou dix heures durant, &amp; y substituer toujours du nouveau vinaigre distillé qui soit chaud, à mesure que le premier s’évaporera.</w:t>
      </w:r>
    </w:p>
    <w:p>
      <w:pPr>
        <w:pStyle w:val="Normal"/>
        <w:spacing w:lineRule="atLeast" w:line="320" w:before="200" w:after="0"/>
        <w:rPr/>
      </w:pPr>
      <w:r>
        <w:rPr>
          <w:rFonts w:cs="Book Antiqua" w:ascii="Book Antiqua" w:hAnsi="Book Antiqua"/>
        </w:rPr>
        <w:t>Au bout de ce temps il faut filtrer toute la dissolution &amp; toute la matière chaude</w:t>
        <w:softHyphen/>
        <w:t>ment, &amp; mettre à part le quart de la li</w:t>
        <w:softHyphen/>
        <w:t>queur filtrée, qui est ce qu’on appelle la liqueur de saturne. Mais il faut verser le reste dans un bassin d’étain qui soit net, &amp; le mettre en lieu froid ou frais durant vingt-quatre heures, &amp; on trouvera que toute cette liqueur est presque toute changée en un sel blanc cristallin, qui d’abord est doux</w:t>
      </w:r>
      <w:r>
        <w:rPr>
          <w:rFonts w:cs="Book Antiqua" w:ascii="Book Antiqua" w:hAnsi="Book Antiqua"/>
          <w:i/>
          <w:iCs/>
        </w:rPr>
        <w:t>,</w:t>
      </w:r>
      <w:r>
        <w:rPr>
          <w:rFonts w:cs="Book Antiqua" w:ascii="Book Antiqua" w:hAnsi="Book Antiqua"/>
        </w:rPr>
        <w:t xml:space="preserve"> puis vitriolique sur la fin : sépa</w:t>
        <w:softHyphen/>
        <w:t>rez la liqueur superflue par inclination</w:t>
      </w:r>
      <w:r>
        <w:rPr>
          <w:rFonts w:cs="Book Antiqua" w:ascii="Book Antiqua" w:hAnsi="Book Antiqua"/>
          <w:i/>
          <w:iCs/>
        </w:rPr>
        <w:t xml:space="preserve">, </w:t>
      </w:r>
      <w:r>
        <w:rPr>
          <w:rFonts w:cs="Book Antiqua" w:ascii="Book Antiqua" w:hAnsi="Book Antiqua"/>
        </w:rPr>
        <w:t>&amp;</w:t>
      </w:r>
      <w:r>
        <w:rPr>
          <w:rFonts w:cs="Book Antiqua" w:ascii="Book Antiqua" w:hAnsi="Book Antiqua"/>
          <w:i/>
          <w:iCs/>
        </w:rPr>
        <w:t xml:space="preserve"> </w:t>
      </w:r>
      <w:r>
        <w:rPr>
          <w:rFonts w:cs="Book Antiqua" w:ascii="Book Antiqua" w:hAnsi="Book Antiqua"/>
        </w:rPr>
        <w:t>l’évaporez à moitié, puis la mettez aussi dans l’étain, &amp; continuez ainsi jusqu’à ce que la liqueur ne se veuille plus cristalliser : il faut mêler ce qui reste avec la li</w:t>
        <w:softHyphen/>
        <w:t>queur, qu’on a déjà réservée si elle est net</w:t>
        <w:softHyphen/>
        <w:t>te, sinon il la faut couler à travers un lin</w:t>
        <w:softHyphen/>
        <w:t xml:space="preserve">ge, &amp; les mêler &amp; digérer ensemble afin de les mieux unir. Faites ensuite sécher le sel de saturne entre deux papiers à une chaleur tempérée &amp; le gardez au besoin.   </w:t>
      </w:r>
    </w:p>
    <w:p>
      <w:pPr>
        <w:pStyle w:val="Normal"/>
        <w:spacing w:lineRule="atLeast" w:line="320" w:before="200" w:after="0"/>
        <w:rPr>
          <w:rFonts w:ascii="Book Antiqua" w:hAnsi="Book Antiqua" w:cs="Book Antiqua"/>
        </w:rPr>
      </w:pPr>
      <w:r>
        <w:rPr>
          <w:rFonts w:cs="Book Antiqua" w:ascii="Book Antiqua" w:hAnsi="Book Antiqua"/>
        </w:rPr>
        <w:t>Si on demande la raison pourquoi nous faisons mettre la dissolution du plomb dans un bassin d’étain, nous répondons que c’est à cause que l’étain a en soi un esprit aigre &amp; coagulatif, qui fait que tout ce qui est cristallisable dans cette liqueur se fige &amp; se corporifie mieux &amp; plus vite que dans pas un autre vaisseau, comme l’ex</w:t>
        <w:softHyphen/>
        <w:t>périence le fera voir à ceux qui l’éprouveront.</w:t>
      </w:r>
    </w:p>
    <w:p>
      <w:pPr>
        <w:pStyle w:val="FR3"/>
        <w:spacing w:lineRule="atLeast" w:line="320" w:before="200" w:after="0"/>
        <w:rPr/>
      </w:pPr>
      <w:r>
        <w:rPr>
          <w:rFonts w:cs="Book Antiqua" w:ascii="Book Antiqua" w:hAnsi="Book Antiqua"/>
          <w:sz w:val="24"/>
        </w:rPr>
        <w:t>C’est une chose étrange que tous les Auteurs anciens &amp; même la plupart des modernes, se soient si fort contredits sur la vertu de ce sel de saturne : car ils veu</w:t>
        <w:softHyphen/>
        <w:t>lent que ce sel soi froid, lorsqu’il est pris en dedans &amp; qu’il empêche l’acte vénérien ; &amp; néanmoins ils attribuent à l’esprit qui se tire de ce sel par la distillation, une vertu active, subtile &amp; pénétrante, qui chasse par les sueurs la malignité des ma</w:t>
        <w:softHyphen/>
        <w:t>ladies pestilentielles &amp; venimeuses : ils disent de plus, que c’est un spécifique con</w:t>
        <w:softHyphen/>
        <w:t>tre la vérole, ce qui ne se peut nullement accorder : mais tout cet abus &amp; cet embar</w:t>
        <w:softHyphen/>
        <w:t>ra ne procède que de ce que les anciens ont tous unanimement dit que le plomb était fort terrestre, &amp; par conséquent froid, de plus, on emploie du vinaigre pour sa préparation, qui est froid aussi selon eux : mais les anciens &amp; les modernes devraient avoir conçu que le plomb est un métal qui a beaucoup de soufre, &amp; qu’on l’ap</w:t>
        <w:softHyphen/>
        <w:t xml:space="preserve">pelle </w:t>
      </w:r>
      <w:r>
        <w:rPr>
          <w:rFonts w:cs="Book Antiqua" w:ascii="Book Antiqua" w:hAnsi="Book Antiqua"/>
          <w:i/>
          <w:iCs/>
          <w:sz w:val="24"/>
        </w:rPr>
        <w:t>aurum leprosum,</w:t>
      </w:r>
      <w:r>
        <w:rPr>
          <w:rFonts w:cs="Book Antiqua" w:ascii="Book Antiqua" w:hAnsi="Book Antiqua"/>
          <w:sz w:val="24"/>
        </w:rPr>
        <w:t xml:space="preserve"> l’or lépreux, &amp; que quoiqu’il ait beaucoup d’immaturité &amp; de terrestréité, cependant il a toujours en soi, quelque mauvais qu’il soit, quelque portion des deux plus nobles métaux, qui ont mêlés indivisiblement parmi la matière chaotique &amp; indigeste du plomb, ce qui lui donne &amp; lui communique beau</w:t>
        <w:softHyphen/>
        <w:t>coup de vertu : il faut aussi considérer que le feu externe qu’on emploie pour la calcination du saturne, excite puissamment son feu interne, qui cuit &amp; qui digère tontes les immaturités prétendues, qui chasse ce qu’il y a d’impur, &amp; qui exalte &amp; perfectionne de plus en plus les semences du pur qui s’y trouvent enfermées.</w:t>
      </w:r>
    </w:p>
    <w:p>
      <w:pPr>
        <w:pStyle w:val="FR3"/>
        <w:spacing w:lineRule="atLeast" w:line="320" w:before="200" w:after="0"/>
        <w:rPr>
          <w:rFonts w:ascii="Book Antiqua" w:hAnsi="Book Antiqua" w:cs="Book Antiqua"/>
          <w:sz w:val="24"/>
        </w:rPr>
      </w:pPr>
      <w:r>
        <w:rPr>
          <w:rFonts w:cs="Book Antiqua" w:ascii="Book Antiqua" w:hAnsi="Book Antiqua"/>
          <w:sz w:val="24"/>
        </w:rPr>
        <w:t>Ce qui fait que je puis dire hautement ; que le sel de saturne est un très bon médicament contre toutes les fièvres, ou continues, ou intermittentes ; c’est aussi un spécifique contre les maladies de la rate, &amp; contre tous les théorisines qu’elle engendre : on le peut aussi donner contre les maladies de la poitrine, si on le dissout dans l’eau du suc de scabieuse avec on poids égal de nitre purifié, les cristaux qui en proviennent, sont très recommandables contre l’asthme.</w:t>
      </w:r>
    </w:p>
    <w:p>
      <w:pPr>
        <w:pStyle w:val="Normal"/>
        <w:spacing w:lineRule="atLeast" w:line="320" w:before="200" w:after="0"/>
        <w:rPr>
          <w:rFonts w:ascii="Book Antiqua" w:hAnsi="Book Antiqua" w:cs="Book Antiqua"/>
        </w:rPr>
      </w:pPr>
      <w:r>
        <w:rPr>
          <w:rFonts w:cs="Book Antiqua" w:ascii="Book Antiqua" w:hAnsi="Book Antiqua"/>
        </w:rPr>
        <w:t>La dose du sel de saturne est depuis deux grains jusqu’à vingt dans des liqueurs appropriées, ou en bol dans quelque conserve, ou dans quelque gelée. La dose du sel de saturne nitreux, est depuis quatre crains jusqu’à une demi-drachme. Mais si le sel de plomb est si efficace pour les maladies du dedans, il ne l’est pas moins pour celles du dehors : car on ne peut assez estimer cette admirable mumie métallique, ce baume &amp; ce sel doux qui tue tous les sels corrosifs, âcres &amp; mordicants, qui causent les douleurs des plaies &amp; des ulcères qui en excitent la douleur &amp; l’inflammation, &amp; de qui découlent tous les autres accidents. Il résout &amp; amollit les tumeurs dures &amp; squirreuses, il effa</w:t>
        <w:softHyphen/>
        <w:t>ce la couleur mauvaise des contusions &amp; empêche que le sang extravasé ne se cor</w:t>
        <w:softHyphen/>
        <w:t>rompe &amp; ne vienne à suppuration. C’est un remède sans pareil pour ôter la démangeaison &amp; les inflammations des yeux. On le mêle pour tous les beaux effets qu’on en espère, dans les onguents, dans les liniments, dans les emplâtres &amp; dans lu collyres.</w:t>
      </w:r>
    </w:p>
    <w:p>
      <w:pPr>
        <w:pStyle w:val="Heading3"/>
        <w:spacing w:lineRule="atLeast" w:line="320" w:before="200" w:after="0"/>
        <w:jc w:val="center"/>
        <w:rPr/>
      </w:pPr>
      <w:bookmarkStart w:id="46" w:name="ref042"/>
      <w:bookmarkEnd w:id="46"/>
      <w:r>
        <w:rPr>
          <w:rFonts w:cs="Book Antiqua" w:ascii="Book Antiqua" w:hAnsi="Book Antiqua"/>
          <w:b w:val="false"/>
          <w:bCs w:val="false"/>
          <w:sz w:val="24"/>
        </w:rPr>
        <w:t xml:space="preserve">§. 40. </w:t>
      </w:r>
      <w:r>
        <w:rPr>
          <w:rFonts w:cs="Book Antiqua" w:ascii="Book Antiqua" w:hAnsi="Book Antiqua"/>
          <w:b w:val="false"/>
          <w:bCs w:val="false"/>
          <w:i/>
          <w:iCs/>
          <w:sz w:val="24"/>
        </w:rPr>
        <w:t>L’usage de la liqueur de Saturne, &amp; la façon d’en faire le faux magistère, &amp; la crème, le beurre ou le nutritum</w:t>
      </w:r>
      <w:r>
        <w:rPr>
          <w:rFonts w:cs="Book Antiqua" w:ascii="Book Antiqua" w:hAnsi="Book Antiqua"/>
          <w:b w:val="false"/>
          <w:bCs w:val="false"/>
          <w:sz w:val="24"/>
        </w:rPr>
        <w:t>.</w:t>
      </w:r>
    </w:p>
    <w:p>
      <w:pPr>
        <w:pStyle w:val="Normal"/>
        <w:spacing w:lineRule="atLeast" w:line="320" w:before="200" w:after="0"/>
        <w:rPr/>
      </w:pPr>
      <w:r>
        <w:rPr>
          <w:rFonts w:cs="Book Antiqua" w:ascii="Book Antiqua" w:hAnsi="Book Antiqua"/>
        </w:rPr>
        <w:t>Nous avons dit ci-dessus, que l’Artiste devait mettre à part une portion de la dissolution de la chaux du plomb, afin de l’employer à divers usages, qui sont très considérables ; car on peut se servir de cette liqueur en la mêlant avec de l’eau commune pour en faire un exicrat satur</w:t>
        <w:softHyphen/>
        <w:t>nien, qui a des vertus merveilleuses. pour résoudre, pour dessécher, pour tem</w:t>
        <w:softHyphen/>
        <w:t>pérer &amp; pour rafraîchir toutes les parties externes qui souffrent ; si on trempe des compresses dans cet oxicrat, &amp; qu’on en enveloppe les membres après qu’ils ont été pensés &amp; accommodés par le Chirurgien. Cela empêche toutes les inflammations &amp;</w:t>
      </w:r>
      <w:r>
        <w:rPr>
          <w:rFonts w:cs="Book Antiqua" w:ascii="Book Antiqua" w:hAnsi="Book Antiqua"/>
          <w:i/>
          <w:iCs/>
        </w:rPr>
        <w:t xml:space="preserve"> </w:t>
      </w:r>
      <w:r>
        <w:rPr>
          <w:rFonts w:cs="Book Antiqua" w:ascii="Book Antiqua" w:hAnsi="Book Antiqua"/>
        </w:rPr>
        <w:t>résout toutes les enflures, si bien que je conseille au Chirurgien qui sera curieux du bien de ses blessés &amp; de sa réputation, de n’être jamais sans cette liqueur.</w:t>
      </w:r>
    </w:p>
    <w:p>
      <w:pPr>
        <w:pStyle w:val="Normal"/>
        <w:spacing w:lineRule="atLeast" w:line="320" w:before="200" w:after="0"/>
        <w:rPr>
          <w:rFonts w:ascii="Book Antiqua" w:hAnsi="Book Antiqua" w:cs="Book Antiqua"/>
        </w:rPr>
      </w:pPr>
      <w:r>
        <w:rPr>
          <w:rFonts w:cs="Book Antiqua" w:ascii="Book Antiqua" w:hAnsi="Book Antiqua"/>
        </w:rPr>
        <w:t>Que si on met de cette liqueur dans une écuelle, &amp; qu’on verse dessus de l’huile de tartre par défaillance, il se fera aussitôt une précipitation de sel de Saturne en une poudre très blanche, qui est ce qu’on appelle improprement le magistère de saturne, &amp; qui n’est, à proprement parler, qu’une céruse fort subtile : car lorsque le sel du vinaigre qui est acide &amp; qui tient le plomb en dissolution, vient à perdre cette acidité, où est sa force dissolutive par l’action du sel de tartre, qui est lixivial, il faut que le plomb tombe de toute nécessité, parce qu’il n’a plus rien qui le soutienne. Il faut laver ce précipité dans de l’eau commune jusqu’à ce qu’il soit doux, puis le laver la dernière fois avec de la bonne eau de roses &amp; le sécher len</w:t>
        <w:softHyphen/>
        <w:t>tement : c’est un beau blanc pour les pom</w:t>
        <w:softHyphen/>
        <w:t>mades, on s’en peut aussi servir dans des onguents &amp; dans les collyres, car c’est un très bon dessiccatif qui agit doucement.</w:t>
      </w:r>
    </w:p>
    <w:p>
      <w:pPr>
        <w:pStyle w:val="Normal"/>
        <w:spacing w:lineRule="atLeast" w:line="320" w:before="200" w:after="0"/>
        <w:rPr>
          <w:rFonts w:ascii="Book Antiqua" w:hAnsi="Book Antiqua" w:cs="Book Antiqua"/>
        </w:rPr>
      </w:pPr>
      <w:r>
        <w:rPr>
          <w:rFonts w:cs="Book Antiqua" w:ascii="Book Antiqua" w:hAnsi="Book Antiqua"/>
        </w:rPr>
        <w:t>Pour faire la crème, le beurre ou le nutritum de saturne, il faut simplement broyer dans un mortier de bronze, de la liqueur de sature avec de l’huile d’olive, ou avec de l’huile rosat, en mettant un peu de chacune de ces substances l’une après l’autre, &amp; les agitée subitement &amp; forte</w:t>
        <w:softHyphen/>
        <w:t>ment ensemble, jusqu’à ce que le tout s’unisse &amp; forme une substance pareille a de la crème ou à du beurre, qu’on ap</w:t>
        <w:softHyphen/>
        <w:t>pelle nutritum dans les boutiques. Si on s’est servi de l’huile d’olive, ce liniment sera très blanc, mais si on a pris de l’huile rosat, il sera jaune, à cause que l’acide a ressuscité en quelque façon la couleur de la rose, qui était cachée &amp; ensevelie sous la verdeur de l’huile.</w:t>
      </w:r>
    </w:p>
    <w:p>
      <w:pPr>
        <w:pStyle w:val="Normal"/>
        <w:spacing w:lineRule="atLeast" w:line="320" w:before="200" w:after="0"/>
        <w:rPr>
          <w:rFonts w:ascii="Book Antiqua" w:hAnsi="Book Antiqua" w:cs="Book Antiqua"/>
        </w:rPr>
      </w:pPr>
      <w:r>
        <w:rPr>
          <w:rFonts w:cs="Book Antiqua" w:ascii="Book Antiqua" w:hAnsi="Book Antiqua"/>
        </w:rPr>
        <w:t>C’est un souverain remède contre les écorchures, les démangeaisons, la grattelle, les inflammations des phlegmons &amp; des érésipèles ; car outre qu’il dessèche puissamment, c’est que de plus il mor</w:t>
        <w:softHyphen/>
        <w:t>tifie le mauvais ferment qui est dans la partie, qui en cause toutes les irritations &amp; tous les accidents ; il fait des merveilles contre les brûlures, &amp; pour apaiser les-douleurs des gouttes chaudes, sans qu’on puisse avoir sujet d’appréhender que cela renvoie au-dedans par la prétendue frigidité qu’on lui attribue, au contraire il s’en faut servir avec assurance, car tous les remèdes qui viennent du plomb, agissent par la subtilité de leurs parties &amp; en résoudent tout ce qui est superflu, comme ils tuent &amp; mortifient toute l’a</w:t>
        <w:softHyphen/>
        <w:t>cidité &amp; l’acrimonie maligne &amp; contre nature, qui cause la tension, l’inflam</w:t>
        <w:softHyphen/>
        <w:t>mation &amp; la douleur des parties.</w:t>
      </w:r>
    </w:p>
    <w:p>
      <w:pPr>
        <w:pStyle w:val="Heading3"/>
        <w:spacing w:lineRule="atLeast" w:line="320" w:before="200" w:after="0"/>
        <w:jc w:val="center"/>
        <w:rPr/>
      </w:pPr>
      <w:bookmarkStart w:id="47" w:name="ref043"/>
      <w:bookmarkEnd w:id="47"/>
      <w:r>
        <w:rPr>
          <w:rFonts w:cs="Book Antiqua" w:ascii="Book Antiqua" w:hAnsi="Book Antiqua"/>
          <w:b w:val="false"/>
          <w:bCs w:val="false"/>
          <w:sz w:val="24"/>
        </w:rPr>
        <w:t xml:space="preserve">§. 41. </w:t>
      </w:r>
      <w:r>
        <w:rPr>
          <w:rFonts w:cs="Book Antiqua" w:ascii="Book Antiqua" w:hAnsi="Book Antiqua"/>
          <w:b w:val="false"/>
          <w:bCs w:val="false"/>
          <w:i/>
          <w:iCs/>
          <w:sz w:val="24"/>
        </w:rPr>
        <w:t>Pour faire le vrai magistère de Saturne</w:t>
      </w:r>
      <w:r>
        <w:rPr>
          <w:rFonts w:cs="Book Antiqua" w:ascii="Book Antiqua" w:hAnsi="Book Antiqua"/>
          <w:b w:val="false"/>
          <w:bCs w:val="false"/>
          <w:sz w:val="24"/>
        </w:rPr>
        <w:t>.</w:t>
      </w:r>
    </w:p>
    <w:p>
      <w:pPr>
        <w:pStyle w:val="Normal"/>
        <w:spacing w:lineRule="atLeast" w:line="320" w:before="200" w:after="0"/>
        <w:rPr>
          <w:rFonts w:ascii="Book Antiqua" w:hAnsi="Book Antiqua" w:cs="Book Antiqua"/>
        </w:rPr>
      </w:pPr>
      <w:r>
        <w:rPr>
          <w:rFonts w:cs="Book Antiqua" w:ascii="Book Antiqua" w:hAnsi="Book Antiqua"/>
        </w:rPr>
        <w:t>Prenez deux onces de céruse, mettez-la en poudre subtile &amp; la jetez dans un matras, versez dessus six onces d’esprit de vénus peu à peu &amp; les agitez ensemble, afin que l’esprit aille jusqu’au fond, pla</w:t>
        <w:softHyphen/>
        <w:t>cez le matras au bain-marie, &amp; l’y tenez chaudement en digestion durant douze heures, après cela filtrez chaudement la dissolution, &amp; laissez reposer au froid la filtration durant une nuit &amp; vous la trou</w:t>
        <w:softHyphen/>
        <w:t>verez prise &amp; coagulée en cristaux blancs : il faut séparer la liqueur superflue &amp; en retirer l’esprit au bain par la distillation jusqu’à sec, &amp; vous aurez au fond du vaisseau le magistère de saturne dissoluble dans toutes les liqueurs, qui est pareil en vertu au premier qui est en cristaux, qu’il faut faire sécher à une chaleur lente entre deux papiers.</w:t>
      </w:r>
    </w:p>
    <w:p>
      <w:pPr>
        <w:pStyle w:val="Normal"/>
        <w:spacing w:lineRule="atLeast" w:line="320" w:before="200" w:after="0"/>
        <w:rPr/>
      </w:pPr>
      <w:r>
        <w:rPr>
          <w:rFonts w:cs="Book Antiqua" w:ascii="Book Antiqua" w:hAnsi="Book Antiqua"/>
        </w:rPr>
        <w:t>On peut donner de ce magistère dans toutes les maladies, auxquelles nous avons dit que le sel de saturne était bon &amp; convenable, &amp; l’on y rencontrera des ef</w:t>
        <w:softHyphen/>
        <w:t xml:space="preserve">fets beaucoup meilleurs &amp; plus prompts que ceux que nous avons attribué au sel de saturne, qui a été fait avec le vinaigre : mais la dose n’en est pas si simple, car il ne faut donner de ce magistère que depuis deux grains jusqu’à douze. </w:t>
      </w:r>
      <w:r>
        <w:rPr>
          <w:rFonts w:cs="Book Antiqua" w:ascii="Book Antiqua" w:hAnsi="Book Antiqua"/>
          <w:i/>
          <w:iCs/>
        </w:rPr>
        <w:t>Notez</w:t>
      </w:r>
      <w:r>
        <w:rPr>
          <w:rFonts w:cs="Book Antiqua" w:ascii="Book Antiqua" w:hAnsi="Book Antiqua"/>
        </w:rPr>
        <w:t xml:space="preserve"> que l’esprit de vénus dont on s’est servi &amp; qu’on a retiré par la distillation, est encore bon à la même opération &amp; à toute autre à laquelle on le voudrait employer, car il ne perd pas son action, ni rien de sa vertu pour la médecine, ni de sa puissance pour la dissolution ou pour l’extraction des teintures.</w:t>
      </w:r>
    </w:p>
    <w:p>
      <w:pPr>
        <w:pStyle w:val="Heading3"/>
        <w:spacing w:lineRule="atLeast" w:line="320" w:before="200" w:after="0"/>
        <w:jc w:val="center"/>
        <w:rPr/>
      </w:pPr>
      <w:bookmarkStart w:id="48" w:name="ref044"/>
      <w:bookmarkEnd w:id="48"/>
      <w:r>
        <w:rPr>
          <w:rFonts w:cs="Book Antiqua" w:ascii="Book Antiqua" w:hAnsi="Book Antiqua"/>
          <w:b w:val="false"/>
          <w:bCs w:val="false"/>
          <w:sz w:val="24"/>
        </w:rPr>
        <w:t xml:space="preserve">§. 42. </w:t>
      </w:r>
      <w:r>
        <w:rPr>
          <w:rFonts w:cs="Book Antiqua" w:ascii="Book Antiqua" w:hAnsi="Book Antiqua"/>
          <w:b w:val="false"/>
          <w:bCs w:val="false"/>
          <w:i/>
          <w:iCs/>
          <w:sz w:val="24"/>
        </w:rPr>
        <w:t>Pour faire le baume de Saturne</w:t>
      </w:r>
      <w:r>
        <w:rPr>
          <w:rFonts w:cs="Book Antiqua" w:ascii="Book Antiqua" w:hAnsi="Book Antiqua"/>
          <w:b w:val="false"/>
          <w:bCs w:val="false"/>
          <w:sz w:val="24"/>
        </w:rPr>
        <w:t>.</w:t>
      </w:r>
    </w:p>
    <w:p>
      <w:pPr>
        <w:pStyle w:val="Normal"/>
        <w:spacing w:lineRule="atLeast" w:line="320" w:before="200" w:after="0"/>
        <w:rPr/>
      </w:pPr>
      <w:r>
        <w:rPr>
          <w:rFonts w:cs="Book Antiqua" w:ascii="Book Antiqua" w:hAnsi="Book Antiqua"/>
        </w:rPr>
        <w:t>Prenez deux onces de bon sel de saturne qui soit en cristaux subtils &amp; légers, mettez-les en poudre que vous jetterez dans un matras, &amp; verserez dessus quatre onces d’huile éthérée de térébenthine, qu’on appelle ordinairement essence, qui soit distillée comme nous l’avons enseigné, &amp; non pas de cette mauvaise huile de goudron que l’on vend chez les Epiciers : faites digérer ces deux matières aux cen</w:t>
        <w:softHyphen/>
        <w:t>dres à une chaleur modérée, &amp; les agitez cinq ou six fois par jour, jusqu’à ce que l’huile soit chargée d’une belle couleur rou</w:t>
        <w:softHyphen/>
        <w:t>ge, alors ajoutez-y une demi-once de camphre &amp; les laissez encore en digestion ensemble durant vingt-quatre heures, ou jusqu’à ce que le camphre soit dissout &amp; bien uni a cet excellent baume, qu’il faut filtrer dans un entonnoir de verre au travers d’un peu de coton &amp; le garder dans une fiole pour s’en servir. Ce</w:t>
      </w:r>
      <w:r>
        <w:rPr>
          <w:rFonts w:cs="Book Antiqua" w:ascii="Book Antiqua" w:hAnsi="Book Antiqua"/>
          <w:smallCaps/>
        </w:rPr>
        <w:t xml:space="preserve"> </w:t>
      </w:r>
      <w:r>
        <w:rPr>
          <w:rFonts w:cs="Book Antiqua" w:ascii="Book Antiqua" w:hAnsi="Book Antiqua"/>
        </w:rPr>
        <w:t>baume a de très-gran</w:t>
        <w:softHyphen/>
        <w:t>des vertus, ce qui le rend digne du cabi</w:t>
        <w:softHyphen/>
        <w:t>net des Artistes Chimiques &amp; de la prati</w:t>
        <w:softHyphen/>
        <w:t>que des plus habiles Chirurgiens, car il guérit les ulcères les plus invétérés, dissout &amp; résout toutes les tumeurs, il rani</w:t>
        <w:softHyphen/>
        <w:t>me &amp; réhabilite les membres atrophiés, guérit les plaies récentes &amp; en empêche les accidents, il fait des merveilles-dans les fistules, au cancer naissant &amp; à la morphée : enfin c’est un des bons &amp; un des excellents remèdes dont se servent les plus habiles Médecins &amp; Chirurgiens Allemands.</w:t>
      </w:r>
    </w:p>
    <w:p>
      <w:pPr>
        <w:pStyle w:val="Heading3"/>
        <w:spacing w:lineRule="atLeast" w:line="320" w:before="200" w:after="0"/>
        <w:jc w:val="center"/>
        <w:rPr/>
      </w:pPr>
      <w:bookmarkStart w:id="49" w:name="ref045"/>
      <w:bookmarkEnd w:id="49"/>
      <w:r>
        <w:rPr>
          <w:rFonts w:cs="Book Antiqua" w:ascii="Book Antiqua" w:hAnsi="Book Antiqua"/>
          <w:b w:val="false"/>
          <w:bCs w:val="false"/>
          <w:sz w:val="24"/>
        </w:rPr>
        <w:t xml:space="preserve">§. 43. </w:t>
      </w:r>
      <w:r>
        <w:rPr>
          <w:rFonts w:cs="Book Antiqua" w:ascii="Book Antiqua" w:hAnsi="Book Antiqua"/>
          <w:b w:val="false"/>
          <w:bCs w:val="false"/>
          <w:i/>
          <w:iCs/>
          <w:sz w:val="24"/>
        </w:rPr>
        <w:t>Pour faire l’esprit, l’huile jaune &amp; l’huile rouge du sel de Saturne</w:t>
      </w:r>
      <w:r>
        <w:rPr>
          <w:rFonts w:cs="Book Antiqua" w:ascii="Book Antiqua" w:hAnsi="Book Antiqua"/>
          <w:b w:val="false"/>
          <w:bCs w:val="false"/>
          <w:sz w:val="24"/>
        </w:rPr>
        <w:t>.</w:t>
      </w:r>
    </w:p>
    <w:p>
      <w:pPr>
        <w:pStyle w:val="Normal"/>
        <w:spacing w:lineRule="atLeast" w:line="320" w:before="200" w:after="0"/>
        <w:rPr>
          <w:rFonts w:ascii="Book Antiqua" w:hAnsi="Book Antiqua" w:cs="Book Antiqua"/>
        </w:rPr>
      </w:pPr>
      <w:r>
        <w:rPr>
          <w:rFonts w:cs="Book Antiqua" w:ascii="Book Antiqua" w:hAnsi="Book Antiqua"/>
        </w:rPr>
        <w:t>Prenez une livre de sel de Saturne qui soit bien cristallin &amp; bien subtil, dissolvez-le sept fois de suite avec du plus excellent vinaigre distillé, &amp; l’évaporez aussi autant de fois, après la septième évaporation, mettez-le résoudre durant les jours caniculaires dans une cave bien fraîche en liqueur ; mettez cette liqueur dans une cornue, qui soit posée au fourneau de réverbère sur une capsule de terre, &amp; qu’il y ait un bon pouce de sable ou de cendres sur le cou</w:t>
        <w:softHyphen/>
        <w:t>vercle avant que d’y poser la cornue : ada</w:t>
        <w:softHyphen/>
        <w:t>ptez à son col un très ample récipient, donc vous luterez les jointures avec toute l’exactitude imaginable. Lorsque le lut sera bien desséché, il faut donner le feu avec les mêmes précautions &amp; le même régime que nous avons prescrit pour la distillation de l’esprit de vénus ; &amp; lorsque l’Artiste verra qu’il tombera des gouttes pesantes &amp; rouges, &amp; que le récipient s’éclaircira soi-même, il cessera le feu : il faut ordinairement vingt ou vingt-quatre heu</w:t>
        <w:softHyphen/>
        <w:t>res pour-cette opération. Ce qui se trouve dans le récipient après la distillation, con</w:t>
        <w:softHyphen/>
        <w:t>tient quatre liqueurs, à savoir un esprit volatile &amp; subtil, une huile jaune, un phlegme &amp; une huile rouge, il en faut faire la rectification &amp; la séparation dans une retorte de verre qui soi bien nette, au bain-marie ou aux cendres, il faut changer de récipient pour en faire la séparation suivant les marques qui suivent.</w:t>
      </w:r>
    </w:p>
    <w:p>
      <w:pPr>
        <w:pStyle w:val="Normal"/>
        <w:spacing w:lineRule="atLeast" w:line="320" w:before="200" w:after="0"/>
        <w:rPr>
          <w:rFonts w:ascii="Book Antiqua" w:hAnsi="Book Antiqua" w:cs="Book Antiqua"/>
        </w:rPr>
      </w:pPr>
      <w:r>
        <w:rPr>
          <w:rFonts w:cs="Book Antiqua" w:ascii="Book Antiqua" w:hAnsi="Book Antiqua"/>
        </w:rPr>
        <w:t>L’esprit éthéré &amp; volatile passe au tra</w:t>
        <w:softHyphen/>
        <w:t>vers du col de la cornue sans y former aucune veine ; l’huile jaune suit après, qui forme des veines obliques &amp; sinueuses, c’est pourquoi il faut changer de récipient dès que ce signe paraît. Le phlegme suit l’huile jaune qui forme des veines droites, &amp; l’huile rouge &amp; lente demeure au fond de la retorte.</w:t>
      </w:r>
    </w:p>
    <w:p>
      <w:pPr>
        <w:pStyle w:val="Normal"/>
        <w:spacing w:lineRule="atLeast" w:line="320" w:before="200" w:after="0"/>
        <w:rPr>
          <w:rFonts w:ascii="Book Antiqua" w:hAnsi="Book Antiqua" w:cs="Book Antiqua"/>
        </w:rPr>
      </w:pPr>
      <w:r>
        <w:rPr>
          <w:rFonts w:cs="Book Antiqua" w:ascii="Book Antiqua" w:hAnsi="Book Antiqua"/>
        </w:rPr>
        <w:t>L’esprit volatile de saturne est un sudorifique admirable, c’est pourquoi il est excellent contre la peste, contre la ma</w:t>
        <w:softHyphen/>
        <w:t>nie, la paralysie, l’épilepsie, &amp; les restes d’apoplexie simple qui affligent le corps ou l’esprit, &amp; quelquefois tous les deux ensemble, comme aussi dans les fièvres malignes &amp; ardentes, &amp; dans la vérole : La dose est depuis quatre goûtes jusqu’à vingt dans des décoctions ou des eaux con</w:t>
        <w:softHyphen/>
        <w:t>venables aux maladies.</w:t>
      </w:r>
    </w:p>
    <w:p>
      <w:pPr>
        <w:pStyle w:val="Normal"/>
        <w:spacing w:lineRule="atLeast" w:line="320" w:before="200" w:after="0"/>
        <w:rPr>
          <w:rFonts w:ascii="Book Antiqua" w:hAnsi="Book Antiqua" w:cs="Book Antiqua"/>
        </w:rPr>
      </w:pPr>
      <w:r>
        <w:rPr>
          <w:rFonts w:cs="Book Antiqua" w:ascii="Book Antiqua" w:hAnsi="Book Antiqua"/>
        </w:rPr>
        <w:t>Il faut digérer l’huile jaune sur de la chaux d’or qui soit bien ouverte, ou sur du crocus du sol à la chaleur lente du bain vaporeux dans un vaisseau circulatoire, qui soit scellé hermétiquement, &amp; elle deviendra rouge comme du sang. C’est un grand arcane contre toutes les maladies du cœur &amp; du cerveau, si on en donne depuis une demie goutte jusqu’à quatre, dans de l’esprit de muguet ou dans du bon vin d’Espagne.</w:t>
      </w:r>
    </w:p>
    <w:p>
      <w:pPr>
        <w:pStyle w:val="Normal"/>
        <w:spacing w:lineRule="atLeast" w:line="320" w:before="200" w:after="0"/>
        <w:rPr/>
      </w:pPr>
      <w:r>
        <w:rPr>
          <w:rFonts w:cs="Book Antiqua" w:ascii="Book Antiqua" w:hAnsi="Book Antiqua"/>
        </w:rPr>
        <w:t>L’huile rouge est un baume miraculeux, s’il est circulé avec parties égales d’huile de camphre &amp; de d’esprit de vin tartarisé durant quinze jours, au bout desquels, il faut retirer l’esprit de vin à la lente chaleur du bain</w:t>
      </w:r>
      <w:r>
        <w:rPr>
          <w:rFonts w:cs="Book Antiqua" w:ascii="Book Antiqua" w:hAnsi="Book Antiqua"/>
          <w:i/>
          <w:iCs/>
        </w:rPr>
        <w:t xml:space="preserve">, </w:t>
      </w:r>
      <w:r>
        <w:rPr>
          <w:rFonts w:cs="Book Antiqua" w:ascii="Book Antiqua" w:hAnsi="Book Antiqua"/>
        </w:rPr>
        <w:t>&amp; il reste une essence balsamique, qui guérie les plaies simples d’un jour à l’autre, si on les en frotte seulement avec une plume fort légèrement. On le peut employer à la guérison de tous les maux, auxquels nous avons dit que le baume de saturne était propre</w:t>
      </w:r>
      <w:r>
        <w:rPr>
          <w:rFonts w:cs="Book Antiqua" w:ascii="Book Antiqua" w:hAnsi="Book Antiqua"/>
          <w:i/>
          <w:iCs/>
        </w:rPr>
        <w:t> </w:t>
      </w:r>
      <w:r>
        <w:rPr>
          <w:rFonts w:cs="Book Antiqua" w:ascii="Book Antiqua" w:hAnsi="Book Antiqua"/>
        </w:rPr>
        <w:t>; car</w:t>
      </w:r>
      <w:r>
        <w:rPr>
          <w:rFonts w:cs="Book Antiqua" w:ascii="Book Antiqua" w:hAnsi="Book Antiqua"/>
          <w:smallCaps/>
        </w:rPr>
        <w:t xml:space="preserve"> </w:t>
      </w:r>
      <w:r>
        <w:rPr>
          <w:rFonts w:cs="Book Antiqua" w:ascii="Book Antiqua" w:hAnsi="Book Antiqua"/>
        </w:rPr>
        <w:t>c’est le véritable baume &amp;la mumie chargée du soufre de saturne.</w:t>
      </w:r>
    </w:p>
    <w:p>
      <w:pPr>
        <w:pStyle w:val="FR3"/>
        <w:numPr>
          <w:ilvl w:val="0"/>
          <w:numId w:val="0"/>
        </w:numPr>
        <w:spacing w:lineRule="atLeast" w:line="320" w:before="200" w:after="0"/>
        <w:jc w:val="center"/>
        <w:outlineLvl w:val="1"/>
        <w:rPr>
          <w:rFonts w:ascii="Book Antiqua" w:hAnsi="Book Antiqua" w:cs="Book Antiqua"/>
          <w:sz w:val="24"/>
        </w:rPr>
      </w:pPr>
      <w:r>
        <w:rPr>
          <w:rFonts w:cs="Book Antiqua" w:ascii="Book Antiqua" w:hAnsi="Book Antiqua"/>
          <w:sz w:val="24"/>
        </w:rPr>
        <w:t>L’ETAIN.</w:t>
      </w:r>
    </w:p>
    <w:p>
      <w:pPr>
        <w:pStyle w:val="Heading3"/>
        <w:spacing w:lineRule="atLeast" w:line="320" w:before="200" w:after="0"/>
        <w:jc w:val="center"/>
        <w:rPr/>
      </w:pPr>
      <w:bookmarkStart w:id="50" w:name="ref046"/>
      <w:bookmarkEnd w:id="50"/>
      <w:r>
        <w:rPr>
          <w:rFonts w:cs="Book Antiqua" w:ascii="Book Antiqua" w:hAnsi="Book Antiqua"/>
          <w:b w:val="false"/>
          <w:bCs w:val="false"/>
          <w:sz w:val="24"/>
        </w:rPr>
        <w:t xml:space="preserve">§. 44. </w:t>
      </w:r>
      <w:r>
        <w:rPr>
          <w:rFonts w:cs="Book Antiqua" w:ascii="Book Antiqua" w:hAnsi="Book Antiqua"/>
          <w:b w:val="false"/>
          <w:bCs w:val="false"/>
          <w:i/>
          <w:iCs/>
          <w:sz w:val="24"/>
        </w:rPr>
        <w:t>De l’étain &amp; de sa préparation chimique</w:t>
      </w:r>
      <w:r>
        <w:rPr>
          <w:rFonts w:cs="Book Antiqua" w:ascii="Book Antiqua" w:hAnsi="Book Antiqua"/>
          <w:b w:val="false"/>
          <w:bCs w:val="false"/>
          <w:sz w:val="24"/>
        </w:rPr>
        <w:t>.</w:t>
      </w:r>
    </w:p>
    <w:p>
      <w:pPr>
        <w:pStyle w:val="Normal"/>
        <w:spacing w:lineRule="atLeast" w:line="320" w:before="200" w:after="0"/>
        <w:rPr>
          <w:rFonts w:ascii="Book Antiqua" w:hAnsi="Book Antiqua" w:cs="Book Antiqua"/>
        </w:rPr>
      </w:pPr>
      <w:r>
        <w:rPr>
          <w:rFonts w:cs="Book Antiqua" w:ascii="Book Antiqua" w:hAnsi="Book Antiqua"/>
        </w:rPr>
        <w:t>L’étain est le second métal de la der</w:t>
        <w:softHyphen/>
        <w:t>nière classe, il est un des moins nobles, quoiqu’il ait beaucoup de bonnes choses en soi pour la médecine &amp; pour la métal</w:t>
        <w:softHyphen/>
        <w:t>lique. C’est un métal qui est mou, blanc, qui a une lueur mêlée de quelque obscurité noirâtre, qui est composé d’un mer</w:t>
        <w:softHyphen/>
        <w:t>cure qui est plus pur que celui des métaux durs, mais qui est plus mou &amp; plus vola</w:t>
        <w:softHyphen/>
        <w:t>tile : il est pourtant plus fixe que celui de plomb, &amp; d’un soufre blanc, indigeste &amp; non mûr, ce métal a très-peu de sel, qui est ordinairement le moyen d’union entre le mercure &amp; le soufre, ce qui est cause de sa porosité &amp; de son aigreur. Les Philosophes hermétiques l’appellent Jupi</w:t>
        <w:softHyphen/>
        <w:t>ter, à cause de la relation qu’ils lui don</w:t>
        <w:softHyphen/>
        <w:t>nent avec cet astre qu’on appelle Jupiter dans le grand monde, &amp; de la sympathie virtuelle qu’il a par les remèdes qu’on en tire avec le foie &amp; la matrice, auxquels il est particulièrement dédié.</w:t>
      </w:r>
    </w:p>
    <w:p>
      <w:pPr>
        <w:pStyle w:val="Normal"/>
        <w:spacing w:lineRule="atLeast" w:line="320" w:before="200" w:after="0"/>
        <w:rPr>
          <w:rFonts w:ascii="Book Antiqua" w:hAnsi="Book Antiqua" w:cs="Book Antiqua"/>
        </w:rPr>
      </w:pPr>
      <w:r>
        <w:rPr>
          <w:rFonts w:cs="Book Antiqua" w:ascii="Book Antiqua" w:hAnsi="Book Antiqua"/>
        </w:rPr>
        <w:t>Il n’est pas nécessaire que nous répé</w:t>
        <w:softHyphen/>
        <w:t>tions inutilement ici les procèdes de faire le sel, le faux &amp; le vrai magistère de Jupiter, puisqu’ils sont semblables à ceux que nous avons enseignés sur le saturne, nous avons seulement à faire remarquer à l’Artiste, qu’il faut faire réverbérer la chaux d’étain, qu’il achètera des potiers d’étain, durant deux jours pour l’ouvrir comme il faut, autrement il n’en tirera presque rien.</w:t>
      </w:r>
    </w:p>
    <w:p>
      <w:pPr>
        <w:pStyle w:val="Normal"/>
        <w:spacing w:lineRule="atLeast" w:line="320" w:before="200" w:after="0"/>
        <w:rPr/>
      </w:pPr>
      <w:r>
        <w:rPr>
          <w:rFonts w:cs="Book Antiqua" w:ascii="Book Antiqua" w:hAnsi="Book Antiqua"/>
        </w:rPr>
        <w:t>Le sel &amp; le vrai magistère sont des remèdes spécifiques &amp; très excellent contre les suffocations de la matrice, qu’il apaise par une espèce de miracle, soit qu’on le fasse prendre intérieurement ou qu’on l’applique en dehors. Ce sont aussi des topiques admirables pour la cure des ulcères puants, sinueux, fistuleux &amp; chancreux, &amp; contre les estiomenes. La dose pour l’intérieur est depuis un grain jusqu’à six en bol, dans quelque conserve de mélisse ou de fleurs de pouillot royal, dans l’esprit de grains de sureau</w:t>
      </w:r>
      <w:r>
        <w:rPr>
          <w:rFonts w:cs="Book Antiqua" w:ascii="Book Antiqua" w:hAnsi="Book Antiqua"/>
          <w:i/>
          <w:iCs/>
        </w:rPr>
        <w:t>,</w:t>
      </w:r>
      <w:r>
        <w:rPr>
          <w:rFonts w:cs="Book Antiqua" w:ascii="Book Antiqua" w:hAnsi="Book Antiqua"/>
        </w:rPr>
        <w:t xml:space="preserve"> ou dans celui de karabé. Mais que l’Artiste prenne bien garde à purger celles qui en auront pris avec quelque remède qui n’irrite point la matrice, autrement c’est à recommencer. C’est pourquoi il aura beaucoup d’égard à ne point effaroucher ce dangereux animal, lorsqu’il est une fois apaisé &amp; assoupi par l’éradication de la vertu des soufres métalliques ou minéraux : &amp; comme il reconnaît que la vertu anodine vient de cette famille, il faut aussi qu’il se serve des remèdes pur</w:t>
        <w:softHyphen/>
        <w:t>gatifs, diurétiques &amp; sudorifiques qu’elle fournit si abondamment, qui n’ont au</w:t>
        <w:softHyphen/>
        <w:t>cune odeur ni aucune saveur, qui puissent irriter de nouveau.</w:t>
      </w:r>
    </w:p>
    <w:p>
      <w:pPr>
        <w:pStyle w:val="Heading3"/>
        <w:spacing w:lineRule="atLeast" w:line="320" w:before="200" w:after="0"/>
        <w:jc w:val="center"/>
        <w:rPr/>
      </w:pPr>
      <w:bookmarkStart w:id="51" w:name="ref047"/>
      <w:bookmarkEnd w:id="51"/>
      <w:r>
        <w:rPr>
          <w:rFonts w:cs="Book Antiqua" w:ascii="Book Antiqua" w:hAnsi="Book Antiqua"/>
          <w:b w:val="false"/>
          <w:bCs w:val="false"/>
          <w:sz w:val="24"/>
        </w:rPr>
        <w:t xml:space="preserve">§. 45. </w:t>
      </w:r>
      <w:r>
        <w:rPr>
          <w:rFonts w:cs="Book Antiqua" w:ascii="Book Antiqua" w:hAnsi="Book Antiqua"/>
          <w:b w:val="false"/>
          <w:bCs w:val="false"/>
          <w:i/>
          <w:iCs/>
          <w:sz w:val="24"/>
        </w:rPr>
        <w:t>La distillation de l’Etain, d’où sortent beaucoup de beaux remèdes contre les maux intérieurs &amp; extérieurs</w:t>
      </w:r>
      <w:r>
        <w:rPr>
          <w:rFonts w:cs="Book Antiqua" w:ascii="Book Antiqua" w:hAnsi="Book Antiqua"/>
          <w:b w:val="false"/>
          <w:bCs w:val="false"/>
          <w:sz w:val="24"/>
        </w:rPr>
        <w:t>.</w:t>
      </w:r>
    </w:p>
    <w:p>
      <w:pPr>
        <w:pStyle w:val="Normal"/>
        <w:spacing w:lineRule="atLeast" w:line="320" w:before="200" w:after="0"/>
        <w:rPr>
          <w:rFonts w:ascii="Book Antiqua" w:hAnsi="Book Antiqua" w:cs="Book Antiqua"/>
        </w:rPr>
      </w:pPr>
      <w:r>
        <w:rPr>
          <w:rFonts w:cs="Book Antiqua" w:ascii="Book Antiqua" w:hAnsi="Book Antiqua"/>
        </w:rPr>
        <w:t>Nous sommes obligés de donner ici une opération sur le Jupiter, qui contient beaucoup de bons remèdes, &amp; de très-belles observations, soit sur le travail, soit sur les matières qui sont employées, &amp; qui serviront d’instructions à l’Artiste pour pénétrer plus avant dans la connaissance de beaucoup d’autres choses.</w:t>
      </w:r>
    </w:p>
    <w:p>
      <w:pPr>
        <w:pStyle w:val="Normal"/>
        <w:spacing w:lineRule="atLeast" w:line="320" w:before="200" w:after="0"/>
        <w:rPr/>
      </w:pPr>
      <w:r>
        <w:rPr>
          <w:rFonts w:cs="Book Antiqua" w:ascii="Book Antiqua" w:hAnsi="Book Antiqua"/>
        </w:rPr>
        <w:t>Prenez donc quatre onces de limaille d’étain qui soit fort déliée, mêlez-la dans un mortier de marbre avec douze onces de mercure sublimé corrosif : mettez cette poudre dans une cornue qui ait le col fort ample, la placez au sable, qu’il n’y ait qu’un demi-pouce d’intervalle entre la platine &amp; le cul de la retorte, donnez-y le feu &amp; vous en retirerez première</w:t>
        <w:softHyphen/>
        <w:t>ment un esprit qui fume continuellement. Il en sortira ensuite un beurre ou une espèce d’huile glaciale corrosive, &amp; en troisième lieu le mercure le revivifiera en abondance</w:t>
      </w:r>
      <w:r>
        <w:rPr>
          <w:rFonts w:cs="Book Antiqua" w:ascii="Book Antiqua" w:hAnsi="Book Antiqua"/>
          <w:i/>
          <w:iCs/>
        </w:rPr>
        <w:t>,</w:t>
      </w:r>
      <w:r>
        <w:rPr>
          <w:rFonts w:cs="Book Antiqua" w:ascii="Book Antiqua" w:hAnsi="Book Antiqua"/>
        </w:rPr>
        <w:t xml:space="preserve"> à cause qu’il n’est plus ar</w:t>
        <w:softHyphen/>
        <w:t>rêté ni coagulé par les esprits des sels qui l’ont abandonné pour agir sur le corps de l’étain. Cela étant fait, il faut augmen</w:t>
        <w:softHyphen/>
        <w:t>ter le feu par en bas &amp; donner celui de suppression, &amp; toute la substance de l’étain montera dans le col de la cornue, en la forme d’une gomme grise &amp; qui sera fort dure, si bien qu’il ne restera dans le fond que très-peu de fèces rou</w:t>
        <w:softHyphen/>
        <w:t>ges. Il faut pulvériser aussitôt cette gom</w:t>
        <w:softHyphen/>
        <w:t>me, autrement elle s’humecterait à l’air subitement, &amp; en mettre la poudre à la cave sur une platine de fer blanc qui ait un rebord &amp; un bec, afin que lorsque l’humidité &amp; la fraîcheur de la cave la résoudront en une huile jaune, elle soit reçue dans une écuelle de verre ou de grès, qu’on mettra au-dessous du bec de la platine pour servir de récipient.</w:t>
      </w:r>
    </w:p>
    <w:p>
      <w:pPr>
        <w:pStyle w:val="Normal"/>
        <w:spacing w:lineRule="atLeast" w:line="320" w:before="200" w:after="0"/>
        <w:rPr/>
      </w:pPr>
      <w:r>
        <w:rPr>
          <w:rFonts w:cs="Book Antiqua" w:ascii="Book Antiqua" w:hAnsi="Book Antiqua"/>
        </w:rPr>
        <w:t>Cette huile est un médicament admirable en chirurgie</w:t>
      </w:r>
      <w:r>
        <w:rPr>
          <w:rFonts w:cs="Book Antiqua" w:ascii="Book Antiqua" w:hAnsi="Book Antiqua"/>
          <w:i/>
          <w:iCs/>
        </w:rPr>
        <w:t>,</w:t>
      </w:r>
      <w:r>
        <w:rPr>
          <w:rFonts w:cs="Book Antiqua" w:ascii="Book Antiqua" w:hAnsi="Book Antiqua"/>
        </w:rPr>
        <w:t xml:space="preserve"> poux manger les chairs baveuses &amp; les bords calleux des ulcères malins : mais il faut que le Chirurgien manie cette huile avec dextérité &amp; avec jugement : car il ne la faut appliquer qu’avec un pinceau bien légèrement, à cause de la subtilité de sa pénétration : elle n’est pointant pas si corrosive que le beurre qui en est sorti après l’esprit, qui est un vrai caustique, duquel il se faut aussi servir avec discrétion, lorsqu’on l’appliquera pour arrêter le cours de quel</w:t>
        <w:softHyphen/>
        <w:t>que dangereuse mortification, &amp; pour faire des cautères sur-le-champ, comme aussi pour hâter l’exfoliation des os &amp; la séparation des parties cariées &amp; les exostoses que le nodus de la vérole ont causés.</w:t>
      </w:r>
    </w:p>
    <w:p>
      <w:pPr>
        <w:pStyle w:val="Normal"/>
        <w:spacing w:lineRule="atLeast" w:line="320" w:before="200" w:after="0"/>
        <w:rPr>
          <w:rFonts w:ascii="Book Antiqua" w:hAnsi="Book Antiqua" w:cs="Book Antiqua"/>
        </w:rPr>
      </w:pPr>
      <w:r>
        <w:rPr>
          <w:rFonts w:cs="Book Antiqua" w:ascii="Book Antiqua" w:hAnsi="Book Antiqua"/>
        </w:rPr>
        <w:t>Mais on peut faire un excellent diaphorétique jovial de cette huile ou de ce beurre, en le dissolvant avec de l’eau de pluie distillée : car à mesure que l’Artiste fera l’agitation, &amp; que l’eau résoudra les sels du sublimé corrosif qui tenaient l’étain en dissolution, aussitôt l’étain tombera &amp; se précipitera en poudre blanche au fond du vaisseau, qu’il faut édulcorer &amp; sécher, &amp; ce sera un diaphorétique qui n’est point méprisable, qui se peut donner depuis deux grains jusqu’à huit dans des conserves ou dans des con</w:t>
        <w:softHyphen/>
        <w:t>fections, ou même dans des eaux ap</w:t>
        <w:softHyphen/>
        <w:t>propriées ou dans des esprits, à ceux qui sont incommodés de sérosités superflues, &amp; principalement dans les accidents de la vérole ; mais particulièrement aux fem</w:t>
        <w:softHyphen/>
        <w:t xml:space="preserve">mes qui ont la matrice relâchée &amp; trop humide. </w:t>
      </w:r>
    </w:p>
    <w:p>
      <w:pPr>
        <w:pStyle w:val="Normal"/>
        <w:spacing w:lineRule="atLeast" w:line="320" w:before="200" w:after="0"/>
        <w:rPr>
          <w:rFonts w:ascii="Book Antiqua" w:hAnsi="Book Antiqua" w:cs="Book Antiqua"/>
        </w:rPr>
      </w:pPr>
      <w:r>
        <w:rPr>
          <w:rFonts w:cs="Book Antiqua" w:ascii="Book Antiqua" w:hAnsi="Book Antiqua"/>
        </w:rPr>
        <w:t>Et comme nous avons dit souvent, que l’Artiste chimique ne doit perdre aucune des choses qu’il prépare, mais au contrai</w:t>
        <w:softHyphen/>
        <w:t>re, il faut qu’il les connaisse à fond autant qu’il pourra, afin de les employer utilement selon la vertu qu’elles possèdent ; c’est pourquoi il est obligé de pren</w:t>
        <w:softHyphen/>
        <w:t>dre ce qui est resté dans la cornue après la distillation qui est rouge, &amp; le join</w:t>
        <w:softHyphen/>
        <w:t>dre avec ce qui reste après la résolution de la gomme à la cave sur la plaque de fer blanc, qui ne sont rien que le souf</w:t>
        <w:softHyphen/>
        <w:t>re &amp; le sel du mercure &amp; de l’étain, dont il fera la séparation par le moyen de l’eau de pluie distillée, qui dissoudra le sel, &amp; le soufre s’en ira en bas ; on en doit séparer la liqueur, qu’il faut filtrer &amp; évaporer en sel, puis la dissoudre de nouveau, la filtrer &amp; coagu</w:t>
        <w:softHyphen/>
        <w:t>ler jusqu’à ce que le sel soit clair, beau &amp; vert comme l’émeraude. Pour le soufre il le faut édulcorer &amp; sécher lentement, &amp; le réserver à ses usages.</w:t>
      </w:r>
    </w:p>
    <w:p>
      <w:pPr>
        <w:pStyle w:val="Normal"/>
        <w:spacing w:lineRule="atLeast" w:line="320" w:before="200" w:after="0"/>
        <w:rPr>
          <w:rFonts w:ascii="Book Antiqua" w:hAnsi="Book Antiqua" w:cs="Book Antiqua"/>
        </w:rPr>
      </w:pPr>
      <w:r>
        <w:rPr>
          <w:rFonts w:cs="Book Antiqua" w:ascii="Book Antiqua" w:hAnsi="Book Antiqua"/>
        </w:rPr>
        <w:t>Le sel est diurétique &amp; apéritif, on le donne depuis un grain jusqu’à quatre dans des bouillons ou dans du vin blanc, pour nettoyer la matrice &amp; les parties, qui ont quelque relation avec elle. Le soufre est un bon sudorifique &amp; anodin, la dose en est depuis un demi-grain jusqu’à trois grains dans des émulsions faites avec les semences de citron, de chardon-bénit &amp; de pavot blanc, avec les eaux cordiales, c’est un remède spécifi</w:t>
        <w:softHyphen/>
        <w:t>que pour les femmes qui sont tourmentées des maux de la matrice. L’esprit qui fume toujours, qui a été tiré le premier, est aussi un étrange compagnon : car outre qu’il ne peut être contenu dans aucun vaisseau, sans qu’il exhale continuelle</w:t>
        <w:softHyphen/>
        <w:t>ment des vapeurs blanches sans diminution sensible de son poids ni de sa vertu ; c’est qu’il est tellement subtil &amp; tellement actif &amp; pénétrant, qu’il arrête &amp; qu’il remédie même, non seulement à la gan</w:t>
        <w:softHyphen/>
        <w:t>grène &amp; à l’estiomene, si on en frotte seu</w:t>
        <w:softHyphen/>
        <w:t>lement les parties offensées, mais il peut encore empêcher le progrès à la sphacèle ; ou il est même au-dessus de l’eau de chaux que nous avons enseignée.</w:t>
      </w:r>
    </w:p>
    <w:p>
      <w:pPr>
        <w:pStyle w:val="Normal"/>
        <w:spacing w:lineRule="atLeast" w:line="320" w:before="200" w:after="0"/>
        <w:rPr/>
      </w:pPr>
      <w:r>
        <w:rPr>
          <w:rFonts w:cs="Book Antiqua" w:ascii="Book Antiqua" w:hAnsi="Book Antiqua"/>
        </w:rPr>
        <w:t>Outre tout ce que nous venons de di</w:t>
        <w:softHyphen/>
        <w:t>re, il y a encore une belle préparation à faire avec cet esprit, qui est de prendre autant qu’on voudra de cet esprit fumant &amp; le mettre dans un matras qui ait le col large, puis verser dessus peu à peu à diverses fois de la teinture du sel de tartre, aussitôt il s’élèvera une fermentation avec des ampoules, qui crèveront avec bruit &amp; produiront de la fumée, il faut continuer à verser de cette teinture jusqu’à ce que le bruit &amp; les ampoules cessent : placez ensuite le vaisseau aux cendres chau</w:t>
        <w:softHyphen/>
        <w:t>des, &amp; la matière se convertira en un coagulé noir comme de la poix, auquel il faut donner le feu de sublimation, &amp; il s’élèvera des cristaux blancs qui se fon</w:t>
        <w:softHyphen/>
        <w:t xml:space="preserve">dent comme de la cire, qui guérissent les ulcères scrophuleux &amp; chancreux, aussi bien que les véroliques, parce qu’ils cautérisent presque sans douleur jusqu’au fond &amp; causent la séparation d’un escarre, qui laisse un ulcère sans malignité, qu’on achève de remplir avec le baume de soufre &amp; avec l’emplâtre </w:t>
      </w:r>
      <w:r>
        <w:rPr>
          <w:rFonts w:cs="Book Antiqua" w:ascii="Book Antiqua" w:hAnsi="Book Antiqua"/>
          <w:i/>
          <w:iCs/>
        </w:rPr>
        <w:t>diasulphuris</w:t>
      </w:r>
      <w:r>
        <w:rPr>
          <w:rFonts w:cs="Book Antiqua" w:ascii="Book Antiqua" w:hAnsi="Book Antiqua"/>
        </w:rPr>
        <w:t xml:space="preserve"> de Ruland. Avec cela nous finissons les mé</w:t>
        <w:softHyphen/>
        <w:t>taux pour passer aux minéraux qui sont le plus approchons des métaux.</w:t>
      </w:r>
    </w:p>
    <w:p>
      <w:pPr>
        <w:pStyle w:val="Normal"/>
        <w:numPr>
          <w:ilvl w:val="0"/>
          <w:numId w:val="0"/>
        </w:numPr>
        <w:spacing w:lineRule="atLeast" w:line="320" w:before="200" w:after="0"/>
        <w:jc w:val="center"/>
        <w:outlineLvl w:val="0"/>
        <w:rPr>
          <w:rFonts w:ascii="Book Antiqua" w:hAnsi="Book Antiqua" w:cs="Book Antiqua"/>
        </w:rPr>
      </w:pPr>
      <w:r>
        <w:rPr>
          <w:rFonts w:cs="Book Antiqua" w:ascii="Book Antiqua" w:hAnsi="Book Antiqua"/>
        </w:rPr>
        <w:t>SECTION QUATRIEME.</w:t>
      </w:r>
    </w:p>
    <w:p>
      <w:pPr>
        <w:pStyle w:val="Heading2"/>
        <w:spacing w:lineRule="atLeast" w:line="320" w:before="200" w:after="0"/>
        <w:jc w:val="center"/>
        <w:rPr>
          <w:rFonts w:ascii="Book Antiqua" w:hAnsi="Book Antiqua" w:cs="Book Antiqua"/>
          <w:b w:val="false"/>
          <w:b w:val="false"/>
          <w:bCs w:val="false"/>
          <w:sz w:val="24"/>
        </w:rPr>
      </w:pPr>
      <w:bookmarkStart w:id="52" w:name="ref048"/>
      <w:bookmarkEnd w:id="52"/>
      <w:r>
        <w:rPr>
          <w:rFonts w:cs="Book Antiqua" w:ascii="Book Antiqua" w:hAnsi="Book Antiqua"/>
          <w:b w:val="false"/>
          <w:bCs w:val="false"/>
          <w:sz w:val="24"/>
        </w:rPr>
        <w:t>Des demi-Métaux &amp; moyens Minéraux, qui sont ceux qui approchent le plus des Métaux.</w:t>
      </w:r>
    </w:p>
    <w:p>
      <w:pPr>
        <w:pStyle w:val="TextBody"/>
        <w:jc w:val="both"/>
        <w:rPr/>
      </w:pPr>
      <w:r>
        <w:rPr/>
        <w:t>Nous faisons suivre dans cette section les choses qui ont le plus de proxi</w:t>
        <w:softHyphen/>
        <w:t>mité &amp; le plus de correspondance avec les métaux, que quelques-uns appellent les demi-métaux, les moyens minéraux &amp; quelquefois aussi marcassites, mais ce dernier nom ne peut convenir qu’à l’antimoine &amp; non pas au vif-argent : or ce sont le vif-argent &amp; l’antimoine qui sont la matière de cette section : car nous ne parlerons pas du cinabre minéral à part puisque nous en dirons un mot, lorsque nous parlerons ci-après du cinabre ou du ver</w:t>
        <w:softHyphen/>
        <w:t>millon artificiel, qui est une sublimation du mercure &amp; du soufre.</w:t>
      </w:r>
    </w:p>
    <w:p>
      <w:pPr>
        <w:pStyle w:val="Heading2"/>
        <w:spacing w:lineRule="atLeast" w:line="320" w:before="200" w:after="0"/>
        <w:jc w:val="center"/>
        <w:rPr>
          <w:rFonts w:ascii="Book Antiqua" w:hAnsi="Book Antiqua" w:cs="Book Antiqua"/>
          <w:b w:val="false"/>
          <w:b w:val="false"/>
          <w:bCs w:val="false"/>
          <w:i w:val="false"/>
          <w:i w:val="false"/>
          <w:iCs w:val="false"/>
          <w:sz w:val="24"/>
        </w:rPr>
      </w:pPr>
      <w:r>
        <w:rPr>
          <w:rFonts w:cs="Book Antiqua" w:ascii="Book Antiqua" w:hAnsi="Book Antiqua"/>
          <w:b w:val="false"/>
          <w:bCs w:val="false"/>
          <w:i w:val="false"/>
          <w:iCs w:val="false"/>
          <w:sz w:val="24"/>
        </w:rPr>
        <w:t>DU MERCURE</w:t>
      </w:r>
    </w:p>
    <w:p>
      <w:pPr>
        <w:pStyle w:val="Heading3"/>
        <w:spacing w:lineRule="atLeast" w:line="320" w:before="200" w:after="0"/>
        <w:jc w:val="center"/>
        <w:rPr/>
      </w:pPr>
      <w:bookmarkStart w:id="53" w:name="ref049"/>
      <w:bookmarkEnd w:id="53"/>
      <w:r>
        <w:rPr>
          <w:rFonts w:cs="Book Antiqua" w:ascii="Book Antiqua" w:hAnsi="Book Antiqua"/>
          <w:b w:val="false"/>
          <w:bCs w:val="false"/>
          <w:sz w:val="24"/>
        </w:rPr>
        <w:t xml:space="preserve">§. 1. </w:t>
      </w:r>
      <w:r>
        <w:rPr>
          <w:rFonts w:cs="Book Antiqua" w:ascii="Book Antiqua" w:hAnsi="Book Antiqua"/>
          <w:b w:val="false"/>
          <w:bCs w:val="false"/>
          <w:i/>
          <w:iCs/>
          <w:sz w:val="24"/>
        </w:rPr>
        <w:t>Du vif-argent ou mercure, &amp; de sa réparation chimique</w:t>
      </w:r>
      <w:r>
        <w:rPr>
          <w:rFonts w:cs="Book Antiqua" w:ascii="Book Antiqua" w:hAnsi="Book Antiqua"/>
          <w:b w:val="false"/>
          <w:bCs w:val="false"/>
          <w:sz w:val="24"/>
        </w:rPr>
        <w:t>.</w:t>
      </w:r>
    </w:p>
    <w:p>
      <w:pPr>
        <w:pStyle w:val="FR3"/>
        <w:spacing w:lineRule="atLeast" w:line="320" w:before="200" w:after="0"/>
        <w:rPr>
          <w:rFonts w:ascii="Book Antiqua" w:hAnsi="Book Antiqua" w:cs="Book Antiqua"/>
          <w:sz w:val="24"/>
        </w:rPr>
      </w:pPr>
      <w:r>
        <w:rPr>
          <w:rFonts w:cs="Book Antiqua" w:ascii="Book Antiqua" w:hAnsi="Book Antiqua"/>
          <w:sz w:val="24"/>
        </w:rPr>
        <w:t>Le mercure est une liqueur minérale ou métallique qui est volatile, qui s’atta</w:t>
        <w:softHyphen/>
        <w:t>che avidement aux métaux &amp; surtout a l’or. L’argent-vif ou le mercure se trouve quelquefois tout coulant &amp; pur dans les mines, mais cela est rare, parce qu’on le tire ordinairement par la revivification, qu’on fait d’une terre minérale, qu’on appelle ordinairement cinabre. Le choix est recommandable en cette matière, par</w:t>
        <w:softHyphen/>
        <w:t>ce qu’elle n’est pas également bonne ; mais elle est plus ou moins utile &amp; bonne au travail de la Chimie : car le mercure peut tenir quelque chose de l’impureté de sa matrice, qui est le lieu de son origine, ou à raison des ordures, des terrestréités &amp; des autres immondices qui le gâtent, ou enfin pour quelque mélange impur, &amp; quelque amalgamation &amp; sophistication des Marchands qui le débitent.</w:t>
      </w:r>
    </w:p>
    <w:p>
      <w:pPr>
        <w:pStyle w:val="Normal"/>
        <w:spacing w:lineRule="atLeast" w:line="320" w:before="200" w:after="0"/>
        <w:rPr/>
      </w:pPr>
      <w:r>
        <w:rPr>
          <w:rFonts w:cs="Book Antiqua" w:ascii="Book Antiqua" w:hAnsi="Book Antiqua"/>
        </w:rPr>
        <w:t>Pour ce qui est du choix qu’on en doit faire à raison de son origine, il faut toujours prendre de celui qui est proche des mines des métaux les plus purs &amp; les plus nobles, &amp; principalement de celles de l’or &amp; de l’argent. C’est pourquoi on préfère toujours celui d’Espagne &amp; celui qui vient du Royaume d’Hongrie. Les matières qui altèrent le  mercure naturellement, sont l’arsenic, l’antimoine, le plomb &amp; la cadmie : mais il y a de plus une sophistication artificielle, qu’il est bien difficile de discerner ni à la vue ni au poids : car on le mêle de quelque portion de plomb &amp; de bismuth, de telle manière que le tout passe au travers du cuir sans y rien laisser. Mais il y a deux épreuves qui peuvent dé</w:t>
        <w:softHyphen/>
        <w:t>couvrir cette fraude : la première est la distillation par la cornue : car s’il ne demeure aucune impureté dans le fond, c’est un signe que le vif-argent est pur : la se</w:t>
        <w:softHyphen/>
        <w:t>conde est lorsqu’on le fait évaporer dans une cuillère d’argent au feu nu : car si le mercure ne laisse qu’une tache jau</w:t>
        <w:softHyphen/>
        <w:t>ne ou blanchâtre, c’est un signe de sa</w:t>
      </w:r>
      <w:r>
        <w:rPr>
          <w:rFonts w:cs="Book Antiqua" w:ascii="Book Antiqua" w:hAnsi="Book Antiqua"/>
          <w:i/>
          <w:iCs/>
        </w:rPr>
        <w:t xml:space="preserve"> </w:t>
      </w:r>
      <w:r>
        <w:rPr>
          <w:rFonts w:cs="Book Antiqua" w:ascii="Book Antiqua" w:hAnsi="Book Antiqua"/>
        </w:rPr>
        <w:t>pureté : mais s’il laisse une tache brune, noire ou obscure, c’est un signe de son impureté &amp; de la sophistication. Il y a néanmoins encore d’autres façons de le dépurer entièrement : &amp; nous les mettons au nombre des préparations du mercure.</w:t>
      </w:r>
    </w:p>
    <w:p>
      <w:pPr>
        <w:pStyle w:val="FR3"/>
        <w:spacing w:lineRule="atLeast" w:line="320" w:before="200" w:after="0"/>
        <w:rPr>
          <w:rFonts w:ascii="Book Antiqua" w:hAnsi="Book Antiqua" w:cs="Book Antiqua"/>
          <w:sz w:val="24"/>
        </w:rPr>
      </w:pPr>
      <w:r>
        <w:rPr>
          <w:rFonts w:cs="Book Antiqua" w:ascii="Book Antiqua" w:hAnsi="Book Antiqua"/>
          <w:sz w:val="24"/>
        </w:rPr>
        <w:t>Les vertus générales du mercure ne se peuvent bien décrire, à cause qu’elles n’ont pas encore été éprouvées : car on peut dire véritablement que personne ne les a jamais connues à fond : on doit néanmoins assurer que le mercure est un vrai mondificatif intérieur de toute la masse du sang, &amp; qu’il en chasse tout ce que la déprava</w:t>
        <w:softHyphen/>
        <w:t>tion des digestions, &amp; tout ce que la mauvaise fermentation peut y avoir mêlé de mauvais, &amp; particulièrement il nettoie le corps du venin vérolique ; il tue &amp; chasse les vers, accélère &amp; avance l’ac</w:t>
        <w:softHyphen/>
        <w:t>couchement difficile : mais pour l’exté</w:t>
        <w:softHyphen/>
        <w:t>rieur, il guérit toute sorte de galle &amp; de grattelle, tue &amp; chasse toute sorte de ver</w:t>
        <w:softHyphen/>
        <w:t>mine, &amp; résout les duretés &amp; les tumeurs. Si on le pend au col, il préserve de la peste, &amp; il y en a même qui disent qu’il est ca</w:t>
        <w:softHyphen/>
        <w:t>pable d’empêcher les enchantements &amp; les sortilèges. Enfin on peut dire avec beau</w:t>
        <w:softHyphen/>
        <w:t>coup de raisons qu’il n’y a rien sous le soleil, excepté l’antimoine, qui ait tant de vertu, ni qui fournisse tant de différents remèdes contre les maladies : car il nous donne le vomitif, le purgatif, le diaphorétique &amp; le lénitif, comme cela paraîtra, lorsque nous donnerons les diverses descriptions &amp; les divers procédés par le moyen desquels on le prépare.</w:t>
      </w:r>
    </w:p>
    <w:p>
      <w:pPr>
        <w:pStyle w:val="FR3"/>
        <w:spacing w:lineRule="atLeast" w:line="320" w:before="200" w:after="0"/>
        <w:rPr>
          <w:rFonts w:ascii="Book Antiqua" w:hAnsi="Book Antiqua" w:cs="Book Antiqua"/>
          <w:sz w:val="24"/>
        </w:rPr>
      </w:pPr>
      <w:r>
        <w:rPr>
          <w:rFonts w:cs="Book Antiqua" w:ascii="Book Antiqua" w:hAnsi="Book Antiqua"/>
          <w:sz w:val="24"/>
        </w:rPr>
        <w:t>Mais il faut avertir l’Artiste que le vif-argent est appellé mercure, à cause de la correspondance que ce demi-métal peut avoir avec cet astre, &amp; que comme Mercure est un astre inconstant &amp; changeant, qui est bon avec les bons, &amp; mauvais avec les mauvais, de même notre minéral se fait tout en tous, chaud avec les chauds, froid avec les froids &amp; ainsi des autres. Quelques-uns le font présider aux poumons, &amp; d’autres au ventre inférieur aussi bien qu’à celui du milieu : mais je tiens une opinion plus universelle, &amp; dis que le mercure agit universellement sur tout le corps humain, &amp; qu’il en chasse géné</w:t>
        <w:softHyphen/>
        <w:t>ralement tous les maux de quelque nature qu’ils soient ; puisque nous voyons que les remèdes tirés du mercure, guérissent la lèpre &amp; la vérole qui sont des maladies de toute la substance. Je laisse néanmoins le jugement libre à ceux qui ne seront pas de mon sentiment.</w:t>
      </w:r>
    </w:p>
    <w:p>
      <w:pPr>
        <w:pStyle w:val="FR3"/>
        <w:spacing w:lineRule="atLeast" w:line="320" w:before="200" w:after="0"/>
        <w:rPr/>
      </w:pPr>
      <w:r>
        <w:rPr>
          <w:rFonts w:cs="Book Antiqua" w:ascii="Book Antiqua" w:hAnsi="Book Antiqua"/>
          <w:sz w:val="24"/>
        </w:rPr>
        <w:t xml:space="preserve">Les préparations générales qui se font sur le mercure, sont, la </w:t>
      </w:r>
      <w:r>
        <w:rPr>
          <w:rFonts w:cs="Book Antiqua" w:ascii="Book Antiqua" w:hAnsi="Book Antiqua"/>
          <w:i/>
          <w:iCs/>
          <w:sz w:val="24"/>
        </w:rPr>
        <w:t>purification</w:t>
      </w:r>
      <w:r>
        <w:rPr>
          <w:rFonts w:cs="Book Antiqua" w:ascii="Book Antiqua" w:hAnsi="Book Antiqua"/>
          <w:sz w:val="24"/>
        </w:rPr>
        <w:t xml:space="preserve">, la </w:t>
      </w:r>
      <w:r>
        <w:rPr>
          <w:rFonts w:cs="Book Antiqua" w:ascii="Book Antiqua" w:hAnsi="Book Antiqua"/>
          <w:i/>
          <w:iCs/>
          <w:sz w:val="24"/>
        </w:rPr>
        <w:t>calcination</w:t>
      </w:r>
      <w:r>
        <w:rPr>
          <w:rFonts w:cs="Book Antiqua" w:ascii="Book Antiqua" w:hAnsi="Book Antiqua"/>
          <w:sz w:val="24"/>
        </w:rPr>
        <w:t xml:space="preserve">, &amp; la </w:t>
      </w:r>
      <w:r>
        <w:rPr>
          <w:rFonts w:cs="Book Antiqua" w:ascii="Book Antiqua" w:hAnsi="Book Antiqua"/>
          <w:i/>
          <w:iCs/>
          <w:sz w:val="24"/>
        </w:rPr>
        <w:t>précipitation</w:t>
      </w:r>
      <w:r>
        <w:rPr>
          <w:rFonts w:cs="Book Antiqua" w:ascii="Book Antiqua" w:hAnsi="Book Antiqua"/>
          <w:sz w:val="24"/>
        </w:rPr>
        <w:t xml:space="preserve">, la </w:t>
      </w:r>
      <w:r>
        <w:rPr>
          <w:rFonts w:cs="Book Antiqua" w:ascii="Book Antiqua" w:hAnsi="Book Antiqua"/>
          <w:i/>
          <w:iCs/>
          <w:sz w:val="24"/>
        </w:rPr>
        <w:t>sublimation</w:t>
      </w:r>
      <w:r>
        <w:rPr>
          <w:rFonts w:cs="Book Antiqua" w:ascii="Book Antiqua" w:hAnsi="Book Antiqua"/>
          <w:sz w:val="24"/>
        </w:rPr>
        <w:t xml:space="preserve">, la </w:t>
      </w:r>
      <w:r>
        <w:rPr>
          <w:rFonts w:cs="Book Antiqua" w:ascii="Book Antiqua" w:hAnsi="Book Antiqua"/>
          <w:i/>
          <w:iCs/>
          <w:sz w:val="24"/>
        </w:rPr>
        <w:t>distillation</w:t>
      </w:r>
      <w:r>
        <w:rPr>
          <w:rFonts w:cs="Book Antiqua" w:ascii="Book Antiqua" w:hAnsi="Book Antiqua"/>
          <w:sz w:val="24"/>
        </w:rPr>
        <w:t>, l’</w:t>
      </w:r>
      <w:r>
        <w:rPr>
          <w:rFonts w:cs="Book Antiqua" w:ascii="Book Antiqua" w:hAnsi="Book Antiqua"/>
          <w:i/>
          <w:iCs/>
          <w:sz w:val="24"/>
        </w:rPr>
        <w:t>extraction</w:t>
      </w:r>
      <w:r>
        <w:rPr>
          <w:rFonts w:cs="Book Antiqua" w:ascii="Book Antiqua" w:hAnsi="Book Antiqua"/>
          <w:sz w:val="24"/>
        </w:rPr>
        <w:t xml:space="preserve">, la </w:t>
      </w:r>
      <w:r>
        <w:rPr>
          <w:rFonts w:cs="Book Antiqua" w:ascii="Book Antiqua" w:hAnsi="Book Antiqua"/>
          <w:i/>
          <w:iCs/>
          <w:sz w:val="24"/>
        </w:rPr>
        <w:t>liquation</w:t>
      </w:r>
      <w:r>
        <w:rPr>
          <w:rFonts w:cs="Book Antiqua" w:ascii="Book Antiqua" w:hAnsi="Book Antiqua"/>
          <w:sz w:val="24"/>
        </w:rPr>
        <w:t xml:space="preserve">, la </w:t>
      </w:r>
      <w:r>
        <w:rPr>
          <w:rFonts w:cs="Book Antiqua" w:ascii="Book Antiqua" w:hAnsi="Book Antiqua"/>
          <w:i/>
          <w:iCs/>
          <w:sz w:val="24"/>
        </w:rPr>
        <w:t>résolution</w:t>
      </w:r>
      <w:r>
        <w:rPr>
          <w:rFonts w:cs="Book Antiqua" w:ascii="Book Antiqua" w:hAnsi="Book Antiqua"/>
          <w:sz w:val="24"/>
        </w:rPr>
        <w:t xml:space="preserve"> en liqueur &amp; la </w:t>
      </w:r>
      <w:r>
        <w:rPr>
          <w:rFonts w:cs="Book Antiqua" w:ascii="Book Antiqua" w:hAnsi="Book Antiqua"/>
          <w:i/>
          <w:iCs/>
          <w:sz w:val="24"/>
        </w:rPr>
        <w:t>salification</w:t>
      </w:r>
      <w:r>
        <w:rPr>
          <w:rFonts w:cs="Book Antiqua" w:ascii="Book Antiqua" w:hAnsi="Book Antiqua"/>
          <w:sz w:val="24"/>
        </w:rPr>
        <w:t>. Il faut que nous donnions quelques exemples du travail que toutes ces opérations générales demandent, afin qu’elles servent de modelé &amp; d’instruction à l’Artiste, pour entrer par ce moyen dans l’ample moisson des remèdes que le mercure fournit à ceux qui en font l’anatomie. Car comme c’est un Prothée, qui reçoit &amp; qui prend toutes forces de formes &amp; toutes sortes de couleurs, ce ne serait jamais fait si nous voulions rapporter ce que la lecture, le travail &amp; les observations de la pra</w:t>
        <w:softHyphen/>
        <w:t>tique nous ont fait acquérir de lumière là dessus.</w:t>
      </w:r>
    </w:p>
    <w:p>
      <w:pPr>
        <w:pStyle w:val="Heading3"/>
        <w:spacing w:lineRule="atLeast" w:line="320" w:before="200" w:after="0"/>
        <w:jc w:val="center"/>
        <w:rPr/>
      </w:pPr>
      <w:bookmarkStart w:id="54" w:name="ref050"/>
      <w:bookmarkEnd w:id="54"/>
      <w:r>
        <w:rPr>
          <w:rFonts w:cs="Book Antiqua" w:ascii="Book Antiqua" w:hAnsi="Book Antiqua"/>
          <w:b w:val="false"/>
          <w:bCs w:val="false"/>
          <w:sz w:val="24"/>
        </w:rPr>
        <w:t xml:space="preserve">§. 2. </w:t>
      </w:r>
      <w:r>
        <w:rPr>
          <w:rFonts w:cs="Book Antiqua" w:ascii="Book Antiqua" w:hAnsi="Book Antiqua"/>
          <w:b w:val="false"/>
          <w:bCs w:val="false"/>
          <w:i/>
          <w:iCs/>
          <w:sz w:val="24"/>
        </w:rPr>
        <w:t>La purification du Mercure</w:t>
      </w:r>
      <w:r>
        <w:rPr>
          <w:rFonts w:cs="Book Antiqua" w:ascii="Book Antiqua" w:hAnsi="Book Antiqua"/>
          <w:b w:val="false"/>
          <w:bCs w:val="false"/>
          <w:sz w:val="24"/>
        </w:rPr>
        <w:t>.</w:t>
      </w:r>
    </w:p>
    <w:p>
      <w:pPr>
        <w:pStyle w:val="FR3"/>
        <w:spacing w:lineRule="atLeast" w:line="320" w:before="200" w:after="0"/>
        <w:rPr/>
      </w:pPr>
      <w:r>
        <w:rPr>
          <w:rFonts w:cs="Book Antiqua" w:ascii="Book Antiqua" w:hAnsi="Book Antiqua"/>
          <w:sz w:val="24"/>
        </w:rPr>
        <w:t>Nous ne nous amuserons pas ici à faire une longue description de toutes les lotions &amp; de toutes les frictions &amp; agita</w:t>
        <w:softHyphen/>
        <w:t>tions, avec lesquelles il y en a qui ont prétendu purifier le mercure de ses impu</w:t>
        <w:softHyphen/>
        <w:t>retés naturelles ou de la sophistication qu’on peut y avoir faite, parce que ce ne sont pas les vrais moyens de le priver de</w:t>
      </w:r>
      <w:r>
        <w:rPr>
          <w:rFonts w:cs="Book Antiqua" w:ascii="Book Antiqua" w:hAnsi="Book Antiqua"/>
          <w:i/>
          <w:iCs/>
          <w:sz w:val="24"/>
        </w:rPr>
        <w:t xml:space="preserve"> </w:t>
      </w:r>
      <w:r>
        <w:rPr>
          <w:rFonts w:cs="Book Antiqua" w:ascii="Book Antiqua" w:hAnsi="Book Antiqua"/>
          <w:sz w:val="24"/>
        </w:rPr>
        <w:t>tout ce qu’il y a de mauvais, il suffira seu</w:t>
        <w:softHyphen/>
        <w:t>lement que nous enseignions le moyen de le revivifier &amp; de le tirer hors du cinabre artificiel par le moyen de la limaille de fer puisque c’est le plus sûr moyen d’avoir du mercure bien pur &amp; bien net, pour s’en servir ensuite à toutes les pré</w:t>
        <w:softHyphen/>
        <w:t>parations que l’Artiste voudra entrepren</w:t>
        <w:softHyphen/>
        <w:t xml:space="preserve">dre. </w:t>
      </w:r>
      <w:r>
        <w:rPr>
          <w:rFonts w:cs="Book Antiqua" w:ascii="Book Antiqua" w:hAnsi="Book Antiqua"/>
          <w:i/>
          <w:iCs/>
          <w:sz w:val="24"/>
        </w:rPr>
        <w:t xml:space="preserve">Nous ne laisserons pas de donner dans </w:t>
      </w:r>
      <w:r>
        <w:rPr>
          <w:rFonts w:cs="Book Antiqua" w:ascii="Book Antiqua" w:hAnsi="Book Antiqua"/>
          <w:sz w:val="24"/>
        </w:rPr>
        <w:t>les additions quelque autre purification du mercure.</w:t>
      </w:r>
    </w:p>
    <w:p>
      <w:pPr>
        <w:pStyle w:val="Heading3"/>
        <w:spacing w:lineRule="atLeast" w:line="320" w:before="200" w:after="0"/>
        <w:jc w:val="center"/>
        <w:rPr/>
      </w:pPr>
      <w:r>
        <w:rPr>
          <w:rFonts w:cs="Book Antiqua" w:ascii="Book Antiqua" w:hAnsi="Book Antiqua"/>
          <w:b w:val="false"/>
          <w:bCs w:val="false"/>
          <w:sz w:val="24"/>
        </w:rPr>
        <w:t>§. 3</w:t>
      </w:r>
      <w:bookmarkStart w:id="55" w:name="ref051"/>
      <w:bookmarkEnd w:id="55"/>
      <w:r>
        <w:rPr>
          <w:rFonts w:cs="Book Antiqua" w:ascii="Book Antiqua" w:hAnsi="Book Antiqua"/>
          <w:b w:val="false"/>
          <w:bCs w:val="false"/>
          <w:sz w:val="24"/>
        </w:rPr>
        <w:t xml:space="preserve">. </w:t>
      </w:r>
      <w:r>
        <w:rPr>
          <w:rFonts w:cs="Book Antiqua" w:ascii="Book Antiqua" w:hAnsi="Book Antiqua"/>
          <w:b w:val="false"/>
          <w:bCs w:val="false"/>
          <w:i/>
          <w:iCs/>
          <w:sz w:val="24"/>
        </w:rPr>
        <w:t>La revivification du cinabre en mercure contant</w:t>
      </w:r>
      <w:r>
        <w:rPr>
          <w:rFonts w:cs="Book Antiqua" w:ascii="Book Antiqua" w:hAnsi="Book Antiqua"/>
          <w:b w:val="false"/>
          <w:bCs w:val="false"/>
          <w:sz w:val="24"/>
        </w:rPr>
        <w:t>.</w:t>
      </w:r>
    </w:p>
    <w:p>
      <w:pPr>
        <w:pStyle w:val="Normal"/>
        <w:spacing w:lineRule="atLeast" w:line="320" w:before="200" w:after="0"/>
        <w:rPr>
          <w:rFonts w:ascii="Book Antiqua" w:hAnsi="Book Antiqua" w:cs="Book Antiqua"/>
        </w:rPr>
      </w:pPr>
      <w:r>
        <w:rPr>
          <w:rFonts w:cs="Book Antiqua" w:ascii="Book Antiqua" w:hAnsi="Book Antiqua"/>
        </w:rPr>
        <w:t>Prenez une livre de vermillon ou de cinabre artificiel, qui n’est rien autre chose que la sublimation du vif argent avec le soufre, broyez-le dans un mortier de marbre avec un pilon de bois ou de verre, &amp; le mêlez avec son poids égal de limaille de fer, mettez ce mélange dans une petite cornue, en sorte qu’elle en soit remplie à un pouce près de son haut, met</w:t>
        <w:softHyphen/>
        <w:t>tez la cornue sur un morceau de brique avec un peu de lut dessous, &amp; adaptez à son col un récipient qui soit à moitié plein d’eau : lutez-le &amp; faites un rond de bri</w:t>
        <w:softHyphen/>
        <w:t>ques autour du corps de la cornue à qua</w:t>
        <w:softHyphen/>
        <w:t>tre doigts de distance, remplissez l’espace vide de charbons noirs deux pouces de haut, puis y en mettez qui soient à demi allumez en quatre endroits également distants, &amp; achevés de couvrir la cornue de charbons noirs jusqu’au haut ; laissez allu</w:t>
        <w:softHyphen/>
        <w:t>mer le feu lentement, afin d’échauffer la retorte peu à peu, &amp; tout votre cinabre’ passera en mercure coulant, en vapeurs ou en corps dans le récipient, honnis le soufre qui s’était sublimé avec lui, lorsqu’on a fait le cinabre. Ce soufre se joint au fer qui reste demi calciné &amp; à demi ouvert dans la cornue &amp; qui est propre pour en faire le crocus apéritif ou astringent, afin de ne rien perdre. Il faut après cela déluter le récipient, jeter l’eau &amp; sécher le mercure en le passant souvent dans du linge blanc &amp; sec, puis il le faut passer deux ou trois fois par le chamois, &amp; le mettre dans une fiole pour s’en servir aux opérations chimiques comme d’un mer</w:t>
        <w:softHyphen/>
        <w:t>cure bien net &amp; bien pur. Car outre qu’il a déjà été purifié par la première opéra</w:t>
        <w:softHyphen/>
        <w:t>tion qui est la sublimation avec le soufre, que nous enseignerons ci-après, c’est que par le moyen de cette revivification il se nettoie &amp; se purifie encore beaucoup mieux, parce que le fer, en retenant avidement le soufre avec soi, retient aussi ce que le soufre pourrait avoir élevé d’im</w:t>
        <w:softHyphen/>
        <w:t>pur dans la sublimation précédente.</w:t>
      </w:r>
    </w:p>
    <w:p>
      <w:pPr>
        <w:pStyle w:val="Heading3"/>
        <w:spacing w:lineRule="atLeast" w:line="320" w:before="200" w:after="0"/>
        <w:jc w:val="center"/>
        <w:rPr/>
      </w:pPr>
      <w:bookmarkStart w:id="56" w:name="ref052"/>
      <w:bookmarkEnd w:id="56"/>
      <w:r>
        <w:rPr>
          <w:rFonts w:cs="Book Antiqua" w:ascii="Book Antiqua" w:hAnsi="Book Antiqua"/>
          <w:b w:val="false"/>
          <w:bCs w:val="false"/>
          <w:sz w:val="24"/>
        </w:rPr>
        <w:t xml:space="preserve">§. 4. </w:t>
      </w:r>
      <w:r>
        <w:rPr>
          <w:rFonts w:cs="Book Antiqua" w:ascii="Book Antiqua" w:hAnsi="Book Antiqua"/>
          <w:b w:val="false"/>
          <w:bCs w:val="false"/>
          <w:i/>
          <w:iCs/>
          <w:sz w:val="24"/>
        </w:rPr>
        <w:t>La calcination &amp; la précipitation du Mercure</w:t>
      </w:r>
      <w:r>
        <w:rPr>
          <w:rFonts w:cs="Book Antiqua" w:ascii="Book Antiqua" w:hAnsi="Book Antiqua"/>
          <w:b w:val="false"/>
          <w:bCs w:val="false"/>
          <w:sz w:val="24"/>
        </w:rPr>
        <w:t>.</w:t>
      </w:r>
    </w:p>
    <w:p>
      <w:pPr>
        <w:pStyle w:val="Normal"/>
        <w:spacing w:lineRule="atLeast" w:line="320" w:before="200" w:after="0"/>
        <w:rPr>
          <w:rFonts w:ascii="Book Antiqua" w:hAnsi="Book Antiqua" w:cs="Book Antiqua"/>
        </w:rPr>
      </w:pPr>
      <w:r>
        <w:rPr>
          <w:rFonts w:cs="Book Antiqua" w:ascii="Book Antiqua" w:hAnsi="Book Antiqua"/>
        </w:rPr>
        <w:t>Quoiqu’on appelle ordinairement la calcination du mercure une précipitation, c’est néanmoins très improprement ; car on ne peut dire qu’une chose est précipitée que quand elle a été dissoute &amp; qu’on l’a recorporifiée par l’infusion ou l’injection de quelque sel ou de quelque esprit, &amp; alors le dissolvant quitte ce qu’il avait dissout, qui tombe &amp; qui se précipite au fond du vaisseau : mais comme l’usage a prévalu &amp; qu’on appelle le mercure cuit, digéré &amp; calciné, un précipité ; nous nous servirons de cette appellation qui se trouve dans tous les Auteurs. Cette pré</w:t>
        <w:softHyphen/>
        <w:t>cipitation se fait du mercure seul ou avec l’addition de l’un de deux luminaires, ou avec tous les deux ensemble, qui sont le soleil &amp; la lune ou l’or &amp; l’argent, nous en donnerons l’exemple, aussi bien que de quelques autres précipités qui se font après la dissolution dans quelque menstrue.</w:t>
      </w:r>
    </w:p>
    <w:p>
      <w:pPr>
        <w:pStyle w:val="Heading3"/>
        <w:spacing w:lineRule="atLeast" w:line="320" w:before="200" w:after="0"/>
        <w:jc w:val="center"/>
        <w:rPr/>
      </w:pPr>
      <w:bookmarkStart w:id="57" w:name="ref053"/>
      <w:bookmarkEnd w:id="57"/>
      <w:r>
        <w:rPr>
          <w:rFonts w:cs="Book Antiqua" w:ascii="Book Antiqua" w:hAnsi="Book Antiqua"/>
          <w:b w:val="false"/>
          <w:bCs w:val="false"/>
          <w:sz w:val="24"/>
        </w:rPr>
        <w:t xml:space="preserve">§. 5. </w:t>
      </w:r>
      <w:r>
        <w:rPr>
          <w:rFonts w:cs="Book Antiqua" w:ascii="Book Antiqua" w:hAnsi="Book Antiqua"/>
          <w:b w:val="false"/>
          <w:bCs w:val="false"/>
          <w:i/>
          <w:iCs/>
          <w:sz w:val="24"/>
        </w:rPr>
        <w:t>Pour faire le précipité du mercure sans addition</w:t>
      </w:r>
      <w:r>
        <w:rPr>
          <w:rFonts w:cs="Book Antiqua" w:ascii="Book Antiqua" w:hAnsi="Book Antiqua"/>
          <w:b w:val="false"/>
          <w:bCs w:val="false"/>
          <w:sz w:val="24"/>
        </w:rPr>
        <w:t>.</w:t>
      </w:r>
    </w:p>
    <w:p>
      <w:pPr>
        <w:pStyle w:val="Normal"/>
        <w:spacing w:lineRule="atLeast" w:line="320" w:before="200" w:after="0"/>
        <w:rPr>
          <w:rFonts w:ascii="Book Antiqua" w:hAnsi="Book Antiqua" w:cs="Book Antiqua"/>
        </w:rPr>
      </w:pPr>
      <w:r>
        <w:rPr>
          <w:rFonts w:cs="Book Antiqua" w:ascii="Book Antiqua" w:hAnsi="Book Antiqua"/>
        </w:rPr>
        <w:t>Prenez un enfer qui soit plat &amp; large par le bas, jetez dedans deux, trois ou quatre onces de mercure, purifié comme il est enseigné ci-dessus, bouchez le haut de l’enfer avec un simple papier, &amp; le pla</w:t>
        <w:softHyphen/>
        <w:t>cez au sable bien également dans son équi</w:t>
        <w:softHyphen/>
        <w:t>libre, en sorte que le mercure soit égale</w:t>
        <w:softHyphen/>
        <w:t>ment étendu sur toute la surface du fond du vaisseau, &amp; qu’il ne soit pas plus épais en un endroit qu’en l’autre, afin que le feu puisse agir également sur toute la substance du mercure en même temps. Il faut commencer lentement le feu &amp; le conti</w:t>
        <w:softHyphen/>
        <w:t>nuer de degré en degré, jusqu’à ce que tout le mercure soit changé, calcine ou précipité en une poudre qui soit rouge comme le cinabre minéral, &amp; qui est belle &amp; étincelante à voir. Il la faut digérer durant trois semaines avec de l’alcool vin, &amp; ensuite l’enflammer sept fois dessus, ce qui achèvera de le cuire &amp; de le fixer.</w:t>
      </w:r>
    </w:p>
    <w:p>
      <w:pPr>
        <w:pStyle w:val="Normal"/>
        <w:spacing w:lineRule="atLeast" w:line="320" w:before="200" w:after="0"/>
        <w:rPr>
          <w:rFonts w:ascii="Book Antiqua" w:hAnsi="Book Antiqua" w:cs="Book Antiqua"/>
        </w:rPr>
      </w:pPr>
      <w:r>
        <w:rPr>
          <w:rFonts w:cs="Book Antiqua" w:ascii="Book Antiqua" w:hAnsi="Book Antiqua"/>
        </w:rPr>
        <w:t>C’est un remède mercuriel universel contre toutes les fièvres : mais surtout c’est un vrai spécifique contre la vérole qu’il guérit radicalement. Si on en donne au malade jusqu’à sept fois, pour le faire suer : car ce médicament est un sudorifique in</w:t>
        <w:softHyphen/>
        <w:t>faillible, il tue aussi les vers de l’estomac &amp; ceux qui s’engendrent dans les intestins, La dose en est depuis deux grains jusqu’à huit dans quelque conserve, dans quel</w:t>
        <w:softHyphen/>
        <w:t>que confection ou dans quelque extrait cordial : il faut que le malade soit au lit lorsqu’il le prendra, qu’il se fasse couvrir &amp; qu’il attende la sueur patiemment, qui ne manquera pas de venir &amp; d’apporter le soulagement qu’on espère.</w:t>
      </w:r>
    </w:p>
    <w:p>
      <w:pPr>
        <w:pStyle w:val="Normal"/>
        <w:spacing w:lineRule="atLeast" w:line="320" w:before="200" w:after="0"/>
        <w:rPr>
          <w:rFonts w:ascii="Book Antiqua" w:hAnsi="Book Antiqua" w:cs="Book Antiqua"/>
        </w:rPr>
      </w:pPr>
      <w:r>
        <w:rPr>
          <w:rFonts w:cs="Book Antiqua" w:ascii="Book Antiqua" w:hAnsi="Book Antiqua"/>
        </w:rPr>
        <w:t>Mais il faut que l’Artiste ne se lasse pas en cette opération, car elle est de longue haleine, il faut de plus qu’il gouverne le feu avec jugement &amp; avec règle, autrement ce sera toujours à recommencer, à cause que les vaisseaux se cassent si, le feu n’est réglé comme il faut. Cette opération est lente &amp; ennuyeuse à cause de sa longueur : car elle ne se peut achevée en moins de six semaines, de deux, de trois ou de quatre mois, selon que l’Artiste aura le soin de bien ou mal préparer son mercure &amp; de bien &amp; assidûment réglée &amp; gouverner le feu.</w:t>
      </w:r>
    </w:p>
    <w:p>
      <w:pPr>
        <w:pStyle w:val="Heading3"/>
        <w:spacing w:lineRule="atLeast" w:line="320" w:before="200" w:after="0"/>
        <w:jc w:val="center"/>
        <w:rPr/>
      </w:pPr>
      <w:bookmarkStart w:id="58" w:name="ref054"/>
      <w:bookmarkEnd w:id="58"/>
      <w:r>
        <w:rPr>
          <w:rFonts w:cs="Book Antiqua" w:ascii="Book Antiqua" w:hAnsi="Book Antiqua"/>
          <w:b w:val="false"/>
          <w:bCs w:val="false"/>
          <w:sz w:val="24"/>
        </w:rPr>
        <w:t xml:space="preserve">§. 6. </w:t>
      </w:r>
      <w:r>
        <w:rPr>
          <w:rFonts w:cs="Book Antiqua" w:ascii="Book Antiqua" w:hAnsi="Book Antiqua"/>
          <w:b w:val="false"/>
          <w:bCs w:val="false"/>
          <w:i/>
          <w:iCs/>
          <w:sz w:val="24"/>
        </w:rPr>
        <w:t>Pour faire le précipité solaire ou lunaire</w:t>
      </w:r>
      <w:r>
        <w:rPr>
          <w:rFonts w:cs="Book Antiqua" w:ascii="Book Antiqua" w:hAnsi="Book Antiqua"/>
          <w:b w:val="false"/>
          <w:bCs w:val="false"/>
          <w:sz w:val="24"/>
        </w:rPr>
        <w:t>.</w:t>
      </w:r>
    </w:p>
    <w:p>
      <w:pPr>
        <w:pStyle w:val="Normal"/>
        <w:spacing w:lineRule="atLeast" w:line="320" w:before="200" w:after="0"/>
        <w:rPr>
          <w:rFonts w:ascii="Book Antiqua" w:hAnsi="Book Antiqua" w:cs="Book Antiqua"/>
        </w:rPr>
      </w:pPr>
      <w:r>
        <w:rPr>
          <w:rFonts w:cs="Book Antiqua" w:ascii="Book Antiqua" w:hAnsi="Book Antiqua"/>
        </w:rPr>
        <w:t>Il n’est pas besoin que nous répétions ici la façon du vaisseau : nous ferons seule</w:t>
        <w:softHyphen/>
        <w:t>ment remarquer que l’Artiste peut faire cette opération, comme la précédente dans un simple matras, sans employer un en</w:t>
        <w:softHyphen/>
        <w:t>fer : car comme ces vaisseaux sont rares, il semblerait que ce serait rendre le tra</w:t>
        <w:softHyphen/>
        <w:t>vail impossible : mais il faut pourtant que le matras ait le dessous plat &amp; uni, &amp; qu’on lui bouche l’entrée avec une simple cheville de bois que l’Artiste puisse ôter facilement : afin de faire retomber le mer</w:t>
        <w:softHyphen/>
        <w:t>cure qui se sera sublimé en corps jusque dans le col du vaisseau.</w:t>
      </w:r>
    </w:p>
    <w:p>
      <w:pPr>
        <w:pStyle w:val="Normal"/>
        <w:spacing w:lineRule="atLeast" w:line="320" w:before="200" w:after="0"/>
        <w:rPr>
          <w:rFonts w:ascii="Book Antiqua" w:hAnsi="Book Antiqua" w:cs="Book Antiqua"/>
        </w:rPr>
      </w:pPr>
      <w:r>
        <w:rPr>
          <w:rFonts w:cs="Book Antiqua" w:ascii="Book Antiqua" w:hAnsi="Book Antiqua"/>
        </w:rPr>
        <w:t>Nous n’avons à mettre ici que les doses des métaux qu’on voudra joindre au vif argent, afin de lui communiquer quelque autre vertu, que celle qu’il a déjà de soi : car comme nous avons dit, on peut ajou</w:t>
        <w:softHyphen/>
        <w:t>ter de l’or ou de l’argent ou de tous les deux ensemble. Si c’est de l’or tout seul, il faut amalgamer une partie d’or qui aura été passé trois fois à l’antimoine avec huit parties de mercure purifié, &amp; mettre cet amalgame dans le vaisseau &amp; le cuire comme il a été enseigné ci-devant. Si c’est de l’argent tout seul, on en peut mettre deux parties sur huit : mais il faut que ce soit de l’argent très fin de coupelle qui soit en feuilles ou en chaux bien subtile, afin de le pouvoir mieux amalgamer avec le mercure &amp; le cuire ensuite dans le vaisseau comme il a été dit. Que si l’Artiste a l’intention de communiquer au mercure les propriétés des deux luminaires, il amal</w:t>
        <w:softHyphen/>
        <w:t>gamera une partie d’or &amp; deux parties d’ar</w:t>
        <w:softHyphen/>
        <w:t>gent qui auront été fondues avec six par</w:t>
        <w:softHyphen/>
        <w:t>ties de régule d’antimoine très pur &amp; très net, qu’il amalgamera avec douze parties de mercure purifié, qu’il fera cuire selon l’art.</w:t>
      </w:r>
    </w:p>
    <w:p>
      <w:pPr>
        <w:pStyle w:val="Normal"/>
        <w:spacing w:lineRule="atLeast" w:line="320" w:before="200" w:after="0"/>
        <w:rPr>
          <w:rFonts w:ascii="Book Antiqua" w:hAnsi="Book Antiqua" w:cs="Book Antiqua"/>
        </w:rPr>
      </w:pPr>
      <w:r>
        <w:rPr>
          <w:rFonts w:cs="Book Antiqua" w:ascii="Book Antiqua" w:hAnsi="Book Antiqua"/>
        </w:rPr>
        <w:t>Le précipité solaire se donne depuis un grain jusqu’à six dans les mêmes choses que nous avons dites &amp; pour les mêmes mala</w:t>
        <w:softHyphen/>
        <w:t>dies, sinon qu’il a encore cela de plus qu’il est spécifié pour fortifier le cœur &amp; pour en chasser toutes les faiblesses &amp; tou</w:t>
        <w:softHyphen/>
        <w:t>tes les incommodités. Le précipité lunaire est aussi spécifié &amp; destiné aux maladies de la tête, outre les vertus générales qu’il a de soi. Mais ni l’un ni l’autre n’égalent point en force, ni en vertu le dernier, qui reçoit en son mélange l’or, l’argent, l’antimoine &amp; le mercure : car c’est un remède universel &amp; une vraie panacée : si bien qu’un des plus savants &amp; des plus renommés des Auteurs Chimiques ne feint point de lui donner le nom, d’or des Mé</w:t>
        <w:softHyphen/>
        <w:t>decins, &amp; l’appelle aussi la consolation des malades.</w:t>
      </w:r>
    </w:p>
    <w:p>
      <w:pPr>
        <w:pStyle w:val="Normal"/>
        <w:spacing w:lineRule="atLeast" w:line="320" w:before="200" w:after="0"/>
        <w:rPr>
          <w:rFonts w:ascii="Book Antiqua" w:hAnsi="Book Antiqua" w:cs="Book Antiqua"/>
        </w:rPr>
      </w:pPr>
      <w:r>
        <w:rPr>
          <w:rFonts w:cs="Book Antiqua" w:ascii="Book Antiqua" w:hAnsi="Book Antiqua"/>
        </w:rPr>
        <w:t>La dose du précipité lunaire est depuis trois grains jusqu’à dix. Et celle du précipité général &amp; universel, est depuis un grain jusqu’à douze. Ceux même qui voudront s’en servir pour prévenir les mala</w:t>
        <w:softHyphen/>
        <w:t>dies, lorsqu’ils se sentiront chargés de sérosités impures qui proviennent de la superfluité des digestions, en prendront qua</w:t>
        <w:softHyphen/>
        <w:t>tre grains à jeun, &amp; se feront bien couvrir afin de suer. Que s’ils se sentaient faibles durant la sueur, ils se feront donner un bon bouillon ou du biscuit trempé dans du vin, puis ils se feront bien essuyer, ensuite ils garderont la chambre pour ce jour là, &amp; ils se trouveront changés &amp; telle</w:t>
        <w:softHyphen/>
        <w:t>ment soulagés, qu’il leur semblera être plus léger de la juste moitié.</w:t>
      </w:r>
    </w:p>
    <w:p>
      <w:pPr>
        <w:pStyle w:val="Normal"/>
        <w:spacing w:lineRule="atLeast" w:line="320" w:before="200" w:after="0"/>
        <w:rPr>
          <w:rFonts w:ascii="Book Antiqua" w:hAnsi="Book Antiqua" w:cs="Book Antiqua"/>
        </w:rPr>
      </w:pPr>
      <w:r>
        <w:rPr>
          <w:rFonts w:cs="Book Antiqua" w:ascii="Book Antiqua" w:hAnsi="Book Antiqua"/>
        </w:rPr>
        <w:t>Voilà ce que nous avions à dire sur ces précipités sans addition des sels ni d’esprits : mais comme ces premiers précipi</w:t>
        <w:softHyphen/>
        <w:t>tés sont longs à préparer, &amp; que tous les Artistes ne sont pas styles à ces hautes opé</w:t>
        <w:softHyphen/>
        <w:t>rations, il est nécessaire que nous donnions la description de quelques autres précipités du mercure qui se peuvent faire en moins de temps, &amp; qui ne manquent jamais il est vrai qu’ils n’auront pas une verni si ample ni si étendue ; ils pourront néanmoins être substitués en quelque façon aux précédents, pourvu que la dose en soit plus circonspecte, &amp; que l’usage en soit redoublé &amp; réitéré plus souvent.</w:t>
      </w:r>
    </w:p>
    <w:p>
      <w:pPr>
        <w:pStyle w:val="Heading3"/>
        <w:spacing w:lineRule="atLeast" w:line="320" w:before="200" w:after="0"/>
        <w:jc w:val="center"/>
        <w:rPr/>
      </w:pPr>
      <w:bookmarkStart w:id="59" w:name="ref055"/>
      <w:bookmarkEnd w:id="59"/>
      <w:r>
        <w:rPr>
          <w:rFonts w:cs="Book Antiqua" w:ascii="Book Antiqua" w:hAnsi="Book Antiqua"/>
          <w:b w:val="false"/>
          <w:bCs w:val="false"/>
          <w:sz w:val="24"/>
        </w:rPr>
        <w:t xml:space="preserve">§. 7. </w:t>
      </w:r>
      <w:r>
        <w:rPr>
          <w:rFonts w:cs="Book Antiqua" w:ascii="Book Antiqua" w:hAnsi="Book Antiqua"/>
          <w:b w:val="false"/>
          <w:bCs w:val="false"/>
          <w:i/>
          <w:iCs/>
          <w:sz w:val="24"/>
        </w:rPr>
        <w:t>Pour faire un précipité fixe qui est très excellent</w:t>
      </w:r>
      <w:r>
        <w:rPr>
          <w:rFonts w:cs="Book Antiqua" w:ascii="Book Antiqua" w:hAnsi="Book Antiqua"/>
          <w:b w:val="false"/>
          <w:bCs w:val="false"/>
          <w:sz w:val="24"/>
        </w:rPr>
        <w:t>.</w:t>
      </w:r>
    </w:p>
    <w:p>
      <w:pPr>
        <w:pStyle w:val="Normal"/>
        <w:spacing w:lineRule="atLeast" w:line="320" w:before="200" w:after="0"/>
        <w:rPr>
          <w:rFonts w:ascii="Book Antiqua" w:hAnsi="Book Antiqua" w:cs="Book Antiqua"/>
        </w:rPr>
      </w:pPr>
      <w:r>
        <w:rPr>
          <w:rFonts w:cs="Book Antiqua" w:ascii="Book Antiqua" w:hAnsi="Book Antiqua"/>
        </w:rPr>
        <w:t>Prenez trois onces de mercure purifié, deux onces de soufre jaune &amp; une once &amp; demie de sel armoniac qui soit très pur, mêlez &amp; broyez-le tout dans un mortier de marbre tant &amp; si longtemps, qu’il ne paraisse plus rien du mercure en le frottant sur la paume de la main, mettez ce mé</w:t>
        <w:softHyphen/>
        <w:t>lange dans une fiole ou dans un matras au sable &amp; lui donnez le feu pour sublimer ; la sublimation étant achevée, il faut casser le vaisseau &amp; séparer nettement ce qui sera sublimé, puis le triturer derechef &amp; le bien mêler avec ce qui sera demeuré au fond du vaisseau, recommencer ensuite la sublimation &amp; réitérer ainsi quatre fois ; mais à la quatrième il faut donner bon feu sur la fin, jusqu’à ce que le cul du matras ou de la fiole rougisse : c’est pourquoi il faut que l’Artiste laisse moins de sable au-dessous que les autres fois. Le tout étant refroidi, il gardera ce qui sera au fond du vaisseau &amp; le conservera comme un très bon médicament, qui est capable de chasser du corps sain ou malade, par la transpiration insensible ou sensible, tout ce qui peut nuire : on le donne depuis quatre grains jusqu’à vingt, dans de la thériaque ou dans de l’extrait des grains ou bayes de genièvres.</w:t>
      </w:r>
    </w:p>
    <w:p>
      <w:pPr>
        <w:pStyle w:val="Heading3"/>
        <w:spacing w:lineRule="atLeast" w:line="320" w:before="200" w:after="0"/>
        <w:jc w:val="center"/>
        <w:rPr/>
      </w:pPr>
      <w:bookmarkStart w:id="60" w:name="ref056"/>
      <w:bookmarkEnd w:id="60"/>
      <w:r>
        <w:rPr>
          <w:rFonts w:cs="Book Antiqua" w:ascii="Book Antiqua" w:hAnsi="Book Antiqua"/>
          <w:b w:val="false"/>
          <w:bCs w:val="false"/>
          <w:sz w:val="24"/>
        </w:rPr>
        <w:t xml:space="preserve">§. 8. </w:t>
      </w:r>
      <w:r>
        <w:rPr>
          <w:rFonts w:cs="Book Antiqua" w:ascii="Book Antiqua" w:hAnsi="Book Antiqua"/>
          <w:b w:val="false"/>
          <w:bCs w:val="false"/>
          <w:i/>
          <w:iCs/>
          <w:sz w:val="24"/>
        </w:rPr>
        <w:t>Pour faire le précipité qu’on appelle l’arcane corallin</w:t>
      </w:r>
      <w:r>
        <w:rPr>
          <w:rFonts w:cs="Book Antiqua" w:ascii="Book Antiqua" w:hAnsi="Book Antiqua"/>
          <w:b w:val="false"/>
          <w:bCs w:val="false"/>
          <w:sz w:val="24"/>
        </w:rPr>
        <w:t>.</w:t>
      </w:r>
    </w:p>
    <w:p>
      <w:pPr>
        <w:pStyle w:val="Normal"/>
        <w:spacing w:lineRule="atLeast" w:line="320" w:before="200" w:after="0"/>
        <w:rPr>
          <w:rFonts w:ascii="Book Antiqua" w:hAnsi="Book Antiqua" w:cs="Book Antiqua"/>
        </w:rPr>
      </w:pPr>
      <w:r>
        <w:rPr>
          <w:rFonts w:cs="Book Antiqua" w:ascii="Book Antiqua" w:hAnsi="Book Antiqua"/>
        </w:rPr>
        <w:t>Prenez trois onces de mercure purifié, mettez-le dans un matras &amp; versez dessus quatre onces &amp; demie d’esprit de nitre, faites-le dissoudre à la lente chaleur des cendres, &amp; lorsque tout le mercure sera dissout, il faut mettre le vaisseau au sable sous une cheminée : mais il faut que le col du matras ait été coupé &amp; qu’il soit court, afin de faciliter l’évaporation de l’esprit, il faut donner le feu graduellement jusqu’à ce que le mercure soit sec, alors il faut cesser le feu &amp; laisser refroidir le matras, s’il est rompu ou cassé, il faut retirer la masse &amp; la broyer dans un mortier de mar</w:t>
        <w:softHyphen/>
        <w:t>bre, puis verser la poudre dans un nou</w:t>
        <w:softHyphen/>
        <w:t>veau matras : mais si celui duquel on s’est servi est encore entier, on peut s’en ser</w:t>
        <w:softHyphen/>
        <w:t>vir pour y continuer l’opération ; car il n’y a qu’à verser encore autant d’esprit de nitre qu’auparavant dedans l’un des deux vaisseaux &amp; le mettre digérer aux cendres, jusqu’à ce que la poudre ou la masse soit dissoute, puis le remettre au sable &amp; faire évaporer l’esprit de nitre jusqu’à sec. Cela étant fait il faut recommencer encore pou la troisième fois avec autant d’esprit de nitre, &amp; placer le vaisseau au sable après la dissolution, &amp; lorsque l’Artiste connaîtra que tout l’esprit sera évaporé, il doit pousser le feu, &amp; le continuer jusqu’à ce que le mercure soit changé en une poudre rouge : mais s’il en veut être mieux assuré, il prendra la masse qui se trouve dans le matras après l’évaporation de l’esprit de nitre &amp; la broiera dans un mortier de marbre, il mettra la poudre dans un creuset qu’il fera rougir peu à peu dans le feu nu, &amp; lorsqu’elle sera devenue d’un beau rouge couleur de corail, &amp; qu’elle sera insipide, alors il tirera le creuset du feu &amp; laissera refroidir la poudre, qu’il mettra après dans le mortier de mar</w:t>
        <w:softHyphen/>
        <w:t>bre &amp; l’humectera d’esprit de vin alcoolisé jusqu’à ce qu’il surnage d’un demi-doigt : il y faut mettre le feu &amp; le faire exhaler jusqu’à sec, ce qu’il faut conti</w:t>
        <w:softHyphen/>
        <w:t>nuer jusqu’à sept fois, &amp; alors on est sûr d’avoir un précipité purgatif, qui est capable de beaucoup de bons effets &amp; qui n’a nulle corrosion.</w:t>
      </w:r>
    </w:p>
    <w:p>
      <w:pPr>
        <w:pStyle w:val="Normal"/>
        <w:spacing w:lineRule="atLeast" w:line="320" w:before="200" w:after="0"/>
        <w:rPr>
          <w:rFonts w:ascii="Book Antiqua" w:hAnsi="Book Antiqua" w:cs="Book Antiqua"/>
        </w:rPr>
      </w:pPr>
      <w:r>
        <w:rPr>
          <w:rFonts w:cs="Book Antiqua" w:ascii="Book Antiqua" w:hAnsi="Book Antiqua"/>
        </w:rPr>
        <w:t>La dose est depuis deux grains jusqu’à dix, dans des extraits purgatifs, ou dedans un peu de la masse des pilules angéliques. C’est un vrai arcane contre la vérole &amp; toutes ses dépendances : car il pur</w:t>
        <w:softHyphen/>
        <w:t>ge également &amp; universellement tout ce qui est nuisible &amp; superflu ; c’est pourquoi il est bon contre l’hydropisie, contre la goutte, contre les venins, contre la peste, contre les fièvres &amp; pour résoudre les catarrhes. Pour l’extérieur il n’y en a guère de pareil pour la cure des ulcères ma</w:t>
        <w:softHyphen/>
        <w:t>lins &amp; corrosifs, &amp; principalement pour celle des ulcères qui proviennent du venin vérolique : il est aussi excellent contre la galle, contre la grattelle &amp; contre toutes les éruptions du cuir, si on en mêle une demi-drachme ou deux scrupules parmi de la pommade, &amp; qu’on en frotte les pouls du bas &amp; du haut deux ou trois fois seulement.</w:t>
      </w:r>
    </w:p>
    <w:p>
      <w:pPr>
        <w:pStyle w:val="Normal"/>
        <w:spacing w:lineRule="atLeast" w:line="320" w:before="200" w:after="0"/>
        <w:rPr/>
      </w:pPr>
      <w:r>
        <w:rPr>
          <w:rFonts w:cs="Book Antiqua" w:ascii="Book Antiqua" w:hAnsi="Book Antiqua"/>
        </w:rPr>
        <w:t>Nous ne nous amuserons pas ici à dé</w:t>
        <w:softHyphen/>
        <w:t>crire les précipités blancs, rouges, incarnats, jaunes, verts &amp; de beaucoup d’au</w:t>
        <w:softHyphen/>
        <w:t>tres couleurs qui se font avec l’esprit de nitre, l’eau régale, l’eau forte, l’esprit de sel &amp; avec des autres dissolvants, &amp; qu’on précipite avec l’eau de sel ou l’eau marine, avec l’esprit d’urine, avec l’urine,</w:t>
      </w:r>
      <w:r>
        <w:rPr>
          <w:rFonts w:cs="Book Antiqua" w:ascii="Book Antiqua" w:hAnsi="Book Antiqua"/>
          <w:smallCaps/>
        </w:rPr>
        <w:t xml:space="preserve"> </w:t>
      </w:r>
      <w:r>
        <w:rPr>
          <w:rFonts w:cs="Book Antiqua" w:ascii="Book Antiqua" w:hAnsi="Book Antiqua"/>
        </w:rPr>
        <w:t>avec la teinture de l’émeri &amp; avec beaucoup d’autres choses, parce que cela ne requiert pas grand artifice ni beaucoup d’observations ; c’est pourquoi nous ren</w:t>
        <w:softHyphen/>
        <w:t>voyons l’Artiste à l’expérience qu’il aura déjà acquise ou à la simple lecture des Au</w:t>
        <w:softHyphen/>
        <w:t>teurs, qui ont amplement traité du mercu</w:t>
        <w:softHyphen/>
        <w:t>re, il nous suffit d’avoir enseigné ce qu’il y a de plus beau, &amp; digne de faire les meilleurs précipités.</w:t>
      </w:r>
    </w:p>
    <w:p>
      <w:pPr>
        <w:pStyle w:val="Heading3"/>
        <w:spacing w:lineRule="atLeast" w:line="320" w:before="200" w:after="0"/>
        <w:jc w:val="center"/>
        <w:rPr/>
      </w:pPr>
      <w:bookmarkStart w:id="61" w:name="ref057"/>
      <w:bookmarkEnd w:id="61"/>
      <w:r>
        <w:rPr>
          <w:rFonts w:cs="Book Antiqua" w:ascii="Book Antiqua" w:hAnsi="Book Antiqua"/>
          <w:b w:val="false"/>
          <w:bCs w:val="false"/>
          <w:sz w:val="24"/>
        </w:rPr>
        <w:t xml:space="preserve">§. 9. </w:t>
      </w:r>
      <w:r>
        <w:rPr>
          <w:rFonts w:cs="Book Antiqua" w:ascii="Book Antiqua" w:hAnsi="Book Antiqua"/>
          <w:b w:val="false"/>
          <w:bCs w:val="false"/>
          <w:i/>
          <w:iCs/>
          <w:sz w:val="24"/>
        </w:rPr>
        <w:t>La sublimation du Mercure</w:t>
      </w:r>
      <w:r>
        <w:rPr>
          <w:rFonts w:cs="Book Antiqua" w:ascii="Book Antiqua" w:hAnsi="Book Antiqua"/>
          <w:b w:val="false"/>
          <w:bCs w:val="false"/>
          <w:sz w:val="24"/>
        </w:rPr>
        <w:t>.</w:t>
      </w:r>
    </w:p>
    <w:p>
      <w:pPr>
        <w:pStyle w:val="Normal"/>
        <w:spacing w:lineRule="atLeast" w:line="320" w:before="200" w:after="0"/>
        <w:rPr>
          <w:rFonts w:ascii="Book Antiqua" w:hAnsi="Book Antiqua" w:cs="Book Antiqua"/>
        </w:rPr>
      </w:pPr>
      <w:r>
        <w:rPr>
          <w:rFonts w:cs="Book Antiqua" w:ascii="Book Antiqua" w:hAnsi="Book Antiqua"/>
        </w:rPr>
        <w:t>Ce mot de sublimation peut être prit généralement pour toutes sortes de distillations, puisqu’il ne signifie autre chose que l’élévation des vapeurs &amp; des exhalaisons des matières en haut : mais on le prend ici en un sens plus resserré ; car il ne veut dire autre chose que l’élévation du corps du mercure en vapeurs ou en exhalaisons qui se condensent &amp; s’épaississent en un corps dur &amp; serré en haut &amp; aux parois des vaisseaux, dans lesquels on met le mercure après avoir été dissout, mêlé ou comme uni avec des sels, avec des esprits ou avec du soufre. Nous don</w:t>
        <w:softHyphen/>
        <w:t>nerons des exemples de ce travail, afin que l’Artiste puisse le pratiquer ponctuel</w:t>
        <w:softHyphen/>
        <w:t>lement &amp; avec connaissance selon toutes les observations requises.</w:t>
      </w:r>
    </w:p>
    <w:p>
      <w:pPr>
        <w:pStyle w:val="Heading3"/>
        <w:spacing w:lineRule="atLeast" w:line="320" w:before="200" w:after="0"/>
        <w:jc w:val="center"/>
        <w:rPr/>
      </w:pPr>
      <w:bookmarkStart w:id="62" w:name="ref058"/>
      <w:bookmarkEnd w:id="62"/>
      <w:r>
        <w:rPr>
          <w:rFonts w:cs="Book Antiqua" w:ascii="Book Antiqua" w:hAnsi="Book Antiqua"/>
          <w:b w:val="false"/>
          <w:bCs w:val="false"/>
          <w:sz w:val="24"/>
        </w:rPr>
        <w:t xml:space="preserve">§. 10. </w:t>
      </w:r>
      <w:r>
        <w:rPr>
          <w:rFonts w:cs="Book Antiqua" w:ascii="Book Antiqua" w:hAnsi="Book Antiqua"/>
          <w:b w:val="false"/>
          <w:bCs w:val="false"/>
          <w:i/>
          <w:iCs/>
          <w:sz w:val="24"/>
        </w:rPr>
        <w:t>Pour faire le sublimé corrosif</w:t>
      </w:r>
      <w:r>
        <w:rPr>
          <w:rFonts w:cs="Book Antiqua" w:ascii="Book Antiqua" w:hAnsi="Book Antiqua"/>
          <w:b w:val="false"/>
          <w:bCs w:val="false"/>
          <w:sz w:val="24"/>
        </w:rPr>
        <w:t>.</w:t>
      </w:r>
    </w:p>
    <w:p>
      <w:pPr>
        <w:pStyle w:val="Normal"/>
        <w:spacing w:lineRule="atLeast" w:line="320" w:before="200" w:after="0"/>
        <w:rPr>
          <w:rFonts w:ascii="Book Antiqua" w:hAnsi="Book Antiqua" w:cs="Book Antiqua"/>
          <w:szCs w:val="22"/>
        </w:rPr>
      </w:pPr>
      <w:r>
        <w:rPr>
          <w:rFonts w:cs="Book Antiqua" w:ascii="Book Antiqua" w:hAnsi="Book Antiqua"/>
          <w:szCs w:val="22"/>
        </w:rPr>
        <w:t>Prenez une demi-livre de mercure purifié, faites-le dissoudre dans un matras avec douze onces d’eau forte qui soit bon</w:t>
        <w:softHyphen/>
        <w:t>ne, mettez le matras au sable &amp; faites éva</w:t>
        <w:softHyphen/>
        <w:t>porer l’eau forte doucement jusqu’à sec, cessez alors le feu &amp; cassez le vaisseau après qu’il sera refroidi, pesez la masse &amp; la broyez au mortier de marbre avec autant pesant de vitriol calciné à blanc &amp; autant de sel desséché, mettez ce mélange dans une cucurbite, dans un matras ou entre deux pots de terre, &amp; vous placerez votre vaisseau, au sable proche de la platine. Si c’est une cucurbite &amp; qu’elle soit basse, couvrez-la de son chapiteau, si c’est un marras, il le faut boucher avec du papier simple</w:t>
        <w:softHyphen/>
        <w:t>ment, &amp; si ce sont deux pots de terre, que celui qui sera le cul en haut sur l’au</w:t>
        <w:softHyphen/>
        <w:t>tre, ait un trou au milieu, pour évaporer l’humidité des sels, &amp; lorsque le trou pousse des vapeurs sèches &amp; blanches, il le faut aussi boucher avec du papier : don</w:t>
        <w:softHyphen/>
        <w:t>nez le feu de sublimation par degrés, jusqu’à ce que toute la substance du mercure soit montée, qui se coagule en une matière cristalline au haut des vaisseaux, &amp; qui contient en soi beaucoup des esprits corrosifs des sels qu’on a employés.</w:t>
      </w:r>
    </w:p>
    <w:p>
      <w:pPr>
        <w:pStyle w:val="Normal"/>
        <w:spacing w:lineRule="atLeast" w:line="320" w:before="200" w:after="0"/>
        <w:rPr/>
      </w:pPr>
      <w:r>
        <w:rPr>
          <w:rFonts w:cs="Book Antiqua" w:ascii="Book Antiqua" w:hAnsi="Book Antiqua"/>
          <w:szCs w:val="22"/>
        </w:rPr>
        <w:t xml:space="preserve">Si on veut avoir un sublimé très-pur &amp; </w:t>
      </w:r>
      <w:r>
        <w:rPr>
          <w:rFonts w:cs="Book Antiqua" w:ascii="Book Antiqua" w:hAnsi="Book Antiqua"/>
        </w:rPr>
        <w:t>corrosif, il faut broyer ce qui sera sublimé avec encore douze onces de sel desséché &amp; quatre onces de vitriol calcine à rougeur, &amp; le sublimée pour la seconde fois, &amp; continuer la troisième avec autant de sel desséché sans addition de vitriol, &amp; pour la dernière fois il le faut encore broyer seul &amp; le sublimer au sable dans une fiole ou dans un matras. Ainsi on aura un mercure sublimé corrosif, qui sera très pur &amp; propre par conséquent pour faire non seulement le mercure sublimé doux, mais qui peut aussi servir à beaucoup d’au</w:t>
        <w:softHyphen/>
        <w:t>tres belles préparations Chimiques. Or il faut que l’Artiste ait le soin de faire lui-même le sublimé corrosif qu’il emploiera, &amp; qu’il ne se fie pas à celui qui se vend chez les droguistes, qui est encore trop impur, &amp; qui même est quelquefois mêlé de substances arsenicales, à cause qu’elles coûtent peu au lieu où se font ces sortes de sublimé en gros : mais il y a pourtant des marques pour le connaître, qui sont une odeur puante d’arsenic, qui s’attache fortement aux doigts pour l’avoir simple</w:t>
        <w:softHyphen/>
        <w:t>ment touché, &amp; de plus il y a encore la revivification ; mais on a aussitôt fait d’en faire foi-même pour être tout à fait hors de soupçon ; c’est pourquoi je conseille à l’Artiste de ne s’y point fier absolument,</w:t>
      </w:r>
    </w:p>
    <w:p>
      <w:pPr>
        <w:pStyle w:val="Heading3"/>
        <w:spacing w:lineRule="atLeast" w:line="320" w:before="200" w:after="0"/>
        <w:jc w:val="center"/>
        <w:rPr/>
      </w:pPr>
      <w:bookmarkStart w:id="63" w:name="ref059"/>
      <w:bookmarkEnd w:id="63"/>
      <w:r>
        <w:rPr>
          <w:rFonts w:cs="Book Antiqua" w:ascii="Book Antiqua" w:hAnsi="Book Antiqua"/>
          <w:b w:val="false"/>
          <w:bCs w:val="false"/>
          <w:sz w:val="24"/>
        </w:rPr>
        <w:t xml:space="preserve">§. 11. </w:t>
      </w:r>
      <w:r>
        <w:rPr>
          <w:rFonts w:cs="Book Antiqua" w:ascii="Book Antiqua" w:hAnsi="Book Antiqua"/>
          <w:b w:val="false"/>
          <w:bCs w:val="false"/>
          <w:i/>
          <w:iCs/>
          <w:sz w:val="24"/>
        </w:rPr>
        <w:t>Pour faire le sublimé doux</w:t>
      </w:r>
      <w:r>
        <w:rPr>
          <w:rFonts w:cs="Book Antiqua" w:ascii="Book Antiqua" w:hAnsi="Book Antiqua"/>
          <w:b w:val="false"/>
          <w:bCs w:val="false"/>
          <w:sz w:val="24"/>
        </w:rPr>
        <w:t>.</w:t>
      </w:r>
    </w:p>
    <w:p>
      <w:pPr>
        <w:pStyle w:val="Normal"/>
        <w:spacing w:lineRule="atLeast" w:line="320" w:before="200" w:after="0"/>
        <w:rPr>
          <w:rFonts w:ascii="Book Antiqua" w:hAnsi="Book Antiqua" w:cs="Book Antiqua"/>
        </w:rPr>
      </w:pPr>
      <w:r>
        <w:rPr>
          <w:rFonts w:cs="Book Antiqua" w:ascii="Book Antiqua" w:hAnsi="Book Antiqua"/>
        </w:rPr>
        <w:t>Avant que de donner la manière de tra</w:t>
        <w:softHyphen/>
        <w:t>vailler cette opération, il faut que nous fassions concevoir autant que nous le pour</w:t>
        <w:softHyphen/>
        <w:t>rons, comment l’adoucissement du corrosif se fait, afin que l’Artiste puisse mieux raisonner sur son travail, &amp; qu’ainsi il ne fasse aucune faute, dont il ne se puisse ren</w:t>
        <w:softHyphen/>
        <w:t>dre raison à soi-même &amp; aux autres. Pour cet effet, il faut qu’il considère que ce qui a rendu le mercure corrosif, qui ne l’est pas de soi, ce sont les esprits au sel, du vitriol &amp; du nitre, qu’il a employés pour mortifier &amp; pour sublimer le mercure. Or aussi longtemps que ces esprits demeureront joints au mercure, ils sont en puissance d’agir à cause de leur acrimonie ; mais si on leur donne quelque chose à ronger, qui les absorbe &amp; les énerve, ils perdent alors cette activité qu’ils avaient, &amp; laissent le mercure insipide, comme il l’était avant que ces esprits y eussent été joints. Cela paraît évidemment par la revivification du sublimé corrosif, par le moyen de la chaux vive &amp; du sel de tartre : car ces sels qui sont des alcalis, tuent &amp; changent la nature des autres sels qui sont acides, âcres &amp; corrosifs, ainsi ces esprits ne pouvant plus retenir le mercure, il est élevé par l’action du feu, &amp; tombe en sa première nature d’argent-vif coulant &amp; insipide dans le récipient.</w:t>
      </w:r>
    </w:p>
    <w:p>
      <w:pPr>
        <w:pStyle w:val="Normal"/>
        <w:spacing w:lineRule="atLeast" w:line="320" w:before="200" w:after="0"/>
        <w:rPr>
          <w:rFonts w:ascii="Book Antiqua" w:hAnsi="Book Antiqua" w:cs="Book Antiqua"/>
        </w:rPr>
      </w:pPr>
      <w:r>
        <w:rPr>
          <w:rFonts w:cs="Book Antiqua" w:ascii="Book Antiqua" w:hAnsi="Book Antiqua"/>
        </w:rPr>
        <w:t>Mais cela se fait d’une autre façon dans la sublimation : car l’acrimonie de ces sels spiritualisés &amp; recorporifiés avec le mercure, achèvent une partie de la sphère de leur activité sur le mercure vif, qu’on ajoute au sublimé corrosif car ils agissent dessus pour le mortifier &amp; pour l’éteindre, &amp; en le mortifiant ils se mortifient eux-mêmes, &amp; s’il en reste encore quelque partie, le feu achève de la chasser par son action durant les trois sublimations qu’on pratique ordinairement pour achever de l’adoucir, ce qui se fait ainsi.</w:t>
      </w:r>
    </w:p>
    <w:p>
      <w:pPr>
        <w:pStyle w:val="Normal"/>
        <w:spacing w:lineRule="atLeast" w:line="320" w:before="200" w:after="0"/>
        <w:rPr>
          <w:rFonts w:ascii="Book Antiqua" w:hAnsi="Book Antiqua" w:cs="Book Antiqua"/>
        </w:rPr>
      </w:pPr>
      <w:r>
        <w:rPr>
          <w:rFonts w:cs="Book Antiqua" w:ascii="Book Antiqua" w:hAnsi="Book Antiqua"/>
        </w:rPr>
        <w:t>Prenez douce onces de sublimé corrosif, broyez-le dans un mortier de marbre, &amp; lorsqu’il sera en poudre, ajoutez-y peu à peu huit onces de mercure purifié, agitez &amp; triturez le tout ensemble, jusqu’à ce que le mercure soit mortifié &amp; éteint, de ma</w:t>
        <w:softHyphen/>
        <w:t>nière qu’il n’en paraisse aucun atome de vif, mettez la poudre dans une fiole ou dans un matras au sable, qu’il n’y ait qu’un pouce de sable sous le vaisseau, donnez le feu par degrés huit ou dix heures durant, ou jusqu’à ce que l’Artiste voit que le mercure est tout à fait monté &amp; sublimé au haut du vaisseau, alors il faut cesser le feu &amp; laisser refroidir le vaisseau, qu’on doit casser étant froid, &amp; en séparée le mercure qui sera sublimé en une substance compacte, serrée &amp; cristalline, qui a déjà presque perdu toute sa faculté corrosive, pour les raisons dites ci-devant. Broyez-le dere</w:t>
        <w:softHyphen/>
        <w:t>chef &amp; le sublimez pour la seconde fois ; &amp; continuez ainsi une troisième fois ; alors vous aurez ce qu’on appelle mercure doux, sublimé doux, l’aigle douce &amp; mitigée &amp; le dragon apprivoisé, qui est ce célèbre panchymagogue de Quercetanus ; enfin c’est un remède qui est si connu, qu’il n’est pas nécessaire de dire qu’il est bon contre toutes les maladies vénériennes, on le donne même aux petits enfants pour tuer les vers.</w:t>
      </w:r>
    </w:p>
    <w:p>
      <w:pPr>
        <w:pStyle w:val="Normal"/>
        <w:spacing w:lineRule="atLeast" w:line="320" w:before="200" w:after="0"/>
        <w:rPr>
          <w:rFonts w:ascii="Book Antiqua" w:hAnsi="Book Antiqua" w:cs="Book Antiqua"/>
        </w:rPr>
      </w:pPr>
      <w:r>
        <w:rPr>
          <w:rFonts w:cs="Book Antiqua" w:ascii="Book Antiqua" w:hAnsi="Book Antiqua"/>
        </w:rPr>
        <w:t>La dose est depuis quatre grains jusqu’à une demi-drachme, sans aucune, crainte de salivation qu’il provoque assez facile</w:t>
        <w:softHyphen/>
        <w:t>ment ; mais si on le mêle avec des purgatifs, comme les électuaires, les gelées ou les extraits, &amp; qu’on fasse prendre aussitôt au malade un bouillon clair, ou un verre de tisane aussitôt après l’avoir avalé, on ne doit plus appréhender que cet accident arrive. Mais il faut que l’Artiste remarque, qu’il ne faut jamais broyer le mercure ni même aucune de ses prépara</w:t>
        <w:softHyphen/>
        <w:t>tions dans des mortiers de métal ni avec des pilons de métal, parce qu’il s’allie fa</w:t>
        <w:softHyphen/>
        <w:t>cilement avec les métaux. Il ne faut pas aussi faire mâcher les optâtes ou les électuaires où il y aura du mercure ; mais ils faut les faire avaler en bol avec du pain à chanter ou dans quelque conserve ou confiture, afin qu’il n’en reste point dans la bouche ou dans la gorge, parce que c’est là ce qui occasionne la salivation : c’est aussi pour la même raison qu’il ne faut pas dissoudre ni mêler les remèdes mercuriels dans des liqueurs pour les faire boire aux malades, à cause qu’ils demeurent ordinairement au fond du vaisseau par leur pesanteur, ou bien leur substance s’arrête &amp; s’attache dans la bouche, dans la gor</w:t>
        <w:softHyphen/>
        <w:t>ge, ou le long de l’œsophage, &amp; ainsi cause la salivation.</w:t>
      </w:r>
    </w:p>
    <w:p>
      <w:pPr>
        <w:pStyle w:val="Heading3"/>
        <w:spacing w:lineRule="atLeast" w:line="320" w:before="200" w:after="0"/>
        <w:jc w:val="center"/>
        <w:rPr/>
      </w:pPr>
      <w:bookmarkStart w:id="64" w:name="ref060"/>
      <w:bookmarkEnd w:id="64"/>
      <w:r>
        <w:rPr>
          <w:rFonts w:cs="Book Antiqua" w:ascii="Book Antiqua" w:hAnsi="Book Antiqua"/>
          <w:b w:val="false"/>
          <w:bCs w:val="false"/>
          <w:sz w:val="24"/>
        </w:rPr>
        <w:t xml:space="preserve">§. 12. </w:t>
      </w:r>
      <w:r>
        <w:rPr>
          <w:rFonts w:cs="Book Antiqua" w:ascii="Book Antiqua" w:hAnsi="Book Antiqua"/>
          <w:b w:val="false"/>
          <w:bCs w:val="false"/>
          <w:i/>
          <w:iCs/>
          <w:sz w:val="24"/>
        </w:rPr>
        <w:t>Pour faire la sublimation du Cinabre ou Vermillon</w:t>
      </w:r>
      <w:r>
        <w:rPr>
          <w:rFonts w:cs="Book Antiqua" w:ascii="Book Antiqua" w:hAnsi="Book Antiqua"/>
          <w:b w:val="false"/>
          <w:bCs w:val="false"/>
          <w:sz w:val="24"/>
        </w:rPr>
        <w:t>.</w:t>
      </w:r>
    </w:p>
    <w:p>
      <w:pPr>
        <w:pStyle w:val="Normal"/>
        <w:spacing w:lineRule="atLeast" w:line="320" w:before="200" w:after="0"/>
        <w:rPr>
          <w:rFonts w:ascii="Book Antiqua" w:hAnsi="Book Antiqua" w:cs="Book Antiqua"/>
        </w:rPr>
      </w:pPr>
      <w:r>
        <w:rPr>
          <w:rFonts w:cs="Book Antiqua" w:ascii="Book Antiqua" w:hAnsi="Book Antiqua"/>
        </w:rPr>
        <w:t>Nous avons dit ci-devant que nous di</w:t>
        <w:softHyphen/>
        <w:t>rions un mot en cet endroit du cinabre minéral : &amp; afin que l’Artiste ait l’esprit satisfait là-dessus, il faut qu’il sache que ce cinabre minéral n’est autre chose que le mercure qui a été élevé &amp; sublimé dans les mines par la chaleur interne de la ter</w:t>
        <w:softHyphen/>
        <w:t>re, qui a fait monter avec lui une portion du soufre minéral embryonné qui dominait dans cette même mine : or selon la pureté de la terre, de la pierre, du sa</w:t>
        <w:softHyphen/>
        <w:t>ble ou du lieu où ce mercure &amp; ce souf</w:t>
        <w:softHyphen/>
        <w:t>re sont élevés &amp; coagulés en cinabre, ce mixte en est aussi plus ou moins pur, comme on le prouve par le cinabre mi</w:t>
        <w:softHyphen/>
        <w:t xml:space="preserve">néral de Carinthie qui est beaucoup plus pur, &amp; qui a beaucoup plus de vif-argent en soi que celui d’Hongrie, qui a beaucoup plus de terre, de pierre &amp; de sable que de mercure &amp; de soufre. Or le mercure qui se tire de ce cinabre, n’est pas plus pur que celui qu’on tirera du cinabre artificiel, si ce n’est à raison de ce qu’il provient des lieux qui abondent en mines or : mais si l’Artiste n’en peut pas avoir, il ne doit pas s’y arrêter, pourvu qu’il ait le soin de le bien purifier : or la première purification se fait par la sublimation avec le soufre commun. Ce qui le fait ainsi. </w:t>
      </w:r>
    </w:p>
    <w:p>
      <w:pPr>
        <w:pStyle w:val="Normal"/>
        <w:spacing w:lineRule="atLeast" w:line="320" w:before="200" w:after="0"/>
        <w:rPr>
          <w:rFonts w:ascii="Book Antiqua" w:hAnsi="Book Antiqua" w:cs="Book Antiqua"/>
        </w:rPr>
      </w:pPr>
      <w:r>
        <w:rPr>
          <w:rFonts w:cs="Book Antiqua" w:ascii="Book Antiqua" w:hAnsi="Book Antiqua"/>
        </w:rPr>
        <w:t>Prenez une demie livre de soufre, faites-te fondre à un feu modéré dans une terrine de terre qui soit vernissée, &amp; lorsqu’il sera tout à fait fondu, faites passer dix onces de vif-argent ordinaire à travers d’un morceau de chamois, afin d’en dis</w:t>
        <w:softHyphen/>
        <w:t>continuer les parties &amp; que cela fasse com</w:t>
        <w:softHyphen/>
        <w:t>me une pluie fort subtile, qu’il faut mê</w:t>
        <w:softHyphen/>
        <w:t>ler subitement avec un pilon de bois dans le soufre fondu, &amp; continuer la pluie du mercure &amp; l’agitation jusqu’à ce que tout le mercure ait été englouti par le soufre. Tout étant refroidi, ce sera une masse noi</w:t>
        <w:softHyphen/>
        <w:t>re, qu’il faut broyer &amp; mettre en poudre entre deux pots de terre, qui soient lutés exactement bouche contre bouche, &amp; que celui d’en haut ait un trou gros comme un tuyau de plume au milieu. Placez ce pot au feu de roue sur deux petites barres de fer, afin de pouvoir lui donner le feu par-dessous, qu’il faut commencer par degrés &amp; boucher légèrement le trou du pot d’en haut avec du papier, &amp; lorsque l’Artiste verra que la vapeur ou l’exhalaison qui s’attache au papier, commence à changer de jaune en rouge, alors il bouchera le trou plus exactement, &amp; donnera bon feu durant trois ou quatre heures que l’opé</w:t>
        <w:softHyphen/>
        <w:t>ration finit. On laissera refroidir les vaisseaux, &amp; on trouvera dans le pot le mer</w:t>
        <w:softHyphen/>
        <w:t>cure sublimé en une masse rouge &amp; luisante, qui est ce qu’on appelle le cinabre artificiel, qui peut servit à donner le parfum pour provoquer le flux de bouche, car son usage n’est pas propre à l’intérieur, mais nous l’avons décrit pour faire mieux comprendre à l’Artiste l’action de la su</w:t>
        <w:softHyphen/>
        <w:t>blimation, qui se fait dans la terre, &amp; pour lui apprendre le travail avec le souf</w:t>
        <w:softHyphen/>
        <w:t>re, aussi bien que celui qui se fait avec les sels.</w:t>
      </w:r>
    </w:p>
    <w:p>
      <w:pPr>
        <w:pStyle w:val="Heading3"/>
        <w:spacing w:lineRule="atLeast" w:line="320" w:before="200" w:after="0"/>
        <w:jc w:val="center"/>
        <w:rPr/>
      </w:pPr>
      <w:bookmarkStart w:id="65" w:name="ref061"/>
      <w:bookmarkEnd w:id="65"/>
      <w:r>
        <w:rPr>
          <w:rFonts w:cs="Book Antiqua" w:ascii="Book Antiqua" w:hAnsi="Book Antiqua"/>
          <w:b w:val="false"/>
          <w:bCs w:val="false"/>
          <w:sz w:val="24"/>
        </w:rPr>
        <w:t xml:space="preserve">§. 13. </w:t>
      </w:r>
      <w:r>
        <w:rPr>
          <w:rFonts w:cs="Book Antiqua" w:ascii="Book Antiqua" w:hAnsi="Book Antiqua"/>
          <w:b w:val="false"/>
          <w:bCs w:val="false"/>
          <w:i/>
          <w:iCs/>
          <w:sz w:val="24"/>
        </w:rPr>
        <w:t>Pour faire les fleurs argentées &amp; perlées du Mercure</w:t>
      </w:r>
      <w:r>
        <w:rPr>
          <w:rFonts w:cs="Book Antiqua" w:ascii="Book Antiqua" w:hAnsi="Book Antiqua"/>
          <w:b w:val="false"/>
          <w:bCs w:val="false"/>
          <w:sz w:val="24"/>
        </w:rPr>
        <w:t>.</w:t>
      </w:r>
    </w:p>
    <w:p>
      <w:pPr>
        <w:pStyle w:val="FR4"/>
        <w:autoSpaceDE w:val="false"/>
        <w:spacing w:lineRule="atLeast" w:line="320" w:before="200" w:after="0"/>
        <w:rPr/>
      </w:pPr>
      <w:r>
        <w:rPr>
          <w:rFonts w:cs="Book Antiqua" w:ascii="Book Antiqua" w:hAnsi="Book Antiqua"/>
          <w:szCs w:val="24"/>
        </w:rPr>
        <w:t xml:space="preserve">Quoique cette opération soit longue &amp; laborieuse, elle mérite cependant d’être </w:t>
      </w:r>
      <w:r>
        <w:rPr>
          <w:rFonts w:cs="Book Antiqua" w:ascii="Book Antiqua" w:hAnsi="Book Antiqua"/>
        </w:rPr>
        <w:t>enseignée, non seulement à cause de la vertu de ces fleurs mercurielles, mais aussi pour en donner le procédé, qui est capa</w:t>
        <w:softHyphen/>
        <w:t>ble de bien instruire l’Artiste &amp; de le con</w:t>
        <w:softHyphen/>
        <w:t>duire à la patience qu’il doit avoir pour la préparation des arcanes, qui se tirent du mercure, &amp; que Paracelse recommande si souvent.</w:t>
      </w:r>
    </w:p>
    <w:p>
      <w:pPr>
        <w:pStyle w:val="Normal"/>
        <w:spacing w:lineRule="atLeast" w:line="320" w:before="200" w:after="0"/>
        <w:rPr>
          <w:rFonts w:ascii="Book Antiqua" w:hAnsi="Book Antiqua" w:cs="Book Antiqua"/>
        </w:rPr>
      </w:pPr>
      <w:r>
        <w:rPr>
          <w:rFonts w:cs="Book Antiqua" w:ascii="Book Antiqua" w:hAnsi="Book Antiqua"/>
        </w:rPr>
        <w:t>Pour venir à bout de cette opération, il faut premièrement prendre une livre de sel commun &amp; autant de salpêtre, qu’il faut mettre en poudre &amp; les mêler avec six livres de bol commun aussi en poudre, ajoutez l’eau commune peu à peu à ce mé</w:t>
        <w:softHyphen/>
        <w:t>lange, afin de le pister en une masse, qui soit de la consistance propre, pour en former des boulettes, qu’il faut faire bien sécher au soleil ou sur un four où l’on cuit du pain tous les jours. Après cela tirez une eau régale ; comme nous enseignerons an chapitre des sels. Il faut dissoudre dix on</w:t>
        <w:softHyphen/>
        <w:t>ces de mercure bien purifié dans une livre de cette eau régale, puis en tirer les deux tiers ou les trois quarts du menstrue aux cendres, &amp; lorsque le vaisseau sera refroi</w:t>
        <w:softHyphen/>
        <w:t>di, on ôtera le chapiteau &amp; l’on trouve</w:t>
        <w:softHyphen/>
        <w:t>ra le mercure changé en cristaux au fond de la cucurbite, qu’il faut séparer de la liqueur &amp; les édulcorer, puis les mettre dans un vaisseau de rencontre &amp; verser dessus de l’esprit de vin tartarisé jusqu’à l’éminence de trois doigts ; il faut luter le vaisseau très exactement &amp; le mettre en putréfaction au bain-marie durant l’espace de quarante jours, qui est le mois philosophique.</w:t>
      </w:r>
    </w:p>
    <w:p>
      <w:pPr>
        <w:pStyle w:val="Normal"/>
        <w:spacing w:lineRule="atLeast" w:line="320" w:before="200" w:after="0"/>
        <w:rPr>
          <w:rFonts w:ascii="Book Antiqua" w:hAnsi="Book Antiqua" w:cs="Book Antiqua"/>
        </w:rPr>
      </w:pPr>
      <w:r>
        <w:rPr>
          <w:rFonts w:cs="Book Antiqua" w:ascii="Book Antiqua" w:hAnsi="Book Antiqua"/>
        </w:rPr>
        <w:t>Lorsque ce temps est expiré, versez tout se qui est dans le vaisseau en une cornue, qu’il faut placer au sable, &amp; en retirez l’esprit de vin à une chaleur fort lente, &amp; lorsqu’il sera tout passé, il faut augmen</w:t>
        <w:softHyphen/>
        <w:t>ter le feu durant quatre ou cinq heures, &amp; une partie du mercure se sublimera, &amp; l’au</w:t>
        <w:softHyphen/>
        <w:t>tre partie demeurera au fond de la cor</w:t>
        <w:softHyphen/>
        <w:t>nue en un précipité rouge : vous casserez le vaisseau, &amp; joindrez ces deux substances ensemble en les broyant dans un mortier de marbre, &amp; en mettrez la poudre dans un matras, fixe laquelle il faut verser de très bon vinaigre distillé jusqu’à l’éminence de deux doigts ; vous mettrez ce matras en digestion au bain-marie ou même aux cen</w:t>
        <w:softHyphen/>
        <w:t>dres ou au sable, &amp; donnerez le feu par degrés durant vingt-quatre heures, ou jusqu’à ce que la substance de ce sublimé &amp; de ce précipité soit dissoute, qu’il faut filtrer chaudement dans un vaisseau de verre qui soit bien net, &amp; aussitôt le menstrue s’éclaircira &amp; la substance mercurielle se coagulera en fleurs qui seront semblables à de la soie plate, blanche &amp; éclatante, ou à du coton &amp; à des flocons de neige, de couleur d’un bel ar</w:t>
        <w:softHyphen/>
        <w:t>gent brillant &amp; bruni. Séparez ces fleurs avec une cuillère de verre, &amp; les mettez sécher sur du papier à filtrer, qui soit en quatre doubles, sans les presser, afin de les sécher sans qu’elles perdent leur éclat. Continuez la même dissolution, avec de nouveau vinaigre &amp; la matière qui sera restée, puis la filtrez &amp; la faites coaguler, jusqu’à ce qu’elle soit toute passée en fleurs.</w:t>
      </w:r>
    </w:p>
    <w:p>
      <w:pPr>
        <w:pStyle w:val="Normal"/>
        <w:spacing w:lineRule="atLeast" w:line="320" w:before="200" w:after="0"/>
        <w:rPr>
          <w:rFonts w:ascii="Book Antiqua" w:hAnsi="Book Antiqua" w:cs="Book Antiqua"/>
        </w:rPr>
      </w:pPr>
      <w:r>
        <w:rPr>
          <w:rFonts w:cs="Book Antiqua" w:ascii="Book Antiqua" w:hAnsi="Book Antiqua"/>
        </w:rPr>
        <w:t>C’est un très bon remède purgatif, con</w:t>
        <w:softHyphen/>
        <w:t>tre tontes les maladies vénériennes, contre les vers, contre les fièvres intermitten</w:t>
        <w:softHyphen/>
        <w:t>tes, la lèpre &amp; toutes sortes de galle &amp; de grattelle : la dose est depuis deux grains jus</w:t>
        <w:softHyphen/>
        <w:t>qu’à huit, il faut le réduire en pilules avec de l’extrait de réglisse, pour le faire ava</w:t>
        <w:softHyphen/>
        <w:t>ler aux malades, &amp; leur faire boire par-dessus quelque verre d’une décoction qui soit appropriée à la maladie, ou leur faire prendre aussitôt un bouillon par-dessus.</w:t>
      </w:r>
    </w:p>
    <w:p>
      <w:pPr>
        <w:pStyle w:val="Heading3"/>
        <w:spacing w:lineRule="atLeast" w:line="320" w:before="200" w:after="0"/>
        <w:jc w:val="center"/>
        <w:rPr/>
      </w:pPr>
      <w:bookmarkStart w:id="66" w:name="ref062"/>
      <w:bookmarkEnd w:id="66"/>
      <w:r>
        <w:rPr>
          <w:rFonts w:cs="Book Antiqua" w:ascii="Book Antiqua" w:hAnsi="Book Antiqua"/>
          <w:b w:val="false"/>
          <w:bCs w:val="false"/>
          <w:sz w:val="24"/>
        </w:rPr>
        <w:t xml:space="preserve">§. 14. </w:t>
      </w:r>
      <w:r>
        <w:rPr>
          <w:rFonts w:cs="Book Antiqua" w:ascii="Book Antiqua" w:hAnsi="Book Antiqua"/>
          <w:b w:val="false"/>
          <w:bCs w:val="false"/>
          <w:i/>
          <w:iCs/>
          <w:sz w:val="24"/>
        </w:rPr>
        <w:t>La distillation du Mercure</w:t>
      </w:r>
      <w:r>
        <w:rPr>
          <w:rFonts w:cs="Book Antiqua" w:ascii="Book Antiqua" w:hAnsi="Book Antiqua"/>
          <w:b w:val="false"/>
          <w:bCs w:val="false"/>
          <w:sz w:val="24"/>
        </w:rPr>
        <w:t>.</w:t>
      </w:r>
    </w:p>
    <w:p>
      <w:pPr>
        <w:pStyle w:val="Normal"/>
        <w:spacing w:lineRule="atLeast" w:line="320" w:before="200" w:after="0"/>
        <w:rPr>
          <w:rFonts w:ascii="Book Antiqua" w:hAnsi="Book Antiqua" w:cs="Book Antiqua"/>
        </w:rPr>
      </w:pPr>
      <w:r>
        <w:rPr>
          <w:rFonts w:cs="Book Antiqua" w:ascii="Book Antiqua" w:hAnsi="Book Antiqua"/>
        </w:rPr>
        <w:t>Presque tous les Auteurs mettent la distillation du beurre d’antimoine au rang de la distillation du mercure, mais ils ont tort car quoique le sublimé corrosif serve à cette distillation, on sait que le beurre qui en sort, n’est rien autre chose qu’un antimoine dissout &amp; épuré par le moyen des esprits salins, qui avaient coagulé le mercure en sublimé, mais ce qui prouve invinciblement cette vérité, c’est que lorsque le beurre d’antimoine est privé de ses esprits salins par l’effusion de l’eau, il se précipite en une poudre qu’on remet facilement en régule par la fonte avec un peu de tartre, &amp; qu’aussi le sublimé se remet en mercure coulant, si on fait le beurre avec du régule : ou il se su</w:t>
        <w:softHyphen/>
        <w:t>blime en cinabre, si c’est avec de l’anti</w:t>
        <w:softHyphen/>
        <w:t>moine cru, à cause qu’il a encore son soufre extérieur &amp; grossier. Mais ici nous voulons traiter simplement de la distillation du vif-argent sans avoir été préparé, ou après qu’il a été préparé, pour en ti</w:t>
        <w:softHyphen/>
        <w:t>rer beaucoup d’excellents remèdes, qui ser</w:t>
        <w:softHyphen/>
        <w:t>vent à la cure des maladies les plus opiniâ</w:t>
        <w:softHyphen/>
        <w:t>tres &amp; les plus enracinées.</w:t>
      </w:r>
    </w:p>
    <w:p>
      <w:pPr>
        <w:pStyle w:val="Heading3"/>
        <w:spacing w:lineRule="atLeast" w:line="320" w:before="200" w:after="0"/>
        <w:jc w:val="center"/>
        <w:rPr/>
      </w:pPr>
      <w:bookmarkStart w:id="67" w:name="ref063"/>
      <w:bookmarkEnd w:id="67"/>
      <w:r>
        <w:rPr>
          <w:rFonts w:cs="Book Antiqua" w:ascii="Book Antiqua" w:hAnsi="Book Antiqua"/>
          <w:b w:val="false"/>
          <w:bCs w:val="false"/>
          <w:sz w:val="24"/>
        </w:rPr>
        <w:t xml:space="preserve">§. 15. </w:t>
      </w:r>
      <w:r>
        <w:rPr>
          <w:rFonts w:cs="Book Antiqua" w:ascii="Book Antiqua" w:hAnsi="Book Antiqua"/>
          <w:b w:val="false"/>
          <w:bCs w:val="false"/>
          <w:i/>
          <w:iCs/>
          <w:sz w:val="24"/>
        </w:rPr>
        <w:t>La distillation de l’esprit du Mer</w:t>
        <w:softHyphen/>
        <w:t>cure sans addition</w:t>
      </w:r>
      <w:r>
        <w:rPr>
          <w:rFonts w:cs="Book Antiqua" w:ascii="Book Antiqua" w:hAnsi="Book Antiqua"/>
          <w:b w:val="false"/>
          <w:bCs w:val="false"/>
          <w:sz w:val="24"/>
        </w:rPr>
        <w:t>.</w:t>
      </w:r>
    </w:p>
    <w:p>
      <w:pPr>
        <w:pStyle w:val="Normal"/>
        <w:spacing w:lineRule="atLeast" w:line="320" w:before="200" w:after="0"/>
        <w:rPr>
          <w:rFonts w:ascii="Book Antiqua" w:hAnsi="Book Antiqua" w:cs="Book Antiqua"/>
        </w:rPr>
      </w:pPr>
      <w:r>
        <w:rPr>
          <w:rFonts w:cs="Book Antiqua" w:ascii="Book Antiqua" w:hAnsi="Book Antiqua"/>
        </w:rPr>
        <w:t xml:space="preserve">Cette opération est plus difficile que celles qui suivent, parce qu’en celle-ci les parties du vif-argent ne sont ni discontinuées, ni ouvertes par l’assemblage &amp; par l’addition des sels ou des esprits, &amp; de plus, il n’a encore reçu aucune impression de leurs mélanges ; ce qui fait que plusieurs estiment cet esprit simple beaucoup plus que les suivants, &amp; croient qu’il a plus </w:t>
      </w:r>
      <w:r>
        <w:rPr>
          <w:rFonts w:cs="Book Antiqua" w:ascii="Book Antiqua" w:hAnsi="Book Antiqua"/>
          <w:szCs w:val="28"/>
        </w:rPr>
        <w:t>de vertu &amp; plus d’efficace. Il se fait ainsi.</w:t>
      </w:r>
    </w:p>
    <w:p>
      <w:pPr>
        <w:pStyle w:val="Normal"/>
        <w:spacing w:lineRule="atLeast" w:line="320" w:before="200" w:after="0"/>
        <w:rPr>
          <w:rFonts w:ascii="Book Antiqua" w:hAnsi="Book Antiqua" w:cs="Book Antiqua"/>
        </w:rPr>
      </w:pPr>
      <w:r>
        <w:rPr>
          <w:rFonts w:cs="Book Antiqua" w:ascii="Book Antiqua" w:hAnsi="Book Antiqua"/>
        </w:rPr>
        <w:t>Premièrement ayez un fourneau, sur lequel il faut ajuster un creuset, en sorte qu’il soit un demi-pied au-dessus de la gril</w:t>
        <w:softHyphen/>
        <w:t>le du fourneau, lutez au-dessus de ce creuset une cucurbite de grès haute d’un pied &amp; demi, qui soit percée haut &amp; bas éga</w:t>
        <w:softHyphen/>
        <w:t>lement, en bas pour recevoir le bord du creuset en dedans, &amp; en haut afin de placer dessus un grand chapiteau de verre : il faut aussi qu’il y ait une petite ouverture carrée deux ponces au-dessus du bord qui reçoit le creuset, qui ait un bouchon qui ferme juste, afin de pouvoir jeter le mercure dans le creuset. Lutez très-exacte</w:t>
        <w:softHyphen/>
        <w:t>ment les jointures du creuset &amp; du bas de la cucurbite avec un bon lut qui ne fende pas, &amp; la jointure du chapiteau avec de la vessie &amp; du blanc d’œuf. Après quoi don</w:t>
        <w:softHyphen/>
        <w:t>nez le feu peu à peu pour commencer à échauffer les vaisseaux &amp; l’augmenter tou</w:t>
        <w:softHyphen/>
        <w:t>jours jusqu’à ce que le cul du creuset soit rouge : cela étant, il faut avoir auprès de soi du mercure purifié &amp; en verser envi</w:t>
        <w:softHyphen/>
        <w:t>ron deux drachmes à la fois dans le creuset par l’ouverture carrée de la cucurbi</w:t>
        <w:softHyphen/>
        <w:t>te, qu’il faut boucher aussitôt, &amp; le mer</w:t>
        <w:softHyphen/>
        <w:t>cure passera dans le chapiteau en vapeurs, qui se réduiront partie en corps de mer</w:t>
        <w:softHyphen/>
        <w:t>cure coulant, &amp; partie en une liqueur claire qui sera en petite quantité, il faut continuer ainsi à verser &amp; mettre du mercure, jusqu’à ce que vous ayez assez de cet esprit pour votre usage. Notez qu’on peu ôter le récipient &amp; en substituer un autre en la place, afin d’en retirer la liqueur distillée &amp; d’en séparer le vif-argent, pour continuer la distillation avec ce mercure qui est aussi bon que d’autre qui il aura, pas été employé.</w:t>
      </w:r>
    </w:p>
    <w:p>
      <w:pPr>
        <w:pStyle w:val="Normal"/>
        <w:spacing w:lineRule="atLeast" w:line="320" w:before="200" w:after="0"/>
        <w:rPr>
          <w:rFonts w:ascii="Book Antiqua" w:hAnsi="Book Antiqua" w:cs="Book Antiqua"/>
        </w:rPr>
      </w:pPr>
      <w:r>
        <w:rPr>
          <w:rFonts w:cs="Book Antiqua" w:ascii="Book Antiqua" w:hAnsi="Book Antiqua"/>
        </w:rPr>
        <w:t>Il faut rectifier cet esprit au bain-marie ou aux cendres &amp; le garder an besoin, c’est un furet qui pénètre tout le corps, &amp; qui en chasse toutes les impuretés par la transpiration sensible ou par l’insensible &amp; prin</w:t>
        <w:softHyphen/>
        <w:t>cipalement par les sueurs. On en peut aussi laver les ulcères malins &amp; sordides &amp; par</w:t>
        <w:softHyphen/>
        <w:t>ticulièrement ceux qui proviennent du ve</w:t>
        <w:softHyphen/>
        <w:t>nin vérolique. Nous en ferons encore une application plus particulière, lorsque nous aurons donné la description des deux esprits suivants.</w:t>
      </w:r>
    </w:p>
    <w:p>
      <w:pPr>
        <w:pStyle w:val="Heading3"/>
        <w:spacing w:lineRule="atLeast" w:line="320" w:before="200" w:after="0"/>
        <w:jc w:val="center"/>
        <w:rPr/>
      </w:pPr>
      <w:bookmarkStart w:id="68" w:name="ref064"/>
      <w:bookmarkEnd w:id="68"/>
      <w:r>
        <w:rPr>
          <w:rFonts w:cs="Book Antiqua" w:ascii="Book Antiqua" w:hAnsi="Book Antiqua"/>
          <w:b w:val="false"/>
          <w:bCs w:val="false"/>
          <w:sz w:val="24"/>
        </w:rPr>
        <w:t xml:space="preserve">§. 16. </w:t>
      </w:r>
      <w:r>
        <w:rPr>
          <w:rFonts w:cs="Book Antiqua" w:ascii="Book Antiqua" w:hAnsi="Book Antiqua"/>
          <w:b w:val="false"/>
          <w:bCs w:val="false"/>
          <w:i/>
          <w:iCs/>
          <w:sz w:val="24"/>
        </w:rPr>
        <w:t>Pour faire l’esprit blanc &amp; diaphorétique du Mercure</w:t>
      </w:r>
      <w:r>
        <w:rPr>
          <w:rFonts w:cs="Book Antiqua" w:ascii="Book Antiqua" w:hAnsi="Book Antiqua"/>
          <w:b w:val="false"/>
          <w:bCs w:val="false"/>
          <w:sz w:val="24"/>
        </w:rPr>
        <w:t>.</w:t>
      </w:r>
    </w:p>
    <w:p>
      <w:pPr>
        <w:pStyle w:val="Normal"/>
        <w:spacing w:lineRule="atLeast" w:line="320" w:before="200" w:after="0"/>
        <w:rPr>
          <w:rFonts w:ascii="Book Antiqua" w:hAnsi="Book Antiqua" w:cs="Book Antiqua"/>
        </w:rPr>
      </w:pPr>
      <w:r>
        <w:rPr>
          <w:rFonts w:cs="Book Antiqua" w:ascii="Book Antiqua" w:hAnsi="Book Antiqua"/>
        </w:rPr>
        <w:t>Il y en a qui donnent le nom d’huile à ces préparations, mais c’est improprement, parce qu’on ne peut légitimement appeler huile que ce qui est gras &amp; inflammable, &amp; non ce qui est aqueux : c’est pourquoi nous avons mieux aimé retenir le nom d’esprit, comme celui qui exprime le mieux la nature de la chose. Cet esprit se fait donc ainsi.</w:t>
      </w:r>
    </w:p>
    <w:p>
      <w:pPr>
        <w:pStyle w:val="Normal"/>
        <w:spacing w:lineRule="atLeast" w:line="320" w:before="200" w:after="0"/>
        <w:rPr>
          <w:rFonts w:ascii="Book Antiqua" w:hAnsi="Book Antiqua" w:cs="Book Antiqua"/>
        </w:rPr>
      </w:pPr>
      <w:r>
        <w:rPr>
          <w:rFonts w:cs="Book Antiqua" w:ascii="Book Antiqua" w:hAnsi="Book Antiqua"/>
        </w:rPr>
        <w:t>Prenez une livre de sublimé corrosif préparé comme nous l’avons enseigné ci-dessus, mettez-le en poudre très subtile sur le marbre, puis le mêlez avec trois fois autant d’argile rouge, &amp; pistez-le tout avec un peu d’eau de pluie distillée en une masse, dont on puisse former des boulettes qui puissent entrer dans le col d’une cornue de verre, faites-les entière</w:t>
        <w:softHyphen/>
        <w:t>ment sécher à l’ombre, puis les mettez dans la retorte, que vous placerez au sa</w:t>
        <w:softHyphen/>
        <w:t>ble &amp; lui adapterez un ample récipient qui soit bien luté. Mais notez qu’il tant que le col de la cornue soit large de plus d’un pouce de diamètre à son entrée, tant pour faciliter l’entrée des boulettes, que pour mieux faire réussir l’opération, qui court hasard de manquer, si la sublimation venait à boucher le col de la cornue, avant que toutes les vapeurs aqueuses soient sor</w:t>
        <w:softHyphen/>
        <w:t>ties, ce qui ferait casser la retorte &amp; peut-être le récipient.</w:t>
      </w:r>
    </w:p>
    <w:p>
      <w:pPr>
        <w:pStyle w:val="Normal"/>
        <w:spacing w:lineRule="atLeast" w:line="320" w:before="200" w:after="0"/>
        <w:rPr>
          <w:rFonts w:ascii="Book Antiqua" w:hAnsi="Book Antiqua" w:cs="Book Antiqua"/>
        </w:rPr>
      </w:pPr>
      <w:r>
        <w:rPr>
          <w:rFonts w:cs="Book Antiqua" w:ascii="Book Antiqua" w:hAnsi="Book Antiqua"/>
        </w:rPr>
        <w:t>Lorsque le lut sera bien sec, donnez le feu par degrés durant deux ou trois heures, &amp; il en sortira un esprit excellent, qu’il faut mettre à part ; s’il s’est sublimé du mer</w:t>
        <w:softHyphen/>
        <w:t>cure, il faut de nouveau le mêler &amp; pister avec de la nouvelle argile &amp; procéder com</w:t>
        <w:softHyphen/>
        <w:t>me auparavant, jusqu’à ce que vous ayez réduit tout le sublimé en esprit, qu’il faut mêler, puis le rectifier &amp; le garder au besoin dans une fiole très bien fermée : nous en donnerons les vertus &amp; la dose avec celui qui suit.</w:t>
      </w:r>
    </w:p>
    <w:p>
      <w:pPr>
        <w:pStyle w:val="Heading3"/>
        <w:spacing w:lineRule="atLeast" w:line="320" w:before="200" w:after="0"/>
        <w:jc w:val="center"/>
        <w:rPr/>
      </w:pPr>
      <w:bookmarkStart w:id="69" w:name="ref065"/>
      <w:bookmarkEnd w:id="69"/>
      <w:r>
        <w:rPr>
          <w:rFonts w:cs="Book Antiqua" w:ascii="Book Antiqua" w:hAnsi="Book Antiqua"/>
          <w:b w:val="false"/>
          <w:bCs w:val="false"/>
          <w:sz w:val="24"/>
        </w:rPr>
        <w:t xml:space="preserve">§. 17. </w:t>
      </w:r>
      <w:r>
        <w:rPr>
          <w:rFonts w:cs="Book Antiqua" w:ascii="Book Antiqua" w:hAnsi="Book Antiqua"/>
          <w:b w:val="false"/>
          <w:bCs w:val="false"/>
          <w:i/>
          <w:iCs/>
          <w:sz w:val="24"/>
        </w:rPr>
        <w:t>Pour faire l’esprit rouge &amp; diaphorétique du Mercure</w:t>
      </w:r>
      <w:r>
        <w:rPr>
          <w:rFonts w:cs="Book Antiqua" w:ascii="Book Antiqua" w:hAnsi="Book Antiqua"/>
          <w:b w:val="false"/>
          <w:bCs w:val="false"/>
          <w:sz w:val="24"/>
        </w:rPr>
        <w:t>.</w:t>
      </w:r>
    </w:p>
    <w:p>
      <w:pPr>
        <w:pStyle w:val="Normal"/>
        <w:spacing w:lineRule="atLeast" w:line="320" w:before="200" w:after="0"/>
        <w:rPr>
          <w:rFonts w:ascii="Book Antiqua" w:hAnsi="Book Antiqua" w:cs="Book Antiqua"/>
        </w:rPr>
      </w:pPr>
      <w:r>
        <w:rPr>
          <w:rFonts w:cs="Book Antiqua" w:ascii="Book Antiqua" w:hAnsi="Book Antiqua"/>
        </w:rPr>
        <w:t>Comme cet esprit est de plus grand travail que le précédent, aussi a-t-il beaucoup plus de vertu, &amp; je dis même que s’il y avait quelque crainte de se servir de ces remèdes, qu’il y en aurait néanmoins beaucoup à rabattre en l’usage de celui dont nous allons enseigner la pratique, parce que le mars ou le fer, donc on se sert mortifie beaucoup l’acrimonie des esprits du sublimé : mais il ne doit y avoir aucun doute pour l’usage de ces bons médicaments, qui sont corrigés par le feu &amp; qui se donnent en si petite dose, à cause de la subtilité de leur pénétration, que personne n’en doit aucunement appréhender les effets, qui ne peuvent être que profitables &amp; louables. Il se fait ainsi.</w:t>
      </w:r>
    </w:p>
    <w:p>
      <w:pPr>
        <w:pStyle w:val="Normal"/>
        <w:spacing w:lineRule="atLeast" w:line="320" w:before="200" w:after="0"/>
        <w:rPr>
          <w:rFonts w:ascii="Book Antiqua" w:hAnsi="Book Antiqua" w:cs="Book Antiqua"/>
        </w:rPr>
      </w:pPr>
      <w:r>
        <w:rPr>
          <w:rFonts w:cs="Book Antiqua" w:ascii="Book Antiqua" w:hAnsi="Book Antiqua"/>
        </w:rPr>
        <w:t>Prenez une livre de bon sublimé corrosif, &amp; autant de limaille d’aiguilles qui soit pure, nette &amp; subtile, broyez le sublimé très subtilement &amp; y ajoutez la limaille, mettez-en le mélange à la cave ou en quelque autre lieu frais sur une table de verre qui ait un rebord &amp; un bec, sous lequel il faut mettre une écuelle pour recevoir une liqueur jaune qui vient de la résolution de ces deux substances, que vous gar</w:t>
        <w:softHyphen/>
        <w:t>derez soigneusement, &amp; lorsque la résolution sera achevée, prenez le reste &amp; le mettez dans une cucurbite de verre, versez dessus de l’eau de pluie distillée, jusqu’à ce qu’elle surnage d’un demi-pied pour en tirer le sel, digérez cela aux cen</w:t>
        <w:softHyphen/>
        <w:t>dres, &amp; agitez souvent les matières : au bout de trois jours filtrez la dissolution &amp; l’évaporez en sel, qu’il faut redissoudre, filtrer, évaporer &amp; cristalliser, jusqu’à ce qu’il soit bien pur ; faites-le sécher &amp; le mettez en poudre, qu’il faut mêler avec la liqueur jaune que vous avez gardée, &amp; elle deviendra rouge comme du safran, versez le tout dans une basse cucurbite de verre, sur laquelle vous ajusterez un cha</w:t>
        <w:softHyphen/>
        <w:t>piteau qui ait un bec court &amp; gros, auquel vous adapterez on récipient proportionné, lutez les jointures &amp; faites la distillation au sable en donnant le feu par degrés, il en soutira premièrement un phlegme, &amp; lorsque l’Artiste verra que des vapeurs jau</w:t>
        <w:softHyphen/>
        <w:t>nes commenceront à paraître, il change</w:t>
        <w:softHyphen/>
        <w:t>ra de récipient &amp; augmentera le feu, &amp; cette vapeur jaune se condensera en une liqueur rouge, qui tombera en partie dans le récipient, &amp; le reste qui sera trop épais, s’attachera dans le corps du chapiteau &amp; dans son bec.</w:t>
      </w:r>
    </w:p>
    <w:p>
      <w:pPr>
        <w:pStyle w:val="Normal"/>
        <w:spacing w:lineRule="atLeast" w:line="320" w:before="200" w:after="0"/>
        <w:rPr>
          <w:rFonts w:ascii="Book Antiqua" w:hAnsi="Book Antiqua" w:cs="Book Antiqua"/>
        </w:rPr>
      </w:pPr>
      <w:r>
        <w:rPr>
          <w:rFonts w:cs="Book Antiqua" w:ascii="Book Antiqua" w:hAnsi="Book Antiqua"/>
        </w:rPr>
        <w:t>Cela étant fait, laissez refroidir les vaisseaux &amp; ôtez le chapiteau, afin de pouvoir laver avec le phlegme qui est sorti le premier, les parois &amp; le bord de la cucurbite, où il le sera attaché quelque chose de cette substance rouge, qu’il faut reverser sur lu tête morte qui est au fond de la cucurbite, si elle n’est pas cassée, sinon il en faudra prendre une autre : mais il faut laisser ce qui est dans le chapiteau &amp; dans son bec, parce que lorsqu’on aura luté &amp; commencé le feu pour réitérer la distillation, dès que l’alambic sera échauffé, &amp; que les vapeurs commenceront à l’élever, ce qui est dans le chapiteau se résoudra en liqueur &amp; coulera dans le récipient. Aussitôt que toute la liqueur rouge est montée &amp; passée, il faut changer de récipient, afin de recevoir le phlegme, ensuite duquel il montera encore de la liqueur rou</w:t>
        <w:softHyphen/>
        <w:t>ge, qu’il faut recevoir à part &amp; la join</w:t>
        <w:softHyphen/>
        <w:t>dre à l’autre, il faut réitérer ces distillations &amp; cohobations jusqu’à ce qu’il ne mon</w:t>
        <w:softHyphen/>
        <w:t>te plus rien de rouge.</w:t>
      </w:r>
    </w:p>
    <w:p>
      <w:pPr>
        <w:pStyle w:val="Normal"/>
        <w:spacing w:lineRule="atLeast" w:line="320" w:before="200" w:after="0"/>
        <w:rPr>
          <w:rFonts w:ascii="Book Antiqua" w:hAnsi="Book Antiqua" w:cs="Book Antiqua"/>
        </w:rPr>
      </w:pPr>
      <w:r>
        <w:rPr>
          <w:rFonts w:cs="Book Antiqua" w:ascii="Book Antiqua" w:hAnsi="Book Antiqua"/>
        </w:rPr>
        <w:t>Il faut mettre toute la liqueur rouge dans un vaisseau de rencontre &amp; verser dessus de l’alcool de vin jusqu’à l’éminence de trois doigts &amp; les digérer &amp; circuler ensemble au bain vaporeux durant trois semaines ; après quoi il faut ôter l’a</w:t>
        <w:softHyphen/>
        <w:t>lambic aveugle &amp; en remettre un à bec, &amp; retirer l’esprit de vin à la chaleur très lente du bain-marie, &amp; garder l’esprit rouge qui restera dans une forte fiole bien bouchée comme un des meilleurs remèdes du mer</w:t>
        <w:softHyphen/>
        <w:t>cure.</w:t>
      </w:r>
    </w:p>
    <w:p>
      <w:pPr>
        <w:pStyle w:val="Normal"/>
        <w:spacing w:lineRule="atLeast" w:line="320" w:before="200" w:after="0"/>
        <w:rPr>
          <w:rFonts w:ascii="Book Antiqua" w:hAnsi="Book Antiqua" w:cs="Book Antiqua"/>
        </w:rPr>
      </w:pPr>
      <w:r>
        <w:rPr>
          <w:rFonts w:cs="Book Antiqua" w:ascii="Book Antiqua" w:hAnsi="Book Antiqua"/>
        </w:rPr>
        <w:t>L’un &amp; l’autre de ces esprits sont de très grand &amp; de très louable usage dans la Médecine : mais celui qui est rouge est beaucoup plus recommandable que pas un des autres. Tous poussent également par les sueurs tout ce qui nuit au corps &amp; qui empêche l’économie de la vie &amp; de la santé : ils remédient même à plusieurs ma</w:t>
        <w:softHyphen/>
        <w:t>ladies, qui n’ont pu céder à beaucoup d’au</w:t>
        <w:softHyphen/>
        <w:t>tres remèdes. On peut dire avec vérité que ces esprits, &amp; principalement le rouge y sont les vrais spécifiques contre les véroles invétérées, ce qui se connaîtra par leur usage : car les pustules s’évanouissent &amp; tombent d’elles-mêmes ; les nodus &amp; les duretés diminuent insensiblement : les douleurs nocturnes cessent, &amp; les ulcères puants &amp; ouverts se mondifient &amp; se consolident, sans que l’on se serve d’aucun remède ex</w:t>
        <w:softHyphen/>
        <w:t>térieur.</w:t>
      </w:r>
    </w:p>
    <w:p>
      <w:pPr>
        <w:pStyle w:val="Normal"/>
        <w:spacing w:lineRule="atLeast" w:line="320" w:before="200" w:after="0"/>
        <w:rPr/>
      </w:pPr>
      <w:r>
        <w:rPr>
          <w:rFonts w:cs="Book Antiqua" w:ascii="Book Antiqua" w:hAnsi="Book Antiqua"/>
        </w:rPr>
        <w:t xml:space="preserve">La dose est depuis une goutte, jusqu’à quatre au plus, dans de l’eau thériacale, dans de l’esprit thériacal camphré, dans de l’esprit de vie de Paracelse, dans de l’esprit de gayac, dans de l’esprit </w:t>
      </w:r>
      <w:r>
        <w:rPr>
          <w:rFonts w:cs="Book Antiqua" w:ascii="Book Antiqua" w:hAnsi="Book Antiqua"/>
          <w:i/>
          <w:iCs/>
        </w:rPr>
        <w:t>Diatrion</w:t>
      </w:r>
      <w:r>
        <w:rPr>
          <w:rFonts w:cs="Book Antiqua" w:ascii="Book Antiqua" w:hAnsi="Book Antiqua"/>
        </w:rPr>
        <w:t xml:space="preserve"> ou </w:t>
      </w:r>
      <w:r>
        <w:rPr>
          <w:rFonts w:cs="Book Antiqua" w:ascii="Book Antiqua" w:hAnsi="Book Antiqua"/>
          <w:i/>
          <w:iCs/>
        </w:rPr>
        <w:t>mixtur a simplex</w:t>
      </w:r>
      <w:r>
        <w:rPr>
          <w:rFonts w:cs="Book Antiqua" w:ascii="Book Antiqua" w:hAnsi="Book Antiqua"/>
        </w:rPr>
        <w:t xml:space="preserve"> du même Paracelse, ou même dans de la teinture île sassafras &amp; de squine qui soit faite avec le vin j blanc.</w:t>
      </w:r>
    </w:p>
    <w:p>
      <w:pPr>
        <w:pStyle w:val="Normal"/>
        <w:spacing w:lineRule="atLeast" w:line="320" w:before="200" w:after="0"/>
        <w:rPr>
          <w:rFonts w:ascii="Book Antiqua" w:hAnsi="Book Antiqua" w:cs="Book Antiqua"/>
        </w:rPr>
      </w:pPr>
      <w:r>
        <w:rPr>
          <w:rFonts w:cs="Book Antiqua" w:ascii="Book Antiqua" w:hAnsi="Book Antiqua"/>
        </w:rPr>
        <w:t>Je sais que la plus grande partie de ceux qui liront ceci, auront un tout aune sentiment que le mien, &amp; croiront que j’expose des impossibilités ; ils diront que je suis la piste de tous les autres, à cause des vertus que j’attribue aux préparations du mercure qui est passé en esprit, ce qui ne m’étonne pas, parce que ceux qui en ju</w:t>
        <w:softHyphen/>
        <w:t>geront de la sorte, ne connaissent pas l’action subtile &amp; fermentative du mercure &amp; de ses remèdes. Quel changement ne fait-il pas au corps humain, lorsqu’il est simplement employé en frictions, en parfum &amp; en emplâtres ? Que ne fait-il point par le moyen des bains ? Quels étranges effets ne produit-il pas en pilules, &amp; tout cela lorsqu’il est seulement en corps, ou qu’il est simplement altéré par le moyen des sels &amp; des esprits. Ainsi que n’en doit-on pas espérer, lorsqu’il est perfectionné, &amp; qu’il est passé en une substance spiritueuse liqui</w:t>
        <w:softHyphen/>
        <w:t xml:space="preserve">de qui se mêle avec les liqueurs potables : car alors il est capable d’être volatilité par la chaleur naturelle &amp; poussé du centre à la circonférence, &amp; ainsi il pénètre toutes les parties &amp; entraîne avec soi par la </w:t>
      </w:r>
      <w:r>
        <w:rPr>
          <w:rFonts w:cs="Book Antiqua" w:ascii="Book Antiqua" w:hAnsi="Book Antiqua"/>
          <w:szCs w:val="22"/>
        </w:rPr>
        <w:t>sueur tout ce qu’il rencontre d’impur &amp; de mauvais, soit que ce soit une matière corrompue ou que ce soit simplement la superfluité des digestions.</w:t>
      </w:r>
    </w:p>
    <w:p>
      <w:pPr>
        <w:pStyle w:val="Normal"/>
        <w:spacing w:lineRule="atLeast" w:line="320" w:before="200" w:after="0"/>
        <w:rPr/>
      </w:pPr>
      <w:r>
        <w:rPr>
          <w:rFonts w:cs="Book Antiqua" w:ascii="Book Antiqua" w:hAnsi="Book Antiqua"/>
          <w:szCs w:val="22"/>
        </w:rPr>
        <w:t>Mais afin de fermer la bouche aux médisants &amp; aux incrédules, je suis obligé de rapporter l’histoire d’une personne de con</w:t>
        <w:softHyphen/>
        <w:t>dition qui a un emploi considérable &amp; qui est encore en vie, qui a été aveugle con</w:t>
        <w:softHyphen/>
        <w:t>firmé, &amp; qui a été guéri par un remède mercuriel, qui était encore en poudre, &amp; qui n’était pas poussé jusqu’en esprit. Ce qu’il y a de plus considérable dans cette cure, c’est qu’on lui souffla simplement un grain &amp; demi de ce mercure préparé</w:t>
      </w:r>
      <w:r>
        <w:rPr>
          <w:rFonts w:cs="Book Antiqua" w:ascii="Book Antiqua" w:hAnsi="Book Antiqua"/>
          <w:szCs w:val="22"/>
          <w:vertAlign w:val="superscript"/>
        </w:rPr>
        <w:t xml:space="preserve"> </w:t>
      </w:r>
      <w:r>
        <w:rPr>
          <w:rFonts w:cs="Book Antiqua" w:ascii="Book Antiqua" w:hAnsi="Book Antiqua"/>
          <w:szCs w:val="22"/>
        </w:rPr>
        <w:t>dans chacune des narines avec un tuyau de plume ; ce qui produisit en peu de temps des effets tout à fait surprenants : car la tête lui enfla extraordinairement, puis il cracha, bava, pleura, moucha, éternua, vomit, pissa, fut copieusement à la selle &amp; sua de même ; &amp; cela en moins de huit heures de temps ; après quoi les accidents cédèrent &amp; relâchèrent peu à peu. Mais ce qui est de plus merveilleux, c’est que dès le lendemain il commença de voir, mais très confusément, &amp; de jour en jour il parvint à distinguer les objets, &amp; fut en</w:t>
        <w:softHyphen/>
        <w:t>fin entièrement guéri, &amp; eut une vue la meilleure &amp; la plus assurée qu’homme puisse avoir, &amp; ensuite il a rendu des ser</w:t>
      </w:r>
      <w:r>
        <w:rPr>
          <w:rFonts w:cs="Book Antiqua" w:ascii="Book Antiqua" w:hAnsi="Book Antiqua"/>
        </w:rPr>
        <w:t>vices très importants à la France. La même personne qui le traita, guérissait aussi les véroles les plus perdus avec le même re</w:t>
        <w:softHyphen/>
        <w:t>mède, en la même quantité &amp; en le souf</w:t>
        <w:softHyphen/>
        <w:t>flant dans le nez. Où est, je vous prie, le médicament qui puisse produite un effet pareil, ni même qui en approche de bien loin ?</w:t>
      </w:r>
    </w:p>
    <w:p>
      <w:pPr>
        <w:pStyle w:val="Normal"/>
        <w:spacing w:lineRule="atLeast" w:line="320" w:before="200" w:after="0"/>
        <w:rPr>
          <w:rFonts w:ascii="Book Antiqua" w:hAnsi="Book Antiqua" w:cs="Book Antiqua"/>
        </w:rPr>
      </w:pPr>
      <w:r>
        <w:rPr>
          <w:rFonts w:cs="Book Antiqua" w:ascii="Book Antiqua" w:hAnsi="Book Antiqua"/>
        </w:rPr>
        <w:t>Ce que je rapporte est si véritable que j’en pourrais produire des témoins dignes de foi en très bon nombre. C’est pourquoi je crois que personne ne trouvera plus étrange que j aie attribué aux prépara</w:t>
        <w:softHyphen/>
        <w:t>tions précédentes des effets qui sont beau</w:t>
        <w:softHyphen/>
        <w:t>coup au-dessous de ce que nous avons rap</w:t>
        <w:softHyphen/>
        <w:t>porté. C’est pourquoi je suis contraint de dire avec une profonde admiration de la souveraine sagesse, &amp; du mépris de l’igno</w:t>
        <w:softHyphen/>
        <w:t>rance humaine, que l’âge de l’homme est trop court, pour pouvoir anatomiser le mercure, pour en tirer tous les beaux re</w:t>
        <w:softHyphen/>
        <w:t>mèdes que Dieu &amp; la nature ont logé dans ce mixte hétéroclite &amp; neutre, qui n’a rien qui lui soit pareil, ni qui approche de son essence, dans tous les autres êtres sublunaires.</w:t>
      </w:r>
    </w:p>
    <w:p>
      <w:pPr>
        <w:pStyle w:val="Heading3"/>
        <w:spacing w:lineRule="atLeast" w:line="320" w:before="200" w:after="0"/>
        <w:jc w:val="center"/>
        <w:rPr/>
      </w:pPr>
      <w:bookmarkStart w:id="70" w:name="ref066"/>
      <w:bookmarkEnd w:id="70"/>
      <w:r>
        <w:rPr>
          <w:rFonts w:cs="Book Antiqua" w:ascii="Book Antiqua" w:hAnsi="Book Antiqua"/>
          <w:b w:val="false"/>
          <w:bCs w:val="false"/>
          <w:sz w:val="24"/>
        </w:rPr>
        <w:t xml:space="preserve">§. 18. </w:t>
      </w:r>
      <w:r>
        <w:rPr>
          <w:rFonts w:cs="Book Antiqua" w:ascii="Book Antiqua" w:hAnsi="Book Antiqua"/>
          <w:b w:val="false"/>
          <w:bCs w:val="false"/>
          <w:i/>
          <w:iCs/>
          <w:sz w:val="24"/>
        </w:rPr>
        <w:t>Pour faire une huile douce du Mercure</w:t>
      </w:r>
      <w:r>
        <w:rPr>
          <w:rFonts w:cs="Book Antiqua" w:ascii="Book Antiqua" w:hAnsi="Book Antiqua"/>
          <w:b w:val="false"/>
          <w:bCs w:val="false"/>
          <w:sz w:val="24"/>
        </w:rPr>
        <w:t>.</w:t>
      </w:r>
    </w:p>
    <w:p>
      <w:pPr>
        <w:pStyle w:val="Normal"/>
        <w:spacing w:lineRule="atLeast" w:line="320" w:before="200" w:after="0"/>
        <w:rPr>
          <w:rFonts w:ascii="Book Antiqua" w:hAnsi="Book Antiqua" w:cs="Book Antiqua"/>
        </w:rPr>
      </w:pPr>
      <w:r>
        <w:rPr>
          <w:rFonts w:cs="Book Antiqua" w:ascii="Book Antiqua" w:hAnsi="Book Antiqua"/>
        </w:rPr>
        <w:t>Nous avons encore deux distillations du mercure à décrire, à cause que les procédés en sont différents des autres, &amp; que les menstrues en sont aussi différents, afin que l’Artiste soit mieux instruit &amp; qu’il puisse mieux concevoir tout ce que les plus experts &amp; les plus savants des Anciens, nous ont laissé dans leurs œuvres pour la prépa</w:t>
        <w:softHyphen/>
        <w:t>ration des grands arcanes. La première se fait ainsi.</w:t>
      </w:r>
    </w:p>
    <w:p>
      <w:pPr>
        <w:pStyle w:val="Normal"/>
        <w:spacing w:lineRule="atLeast" w:line="320" w:before="200" w:after="0"/>
        <w:rPr>
          <w:rFonts w:ascii="Book Antiqua" w:hAnsi="Book Antiqua" w:cs="Book Antiqua"/>
        </w:rPr>
      </w:pPr>
      <w:r>
        <w:rPr>
          <w:rFonts w:cs="Book Antiqua" w:ascii="Book Antiqua" w:hAnsi="Book Antiqua"/>
        </w:rPr>
        <w:t>Il faut prendre autant qu’on voudra de sublimé corrosif, qui ait été fait avec le sel, le vitriol &amp; le salpêtre, &amp; qui ait été sublimé trois fois avec du nouveau vitriol &amp; du sel qui ait été en flux ou en fonte, &amp; prenant toutes les fois moitié de la tête morte qui reste après la sublimation &amp; moitié de nouvelle matière. Mettez ce su</w:t>
        <w:softHyphen/>
        <w:t>blimé en poudre subtile, &amp; versez dessus du très bon vinaigre distillé jusqu’à l’éminence de trois doigts, digérez-les ensemble, &amp; les faites dissoudre ; séparez ce qui sera dissout, &amp; y remettez du nouveau vinai</w:t>
        <w:softHyphen/>
        <w:t>gre, &amp; continuez ainsi jusqu’à ce que tout le sublimé soit dissout, mettez toutes ces dissolutions dans une cucurbite, &amp; en re</w:t>
        <w:softHyphen/>
        <w:t>tirez le menstrue au sable à un feu bien gradué jusqu’à sec.</w:t>
      </w:r>
    </w:p>
    <w:p>
      <w:pPr>
        <w:pStyle w:val="Normal"/>
        <w:spacing w:lineRule="atLeast" w:line="320" w:before="200" w:after="0"/>
        <w:rPr>
          <w:rFonts w:ascii="Book Antiqua" w:hAnsi="Book Antiqua" w:cs="Book Antiqua"/>
        </w:rPr>
      </w:pPr>
      <w:r>
        <w:rPr>
          <w:rFonts w:cs="Book Antiqua" w:ascii="Book Antiqua" w:hAnsi="Book Antiqua"/>
        </w:rPr>
        <w:t>Tirez la matière &amp; la mettez dans un vaisseau de rencontre, &amp; versez dessus de l’esprit de vin très alcoolisé, fermez la rencontre &amp; la lutez exactement, &amp; la faites digérer au bain vaporeux l’espace de tr</w:t>
      </w:r>
      <w:r>
        <w:rPr>
          <w:rFonts w:cs="Book Antiqua" w:ascii="Book Antiqua" w:hAnsi="Book Antiqua"/>
          <w:szCs w:val="22"/>
        </w:rPr>
        <w:t>ois semaines, ou jusqu’à ce que la matière s’ouvre &amp; qu’elle devienne lente &amp;</w:t>
      </w:r>
      <w:r>
        <w:rPr>
          <w:rFonts w:cs="Book Antiqua" w:ascii="Book Antiqua" w:hAnsi="Book Antiqua"/>
        </w:rPr>
        <w:t xml:space="preserve"> </w:t>
      </w:r>
      <w:r>
        <w:rPr>
          <w:rFonts w:cs="Book Antiqua" w:ascii="Book Antiqua" w:hAnsi="Book Antiqua"/>
          <w:szCs w:val="22"/>
        </w:rPr>
        <w:t>visqueuse ; retirez alors l’esprit de vin à une chaleur proportionnée à sa nature : puis mettez le vaisseaux au sable &amp; distillez au plus haut degré de feu que vous puissiez donner, &amp; il en sortira une liqueur qui sera blanche comme du lait, cohobez ce qui est sorti sur la matière qui est restée au fond, &amp; réitérez la distillation, &amp; vous aurez une huile douce, qui sent bon, &amp; qui ne participe d’aucune faculté corrosive.</w:t>
      </w:r>
    </w:p>
    <w:p>
      <w:pPr>
        <w:pStyle w:val="Normal"/>
        <w:spacing w:lineRule="atLeast" w:line="320" w:before="200" w:after="0"/>
        <w:rPr>
          <w:rFonts w:ascii="Book Antiqua" w:hAnsi="Book Antiqua" w:cs="Book Antiqua"/>
        </w:rPr>
      </w:pPr>
      <w:r>
        <w:rPr>
          <w:rFonts w:cs="Book Antiqua" w:ascii="Book Antiqua" w:hAnsi="Book Antiqua"/>
          <w:szCs w:val="22"/>
        </w:rPr>
        <w:t>Ceux qui connaissent l’action &amp; la réac</w:t>
        <w:softHyphen/>
        <w:t xml:space="preserve">tion des sels &amp; des esprits, ne trouveront pas ce changement de corrosif en doux impossible : car ces mélanges, ces actions, ces digestions, ces dissolutions &amp; ces distillations produisent des êtres nouveaux que l’Artiste n’eût jamais espéré, comme le dit très bien le profond Philosophe &amp; Médecin Helmont. </w:t>
      </w:r>
      <w:r>
        <w:rPr>
          <w:rFonts w:cs="Book Antiqua" w:ascii="Book Antiqua" w:hAnsi="Book Antiqua"/>
          <w:i/>
          <w:iCs/>
          <w:szCs w:val="22"/>
        </w:rPr>
        <w:t>Distillatio parit novum ens</w:t>
      </w:r>
      <w:r>
        <w:rPr>
          <w:rFonts w:cs="Book Antiqua" w:ascii="Book Antiqua" w:hAnsi="Book Antiqua"/>
          <w:szCs w:val="22"/>
        </w:rPr>
        <w:t>.</w:t>
      </w:r>
    </w:p>
    <w:p>
      <w:pPr>
        <w:pStyle w:val="Normal"/>
        <w:spacing w:lineRule="atLeast" w:line="320" w:before="200" w:after="0"/>
        <w:rPr>
          <w:rFonts w:ascii="Book Antiqua" w:hAnsi="Book Antiqua" w:cs="Book Antiqua"/>
        </w:rPr>
      </w:pPr>
      <w:r>
        <w:rPr>
          <w:rFonts w:cs="Book Antiqua" w:ascii="Book Antiqua" w:hAnsi="Book Antiqua"/>
          <w:szCs w:val="22"/>
        </w:rPr>
        <w:t>Cette huile ou cette liqueur guérit tous les ulcères internes &amp; chasse toutes les im</w:t>
        <w:softHyphen/>
        <w:t>puretés qui causent les maladies par les sueurs ; surtout c’est un spécifique admi</w:t>
        <w:softHyphen/>
        <w:t>rable contre les ulcères de la gorge, con</w:t>
        <w:softHyphen/>
        <w:t>tre ceux des reins &amp; contre ceux de la vessie. La dose est depuis une goutte jusqu’à trois dans quelque liqueur appropriée. Mais si l’Artiste veut achever un vrai magistère ou un élixir de mercure, il faut qu’il fasse digérer de la chaux d’or qui soit bien ouverte dans cette huile durant six semaines entières dans un vaisseau circu</w:t>
        <w:softHyphen/>
        <w:t>latoire, &amp; il aura un remède sans prix, qui sera beaucoup exalté en vertu, &amp; dont la dose ne passe pas depuis un demi-grain jusqu’à deux tout au plus.</w:t>
      </w:r>
    </w:p>
    <w:p>
      <w:pPr>
        <w:pStyle w:val="Heading3"/>
        <w:spacing w:lineRule="atLeast" w:line="320" w:before="200" w:after="0"/>
        <w:jc w:val="center"/>
        <w:rPr/>
      </w:pPr>
      <w:bookmarkStart w:id="71" w:name="ref067"/>
      <w:bookmarkEnd w:id="71"/>
      <w:r>
        <w:rPr>
          <w:rFonts w:cs="Book Antiqua" w:ascii="Book Antiqua" w:hAnsi="Book Antiqua"/>
          <w:b w:val="false"/>
          <w:bCs w:val="false"/>
          <w:sz w:val="24"/>
        </w:rPr>
        <w:t xml:space="preserve">§. 19. </w:t>
      </w:r>
      <w:r>
        <w:rPr>
          <w:rFonts w:cs="Book Antiqua" w:ascii="Book Antiqua" w:hAnsi="Book Antiqua"/>
          <w:b w:val="false"/>
          <w:bCs w:val="false"/>
          <w:i/>
          <w:iCs/>
          <w:sz w:val="24"/>
        </w:rPr>
        <w:t>Pour faire l’astre du Mercure</w:t>
      </w:r>
      <w:r>
        <w:rPr>
          <w:rFonts w:cs="Book Antiqua" w:ascii="Book Antiqua" w:hAnsi="Book Antiqua"/>
          <w:b w:val="false"/>
          <w:bCs w:val="false"/>
          <w:sz w:val="24"/>
        </w:rPr>
        <w:t>.</w:t>
      </w:r>
    </w:p>
    <w:p>
      <w:pPr>
        <w:pStyle w:val="Normal"/>
        <w:spacing w:lineRule="atLeast" w:line="320" w:before="200" w:after="0"/>
        <w:rPr/>
      </w:pPr>
      <w:r>
        <w:rPr>
          <w:rFonts w:cs="Book Antiqua" w:ascii="Book Antiqua" w:hAnsi="Book Antiqua"/>
          <w:szCs w:val="22"/>
        </w:rPr>
        <w:t>Prenez une demie livre de mercure vif, qui ait été sublimé sept fois avec le sel, le salpêtre &amp; le vitriol, &amp; qui ait été re</w:t>
        <w:softHyphen/>
        <w:t>vivifié autant de fois avec la chaux vive, mettez-le dans une cucurbite &amp; versez dessus douze onces de très bon esprit de nitre : couvrez la cucurbite de sa rencontre, &amp; les mettez dissoudre à la lente chaleur des cendres, s’il en est besoin, sinon pla</w:t>
        <w:softHyphen/>
        <w:t>cez la cucurbite au sable après l’entière dissolution du mercure &amp; en retirez l’esprit jusqu’à sec : après cela pulvérisez bien la masse qui reste dans un mortier mar</w:t>
        <w:softHyphen/>
        <w:t>bre ; mettez la poudre dans une nouvelle cucurbite, versez dessus de très bon vinaigre jusqu’à l’éminence de quatre pou</w:t>
        <w:softHyphen/>
        <w:t xml:space="preserve">ces ; couvrez la cucurbite de sa rencontre &amp; la mettez au sable, faites digérer &amp; bouillir les matières ensemble, durant vingt-quatre heures ; après quoi ôtez la rencontre &amp; mettez on chapiteau, retirez le </w:t>
      </w:r>
      <w:r>
        <w:rPr>
          <w:rFonts w:cs="Book Antiqua" w:ascii="Book Antiqua" w:hAnsi="Book Antiqua"/>
        </w:rPr>
        <w:t>vinaigre jusqu’à sec, réitérez cela trois fois. Mettez la masse en poudre, &amp; distillez sept fois de l’eau de pluie distillée dessus, ou jusqu’à ce que la masse ne sente plus aucunement le vinaigre ; alors il la faut met</w:t>
        <w:softHyphen/>
        <w:t>tre en pondre &amp; la faire digérer pour la dernière fois dans un vaisseau de rencon</w:t>
        <w:softHyphen/>
        <w:t>tre avec son poids égal de véritable alcool de vin ; il faut couvrir la rencontre &amp; la bien luter, puis la placer au bain vaporeux dans de la paille coupée, &amp; la faire digérer durant six semaines à une chaleur égale &amp; continuelle.</w:t>
      </w:r>
    </w:p>
    <w:p>
      <w:pPr>
        <w:pStyle w:val="Normal"/>
        <w:spacing w:lineRule="atLeast" w:line="320" w:before="200" w:after="0"/>
        <w:rPr>
          <w:rFonts w:ascii="Book Antiqua" w:hAnsi="Book Antiqua" w:cs="Book Antiqua"/>
        </w:rPr>
      </w:pPr>
      <w:r>
        <w:rPr>
          <w:rFonts w:cs="Book Antiqua" w:ascii="Book Antiqua" w:hAnsi="Book Antiqua"/>
        </w:rPr>
        <w:t>Cela passé, versez le tout dans une cornue &amp; les distillez aux cendres mêlées de sable à une chaleur graduée, jusqu’à ce qu’il n’en sorte plus rien par l’augmentation du feu. Ouvrez les vaisseaux après qu’ils seront refroidis, &amp; versez ce qui se</w:t>
        <w:softHyphen/>
        <w:t>ra dans le récipient dans une cucurbite, retirez-en l’esprit de vin à la lente chaleur du bain-marie, &amp; vous aurez au fond du vaisseau une huile ou une liqueur, qui est précieuse &amp; qui sent bon, qui est ce qu’on appelle l’astre du mercure, qui ne se don</w:t>
        <w:softHyphen/>
        <w:t>ne aux malades que depuis une demie goutte jusqu’à trois dans des liqueurs appro</w:t>
        <w:softHyphen/>
        <w:t>priées. Nous en dirons les vertus après que nous aurons enseigné l’extraction du sel du mercure, à cause qu’il a les mêmes propriétés &amp; la même efficace.</w:t>
      </w:r>
    </w:p>
    <w:p>
      <w:pPr>
        <w:pStyle w:val="Heading3"/>
        <w:spacing w:lineRule="atLeast" w:line="320" w:before="200" w:after="0"/>
        <w:jc w:val="center"/>
        <w:rPr/>
      </w:pPr>
      <w:bookmarkStart w:id="72" w:name="ref068"/>
      <w:bookmarkEnd w:id="72"/>
      <w:r>
        <w:rPr>
          <w:rFonts w:cs="Book Antiqua" w:ascii="Book Antiqua" w:hAnsi="Book Antiqua"/>
          <w:b w:val="false"/>
          <w:bCs w:val="false"/>
          <w:sz w:val="24"/>
        </w:rPr>
        <w:t xml:space="preserve">§. 20. </w:t>
      </w:r>
      <w:r>
        <w:rPr>
          <w:rFonts w:cs="Book Antiqua" w:ascii="Book Antiqua" w:hAnsi="Book Antiqua"/>
          <w:b w:val="false"/>
          <w:bCs w:val="false"/>
          <w:i/>
          <w:iCs/>
          <w:sz w:val="24"/>
        </w:rPr>
        <w:t>Pour faire le sel du Mercure</w:t>
      </w:r>
      <w:r>
        <w:rPr>
          <w:rFonts w:cs="Book Antiqua" w:ascii="Book Antiqua" w:hAnsi="Book Antiqua"/>
          <w:b w:val="false"/>
          <w:bCs w:val="false"/>
          <w:sz w:val="24"/>
        </w:rPr>
        <w:t>.</w:t>
      </w:r>
    </w:p>
    <w:p>
      <w:pPr>
        <w:pStyle w:val="Normal"/>
        <w:spacing w:lineRule="atLeast" w:line="320" w:before="200" w:after="0"/>
        <w:rPr>
          <w:rFonts w:ascii="Book Antiqua" w:hAnsi="Book Antiqua" w:cs="Book Antiqua"/>
          <w:szCs w:val="22"/>
        </w:rPr>
      </w:pPr>
      <w:r>
        <w:rPr>
          <w:rFonts w:cs="Book Antiqua" w:ascii="Book Antiqua" w:hAnsi="Book Antiqua"/>
          <w:szCs w:val="22"/>
        </w:rPr>
        <w:t>Prenez ce qui est resté après la distillation de l’astre du mercure, mettez-le dans un vaisseau de rencontre &amp; versez dessus l’astre du mercure, faites-les digérer ensemble aux cendres à une chaleur modérée durant huit jours ; au bout de ce temps, séparez l’extraction par inclination, afin qu’il n’y ait rien d’impur, versez dessus une bonne quantité d’esprit de vin très subtil, circulez-les ensemble durant quin</w:t>
        <w:softHyphen/>
        <w:t>ze jours dans un vaisseau, qui soit bien bouché, après cela retirez l’esprit de vin au bain-marie ; puis faites monter l’huile aux cendres, &amp; vous aurez le précieux sel du mercure au fond du vaisseau, gardez ces deux excellents remèdes à leurs usages.</w:t>
      </w:r>
    </w:p>
    <w:p>
      <w:pPr>
        <w:pStyle w:val="Normal"/>
        <w:spacing w:lineRule="atLeast" w:line="320" w:before="200" w:after="0"/>
        <w:rPr>
          <w:rFonts w:ascii="Book Antiqua" w:hAnsi="Book Antiqua" w:cs="Book Antiqua"/>
        </w:rPr>
      </w:pPr>
      <w:r>
        <w:rPr>
          <w:rFonts w:cs="Book Antiqua" w:ascii="Book Antiqua" w:hAnsi="Book Antiqua"/>
          <w:szCs w:val="22"/>
        </w:rPr>
        <w:t>L’un &amp; l’autre sont un remède très se</w:t>
        <w:softHyphen/>
        <w:t>cret &amp; très spécifique pour mondifier &amp; rectifier toute la masse du sang : c’est pourquoi ils sont merveilleux pour la cure de la lèpre &amp; de la vérole. Ils guérissent aussi toutes sortes d’ulcères, quelque ma</w:t>
        <w:softHyphen/>
        <w:t>lins &amp; invétérés qu’ils soient, &amp; empor</w:t>
        <w:softHyphen/>
        <w:t>tent &amp; nettoient très facilement toutes sortes de teignes, de galle &amp; de grattelle ; la dose du sel est pareille à celle de la li</w:t>
        <w:softHyphen/>
        <w:t>queur. Ils agissent par la transpiration &amp; pat les sueurs.</w:t>
      </w:r>
    </w:p>
    <w:p>
      <w:pPr>
        <w:pStyle w:val="Normal"/>
        <w:spacing w:lineRule="atLeast" w:line="320" w:before="200" w:after="0"/>
        <w:rPr/>
      </w:pPr>
      <w:r>
        <w:rPr>
          <w:rFonts w:cs="Book Antiqua" w:ascii="Book Antiqua" w:hAnsi="Book Antiqua"/>
          <w:szCs w:val="22"/>
        </w:rPr>
        <w:t xml:space="preserve">Nous ne parlerons pas de la liquation </w:t>
      </w:r>
      <w:r>
        <w:rPr>
          <w:rFonts w:cs="Book Antiqua" w:ascii="Book Antiqua" w:hAnsi="Book Antiqua"/>
        </w:rPr>
        <w:t>ou de la résolution du mercure, quoique nous en ayons promis ci-devant un exem</w:t>
        <w:softHyphen/>
        <w:t>ple, parce que cette opération se rapporte aux deux dernières distillations que nous avons décrites : c’est pourquoi il ne nous reste plus que l’extraction pour avoir le soufre du mercure : puisque nous avons montré comment il en faut faire le sel.</w:t>
      </w:r>
    </w:p>
    <w:p>
      <w:pPr>
        <w:pStyle w:val="Heading3"/>
        <w:spacing w:lineRule="atLeast" w:line="320" w:before="200" w:after="0"/>
        <w:jc w:val="center"/>
        <w:rPr/>
      </w:pPr>
      <w:bookmarkStart w:id="73" w:name="ref069"/>
      <w:bookmarkEnd w:id="73"/>
      <w:r>
        <w:rPr>
          <w:rFonts w:cs="Book Antiqua" w:ascii="Book Antiqua" w:hAnsi="Book Antiqua"/>
          <w:b w:val="false"/>
          <w:bCs w:val="false"/>
          <w:sz w:val="24"/>
        </w:rPr>
        <w:t xml:space="preserve">§. 21. </w:t>
      </w:r>
      <w:r>
        <w:rPr>
          <w:rFonts w:cs="Book Antiqua" w:ascii="Book Antiqua" w:hAnsi="Book Antiqua"/>
          <w:b w:val="false"/>
          <w:bCs w:val="false"/>
          <w:i/>
          <w:iCs/>
          <w:sz w:val="24"/>
        </w:rPr>
        <w:t>Teinture du Mercure, qu’on appelle son soufre</w:t>
      </w:r>
      <w:r>
        <w:rPr>
          <w:rFonts w:cs="Book Antiqua" w:ascii="Book Antiqua" w:hAnsi="Book Antiqua"/>
          <w:b w:val="false"/>
          <w:bCs w:val="false"/>
          <w:sz w:val="24"/>
        </w:rPr>
        <w:t>.</w:t>
      </w:r>
    </w:p>
    <w:p>
      <w:pPr>
        <w:pStyle w:val="Normal"/>
        <w:spacing w:lineRule="atLeast" w:line="320" w:before="200" w:after="0"/>
        <w:rPr>
          <w:rFonts w:ascii="Book Antiqua" w:hAnsi="Book Antiqua" w:cs="Book Antiqua"/>
        </w:rPr>
      </w:pPr>
      <w:r>
        <w:rPr>
          <w:rFonts w:cs="Book Antiqua" w:ascii="Book Antiqua" w:hAnsi="Book Antiqua"/>
        </w:rPr>
        <w:t>Prenez une partie de ce précipité rouge qui ait été fait avec l’esprit de nitre, broyez-le dans un mortier de marbre avec deux parties de sel desséché &amp; trois parties de vitriol desséché à blancheur ; mettez ce mélange dans un matras, &amp; en faites la sublimation au sable à feu violent sur la fin. Mettez ce sublimé dans une rencontre &amp; versez dessus de bon vinaigre distillé, jusqu’à ce qu’il surnage de quatre doigts, couvrez la rencontre &amp; la mettez digérer aux cendres durant trois semaines, &amp; le vi</w:t>
        <w:softHyphen/>
        <w:t>naigre se chargera d’une couleur jaune ; il le faut retirer par inclination &amp; en met</w:t>
        <w:softHyphen/>
        <w:t>tre de l’autre, &amp; continuer ainsi l’extrac</w:t>
        <w:softHyphen/>
        <w:t>tion par la digestion avec de nouveau menstrue, jusqu’à ce qu’il ne se colore plus. Filtrez toutes les teintures &amp; les versez dans une cucurbite, que vous placerez au sable, &amp; vous en retirerez par la distillation tou</w:t>
      </w:r>
      <w:r>
        <w:rPr>
          <w:rFonts w:cs="Book Antiqua" w:ascii="Book Antiqua" w:hAnsi="Book Antiqua"/>
          <w:szCs w:val="22"/>
        </w:rPr>
        <w:t>te la liqueur jusqu’à sec, &amp; vous trouve</w:t>
        <w:softHyphen/>
        <w:t>rez au fond de la cucurbite le soufre du mercure en une poudre rouge, qu’il faut mettre dans une fiole de verre &amp; le garder à ses usages.</w:t>
      </w:r>
    </w:p>
    <w:p>
      <w:pPr>
        <w:pStyle w:val="Normal"/>
        <w:spacing w:lineRule="atLeast" w:line="320" w:before="200" w:after="0"/>
        <w:rPr>
          <w:rFonts w:ascii="Book Antiqua" w:hAnsi="Book Antiqua" w:cs="Book Antiqua"/>
        </w:rPr>
      </w:pPr>
      <w:r>
        <w:rPr>
          <w:rFonts w:cs="Book Antiqua" w:ascii="Book Antiqua" w:hAnsi="Book Antiqua"/>
          <w:szCs w:val="22"/>
        </w:rPr>
        <w:t>Paracelse donne de grands éloges à ce souf</w:t>
        <w:softHyphen/>
        <w:t>re, &amp; lui attribue la vertu de guérir la goûte, l’épilepsie &amp; la maladie vénérien</w:t>
        <w:softHyphen/>
        <w:t>ne radicalement &amp; sans aucune crainte de récidive, ses effets sensibles sont les uri</w:t>
        <w:softHyphen/>
        <w:t>nes &amp; les sueurs, autrement il agit par une transpiration naturelle, douce &amp; insensible. La dote est depuis un grain jusqu’à, trois, dans quelque conserve ou dans quelque confection cordiale, ou même dans l’extrait de genèvre.</w:t>
      </w:r>
    </w:p>
    <w:p>
      <w:pPr>
        <w:pStyle w:val="Normal"/>
        <w:spacing w:lineRule="atLeast" w:line="320" w:before="200" w:after="0"/>
        <w:rPr/>
      </w:pPr>
      <w:r>
        <w:rPr>
          <w:rFonts w:cs="Book Antiqua" w:ascii="Book Antiqua" w:hAnsi="Book Antiqua"/>
          <w:szCs w:val="22"/>
        </w:rPr>
        <w:t>Quoique nous ayons averti les Artistes dans la théorie de ce Traité, de ne se point servir des remèdes Chimiques, qu’ils ne les aient préparés eux-mêmes, ou qu’ils ne connaissent bien l’expérience, la science &amp; la conscience de ceux de qui ils les pren</w:t>
        <w:softHyphen/>
        <w:t>dront. Cependant nous nous sentons en</w:t>
        <w:softHyphen/>
        <w:t xml:space="preserve">core obligés d’en dire ici quelque chose ; principalement à cause des pernicieux accidents que nous avons vu arriver à plusieurs personnes de toutes les conditions, pour avoir été traitées avec des remèdes tirés du mercure qui n’étaient pas bien prépares : c’est pourquoi il vaut beaucoup mieux se passer de leur administration &amp; </w:t>
      </w:r>
      <w:r>
        <w:rPr>
          <w:rFonts w:cs="Book Antiqua" w:ascii="Book Antiqua" w:hAnsi="Book Antiqua"/>
        </w:rPr>
        <w:t>de leur usage, que d’avoir sujet de s’en repentir toute sa vie, ou en sa personne, ou en celle de ceux qu’on a fait souffrir par un mauvais &amp; dangereux remède. Ce qui est cause que je conseille à ceux qui ne sont pas encore assez instruits dans la théorie &amp; la pratique de la Chimie, de ne point entrer dans la préparation des grands re</w:t>
        <w:softHyphen/>
        <w:t>mèdes, qui se tirent du mercure, qu’ils n’aient acquis une suffisante connaissance des matières qu’ils emploieront, &amp; une assez longue &amp; assez heureuse expérience des remèdes qu’ils auront faits : puisque le grand Hippocrate recommande, que l’ex</w:t>
        <w:softHyphen/>
        <w:t>périence se fasse sur un sujet vil, lorsqu’il s’agit d’une racine ou d’une plante ; à com</w:t>
        <w:softHyphen/>
        <w:t>bien plus forte raison doit-on être réservé, lorsqu’on veut se servir des remèdes qui sont tirés des minéraux &amp; des métaux, &amp; qu’on n’a pas encore l’entière connaissance de leur vertu &amp; de leur activité ? Il faut donc aller ici à tâtons &amp; sonder le gué, afin qu’on ne fasse pas naufrage de sa réputation &amp; du salut du malade. Car quoique les procédés semblent ingénus &amp; faciles à pratiquer, cependant le mauvais choix des matières, l’action du feu, le manque de vaisseaux, quelque inadvertance, quelque négligence ou l’impatience de l’Artiste, qui est assez ordinaire à notre nation, chan</w:t>
        <w:softHyphen/>
        <w:t>gent la nature des choses, &amp; leur impriment d’autres facultés, que celles que nous en, avec conscience, &amp; avec une très longue patience, si on veut parvenir à la possession des grands remèdes que fournissent à la Médecine le mercure &amp; l’antimoine, duquel nous allons parler.</w:t>
      </w:r>
    </w:p>
    <w:p>
      <w:pPr>
        <w:pStyle w:val="Heading2"/>
        <w:spacing w:lineRule="atLeast" w:line="320" w:before="200" w:after="0"/>
        <w:jc w:val="center"/>
        <w:rPr>
          <w:rFonts w:ascii="Book Antiqua" w:hAnsi="Book Antiqua" w:cs="Book Antiqua"/>
          <w:b w:val="false"/>
          <w:b w:val="false"/>
          <w:bCs w:val="false"/>
          <w:i w:val="false"/>
          <w:i w:val="false"/>
          <w:iCs w:val="false"/>
          <w:sz w:val="24"/>
        </w:rPr>
      </w:pPr>
      <w:r>
        <w:rPr>
          <w:rFonts w:cs="Book Antiqua" w:ascii="Book Antiqua" w:hAnsi="Book Antiqua"/>
          <w:b w:val="false"/>
          <w:bCs w:val="false"/>
          <w:i w:val="false"/>
          <w:iCs w:val="false"/>
          <w:sz w:val="24"/>
        </w:rPr>
        <w:t>DE L’ANTIMOINE.</w:t>
      </w:r>
    </w:p>
    <w:p>
      <w:pPr>
        <w:pStyle w:val="Normal"/>
        <w:numPr>
          <w:ilvl w:val="0"/>
          <w:numId w:val="0"/>
        </w:numPr>
        <w:spacing w:lineRule="atLeast" w:line="320" w:before="200" w:after="0"/>
        <w:jc w:val="center"/>
        <w:outlineLvl w:val="2"/>
        <w:rPr>
          <w:rFonts w:ascii="Book Antiqua" w:hAnsi="Book Antiqua" w:cs="Book Antiqua"/>
          <w:bCs/>
          <w:i/>
          <w:i/>
          <w:color w:val="000000"/>
        </w:rPr>
      </w:pPr>
      <w:bookmarkStart w:id="74" w:name="ref070"/>
      <w:bookmarkEnd w:id="74"/>
      <w:r>
        <w:rPr>
          <w:rFonts w:cs="Book Antiqua" w:ascii="Book Antiqua" w:hAnsi="Book Antiqua"/>
          <w:bCs/>
          <w:color w:val="000000"/>
        </w:rPr>
        <w:t xml:space="preserve">§. 22. </w:t>
      </w:r>
      <w:r>
        <w:rPr>
          <w:rFonts w:cs="Book Antiqua" w:ascii="Book Antiqua" w:hAnsi="Book Antiqua"/>
          <w:bCs/>
          <w:i/>
          <w:iCs/>
          <w:color w:val="000000"/>
        </w:rPr>
        <w:t>De l’antimoine et de sa préparation chimique</w:t>
      </w:r>
      <w:r>
        <w:rPr>
          <w:rFonts w:cs="Book Antiqua" w:ascii="Book Antiqua" w:hAnsi="Book Antiqua"/>
          <w:bCs/>
          <w:color w:val="000000"/>
        </w:rPr>
        <w:t>.</w:t>
      </w:r>
    </w:p>
    <w:p>
      <w:pPr>
        <w:pStyle w:val="Normal"/>
        <w:spacing w:lineRule="atLeast" w:line="320" w:before="200" w:after="0"/>
        <w:rPr>
          <w:rFonts w:ascii="Book Antiqua" w:hAnsi="Book Antiqua" w:cs="Book Antiqua"/>
        </w:rPr>
      </w:pPr>
      <w:r>
        <w:rPr>
          <w:rFonts w:cs="Book Antiqua" w:ascii="Book Antiqua" w:hAnsi="Book Antiqua"/>
        </w:rPr>
        <w:t>Comme l’antimoine est la pierre d’achoppement de plusieurs pour ceux qui font profession de la Médecine, et que ceux qui ne le connaissent pas, le veulent faire passer pour la vaine idole des Chimistes et de la Chimie, il faut aussi que nous tâchions de tout notre possible de faire voir, que si les Artistes font cas de l’antimoine, que c’est avec une juste raison, puisque c’est par la connaissance exacte qu’ils en ont, et qu’ils ne se sont pas contentés de son écorce, comme ceux qui le blâment ; mais ils l’ont ouvert et l’ont anatomisé, afin d’en tirer les admirables remèdes, dont on voit tant de beaux effets tous les jours, à la louange de la Chimie, et au mépris de ceux qui font profession publique de crier contre et de déchirer par leurs invectives et par leurs calomnies ridicules, ceux qui s’en servent tous les jours avec science, avec connaissance, avec méthode et par conséquent avec succès.</w:t>
      </w:r>
    </w:p>
    <w:p>
      <w:pPr>
        <w:pStyle w:val="Normal"/>
        <w:spacing w:lineRule="atLeast" w:line="320" w:before="200" w:after="0"/>
        <w:rPr>
          <w:rFonts w:ascii="Book Antiqua" w:hAnsi="Book Antiqua" w:cs="Book Antiqua"/>
        </w:rPr>
      </w:pPr>
      <w:r>
        <w:rPr>
          <w:rFonts w:cs="Book Antiqua" w:ascii="Book Antiqua" w:hAnsi="Book Antiqua"/>
        </w:rPr>
        <w:t>Mais pour mieux éclaircir cette vérité il faut que nous découvrions en peu de mots ce que c’est que l’antimoine et de quoi il est composé, afin de faire comprendre aux moins entendus, que ceux qui l’ont en horreur, ne le condamnent que faute de le connaître, non plus que ses préparations dont nous parlerons dans la suite.</w:t>
      </w:r>
    </w:p>
    <w:p>
      <w:pPr>
        <w:pStyle w:val="Normal"/>
        <w:spacing w:lineRule="atLeast" w:line="320" w:before="200" w:after="0"/>
        <w:rPr>
          <w:rFonts w:ascii="Book Antiqua" w:hAnsi="Book Antiqua" w:cs="Book Antiqua"/>
        </w:rPr>
      </w:pPr>
      <w:r>
        <w:rPr>
          <w:rFonts w:cs="Book Antiqua" w:ascii="Book Antiqua" w:hAnsi="Book Antiqua"/>
        </w:rPr>
        <w:t xml:space="preserve">L’antimoine n’est autre chose qu’une marcassite ou un moyen minéral, destiné par la nature au genre métallique, mais qui est demeuré en chemin, parce qu’il n’avait pas en soi les dispositions nécessaires pour parvenir jusqu’à cette perfection, ou même parce qu’on l’a prématurément arraché de sa matrice, comme un fruit qui n’est pas mûr, que l’on détache de son arbre ; ou enfin à cause de l’impureté terrestre de son mélange, et de la disproportion et de l’indigestion de ses principes. </w:t>
      </w:r>
    </w:p>
    <w:p>
      <w:pPr>
        <w:pStyle w:val="Normal"/>
        <w:spacing w:lineRule="atLeast" w:line="320" w:before="200" w:after="0"/>
        <w:rPr/>
      </w:pPr>
      <w:r>
        <w:rPr>
          <w:rFonts w:cs="Book Antiqua" w:ascii="Book Antiqua" w:hAnsi="Book Antiqua"/>
        </w:rPr>
        <w:t xml:space="preserve">Mais pour faire mieux comprendre ce que nous venons de dire ; il faut que l’Artiste sache que l’antimoine est composé </w:t>
      </w:r>
      <w:r>
        <w:rPr>
          <w:rFonts w:cs="Book Antiqua" w:ascii="Book Antiqua" w:hAnsi="Book Antiqua"/>
          <w:i/>
        </w:rPr>
        <w:t>premièrement</w:t>
      </w:r>
      <w:r>
        <w:rPr>
          <w:rFonts w:cs="Book Antiqua" w:ascii="Book Antiqua" w:hAnsi="Book Antiqua"/>
        </w:rPr>
        <w:t xml:space="preserve"> d’un soufre minéral, qui est en partie très pur et de la nature de celui de l’or ; qui a son fondement dans sa rougeur et qui est fixe, et c’est dans le centre de ce soufre solaire que résident les merveilles de l’antimoine ; et l’autre partie de ce soufre est impur, inflammable et volatile, comme le soufre commun, et c’est à ce soufre qu’on attribue ordinairement la violence de ses opérations, lorsqu’il n’est pas suffisamment corrigé ou qu’il n’est pas bien séparé. </w:t>
      </w:r>
      <w:r>
        <w:rPr>
          <w:rFonts w:cs="Book Antiqua" w:ascii="Book Antiqua" w:hAnsi="Book Antiqua"/>
          <w:i/>
        </w:rPr>
        <w:t>Secondement</w:t>
      </w:r>
      <w:r>
        <w:rPr>
          <w:rFonts w:cs="Book Antiqua" w:ascii="Book Antiqua" w:hAnsi="Book Antiqua"/>
        </w:rPr>
        <w:t xml:space="preserve"> ce minéral est fait d’un mercure métallique abondant, qui est néanmoins indigeste et fuligineux, mais qui est pourtant plus cuit et plus coagulé que le vif argent commun, à cause qu’il participe de la nature saturnienne. Enfin la </w:t>
      </w:r>
      <w:r>
        <w:rPr>
          <w:rFonts w:cs="Book Antiqua" w:ascii="Book Antiqua" w:hAnsi="Book Antiqua"/>
          <w:i/>
        </w:rPr>
        <w:t>troisième</w:t>
      </w:r>
      <w:r>
        <w:rPr>
          <w:rFonts w:cs="Book Antiqua" w:ascii="Book Antiqua" w:hAnsi="Book Antiqua"/>
        </w:rPr>
        <w:t xml:space="preserve"> partie qui constitue notre antimoine, est une substance : crasse et terrestre et qu’il tient de sa matrice, qui contient fort peu de sel sensible, quoique le sel l’ait produit le premier : mais il a changé de nature ; à cause des diverses altérations et des divers changements qui se sont faits par la cuire et par la digestion de son feu centrique.</w:t>
      </w:r>
    </w:p>
    <w:p>
      <w:pPr>
        <w:pStyle w:val="Normal"/>
        <w:spacing w:lineRule="atLeast" w:line="320" w:before="200" w:after="0"/>
        <w:rPr>
          <w:rFonts w:ascii="Book Antiqua" w:hAnsi="Book Antiqua" w:cs="Book Antiqua"/>
        </w:rPr>
      </w:pPr>
      <w:r>
        <w:rPr>
          <w:rFonts w:cs="Book Antiqua" w:ascii="Book Antiqua" w:hAnsi="Book Antiqua"/>
        </w:rPr>
        <w:t>On voit donc par la description que nous venons de donner de l’antimoine et de ces parties constituantes, que c’est l’assemblage d’un vitriol, d’un soufre et d’un mercure de la nature du plomb, et que par conséquent il ne peut être condamnable en soi, puisqu’on se sert tous les jours de ces trois choses séparément dans la Médecine, ou crues et naturelles ou préparées ; pourquoi donc ne se serviront-on pas aussi de l’antimoine cru et du préparé ?</w:t>
      </w:r>
    </w:p>
    <w:p>
      <w:pPr>
        <w:pStyle w:val="Normal"/>
        <w:spacing w:lineRule="atLeast" w:line="320" w:before="200" w:after="0"/>
        <w:rPr>
          <w:rFonts w:ascii="Book Antiqua" w:hAnsi="Book Antiqua" w:cs="Book Antiqua"/>
        </w:rPr>
      </w:pPr>
      <w:r>
        <w:rPr>
          <w:rFonts w:cs="Book Antiqua" w:ascii="Book Antiqua" w:hAnsi="Book Antiqua"/>
        </w:rPr>
        <w:t xml:space="preserve">Mais on m’objectera que les plus célèbres Auteurs qui ont traité de l’antimoine, le nomment un poison, et disent qu’il participe de quelque mélange d’arsenic et de réalgar  : à quoi nous répondons, que le plomb, le mercure et le soufre participent aussi de ce même mélange, et néanmoins on ne les bannit pas du commerce de la Médecine : puisqu’on se sert même de l’arsenic et du réalgar, lorsqu’on a corrigé la malignité de leur soufre et de leur sel par le moyen du feu et des esprits qui en sont capables, en sorte qu’on en peut donner intérieurement, et qu’ils fournissent les plus excellents remèdes topiques contre tous les ulcères malins. </w:t>
      </w:r>
    </w:p>
    <w:p>
      <w:pPr>
        <w:pStyle w:val="Normal"/>
        <w:spacing w:lineRule="atLeast" w:line="320" w:before="200" w:after="0"/>
        <w:rPr/>
      </w:pPr>
      <w:r>
        <w:rPr>
          <w:rFonts w:cs="Book Antiqua" w:ascii="Book Antiqua" w:hAnsi="Book Antiqua"/>
        </w:rPr>
        <w:t xml:space="preserve">Mais il en va tout autrement de l’antimoine, qui se donne tous les jours tout cru par la bouche sans aucun accident et même aux enfants à la mamelle : et que de plus on le met bouillir jusqu’au poids d’une demie livre dans les décoctions contre la vérole, et qu’on le met de même en infusion à froid dans de l’eau pour ouvrir le ventre et pour ôter les obstructions des viscères. Que l’Artiste sache donc que lorsque les anciens ou les modernes, qui ont traité de l’antimoine, ont dit qu’il était un poison, que ce n’a été que par la comparaison qu’il y a des simples préparations de l’antimoine, qui ne sont pas encore assez corrigées, et qui purgent et font vomir avec grande violence, avec celles qu’ils décrivent, qui n’ont aucun mauvais effet, mais qui fortifient ; seulement la nature et l’aident à chasser insensiblement ce qui lui est nuisible. C’est pourquoi fermons ce petit avant-propos de l’antimoine par les paroles de Monsieur Zwelfer, qu’il met dans l’appendice qu’il a ajouté aux savantes remarques qu’il fait sur la Pharmacopée d’Ausbourg, à la louange de ce noble minéral et contre les ignorants qui le méprisent. «  Puisque l’antimoine est si fort décrié par les ennemis de la belle chimie et par les ignorants, qu’à peine un praticien ose en prononcé le mot sans ce voir exposé à être rayé du nombre des médecins, et a être traité d’empoisonneur, un jugement si désavantageux à l’antimoine, ne saurait sortir que d’un jugement peu solide et d’une cervelle mal timbrée. Il n’y en a point qui ose risquer d’en parler plus désavantageusement, que ceux qui manquent de lumières et de connaissance. Ainsi sans m’étonner de ces criailleries, je continue toujours dans les mêmes sentiments  et j’ose assurer que l’antimoine est une des principales colonnes de toute la Médecine. C’est une espèce de prothée tant pour la diversité de ses préparations, que pour la multitude des médicaments salutaires qu’on en tire, soit alexitères, antivénériens, diaphorétiques et purgatifs, soit qu’on en fasse un émétique doux, fort pour purifier la masse du sang, et même pour les plaies tant intérieures qu’extérieures, aussi bien que pour la poitrine, enfin pour en tirer une panacée universelle. On ne trouve pas même dans les végétaux un émétique qui se puisse donc avec moins de danger que l’antimoine artistement préparé : car il ne cause aucune colique nulle convulsion, point de superpurgation, pas même de colliquation extraordinaire des humeurs, quand il arriverait qu’on bût de l’eau froide par-dessus. » </w:t>
      </w:r>
    </w:p>
    <w:p>
      <w:pPr>
        <w:pStyle w:val="Normal"/>
        <w:spacing w:lineRule="atLeast" w:line="320" w:before="200" w:after="0"/>
        <w:rPr>
          <w:rFonts w:ascii="Book Antiqua" w:hAnsi="Book Antiqua" w:cs="Book Antiqua"/>
        </w:rPr>
      </w:pPr>
      <w:r>
        <w:rPr>
          <w:rFonts w:cs="Book Antiqua" w:ascii="Book Antiqua" w:hAnsi="Book Antiqua"/>
        </w:rPr>
        <w:t>Nous croyons qu’il serait superflu d’en dire davantage : c’est pourquoi il faut passer au choix de l’antimoine, et aux diverses dénominations que lui ont données ceux qui en ont voulu cacher la préparation et les mystères, afin que cela serve à l’Artiste pour l’intelligence de leurs énigmes et pour l’explication de leurs hiéroglyphes.</w:t>
      </w:r>
    </w:p>
    <w:p>
      <w:pPr>
        <w:pStyle w:val="Normal"/>
        <w:spacing w:lineRule="atLeast" w:line="320" w:before="200" w:after="0"/>
        <w:rPr>
          <w:rFonts w:ascii="Book Antiqua" w:hAnsi="Book Antiqua" w:cs="Book Antiqua"/>
        </w:rPr>
      </w:pPr>
      <w:r>
        <w:rPr>
          <w:rFonts w:cs="Book Antiqua" w:ascii="Book Antiqua" w:hAnsi="Book Antiqua"/>
        </w:rPr>
        <w:t xml:space="preserve">Les Philosophes chimiques nous dépeignent ce minéra1 avec un caractère qui représente le monde avec la croix au-dessus, pour signifier que comme le magistère de la croix purifie et fauve l’âme de toutes ses souillures spirituelles, aussi l’antimoine et ses remèdes bien et dûment préparés, purifient et délivrent le corps de toutes les impuretés, qui causent et qui entretiennent les maladies qui l’affligent. Ils le nomment de plusieurs noms énigmatiques, comme le loup, à cause qu’il consomme et dévore tous les métaux, à l’exception de l’or ; d’autres l’ont nommé Prothée, parce qu’il reçoit toutes fortes de formes, et qu’il se revêt de toutes les couleurs par le moyen de Vulcain qui est le feu d’autres l’appellent la racine des métaux, tant à cause qu’on en trouve proche de leurs minières, que parce qu’il y en a qui croient qu’il est la racine et le principe des métaux : c’est selon d’autres le plomb sacré, celui des Philosophes et des Sages, à cause qu’il a quelque rapport à la nature de Saturne, qui dévorait, dit-on, ses enfants comme il dévore les métaux ; et comme il y en a qui le prennent pour le sujet du grand œuvre des Philosophes et de leur quintessence, Basile Valentin l’appelle le lion oriental, Paracelse le nomme le lion rouge, et Glauber nous le décrit comme le premier être de l’or. </w:t>
      </w:r>
    </w:p>
    <w:p>
      <w:pPr>
        <w:pStyle w:val="Normal"/>
        <w:spacing w:lineRule="atLeast" w:line="320" w:before="200" w:after="0"/>
        <w:rPr>
          <w:rFonts w:ascii="Book Antiqua" w:hAnsi="Book Antiqua" w:cs="Book Antiqua"/>
        </w:rPr>
      </w:pPr>
      <w:r>
        <w:rPr>
          <w:rFonts w:cs="Book Antiqua" w:ascii="Book Antiqua" w:hAnsi="Book Antiqua"/>
        </w:rPr>
        <w:t>Tous les Auteurs sont d’accord qu’il faut choisir l’antimoine de Hongrie ou celui de Transylvanie, pour en faire les plus belles et les lus hautes opérations ; parce qu’il est le plus pur, et qu’il participe d’avantage de la nature solaire, et qu’ainsi son soufre interne en est beaucoup plus exalté. On en trouve néanmoins en beaucoup d’autres endroits, et particulièrement en Allemagne, et notre France en possède aussi qui n’est point à mépriser. Si bien ne ceux qui n’en pourront pas avoir de celui qui se tire près des mines d’or, prendront et choisiront pour leur travail un antimoine qui soit clair, net et brillant ni ait des faces ou des glaces claires et luisantes, si c’est du minéral, qui soient mêlées d’une certaine couleur ondoyante et changeante, comme est celle des gorges de pigeons, de l’opale on de l’arc-en-ciel ; ce qui témoigne l’abondance de son soufre : mais si c’est de l’antimoine ordinaire qui ait été fondu, il faut choisir celui ni a les plus longues aiguilles qui soient brillantes et claires, et qui ait aussi les marques et le coloris que nous venons de remarquer en l’autre. Ceux qui le voudront éprouver pour en être plus certains, prendront une drachme d’antimoine, et le mettront en pondre très subtile, et l’arroseront avec de très excellent esprit de vinaigre, puis ils le mettront sécher et évaporer lentement au feu sur une petite planche de fer, on sur un petit morceau de pot de terre, en forte néanmoins qu’il ne flue pas, ni ne se fonde au feu : car si la poudre demeure d’une couleur rouge, c’est un signe assuré de la bonté et de l’abondance de son soufre. Mais nous croyons que la meilleure épreuve de l’antimoine est sa réduction en régule par le moyen du mars et du nitre, sans aucun mélange du tartre, à cause de son alcali qui dissout les souffres, car celui qui donnera le plus de régule et le plus net, est le meilleur, puisque le régule n’est: autre chose qu’un antimoine bien purifié.</w:t>
      </w:r>
    </w:p>
    <w:p>
      <w:pPr>
        <w:pStyle w:val="Normal"/>
        <w:numPr>
          <w:ilvl w:val="0"/>
          <w:numId w:val="0"/>
        </w:numPr>
        <w:spacing w:lineRule="atLeast" w:line="320" w:before="200" w:after="0"/>
        <w:jc w:val="center"/>
        <w:outlineLvl w:val="2"/>
        <w:rPr/>
      </w:pPr>
      <w:bookmarkStart w:id="75" w:name="ref071"/>
      <w:bookmarkEnd w:id="75"/>
      <w:r>
        <w:rPr>
          <w:rFonts w:cs="Book Antiqua" w:ascii="Book Antiqua" w:hAnsi="Book Antiqua"/>
          <w:bCs/>
          <w:color w:val="000000"/>
        </w:rPr>
        <w:t xml:space="preserve">§. 23. </w:t>
      </w:r>
      <w:r>
        <w:rPr>
          <w:rFonts w:cs="Book Antiqua" w:ascii="Book Antiqua" w:hAnsi="Book Antiqua"/>
          <w:bCs/>
          <w:i/>
          <w:iCs/>
          <w:color w:val="000000"/>
        </w:rPr>
        <w:t>Les préparations générales de l’antimoine</w:t>
      </w:r>
      <w:r>
        <w:rPr>
          <w:rFonts w:cs="Book Antiqua" w:ascii="Book Antiqua" w:hAnsi="Book Antiqua"/>
          <w:bCs/>
          <w:color w:val="000000"/>
        </w:rPr>
        <w:t>.</w:t>
      </w:r>
    </w:p>
    <w:p>
      <w:pPr>
        <w:pStyle w:val="Normal"/>
        <w:spacing w:lineRule="atLeast" w:line="320" w:before="200" w:after="0"/>
        <w:rPr>
          <w:rFonts w:ascii="Book Antiqua" w:hAnsi="Book Antiqua" w:cs="Book Antiqua"/>
        </w:rPr>
      </w:pPr>
      <w:r>
        <w:rPr>
          <w:rFonts w:cs="Book Antiqua" w:ascii="Book Antiqua" w:hAnsi="Book Antiqua"/>
        </w:rPr>
        <w:t>Avant que de donner le détail des opérations qui se font sur l’antimoine, nous avons jugé nécessaire de présenter une idée générale des préparations qui se font sur ce noble minéral parce que la moisson est si ample, que qui voudrait d’écrire ce que les anciens et les modernes en ont remarqué et ce que notre propre expérience nous a confirmé, il faudrait faire des volumes sans fin, aussi bien que pour les vertus de l’antimoine qui font inépuisables et sans fond, comme nous le ferons voir par la suite. Nous donnerons donc seulement, selon notre coutume, des exemples de chacune des opérations générales, qui serviront de régie et de conduite à l’Artiste pour toutes les autres que la nécessité des malades, on la seule curiosité, l’obligeront d’entreprendre, afin qu’il ne manque pas à recevoir ou à donner la satisfaction qu’il espère.</w:t>
      </w:r>
    </w:p>
    <w:p>
      <w:pPr>
        <w:pStyle w:val="Normal"/>
        <w:spacing w:lineRule="atLeast" w:line="320" w:before="200" w:after="0"/>
        <w:rPr/>
      </w:pPr>
      <w:r>
        <w:rPr>
          <w:rFonts w:cs="Book Antiqua" w:ascii="Book Antiqua" w:hAnsi="Book Antiqua"/>
        </w:rPr>
        <w:t xml:space="preserve">Les préparations générales qui se font sur l’antimoine sont : </w:t>
      </w:r>
      <w:r>
        <w:rPr>
          <w:rFonts w:cs="Book Antiqua" w:ascii="Book Antiqua" w:hAnsi="Book Antiqua"/>
          <w:i/>
        </w:rPr>
        <w:t>premièrement</w:t>
      </w:r>
      <w:r>
        <w:rPr>
          <w:rFonts w:cs="Book Antiqua" w:ascii="Book Antiqua" w:hAnsi="Book Antiqua"/>
        </w:rPr>
        <w:t xml:space="preserve">, la calcination, </w:t>
      </w:r>
      <w:r>
        <w:rPr>
          <w:rFonts w:cs="Book Antiqua" w:ascii="Book Antiqua" w:hAnsi="Book Antiqua"/>
          <w:i/>
        </w:rPr>
        <w:t>secondement</w:t>
      </w:r>
      <w:r>
        <w:rPr>
          <w:rFonts w:cs="Book Antiqua" w:ascii="Book Antiqua" w:hAnsi="Book Antiqua"/>
        </w:rPr>
        <w:t xml:space="preserve">, la sublimation, en </w:t>
      </w:r>
      <w:r>
        <w:rPr>
          <w:rFonts w:cs="Book Antiqua" w:ascii="Book Antiqua" w:hAnsi="Book Antiqua"/>
          <w:i/>
        </w:rPr>
        <w:t>troisième</w:t>
      </w:r>
      <w:r>
        <w:rPr>
          <w:rFonts w:cs="Book Antiqua" w:ascii="Book Antiqua" w:hAnsi="Book Antiqua"/>
        </w:rPr>
        <w:t xml:space="preserve"> lieu, la distillation, en </w:t>
      </w:r>
      <w:r>
        <w:rPr>
          <w:rFonts w:cs="Book Antiqua" w:ascii="Book Antiqua" w:hAnsi="Book Antiqua"/>
          <w:i/>
        </w:rPr>
        <w:t>quatrième</w:t>
      </w:r>
      <w:r>
        <w:rPr>
          <w:rFonts w:cs="Book Antiqua" w:ascii="Book Antiqua" w:hAnsi="Book Antiqua"/>
        </w:rPr>
        <w:t xml:space="preserve"> la liquation ou la résolution, en </w:t>
      </w:r>
      <w:r>
        <w:rPr>
          <w:rFonts w:cs="Book Antiqua" w:ascii="Book Antiqua" w:hAnsi="Book Antiqua"/>
          <w:i/>
        </w:rPr>
        <w:t>cinquième</w:t>
      </w:r>
      <w:r>
        <w:rPr>
          <w:rFonts w:cs="Book Antiqua" w:ascii="Book Antiqua" w:hAnsi="Book Antiqua"/>
        </w:rPr>
        <w:t xml:space="preserve">, l’extraction, </w:t>
      </w:r>
      <w:r>
        <w:rPr>
          <w:rFonts w:cs="Book Antiqua" w:ascii="Book Antiqua" w:hAnsi="Book Antiqua"/>
          <w:i/>
        </w:rPr>
        <w:t>sixième</w:t>
      </w:r>
      <w:r>
        <w:rPr>
          <w:rFonts w:cs="Book Antiqua" w:ascii="Book Antiqua" w:hAnsi="Book Antiqua"/>
        </w:rPr>
        <w:t xml:space="preserve"> l’infusion, en </w:t>
      </w:r>
      <w:r>
        <w:rPr>
          <w:rFonts w:cs="Book Antiqua" w:ascii="Book Antiqua" w:hAnsi="Book Antiqua"/>
          <w:i/>
        </w:rPr>
        <w:t>septième</w:t>
      </w:r>
      <w:r>
        <w:rPr>
          <w:rFonts w:cs="Book Antiqua" w:ascii="Book Antiqua" w:hAnsi="Book Antiqua"/>
        </w:rPr>
        <w:t xml:space="preserve">, la salification ; quelques-uns y ajoutent la </w:t>
      </w:r>
      <w:r>
        <w:rPr>
          <w:rFonts w:cs="Book Antiqua" w:ascii="Book Antiqua" w:hAnsi="Book Antiqua"/>
          <w:i/>
        </w:rPr>
        <w:t>huitième</w:t>
      </w:r>
      <w:r>
        <w:rPr>
          <w:rFonts w:cs="Book Antiqua" w:ascii="Book Antiqua" w:hAnsi="Book Antiqua"/>
        </w:rPr>
        <w:t>, qui est la mercurification, mais nous n’en parlerons point, parce que nous en avons fait cent épreuves différentes, qui ne nous ont pas convaincus de la vérité ; c’est pourquoi nous nous en abstenons pour les mêmes raisons que nous avons alléguées, lorsque nous avons parlé des mercures, des métaux et de plus, que nous connaissons que Paracelse et les autres n’entendent par le mercure d’antimoine autre chose que son régule bien préparé, sans aucune diminution de son soufre solaire et centrique nous n’en nions pourtant pas l’impossibilité, mais nous ne voulons surprendre personne, ni faire perdre le temps inutilement à des procédés qui n’ont pas réussi et qui ne peuvent réussir selon moi.</w:t>
      </w:r>
    </w:p>
    <w:p>
      <w:pPr>
        <w:pStyle w:val="Normal"/>
        <w:spacing w:lineRule="atLeast" w:line="320" w:before="200" w:after="0"/>
        <w:rPr/>
      </w:pPr>
      <w:r>
        <w:rPr>
          <w:rFonts w:cs="Book Antiqua" w:ascii="Book Antiqua" w:hAnsi="Book Antiqua"/>
        </w:rPr>
        <w:t xml:space="preserve">La </w:t>
      </w:r>
      <w:r>
        <w:rPr>
          <w:rFonts w:cs="Book Antiqua" w:ascii="Book Antiqua" w:hAnsi="Book Antiqua"/>
          <w:i/>
          <w:iCs/>
        </w:rPr>
        <w:t>calcination</w:t>
      </w:r>
      <w:r>
        <w:rPr>
          <w:rFonts w:cs="Book Antiqua" w:ascii="Book Antiqua" w:hAnsi="Book Antiqua"/>
        </w:rPr>
        <w:t xml:space="preserve"> est double, la sèche et l’humide, la sèche fournit les verres, les crocus ou les safrans, les diaphorétiques et les régules, La calcination humide donne les précipités. La </w:t>
      </w:r>
      <w:r>
        <w:rPr>
          <w:rFonts w:cs="Book Antiqua" w:ascii="Book Antiqua" w:hAnsi="Book Antiqua"/>
          <w:i/>
          <w:iCs/>
        </w:rPr>
        <w:t>sublimation</w:t>
      </w:r>
      <w:r>
        <w:rPr>
          <w:rFonts w:cs="Book Antiqua" w:ascii="Book Antiqua" w:hAnsi="Book Antiqua"/>
        </w:rPr>
        <w:t xml:space="preserve"> fait les fleurs et le cinabre ou le vermillon, la </w:t>
      </w:r>
      <w:r>
        <w:rPr>
          <w:rFonts w:cs="Book Antiqua" w:ascii="Book Antiqua" w:hAnsi="Book Antiqua"/>
          <w:i/>
          <w:iCs/>
        </w:rPr>
        <w:t>distillation</w:t>
      </w:r>
      <w:r>
        <w:rPr>
          <w:rFonts w:cs="Book Antiqua" w:ascii="Book Antiqua" w:hAnsi="Book Antiqua"/>
        </w:rPr>
        <w:t xml:space="preserve"> tire les vinaigres, les huiles et les esprits. L’</w:t>
      </w:r>
      <w:r>
        <w:rPr>
          <w:rFonts w:cs="Book Antiqua" w:ascii="Book Antiqua" w:hAnsi="Book Antiqua"/>
          <w:i/>
          <w:iCs/>
        </w:rPr>
        <w:t>extraction</w:t>
      </w:r>
      <w:r>
        <w:rPr>
          <w:rFonts w:cs="Book Antiqua" w:ascii="Book Antiqua" w:hAnsi="Book Antiqua"/>
        </w:rPr>
        <w:t xml:space="preserve"> communique les soufres et les teintures. L’infusion donne les vins émétiques et les eaux ophtalmiques, et la </w:t>
      </w:r>
      <w:r>
        <w:rPr>
          <w:rFonts w:cs="Book Antiqua" w:ascii="Book Antiqua" w:hAnsi="Book Antiqua"/>
          <w:i/>
          <w:iCs/>
        </w:rPr>
        <w:t>salification</w:t>
      </w:r>
      <w:r>
        <w:rPr>
          <w:rFonts w:cs="Book Antiqua" w:ascii="Book Antiqua" w:hAnsi="Book Antiqua"/>
        </w:rPr>
        <w:t>, le sel.</w:t>
      </w:r>
    </w:p>
    <w:p>
      <w:pPr>
        <w:pStyle w:val="Normal"/>
        <w:spacing w:lineRule="atLeast" w:line="320" w:before="200" w:after="0"/>
        <w:rPr>
          <w:rFonts w:ascii="Book Antiqua" w:hAnsi="Book Antiqua" w:cs="Book Antiqua"/>
        </w:rPr>
      </w:pPr>
      <w:r>
        <w:rPr>
          <w:rFonts w:cs="Book Antiqua" w:ascii="Book Antiqua" w:hAnsi="Book Antiqua"/>
        </w:rPr>
      </w:r>
    </w:p>
    <w:p>
      <w:pPr>
        <w:pStyle w:val="Normal"/>
        <w:numPr>
          <w:ilvl w:val="0"/>
          <w:numId w:val="0"/>
        </w:numPr>
        <w:spacing w:lineRule="atLeast" w:line="320" w:before="200" w:after="0"/>
        <w:jc w:val="center"/>
        <w:outlineLvl w:val="1"/>
        <w:rPr/>
      </w:pPr>
      <w:r>
        <w:rPr>
          <w:rFonts w:cs="Book Antiqua" w:ascii="Book Antiqua" w:hAnsi="Book Antiqua"/>
          <w:bCs/>
          <w:color w:val="000000"/>
        </w:rPr>
        <w:t>LES PREPARATIONS PART</w:t>
      </w:r>
      <w:r>
        <w:rPr>
          <w:rFonts w:cs="Book Antiqua" w:ascii="Book Antiqua" w:hAnsi="Book Antiqua"/>
          <w:bCs/>
          <w:caps/>
          <w:color w:val="000000"/>
        </w:rPr>
        <w:t>iculière</w:t>
      </w:r>
      <w:r>
        <w:rPr>
          <w:rFonts w:cs="Book Antiqua" w:ascii="Book Antiqua" w:hAnsi="Book Antiqua"/>
          <w:bCs/>
          <w:color w:val="000000"/>
        </w:rPr>
        <w:t>S DE  L’ANTIMOINE.</w:t>
      </w:r>
    </w:p>
    <w:p>
      <w:pPr>
        <w:pStyle w:val="Heading3"/>
        <w:spacing w:lineRule="atLeast" w:line="320" w:before="200" w:after="0"/>
        <w:jc w:val="center"/>
        <w:rPr>
          <w:rFonts w:ascii="Book Antiqua" w:hAnsi="Book Antiqua" w:cs="Book Antiqua"/>
          <w:color w:val="000000"/>
          <w:sz w:val="24"/>
        </w:rPr>
      </w:pPr>
      <w:bookmarkStart w:id="76" w:name="ref072"/>
      <w:bookmarkEnd w:id="76"/>
      <w:r>
        <w:rPr>
          <w:rFonts w:cs="Book Antiqua" w:ascii="Book Antiqua" w:hAnsi="Book Antiqua"/>
          <w:b w:val="false"/>
          <w:color w:val="000000"/>
          <w:sz w:val="24"/>
        </w:rPr>
        <w:t xml:space="preserve">§. 24. </w:t>
      </w:r>
      <w:r>
        <w:rPr>
          <w:rFonts w:cs="Book Antiqua" w:ascii="Book Antiqua" w:hAnsi="Book Antiqua"/>
          <w:b w:val="false"/>
          <w:i/>
          <w:iCs/>
          <w:color w:val="000000"/>
          <w:sz w:val="24"/>
        </w:rPr>
        <w:t>Comment il faut faire le verre d’antimoine par la calcination simple</w:t>
      </w:r>
      <w:r>
        <w:rPr>
          <w:rFonts w:cs="Book Antiqua" w:ascii="Book Antiqua" w:hAnsi="Book Antiqua"/>
          <w:b w:val="false"/>
          <w:color w:val="000000"/>
          <w:sz w:val="24"/>
        </w:rPr>
        <w:t>.</w:t>
      </w:r>
    </w:p>
    <w:p>
      <w:pPr>
        <w:pStyle w:val="Normal"/>
        <w:spacing w:lineRule="atLeast" w:line="320" w:before="200" w:after="0"/>
        <w:rPr>
          <w:rFonts w:ascii="Book Antiqua" w:hAnsi="Book Antiqua" w:cs="Book Antiqua"/>
        </w:rPr>
      </w:pPr>
      <w:r>
        <w:rPr>
          <w:rFonts w:cs="Book Antiqua" w:ascii="Book Antiqua" w:hAnsi="Book Antiqua"/>
        </w:rPr>
        <w:t>Il y a tant de manières de faire le verre d’antimoine, que les Artistes sont bien empêchés de choisir celle qui est la meilleure, mais comme nous savons par la théorie et par la pratique, que celui qui est sans addition, est le meilleur, nous donnerons l’exemple du travail de celui-ci, parce que quiconque le pourra faire exactement, ne manquera jamais au travail des autres, dont la fonte, la clarification et la diaphanéité est beaucoup plus facile, à cause de la jonction des sels qui en rendent le flux plus prompt et plus net. Ce verre sans addition se fait ainsi.</w:t>
      </w:r>
    </w:p>
    <w:p>
      <w:pPr>
        <w:pStyle w:val="Normal"/>
        <w:spacing w:lineRule="atLeast" w:line="320" w:before="200" w:after="0"/>
        <w:rPr>
          <w:rFonts w:ascii="Book Antiqua" w:hAnsi="Book Antiqua" w:cs="Book Antiqua"/>
        </w:rPr>
      </w:pPr>
      <w:r>
        <w:rPr>
          <w:rFonts w:cs="Book Antiqua" w:ascii="Book Antiqua" w:hAnsi="Book Antiqua"/>
        </w:rPr>
        <w:t>Prenez de bon antimoine bien choisi, mettez le en poudre très subtile, que vous calcinerez dans une larde capsule de terre non vernissée, au-dessus d un feu lent, en l’agitant continuellement avec une spatule de fer, il faut que cette calcination se fasse en un lieu perméable à l’air, et que l’Artiste fait au-dessus du vent, afin que les vapeurs qui exhalent du soufre impur de l’antimoine, ne l’incommodent point et n’attaquent pas la poitrine. Il doit surtout prendre garde de ne point donner trop de feu a autrement on se chasserait trop soudainement l’humidité excrémenteuse de ce minéral, qui emporterait aussi avec soi l’humidité radicale, ce qui empêcherait la fonte et la réduction en verre. Lorsque l’Artiste aura tenu l’antimoine trois ou quatre heures dessus du feu, et qu’il verra qu’il commencera de se grumeler et de s’assembler, il faut qu’il retire le vaisseau du feu, et qu’il verse la matière sur le porphyre, afin de la remettre en alcool après qu’elle fera refroidie ; puis il recommencera la calcination avec un peu plus de feu que la première fois, et continuera ainsi jusqu’à trois ou quatre fois, en augmentant toujours le feu à chaque fois qu’il aura rebroyé l’antimoine ; alors il aura une chaux d’antimoine, qui fera d’un gris blanchâtre, qui lui servira pour en aire le verre et pour en faire aussi un diaphorétique excellent contre la peste et contre les fièvres malignes.</w:t>
      </w:r>
    </w:p>
    <w:p>
      <w:pPr>
        <w:pStyle w:val="Normal"/>
        <w:spacing w:lineRule="atLeast" w:line="320" w:before="200" w:after="0"/>
        <w:rPr>
          <w:rFonts w:ascii="Book Antiqua" w:hAnsi="Book Antiqua" w:cs="Book Antiqua"/>
        </w:rPr>
      </w:pPr>
      <w:r>
        <w:rPr>
          <w:rFonts w:cs="Book Antiqua" w:ascii="Book Antiqua" w:hAnsi="Book Antiqua"/>
        </w:rPr>
        <w:t>Pour y parvenir, il tant qu’il réverbère une partie de cette chaux dans un creuset à feu nu, jusqu’à ce qu’elle soit changée de blanche en jaune ; mais si la chaux venait à se grumeler pendant la réverbération, il faut aussitôt la tirer du feu et la rebroyer, et continuer ainsi jusqu’à ce que tout le soufre externe soit évaporé, et que l’interne commence à se manifester par la couleur jaune qu’il communique. Lorsqu’il est en cet état, il faut le mettre dans un matras, et verser dessus de très bon esprit de vin et les digérer ensemble durant quinze jours ; cela passé, il faut enflammer de ce même esprit jusqu’à sept fois sur le diaphorétique, afin de le mieux fixer. La dose est depuis quatre grains jusqu’à douze dans de la conserve de fleur de souci.</w:t>
      </w:r>
    </w:p>
    <w:p>
      <w:pPr>
        <w:pStyle w:val="Normal"/>
        <w:spacing w:lineRule="atLeast" w:line="320" w:before="200" w:after="0"/>
        <w:rPr>
          <w:rFonts w:ascii="Book Antiqua" w:hAnsi="Book Antiqua" w:cs="Book Antiqua"/>
        </w:rPr>
      </w:pPr>
      <w:r>
        <w:rPr>
          <w:rFonts w:cs="Book Antiqua" w:ascii="Book Antiqua" w:hAnsi="Book Antiqua"/>
        </w:rPr>
        <w:t>Mais pour la vitrification, il faut prendre une demie livre de la chaux que l’Artiste aura préparée, et y ajouter une demi-once d’antimoine cru en poudre, afin d’en faciliter la fonte, qui se fera au feu du four à vent dans un creuset qui fait d’une bonne matière permanente au feu ; et lorsque l’Artiste verra que la matière, qui est dans le creuset est en flux beau et net, il en fera l’épreuve avec un petit stylet ou verge de fer qui soit net, il opposera le verre à la lumière, et s’il est rouge et transparent comme le rubis ou le grenat, il le versera dans un bassin d’airain, ou sur une platine sur quoi on sèche le linge, qui ait été bien écurée et qui air été chauffée avant que de jeter le verre dessus, et ainsi on aura un verre beau, rouge et transparent, duquel on se servira à beaucoup de très belles et très salutaires opérations, que nous mettrons en leur rang selon la classe de leur réparation générale ; c’est pourquoi il faut que l’Artiste en soit toujours fourni.</w:t>
      </w:r>
    </w:p>
    <w:p>
      <w:pPr>
        <w:pStyle w:val="Heading3"/>
        <w:spacing w:lineRule="atLeast" w:line="320" w:before="200" w:after="0"/>
        <w:jc w:val="center"/>
        <w:rPr/>
      </w:pPr>
      <w:bookmarkStart w:id="77" w:name="ref073"/>
      <w:bookmarkEnd w:id="77"/>
      <w:r>
        <w:rPr>
          <w:rFonts w:cs="Book Antiqua" w:ascii="Book Antiqua" w:hAnsi="Book Antiqua"/>
          <w:b w:val="false"/>
          <w:color w:val="000000"/>
          <w:sz w:val="24"/>
        </w:rPr>
        <w:t xml:space="preserve">§. 25. </w:t>
      </w:r>
      <w:r>
        <w:rPr>
          <w:rFonts w:cs="Book Antiqua" w:ascii="Book Antiqua" w:hAnsi="Book Antiqua"/>
          <w:b w:val="false"/>
          <w:i/>
          <w:iCs/>
          <w:color w:val="000000"/>
          <w:sz w:val="24"/>
        </w:rPr>
        <w:t>Pour faire le crocus ou le safran d’Antimoine, qu’on appelle le Crocus des métaux</w:t>
      </w:r>
      <w:r>
        <w:rPr>
          <w:rFonts w:cs="Book Antiqua" w:ascii="Book Antiqua" w:hAnsi="Book Antiqua"/>
          <w:b w:val="false"/>
          <w:color w:val="000000"/>
          <w:sz w:val="24"/>
        </w:rPr>
        <w:t>.</w:t>
      </w:r>
    </w:p>
    <w:p>
      <w:pPr>
        <w:pStyle w:val="Normal"/>
        <w:spacing w:lineRule="atLeast" w:line="320" w:before="200" w:after="0"/>
        <w:rPr/>
      </w:pPr>
      <w:r>
        <w:rPr>
          <w:rFonts w:cs="Book Antiqua" w:ascii="Book Antiqua" w:hAnsi="Book Antiqua"/>
        </w:rPr>
        <w:t xml:space="preserve">Nous donnerons trois descriptions de cette opération, l’une qui sera légère, commune et facile, une autre qui sera un peu plus embarrassante, et </w:t>
      </w:r>
      <w:r>
        <w:rPr>
          <w:rFonts w:cs="Book Antiqua" w:ascii="Book Antiqua" w:hAnsi="Book Antiqua"/>
          <w:i/>
        </w:rPr>
        <w:t>la troisième</w:t>
      </w:r>
      <w:r>
        <w:rPr>
          <w:rFonts w:cs="Book Antiqua" w:ascii="Book Antiqua" w:hAnsi="Book Antiqua"/>
        </w:rPr>
        <w:t>, qui requiert plus de travail, Comme ces travaux sont différents et faits pour des raisons diverses, aussi l’Artiste sera instruit de l’un et de l’autre, pour en pouvoir rendre raison aux autres et à soi-même.</w:t>
      </w:r>
    </w:p>
    <w:p>
      <w:pPr>
        <w:pStyle w:val="Normal"/>
        <w:numPr>
          <w:ilvl w:val="0"/>
          <w:numId w:val="0"/>
        </w:numPr>
        <w:spacing w:lineRule="atLeast" w:line="320" w:before="200" w:after="0"/>
        <w:jc w:val="center"/>
        <w:outlineLvl w:val="3"/>
        <w:rPr>
          <w:rFonts w:ascii="Book Antiqua" w:hAnsi="Book Antiqua" w:cs="Book Antiqua"/>
          <w:bCs/>
          <w:i/>
          <w:i/>
          <w:color w:val="000000"/>
        </w:rPr>
      </w:pPr>
      <w:bookmarkStart w:id="78" w:name="ref074"/>
      <w:bookmarkEnd w:id="78"/>
      <w:r>
        <w:rPr>
          <w:rFonts w:cs="Book Antiqua" w:ascii="Book Antiqua" w:hAnsi="Book Antiqua"/>
          <w:bCs/>
          <w:i/>
          <w:color w:val="000000"/>
        </w:rPr>
        <w:t>Le premier crocus metallorum.</w:t>
      </w:r>
    </w:p>
    <w:p>
      <w:pPr>
        <w:pStyle w:val="Normal"/>
        <w:spacing w:lineRule="atLeast" w:line="320" w:before="200" w:after="0"/>
        <w:rPr>
          <w:rFonts w:ascii="Book Antiqua" w:hAnsi="Book Antiqua" w:cs="Book Antiqua"/>
        </w:rPr>
      </w:pPr>
      <w:r>
        <w:rPr>
          <w:rFonts w:cs="Book Antiqua" w:ascii="Book Antiqua" w:hAnsi="Book Antiqua"/>
        </w:rPr>
        <w:t>Nous avons toujours recommandé à l’Artiste le choix et la pureté des matières : mais il faut qu’il soit encore plus circonspect que jamais dans les opérations qui se font sur l’antimoine, parce que la réussite bonne ou mauvaise dépend de sa prudence et de sa connaissance.</w:t>
      </w:r>
    </w:p>
    <w:p>
      <w:pPr>
        <w:pStyle w:val="Normal"/>
        <w:spacing w:lineRule="atLeast" w:line="320" w:before="200" w:after="0"/>
        <w:rPr>
          <w:rFonts w:ascii="Book Antiqua" w:hAnsi="Book Antiqua" w:cs="Book Antiqua"/>
        </w:rPr>
      </w:pPr>
      <w:r>
        <w:rPr>
          <w:rFonts w:cs="Book Antiqua" w:ascii="Book Antiqua" w:hAnsi="Book Antiqua"/>
        </w:rPr>
        <w:t>Voilà pourquoi il faut qu’il prenne de l’antimoine bien choisi et du salpêtre bien dépuré, pour faire toutes les préparations qui suivront : car comme on appelle le nitre le savon des sages, il faut aussi qu’il soit pur et net pour faire l’action et la dépuration que les Auteurs en espèrent.</w:t>
      </w:r>
    </w:p>
    <w:p>
      <w:pPr>
        <w:pStyle w:val="Normal"/>
        <w:spacing w:lineRule="atLeast" w:line="320" w:before="200" w:after="0"/>
        <w:rPr/>
      </w:pPr>
      <w:r>
        <w:rPr>
          <w:rFonts w:cs="Book Antiqua" w:ascii="Book Antiqua" w:hAnsi="Book Antiqua"/>
        </w:rPr>
        <w:t xml:space="preserve">Prenez donc de l’antimoine bien choisi et du salpêtre bien purifié de chacun parties égales, broyez-les en poudre chacun à part, puis mêlez les et les mettez dans un mortier de bronze que vous couvrirez d’un couvercle de pot de terre, ou d’une tuile arrondie, qui ait un trou de la grandeur d’un bon pouce de diamètre, afin d’y pouvoir mettre le feu avec un petit charbon bien allumé ; il faut que cette opération, qu’on appelle fulmination, fulguration et détonation, soit faite dans un lieu découvert, et se mettre au-dessus du vent, afin de ne point être englouti par la fumée puante et maligne de ce minéral, et à cause de la corrosion de l’es rit du nitre et de l’inflammation du soufre externe de l’antimoine. Lorsque le mortier sera refroidi, il faut en tirer la matière, qui sera de deux fortes : l’une qui est au-dessus, qui participe du salpêtre et du soufre de l’antimoine, et l’autre qui est au-dessous en une masse compacte et serrée comme du foie ce qui fait qu’on l’appelle </w:t>
      </w:r>
      <w:r>
        <w:rPr>
          <w:rFonts w:cs="Book Antiqua" w:ascii="Book Antiqua" w:hAnsi="Book Antiqua"/>
          <w:i/>
        </w:rPr>
        <w:t>Hepar antimonii</w:t>
      </w:r>
      <w:r>
        <w:rPr>
          <w:rFonts w:cs="Book Antiqua" w:ascii="Book Antiqua" w:hAnsi="Book Antiqua"/>
        </w:rPr>
        <w:t xml:space="preserve"> ou le foie de l’antimoine, qui n’est à proprement parler, qu’une vitrification instantanée, imparfaite, et opaque de l’antimoine, par la calcination que le salpêtre en fait en un moment.</w:t>
      </w:r>
    </w:p>
    <w:p>
      <w:pPr>
        <w:pStyle w:val="Normal"/>
        <w:spacing w:lineRule="atLeast" w:line="320" w:before="200" w:after="0"/>
        <w:rPr/>
      </w:pPr>
      <w:r>
        <w:rPr>
          <w:rFonts w:cs="Book Antiqua" w:ascii="Book Antiqua" w:hAnsi="Book Antiqua"/>
        </w:rPr>
        <w:t xml:space="preserve">Il faut mettre ces deux matières ensemble dans un mortier de bronze et les triturer en poudre subtile, donc il faut faire la lotion avec de l’eau chaude, afin d’en séparer le sel et mettez la première lotion à part, pour en faire ce que nous dirons ci-après, et continuez la trituration, la lotion et l’effusion de la liqueur chargée de la plus subtile poudre, jusqu’à ce que tout le corps du foie d’antimoine soit passé en poudre impalpable avec l’eau ; il en faut séparer l’eau et le faire sécher lentement, et on a ce qu’on appelle ordinairement </w:t>
      </w:r>
      <w:r>
        <w:rPr>
          <w:rFonts w:cs="Book Antiqua" w:ascii="Book Antiqua" w:hAnsi="Book Antiqua"/>
          <w:i/>
        </w:rPr>
        <w:t>Crocus metallorum</w:t>
      </w:r>
      <w:r>
        <w:rPr>
          <w:rFonts w:cs="Book Antiqua" w:ascii="Book Antiqua" w:hAnsi="Book Antiqua"/>
        </w:rPr>
        <w:t>, ou le safran des métaux.</w:t>
      </w:r>
    </w:p>
    <w:p>
      <w:pPr>
        <w:pStyle w:val="Normal"/>
        <w:spacing w:lineRule="atLeast" w:line="320" w:before="200" w:after="0"/>
        <w:rPr/>
      </w:pPr>
      <w:r>
        <w:rPr>
          <w:rFonts w:cs="Book Antiqua" w:ascii="Book Antiqua" w:hAnsi="Book Antiqua"/>
        </w:rPr>
        <w:t xml:space="preserve">Si on filtre la première lotion, et qu’on précipite cette eau claire avec du vinaigre distillé, il se fait une poudre rouge, qu’on appelle </w:t>
      </w:r>
      <w:r>
        <w:rPr>
          <w:rFonts w:cs="Book Antiqua" w:ascii="Book Antiqua" w:hAnsi="Book Antiqua"/>
          <w:i/>
        </w:rPr>
        <w:t>Sulphur auratum diaphoreticum</w:t>
      </w:r>
      <w:r>
        <w:rPr>
          <w:rFonts w:cs="Book Antiqua" w:ascii="Book Antiqua" w:hAnsi="Book Antiqua"/>
        </w:rPr>
        <w:t xml:space="preserve"> le soufre autre diaphorétique, mais cela très improprement ; parce que ce n’est rien autre chose qu’une portion du soufre externe de l’antimoine, que le sel fixe du nitre tenait dissout et caché en soi, et qui a été rendu visible et corporel par le moyen du vinaigre distillé ; par la raison que tout ce qui est dissout par les alcalis, est précité n a par les acides ; et au contraire, tout ce qui a été dissout par les acides, est précipité par les alcalis. Mais qu’on ne s’imagine pas que ce prétendu soufre auré soi diaphorétique, et qu’an ne se fie pas sur cela à la parole des Auteurs : car on s’y trouvera trompé, si on le donne en très petite dose qui n’agira point, au lieu que si on augmente, la dose il fera vomir avec beaucoup de violence : car ce n’est rien autre chose que du </w:t>
      </w:r>
      <w:r>
        <w:rPr>
          <w:rFonts w:cs="Book Antiqua" w:ascii="Book Antiqua" w:hAnsi="Book Antiqua"/>
          <w:i/>
        </w:rPr>
        <w:t>crocus metallorum</w:t>
      </w:r>
      <w:r>
        <w:rPr>
          <w:rFonts w:cs="Book Antiqua" w:ascii="Book Antiqua" w:hAnsi="Book Antiqua"/>
        </w:rPr>
        <w:t xml:space="preserve"> fort subtil dont plusieurs font leur vin émétique</w:t>
      </w:r>
    </w:p>
    <w:p>
      <w:pPr>
        <w:pStyle w:val="Heading4"/>
        <w:spacing w:lineRule="atLeast" w:line="320" w:before="200" w:after="0"/>
        <w:jc w:val="center"/>
        <w:rPr>
          <w:rFonts w:ascii="Book Antiqua" w:hAnsi="Book Antiqua" w:cs="Book Antiqua"/>
          <w:b w:val="false"/>
          <w:b w:val="false"/>
          <w:bCs w:val="false"/>
          <w:i/>
          <w:i/>
          <w:iCs/>
          <w:sz w:val="24"/>
        </w:rPr>
      </w:pPr>
      <w:bookmarkStart w:id="79" w:name="ref075"/>
      <w:bookmarkEnd w:id="79"/>
      <w:r>
        <w:rPr>
          <w:rFonts w:cs="Book Antiqua" w:ascii="Book Antiqua" w:hAnsi="Book Antiqua"/>
          <w:b w:val="false"/>
          <w:bCs w:val="false"/>
          <w:i/>
          <w:iCs/>
          <w:sz w:val="24"/>
        </w:rPr>
        <w:t>Le second crocus metallorum, qu’on croit être celui de Rullandus</w:t>
      </w:r>
    </w:p>
    <w:p>
      <w:pPr>
        <w:pStyle w:val="Normal"/>
        <w:spacing w:lineRule="atLeast" w:line="320" w:before="200" w:after="0"/>
        <w:rPr>
          <w:rFonts w:ascii="Book Antiqua" w:hAnsi="Book Antiqua" w:cs="Book Antiqua"/>
        </w:rPr>
      </w:pPr>
      <w:r>
        <w:rPr>
          <w:rFonts w:cs="Book Antiqua" w:ascii="Book Antiqua" w:hAnsi="Book Antiqua"/>
        </w:rPr>
        <w:t>Cette seconde préparation n’est pas différente quant à la matière, elle l’est seulement quant au travail, qui est un peu plus long : car il faut prendre une demie livre de nitre et le faire fondre dans un creuset, et lorsqu’il sera fondu, il faut le tirer du feu, et éprouver avec une petite portion d’antimoine en poudre, s’il ne prendra pas feu, lorsqu’on l’y mettra ; si cela arrive, il faut attendre encore un peu, car il ne faut qu’il s’enflamme ; mais aussitôt que l’Artiste aura reconnu par l’essai, que le mélange se peut faire sans inflammations, il faut y verser peu à peu une demie livre d’antimoine en poudre, et le bien mêler avec le nitre fondu avec une spatule de fer, jusqu’à ce que le tout soit bien mélangé ; lorsque cela sera fait, il faut y mettre le feu avec un charbon allumé comme à l’autre, et il se fera la même chose.</w:t>
      </w:r>
    </w:p>
    <w:p>
      <w:pPr>
        <w:pStyle w:val="Normal"/>
        <w:spacing w:lineRule="atLeast" w:line="320" w:before="200" w:after="0"/>
        <w:rPr/>
      </w:pPr>
      <w:r>
        <w:rPr>
          <w:rFonts w:cs="Book Antiqua" w:ascii="Book Antiqua" w:hAnsi="Book Antiqua"/>
        </w:rPr>
        <w:t xml:space="preserve">Or ce mélange et cette observation se font à cause que le nitre en flux se mêle, s’unit et pénètre beaucoup mieux l’antimoine, que le nitre froid et en poudre, et qu’ainsi la conflagration emporte beaucoup mieux le soufre impur de l’antimoine, ce qui rend </w:t>
      </w:r>
      <w:r>
        <w:rPr>
          <w:rFonts w:cs="Book Antiqua" w:ascii="Book Antiqua" w:hAnsi="Book Antiqua"/>
          <w:i/>
        </w:rPr>
        <w:t>le crocus metallorum</w:t>
      </w:r>
      <w:r>
        <w:rPr>
          <w:rFonts w:cs="Book Antiqua" w:ascii="Book Antiqua" w:hAnsi="Book Antiqua"/>
        </w:rPr>
        <w:t xml:space="preserve"> beaucoup moins violent dans son opération, puisque tout ce qu’on appréhende de mauvais de l’antimoine, provienne de ce mauvais soufre auquel on attribue, quoi qu’assez légèrement, les vapeurs arsenicales et vénéneuses.</w:t>
      </w:r>
    </w:p>
    <w:p>
      <w:pPr>
        <w:pStyle w:val="Normal"/>
        <w:numPr>
          <w:ilvl w:val="0"/>
          <w:numId w:val="0"/>
        </w:numPr>
        <w:spacing w:lineRule="atLeast" w:line="320" w:before="200" w:after="0"/>
        <w:jc w:val="center"/>
        <w:outlineLvl w:val="3"/>
        <w:rPr>
          <w:rFonts w:ascii="Book Antiqua" w:hAnsi="Book Antiqua" w:cs="Book Antiqua"/>
          <w:bCs/>
          <w:i/>
          <w:i/>
          <w:color w:val="000000"/>
        </w:rPr>
      </w:pPr>
      <w:bookmarkStart w:id="80" w:name="ref076"/>
      <w:bookmarkEnd w:id="80"/>
      <w:r>
        <w:rPr>
          <w:rFonts w:cs="Book Antiqua" w:ascii="Book Antiqua" w:hAnsi="Book Antiqua"/>
          <w:bCs/>
          <w:i/>
          <w:color w:val="000000"/>
        </w:rPr>
        <w:t>Le troisième crocus metallorum</w:t>
      </w:r>
    </w:p>
    <w:p>
      <w:pPr>
        <w:pStyle w:val="Normal"/>
        <w:spacing w:lineRule="atLeast" w:line="320" w:before="200" w:after="0"/>
        <w:rPr/>
      </w:pPr>
      <w:r>
        <w:rPr>
          <w:rFonts w:cs="Book Antiqua" w:ascii="Book Antiqua" w:hAnsi="Book Antiqua"/>
        </w:rPr>
        <w:t xml:space="preserve">Le travail de cette troisième préparation est tout à fait différent des deux précédents, mais il n’en est pas moins estimable : car il se fait une plus longue calcination, et par conséquent une plus exacte et meilleure maturation des parties indigestes de l’antimoine, par le moyen des sels et du feu. Ce qui se fait ainsi. Prenez de l’antimoine bien choisi, du salpêtre bien dépuré et du sel commun bien net et bien desséché de chacun parties égales, mettez les en poudre chacun à part, puis faites en le mélange, que vous mettrez dans un creuset luté et couvert avec un couvercle qui ait un trou au milieu qui soit grand comme le bout du petit doigt, qui servira de passage aux exhalaisons. Il faut placer le creuset sur un culot au four à vent, et l’entourer de charbons noirs et vifs jusqu’au haut du couvercle, afin de l’échauffer peu à peu, et lorsqu’il est une fois échauffé que les vapeurs des sels et du soufre de l’antimoine commencent à pousser par le trou, il faut augmenter le feu et ouvrir toutes les portes du four à vent, et même y joindre l’air des soufflets, s’il en est besoin, afin de bien faire fluer les matières dans le creuset et continuer ainsi jusqu’à ce que les fumées cessent, et même l’augmenter encore durant un bon quart d’heure, puis laisser refroidir le creuset et le casser après, et vous y trouverez l’antimoine réduit en une espèce de régule rouge comme du vermillon, au-dessous des sels qui ont surnagé au-dessus comme des scories ; il le faut casser avec un marteau, le mettre en poudre sans aucune lotion et le garder au besoin, comme un des meilleurs </w:t>
      </w:r>
      <w:r>
        <w:rPr>
          <w:rFonts w:cs="Book Antiqua" w:ascii="Book Antiqua" w:hAnsi="Book Antiqua"/>
          <w:i/>
        </w:rPr>
        <w:t>crocus metallorum</w:t>
      </w:r>
      <w:r>
        <w:rPr>
          <w:rFonts w:cs="Book Antiqua" w:ascii="Book Antiqua" w:hAnsi="Book Antiqua"/>
        </w:rPr>
        <w:t xml:space="preserve"> pour en faire le vin émétique : on lui attribue la faculté, d’agir plus par bas que par haut ; il ne laisse pourtant as de faire vomir, mais c’est avec moins de violence.</w:t>
      </w:r>
    </w:p>
    <w:p>
      <w:pPr>
        <w:pStyle w:val="Normal"/>
        <w:spacing w:lineRule="atLeast" w:line="320" w:before="200" w:after="0"/>
        <w:rPr>
          <w:rFonts w:ascii="Book Antiqua" w:hAnsi="Book Antiqua" w:cs="Book Antiqua"/>
        </w:rPr>
      </w:pPr>
      <w:r>
        <w:rPr>
          <w:rFonts w:cs="Book Antiqua" w:ascii="Book Antiqua" w:hAnsi="Book Antiqua"/>
        </w:rPr>
        <w:t>On peut se servir de ces trois crocus également au défaut l’un de l’autre, puisqu’ils ont les mêmes vertus, sinon qu’ils agissent plus ou moins violemment, à quoi on peut remédier en diminuant la dose. Ils ont la vertu d’ôter toute la douleur de tête, qui provient des impuretés de l’estomac, même de soulager les épileptiques, les pleurétiques, les mélancoliques, les maniaques, et ceux qui ont des douleurs vagues et des lassitudes spontanées. Ce sont aussi de très bons remèdes dans toutes les fièvres, soit dans les continues soit dans les intermittentes. Ils font merveille contre la peste, contre les douleurs arthritiques, contre la coagulation du sang. On ne les donne point en substance, mais on en tire la vertu par infusion ou par ébullition, si on est pressé, avec quelque liqueur fermentée, comme le vin, l’hydromel, le cidre et la bière. La dose est depuis trois jusqu’à huit, dix et douze grains. Ce sont de plus des remèdes admirables dans les lavements, si on en met l’infusion depuis un scrupule jusqu’à quatre dans du bouillon de viande ou dans quelque décoction émolliente ou carminative.</w:t>
      </w:r>
    </w:p>
    <w:p>
      <w:pPr>
        <w:pStyle w:val="Normal"/>
        <w:spacing w:lineRule="atLeast" w:line="320" w:before="200" w:after="0"/>
        <w:rPr/>
      </w:pPr>
      <w:r>
        <w:rPr>
          <w:rFonts w:cs="Book Antiqua" w:ascii="Book Antiqua" w:hAnsi="Book Antiqua"/>
        </w:rPr>
        <w:t xml:space="preserve">Voilà ce que nous avions à dire sur ce qu’on appelle crocus, à cause de la ressemblance de la couleur qu’ils ont avec le safran, qui a une teinture solaire : mais ils ne sont pas analogues en vertu à ce noble aromate des Philosophes : s’est pourquoi c’est improprement qu’on les appelle les safrans des métaux : car les vrais Artistes ne donnent ce beau nom qu’à cette belle et excellence préparation des métaux, par laquelle ils sont réduits en une poudre safranée douce et agréable, qui est leur pur soufre volatile, qui est capable de toutes les vertus que safran, savoir de concilier le sommeil, d’apaiser les douleurs, de fortifier le cœur et toutes les fonctions de la vie, d’ouvrir les obstructions, d’être un baume consolidatif, et d’empêcher les accidents des plaies, de mûrir et de résoudre les duretés et les nodus : or on attribue tous ces effets au safran végétale, quoique faiblement : mais le vrai safran des métaux, qui est le vrai </w:t>
      </w:r>
      <w:r>
        <w:rPr>
          <w:rFonts w:cs="Book Antiqua" w:ascii="Book Antiqua" w:hAnsi="Book Antiqua"/>
          <w:i/>
        </w:rPr>
        <w:t>crocus</w:t>
      </w:r>
      <w:r>
        <w:rPr>
          <w:rFonts w:cs="Book Antiqua" w:ascii="Book Antiqua" w:hAnsi="Book Antiqua"/>
        </w:rPr>
        <w:t xml:space="preserve"> philosophique, possède éminemment et parfaitement toutes les vertus que nous avons énoncées : car il provoque le sommeil et apaise toutes les douleurs, parce qu’il calme toutes les irritations de </w:t>
      </w:r>
      <w:r>
        <w:rPr>
          <w:rFonts w:cs="Book Antiqua" w:ascii="Book Antiqua" w:hAnsi="Book Antiqua"/>
          <w:i/>
        </w:rPr>
        <w:t>l’Archée</w:t>
      </w:r>
      <w:r>
        <w:rPr>
          <w:rFonts w:cs="Book Antiqua" w:ascii="Book Antiqua" w:hAnsi="Book Antiqua"/>
        </w:rPr>
        <w:t>, et qu’il en corrige toutes les erreurs, il fortifie toutes les faiblesses naturelles, ôte toutes les obstructions de tous les viscères très efficacement et en peu de temps arrête aussi et apaise toutes les colliquations et les flux immodérés enfin il guérit en dedans et en dehors toutes sortes d’ulcères malins, chancreux, fistuleux et pour le dire en un mot, remédie à tous les maux auxquels la nature humaine est sujette, parce que c’est un vrai soufre volatile, qui consomme et qui chasse doucement par la puissance de sa chaleur et de sa lumière interne tout ce qu’il y peut être resté de mauvais dans les superfluités des plus extrêmes digestions.</w:t>
      </w:r>
    </w:p>
    <w:p>
      <w:pPr>
        <w:pStyle w:val="Normal"/>
        <w:spacing w:lineRule="atLeast" w:line="320" w:before="200" w:after="0"/>
        <w:rPr/>
      </w:pPr>
      <w:r>
        <w:rPr>
          <w:rFonts w:cs="Book Antiqua" w:ascii="Book Antiqua" w:hAnsi="Book Antiqua"/>
        </w:rPr>
        <w:t xml:space="preserve">Mais ce n’est pas ici le lieu d’en dire davantage, nous avons seulement voulu faire connaître à l’Artiste, qu’il sera capable de chercher ce noble et divin </w:t>
      </w:r>
      <w:r>
        <w:rPr>
          <w:rFonts w:cs="Book Antiqua" w:ascii="Book Antiqua" w:hAnsi="Book Antiqua"/>
          <w:i/>
        </w:rPr>
        <w:t>Crocus</w:t>
      </w:r>
      <w:r>
        <w:rPr>
          <w:rFonts w:cs="Book Antiqua" w:ascii="Book Antiqua" w:hAnsi="Book Antiqua"/>
        </w:rPr>
        <w:t>, lorsqu’il se sera adonné tout de bon à l’amour de son Créateur, afin que par le moyen de sa lumière, il puisse pénétrer jusqu’au profond du cabinet des mystères de la nature et de l’art, qui sont contenus dans le vrai Crocus des Philosophes.</w:t>
      </w:r>
    </w:p>
    <w:p>
      <w:pPr>
        <w:pStyle w:val="Heading3"/>
        <w:spacing w:lineRule="atLeast" w:line="320" w:before="200" w:after="0"/>
        <w:jc w:val="center"/>
        <w:rPr/>
      </w:pPr>
      <w:bookmarkStart w:id="81" w:name="ref077"/>
      <w:bookmarkEnd w:id="81"/>
      <w:r>
        <w:rPr>
          <w:rFonts w:cs="Book Antiqua" w:ascii="Book Antiqua" w:hAnsi="Book Antiqua"/>
          <w:b w:val="false"/>
          <w:color w:val="000000"/>
          <w:sz w:val="24"/>
        </w:rPr>
        <w:t xml:space="preserve">§. 26. </w:t>
      </w:r>
      <w:r>
        <w:rPr>
          <w:rFonts w:cs="Book Antiqua" w:ascii="Book Antiqua" w:hAnsi="Book Antiqua"/>
          <w:b w:val="false"/>
          <w:i/>
          <w:iCs/>
          <w:color w:val="000000"/>
          <w:sz w:val="24"/>
        </w:rPr>
        <w:t>Comment il faut faire l’antimoine diaphorétique</w:t>
      </w:r>
      <w:r>
        <w:rPr>
          <w:rFonts w:cs="Book Antiqua" w:ascii="Book Antiqua" w:hAnsi="Book Antiqua"/>
          <w:b w:val="false"/>
          <w:color w:val="000000"/>
          <w:sz w:val="24"/>
        </w:rPr>
        <w:t>.</w:t>
      </w:r>
    </w:p>
    <w:p>
      <w:pPr>
        <w:pStyle w:val="Normal"/>
        <w:spacing w:lineRule="atLeast" w:line="320" w:before="200" w:after="0"/>
        <w:rPr>
          <w:rFonts w:ascii="Book Antiqua" w:hAnsi="Book Antiqua" w:cs="Book Antiqua"/>
        </w:rPr>
      </w:pPr>
      <w:r>
        <w:rPr>
          <w:rFonts w:cs="Book Antiqua" w:ascii="Book Antiqua" w:hAnsi="Book Antiqua"/>
        </w:rPr>
        <w:t>Si nous avons recommande la purification du salpêtre pour les crocus metallorum, nous la recommandons encore davantage pour la préparation du diaphorétique, car comme ce remède est excellent, aussi faut que l’Artiste s’étudie de tout son pouvoir à le faire avec toutes les circonstances requises. Or le principal de cette opération dépend de la bonté, de la pureté et de la siccité du nitre, parce que c’est lui qui doit chasser le soufre impur de l’antimoine et qui doit digérer, mûrir et fixer l’indigestion de son mercure, comme nous le ferons voir dans la suite de l’opération qui se fait ainsi.</w:t>
      </w:r>
    </w:p>
    <w:p>
      <w:pPr>
        <w:pStyle w:val="Normal"/>
        <w:spacing w:lineRule="atLeast" w:line="320" w:before="200" w:after="0"/>
        <w:rPr>
          <w:rFonts w:ascii="Book Antiqua" w:hAnsi="Book Antiqua" w:cs="Book Antiqua"/>
        </w:rPr>
      </w:pPr>
      <w:r>
        <w:rPr>
          <w:rFonts w:cs="Book Antiqua" w:ascii="Book Antiqua" w:hAnsi="Book Antiqua"/>
        </w:rPr>
        <w:t>Prenez deux parties de salpêtre très pur et très sec, et une partie d’antimoine bien choisi, mettez-les en poudre subtile chacun à part, puis les mêlez ensemble ; accommodez un pot de bonne terre non vernissée ou un bon creuset sur un culot dans le four à vent, et le couvrez ; entourez-le de charbons noirs et allumés, et jusqu’à peu près du haut, afin d’échauffer ce vaisseau par degrés, et lorsqu’il sera rouge de tous côtés, il faut souffler dedans pour en faire sortir les ordures, s’il y en a, puis y verser une demi-cuillerée de ce mélange, et couvrir le pot avec un couvercle qui soit juste ; aussitôt que la matière touche le pot, elle s’enflamme, et le salpêtre enlève impétueusement avec soi le soufre impur de l’antimoine, et ce qui reste après cette détonation ou fulguration se fixe au bas du vaisseau par l’action du sel fixe du nitre et par celle du feu. Il faut continuer ainsi jusqu’à ce qu’on ait achevé la calcination de l’antimoine, en le mettant ainsi peu à peu.</w:t>
      </w:r>
    </w:p>
    <w:p>
      <w:pPr>
        <w:pStyle w:val="Normal"/>
        <w:spacing w:lineRule="atLeast" w:line="320" w:before="200" w:after="0"/>
        <w:rPr/>
      </w:pPr>
      <w:r>
        <w:rPr>
          <w:rFonts w:cs="Book Antiqua" w:ascii="Book Antiqua" w:hAnsi="Book Antiqua"/>
        </w:rPr>
        <w:t xml:space="preserve">Cela étant fait, ajoutez encore une partie de nitre très sec à ce qui est dans le pot, afin qu’il flue avec la matière, et qu’il en achève la cuite et la fixation par la pénétration et l’action des esprits du nitre, qui s’insinuent par leur subtilité jusque dans les moindres atomes du corps de l’antimoine, et ainsi le cuisent, le lavent et le fixent en une substance blanche et friable après qu’elle est édulcorée et séchée, il faut encore continuer le feu durant une heure ou deux après qu’on a mis la dernière partie de salpêtre, puis il faut finir et laisser refroidir les matières et le vaisseau, il faut bien ôter toutes les impuretés qui, pourraient être autour du pot, avant que de le mettre tremper dans une terrine, qui soi pleine d’eau bouillante, qui dissoudra peu à peu le nitre fixe qui forme la masse qui est dans le pot avec le diaphorétique, et cette masse étant dissoute tout à fait, vous agiterez ce qui sera au fond du vaisseau avec bistortier, et lorsque l’eau sera blanche comme du lait, il faut la verser dans une autre terrine, après quoi il faut rendre ce qui restera dans la terrine, et le triturer dans le mortier de marbre, et achever de le laver toujours avec la même eau, jusqu’à ce que toute la substance antimoniale soit passé en alcool, comme nous l’avons enseigné en la préparation du </w:t>
      </w:r>
      <w:r>
        <w:rPr>
          <w:rFonts w:cs="Book Antiqua" w:ascii="Book Antiqua" w:hAnsi="Book Antiqua"/>
          <w:i/>
        </w:rPr>
        <w:t>crocus metallorum</w:t>
      </w:r>
      <w:r>
        <w:rPr>
          <w:rFonts w:cs="Book Antiqua" w:ascii="Book Antiqua" w:hAnsi="Book Antiqua"/>
        </w:rPr>
        <w:t xml:space="preserve">. </w:t>
      </w:r>
    </w:p>
    <w:p>
      <w:pPr>
        <w:pStyle w:val="Normal"/>
        <w:spacing w:lineRule="atLeast" w:line="320" w:before="200" w:after="0"/>
        <w:rPr>
          <w:rFonts w:ascii="Book Antiqua" w:hAnsi="Book Antiqua" w:cs="Book Antiqua"/>
        </w:rPr>
      </w:pPr>
      <w:r>
        <w:rPr>
          <w:rFonts w:cs="Book Antiqua" w:ascii="Book Antiqua" w:hAnsi="Book Antiqua"/>
        </w:rPr>
        <w:t>Que si on veut avoir plutôt fait, il faut casser le pot au sortir du feu et en retirer la matière, qu’il faut broyer au mortier de marbre, et la laver avec deux ou trois livres d’eau seulement, jusqu’à ce que le tout soit passé en alcool. Il faudra retirer cette première eau par inclination aussitôt qu’elle sera reposée et la mettre à part, et en verser de la nouvelle sur ce qui reste et continuer jusqu’à ce que l’eau en sorte insipide, après quoi il faut faire sécher le diaphorétique et le garder à ses usages.</w:t>
      </w:r>
    </w:p>
    <w:p>
      <w:pPr>
        <w:pStyle w:val="Normal"/>
        <w:spacing w:lineRule="atLeast" w:line="320" w:before="200" w:after="0"/>
        <w:rPr>
          <w:rFonts w:ascii="Book Antiqua" w:hAnsi="Book Antiqua" w:cs="Book Antiqua"/>
        </w:rPr>
      </w:pPr>
      <w:r>
        <w:rPr>
          <w:rFonts w:cs="Book Antiqua" w:ascii="Book Antiqua" w:hAnsi="Book Antiqua"/>
        </w:rPr>
        <w:t>Nous n’avons pas dît fans raison qu’il fallait mettre la première eau qui a fait la dissolution du nitre fixe à part, parce que ce sel a changé de nature par le soufre de l’antimoine, et qu’il est devenu de la nature des alcalis et des sels lixiviaux, qui sont d’une nature et d’une essence subtile, pénétrante et ignée plutôt que corrosive, ce qui est cause qu’il a dissout la plus pure partie du régule de l’antimoine, qui est chargée de son soufre fixe et solaire, qui est bien cuit et bien digéré par l’action du nitre et du feu  ; et quoique cette eau paraisse claire, cependant elle est pesante : c’est pourquoi il faut précipiter cette eau avec du vinaigre distillé, et aussitôt elle  devient blanche comme du lait, parce que le diaphorétique qui se trouvait en dissolution dans cette eau, se manifeste, et n’a pas l’odeur désagréable : au contraire, il sent la crème et le lait aigrelet, lorsqu’on en fait l’édulcoration, et après la dessiccation, pour s’en servir au besoin.</w:t>
      </w:r>
    </w:p>
    <w:p>
      <w:pPr>
        <w:pStyle w:val="Normal"/>
        <w:spacing w:lineRule="atLeast" w:line="320" w:before="200" w:after="0"/>
        <w:rPr/>
      </w:pPr>
      <w:r>
        <w:rPr>
          <w:rFonts w:cs="Book Antiqua" w:ascii="Book Antiqua" w:hAnsi="Book Antiqua"/>
        </w:rPr>
        <w:t xml:space="preserve">Or comme nous avons dit que la précipitation de ce diaphorétique sentait bon à cause de la fixité de son soufre interne, il faut aussi que nous fassions voir, que celle que l’on fait du soufre auré prétendu, dont nous avons parlé ci-devant, avec du vinaigre distillé, sent très mauvais, parce que ce n’est que le soufre externe, impur et volatile que le sel avait attiré à soi, à cause qu’il n’était pas suffisant pour l’enlever ni le chasser, et moins encore pour le fixer, puisqu’il n’y avait que partie égale de nitre et d’antimoine pour faire le </w:t>
      </w:r>
      <w:r>
        <w:rPr>
          <w:rFonts w:cs="Book Antiqua" w:ascii="Book Antiqua" w:hAnsi="Book Antiqua"/>
          <w:i/>
        </w:rPr>
        <w:t>crocus metallorumm</w:t>
      </w:r>
      <w:r>
        <w:rPr>
          <w:rFonts w:cs="Book Antiqua" w:ascii="Book Antiqua" w:hAnsi="Book Antiqua"/>
        </w:rPr>
        <w:t xml:space="preserve"> ; au lieu que dans la préparation du diaphorétique, il y a d’abord deux parties de nitre contre une d’antimoine, et que de plus on en ajoute encore une après que la fulguration ou détonation est faite, qui achève de mûrir et de fixer ce qu’il pouvait y avoir encore de cru, et d’indigeste. </w:t>
      </w:r>
    </w:p>
    <w:p>
      <w:pPr>
        <w:pStyle w:val="Normal"/>
        <w:spacing w:lineRule="atLeast" w:line="320" w:before="200" w:after="0"/>
        <w:rPr>
          <w:rFonts w:ascii="Book Antiqua" w:hAnsi="Book Antiqua" w:cs="Book Antiqua"/>
        </w:rPr>
      </w:pPr>
      <w:r>
        <w:rPr>
          <w:rFonts w:cs="Book Antiqua" w:ascii="Book Antiqua" w:hAnsi="Book Antiqua"/>
        </w:rPr>
        <w:t>Nous avons jugé à propos d’ajouter ceci, afin de faire d’autant mieux connaître à l’Artiste que ce qui doit fixer, doit toujours être au triple de ce qui doit être fixé, et au contraire, que ce qui doit être volatilisé, doit être moindre de trois parties que ce qui doit volatiliser : et même on va jusqu’à quatre contre un, comme quatre onces d’esprit pour volatiliser une once de sel, et quatre onces de sel pour fixer une once d’esprit, ce qui passe pour un axiome fondamental en Chimie.</w:t>
      </w:r>
    </w:p>
    <w:p>
      <w:pPr>
        <w:pStyle w:val="Normal"/>
        <w:spacing w:lineRule="atLeast" w:line="320" w:before="200" w:after="0"/>
        <w:rPr>
          <w:rFonts w:ascii="Book Antiqua" w:hAnsi="Book Antiqua" w:cs="Book Antiqua"/>
        </w:rPr>
      </w:pPr>
      <w:r>
        <w:rPr>
          <w:rFonts w:cs="Book Antiqua" w:ascii="Book Antiqua" w:hAnsi="Book Antiqua"/>
        </w:rPr>
        <w:t>La dose du diaphorétique  corporel et grossier, est depuis quatre grains jusqu’à trente ; et celle de celui qui a été précipité est depuis trois grains jusqu’à vingt. La vertu de tous les deux est très recommandable dans la Médecine : car quoique nous les appelions fixes, ce n’est pourtant que par comparaison, à cause des remèdes antimoniaux, qui font vomir et qui purgent avec violence : mais le diaphorétique agit par une éradiation de vertu et d’efficace qui est presque inconcevable, parce qu’il fortifie doucement et naturellement l’Archée, qui est le directeur principal de toutes les fonctions de la vie, soit durant la santé, soit dans la maladie ; c’est pourquoi il en faut continuer l’usage durant le temps du mois philosophique, parce que durant ce terme, il est capable d’altérer et de changer en mieux tout ce qui nuit et empêche la liberté des actions de cet archée principal.</w:t>
      </w:r>
    </w:p>
    <w:p>
      <w:pPr>
        <w:pStyle w:val="Normal"/>
        <w:spacing w:lineRule="atLeast" w:line="320" w:before="200" w:after="0"/>
        <w:rPr>
          <w:rFonts w:ascii="Book Antiqua" w:hAnsi="Book Antiqua" w:cs="Book Antiqua"/>
        </w:rPr>
      </w:pPr>
      <w:r>
        <w:rPr>
          <w:rFonts w:cs="Book Antiqua" w:ascii="Book Antiqua" w:hAnsi="Book Antiqua"/>
        </w:rPr>
        <w:t>Mais si on en fait l’application et l’appropriation aux maladies particulières, et aux parties du corps, nous dirons que le diaphorétique d’antimoine est un remède sans pareil pour résister à la corruption qui se peut faire au corps, qu’il mondifie et qu’il rectifie route la masse du sang, qu’il est capable d’ouvrir les obstructions les plus invétérées du foie, de la rate, du mésentère, du pancréas et celles même de toutes les autres parties : qu’il remédie à la rétention des mois et aux pâles couleurs, à l’hydropisie, à la mélancolie hypochondriaque, à la vérole et à ses accidents ; qu’il mondifie et qu’il guérit les ulcères internes et externes, qu’il rompt les abcès du dedans sans danger, et qu’enfin il est très bon contre les fièvres malignes, contre le pourpre, contre la rougeole et contre la petite vérole.</w:t>
      </w:r>
    </w:p>
    <w:p>
      <w:pPr>
        <w:pStyle w:val="Normal"/>
        <w:spacing w:lineRule="atLeast" w:line="320" w:before="200" w:after="0"/>
        <w:rPr>
          <w:rFonts w:ascii="Book Antiqua" w:hAnsi="Book Antiqua" w:cs="Book Antiqua"/>
        </w:rPr>
      </w:pPr>
      <w:r>
        <w:rPr>
          <w:rFonts w:cs="Book Antiqua" w:ascii="Book Antiqua" w:hAnsi="Book Antiqua"/>
        </w:rPr>
        <w:t>Quoique le diaphorétique soit un remède presque général, cependant il y en a qui croient le particulariser et le spécifier à quelques parties et à quelques maladies en joignant des métaux, comme l’or, l’argent, l’étain, le cuivre ou le fer à l’antimoine, ou à son régule avant de le calciner avec le nitre, et prétendent ainsi le rendre cordial, céphalique, stomachique, splénetique ou hépatique : mais nous croyons que ces métaux ne font pas assez ouverts par cette simple fonte avec l’antimoine pour communiquer si facilement leur  vertu qui réside proprement dans un soufre centrique qui ne se tire pas facilement, et comme l’antimoine est un minéral qui à un soufre moins lié et moins fixe, il se faut contenter de ce que la nature et l’art nous fournissent si libéralement avec une vertu si ample et si étendue.</w:t>
      </w:r>
    </w:p>
    <w:p>
      <w:pPr>
        <w:pStyle w:val="Heading3"/>
        <w:spacing w:lineRule="atLeast" w:line="320" w:before="200" w:after="0"/>
        <w:jc w:val="center"/>
        <w:rPr/>
      </w:pPr>
      <w:bookmarkStart w:id="82" w:name="ref078"/>
      <w:bookmarkEnd w:id="82"/>
      <w:r>
        <w:rPr>
          <w:rFonts w:cs="Book Antiqua" w:ascii="Book Antiqua" w:hAnsi="Book Antiqua"/>
          <w:b w:val="false"/>
          <w:color w:val="000000"/>
          <w:sz w:val="24"/>
        </w:rPr>
        <w:t xml:space="preserve">§. 27. </w:t>
      </w:r>
      <w:r>
        <w:rPr>
          <w:rFonts w:cs="Book Antiqua" w:ascii="Book Antiqua" w:hAnsi="Book Antiqua"/>
          <w:b w:val="false"/>
          <w:i/>
          <w:iCs/>
          <w:color w:val="000000"/>
          <w:sz w:val="24"/>
        </w:rPr>
        <w:t>Du Régule d’antimoine</w:t>
      </w:r>
      <w:r>
        <w:rPr>
          <w:rFonts w:cs="Book Antiqua" w:ascii="Book Antiqua" w:hAnsi="Book Antiqua"/>
          <w:b w:val="false"/>
          <w:color w:val="000000"/>
          <w:sz w:val="24"/>
        </w:rPr>
        <w:t>.</w:t>
      </w:r>
    </w:p>
    <w:p>
      <w:pPr>
        <w:pStyle w:val="Normal"/>
        <w:spacing w:lineRule="atLeast" w:line="320" w:before="200" w:after="0"/>
        <w:rPr>
          <w:rFonts w:ascii="Book Antiqua" w:hAnsi="Book Antiqua" w:cs="Book Antiqua"/>
        </w:rPr>
      </w:pPr>
      <w:r>
        <w:rPr>
          <w:rFonts w:cs="Book Antiqua" w:ascii="Book Antiqua" w:hAnsi="Book Antiqua"/>
        </w:rPr>
        <w:t>Nous avons déjà dit ci-devant que le régule d’antimoine n’est rien autre chose qu’un antimoine dépuré, comme le cristal de tartre n’est qu’un tartre purifié ; mais il faut que cette purification se fasse sans tartre, à cause que l’alcali qui se forme de la calcination du tartre et du nitre, est un sel mêlé, qui extrait et qui dissout les soufres les plus fixes et les plus intimes des mixtes, comme cela parait par les fèces qui surnagent le régule qui est fait avec le tartre, qui sont hautes en couleur, et par le peu de régule qu’on en tire par ce moyen.</w:t>
      </w:r>
    </w:p>
    <w:p>
      <w:pPr>
        <w:pStyle w:val="Normal"/>
        <w:spacing w:lineRule="atLeast" w:line="320" w:before="200" w:after="0"/>
        <w:rPr>
          <w:rFonts w:ascii="Book Antiqua" w:hAnsi="Book Antiqua" w:cs="Book Antiqua"/>
        </w:rPr>
      </w:pPr>
      <w:r>
        <w:rPr>
          <w:rFonts w:cs="Book Antiqua" w:ascii="Book Antiqua" w:hAnsi="Book Antiqua"/>
        </w:rPr>
        <w:t>Mais, on pourra dire que l’Artiste ne doit pas tant rechercher la quantité que la qualité, et que quoiqu’il en trouve davantage avec une autre façon de travailler, il doit cependant se, tenir à celle qui en donne le moins, parce qu’on le croit plus pur et plus ouvert. Pour répondre à cet argument, il faut que nous posions premièrement que nous nous servions du mars pour faire le régule, afin d’établir que le fer ou l’acier sont des agents capables d’attirer à soi le soufre impur et combustible de l’antimoine, à cause de la sécheresse, de la porosité et de la terrestréité du mars qui est avide de se fournir de ce donc il a besoin, et qu’il le tire à soi par tout où il le rencontre : comme nous en avons donné une preuve, lorsque nous avons décrit-la purification du fer pour le convertir en acier par le moyen du soufre gras, volatile et onctueux des cornes de bœuf.  De plus le nitre cause une inflammation subite et une fusion qui élève par une ébullition et comme par une fermentation instantanée tout le mars, les impuretés terrestres et le soufre externe de l’antimoine ; de force que la seule partie réguline et mercurielle de l’antimoine demeure en flux au fond du creuset, qui possède en soi son soufre fixe et solaire, qui a tiré à soi par sympathie et par analogie de substance l’âme du mars, qui est son soufre pur. Ainsi l’Artiste doit considérer que nous conservons dans cette opération le plus pur de l’antimoine, et que nous en chassons seulement l’impur, et que de plus, nous joignons encore à ce pur un autre soufre qui n’est pas de moindre efficace que celui qu’il contient en soi : au lieu qu’avec le tartre on ne manque jamais de dissoudre et d’extraire le pur et son soufre, qu’il faut nécessairement conserver  si on veut réussir à bien faire des autres opérations qui en résultent avec la vertu qu’on y désire, qui peut venir que de ce pur mercure et de son soufre. Tout cela nous fait conclure à donner la description du régule qui va suivre.</w:t>
      </w:r>
    </w:p>
    <w:p>
      <w:pPr>
        <w:pStyle w:val="Heading3"/>
        <w:spacing w:lineRule="atLeast" w:line="320" w:before="200" w:after="0"/>
        <w:jc w:val="center"/>
        <w:rPr/>
      </w:pPr>
      <w:bookmarkStart w:id="83" w:name="ref079"/>
      <w:bookmarkEnd w:id="83"/>
      <w:r>
        <w:rPr>
          <w:rFonts w:cs="Book Antiqua" w:ascii="Book Antiqua" w:hAnsi="Book Antiqua"/>
          <w:b w:val="false"/>
          <w:color w:val="000000"/>
          <w:sz w:val="24"/>
        </w:rPr>
        <w:t xml:space="preserve">§. 28. </w:t>
      </w:r>
      <w:r>
        <w:rPr>
          <w:rFonts w:cs="Book Antiqua" w:ascii="Book Antiqua" w:hAnsi="Book Antiqua"/>
          <w:b w:val="false"/>
          <w:i/>
          <w:iCs/>
          <w:color w:val="000000"/>
          <w:sz w:val="24"/>
        </w:rPr>
        <w:t>Comment il faut bien faire le régule d’antimoine</w:t>
      </w:r>
      <w:r>
        <w:rPr>
          <w:rFonts w:cs="Book Antiqua" w:ascii="Book Antiqua" w:hAnsi="Book Antiqua"/>
          <w:b w:val="false"/>
          <w:color w:val="000000"/>
          <w:sz w:val="24"/>
        </w:rPr>
        <w:t>.</w:t>
      </w:r>
    </w:p>
    <w:p>
      <w:pPr>
        <w:pStyle w:val="Normal"/>
        <w:spacing w:lineRule="atLeast" w:line="320" w:before="200" w:after="0"/>
        <w:rPr>
          <w:rFonts w:ascii="Book Antiqua" w:hAnsi="Book Antiqua" w:cs="Book Antiqua"/>
        </w:rPr>
      </w:pPr>
      <w:r>
        <w:rPr>
          <w:rFonts w:cs="Book Antiqua" w:ascii="Book Antiqua" w:hAnsi="Book Antiqua"/>
        </w:rPr>
        <w:t>Prenez une demie livre de pointes de clous à ferrer les chevaux, ou une demie livre de limaille de fer ou d’acier qui soit bien nette, mettez-la dans un bon creuset qui soit un peu grand et profond, placez le sur le culot au four à vent ; couvrez-le d’un morceau de brique et l’ensevelissez de charbon noir mêlé de charbons vifs, afin qu’ils s’allument peu à peu, et que cela serve de recuite au creuset, et lorsque le feu sera bien allumé que l’Artiste verra que le mars est en une ignition rouge, et claire, en sorte qu’elle tire sur le blanc, il faut alors y ajouter une livre d’antimoine bien choisi en poudre, puis recouvrir le creuset de la brique et de charbons, afin de hâter la fonte et l’union des deux matières, et lorsque cela se connaîtra par la fréquente inspection de l’Artiste, il apprêtera le cornet à régule, s’il en a le tiendra chaud et le frottera de cire jusqu’au fond, puis il jettera dans le creuset trois ou quatre onces de nitre, qui soit réduit en poudre grossière, et qui fort très sec et un peu échauffé, afin qu’il s’enflamme plutôt avec le soufre de l’antimoine, et que la fusion en soit plus prompte et plus nette, car dès que le nitre est dans le creuset, il se fait une ébullition des matières avec un bruit et des étincellements qui viennent de l’air du nitre, et du mélange du soufre avec le mars ; mais il faut que l’Artiste prenne bien garde d’être prêt avec des tenailles pour tirer le creuset et verser les matières dans le cornet, aussitôt que l’ébullition est passée, autrement il se ferait une croûte au-dessus qui en empêcherait le jet, et qui se fond aussi très difficilement.</w:t>
      </w:r>
    </w:p>
    <w:p>
      <w:pPr>
        <w:pStyle w:val="Normal"/>
        <w:spacing w:lineRule="atLeast" w:line="320" w:before="200" w:after="0"/>
        <w:rPr>
          <w:rFonts w:ascii="Book Antiqua" w:hAnsi="Book Antiqua" w:cs="Book Antiqua"/>
        </w:rPr>
      </w:pPr>
      <w:r>
        <w:rPr>
          <w:rFonts w:cs="Book Antiqua" w:ascii="Book Antiqua" w:hAnsi="Book Antiqua"/>
        </w:rPr>
        <w:t>Aussitôt que les matières sont dans le cornet, il faut frapper sur son bord avec un pilon ou avec un marteau pour mieux faire la séparation du régule ; mais si l’Artiste n’est pas fourni de cet instrument, il se contentera de tirer aussitôt le creuset du feu, et de le poser sur une brique un peu chaude, et frappera doucement sur le bord et le laissera refroidir.</w:t>
      </w:r>
    </w:p>
    <w:p>
      <w:pPr>
        <w:pStyle w:val="Normal"/>
        <w:spacing w:lineRule="atLeast" w:line="320" w:before="200" w:after="0"/>
        <w:rPr>
          <w:rFonts w:ascii="Book Antiqua" w:hAnsi="Book Antiqua" w:cs="Book Antiqua"/>
        </w:rPr>
      </w:pPr>
      <w:r>
        <w:rPr>
          <w:rFonts w:cs="Book Antiqua" w:ascii="Book Antiqua" w:hAnsi="Book Antiqua"/>
        </w:rPr>
        <w:t>Il serait pourtant nécessaire qu’il eût un cornet dans son laboratoire, parce qu’il ne sera pas obligé de rompre son creuset qui lui servira aux autres fontes pour la purification du régule, et que de plus il ne perde pas tant de temps ni de feu inutilement, car il fera ses quatre fontes de suite et dans un même vaisseau.</w:t>
      </w:r>
    </w:p>
    <w:p>
      <w:pPr>
        <w:pStyle w:val="Normal"/>
        <w:spacing w:lineRule="atLeast" w:line="320" w:before="200" w:after="0"/>
        <w:rPr>
          <w:rFonts w:ascii="Book Antiqua" w:hAnsi="Book Antiqua" w:cs="Book Antiqua"/>
        </w:rPr>
      </w:pPr>
      <w:r>
        <w:rPr>
          <w:rFonts w:cs="Book Antiqua" w:ascii="Book Antiqua" w:hAnsi="Book Antiqua"/>
        </w:rPr>
        <w:t>L’un des deux vaisseaux étant refroidi,  il faut ou renverser le cornet, et frapper contre la terre pour en faire sortir le régule, ou casser le creuset, et on trouvera une masse qui semblera uniforme ; mais il faut frapper dessus vers le milieu, et le régule qui est au bas se séparera des fèces qui font au-dessus, qui ne sont rien autre chose que le mars, le soufre et les impureté terrestre de l’antimoine avec très peu de nitre, qui composent aussi une masse compacte à part, qui se résout de jour en jour à l’air, en une poudre sèche qui ressemble à de la limaille de fer qui est sale et terrestre.</w:t>
      </w:r>
    </w:p>
    <w:p>
      <w:pPr>
        <w:pStyle w:val="Normal"/>
        <w:spacing w:lineRule="atLeast" w:line="320" w:before="200" w:after="0"/>
        <w:rPr>
          <w:rFonts w:ascii="Book Antiqua" w:hAnsi="Book Antiqua" w:cs="Book Antiqua"/>
        </w:rPr>
      </w:pPr>
      <w:r>
        <w:rPr>
          <w:rFonts w:cs="Book Antiqua" w:ascii="Book Antiqua" w:hAnsi="Book Antiqua"/>
        </w:rPr>
        <w:t>Le régule n’est pas encore assez pur à la première fonte ; c’est pourquoi il faut le mettre en poudre, et y ajouter trois onces de nouvelle poudre d’antimoine cru, afin d’en accélérer la fonte, et le mettre dans un nouveau creuset, pour le faire fluer ensuite au feu du four à vent, et lorsqu’il paraîtra en flux, il y faut jeter deux ou trois onces de nitre très sec et chauffé en poudre, et il se fera encore une petite ébullition jetez-le aussitôt dans le cornet et frappez dessus, séparez le régule des scories noirâtres et impures, et il sera le double plus pur et plus blanc. Continuez la troisième fois de même, et les scories seront plus grises ou blanchâtres ; ce qui témoigne qu’il s’approche du point de la pureté ; c’est pourquoi il faut encore la quatrième fonte et toujours avec du nouveau nitre sec et chaud, et donner feu très violent cette dernière fois, afin que le nitre flue comme il faut, et qu’il fasse  l’œil de perdrix ; jetez-le promptement et agitez le cornet, qui aura été bien chauffé en rond, et vous aurez un régule étoilé jusqu’à son centre, qui est blanc comme de l’argent, et qui commence à faire connaître sa teinture solaire : car le nitre qui a flué au-dessus, est tout jaune, ce qui est une marque infaillible avec l ‘étoile qui est au-dessus, que le régule est au point de sa pureté et de sa perfection, pour être employé à la préparation des bons remèdes qu’on prétend tirer de l’antimoine.</w:t>
      </w:r>
    </w:p>
    <w:p>
      <w:pPr>
        <w:pStyle w:val="Normal"/>
        <w:spacing w:lineRule="atLeast" w:line="320" w:before="200" w:after="0"/>
        <w:rPr/>
      </w:pPr>
      <w:r>
        <w:rPr>
          <w:rFonts w:cs="Book Antiqua" w:ascii="Book Antiqua" w:hAnsi="Book Antiqua"/>
        </w:rPr>
        <w:t xml:space="preserve">Si l’Artiste veut avoir la curiosité, il peut faire mouler des gobelets et des coupes de ce régule, comme aussi des balles de petit calibre, et il aura ce qu’on appelle </w:t>
      </w:r>
      <w:r>
        <w:rPr>
          <w:rFonts w:cs="Book Antiqua" w:ascii="Book Antiqua" w:hAnsi="Book Antiqua"/>
          <w:i/>
        </w:rPr>
        <w:t>pocula perpetua</w:t>
      </w:r>
      <w:r>
        <w:rPr>
          <w:rFonts w:cs="Book Antiqua" w:ascii="Book Antiqua" w:hAnsi="Book Antiqua"/>
        </w:rPr>
        <w:t xml:space="preserve">, et </w:t>
      </w:r>
      <w:r>
        <w:rPr>
          <w:rFonts w:cs="Book Antiqua" w:ascii="Book Antiqua" w:hAnsi="Book Antiqua"/>
          <w:i/>
        </w:rPr>
        <w:t>pilulae</w:t>
      </w:r>
      <w:r>
        <w:rPr>
          <w:rFonts w:cs="Book Antiqua" w:ascii="Book Antiqua" w:hAnsi="Book Antiqua"/>
        </w:rPr>
        <w:t xml:space="preserve"> </w:t>
      </w:r>
      <w:r>
        <w:rPr>
          <w:rFonts w:cs="Book Antiqua" w:ascii="Book Antiqua" w:hAnsi="Book Antiqua"/>
          <w:i/>
        </w:rPr>
        <w:t>perpetuae</w:t>
      </w:r>
      <w:r>
        <w:rPr>
          <w:rFonts w:cs="Book Antiqua" w:ascii="Book Antiqua" w:hAnsi="Book Antiqua"/>
        </w:rPr>
        <w:t>, des coupes et des pilules perpétuelles, qui ne s’épuisent jamais de leur vertu purgative et vomitive, quoiqu’on mette tous les jours du vin en infusion dans les coupes, ou qu’on fasse avaler tous les jours une pilule, qu’on peut rechercher dans les selles, et la laver pour s’en servir à de semblables usages, comme l’expérience le témoigne tous les jours, ce qui prouve bien évidemment que l’antimoine participe autant ou plus, que pas un autre mixte, de la lumière et du feu céleste, qui ne diminue jamais de vertu, quoiqu’il envoie tous les jours ses rayons et sa chaleur : or ce n’est aussi que par une éradiation de vertu que ces coupes et ces pilules agissent et c’est aussi par l’irradiation et par l’influence supérieure ignée et sulfurée de la substance qui les compose, que leur vertu est comme miraculeusement refournie.</w:t>
      </w:r>
    </w:p>
    <w:p>
      <w:pPr>
        <w:pStyle w:val="Heading3"/>
        <w:spacing w:lineRule="atLeast" w:line="320" w:before="200" w:after="0"/>
        <w:jc w:val="center"/>
        <w:rPr/>
      </w:pPr>
      <w:bookmarkStart w:id="84" w:name="ref080"/>
      <w:bookmarkEnd w:id="84"/>
      <w:r>
        <w:rPr>
          <w:rFonts w:cs="Book Antiqua" w:ascii="Book Antiqua" w:hAnsi="Book Antiqua"/>
          <w:b w:val="false"/>
          <w:color w:val="000000"/>
          <w:sz w:val="24"/>
        </w:rPr>
        <w:t xml:space="preserve">§. 29. </w:t>
      </w:r>
      <w:r>
        <w:rPr>
          <w:rFonts w:cs="Book Antiqua" w:ascii="Book Antiqua" w:hAnsi="Book Antiqua"/>
          <w:b w:val="false"/>
          <w:i/>
          <w:iCs/>
          <w:color w:val="000000"/>
          <w:sz w:val="24"/>
        </w:rPr>
        <w:t>La calcination solaire de l’Antimoine</w:t>
      </w:r>
      <w:r>
        <w:rPr>
          <w:rFonts w:cs="Book Antiqua" w:ascii="Book Antiqua" w:hAnsi="Book Antiqua"/>
          <w:b w:val="false"/>
          <w:color w:val="000000"/>
          <w:sz w:val="24"/>
        </w:rPr>
        <w:t>.</w:t>
      </w:r>
    </w:p>
    <w:p>
      <w:pPr>
        <w:pStyle w:val="Normal"/>
        <w:spacing w:lineRule="atLeast" w:line="320" w:before="200" w:after="0"/>
        <w:rPr>
          <w:rFonts w:ascii="Book Antiqua" w:hAnsi="Book Antiqua" w:cs="Book Antiqua"/>
        </w:rPr>
      </w:pPr>
      <w:r>
        <w:rPr>
          <w:rFonts w:cs="Book Antiqua" w:ascii="Book Antiqua" w:hAnsi="Book Antiqua"/>
        </w:rPr>
        <w:t>Nous avons fait voir ci-dessus que les calcinations de l’antimoine avec le nitre l’ouvraient, le purifiaient et le fixaient : ce qu’il ne pourrait faire, si ce sel ne participait tout à fait de la lumière qui se trouve corporifiée eu lui : mais il faut que nous fassions voir ici pathétiquement, que le Soleil, qui est le père et la source de la lumière qui engendre le nitre, purifie et fixe l’antimoine beaucoup mieux et plus efficacement que nitre ne le peut faire, ce qui est une calcination véritablement philosophique et digne d’un Artiste curieux rechercher les merveilles de la nature et de l’art. Or ceux qui ne savent pas les beaux effets du feu magique et céleste, qui se tire des rayons du soleil par le moyen du miroir ardent, pourront à peine croire ce que nous avons à dire et à démontrer à ce sujet.</w:t>
      </w:r>
    </w:p>
    <w:p>
      <w:pPr>
        <w:pStyle w:val="Normal"/>
        <w:spacing w:lineRule="atLeast" w:line="320" w:before="200" w:after="0"/>
        <w:jc w:val="center"/>
        <w:rPr>
          <w:rFonts w:ascii="Book Antiqua" w:hAnsi="Book Antiqua" w:cs="Book Antiqua"/>
        </w:rPr>
      </w:pPr>
      <w:r>
        <w:rPr>
          <w:rFonts w:cs="Book Antiqua" w:ascii="Book Antiqua" w:hAnsi="Book Antiqua"/>
        </w:rPr>
        <w:drawing>
          <wp:inline distT="0" distB="0" distL="0" distR="0">
            <wp:extent cx="5395595" cy="438848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2" t="-2" r="-2" b="-2"/>
                    <a:stretch>
                      <a:fillRect/>
                    </a:stretch>
                  </pic:blipFill>
                  <pic:spPr bwMode="auto">
                    <a:xfrm>
                      <a:off x="0" y="0"/>
                      <a:ext cx="5395595" cy="4388485"/>
                    </a:xfrm>
                    <a:prstGeom prst="rect">
                      <a:avLst/>
                    </a:prstGeom>
                  </pic:spPr>
                </pic:pic>
              </a:graphicData>
            </a:graphic>
          </wp:inline>
        </w:drawing>
      </w:r>
    </w:p>
    <w:p>
      <w:pPr>
        <w:pStyle w:val="Normal"/>
        <w:spacing w:lineRule="atLeast" w:line="320" w:before="200" w:after="0"/>
        <w:rPr>
          <w:rFonts w:ascii="Book Antiqua" w:hAnsi="Book Antiqua" w:cs="Book Antiqua"/>
        </w:rPr>
      </w:pPr>
      <w:r>
        <w:rPr>
          <w:rFonts w:cs="Book Antiqua" w:ascii="Book Antiqua" w:hAnsi="Book Antiqua"/>
        </w:rPr>
        <w:t>Ce digne feu conserve et multiplie l’antimoine, au lieu que le feu commun et les sels le changent et le détruisent. Ce que nous prouvons ainsi. Si l’Artiste prend douze grains d’antimoine minéral ou commun, qui soient réduit en une poudre impalpable, et qu’il les calcine au feu ordinaire ou par le sel, il pousse une fumée d’une couleur et d’une odeur désagréable, qui a du poids, car si cette fumée était reçue dans des vaisseaux sublimatoires, on y trouverait des fleurs qui ne sont que l’antimoine météorisé, comme nous le ferons voir, lorsque nous parlerons de la sublimation de ce minéral, ce qui fait que l’antimoine se trouve diminué de cinq ou six grains, lorsque la calcination est poussée jusqu’en une poudre grise ou blanche, qui est encore purgative et vomitive. Mais si on calcine le même poids d’antimoine avec le miroir ardent, qui concentre les rayons de la lumière du soleil pour la faire agir sur la matière, ce minéral jette aussi des vapeurs, comme lorsqu’on le calcine au feu commun, et par conséquent il devrait aussi diminuer de la même quantité, ce qui ne se fait pourtant pas, car lorsque la calcination a été souvent réitérée, et que l’antimoine est converti en une poudre blanche, on en trouve quinze grains au lieu de douze, et par conséquent il est augmenté de la moitié, puisque les vapeurs qui en ont été exhalées, le devrait avoir diminué d’autant : mais ce qui est encore plus merveilleux et moins concevable c’est que ces quinze grains de poudre blanche ne sont ni vomitif ni purgatif, au contraire ils sont diaphorétiques et cordiaux ; ce qui cause avec quelque raison l’étonnement des plus intelligents et des plus sensés Physiciens.</w:t>
      </w:r>
    </w:p>
    <w:p>
      <w:pPr>
        <w:pStyle w:val="Normal"/>
        <w:spacing w:lineRule="atLeast" w:line="320" w:before="200" w:after="0"/>
        <w:rPr>
          <w:rFonts w:ascii="Book Antiqua" w:hAnsi="Book Antiqua" w:cs="Book Antiqua"/>
        </w:rPr>
      </w:pPr>
      <w:r>
        <w:rPr>
          <w:rFonts w:cs="Book Antiqua" w:ascii="Book Antiqua" w:hAnsi="Book Antiqua"/>
        </w:rPr>
        <w:t>Il faut pourtant cesser d’admirer, lorsqu’on a connu et compris que la lumière est ce feu miraculeux qui est le principe de l’antimoine, et que c’est elle aussi qui la préparé. Ce qui montre que ce noble minéral possède un aimant naturel en soi, d’attirer du plus haut des cieux ce noble semblable qui l’a produit, et qui lui fournit sa vertu. La calcination solaire se fait donc de la sorte.</w:t>
      </w:r>
    </w:p>
    <w:p>
      <w:pPr>
        <w:pStyle w:val="Normal"/>
        <w:spacing w:lineRule="atLeast" w:line="320" w:before="200" w:after="0"/>
        <w:rPr>
          <w:rFonts w:ascii="Book Antiqua" w:hAnsi="Book Antiqua" w:cs="Book Antiqua"/>
        </w:rPr>
      </w:pPr>
      <w:r>
        <w:rPr>
          <w:rFonts w:cs="Book Antiqua" w:ascii="Book Antiqua" w:hAnsi="Book Antiqua"/>
        </w:rPr>
        <w:t>Il faut que l’Artiste ait un miroir ardent qui soit de trois quarts de pied de diamètre, qu’il soit de deux pièces jointes ensemble, dont les deux concaves soient unis et les deux convexe en dehors et qu’il ait un trou pour emplir la concavité avec de l’eau claire ; car ce miroir concentrera plus les rayons, et calcinera mieux que s’il était d’une seule pièce, et qu’il fût plus large de diamètre. Ce miroir doit être bien collé avec de la colle de poisson, afin que l’eau n’en puisse sortir, et il doit être ajusté sur un pied qui ait une vis, qui le puisse faire monter et baisser selon la nécessité ; il faut qu’il ait de plus des lunettes d’un verre qui soit vert, afin de conduire la pointe des rayons sur l’antimoine, et qu’il le puisse remuer, à mesure qu’il se calcine ; autrement la vivacité de cette lumière endommagerait et ruinerait sa vue. Il faut placer l’antimoine sur un porphyre bien poli, et avoir une molette auprès de soi pour le broyer, lorsqu’il est en grumeaux, l’antimoine doit être en poudre la plus subtile qu’on puisse faire, il faut avoir grand soin de conduire la lumière, de remuer la matière et de la broyer, et continuer ainsi jusqu’à ce quelle soit réduite en une poudre blanche, qui ne s’assemble plus en grumeaux,  et qui ne fume plus lorsque l’on y fait darder la lumière, ou qu’on la met sur un morceau de fer rouge et étincelant, ce qui est la preuve de la fixité.</w:t>
      </w:r>
    </w:p>
    <w:p>
      <w:pPr>
        <w:pStyle w:val="Normal"/>
        <w:spacing w:lineRule="atLeast" w:line="320" w:before="200" w:after="0"/>
        <w:rPr>
          <w:rFonts w:ascii="Book Antiqua" w:hAnsi="Book Antiqua" w:cs="Book Antiqua"/>
        </w:rPr>
      </w:pPr>
      <w:r>
        <w:rPr>
          <w:rFonts w:cs="Book Antiqua" w:ascii="Book Antiqua" w:hAnsi="Book Antiqua"/>
        </w:rPr>
        <w:t xml:space="preserve">On peut calciner beaucoup mieux et beaucoup plutôt le régule étoilé, que l’antimoine ordinaire. Et de diaphorétique en sera plus efficace et meilleur. La dose en est depuis deux grains jusqu’à douze, pour s’en servir contre toutes les maladies que nous avons dites ci-devant, et on connaîtra par les effets, que ce remède est sans comparaison plus excellent que le diaphorétique ordinaire. La figure qui ici est jointe, démontrera tout ce qui appartient à cette opération, beaucoup plus clairement qu’elle ne se peut décrire. Et ainsi nous finissons les produits de la calcination sèche de l’antimoine, et nous passons à la calcination humide qui est la précipitation. </w:t>
      </w:r>
    </w:p>
    <w:p>
      <w:pPr>
        <w:pStyle w:val="Heading3"/>
        <w:spacing w:lineRule="atLeast" w:line="320" w:before="200" w:after="0"/>
        <w:jc w:val="center"/>
        <w:rPr>
          <w:rFonts w:ascii="Book Antiqua" w:hAnsi="Book Antiqua" w:cs="Book Antiqua"/>
          <w:color w:val="000000"/>
          <w:sz w:val="24"/>
        </w:rPr>
      </w:pPr>
      <w:bookmarkStart w:id="85" w:name="ref081"/>
      <w:bookmarkEnd w:id="85"/>
      <w:r>
        <w:rPr>
          <w:rFonts w:cs="Book Antiqua" w:ascii="Book Antiqua" w:hAnsi="Book Antiqua"/>
          <w:b w:val="false"/>
          <w:color w:val="000000"/>
          <w:sz w:val="24"/>
        </w:rPr>
        <w:t xml:space="preserve">§. 30. </w:t>
      </w:r>
      <w:r>
        <w:rPr>
          <w:rFonts w:cs="Book Antiqua" w:ascii="Book Antiqua" w:hAnsi="Book Antiqua"/>
          <w:b w:val="false"/>
          <w:i/>
          <w:iCs/>
          <w:color w:val="000000"/>
          <w:sz w:val="24"/>
        </w:rPr>
        <w:t>De la calcination humide de l’Antimoine</w:t>
      </w:r>
      <w:r>
        <w:rPr>
          <w:rFonts w:cs="Book Antiqua" w:ascii="Book Antiqua" w:hAnsi="Book Antiqua"/>
          <w:b w:val="false"/>
          <w:color w:val="000000"/>
          <w:sz w:val="24"/>
        </w:rPr>
        <w:t>.</w:t>
      </w:r>
    </w:p>
    <w:p>
      <w:pPr>
        <w:pStyle w:val="Normal"/>
        <w:spacing w:lineRule="atLeast" w:line="320" w:before="200" w:after="0"/>
        <w:rPr>
          <w:rFonts w:ascii="Book Antiqua" w:hAnsi="Book Antiqua" w:cs="Book Antiqua"/>
        </w:rPr>
      </w:pPr>
      <w:r>
        <w:rPr>
          <w:rFonts w:cs="Book Antiqua" w:ascii="Book Antiqua" w:hAnsi="Book Antiqua"/>
        </w:rPr>
        <w:t>Il n’est pas nécessaire que nous répétions inutilement ici ce que nous avons dit, lorsque nous avons traité des précipités du mercure, parce que c’est plutôt un calciné qu’un précipité ; c’est pourquoi nous renvoyons l’Artiste à ce que nous en avons dit ci-devant. Nous donnerons deux exemples de ces prétendus précipités, afin de mieux instruire l’Artiste sur toutes les manières de travailler, qui sont capables d’élever son esprit à des choses plus sublimes et plus hautes, dont ces préparations ne son proprement que les rudiments.</w:t>
      </w:r>
    </w:p>
    <w:p>
      <w:pPr>
        <w:pStyle w:val="Heading4"/>
        <w:spacing w:lineRule="atLeast" w:line="320" w:before="200" w:after="0"/>
        <w:jc w:val="center"/>
        <w:rPr>
          <w:rFonts w:ascii="Book Antiqua" w:hAnsi="Book Antiqua" w:cs="Book Antiqua"/>
          <w:b w:val="false"/>
          <w:b w:val="false"/>
          <w:i/>
          <w:i/>
          <w:color w:val="000000"/>
          <w:sz w:val="24"/>
        </w:rPr>
      </w:pPr>
      <w:bookmarkStart w:id="86" w:name="ref082"/>
      <w:bookmarkEnd w:id="86"/>
      <w:r>
        <w:rPr>
          <w:rFonts w:cs="Book Antiqua" w:ascii="Book Antiqua" w:hAnsi="Book Antiqua"/>
          <w:b w:val="false"/>
          <w:i/>
          <w:color w:val="000000"/>
          <w:sz w:val="24"/>
        </w:rPr>
        <w:t>Le premier précipité de l’antimoine.</w:t>
      </w:r>
    </w:p>
    <w:p>
      <w:pPr>
        <w:pStyle w:val="Normal"/>
        <w:spacing w:lineRule="atLeast" w:line="320" w:before="200" w:after="0"/>
        <w:rPr>
          <w:rFonts w:ascii="Book Antiqua" w:hAnsi="Book Antiqua" w:cs="Book Antiqua"/>
        </w:rPr>
      </w:pPr>
      <w:r>
        <w:rPr>
          <w:rFonts w:cs="Book Antiqua" w:ascii="Book Antiqua" w:hAnsi="Book Antiqua"/>
        </w:rPr>
        <w:t>Prenez autant que vous voudrez d’antimoine bien choisi, mettez-le en poudre grossière, jetez le dans un matras qui ait le col long et large, et versez dessus peu de l’eau régale qui soit bonne, en agitant doucement la matière, jusqu’à ce que le menstrue surnage de trois doigts : mais il faut prendre garde à l’action du dissolvant, mettez le vaisseau en digestion aux cendres à une chaleur égale, jusqu’à ce que vous voyez que l’antimoine paraisse au bas du vaisseau en une chaux blanche ; alors versez le tout dans une retorte et retirez l’eau régale par distillation au sable, jusqu’à ce que la poudre qui sera au bas soit bien sèche : il faut alors digérer cette chaux dans de l’eau de pluie distillée, et la bien édulcorer avec de la nouvelle eau, et la faire sécher lentement.</w:t>
      </w:r>
    </w:p>
    <w:p>
      <w:pPr>
        <w:pStyle w:val="Normal"/>
        <w:spacing w:lineRule="atLeast" w:line="320" w:before="200" w:after="0"/>
        <w:rPr>
          <w:rFonts w:ascii="Book Antiqua" w:hAnsi="Book Antiqua" w:cs="Book Antiqua"/>
        </w:rPr>
      </w:pPr>
      <w:r>
        <w:rPr>
          <w:rFonts w:cs="Book Antiqua" w:ascii="Book Antiqua" w:hAnsi="Book Antiqua"/>
        </w:rPr>
        <w:t>Après quoi, mettez la dans un creuset et la réverbérez durant six, sept ou huit heures, ou jusqu’à ce que sa couleur soit changée et exaltée en rougeur. Si on veut épargner son feu et sa peine, on peut mettre cette chaux dans un creuset, qui soit couvert et bien luté, et le mettre réverbérer dans le four de Potier de terre durant tout le temps qu’il cuira son ouvrage.</w:t>
      </w:r>
    </w:p>
    <w:p>
      <w:pPr>
        <w:pStyle w:val="Normal"/>
        <w:spacing w:lineRule="atLeast" w:line="320" w:before="200" w:after="0"/>
        <w:rPr>
          <w:rFonts w:ascii="Book Antiqua" w:hAnsi="Book Antiqua" w:cs="Book Antiqua"/>
        </w:rPr>
      </w:pPr>
      <w:r>
        <w:rPr>
          <w:rFonts w:cs="Book Antiqua" w:ascii="Book Antiqua" w:hAnsi="Book Antiqua"/>
        </w:rPr>
        <w:t>Ce précipité rouge purge très heureusement les sérosités jaunes et âcres qui séjournent ordinairement au fond de l’estomac et aux parties circonvoisines, qu’il évacue très bien par haut et par bas. Ce n’est pas qu’il soit violant ne purgatif de soi-même : car il opère autrement en ceux qui ne sont pas farcis de ces sérosités superflues, et qui n’ont pas la fermentation du ventricule viciée : il agit en eux par les sueurs, par les urines ou par la transpiration insensible. La dose est depuis un grain jusqu’à huit, dans des conserves cordiales ou dans la gelée de quelques fruits.</w:t>
      </w:r>
    </w:p>
    <w:p>
      <w:pPr>
        <w:pStyle w:val="Heading4"/>
        <w:spacing w:lineRule="atLeast" w:line="320" w:before="200" w:after="0"/>
        <w:jc w:val="center"/>
        <w:rPr>
          <w:rFonts w:ascii="Book Antiqua" w:hAnsi="Book Antiqua" w:cs="Book Antiqua"/>
          <w:b w:val="false"/>
          <w:b w:val="false"/>
          <w:i/>
          <w:i/>
          <w:color w:val="000000"/>
          <w:sz w:val="24"/>
        </w:rPr>
      </w:pPr>
      <w:bookmarkStart w:id="87" w:name="ref083"/>
      <w:bookmarkEnd w:id="87"/>
      <w:r>
        <w:rPr>
          <w:rFonts w:cs="Book Antiqua" w:ascii="Book Antiqua" w:hAnsi="Book Antiqua"/>
          <w:b w:val="false"/>
          <w:i/>
          <w:color w:val="000000"/>
          <w:sz w:val="24"/>
        </w:rPr>
        <w:t>Le second précipité de l’Antimoine.</w:t>
      </w:r>
    </w:p>
    <w:p>
      <w:pPr>
        <w:pStyle w:val="Normal"/>
        <w:spacing w:lineRule="atLeast" w:line="320" w:before="200" w:after="0"/>
        <w:rPr>
          <w:rFonts w:ascii="Book Antiqua" w:hAnsi="Book Antiqua" w:cs="Book Antiqua"/>
        </w:rPr>
      </w:pPr>
      <w:r>
        <w:rPr>
          <w:rFonts w:cs="Book Antiqua" w:ascii="Book Antiqua" w:hAnsi="Book Antiqua"/>
        </w:rPr>
        <w:t>Prenez autant que vous voudrez d’antimoine qui soit bien choisi, broyez-le en poudre, que vous mettrez dans un matras, et versez dessus de l’eau régale jusqu’à ce qu’elle surnage de deux pouces ; placez le vaisseau aux cendres, et l’agitez de temps en temps, afin de faciliter la dissolution : vous la retirerez par inclinaison bien purement, ou la filtrez dans un entonnoir de verre avec du verre grossièrement pilé : versez la filtration dans une cornue, et distillez lentement au sable jusqu’à sec : versez sur la poudre qui reste, de l’eau de pluie distillée, et digérez au bain-marie jusqu’à ce qu’elle soit teinte d’une couleur rouge ; séparez ce qui est teint, et continuez la digestion et l’extraction avec de nouvelle eau, jusqu’à ce qu’elle ne tire plus de couleur, assemblez toutes les teintures et les filtrez, puis retirez l’eau aux cendres par une lente distillation jusqu’à sec dans une cucurbite : versez sur ce qui reste de très bon vinaigre distillé, et en faites encore l’extraction, jusqu’à ce que le vinaigre ne se colore plus, filtrez la teinture et jetez les fèces blanches qui restent : retirez le vinaigre aux cendres lentement jusqu’à sec, ou plutôt seulement jusqu’en consistance d’un sirop épais, sur lequel vous verserez de l’esprit de vin tartarifié, lutez bien le vaisseau avec se rencontre, et le mettez digérez et extraire au bain vaporeux durant trois semaines, et vous aurez une teinture belle et rouge que vous filtrerez et rejetterez encore les fèces, vous retirez l’esprit de vin à la très lente chaleur du bain-marie jusqu’à sec, et vous aurez une poudre ou un précipité qui n’est pas des moindres préparations de celles qui se tirent de l’antimoine.</w:t>
      </w:r>
    </w:p>
    <w:p>
      <w:pPr>
        <w:pStyle w:val="Normal"/>
        <w:spacing w:lineRule="atLeast" w:line="320" w:before="200" w:after="0"/>
        <w:rPr>
          <w:rFonts w:ascii="Book Antiqua" w:hAnsi="Book Antiqua" w:cs="Book Antiqua"/>
        </w:rPr>
      </w:pPr>
      <w:r>
        <w:rPr>
          <w:rFonts w:cs="Book Antiqua" w:ascii="Book Antiqua" w:hAnsi="Book Antiqua"/>
        </w:rPr>
        <w:t>C’est un remède souverain contre la vérole et contre le scorbut, mais surtout il n’y en a guère de pareil pour dissoudre le sang caillé, et pour résoudre et faire évacuer les abcès internes et la matière qu’ils contiennent, sans aucun danger. La dose est depuis un demi-grain jusqu’à quatre, ou cinq grains dans quelque eau ou dans quelque esprit cordial et stomachique, ou en bol dans quelque confection ou dans quelque conserve.</w:t>
      </w:r>
    </w:p>
    <w:p>
      <w:pPr>
        <w:pStyle w:val="Heading3"/>
        <w:spacing w:lineRule="atLeast" w:line="320" w:before="200" w:after="0"/>
        <w:jc w:val="center"/>
        <w:rPr/>
      </w:pPr>
      <w:bookmarkStart w:id="88" w:name="ref084"/>
      <w:bookmarkEnd w:id="88"/>
      <w:r>
        <w:rPr>
          <w:rFonts w:cs="Book Antiqua" w:ascii="Book Antiqua" w:hAnsi="Book Antiqua"/>
          <w:b w:val="false"/>
          <w:color w:val="000000"/>
          <w:sz w:val="24"/>
        </w:rPr>
        <w:t xml:space="preserve">§. 31. </w:t>
      </w:r>
      <w:r>
        <w:rPr>
          <w:rFonts w:cs="Book Antiqua" w:ascii="Book Antiqua" w:hAnsi="Book Antiqua"/>
          <w:b w:val="false"/>
          <w:i/>
          <w:iCs/>
          <w:color w:val="000000"/>
          <w:sz w:val="24"/>
        </w:rPr>
        <w:t>La sublimation de l’Antimoine</w:t>
      </w:r>
      <w:r>
        <w:rPr>
          <w:rFonts w:cs="Book Antiqua" w:ascii="Book Antiqua" w:hAnsi="Book Antiqua"/>
          <w:b w:val="false"/>
          <w:color w:val="000000"/>
          <w:sz w:val="24"/>
        </w:rPr>
        <w:t>.</w:t>
      </w:r>
    </w:p>
    <w:p>
      <w:pPr>
        <w:pStyle w:val="Normal"/>
        <w:spacing w:lineRule="atLeast" w:line="320" w:before="200" w:after="0"/>
        <w:rPr/>
      </w:pPr>
      <w:r>
        <w:rPr>
          <w:rFonts w:cs="Book Antiqua" w:ascii="Book Antiqua" w:hAnsi="Book Antiqua"/>
        </w:rPr>
        <w:t xml:space="preserve">Cette opération est une des plus nécessaire est une des plus nécessaire pour ouvrir le corps de l’antimoine, et pour commencer à mûrir les substances indigestes qui sont en lui. Or il faut que l’Artiste apprenne, que quand Paracelse parle de réduire l’antimoine en alcool pour la préparation de son </w:t>
      </w:r>
      <w:r>
        <w:rPr>
          <w:rFonts w:cs="Book Antiqua" w:ascii="Book Antiqua" w:hAnsi="Book Antiqua"/>
          <w:i/>
        </w:rPr>
        <w:t>Lili</w:t>
      </w:r>
      <w:r>
        <w:rPr>
          <w:rFonts w:cs="Book Antiqua" w:ascii="Book Antiqua" w:hAnsi="Book Antiqua"/>
        </w:rPr>
        <w:t>, il n’entend pas de le faire triturer sur le marbre, pour le réduire en une poudre impalpable, mais il veut une autre trituration, qui est beaucoup plus philosophique, qui est sa météorisation et son exaltation en vapeurs par le moyen du feu, qui n’est rien autre chose que la sublimation : car il faut remarquer que ce grand et merveilleux Artiste demande que tout le corps de l’antimoine passe, sans qu’il reste aucune petite portion de son soufre ni de son mercure : ce qui ne se peut faire par aucune autre voie que par la sublimation. La sublimation fournit les fleurs et le cinabre. Nous parlerons dans la suite.</w:t>
      </w:r>
    </w:p>
    <w:p>
      <w:pPr>
        <w:pStyle w:val="Heading3"/>
        <w:spacing w:lineRule="atLeast" w:line="320" w:before="200" w:after="0"/>
        <w:jc w:val="center"/>
        <w:rPr/>
      </w:pPr>
      <w:bookmarkStart w:id="89" w:name="ref085"/>
      <w:bookmarkEnd w:id="89"/>
      <w:r>
        <w:rPr>
          <w:rFonts w:cs="Book Antiqua" w:ascii="Book Antiqua" w:hAnsi="Book Antiqua"/>
          <w:b w:val="false"/>
          <w:color w:val="000000"/>
          <w:sz w:val="24"/>
        </w:rPr>
        <w:t xml:space="preserve">§. 32. </w:t>
      </w:r>
      <w:r>
        <w:rPr>
          <w:rFonts w:cs="Book Antiqua" w:ascii="Book Antiqua" w:hAnsi="Book Antiqua"/>
          <w:b w:val="false"/>
          <w:i/>
          <w:iCs/>
          <w:color w:val="000000"/>
          <w:sz w:val="24"/>
        </w:rPr>
        <w:t>Comment il faut faire les fleurs d’Antimoine</w:t>
      </w:r>
      <w:r>
        <w:rPr>
          <w:rFonts w:cs="Book Antiqua" w:ascii="Book Antiqua" w:hAnsi="Book Antiqua"/>
          <w:b w:val="false"/>
          <w:color w:val="000000"/>
          <w:sz w:val="24"/>
        </w:rPr>
        <w:t>.</w:t>
      </w:r>
    </w:p>
    <w:p>
      <w:pPr>
        <w:pStyle w:val="Normal"/>
        <w:spacing w:lineRule="atLeast" w:line="320" w:before="200" w:after="0"/>
        <w:rPr>
          <w:rFonts w:ascii="Book Antiqua" w:hAnsi="Book Antiqua" w:cs="Book Antiqua"/>
        </w:rPr>
      </w:pPr>
      <w:r>
        <w:rPr>
          <w:rFonts w:cs="Book Antiqua" w:ascii="Book Antiqua" w:hAnsi="Book Antiqua"/>
        </w:rPr>
        <w:t>Il faut placer au four à vent un pot de terre qui ne soit point vernissé, mais cependant d’une bonne matière, qui puisse résister longtemps au feu ; il doit y avoir quatre trous autour du pot pour mieux évaporer le feu ; il faut luter sur ce pot un autre pot qui reçoive le bord de celui de dessous, et que ce pot soit percé au cul de la largeur de trois ou de quatre pouces de diamètre, et qu’il soit aussi percé à côté d’une ouverture d’un pouce de diamètre, afin de pouvoir jeter l’antimoine dans le premier pot. Après cela, ajustez encore trois ou quatre autres pots sur ces deux premiers, et qu’ils soient percés par le cul comme le second, mais que le dernier n’ait qu’un trou de la grosseur du bout du doigt qu’on puisse fermer avec un bouton de terre. Mais que ce bouton soit juste, et qu’il serve à fermer le trou par où on jettera l’antimoine. Les pots étant bien lutés et le lut séché, il faut donner le feu doucement d’abord, puis l’augmenter jusqu’à ce que le premier pot rougisse de tous les côtés, et alors il faut commencer à y jeter deux drachmes d’antimoine en poudre à la fois et non pas d’avantage, il faudra en jeter autant de demi-quart d’heure en demi-quart d’heure, et entretenir toujours le feu, afin que le pot rougisse de plus en plus. L’Artiste continuera autant qu’il voudra l’opération, et il trouvera l’antimoine sublimé en fleurs grises, blanches, jaunâtre et quelquefois rouges, selon qu’il aura gouverné son feu. On ne se sert pas beaucoup de ces fleurs pour purger les malades, à cause de leur violence, c’est proprement le soufre de l’antimoine, mais elles servent pour en faire d’autres remèdes, lorsqu’elles sont corrigées. On en peut néanmoins donner depuis deux grains jusqu’à quatre, et à six aux personnes les plus robustes, dans de la conserve de roses, ou en infusion dans du vin blanc. Mais ceux qui voudrons se servir des fleurs d’antimoine sans en appréhender la violence, en sublimerons les fleurs, comme nous allons enseigner.</w:t>
      </w:r>
    </w:p>
    <w:p>
      <w:pPr>
        <w:pStyle w:val="Heading3"/>
        <w:spacing w:lineRule="atLeast" w:line="320" w:before="200" w:after="0"/>
        <w:jc w:val="center"/>
        <w:rPr/>
      </w:pPr>
      <w:bookmarkStart w:id="90" w:name="ref086"/>
      <w:bookmarkEnd w:id="90"/>
      <w:r>
        <w:rPr>
          <w:rFonts w:cs="Book Antiqua" w:ascii="Book Antiqua" w:hAnsi="Book Antiqua"/>
          <w:b w:val="false"/>
          <w:color w:val="000000"/>
          <w:sz w:val="24"/>
        </w:rPr>
        <w:t xml:space="preserve">§. 33. </w:t>
      </w:r>
      <w:r>
        <w:rPr>
          <w:rFonts w:cs="Book Antiqua" w:ascii="Book Antiqua" w:hAnsi="Book Antiqua"/>
          <w:b w:val="false"/>
          <w:i/>
          <w:iCs/>
          <w:color w:val="000000"/>
          <w:sz w:val="24"/>
        </w:rPr>
        <w:t>Les fleurs du régule d’antimoine</w:t>
      </w:r>
      <w:r>
        <w:rPr>
          <w:rFonts w:cs="Book Antiqua" w:ascii="Book Antiqua" w:hAnsi="Book Antiqua"/>
          <w:b w:val="false"/>
          <w:color w:val="000000"/>
          <w:sz w:val="24"/>
        </w:rPr>
        <w:t>.</w:t>
      </w:r>
    </w:p>
    <w:p>
      <w:pPr>
        <w:pStyle w:val="Normal"/>
        <w:spacing w:lineRule="atLeast" w:line="320" w:before="200" w:after="0"/>
        <w:rPr>
          <w:rFonts w:ascii="Book Antiqua" w:hAnsi="Book Antiqua" w:cs="Book Antiqua"/>
        </w:rPr>
      </w:pPr>
      <w:r>
        <w:rPr>
          <w:rFonts w:cs="Book Antiqua" w:ascii="Book Antiqua" w:hAnsi="Book Antiqua"/>
        </w:rPr>
        <w:t>Nous prenons du régule d’antimoine pour cette opération, parce qu’il est déjà privé de la plus grande partie de son soufre impur, et que de plus le sel armoniac qu’on y ajoute, n’élève avec soi que le soufre et le mercure le plus pur de l’antimoine.</w:t>
      </w:r>
    </w:p>
    <w:p>
      <w:pPr>
        <w:pStyle w:val="Normal"/>
        <w:spacing w:lineRule="atLeast" w:line="320" w:before="200" w:after="0"/>
        <w:rPr>
          <w:rFonts w:ascii="Book Antiqua" w:hAnsi="Book Antiqua" w:cs="Book Antiqua"/>
        </w:rPr>
      </w:pPr>
      <w:r>
        <w:rPr>
          <w:rFonts w:cs="Book Antiqua" w:ascii="Book Antiqua" w:hAnsi="Book Antiqua"/>
        </w:rPr>
        <w:t>Prenez donc une demi-livre de beau régule d’antimoine, et autant de sel armoniac très pur, mettez les en poudre chacun à part et les mêler exactement, mettez les dans une cucurbite au sable, couvrez-la de son chapiteau, adaptez-y un matras pour récipient ; luttez et donnez le feu, jusqu’à ce que ce qui peut monter soit monté. Retirez les fleurs qui seront jaunes et les édulcorez avec de l’eau de pluie distillée, et vous aurez un remède excellent, qui n’a point la violence qu’ont les simples fleurs.</w:t>
      </w:r>
    </w:p>
    <w:p>
      <w:pPr>
        <w:pStyle w:val="Normal"/>
        <w:spacing w:lineRule="atLeast" w:line="320" w:before="200" w:after="0"/>
        <w:rPr>
          <w:rFonts w:ascii="Book Antiqua" w:hAnsi="Book Antiqua" w:cs="Book Antiqua"/>
        </w:rPr>
      </w:pPr>
      <w:r>
        <w:rPr>
          <w:rFonts w:cs="Book Antiqua" w:ascii="Book Antiqua" w:hAnsi="Book Antiqua"/>
        </w:rPr>
        <w:t>On en donne aux maniaques, aux mélancoliques, et à ceux qui ont la fièvre quarte. La dose est depuis deux grains jusqu’à six dans de la conserve de rose, ou en infusion dans quelque liqueur fermentée.</w:t>
      </w:r>
    </w:p>
    <w:p>
      <w:pPr>
        <w:pStyle w:val="Normal"/>
        <w:spacing w:lineRule="atLeast" w:line="320" w:before="200" w:after="0"/>
        <w:rPr>
          <w:rFonts w:ascii="Book Antiqua" w:hAnsi="Book Antiqua" w:cs="Book Antiqua"/>
        </w:rPr>
      </w:pPr>
      <w:r>
        <w:rPr>
          <w:rFonts w:cs="Book Antiqua" w:ascii="Book Antiqua" w:hAnsi="Book Antiqua"/>
        </w:rPr>
        <w:t>Notez que si on fait fluer les fleurs simples d’antimoine avec le double de leur poids de salpêtre très pur dans un creuset au feu, et qu’on les édulcore ensuite, puis qu’on les digère dans de l’esprit de vin durant quinze jours, et qu’on l’enflamme après dessus, qu’il reste une poudre diaphorétique qui est merveilleuse pour la purification du sang, dont la dose est depuis quatre grains jusqu’à dix ou douze gains. Or comme les fleurs d’antimoine simple et bien blanches sont un remède admirable dans les maladies les plus enracinées, et que leur violence empêche qu’on ne s’en serve, il en faut enseigner la véritable correction.</w:t>
      </w:r>
    </w:p>
    <w:p>
      <w:pPr>
        <w:pStyle w:val="Heading3"/>
        <w:spacing w:lineRule="atLeast" w:line="320" w:before="200" w:after="0"/>
        <w:jc w:val="center"/>
        <w:rPr/>
      </w:pPr>
      <w:bookmarkStart w:id="91" w:name="ref087"/>
      <w:bookmarkEnd w:id="91"/>
      <w:r>
        <w:rPr>
          <w:rFonts w:cs="Book Antiqua" w:ascii="Book Antiqua" w:hAnsi="Book Antiqua"/>
          <w:b w:val="false"/>
          <w:color w:val="000000"/>
          <w:sz w:val="24"/>
        </w:rPr>
        <w:t xml:space="preserve">§. 34. </w:t>
      </w:r>
      <w:r>
        <w:rPr>
          <w:rFonts w:cs="Book Antiqua" w:ascii="Book Antiqua" w:hAnsi="Book Antiqua"/>
          <w:b w:val="false"/>
          <w:i/>
          <w:iCs/>
          <w:color w:val="000000"/>
          <w:sz w:val="24"/>
        </w:rPr>
        <w:t>La correction des fleurs d’Antimoine</w:t>
      </w:r>
      <w:r>
        <w:rPr>
          <w:rFonts w:cs="Book Antiqua" w:ascii="Book Antiqua" w:hAnsi="Book Antiqua"/>
          <w:b w:val="false"/>
          <w:color w:val="000000"/>
          <w:sz w:val="24"/>
        </w:rPr>
        <w:t>.</w:t>
      </w:r>
    </w:p>
    <w:p>
      <w:pPr>
        <w:pStyle w:val="Normal"/>
        <w:spacing w:lineRule="atLeast" w:line="320" w:before="200" w:after="0"/>
        <w:rPr>
          <w:rFonts w:ascii="Book Antiqua" w:hAnsi="Book Antiqua" w:cs="Book Antiqua"/>
        </w:rPr>
      </w:pPr>
      <w:r>
        <w:rPr>
          <w:rFonts w:cs="Book Antiqua" w:ascii="Book Antiqua" w:hAnsi="Book Antiqua"/>
        </w:rPr>
        <w:t>Prenez une once de fleur d’antimoine qui soient bien subtiles et bien blanches, mêlez-les avec une once et demie de sel de tartre de Sennert, mettez ce mélange dans un bon creuset, et les faites fondre à force de feu au four à vent, et il s’en fera une masse rouge, qu’il faut mettre en poudre dans un mortier chaud, et y ajouter du magistère de perle soluble et de celui de corail, de chacun une drachme et demie. Il faut mettre cette poudre dans un matras, et verser dessus de l’esprit de vin aromatisé jusqu’à l’éminence de quatre doigts, et boucher le matras avec un autre matras de rencontre, que vous ferez digérer aux cendres lentement durant trois jours naturels ; puis il faut versez-le tout dans une petite cucurbite et retirer l’esprit de vin jusqu’à sec, à la lente chaleur du bain-marie, et on aura un antimoine bien corrigé et bien agréable, qu’il faut garder pour l’usage dans une fiole bien bouchée, autrement il se résoudrait à l’air.</w:t>
      </w:r>
    </w:p>
    <w:p>
      <w:pPr>
        <w:pStyle w:val="Normal"/>
        <w:spacing w:lineRule="atLeast" w:line="320" w:before="200" w:after="0"/>
        <w:rPr>
          <w:rFonts w:ascii="Book Antiqua" w:hAnsi="Book Antiqua" w:cs="Book Antiqua"/>
        </w:rPr>
      </w:pPr>
      <w:r>
        <w:rPr>
          <w:rFonts w:cs="Book Antiqua" w:ascii="Book Antiqua" w:hAnsi="Book Antiqua"/>
        </w:rPr>
        <w:t>On le donne dans de la conserve ou dans du vin, depuis quatre grains jusqu’à seize, contre toutes les maladies invétérées, et principalement contre les plus fortes et les plus opiniâtres impressions de la mélancolie, contre les fièvres intermittentes et contre toutes sortes d’obstruction. Son action se fait différemment selon les matières qu’il rencontre dans l’estomac, car il fait quelquefois vomir, mais non pas toujours. Il purge par les selles et par les urines ; mais son principal et son meilleur effet arrive par la transpiration insensible, à cause qu’il fortifie par l’éradiation et par l’écoulement de sa vertu toutes les digestions, et fait que l’archée chasse et pousse du centre à la circonférence tout ce qui est nuisible à l’économie de la santé et de la vie.</w:t>
      </w:r>
    </w:p>
    <w:p>
      <w:pPr>
        <w:pStyle w:val="Heading3"/>
        <w:spacing w:lineRule="atLeast" w:line="320" w:before="200" w:after="0"/>
        <w:jc w:val="center"/>
        <w:rPr/>
      </w:pPr>
      <w:bookmarkStart w:id="92" w:name="ref088"/>
      <w:bookmarkEnd w:id="92"/>
      <w:r>
        <w:rPr>
          <w:rFonts w:cs="Book Antiqua" w:ascii="Book Antiqua" w:hAnsi="Book Antiqua"/>
          <w:b w:val="false"/>
          <w:color w:val="000000"/>
          <w:sz w:val="24"/>
        </w:rPr>
        <w:t xml:space="preserve">§. 35. </w:t>
      </w:r>
      <w:r>
        <w:rPr>
          <w:rFonts w:cs="Book Antiqua" w:ascii="Book Antiqua" w:hAnsi="Book Antiqua"/>
          <w:b w:val="false"/>
          <w:i/>
          <w:iCs/>
          <w:color w:val="000000"/>
          <w:sz w:val="24"/>
        </w:rPr>
        <w:t>Comment il faut faire l’esprit de vin aromatisé</w:t>
      </w:r>
      <w:r>
        <w:rPr>
          <w:rFonts w:cs="Book Antiqua" w:ascii="Book Antiqua" w:hAnsi="Book Antiqua"/>
          <w:b w:val="false"/>
          <w:color w:val="000000"/>
          <w:sz w:val="24"/>
        </w:rPr>
        <w:t>.</w:t>
      </w:r>
    </w:p>
    <w:p>
      <w:pPr>
        <w:pStyle w:val="Normal"/>
        <w:spacing w:lineRule="atLeast" w:line="320" w:before="200" w:after="0"/>
        <w:rPr>
          <w:rFonts w:ascii="Book Antiqua" w:hAnsi="Book Antiqua" w:cs="Book Antiqua"/>
        </w:rPr>
      </w:pPr>
      <w:r>
        <w:rPr>
          <w:rFonts w:cs="Book Antiqua" w:ascii="Book Antiqua" w:hAnsi="Book Antiqua"/>
        </w:rPr>
        <w:t>Prenez du galanga, du girofle, de la cannelle et du macis de chacun deux drachmes, du safran une drachme, de l’ambre gris, un scrupule et six grains de musc, mettez le tout en poudre et le mêlez, faites-en l’extraction dans un vaisseau de rencontre avec de très bon esprit de vin alcoolisé, retirez la teinture et en continuez l’extraction, jusqu’à ce que l’esprit de vin n’en tire plus rien, joignez le tout et le gardez dans une bouteille, comme un grand confortatif pour le cœur, pour le cerveau et pour l’estomac aussi, aussi bien que pour la digestion et la correction des remèdes chimiques, et particulièrement de ceux qui se tirent du mercure et de l’antimoine.</w:t>
      </w:r>
    </w:p>
    <w:p>
      <w:pPr>
        <w:pStyle w:val="Normal"/>
        <w:spacing w:lineRule="atLeast" w:line="320" w:before="200" w:after="0"/>
        <w:rPr>
          <w:rFonts w:ascii="Book Antiqua" w:hAnsi="Book Antiqua" w:cs="Book Antiqua"/>
        </w:rPr>
      </w:pPr>
      <w:r>
        <w:rPr>
          <w:rFonts w:cs="Book Antiqua" w:ascii="Book Antiqua" w:hAnsi="Book Antiqua"/>
        </w:rPr>
        <w:t>Nous ne parlerons pas ici du cinabre ou vermillon de l’antimoine, quoiqu’il se fasse par la sublimation, à cause que nous réservons de la dire ci-après, lorsque nous décrirons la distillation du beurre ou huile glaciale de ce minéral, car une de ces opérations ne se peut faire sans l’autre.</w:t>
      </w:r>
      <w:r>
        <w:br w:type="page"/>
      </w:r>
    </w:p>
    <w:p>
      <w:pPr>
        <w:pStyle w:val="Heading3"/>
        <w:spacing w:lineRule="atLeast" w:line="320" w:before="200" w:after="0"/>
        <w:jc w:val="center"/>
        <w:rPr/>
      </w:pPr>
      <w:bookmarkStart w:id="93" w:name="ref089"/>
      <w:bookmarkEnd w:id="93"/>
      <w:r>
        <w:rPr>
          <w:rFonts w:cs="Book Antiqua" w:ascii="Book Antiqua" w:hAnsi="Book Antiqua"/>
          <w:b w:val="false"/>
          <w:color w:val="000000"/>
          <w:sz w:val="24"/>
        </w:rPr>
        <w:t xml:space="preserve">§. 36. </w:t>
      </w:r>
      <w:r>
        <w:rPr>
          <w:rFonts w:cs="Book Antiqua" w:ascii="Book Antiqua" w:hAnsi="Book Antiqua"/>
          <w:b w:val="false"/>
          <w:i/>
          <w:iCs/>
          <w:color w:val="000000"/>
          <w:sz w:val="24"/>
        </w:rPr>
        <w:t>La distillation de l’antimoine, qui fournit le vinaigre ou l’esprit acide, l’huile et l’esprit de l’antimoine</w:t>
      </w:r>
      <w:r>
        <w:rPr>
          <w:rFonts w:cs="Book Antiqua" w:ascii="Book Antiqua" w:hAnsi="Book Antiqua"/>
          <w:b w:val="false"/>
          <w:color w:val="000000"/>
          <w:sz w:val="24"/>
        </w:rPr>
        <w:t>.</w:t>
      </w:r>
    </w:p>
    <w:p>
      <w:pPr>
        <w:pStyle w:val="Normal"/>
        <w:spacing w:lineRule="atLeast" w:line="320" w:before="200" w:after="0"/>
        <w:rPr>
          <w:rFonts w:ascii="Book Antiqua" w:hAnsi="Book Antiqua" w:cs="Book Antiqua"/>
        </w:rPr>
      </w:pPr>
      <w:r>
        <w:rPr>
          <w:rFonts w:cs="Book Antiqua" w:ascii="Book Antiqua" w:hAnsi="Book Antiqua"/>
        </w:rPr>
        <w:t>Il faut que l’Artiste se fournisse de patience pour la distillation du vinaigre d’antimoine, car outre qu’on en tire très peu, c’est que de plus il faut y employer beaucoup de temps et beaucoup de circonspection ; mais comme on trouvera dans les Auteurs que cet acide extrait son propre corps, il est nécessaire qu’on sache une bonne mécanique pour la distiller : ce qui se fera de la manière qui suit.</w:t>
      </w:r>
    </w:p>
    <w:p>
      <w:pPr>
        <w:pStyle w:val="Heading4"/>
        <w:spacing w:lineRule="atLeast" w:line="320" w:before="200" w:after="0"/>
        <w:jc w:val="center"/>
        <w:rPr>
          <w:rFonts w:ascii="Book Antiqua" w:hAnsi="Book Antiqua" w:cs="Book Antiqua"/>
          <w:b w:val="false"/>
          <w:b w:val="false"/>
          <w:i/>
          <w:i/>
          <w:color w:val="000000"/>
          <w:sz w:val="24"/>
        </w:rPr>
      </w:pPr>
      <w:bookmarkStart w:id="94" w:name="ref090"/>
      <w:bookmarkEnd w:id="94"/>
      <w:r>
        <w:rPr>
          <w:rFonts w:cs="Book Antiqua" w:ascii="Book Antiqua" w:hAnsi="Book Antiqua"/>
          <w:b w:val="false"/>
          <w:i/>
          <w:color w:val="000000"/>
          <w:sz w:val="24"/>
        </w:rPr>
        <w:t>La distillation du vinaigre d’antimoine.</w:t>
      </w:r>
    </w:p>
    <w:p>
      <w:pPr>
        <w:pStyle w:val="Normal"/>
        <w:spacing w:lineRule="atLeast" w:line="320" w:before="200" w:after="0"/>
        <w:rPr>
          <w:rFonts w:ascii="Book Antiqua" w:hAnsi="Book Antiqua" w:cs="Book Antiqua"/>
        </w:rPr>
      </w:pPr>
      <w:r>
        <w:rPr>
          <w:rFonts w:cs="Book Antiqua" w:ascii="Book Antiqua" w:hAnsi="Book Antiqua"/>
        </w:rPr>
        <w:t>Vous prendrez de l’antimoine minéral en poudre grossière, et mettrez environ une once dans des pots de terre qui soient faits comme de petites coupelles, qu’il faut agencer en échiquier les uns sur les autres dans une grande capsule de terre, puis il faut la couvrir d’une pareille capsule, la bien lutter et la lier avec du gros fil de fer, placez-la au réverbère clos, et lui adaptez un grand récipient : donnez le feu durant vingt quatre heures, comme pour la distillation de l’esprit de sel ou de vitriol : après quoi, faites cesser le feu et ouvrez les vaisseaux, gardez l’esprit acide qui sera en très petite quantité ; puis remettez de l’antimoine dans les petits pots ; recommencez, et continuez tant que vous ayez assez de cet esprit ou pour le travail que vous voudrez entreprendre, ou pour vous en servir en Médecine.</w:t>
      </w:r>
    </w:p>
    <w:p>
      <w:pPr>
        <w:pStyle w:val="Normal"/>
        <w:spacing w:lineRule="atLeast" w:line="320" w:before="200" w:after="0"/>
        <w:rPr>
          <w:rFonts w:ascii="Book Antiqua" w:hAnsi="Book Antiqua" w:cs="Book Antiqua"/>
        </w:rPr>
      </w:pPr>
      <w:r>
        <w:rPr>
          <w:rFonts w:cs="Book Antiqua" w:ascii="Book Antiqua" w:hAnsi="Book Antiqua"/>
        </w:rPr>
        <w:t>Mais il faut que l’Artiste mette toujours à part l’antimoine minéral, lorsqu’il a été distillé, et qu’il l’expose à un air ouvert : car il attirera de l’influence des astres et de l’air, de quoi fournir à la distillation au bout de six semaines ou deux mois, et ainsi il n’aura besoin que de sept ou huit livres d’antimoine minéral pour la distillation de cet esprit, parce qu’il en aura toujours du prêt pour s’en servir à la même opération.</w:t>
      </w:r>
    </w:p>
    <w:p>
      <w:pPr>
        <w:pStyle w:val="Normal"/>
        <w:spacing w:lineRule="atLeast" w:line="320" w:before="200" w:after="0"/>
        <w:rPr>
          <w:rFonts w:ascii="Book Antiqua" w:hAnsi="Book Antiqua" w:cs="Book Antiqua"/>
        </w:rPr>
      </w:pPr>
      <w:r>
        <w:rPr>
          <w:rFonts w:cs="Book Antiqua" w:ascii="Book Antiqua" w:hAnsi="Book Antiqua"/>
        </w:rPr>
        <w:t>Cet esprit acide sert à l’extraction de la teinture de son propre corps : voilà pourquoi il ne faut pas que l’Artiste se laisse surprendre, lorsqu’il trouvera dans les plus célèbres Auteurs, qui ont traité de l’antimoine, qu’il faut l’extraire avec du vinaigre, mais il doit savoir qu’ils demandent du vinaigre qui a été tiré de l’antimoine sans addition.</w:t>
      </w:r>
    </w:p>
    <w:p>
      <w:pPr>
        <w:pStyle w:val="Normal"/>
        <w:spacing w:lineRule="atLeast" w:line="320" w:before="200" w:after="0"/>
        <w:rPr/>
      </w:pPr>
      <w:r>
        <w:rPr>
          <w:rFonts w:cs="Book Antiqua" w:ascii="Book Antiqua" w:hAnsi="Book Antiqua"/>
        </w:rPr>
        <w:t xml:space="preserve">Cet acide est excellent pour rafraîchir toutes les intempéries des parties du corps, et principalement les ébullitions du sang ; c’est pourquoi on l’emploie avec un très heureux succès dans les fièvres continues, malignes, chaudes et putride : car il pénètre le corps et apporte un grand rafraîchissement aux pauvres malades : il en faut mêler avec l’eau d’alléluia, ou seulement dans de l’eau commune avec un peu de sirop du suc d’alléluia. La dose est jusqu’à une agréable acidité. Outre son usage intérieur, il est encore admirable pour l’extérieur : car il ôte le feu et l’inflammation des brûlures qui ont été faites avec la poudre à canon, si on le mêle avec du sel de Saturne dans de l’eau, et qu’on l’applique avec des compresses, et qu’on en fasse un nutritum ou un liniment avec l’huile, afin d’en oindre les parties brûlées, et on ne manquera pas d’en voir des effets notables. </w:t>
      </w:r>
      <w:r>
        <w:rPr>
          <w:rFonts w:cs="Book Antiqua" w:ascii="Book Antiqua" w:hAnsi="Book Antiqua"/>
          <w:i/>
        </w:rPr>
        <w:t>Nous donnerons dans l’addition du tome V, une autre manière bien moins difficile de faire le vinaigre d’antimoine tiré de Basile Valentin</w:t>
      </w:r>
      <w:r>
        <w:rPr>
          <w:rFonts w:cs="Book Antiqua" w:ascii="Book Antiqua" w:hAnsi="Book Antiqua"/>
        </w:rPr>
        <w:t>.</w:t>
      </w:r>
    </w:p>
    <w:p>
      <w:pPr>
        <w:pStyle w:val="Heading4"/>
        <w:spacing w:lineRule="atLeast" w:line="320" w:before="200" w:after="0"/>
        <w:jc w:val="center"/>
        <w:rPr>
          <w:rFonts w:ascii="Book Antiqua" w:hAnsi="Book Antiqua" w:cs="Book Antiqua"/>
          <w:b w:val="false"/>
          <w:b w:val="false"/>
          <w:i/>
          <w:i/>
          <w:color w:val="000000"/>
          <w:sz w:val="24"/>
        </w:rPr>
      </w:pPr>
      <w:bookmarkStart w:id="95" w:name="ref091"/>
      <w:bookmarkEnd w:id="95"/>
      <w:r>
        <w:rPr>
          <w:rFonts w:cs="Book Antiqua" w:ascii="Book Antiqua" w:hAnsi="Book Antiqua"/>
          <w:b w:val="false"/>
          <w:i/>
          <w:color w:val="000000"/>
          <w:sz w:val="24"/>
        </w:rPr>
        <w:t>La distillation de l’huile ou du baume de l’antimoine.</w:t>
      </w:r>
    </w:p>
    <w:p>
      <w:pPr>
        <w:pStyle w:val="Normal"/>
        <w:spacing w:lineRule="atLeast" w:line="320" w:before="200" w:after="0"/>
        <w:rPr>
          <w:rFonts w:ascii="Book Antiqua" w:hAnsi="Book Antiqua" w:cs="Book Antiqua"/>
        </w:rPr>
      </w:pPr>
      <w:r>
        <w:rPr>
          <w:rFonts w:cs="Book Antiqua" w:ascii="Book Antiqua" w:hAnsi="Book Antiqua"/>
        </w:rPr>
        <w:t>Prenez parties égales de sucre candi blanc et d’antimoine bien choisi, broyez les chacun à part et les mêlez exactement, mettez-les dans une cornue, et placez par-dessus une poignée de chanvre bien nette, afin d’empêcher que la matière ne passe en corps dans le récipient, lorsqu’elle s’élève et qu’elle fait son ébullition, qu’on ne peut empêcher autrement qu’avec cette filasse. Placez cette cornue au réverbère clos et lui adaptez un bon récipient ; commencez le feu doucement et le continuez en l’augmentant peu à peu, jusqu’à ce que l’Artiste connaisse qu’il ne passe plus de gouttes ni de vapeurs. Laissez refroidir les vaisseaux, et versez ce qui sera dans le récipient dans un matras, ajoutez-y de l’esprit de vin tartarifié jusqu’à l’éminence de trois doigts, et les digérez ensemble au bain vaporeux durant trois ou quatre jours, filtrez le tout à froid par le coton dans une petite cucurbite, que vous placerez au bain-marie, et en retirerez l’esprit de vin, gardez cette huile ou ce baume dans une fiole pour le besoin.</w:t>
      </w:r>
    </w:p>
    <w:p>
      <w:pPr>
        <w:pStyle w:val="Normal"/>
        <w:spacing w:lineRule="atLeast" w:line="320" w:before="200" w:after="0"/>
        <w:rPr>
          <w:rFonts w:ascii="Book Antiqua" w:hAnsi="Book Antiqua" w:cs="Book Antiqua"/>
        </w:rPr>
      </w:pPr>
      <w:r>
        <w:rPr>
          <w:rFonts w:cs="Book Antiqua" w:ascii="Book Antiqua" w:hAnsi="Book Antiqua"/>
        </w:rPr>
        <w:t>C’est un excellent baume pour la guérison subite et comme miraculeuse des plaies récentes, des ulcères et des contusions, si on l’applique simplement dessus ou dedans avec des plumaceaux ou avec du coton. Mais c’est encore un remède surprenant contre les fièvres intermittentes et principalement contre les quarte, pour la cure desquelles on en fait des pilules qui suivent.</w:t>
      </w:r>
    </w:p>
    <w:p>
      <w:pPr>
        <w:pStyle w:val="Heading3"/>
        <w:spacing w:lineRule="atLeast" w:line="320" w:before="200" w:after="0"/>
        <w:jc w:val="center"/>
        <w:rPr/>
      </w:pPr>
      <w:bookmarkStart w:id="96" w:name="ref092"/>
      <w:bookmarkEnd w:id="96"/>
      <w:r>
        <w:rPr>
          <w:rFonts w:cs="Book Antiqua" w:ascii="Book Antiqua" w:hAnsi="Book Antiqua"/>
          <w:b w:val="false"/>
          <w:color w:val="000000"/>
          <w:sz w:val="24"/>
        </w:rPr>
        <w:t xml:space="preserve">§. 37. </w:t>
      </w:r>
      <w:r>
        <w:rPr>
          <w:rFonts w:cs="Book Antiqua" w:ascii="Book Antiqua" w:hAnsi="Book Antiqua"/>
          <w:b w:val="false"/>
          <w:i/>
          <w:iCs/>
          <w:color w:val="000000"/>
          <w:sz w:val="24"/>
        </w:rPr>
        <w:t>Les pilules contre les fièvres</w:t>
      </w:r>
      <w:r>
        <w:rPr>
          <w:rFonts w:cs="Book Antiqua" w:ascii="Book Antiqua" w:hAnsi="Book Antiqua"/>
          <w:b w:val="false"/>
          <w:color w:val="000000"/>
          <w:sz w:val="24"/>
        </w:rPr>
        <w:t>.</w:t>
      </w:r>
    </w:p>
    <w:p>
      <w:pPr>
        <w:pStyle w:val="Normal"/>
        <w:spacing w:lineRule="atLeast" w:line="320" w:before="200" w:after="0"/>
        <w:rPr/>
      </w:pPr>
      <w:r>
        <w:rPr>
          <w:rFonts w:cs="Book Antiqua" w:ascii="Book Antiqua" w:hAnsi="Book Antiqua"/>
        </w:rPr>
        <w:t xml:space="preserve">Prenez une once de baume d’antimoine, une demi-once d’aloès purifié par le suc de chardon bénit et réduit en extrait, deux drachmes d’ambre gris et une drachme de teinture de bon safran, épaissi et évaporé en sirop épais : réduisez-le tout en une masse dont on puisse former des pilules, que quelques uns appellent du </w:t>
      </w:r>
      <w:r>
        <w:rPr>
          <w:rFonts w:cs="Book Antiqua" w:ascii="Book Antiqua" w:hAnsi="Book Antiqua"/>
          <w:i/>
        </w:rPr>
        <w:t>Laudanum mercuriel</w:t>
      </w:r>
      <w:r>
        <w:rPr>
          <w:rFonts w:cs="Book Antiqua" w:ascii="Book Antiqua" w:hAnsi="Book Antiqua"/>
        </w:rPr>
        <w:t>, et contre les fièvres. La dose est depuis quatre grains jusqu’à seize dans de la conserve de pleurs de souci ou dans celle de roses. Elles purgent doucement par le bas et provoquent quelquefois la sueur, ou agissent par une insensible transpiration.</w:t>
      </w:r>
    </w:p>
    <w:p>
      <w:pPr>
        <w:pStyle w:val="Heading3"/>
        <w:spacing w:lineRule="atLeast" w:line="320" w:before="200" w:after="0"/>
        <w:jc w:val="center"/>
        <w:rPr/>
      </w:pPr>
      <w:bookmarkStart w:id="97" w:name="ref093"/>
      <w:bookmarkEnd w:id="97"/>
      <w:r>
        <w:rPr>
          <w:rFonts w:cs="Book Antiqua" w:ascii="Book Antiqua" w:hAnsi="Book Antiqua"/>
          <w:b w:val="false"/>
          <w:color w:val="000000"/>
          <w:sz w:val="24"/>
        </w:rPr>
        <w:t xml:space="preserve">§. 38. </w:t>
      </w:r>
      <w:r>
        <w:rPr>
          <w:rFonts w:cs="Book Antiqua" w:ascii="Book Antiqua" w:hAnsi="Book Antiqua"/>
          <w:b w:val="false"/>
          <w:i/>
          <w:iCs/>
          <w:color w:val="000000"/>
          <w:sz w:val="24"/>
        </w:rPr>
        <w:t>La distillation du beurre ou de l’huile glaciale de l’antimoine</w:t>
      </w:r>
      <w:r>
        <w:rPr>
          <w:rFonts w:cs="Book Antiqua" w:ascii="Book Antiqua" w:hAnsi="Book Antiqua"/>
          <w:b w:val="false"/>
          <w:color w:val="000000"/>
          <w:sz w:val="24"/>
        </w:rPr>
        <w:t>.</w:t>
      </w:r>
    </w:p>
    <w:p>
      <w:pPr>
        <w:pStyle w:val="Normal"/>
        <w:spacing w:lineRule="atLeast" w:line="320" w:before="200" w:after="0"/>
        <w:rPr/>
      </w:pPr>
      <w:r>
        <w:rPr>
          <w:rFonts w:cs="Book Antiqua" w:ascii="Book Antiqua" w:hAnsi="Book Antiqua"/>
        </w:rPr>
        <w:t xml:space="preserve">Il est nécessaire que nous donnions quelques remarques sur cette opération avant que de la décrire : car elle a été faite de tant de façons, et les Auteurs en ont eu jusqu’ici des sentiments si différents que l’Artiste aurait beaucoup de peine à se fixer à ce qu’il doit en croire. Car ils ont crû </w:t>
      </w:r>
      <w:r>
        <w:rPr>
          <w:rFonts w:cs="Book Antiqua" w:ascii="Book Antiqua" w:hAnsi="Book Antiqua"/>
          <w:i/>
        </w:rPr>
        <w:t>premièrement</w:t>
      </w:r>
      <w:r>
        <w:rPr>
          <w:rFonts w:cs="Book Antiqua" w:ascii="Book Antiqua" w:hAnsi="Book Antiqua"/>
        </w:rPr>
        <w:t xml:space="preserve"> que le mercure sublimé contribuait beaucoup à la vertu purgative des remèdes qu’on prépare de cette huile, et que la substance du mercure passait et faisait partie de cette huile, ce qui néanmoins n’est ni vrai ni probable, comme le prouve clairement la sublimation du mercure avec le soufre de l’antimoine, et le reste de ce mercure qui se revivifie en corps d’argent vif coulant ou dans la cornue ou dans le récipient : que si cette huile se fait avec le régule de l’antimoine, il ne se fait aucune sublimation, à cause que le régule est privé de son soufre externe et grossier ; mais tout le mercure se revivifie en son même poids, à la réserve des esprits des sels, qui l’ont abandonné pour agir sur l’antimoine et le dissoudre pour le faire passer en beurre. Mais la preuve en est encore plus convaincante, lorsque les Artistes prendront la peine de réduire la poudre émétique qui se fait de ce beurre en régule avec du sel de tartre et du nitre, ce qui prouve que cette poudre n’est que pur antimoine. Et la plus sure et dernière preuve est, qu’on peut faire du beurre d’antimoine sans y employer de mercure sublimé : car si on se sert simplement du vitriol, du sel commun et de l’antimoine, on tirera une huile glaciale qui sera de même nature que celle qui sera avec le sublimé, hormis qu’elle ne sera pas si subtile, parce que les esprits de ces substances grossières ne sont pas capables de bien pénétrer ni de bien dissoudre l’antimoine, comme les esprits qui sont coagulés avec le sublimé corrosif.</w:t>
      </w:r>
    </w:p>
    <w:p>
      <w:pPr>
        <w:pStyle w:val="Normal"/>
        <w:spacing w:lineRule="atLeast" w:line="320" w:before="200" w:after="0"/>
        <w:rPr/>
      </w:pPr>
      <w:r>
        <w:rPr>
          <w:rFonts w:cs="Book Antiqua" w:ascii="Book Antiqua" w:hAnsi="Book Antiqua"/>
        </w:rPr>
        <w:t xml:space="preserve">La </w:t>
      </w:r>
      <w:r>
        <w:rPr>
          <w:rFonts w:cs="Book Antiqua" w:ascii="Book Antiqua" w:hAnsi="Book Antiqua"/>
          <w:i/>
        </w:rPr>
        <w:t>seconde remarque</w:t>
      </w:r>
      <w:r>
        <w:rPr>
          <w:rFonts w:cs="Book Antiqua" w:ascii="Book Antiqua" w:hAnsi="Book Antiqua"/>
        </w:rPr>
        <w:t xml:space="preserve"> est pour la dose du sublimé : car quelques-uns en prennent parties égales, d’autres le double, et d’autre plus ou moins ; mais comme il faut que l’Artiste fasse ses opérations sans hésiter, et avec connaissance des matières qu’il emploie et de leur action l’une sur l’autre, il doit poser, pour axiome indubitable, qu’il faut toujours que le dissolvant qui est l’agent prédomine en poids sur le dissoluble, et qu’ainsi il ne manquera jamais de bien réussir, s’il prend trois parties contre une. Il y en a qui mettent cette opération au rang de celle du mercure, et l’appellent mercure de vie : mais nous l’avons voulu mettre parmi celles de l’antimoine, pour les raisons que nous avons rapportées ci-dessus. Elle se fait donc ainsi.</w:t>
      </w:r>
    </w:p>
    <w:p>
      <w:pPr>
        <w:pStyle w:val="Normal"/>
        <w:spacing w:lineRule="atLeast" w:line="320" w:before="200" w:after="0"/>
        <w:rPr>
          <w:rFonts w:ascii="Book Antiqua" w:hAnsi="Book Antiqua" w:cs="Book Antiqua"/>
        </w:rPr>
      </w:pPr>
      <w:r>
        <w:rPr>
          <w:rFonts w:cs="Book Antiqua" w:ascii="Book Antiqua" w:hAnsi="Book Antiqua"/>
        </w:rPr>
        <w:t>Prenez une livre d’antimoine bien choisi, et trois livres de sublimé corrosif, qui soit bien cristallin, mettez-les en poudre chacun à part, puis les mêlez, versez ce mélange dans une cornue, qui ait pour le moins trois quarts de vide, adaptez-y un récipient qui ait le col étroit, afin que le bec de la retorte n’entre pas plus d’un bon pouce dans le col, à cause de la nécessité qu’il y a de fondre et de faire couler l’huile glaciale, lorsqu’elle se coagule dans le col de la retorte ou dans celui du récipient ; lutez simplement avec du papier, et de la colle faite avec de la farine, donnez le feu peu à peu à nu, jusqu’à ce que les vapeurs et les gouttes commencent à tomber ; alors entretenez-le ainsi modérément, jusqu’à ce qu’il commence à se sublimer quelque chose au haut du col de la cornue, car c’est un signe que le cinabre ou le vermillon monte et se sublime : il faut alors ôter le récipient et en substituer un autre, à cause que ce qui distillerait gâterait en quelque façon ce que le premier contiendrait.</w:t>
      </w:r>
    </w:p>
    <w:p>
      <w:pPr>
        <w:pStyle w:val="Normal"/>
        <w:spacing w:lineRule="atLeast" w:line="320" w:before="200" w:after="0"/>
        <w:rPr>
          <w:rFonts w:ascii="Book Antiqua" w:hAnsi="Book Antiqua" w:cs="Book Antiqua"/>
        </w:rPr>
      </w:pPr>
      <w:r>
        <w:rPr>
          <w:rFonts w:cs="Book Antiqua" w:ascii="Book Antiqua" w:hAnsi="Book Antiqua"/>
        </w:rPr>
        <w:t>Cela étant fait, il faut pousser le feu comme il faut, et même en entourer la cornue presque jusqu’au haut avec des charbons ardents qu’il y faut poser doucement, afin de chasser toute la sublimation dans le col de la retorte, et le reste du mercure qui n’aura pas assez de soufre pour être coagulé en cinabre, se revivifiera, comme cela se verra après la sublimation achevée. Il faudra séparer le cinabre du mercure coulant, et garder le dernier aux mêmes usages que le vif argent ordinaire : mais on peut employer le cinabre pour en faire des trochisques pour donner le parfum à ceux qu’on traitera de la vérole. On s’en sert aussi en pilules dans la maladie vénérienne et dans toutes ses dépendances, parce que ce soufre d’antimoine qui s’est joint au mercure et qui l’a coagulé, est d’une vertu beaucoup plus exalté que n’est le soufre commun, si bien que l’un et l’autre joints ensemble purifient insensiblement la masse du sang, et empêchent toutes les corruptions qui s’engendrent dans les parties qui servent à la génération. La dose en est depuis six grains jusqu’à vingt en pilules ou en bol, avec de la térébenthine de Chio, du baume du Pérou ou de l’extrait de succin ou de karabé.</w:t>
      </w:r>
    </w:p>
    <w:p>
      <w:pPr>
        <w:pStyle w:val="Normal"/>
        <w:spacing w:lineRule="atLeast" w:line="320" w:before="200" w:after="0"/>
        <w:rPr>
          <w:rFonts w:ascii="Book Antiqua" w:hAnsi="Book Antiqua" w:cs="Book Antiqua"/>
        </w:rPr>
      </w:pPr>
      <w:r>
        <w:rPr>
          <w:rFonts w:cs="Book Antiqua" w:ascii="Book Antiqua" w:hAnsi="Book Antiqua"/>
        </w:rPr>
        <w:t>Il faut verser l’huile glaciale qui est dans le premier récipient dans une retorte après qu’on l’aura fait fondre à une chaleur lente, il faut aussi que l’entonnoir soit chaud, afin que rien ne se coagule, faites couler tout ce qui sera dans le col de la retorte qui reçoit, afin qu’il n’y ait rien que de bien pur ; placez cette retorte au sable, appliquez-y un récipient qui soit sec et net, et le rectifiez à une chaleur graduée jusqu’à ce qu’il ne coule plus rien ; que si l’air d’alentour congelait la liqueur qui distille, il faudra la faire fondre avec un charbon bien allumé, qu’on approchera peu à peu du col du récipient et de celui de la cornue.</w:t>
      </w:r>
    </w:p>
    <w:p>
      <w:pPr>
        <w:pStyle w:val="Normal"/>
        <w:spacing w:lineRule="atLeast" w:line="320" w:before="200" w:after="0"/>
        <w:rPr>
          <w:rFonts w:ascii="Book Antiqua" w:hAnsi="Book Antiqua" w:cs="Book Antiqua"/>
        </w:rPr>
      </w:pPr>
      <w:r>
        <w:rPr>
          <w:rFonts w:cs="Book Antiqua" w:ascii="Book Antiqua" w:hAnsi="Book Antiqua"/>
        </w:rPr>
        <w:t>La rectification étant achevée, il faut mettre le tiers de ce qui est distillé dans une fiole, qui sera l’huile glaciale d’antimoine ou son beurre, qui n’est employé qu’à l’extérieur, pour apaiser et empêcher les gangrènes et les mortifications, si on en frotte doucement et simplement au-dessus de la partie morte, avec un pinceau ou avec un coton. On en peut aussi faire autant sur les charbons pestilentiels, qui s’amortissent aussitôt, et dont l’escarre se sépare avec facilité, sans une plus ample mortification ; et de plus, la cure en est beaucoup plus rapide : surtout cette huile sert aux Chirurgiens pour faire des cautères sur-le-champ, pour arrêter la carie des os et pour en hâter l’exfoliation, c’est pourquoi c’est un caustique commode pour achever la cure des fistules lacrymales. Les deux autres parties serviront à faire la poudre émétique, et le bézoard minéral comme nous le dirons ci-après.</w:t>
      </w:r>
    </w:p>
    <w:p>
      <w:pPr>
        <w:pStyle w:val="Heading3"/>
        <w:spacing w:lineRule="atLeast" w:line="320" w:before="200" w:after="0"/>
        <w:jc w:val="center"/>
        <w:rPr/>
      </w:pPr>
      <w:bookmarkStart w:id="98" w:name="ref094"/>
      <w:bookmarkEnd w:id="98"/>
      <w:r>
        <w:rPr>
          <w:rFonts w:cs="Book Antiqua" w:ascii="Book Antiqua" w:hAnsi="Book Antiqua"/>
          <w:b w:val="false"/>
          <w:color w:val="000000"/>
          <w:sz w:val="24"/>
        </w:rPr>
        <w:t xml:space="preserve">§. 39. </w:t>
      </w:r>
      <w:r>
        <w:rPr>
          <w:rFonts w:cs="Book Antiqua" w:ascii="Book Antiqua" w:hAnsi="Book Antiqua"/>
          <w:b w:val="false"/>
          <w:i/>
          <w:iCs/>
          <w:color w:val="000000"/>
          <w:sz w:val="24"/>
        </w:rPr>
        <w:t>Comment il faut faire la poudre émétique</w:t>
      </w:r>
      <w:r>
        <w:rPr>
          <w:rFonts w:cs="Book Antiqua" w:ascii="Book Antiqua" w:hAnsi="Book Antiqua"/>
          <w:b w:val="false"/>
          <w:color w:val="000000"/>
          <w:sz w:val="24"/>
        </w:rPr>
        <w:t>.</w:t>
      </w:r>
    </w:p>
    <w:p>
      <w:pPr>
        <w:pStyle w:val="Normal"/>
        <w:spacing w:lineRule="atLeast" w:line="320" w:before="200" w:after="0"/>
        <w:rPr>
          <w:rFonts w:ascii="Book Antiqua" w:hAnsi="Book Antiqua" w:cs="Book Antiqua"/>
        </w:rPr>
      </w:pPr>
      <w:r>
        <w:rPr>
          <w:rFonts w:cs="Book Antiqua" w:ascii="Book Antiqua" w:hAnsi="Book Antiqua"/>
        </w:rPr>
        <w:t>Prenez la moitié de ce qui vous est demeuré de votre huile d’antimoine glaciale, et la faire fondre, si elle est coagulée, sinon vous la verserez comme elle sera dans une terrine où il y ait trois livres d’eau de pluie distillée,  et aussitôt elle se précipitera en un corps blanc comme neige, parce que les sels qui tenaient la partie réguline et mercurielle de l’antimoine en dissolution, se joigne à l’eau qui est leur dissolvant ; ainsi ils abandonnent le corps de l’antimoine, comme ils avaient quitté le mercure sublimé dans la distillation précédente. Lorsque la précipitation sera finie, il faut agiter le tout avec un pilon de bois qui soit bien net, afin de bien faire la jonction des esprits salins avec l’eau, puis il faut laisser reposer le tout ; et lorsque l’eau sera bien claire, il faut la séparer par inclinaison autant qu’on le pourra sans troubler le fond, et garder l’eau à part ; puis y reversez de la nouvelle eau jusqu’à ce que la terrine soit pleine, et continuez ainsi la lotion jusqu’à ce que l’eau en sorte insipide. Après cela il faut séparer toute l’eau par filtration, et faire sécher la poudre entre deux papiers fort lentement ; ainsi on aura une poudre émétique, qui sera belle et blanche, que quelques-uns appellent la poudre d’algarot, à cause d’un Italien nommé Algarotto, qu’on dit en être l’inventeur : et d’autres la nomment improprement et faussement mercure de vie. Il y en a encore qui honorent cette poudre du nom de poudre angélique, ou de celui de l’aigle blanche, à cause de ses rares et précieuses vertus.</w:t>
      </w:r>
    </w:p>
    <w:p>
      <w:pPr>
        <w:pStyle w:val="Normal"/>
        <w:spacing w:lineRule="atLeast" w:line="320" w:before="200" w:after="0"/>
        <w:rPr>
          <w:rFonts w:ascii="Book Antiqua" w:hAnsi="Book Antiqua" w:cs="Book Antiqua"/>
        </w:rPr>
      </w:pPr>
      <w:r>
        <w:rPr>
          <w:rFonts w:cs="Book Antiqua" w:ascii="Book Antiqua" w:hAnsi="Book Antiqua"/>
        </w:rPr>
        <w:t>La dose est depuis deux grains jusqu’à sept et huit : on s’en sert ordinairement pour nettoyer et pour purger toutes les matières nuisibles de tout corps, et principalement celles de la première région, que cette poudre évacue par le vomissement et par les selles. C’est pourquoi on l’emploie fréquemment dans la peste et dans les fièvres malignes, dans les maladies de la tête, dans la vérole, dans les douleurs vagues, dans la cure des ulcères malins et dans l’hydropisie, où elle agit presque ordinairement sans faire vomir.</w:t>
      </w:r>
    </w:p>
    <w:p>
      <w:pPr>
        <w:pStyle w:val="Normal"/>
        <w:spacing w:lineRule="atLeast" w:line="320" w:before="200" w:after="0"/>
        <w:rPr>
          <w:rFonts w:ascii="Book Antiqua" w:hAnsi="Book Antiqua" w:cs="Book Antiqua"/>
        </w:rPr>
      </w:pPr>
      <w:r>
        <w:rPr>
          <w:rFonts w:cs="Book Antiqua" w:ascii="Book Antiqua" w:hAnsi="Book Antiqua"/>
        </w:rPr>
        <w:t>Nous avons dit qu’il fallait mettre à part la première eau dans laquelle on a fait la précipitation, à cause qu’elle est empreinte de la vertu des esprits des sels qui avaient servi à la sublimation du mercure, ce qui parait par son goût qui est très acide. Si on retire l’eau par la distillation au sable jusqu’à réduction de trois ou quatre onces de liqueur, on aura ce que les Auteurs appellent esprit de vitriol philosophique, qui est fort efficace pour mettre dans les juleps et dans la boisson des fébricitants et de ceux qui ont la migraine : mais surtout il fait des merveilles à ceux qui ont les douleurs invétérées de la vérole, parce qu’il évacue comme il faut les sérosités malignes, qui picotent toutes les membranes et toutes les parties nerveuses du corps. Que si on ne la distille pas, il faut garder cette eau, et en mêler dans le breuvage des vérolés et dans celui des hydropiques jusqu’à une agréable acidité, et on en verra de bons effets ; parce que ces esprits salins ont encore conservé en eux quelque idée et quelque caractère de la vertu et de l’efficace du mercure et de l’antimoine.</w:t>
      </w:r>
    </w:p>
    <w:p>
      <w:pPr>
        <w:pStyle w:val="Normal"/>
        <w:spacing w:lineRule="atLeast" w:line="320" w:before="200" w:after="0"/>
        <w:rPr>
          <w:rFonts w:ascii="Book Antiqua" w:hAnsi="Book Antiqua" w:cs="Book Antiqua"/>
        </w:rPr>
      </w:pPr>
      <w:r>
        <w:rPr>
          <w:rFonts w:cs="Book Antiqua" w:ascii="Book Antiqua" w:hAnsi="Book Antiqua"/>
        </w:rPr>
        <w:t>Ceux qui voudront faire une poudre émétique moins violente, et un bézoard minéral plus efficace, distilleront leur huile glaciale, avec du beau régule d’antimoine, mais ils n’auront pas de cinabre.</w:t>
      </w:r>
    </w:p>
    <w:p>
      <w:pPr>
        <w:pStyle w:val="Heading3"/>
        <w:spacing w:lineRule="atLeast" w:line="320" w:before="200" w:after="0"/>
        <w:jc w:val="center"/>
        <w:rPr/>
      </w:pPr>
      <w:bookmarkStart w:id="99" w:name="ref095"/>
      <w:bookmarkEnd w:id="99"/>
      <w:r>
        <w:rPr>
          <w:rFonts w:cs="Book Antiqua" w:ascii="Book Antiqua" w:hAnsi="Book Antiqua"/>
          <w:b w:val="false"/>
          <w:color w:val="000000"/>
          <w:sz w:val="24"/>
        </w:rPr>
        <w:t xml:space="preserve">§. 40. </w:t>
      </w:r>
      <w:r>
        <w:rPr>
          <w:rFonts w:cs="Book Antiqua" w:ascii="Book Antiqua" w:hAnsi="Book Antiqua"/>
          <w:b w:val="false"/>
          <w:i/>
          <w:iCs/>
          <w:color w:val="000000"/>
          <w:sz w:val="24"/>
        </w:rPr>
        <w:t>Comment il faut faire le bézoard minéral</w:t>
      </w:r>
      <w:r>
        <w:rPr>
          <w:rFonts w:cs="Book Antiqua" w:ascii="Book Antiqua" w:hAnsi="Book Antiqua"/>
          <w:b w:val="false"/>
          <w:color w:val="000000"/>
          <w:sz w:val="24"/>
        </w:rPr>
        <w:t>.</w:t>
      </w:r>
    </w:p>
    <w:p>
      <w:pPr>
        <w:pStyle w:val="Normal"/>
        <w:spacing w:lineRule="atLeast" w:line="320" w:before="200" w:after="0"/>
        <w:rPr>
          <w:rFonts w:ascii="Book Antiqua" w:hAnsi="Book Antiqua" w:cs="Book Antiqua"/>
        </w:rPr>
      </w:pPr>
      <w:r>
        <w:rPr>
          <w:rFonts w:cs="Book Antiqua" w:ascii="Book Antiqua" w:hAnsi="Book Antiqua"/>
        </w:rPr>
        <w:t>Prenez la dernière partie de votre beurre d’antimoine que vous pèserez et verserez dans un matras qui soit assez ample, puis vous jetterez dessus son poids égal de très bon esprit de nitre goutte à goutte au commencement, à cause de la prompte action de cet esprit sur la matière, aussi bien que pour les vapeurs subtiles et âcres qui sortent tout à coup du vaisseau, et qui seraient capable de nuire à l’Artiste ; il faut continuer ainsi peu à peu jusqu’à ce que vous y ayez tout mis, et lorsque la dissolution sera faite, et que la liqueur paraîtra claire, il faut la verser dans une cucurbite que vous placerez au sable sous une cheminée, et laisserez évaporer l’esprit jusqu’à sec : après quoi il y faut encore verser autant d’esprit de nitre qu’auparavant, mais il ne se fera plus aucune action, parce que l’écume du dragon est déjà mortifié par l’esprit du cerbère infernal, (ce sont les termes mystérieux des Artistes) il faut le faire encore évaporer jusqu’à sec, et y en reverser encore le même poids, pour la troisième fois et dernière fois, et le faire évaporer de même jusqu’à ce que ce qui demeurera au fond de la cucurbite, soit beau, blanc, sec, friable et qu’il n’ait aucun goût : s’il y restait pourtant quelque petite pointe aigrelette et agréable, elle ne nuirait nullement : c’est pourquoi il ne sera pas nécessaire de pousser le feu d’avantage ; Au contraire, il faut retirer le vaisseau, laisser refroidir la matière qui est le bézoard minéral, et le mettre dans une fiole pour le garder au besoin.</w:t>
      </w:r>
    </w:p>
    <w:p>
      <w:pPr>
        <w:pStyle w:val="Normal"/>
        <w:spacing w:lineRule="atLeast" w:line="320" w:before="200" w:after="0"/>
        <w:rPr/>
      </w:pPr>
      <w:r>
        <w:rPr>
          <w:rFonts w:cs="Book Antiqua" w:ascii="Book Antiqua" w:hAnsi="Book Antiqua"/>
        </w:rPr>
        <w:t xml:space="preserve">C’est un grand alexitaire, qui agit contre toute sortes de venins, et c’est cette belle vertu qui lui a fait donner le nom de </w:t>
      </w:r>
      <w:r>
        <w:rPr>
          <w:rFonts w:cs="Book Antiqua" w:ascii="Book Antiqua" w:hAnsi="Book Antiqua"/>
          <w:i/>
        </w:rPr>
        <w:t>Bézoard</w:t>
      </w:r>
      <w:r>
        <w:rPr>
          <w:rFonts w:cs="Book Antiqua" w:ascii="Book Antiqua" w:hAnsi="Book Antiqua"/>
        </w:rPr>
        <w:t>, par excellence, auquel on a ajouté le surnom de minéral, pour en faire la différence d’avec le bézoard animal, auquel on attribue aussi d’être un grand contrepoison : mais il n’approche point de la bonté ni de la vertu de notre remède antimonial, qui possède encore beaucoup d’autres propriétés, qui lui sont particulières et essentielles, à cause de ce soufre solaire qu’il contient en soi, dont l’efficace est inépuisable. Car ce rare médicament chasse puissamment par les sueurs, par les urines, mais surtout par la transpiration insensible, tout ce qu’il y a de malin et de vénéneux dans les corps sains et dans ceux qui sont malades, et spécialement dans toutes les maladies où la sueur est absolument nécessaire. Enfin je puis dire avec une vérité constante, que ceux qui s’en serviront, ne seront jamais frustrés tôt ou tard du secours qu’ils en attendent, pourvu que la maladie provienne des sucs et des sérosités surabondantes et malignes, comme celles qui dominent dans la vérole, dans le scorbut, dans les galles et dans les grattelles.</w:t>
      </w:r>
    </w:p>
    <w:p>
      <w:pPr>
        <w:pStyle w:val="Normal"/>
        <w:spacing w:lineRule="atLeast" w:line="320" w:before="200" w:after="0"/>
        <w:rPr>
          <w:rFonts w:ascii="Book Antiqua" w:hAnsi="Book Antiqua" w:cs="Book Antiqua"/>
        </w:rPr>
      </w:pPr>
      <w:r>
        <w:rPr>
          <w:rFonts w:cs="Book Antiqua" w:ascii="Book Antiqua" w:hAnsi="Book Antiqua"/>
        </w:rPr>
        <w:t>La dose est depuis deux grains jusqu’à douze, et si la nécessité le requiert, on peut même aller jusqu’à vingt. Mais il faut que ceux qui s’en serviront, aient le soin de faire prendre à leurs malades des bouillons de veau et de volaille avec de la racine de scorsonère, et qu’ils leur tiennent le ventre libre avec des lavements de simple urine nouvellement rendue, et qu’ils mettent de trois jours l’un un scrupule ou une demi-drachme du sel de tartre de Sennert, dans du bouillon que le malade prendra à jeun.</w:t>
      </w:r>
    </w:p>
    <w:p>
      <w:pPr>
        <w:pStyle w:val="Normal"/>
        <w:spacing w:lineRule="atLeast" w:line="320" w:before="200" w:after="0"/>
        <w:rPr>
          <w:rFonts w:ascii="Book Antiqua" w:hAnsi="Book Antiqua" w:cs="Book Antiqua"/>
        </w:rPr>
      </w:pPr>
      <w:r>
        <w:rPr>
          <w:rFonts w:cs="Book Antiqua" w:ascii="Book Antiqua" w:hAnsi="Book Antiqua"/>
        </w:rPr>
        <w:t>Mais il faut que l’Artiste sache que le bézoard minéral n’est proprement qu’un antimoine diaphorétique, qui a été fixé par l’esprit de nitre, parce que c’était un antimoine qui était passé en liqueur par le moyen des esprits salins, et qu’ainsi il fallait une liqueur ignée pour la fixer, comme le corps du nitre fixe le corps grossier de l’antimoine, et comme ce diaphorétique est plus pur et plus subtil, aussi opère-t-il plus promptement et en moindre dose. Ceux qui s’en voudront servir, auront recours aux vertus que nous avons légitimement données au diaphorétique d’antimoine.</w:t>
      </w:r>
    </w:p>
    <w:p>
      <w:pPr>
        <w:pStyle w:val="Normal"/>
        <w:spacing w:lineRule="atLeast" w:line="320" w:before="200" w:after="0"/>
        <w:rPr>
          <w:rFonts w:ascii="Book Antiqua" w:hAnsi="Book Antiqua" w:cs="Book Antiqua"/>
        </w:rPr>
      </w:pPr>
      <w:r>
        <w:rPr>
          <w:rFonts w:cs="Book Antiqua" w:ascii="Book Antiqua" w:hAnsi="Book Antiqua"/>
        </w:rPr>
        <w:t>Or comme ce remède est universel, on peut néanmoins le spécifier à quelques parties, et en y ajoutant quelques-uns uns des métaux, soit or, argent, cuivre ou étain, dont on peut mettre un huitième avec le régule, qui se peut fixer avec le triple de nitre pur, ou distiller ce même régule avec trois fois autant de sublimé corrosif, et en faire l’huile glaciale, que l’Artiste fixera avec trois diverses dissolutions et exsiccations de l’esprit du nitre, et l’Artiste en fera par ce moyen ce qu’on appelle diaphorétique ou bézoard, lunaire, vénérien et jovial, dont on trouvera la description dans les Auteurs : il suffit d’avoir enseigné le travail qui est commun à toutes les préparations.</w:t>
      </w:r>
    </w:p>
    <w:p>
      <w:pPr>
        <w:pStyle w:val="Normal"/>
        <w:spacing w:lineRule="atLeast" w:line="320" w:before="200" w:after="0"/>
        <w:rPr>
          <w:rFonts w:ascii="Book Antiqua" w:hAnsi="Book Antiqua" w:cs="Book Antiqua"/>
        </w:rPr>
      </w:pPr>
      <w:r>
        <w:rPr>
          <w:rFonts w:cs="Book Antiqua" w:ascii="Book Antiqua" w:hAnsi="Book Antiqua"/>
        </w:rPr>
      </w:r>
    </w:p>
    <w:p>
      <w:pPr>
        <w:pStyle w:val="Heading3"/>
        <w:spacing w:lineRule="atLeast" w:line="320" w:before="200" w:after="0"/>
        <w:jc w:val="center"/>
        <w:rPr/>
      </w:pPr>
      <w:bookmarkStart w:id="100" w:name="ref096"/>
      <w:bookmarkEnd w:id="100"/>
      <w:r>
        <w:rPr>
          <w:rFonts w:cs="Book Antiqua" w:ascii="Book Antiqua" w:hAnsi="Book Antiqua"/>
          <w:b w:val="false"/>
          <w:color w:val="000000"/>
          <w:sz w:val="24"/>
        </w:rPr>
        <w:t xml:space="preserve">§. 41. </w:t>
      </w:r>
      <w:r>
        <w:rPr>
          <w:rFonts w:cs="Book Antiqua" w:ascii="Book Antiqua" w:hAnsi="Book Antiqua"/>
          <w:b w:val="false"/>
          <w:i/>
          <w:iCs/>
          <w:color w:val="000000"/>
          <w:sz w:val="24"/>
        </w:rPr>
        <w:t>Comment il faut faire l’eau ou l’esprit d’antimoine composé</w:t>
      </w:r>
      <w:r>
        <w:rPr>
          <w:rFonts w:cs="Book Antiqua" w:ascii="Book Antiqua" w:hAnsi="Book Antiqua"/>
          <w:b w:val="false"/>
          <w:color w:val="000000"/>
          <w:sz w:val="24"/>
        </w:rPr>
        <w:t>.</w:t>
      </w:r>
    </w:p>
    <w:p>
      <w:pPr>
        <w:pStyle w:val="Normal"/>
        <w:spacing w:lineRule="atLeast" w:line="320" w:before="200" w:after="0"/>
        <w:rPr>
          <w:rFonts w:ascii="Book Antiqua" w:hAnsi="Book Antiqua" w:cs="Book Antiqua"/>
        </w:rPr>
      </w:pPr>
      <w:r>
        <w:rPr>
          <w:rFonts w:cs="Book Antiqua" w:ascii="Book Antiqua" w:hAnsi="Book Antiqua"/>
        </w:rPr>
        <w:t>Prenez de l’antimoine bien choisi, du soufre commun et du nitre bien purifié, de chacun parties égales, mettez-les en poudres chacun à part, puis les mêlez ensemble. Ayez ensuite une cornue de terre qui ait un canal au derrière, long de quatre pouces et large d’un pouce de diamètre, placez cette cornue au réverbère clos, en sorte qu’elle soit enclose et murée de tous les côtés, hormis quatre registres pour évoquer le feu, et le bout du canal pour jeter la matière ; adaptez un très grand récipient où il y ait une livre d’eau au col de la cornue, et le luttez exactement, mettez le feu sous la cornue et l’échauffez en sorte qu’elle rougisse. Commencez alors à jeter une drachme de la matière que vous avez mêlé dans la cornue par le canal que vous boucherez aussitôt, et le récipient s’emplira de vapeurs et de nuages qui proviennent de la matière qui sera enflammée, et prenez garde surtout de n’y mettre pas d’avantage d’une drachme de cette matière à la fois autrement vous feriez tout sauter en l’air, à cause de la violence de la soudaine inflammation : c’est pourquoi je conseille à l’Artiste de se servir en cette opération d’un premier récipient de grès à trois canaux, dont le premier recevra le col de la cornue, et les deux autres chacun un grand ballon de verre, afin que les vapeurs trouvent plus d’étendue à leur sortie, et qu’ainsi l’artiste ni l’opération ne courent aucun risque. Continuez le feu pour entretenir la rougeur du vaisseau, et jetez de la nouvelle matière aussitôt que les récipients s’éclairciront d’eux-mêmes, et cela jusqu’à ce que vous croyez avoir assez de liqueur distillée. Les vaisseaux étant refroidis, retirez la liqueur du récipient et la filtrez, retirez au sable à la chaleur lente l’eau que vous aviez mise dans le récipient, qui emportera avec elle la plus grande partie de l’empyreume de l’esprit, que vous garderez à ses usages.</w:t>
      </w:r>
    </w:p>
    <w:p>
      <w:pPr>
        <w:pStyle w:val="Normal"/>
        <w:spacing w:lineRule="atLeast" w:line="320" w:before="200" w:after="0"/>
        <w:rPr>
          <w:rFonts w:ascii="Book Antiqua" w:hAnsi="Book Antiqua" w:cs="Book Antiqua"/>
        </w:rPr>
      </w:pPr>
      <w:r>
        <w:rPr>
          <w:rFonts w:cs="Book Antiqua" w:ascii="Book Antiqua" w:hAnsi="Book Antiqua"/>
        </w:rPr>
        <w:t>Ce remède atténue, incise, subtilise, digère et dissout toute sorte de matière tartareuse, glaireuse, crasse et lente en quelque partie du corps qu’elle se rencontre, et quelque fortement qu’elle y soit engagée et enracinée, et la chasse par les émonctoires, appropriés comme par les selles, par les urines, par les sueurs et par la salivation. C’est pourquoi il est excellent contre les obstructions du foie, de la rate, du mésentère, du pancréas, de la matrice et des hypocondres, et principalement lorsque cet esprit est accué du sel de mars. On le donne pendant six semaines dans de l’eau de fontaine avec un peu de sucre, jusqu’à une agréable acidité, si bien que cela fait une vraie eau minérale, dont les malades peuvent boire autant qu’il leur plaira. On peut aussi faire cette même opération avec du tartre au lieu de soufre : mais ce dernier aura plus mauvais goût que le précédent.</w:t>
      </w:r>
    </w:p>
    <w:p>
      <w:pPr>
        <w:pStyle w:val="Heading3"/>
        <w:spacing w:lineRule="atLeast" w:line="320" w:before="200" w:after="0"/>
        <w:jc w:val="center"/>
        <w:rPr/>
      </w:pPr>
      <w:bookmarkStart w:id="101" w:name="ref097"/>
      <w:bookmarkEnd w:id="101"/>
      <w:r>
        <w:rPr>
          <w:rFonts w:cs="Book Antiqua" w:ascii="Book Antiqua" w:hAnsi="Book Antiqua"/>
          <w:b w:val="false"/>
          <w:color w:val="000000"/>
          <w:sz w:val="24"/>
        </w:rPr>
        <w:t xml:space="preserve">§. 42. </w:t>
      </w:r>
      <w:r>
        <w:rPr>
          <w:rFonts w:cs="Book Antiqua" w:ascii="Book Antiqua" w:hAnsi="Book Antiqua"/>
          <w:b w:val="false"/>
          <w:i/>
          <w:iCs/>
          <w:color w:val="000000"/>
          <w:sz w:val="24"/>
        </w:rPr>
        <w:t>La liquation ou la résolution de l’antimoine</w:t>
      </w:r>
      <w:r>
        <w:rPr>
          <w:rFonts w:cs="Book Antiqua" w:ascii="Book Antiqua" w:hAnsi="Book Antiqua"/>
          <w:b w:val="false"/>
          <w:color w:val="000000"/>
          <w:sz w:val="24"/>
        </w:rPr>
        <w:t>.</w:t>
      </w:r>
    </w:p>
    <w:p>
      <w:pPr>
        <w:pStyle w:val="Normal"/>
        <w:spacing w:lineRule="atLeast" w:line="320" w:before="200" w:after="0"/>
        <w:rPr>
          <w:rFonts w:ascii="Book Antiqua" w:hAnsi="Book Antiqua" w:cs="Book Antiqua"/>
        </w:rPr>
      </w:pPr>
      <w:r>
        <w:rPr>
          <w:rFonts w:cs="Book Antiqua" w:ascii="Book Antiqua" w:hAnsi="Book Antiqua"/>
        </w:rPr>
        <w:t>Cette opération n’est rien autre chose que la résolution qui se fait à l’air humide ou à la cave, des scories ou des fèces du régule qui à été fait avec du tartre, ou bien il faut calciner de l’antimoine, du nitre et du tartre ensemble, et puis exposer à l’air ou à la cave ce qui se trouve dans la cornue. L’union de ces trois matières coule en une liqueur crasse et rouge brune, qui n’a point d’autre usage que pour la mondification et la cure des ulcères rongeants et fétides, et principalement ceux qui sont sinueux, et où il y a des fistules. Car les sels détergent, et le soufre de l’antimoine sert de baume consolidatif.</w:t>
      </w:r>
    </w:p>
    <w:p>
      <w:pPr>
        <w:pStyle w:val="Heading3"/>
        <w:spacing w:lineRule="atLeast" w:line="320" w:before="200" w:after="0"/>
        <w:jc w:val="center"/>
        <w:rPr/>
      </w:pPr>
      <w:bookmarkStart w:id="102" w:name="ref098"/>
      <w:bookmarkEnd w:id="102"/>
      <w:r>
        <w:rPr>
          <w:rFonts w:cs="Book Antiqua" w:ascii="Book Antiqua" w:hAnsi="Book Antiqua"/>
          <w:b w:val="false"/>
          <w:color w:val="000000"/>
          <w:sz w:val="24"/>
        </w:rPr>
        <w:t xml:space="preserve">§. 43. </w:t>
      </w:r>
      <w:r>
        <w:rPr>
          <w:rFonts w:cs="Book Antiqua" w:ascii="Book Antiqua" w:hAnsi="Book Antiqua"/>
          <w:b w:val="false"/>
          <w:i/>
          <w:iCs/>
          <w:color w:val="000000"/>
          <w:sz w:val="24"/>
        </w:rPr>
        <w:t>L’extraction de l’antimoine</w:t>
      </w:r>
      <w:r>
        <w:rPr>
          <w:rFonts w:cs="Book Antiqua" w:ascii="Book Antiqua" w:hAnsi="Book Antiqua"/>
          <w:b w:val="false"/>
          <w:color w:val="000000"/>
          <w:sz w:val="24"/>
        </w:rPr>
        <w:t>.</w:t>
      </w:r>
    </w:p>
    <w:p>
      <w:pPr>
        <w:pStyle w:val="Normal"/>
        <w:spacing w:lineRule="atLeast" w:line="320" w:before="200" w:after="0"/>
        <w:rPr>
          <w:rFonts w:ascii="Book Antiqua" w:hAnsi="Book Antiqua" w:cs="Book Antiqua"/>
        </w:rPr>
      </w:pPr>
      <w:r>
        <w:rPr>
          <w:rFonts w:cs="Book Antiqua" w:ascii="Book Antiqua" w:hAnsi="Book Antiqua"/>
        </w:rPr>
        <w:t>Nous voici enfin parvenu à la véritable volatilisation de l’antimoine pour en tirer les soufres et les teintures, qui sont les deux plus excellentes préparations qu’on en puisse faire, c’est pourquoi il faut que l’Artiste soit averti de ne pas se hâter dans ce travail, et d’agir ponctuellement selon que l’art le requiert, s’il veut parvenir à la fin qu’il se sera proposé. Nous décrirons donc premièrement la lessive forte, avec laquelle on extraira le soufre de l’antimoine. Ensuite de quoi nous enseignerons l’extraction de ce soufre. En troisième lieu, nous donnerons la fixation du soufre. Après quoi nous parlerons des teintures et du moyen de les tirer ; nous en donnerons deux exemples différents, afin de mieux instruire l’Artiste sur des préparations qui sont de la plus haute et dernière importance, à cause de leurs éminentes vertus et de leur grande efficacité.</w:t>
      </w:r>
    </w:p>
    <w:p>
      <w:pPr>
        <w:pStyle w:val="Heading3"/>
        <w:spacing w:lineRule="atLeast" w:line="320" w:before="200" w:after="0"/>
        <w:jc w:val="center"/>
        <w:rPr/>
      </w:pPr>
      <w:bookmarkStart w:id="103" w:name="ref099"/>
      <w:bookmarkEnd w:id="103"/>
      <w:r>
        <w:rPr>
          <w:rFonts w:cs="Book Antiqua" w:ascii="Book Antiqua" w:hAnsi="Book Antiqua"/>
          <w:b w:val="false"/>
          <w:color w:val="000000"/>
          <w:sz w:val="24"/>
        </w:rPr>
        <w:t xml:space="preserve">§. 44. </w:t>
      </w:r>
      <w:r>
        <w:rPr>
          <w:rFonts w:cs="Book Antiqua" w:ascii="Book Antiqua" w:hAnsi="Book Antiqua"/>
          <w:b w:val="false"/>
          <w:i/>
          <w:iCs/>
          <w:color w:val="000000"/>
          <w:sz w:val="24"/>
        </w:rPr>
        <w:t>Description de la lessive forte pour l’extraction du soufre de l’Antimoine</w:t>
      </w:r>
      <w:r>
        <w:rPr>
          <w:rFonts w:cs="Book Antiqua" w:ascii="Book Antiqua" w:hAnsi="Book Antiqua"/>
          <w:b w:val="false"/>
          <w:color w:val="000000"/>
          <w:sz w:val="24"/>
        </w:rPr>
        <w:t>.</w:t>
      </w:r>
    </w:p>
    <w:p>
      <w:pPr>
        <w:pStyle w:val="Normal"/>
        <w:spacing w:lineRule="atLeast" w:line="320" w:before="200" w:after="0"/>
        <w:rPr>
          <w:rFonts w:ascii="Book Antiqua" w:hAnsi="Book Antiqua" w:cs="Book Antiqua"/>
        </w:rPr>
      </w:pPr>
      <w:r>
        <w:rPr>
          <w:rFonts w:cs="Book Antiqua" w:ascii="Book Antiqua" w:hAnsi="Book Antiqua"/>
        </w:rPr>
        <w:t>Prenez du sel de tartre, des cendres gravelées, de la chaux vive et de l’alun brûlé, ce chacun parties égales, mettez les en poudre chacun à part, puis les mêlez avec le double de leur poids de cendres du foyer, que vous mettrez dans un linge cru sur un tamis renversé, que vous poserez sur une grande terrine, puis vous verserez dessus de l’eau de pluie qui soit plus que tiède ; il faut cohober l’eau jusqu’à dix ou douze fois, afin de la bien empreindre des sels ; il faut ensuite la filtrer au travers du papier, afin qu’il n’y reste aucune impureté. On peut s’en servir à purifier le mercure, aussi bien qu’à extraire le soufre de l’antimoine comme il s’ensuit.</w:t>
      </w:r>
    </w:p>
    <w:p>
      <w:pPr>
        <w:pStyle w:val="Heading3"/>
        <w:spacing w:lineRule="atLeast" w:line="320" w:before="200" w:after="0"/>
        <w:jc w:val="center"/>
        <w:rPr/>
      </w:pPr>
      <w:bookmarkStart w:id="104" w:name="ref100"/>
      <w:bookmarkEnd w:id="104"/>
      <w:r>
        <w:rPr>
          <w:rFonts w:cs="Book Antiqua" w:ascii="Book Antiqua" w:hAnsi="Book Antiqua"/>
          <w:b w:val="false"/>
          <w:color w:val="000000"/>
          <w:sz w:val="24"/>
        </w:rPr>
        <w:t xml:space="preserve">§. 45. </w:t>
      </w:r>
      <w:r>
        <w:rPr>
          <w:rFonts w:cs="Book Antiqua" w:ascii="Book Antiqua" w:hAnsi="Book Antiqua"/>
          <w:b w:val="false"/>
          <w:i/>
          <w:iCs/>
          <w:color w:val="000000"/>
          <w:sz w:val="24"/>
        </w:rPr>
        <w:t>Comment il faut extraire le soufre de l’antimoine</w:t>
      </w:r>
      <w:r>
        <w:rPr>
          <w:rFonts w:cs="Book Antiqua" w:ascii="Book Antiqua" w:hAnsi="Book Antiqua"/>
          <w:b w:val="false"/>
          <w:color w:val="000000"/>
          <w:sz w:val="24"/>
        </w:rPr>
        <w:t>.</w:t>
      </w:r>
    </w:p>
    <w:p>
      <w:pPr>
        <w:pStyle w:val="Normal"/>
        <w:spacing w:lineRule="atLeast" w:line="320" w:before="200" w:after="0"/>
        <w:rPr>
          <w:rFonts w:ascii="Book Antiqua" w:hAnsi="Book Antiqua" w:cs="Book Antiqua"/>
        </w:rPr>
      </w:pPr>
      <w:r>
        <w:rPr>
          <w:rFonts w:cs="Book Antiqua" w:ascii="Book Antiqua" w:hAnsi="Book Antiqua"/>
        </w:rPr>
        <w:t>Prenez une livre de cinabre d’antimoine, mettez-le en poudre subtile et le jetez dans un pot de terre vernissé, versez dessus de cette forte lessive jusqu’au tiers du pot, faites-les bouillir ensemble durant trois heures, et même d’avantage, remettez tant toujours de la nouvelle lessive chaude en la place de celle qui s’évapore par l’action du feu. Séparez par inclinaison la lessive du mercure coulant qui est au fond du pot, et la laissez reposer et le soufre de l’antimoine s’affaissera peu à peu au bas de belle couleur rouge, il en faut séparer la lessive doucement et le laver avec de l’eau de pluie distillée, jusqu’à ce qu’elle en sorte insipide, faites-le sécher lentement, et ainsi vous avez le vrai et le propre soufre de l’antimoine, dont on fait la panacée qui suit.</w:t>
      </w:r>
    </w:p>
    <w:p>
      <w:pPr>
        <w:pStyle w:val="Heading3"/>
        <w:spacing w:lineRule="atLeast" w:line="320" w:before="200" w:after="0"/>
        <w:jc w:val="center"/>
        <w:rPr/>
      </w:pPr>
      <w:bookmarkStart w:id="105" w:name="ref101"/>
      <w:bookmarkEnd w:id="105"/>
      <w:r>
        <w:rPr>
          <w:rFonts w:cs="Book Antiqua" w:ascii="Book Antiqua" w:hAnsi="Book Antiqua"/>
          <w:b w:val="false"/>
          <w:color w:val="000000"/>
          <w:sz w:val="24"/>
        </w:rPr>
        <w:t xml:space="preserve">§. 46. </w:t>
      </w:r>
      <w:r>
        <w:rPr>
          <w:rFonts w:cs="Book Antiqua" w:ascii="Book Antiqua" w:hAnsi="Book Antiqua"/>
          <w:b w:val="false"/>
          <w:i/>
          <w:iCs/>
          <w:color w:val="000000"/>
          <w:sz w:val="24"/>
        </w:rPr>
        <w:t>La panacée du vrai soufre de l’antimoine</w:t>
      </w:r>
      <w:r>
        <w:rPr>
          <w:rFonts w:cs="Book Antiqua" w:ascii="Book Antiqua" w:hAnsi="Book Antiqua"/>
          <w:b w:val="false"/>
          <w:color w:val="000000"/>
          <w:sz w:val="24"/>
        </w:rPr>
        <w:t>.</w:t>
      </w:r>
    </w:p>
    <w:p>
      <w:pPr>
        <w:pStyle w:val="Normal"/>
        <w:spacing w:lineRule="atLeast" w:line="320" w:before="200" w:after="0"/>
        <w:rPr>
          <w:rFonts w:ascii="Book Antiqua" w:hAnsi="Book Antiqua" w:cs="Book Antiqua"/>
        </w:rPr>
      </w:pPr>
      <w:r>
        <w:rPr>
          <w:rFonts w:cs="Book Antiqua" w:ascii="Book Antiqua" w:hAnsi="Book Antiqua"/>
        </w:rPr>
        <w:t>Prenez de ce soufre d’antimoine et de régule d’antimoine qui soit très pur, de chacun une once, mettez-les en poudre chacun à part et les mêlez exactement ensemble,  mettez ce mélange dans une cornue et versez dessus trois onces d’huile de soufre bien rectifiée, ou autant de très bonne huile de vitriol, faites-les digérer ensemble à une chaleur fort lente durant huit jours, puis placez la cornue au sable et distillez jusqu’à sec, cohobez ce qui sera sorti jusqu’à sept fois, et à la septième fois poussez le feu autant que vous pourrez durant douze heures après que toute l’humidité sera sortie. Ou bien ce ne sera pas mal fait de casser la cornue, après que toute la liqueur sera passée, et broyer la matière qui était au fond, et la réverbérez quatre ou cinq heures durant sur un têt sous un moufle, afin d’en chasser toutes les impressions des esprits acides et corrosifs. Mettez ce qui a été réverbéré dans une cucurbite et cohobez quatre fois dessus de l’esprit de vin aromatisé comme nous l’avons enseigné ci-dessus.</w:t>
      </w:r>
    </w:p>
    <w:p>
      <w:pPr>
        <w:pStyle w:val="Normal"/>
        <w:spacing w:lineRule="atLeast" w:line="320" w:before="200" w:after="0"/>
        <w:rPr>
          <w:rFonts w:ascii="Book Antiqua" w:hAnsi="Book Antiqua" w:cs="Book Antiqua"/>
        </w:rPr>
      </w:pPr>
      <w:r>
        <w:rPr>
          <w:rFonts w:cs="Book Antiqua" w:ascii="Book Antiqua" w:hAnsi="Book Antiqua"/>
        </w:rPr>
        <w:t>On peut donner de ce remède tout seul depuis un grain jusqu’à huit dans des confections cordiales ou dans des conserves. Mais il est beaucoup meilleur, si on le mêle avec deux fois autant de magistère de corail soluble, et qu’on en donne depuis quatre grains jusqu’à vingt dans les même confections ou dans les conserves, et qu’on fasse boire par-dessus un peu de bonne malvoisie ou de quelque autre vin qui soit subtil et vigoureux.</w:t>
      </w:r>
    </w:p>
    <w:p>
      <w:pPr>
        <w:pStyle w:val="Normal"/>
        <w:spacing w:lineRule="atLeast" w:line="320" w:before="200" w:after="0"/>
        <w:rPr>
          <w:rFonts w:ascii="Book Antiqua" w:hAnsi="Book Antiqua" w:cs="Book Antiqua"/>
        </w:rPr>
      </w:pPr>
      <w:r>
        <w:rPr>
          <w:rFonts w:cs="Book Antiqua" w:ascii="Book Antiqua" w:hAnsi="Book Antiqua"/>
        </w:rPr>
        <w:t>Ce médicament n’en a pas beaucoup de pareil pour chasser par les sueurs tout ce qui gâte et qui infecte la masse du sang, qu’il purifie parfaitement, de sorte qu’il est propre et convenable à toutes les maladies, qui ont besoin de la transpiration sensible, et particulièrement à la lèpre, à la vérole, au scorbut, et à la puanteur et aux éruptions du cuir de quelque nature qu’elles soient. Il en faut répéter la dose selon la fixité ou la volatilité de la maladie : car il sert également contre la colliquation et contre l’obstruction, parce qu’il fortifie les esprits qui sont les maîtres et directeurs des fonctions de la vie et de la santé. C’est particulièrement un spécifique admirable dans toutes les maladies pestilentielles, épidémiques et malignes ; car c’est en celle-là qu’il fait beaucoup plus excellemment paraître ses forces et sa vertu.</w:t>
      </w:r>
    </w:p>
    <w:p>
      <w:pPr>
        <w:pStyle w:val="Heading3"/>
        <w:spacing w:lineRule="atLeast" w:line="320" w:before="200" w:after="0"/>
        <w:jc w:val="center"/>
        <w:rPr/>
      </w:pPr>
      <w:bookmarkStart w:id="106" w:name="ref102"/>
      <w:bookmarkEnd w:id="106"/>
      <w:r>
        <w:rPr>
          <w:rFonts w:cs="Book Antiqua" w:ascii="Book Antiqua" w:hAnsi="Book Antiqua"/>
          <w:b w:val="false"/>
          <w:color w:val="000000"/>
          <w:sz w:val="24"/>
        </w:rPr>
        <w:t xml:space="preserve">§. 47. </w:t>
      </w:r>
      <w:r>
        <w:rPr>
          <w:rFonts w:cs="Book Antiqua" w:ascii="Book Antiqua" w:hAnsi="Book Antiqua"/>
          <w:b w:val="false"/>
          <w:i/>
          <w:iCs/>
          <w:color w:val="000000"/>
          <w:sz w:val="24"/>
        </w:rPr>
        <w:t>Des teintures de l’antimoine</w:t>
      </w:r>
      <w:r>
        <w:rPr>
          <w:rFonts w:cs="Book Antiqua" w:ascii="Book Antiqua" w:hAnsi="Book Antiqua"/>
          <w:b w:val="false"/>
          <w:color w:val="000000"/>
          <w:sz w:val="24"/>
        </w:rPr>
        <w:t>.</w:t>
      </w:r>
    </w:p>
    <w:p>
      <w:pPr>
        <w:pStyle w:val="Normal"/>
        <w:spacing w:lineRule="atLeast" w:line="320" w:before="200" w:after="0"/>
        <w:rPr>
          <w:rFonts w:ascii="Book Antiqua" w:hAnsi="Book Antiqua" w:cs="Book Antiqua"/>
        </w:rPr>
      </w:pPr>
      <w:r>
        <w:rPr>
          <w:rFonts w:cs="Book Antiqua" w:ascii="Book Antiqua" w:hAnsi="Book Antiqua"/>
        </w:rPr>
        <w:t>Avant que de décrire les teintures en particulier, il faut que nous donnions quelques notions générales aux Artistes, qui contribueront beaucoup à leur instruction, et qui feront voir qu’il vaudrait beaucoup mieux donner les remèdes qui se tirent de l’antimoine sans vin qu’avec du vin, parce que l’esprit volatil du vin augmente toujours sa faculté vomitive et qu’il l’ouvre trop au lieu de le resserrer et le fixer. Il faut donc que l’Artiste remarque et observe généralement que lorsqu’il voudra extraire l’antimoine avec l’intention d’en faire un remède cordial, corroborant et diaphorétique, il ne doit jamais commencer son extraction ou sa dissolution par l’esprit de vin, ni par aucun autre esprit volatil sulfuré, qui lui soit analogue ; au contraire cela se doit faire avec quelque esprit acide qui ait la vertu de concentrer et fixer, et après cela se servir de l’esprit de vin pour la dernière extraction. De cette sorte, on peut dire que la teinture de l’antimoine n’est rien autre chose qu’une dissolution d’une partie de ce même antimoine et l’extraction de son soufre interne et fixe. La première opération se fait par le moyen d’un esprit acide, et la seconde par l’entremise de l’esprit de vin par la digestion et par la circulation, comme nous allons enseigner dans la suite.</w:t>
      </w:r>
    </w:p>
    <w:p>
      <w:pPr>
        <w:pStyle w:val="Heading3"/>
        <w:spacing w:lineRule="atLeast" w:line="320" w:before="200" w:after="0"/>
        <w:jc w:val="center"/>
        <w:rPr/>
      </w:pPr>
      <w:bookmarkStart w:id="107" w:name="ref103"/>
      <w:bookmarkEnd w:id="107"/>
      <w:r>
        <w:rPr>
          <w:rFonts w:cs="Book Antiqua" w:ascii="Book Antiqua" w:hAnsi="Book Antiqua"/>
          <w:b w:val="false"/>
          <w:color w:val="000000"/>
          <w:sz w:val="24"/>
        </w:rPr>
        <w:t xml:space="preserve">§. 48. </w:t>
      </w:r>
      <w:r>
        <w:rPr>
          <w:rFonts w:cs="Book Antiqua" w:ascii="Book Antiqua" w:hAnsi="Book Antiqua"/>
          <w:b w:val="false"/>
          <w:i/>
          <w:iCs/>
          <w:color w:val="000000"/>
          <w:sz w:val="24"/>
        </w:rPr>
        <w:t>La première teinture de l’antimoine</w:t>
      </w:r>
      <w:r>
        <w:rPr>
          <w:rFonts w:cs="Book Antiqua" w:ascii="Book Antiqua" w:hAnsi="Book Antiqua"/>
          <w:b w:val="false"/>
          <w:color w:val="000000"/>
          <w:sz w:val="24"/>
        </w:rPr>
        <w:t>.</w:t>
      </w:r>
    </w:p>
    <w:p>
      <w:pPr>
        <w:pStyle w:val="Normal"/>
        <w:spacing w:lineRule="atLeast" w:line="320" w:before="200" w:after="0"/>
        <w:rPr>
          <w:rFonts w:ascii="Book Antiqua" w:hAnsi="Book Antiqua" w:cs="Book Antiqua"/>
        </w:rPr>
      </w:pPr>
      <w:r>
        <w:rPr>
          <w:rFonts w:cs="Book Antiqua" w:ascii="Book Antiqua" w:hAnsi="Book Antiqua"/>
        </w:rPr>
        <w:t>Nous avons enseigné ci-devant la véritable correction de l’antimoine pour en ôter tout le soufre impur, lorsque nous avons décrit comment il en fallait faire le verre sans addition : c’est pourquoi nous ne le répétons pas ici. Nous dirons donc seulement qu’il faut prendre une demie livre de ce verre qui a été fait sans addition, qui soit beau, rouge et transparent comme un grenat oriental, et le mettre en poudre impalpable, le broyant sur le porphyre ; mettez la poudre dans un matras, et versez dessus de l’esprit de vénus jusqu’à l’éminence de quatre doigts ; agitez-le comme il faut dans le commencement, et le faire digérer, dissoudre et extraire aux cendres à une chaleur lente, et votre esprit se colorera dans l’espace de trois ou quatre jours aussi rouge que du plus beau vin de Bourgogne, il faut retirer par inclinaison, cet esprit teint et en reverser du nouveau pour extraire encore durant trois jours et continuer ainsi jusqu’à trois fois.</w:t>
      </w:r>
    </w:p>
    <w:p>
      <w:pPr>
        <w:pStyle w:val="Normal"/>
        <w:spacing w:lineRule="atLeast" w:line="320" w:before="200" w:after="0"/>
        <w:rPr>
          <w:rFonts w:ascii="Book Antiqua" w:hAnsi="Book Antiqua" w:cs="Book Antiqua"/>
        </w:rPr>
      </w:pPr>
      <w:r>
        <w:rPr>
          <w:rFonts w:cs="Book Antiqua" w:ascii="Book Antiqua" w:hAnsi="Book Antiqua"/>
        </w:rPr>
        <w:t>Cela étant fait, il faut filtrer les teintures et les mettre dans une cucurbite au bain-marie, et en retirer le menstrue à chaleur lente jusqu’à consistance d’un sirop épais, sur lequel il faut verser la hauteur de trois doigts de très bon alcool de vin, et boucher la cucurbite de sa rencontre et la bien luter, puis mettre ce vaisseau au bain vaporeux et l’y faire extraire, circuler et exalter, et l’esprit se chargera peu à peu du soufre centrique et solaire de l’antimoine : lorsqu’il est suffisamment chargé de couleur, il le faut retirer et en remettre de l’autre, et continuer ainsi jusqu’à ce que l’esprit de vin ne se colore plus, joignez toutes les teintures et les filtrez, mettez la teinture filtrée dans une cucurbite à la vapeur du bain, et en retirer les trois quarts de la liqueur, et gardez ce qui reste comme une teinture excellente et qui est remplie de vertus sans nombre. C’est un remède excellent contre toutes les obstructions invétérées du foie, de la rate et de toutes les autres parties du ventre, comme aussi contre celles des poumons, contre la rétention des mois, contre les deux espèces de jaunisse, contre l’hydropisie, la phtisie, asthme, la pleurésie, la cachexie, la mélancolie hypocondriaque, contre toutes sortes d’ulcères tant internes qu’externes, contre la lèpre, la peste, la vérole, toutes espèces de galle et de grattelle, contre la petite vérole, la rougeole, et généralement contre tout ce qui cause l’altération de la santé. Elle purge et chasse tout ce qui nuit au corps, par les sueurs et par la transpiration insensible. La dose est depuis deux gouttes jusqu’à neuf ou dix dans du vin d’Espagne ou dans quelque autre liqueur analogue, comme l’hydromel vineux ou la malvoisie : il faut que ceux qui s’en serviront, soient au lit et qu’ils attendent patiemment la sueur, on en peut continuer l’usage de trois en trois jours pour les malades et une fois par moi par précaution, et pour décharger la nature de la superfluité des digestions.</w:t>
      </w:r>
    </w:p>
    <w:p>
      <w:pPr>
        <w:pStyle w:val="Normal"/>
        <w:spacing w:lineRule="atLeast" w:line="320" w:before="200" w:after="0"/>
        <w:rPr>
          <w:rFonts w:ascii="Book Antiqua" w:hAnsi="Book Antiqua" w:cs="Book Antiqua"/>
        </w:rPr>
      </w:pPr>
      <w:r>
        <w:rPr>
          <w:rFonts w:cs="Book Antiqua" w:ascii="Book Antiqua" w:hAnsi="Book Antiqua"/>
        </w:rPr>
        <w:t>Or comme ces teintures ne se peuvent transporter sans danger, on peut évaporer le reste de l’esprit de vin jusqu’à consistance de miel cuit, et ajouter deux onces de poudre de corne de cerf préparée philosophiquement, pour once de sirop épais, et ainsi on aura une confection admirable qui se pourra transporter et envoyer partout, dont la dose sera depuis quatre grains jusqu’à vingt, et l’on boira par-dessus des même liqueurs que nous avons dites, ou bien on mêlera cette confection avec une cuillerée de l’une de ces boissons, et on avalera le reste d’un petit verre par-dessus, avec les mêmes observations que ci-devant.</w:t>
      </w:r>
    </w:p>
    <w:p>
      <w:pPr>
        <w:pStyle w:val="Heading3"/>
        <w:spacing w:lineRule="atLeast" w:line="320" w:before="200" w:after="0"/>
        <w:jc w:val="center"/>
        <w:rPr/>
      </w:pPr>
      <w:bookmarkStart w:id="108" w:name="ref104"/>
      <w:bookmarkEnd w:id="108"/>
      <w:r>
        <w:rPr>
          <w:rFonts w:cs="Book Antiqua" w:ascii="Book Antiqua" w:hAnsi="Book Antiqua"/>
          <w:b w:val="false"/>
          <w:color w:val="000000"/>
          <w:sz w:val="24"/>
        </w:rPr>
        <w:t xml:space="preserve">§. 49. </w:t>
      </w:r>
      <w:r>
        <w:rPr>
          <w:rFonts w:cs="Book Antiqua" w:ascii="Book Antiqua" w:hAnsi="Book Antiqua"/>
          <w:b w:val="false"/>
          <w:i/>
          <w:iCs/>
          <w:color w:val="000000"/>
          <w:sz w:val="24"/>
        </w:rPr>
        <w:t>La seconde teinture de l’antimoine</w:t>
      </w:r>
      <w:r>
        <w:rPr>
          <w:rFonts w:cs="Book Antiqua" w:ascii="Book Antiqua" w:hAnsi="Book Antiqua"/>
          <w:b w:val="false"/>
          <w:color w:val="000000"/>
          <w:sz w:val="24"/>
        </w:rPr>
        <w:t>.</w:t>
      </w:r>
    </w:p>
    <w:p>
      <w:pPr>
        <w:pStyle w:val="Normal"/>
        <w:spacing w:lineRule="atLeast" w:line="320" w:before="200" w:after="0"/>
        <w:rPr>
          <w:rFonts w:ascii="Book Antiqua" w:hAnsi="Book Antiqua" w:cs="Book Antiqua"/>
        </w:rPr>
      </w:pPr>
      <w:r>
        <w:rPr>
          <w:rFonts w:cs="Book Antiqua" w:ascii="Book Antiqua" w:hAnsi="Book Antiqua"/>
        </w:rPr>
        <w:t>Pour parvenir à faire cette teinture, faut premièrement faire le menstrue, qui reçoit dans sa composition du bon vitriol bien choisi, du sel commun bien pur et de la chaux vive, de chacun une livre, du sel armoniac quatre onces, mettez-les en poudre chacun à part, puis les mêlez et les jetez dans une cucurbite et versez dessus trois livres de très bon vinaigre distillé : il faut boucher la cucurbite de sa rencontre et la luter, et les faire ainsi digérer ensemble à une chaleur lente durant un jour naturel, cela passé, il faut mettre le tout dans une retorte, et retirer l’esprit par un feu bien gradué durant vingt quatre ou trente heures. Pesez ce qui sera passé en liqueur, et y ajoutez autant pesant de sel commun qui soit sec, et le rectifiez à une chaleur bien réglée, en sorte que tout ce qui distillera sorte beau et clair, et que rien ne soit trouble.</w:t>
      </w:r>
    </w:p>
    <w:p>
      <w:pPr>
        <w:pStyle w:val="Normal"/>
        <w:spacing w:lineRule="atLeast" w:line="320" w:before="200" w:after="0"/>
        <w:rPr>
          <w:rFonts w:ascii="Book Antiqua" w:hAnsi="Book Antiqua" w:cs="Book Antiqua"/>
        </w:rPr>
      </w:pPr>
      <w:r>
        <w:rPr>
          <w:rFonts w:cs="Book Antiqua" w:ascii="Book Antiqua" w:hAnsi="Book Antiqua"/>
        </w:rPr>
        <w:t>Prenez ensuite une livre de verre d’antimoine fait sans addition, qui soit réduit en alcool sur le porphyre, mettez-le dans un grand matras et versez dessus l’esprit que vous avez distillé, agitez-les ensemble et les mettez digérer et dissoudre aux cendres à une chaleur égale, et lorsque le verre sera dissout, il faut verser tout ce qui sera clair par inclinaison et filtrez le reste : mettez-le tout dans une cucurbite, couvrez-la de son chapiteau, lutez et placez le vaisseau au bain-marie et en retirez le menstrue à une chaleur modérée jusqu’à sec ; il restera au bas de la cucurbite une matière épaisse, lente et noirâtre, qu’il faut mettre à la cave sur une table de verre, afin de la faire résoudre en huile, ou plus proprement dit, en une liqueur rouge, qui laissera quelques fèces sur le verre. Versez cette liqueur rouge dans une petite cucurbite et en retirez l’humidité aux cendres jusqu’à ce que la matière soit sèche, qu’il faut retirer promptement avant que l’air s’y soit communiqué, et la mettre dans un pélican ou dans un vaisseau de rencontre et verser dessus du plus excellent alcool de vin, qui ait été déphlegmé sur du tartre calciné, lutez les ouvertures et les jointures du vaisseau, et les faites digérer au bain vaporeux dans la sciure de bois jusqu’à ce que l’esprit soit coloré d’un beau rouge haut en couleur, qu’il faut retirer et en remettre d’autre, et continuer ainsi tant que l’esprit de vin ne se colore plus ; filtrez toutes les teintures et en retirez les deux tiers du menstrue à la très lente chaleur du bain-marie, et gardez la teinture comme un riche trésor pour la santé. Elle est convenable à toutes les maladies auxquelles nous avons dit que la première était propre, avec les même précautions et en même dose.</w:t>
      </w:r>
    </w:p>
    <w:p>
      <w:pPr>
        <w:pStyle w:val="Normal"/>
        <w:spacing w:lineRule="atLeast" w:line="320" w:before="200" w:after="0"/>
        <w:rPr>
          <w:rFonts w:ascii="Book Antiqua" w:hAnsi="Book Antiqua" w:cs="Book Antiqua"/>
        </w:rPr>
      </w:pPr>
      <w:r>
        <w:rPr>
          <w:rFonts w:cs="Book Antiqua" w:ascii="Book Antiqua" w:hAnsi="Book Antiqua"/>
        </w:rPr>
        <w:t>Mais notez qu’il ne faut pas que l’Artiste jette les restes de ces deux teintures : au contraire il faut qu’il les garde pour en tirer le sel, comme nous l’enseignerons en son lieu. Il faut aussi que l’Artiste sache que la liqueur rouge qui a été faite à la cave, est un des plus excellents baumes qui soit au monde pour la cure des plaies et de toutes sortes d’ulcères, quelque malins qu’ils soient, et principalement contre ceux qui sont véroliques et contre les nodus, c’est pourquoi il en gardera une partie à part pour s’en servir au besoin.</w:t>
      </w:r>
    </w:p>
    <w:p>
      <w:pPr>
        <w:pStyle w:val="Heading3"/>
        <w:spacing w:lineRule="atLeast" w:line="320" w:before="200" w:after="0"/>
        <w:jc w:val="center"/>
        <w:rPr/>
      </w:pPr>
      <w:bookmarkStart w:id="109" w:name="ref105"/>
      <w:bookmarkEnd w:id="109"/>
      <w:r>
        <w:rPr>
          <w:rFonts w:cs="Book Antiqua" w:ascii="Book Antiqua" w:hAnsi="Book Antiqua"/>
          <w:b w:val="false"/>
          <w:color w:val="000000"/>
          <w:sz w:val="24"/>
        </w:rPr>
        <w:t xml:space="preserve">§. 50. </w:t>
      </w:r>
      <w:r>
        <w:rPr>
          <w:rFonts w:cs="Book Antiqua" w:ascii="Book Antiqua" w:hAnsi="Book Antiqua"/>
          <w:b w:val="false"/>
          <w:i/>
          <w:iCs/>
          <w:color w:val="000000"/>
          <w:sz w:val="24"/>
        </w:rPr>
        <w:t>L’infusion de l’antimoine</w:t>
      </w:r>
      <w:r>
        <w:rPr>
          <w:rFonts w:cs="Book Antiqua" w:ascii="Book Antiqua" w:hAnsi="Book Antiqua"/>
          <w:b w:val="false"/>
          <w:color w:val="000000"/>
          <w:sz w:val="24"/>
        </w:rPr>
        <w:t>.</w:t>
      </w:r>
    </w:p>
    <w:p>
      <w:pPr>
        <w:pStyle w:val="Normal"/>
        <w:spacing w:lineRule="atLeast" w:line="320" w:before="200" w:after="0"/>
        <w:rPr/>
      </w:pPr>
      <w:r>
        <w:rPr>
          <w:rFonts w:cs="Book Antiqua" w:ascii="Book Antiqua" w:hAnsi="Book Antiqua"/>
        </w:rPr>
        <w:t xml:space="preserve">L’infusion de l’antimoine préparé ou non préparé ne contient pas de grands mystères : c’est pourquoi nous ne ferons pas beaucoup de réflexions : nous dirons seulement que cette opération produit les vins émétiques et les eaux ophtalmiques. Or les vins émétiques ont divers noms chez les Auteurs : car les uns les appellent, l’eau bénite, vin émétique, vin antimonial, vin sacré, et ainsi d’autres noms : quelques-uns ont aussi employé des matières diversement préparées pour faire ce remède, aussi bien que des menstrues différents : car on s’est servi du verre, des fleurs, du </w:t>
      </w:r>
      <w:r>
        <w:rPr>
          <w:rFonts w:cs="Book Antiqua" w:ascii="Book Antiqua" w:hAnsi="Book Antiqua"/>
          <w:i/>
        </w:rPr>
        <w:t>crocus métallorum</w:t>
      </w:r>
      <w:r>
        <w:rPr>
          <w:rFonts w:cs="Book Antiqua" w:ascii="Book Antiqua" w:hAnsi="Book Antiqua"/>
        </w:rPr>
        <w:t>, de la poudre émétique et même de l’antimoine cru ; on a extrait la vertu de ces différentes préparations ou avec du vin, ou avec du vinaigre ou avec de l’hydromel, ou avec de la bière, ou avec du cidre, ou même avec de l’eau de vie. De plus, on en a fait des extraits, des électuaires, des tablettes et des sirops, tellement qu’on leur a donné tel masque qu’il a plu à ceux qui s’en sont servis pour la santé. L’Artiste pourrait choisir de toutes ces matières et de ces menstrues ce qui lui agréerait le plus : mais nous lui conseillerons de choisir toujours la matière la mieux préparée, et celle qui contient le moins de souffre impur : c’est pourquoi il prendra le verre fait sans addition, et afin qu’il soit encore plus assuré de son fait, il faut que nous enseignons le moyen de le corriger encore mieux, et d’en faire quelques infusions et quelques préparations qui feront voir, que ceux qui blâment les remèdes de l’antimoine, ne l’ont pas connu, puisqu’on le peut rendre plus sur et plus agréable, que le plus facile et le plus bénin purgatif qui se tire des végétaux. Et comme nous avons dit que le vin volatilisait trop l’antimoine, nous ferons pourtant voir qu’on le peut extraire avec le vin, et lui ôter cependant en même temps cet esprit volatile, qui le chasse et le pousse trop promptement dans son opération.</w:t>
      </w:r>
    </w:p>
    <w:p>
      <w:pPr>
        <w:pStyle w:val="Heading3"/>
        <w:spacing w:lineRule="atLeast" w:line="320" w:before="200" w:after="0"/>
        <w:jc w:val="center"/>
        <w:rPr/>
      </w:pPr>
      <w:bookmarkStart w:id="110" w:name="ref106"/>
      <w:bookmarkEnd w:id="110"/>
      <w:r>
        <w:rPr>
          <w:rFonts w:cs="Book Antiqua" w:ascii="Book Antiqua" w:hAnsi="Book Antiqua"/>
          <w:b w:val="false"/>
          <w:color w:val="000000"/>
          <w:sz w:val="24"/>
        </w:rPr>
        <w:t xml:space="preserve">§. 51. </w:t>
      </w:r>
      <w:r>
        <w:rPr>
          <w:rFonts w:cs="Book Antiqua" w:ascii="Book Antiqua" w:hAnsi="Book Antiqua"/>
          <w:b w:val="false"/>
          <w:i/>
          <w:iCs/>
          <w:color w:val="000000"/>
          <w:sz w:val="24"/>
        </w:rPr>
        <w:t>La correction du verre d’antimoine, ou la poudre émétique corrigée</w:t>
      </w:r>
      <w:r>
        <w:rPr>
          <w:rFonts w:cs="Book Antiqua" w:ascii="Book Antiqua" w:hAnsi="Book Antiqua"/>
          <w:b w:val="false"/>
          <w:color w:val="000000"/>
          <w:sz w:val="24"/>
        </w:rPr>
        <w:t>.</w:t>
      </w:r>
    </w:p>
    <w:p>
      <w:pPr>
        <w:pStyle w:val="Normal"/>
        <w:spacing w:lineRule="atLeast" w:line="320" w:before="200" w:after="0"/>
        <w:rPr>
          <w:rFonts w:ascii="Book Antiqua" w:hAnsi="Book Antiqua" w:cs="Book Antiqua"/>
        </w:rPr>
      </w:pPr>
      <w:r>
        <w:rPr>
          <w:rFonts w:cs="Book Antiqua" w:ascii="Book Antiqua" w:hAnsi="Book Antiqua"/>
        </w:rPr>
        <w:t>Prenez douze onces de verre d’antimoine fait sans addition, et trois onces et demie de salpêtre très pur et très sec, mettez-les en poudre chacun à part ; puis mêlez-les ensemble très exactement. Après cela mettez un petit pot de terre non vernissée, dans un fourneau sur un culot, entourez-le de feu et de charbon, et l’échauffez peu à peu, jusqu’à le faire rougir : il faut alors jeter de votre mélange par cuillerées, et lorsque tout y sera, il faut faire rougir doucement la matière sans la faire fondre ; puis retirez le pot et en ôtez la masse qui sera jaunâtre, mettez-la en poudre dans un mortier chaud, jetez cette poudre dans une chopine d’eau de pluie distillée et l’agitez sur-le-champ, afin que le nitre se dissolve vite, et en retirez l’eau aussitôt, séchez la poudre qui reste, avec cette remarque, qu’il ne faut pas mêler ce qui sera de plus grossier au fond du vaisseau, mais qu’il se faut contenter de la plus subtile portion de la poudre ; et ainsi on a une poudre émétique si peu violente et si bien corrigée, qu’on la peut donner en infusion ou en sirop, et même dans le vin aux enfants à la mamelle et aux personnes les plus âgées, sans en appréhender jamais aucun mauvais accident.</w:t>
      </w:r>
    </w:p>
    <w:p>
      <w:pPr>
        <w:pStyle w:val="Normal"/>
        <w:spacing w:lineRule="atLeast" w:line="320" w:before="200" w:after="0"/>
        <w:rPr>
          <w:rFonts w:ascii="Book Antiqua" w:hAnsi="Book Antiqua" w:cs="Book Antiqua"/>
        </w:rPr>
      </w:pPr>
      <w:r>
        <w:rPr>
          <w:rFonts w:cs="Book Antiqua" w:ascii="Book Antiqua" w:hAnsi="Book Antiqua"/>
        </w:rPr>
        <w:t>La dose pour les enfants est depuis trois grains jusqu’à neuf en infusion dans du vin bouillant en quantité proportionnée, qu’il faut filtrer le matin et le faire prendre au malade. La dose pour les personnes âgées est depuis huit grains jusqu’à un scrupule, de la même façon. Mais pour mieux faire, il en faut faire un sirop comme il suit.</w:t>
      </w:r>
    </w:p>
    <w:p>
      <w:pPr>
        <w:pStyle w:val="Heading3"/>
        <w:spacing w:lineRule="atLeast" w:line="320" w:before="200" w:after="0"/>
        <w:jc w:val="center"/>
        <w:rPr/>
      </w:pPr>
      <w:bookmarkStart w:id="111" w:name="ref107"/>
      <w:bookmarkEnd w:id="111"/>
      <w:r>
        <w:rPr>
          <w:rFonts w:cs="Book Antiqua" w:ascii="Book Antiqua" w:hAnsi="Book Antiqua"/>
          <w:b w:val="false"/>
          <w:color w:val="000000"/>
          <w:sz w:val="24"/>
        </w:rPr>
        <w:t xml:space="preserve">§. 52. </w:t>
      </w:r>
      <w:r>
        <w:rPr>
          <w:rFonts w:cs="Book Antiqua" w:ascii="Book Antiqua" w:hAnsi="Book Antiqua"/>
          <w:b w:val="false"/>
          <w:i/>
          <w:iCs/>
          <w:color w:val="000000"/>
          <w:sz w:val="24"/>
        </w:rPr>
        <w:t>Le vrai sirop de l’antimoine</w:t>
      </w:r>
      <w:r>
        <w:rPr>
          <w:rFonts w:cs="Book Antiqua" w:ascii="Book Antiqua" w:hAnsi="Book Antiqua"/>
          <w:b w:val="false"/>
          <w:color w:val="000000"/>
          <w:sz w:val="24"/>
        </w:rPr>
        <w:t>.</w:t>
      </w:r>
    </w:p>
    <w:p>
      <w:pPr>
        <w:pStyle w:val="Normal"/>
        <w:spacing w:lineRule="atLeast" w:line="320" w:before="200" w:after="0"/>
        <w:rPr>
          <w:rFonts w:ascii="Book Antiqua" w:hAnsi="Book Antiqua" w:cs="Book Antiqua"/>
        </w:rPr>
      </w:pPr>
      <w:r>
        <w:rPr>
          <w:rFonts w:cs="Book Antiqua" w:ascii="Book Antiqua" w:hAnsi="Book Antiqua"/>
        </w:rPr>
        <w:t>Prenez une once de cette poudre émétique corrigée, et la mettez en infusion au bain-marie dans une cucurbite de verre, avec quatre livres de suc de coings bien dépuré durant trois ou quatre jours, après cela retirez par inclinaison ce qui sera clair, et filtrez ce qui sera trouble, mêlez dans ce suc empreint de la vertu antimoniale deux livres de sucre en poudre, cuisez-le tout en consistance de sirop dans une terrine vernissée à la vapeur du bain, et lorsque le sirop sera achevé, ajoutez-y six gouttes d’huile de cannelle et deux gouttes d’huile de girofle, qui aient été bien mêlées, avec une drachme de sucre en poudre. Ce sirop est un noble purgatif et émétique pour les personnes les plus délicates. La dose en est depuis deux drachmes jusqu’à une once, une once et demie, et jusqu’à deux.</w:t>
      </w:r>
    </w:p>
    <w:p>
      <w:pPr>
        <w:pStyle w:val="Heading3"/>
        <w:spacing w:lineRule="atLeast" w:line="320" w:before="200" w:after="0"/>
        <w:jc w:val="center"/>
        <w:rPr/>
      </w:pPr>
      <w:bookmarkStart w:id="112" w:name="ref108"/>
      <w:bookmarkEnd w:id="112"/>
      <w:r>
        <w:rPr>
          <w:rFonts w:cs="Book Antiqua" w:ascii="Book Antiqua" w:hAnsi="Book Antiqua"/>
          <w:b w:val="false"/>
          <w:color w:val="000000"/>
          <w:sz w:val="24"/>
        </w:rPr>
        <w:t xml:space="preserve">§. 53. </w:t>
      </w:r>
      <w:r>
        <w:rPr>
          <w:rFonts w:cs="Book Antiqua" w:ascii="Book Antiqua" w:hAnsi="Book Antiqua"/>
          <w:b w:val="false"/>
          <w:i/>
          <w:iCs/>
          <w:color w:val="000000"/>
          <w:sz w:val="24"/>
        </w:rPr>
        <w:t>Le vrai tartre émétique purgatif</w:t>
      </w:r>
      <w:r>
        <w:rPr>
          <w:rFonts w:cs="Book Antiqua" w:ascii="Book Antiqua" w:hAnsi="Book Antiqua"/>
          <w:b w:val="false"/>
          <w:color w:val="000000"/>
          <w:sz w:val="24"/>
        </w:rPr>
        <w:t>.</w:t>
      </w:r>
    </w:p>
    <w:p>
      <w:pPr>
        <w:pStyle w:val="Normal"/>
        <w:spacing w:lineRule="atLeast" w:line="320" w:before="200" w:after="0"/>
        <w:rPr>
          <w:rFonts w:ascii="Book Antiqua" w:hAnsi="Book Antiqua" w:cs="Book Antiqua"/>
        </w:rPr>
      </w:pPr>
      <w:r>
        <w:rPr>
          <w:rFonts w:cs="Book Antiqua" w:ascii="Book Antiqua" w:hAnsi="Book Antiqua"/>
        </w:rPr>
        <w:t>Prenez quatre onces de poudre émétique corrigée, avant que d’avoir été lavée, mêlez-les avec le même poids de sel de tartre qui soit pur et sec, mettez le mélange dans une cucurbite de verre au sable, et versez dessus trois livres d’eau de pluie distillée, faites les bouillir et évaporer ensemble jusqu’à sec, retirez la masse, et la dissolvez dans une quantité suffisante de la même eau, filtrez la dissolution, afin d’en séparer la poudre, puis évaporez la liqueur filtrée en sel, sur lequel vous verserez goutte à goutte du très bon esprit de vitriol, jusqu’à ce qu’il ne se fasse plus aucune ébullition ni aucun bruit, ce qui est le vrai signe qu’il y en a assez ; évaporez toute l’humidité superflue, jusqu’à ce que vous ayez un sel bien sec qui est d’un goût agréable, qui se donne dans les bouillons ou dans quelque décoction convenable : il n’agit quelquefois que par les selles et par les urines, mais il fait aussi le plus souvent vomir, lorsque l’estomac se trouve rempli de glaires et de matières qui se gonflent et qui se fermentent facilement. La dose est depuis un demi-scrupule jusqu’à une demi-drachme : c’est un remède qui ne se peut assez recommander, ni assez louer.</w:t>
      </w:r>
    </w:p>
    <w:p>
      <w:pPr>
        <w:pStyle w:val="Normal"/>
        <w:spacing w:lineRule="atLeast" w:line="320" w:before="200" w:after="0"/>
        <w:rPr>
          <w:rFonts w:ascii="Book Antiqua" w:hAnsi="Book Antiqua" w:cs="Book Antiqua"/>
        </w:rPr>
      </w:pPr>
      <w:r>
        <w:rPr>
          <w:rFonts w:cs="Book Antiqua" w:ascii="Book Antiqua" w:hAnsi="Book Antiqua"/>
        </w:rPr>
        <w:t>Nous conseillons donc à l’artiste de faire son vin émétique avec ce verre corrigé, c’est à savoir, en mettant infuser une once et demie de sa poudre émétique corrigée, dans six livres de vin bouillant au bain-marie, dans un grand vaisseau de rencontre ou dans un pélican durant l’espace de vingt quatre heures, et qu’il le filtre ensuite à travers du papier, dans lequel il aura mis une once et demie de sucre en poudre, qui soit empreint d’un scrupule d’huile de cannelle et d’un demi-scrupule de celle de girofle.</w:t>
      </w:r>
    </w:p>
    <w:p>
      <w:pPr>
        <w:pStyle w:val="Normal"/>
        <w:spacing w:lineRule="atLeast" w:line="320" w:before="200" w:after="0"/>
        <w:rPr>
          <w:rFonts w:ascii="Book Antiqua" w:hAnsi="Book Antiqua" w:cs="Book Antiqua"/>
        </w:rPr>
      </w:pPr>
      <w:r>
        <w:rPr>
          <w:rFonts w:cs="Book Antiqua" w:ascii="Book Antiqua" w:hAnsi="Book Antiqua"/>
        </w:rPr>
        <w:t>Ainsi il aura un vin émétique auquel il pourra se fier entièrement, et duquel il n’aura jamais de reproches. La dose ne sera depuis une demi-once jusqu’à trois et quatre onces. L’Artiste trouvera les vertus de ces trois derniers remèdes avec celles que nous avons attribuées aux autres préparations purgatives et émétiques où nous le renvoyons, parce qu’il n’est pas besoin de faire ici répétition inutile.</w:t>
      </w:r>
    </w:p>
    <w:p>
      <w:pPr>
        <w:pStyle w:val="Heading3"/>
        <w:spacing w:lineRule="atLeast" w:line="320" w:before="200" w:after="0"/>
        <w:jc w:val="center"/>
        <w:rPr/>
      </w:pPr>
      <w:bookmarkStart w:id="113" w:name="ref109"/>
      <w:bookmarkEnd w:id="113"/>
      <w:r>
        <w:rPr>
          <w:rFonts w:cs="Book Antiqua" w:ascii="Book Antiqua" w:hAnsi="Book Antiqua"/>
          <w:b w:val="false"/>
          <w:color w:val="000000"/>
          <w:sz w:val="24"/>
        </w:rPr>
        <w:t xml:space="preserve">§. 54. </w:t>
      </w:r>
      <w:r>
        <w:rPr>
          <w:rFonts w:cs="Book Antiqua" w:ascii="Book Antiqua" w:hAnsi="Book Antiqua"/>
          <w:b w:val="false"/>
          <w:i/>
          <w:iCs/>
          <w:color w:val="000000"/>
          <w:sz w:val="24"/>
        </w:rPr>
        <w:t>L’eau ophtalmique antimoniale</w:t>
      </w:r>
      <w:r>
        <w:rPr>
          <w:rFonts w:cs="Book Antiqua" w:ascii="Book Antiqua" w:hAnsi="Book Antiqua"/>
          <w:b w:val="false"/>
          <w:color w:val="000000"/>
          <w:sz w:val="24"/>
        </w:rPr>
        <w:t>.</w:t>
      </w:r>
    </w:p>
    <w:p>
      <w:pPr>
        <w:pStyle w:val="Normal"/>
        <w:spacing w:lineRule="atLeast" w:line="320" w:before="200" w:after="0"/>
        <w:rPr>
          <w:rFonts w:ascii="Book Antiqua" w:hAnsi="Book Antiqua" w:cs="Book Antiqua"/>
        </w:rPr>
      </w:pPr>
      <w:r>
        <w:rPr>
          <w:rFonts w:cs="Book Antiqua" w:ascii="Book Antiqua" w:hAnsi="Book Antiqua"/>
        </w:rPr>
        <w:t>Prenez du verre d’antimoine réduit en alcool, ou en crocus métallorum trituré de même, une demi-once, mettez-le dans un matras avec une drachme de racine d’iris de Florence et six girofles en poudre grossière, versez dessus de l’eau de rue, de celle d’euphraise et de celle de fenouil, de chacune six onces ; mettez-les en infusion au bain vaporeux ou soleil en été, et agitez souvent le vaisseau, lorsque l’infusion se fera, durant quinze jours, et vous aurez une eau ophtalmique qui n’a guère de pareil pour fortifier la vue et mondifier les ulcuscules (c’est à dire les petits ulcères presque imperceptibles) qui se forment aux coins des yeux et aux paupières, qui causent ordinairement la démangeaison, la cuisson et l’inflammation. Mais ce qui est de plus admirable, est que cette eau ne cause aucune douleur, et produit néanmoins de très beaux effets.</w:t>
      </w:r>
    </w:p>
    <w:p>
      <w:pPr>
        <w:pStyle w:val="Heading3"/>
        <w:spacing w:lineRule="atLeast" w:line="320" w:before="200" w:after="0"/>
        <w:jc w:val="center"/>
        <w:rPr/>
      </w:pPr>
      <w:bookmarkStart w:id="114" w:name="ref110"/>
      <w:bookmarkEnd w:id="114"/>
      <w:r>
        <w:rPr>
          <w:rFonts w:cs="Book Antiqua" w:ascii="Book Antiqua" w:hAnsi="Book Antiqua"/>
          <w:b w:val="false"/>
          <w:color w:val="000000"/>
          <w:sz w:val="24"/>
        </w:rPr>
        <w:t xml:space="preserve">§. 55. </w:t>
      </w:r>
      <w:r>
        <w:rPr>
          <w:rFonts w:cs="Book Antiqua" w:ascii="Book Antiqua" w:hAnsi="Book Antiqua"/>
          <w:b w:val="false"/>
          <w:i/>
          <w:iCs/>
          <w:color w:val="000000"/>
          <w:sz w:val="24"/>
        </w:rPr>
        <w:t>La salification de l’antimoine</w:t>
      </w:r>
      <w:r>
        <w:rPr>
          <w:rFonts w:cs="Book Antiqua" w:ascii="Book Antiqua" w:hAnsi="Book Antiqua"/>
          <w:b w:val="false"/>
          <w:color w:val="000000"/>
          <w:sz w:val="24"/>
        </w:rPr>
        <w:t>.</w:t>
      </w:r>
    </w:p>
    <w:p>
      <w:pPr>
        <w:pStyle w:val="Normal"/>
        <w:spacing w:lineRule="atLeast" w:line="320" w:before="200" w:after="0"/>
        <w:rPr>
          <w:rFonts w:ascii="Book Antiqua" w:hAnsi="Book Antiqua" w:cs="Book Antiqua"/>
        </w:rPr>
      </w:pPr>
      <w:r>
        <w:rPr>
          <w:rFonts w:cs="Book Antiqua" w:ascii="Book Antiqua" w:hAnsi="Book Antiqua"/>
        </w:rPr>
        <w:t>Nous donnerons deux diverses façons de faire le sel de l’antimoine, comme nous avons donne deux différentes manières d’en faire la teinture. Pour la première, il faut prendre le reste du verre d’antimoine, duquel on a tiré la première teinture et le mêler avec son poids égal de soufre en poudre, puis il faut les calciner ensemble de la même sorte qu’on a calciné l’antimoine pour en faire le verre, et bien remuer les matières, jusqu’à ce que tout le soufre soit consommé ; mais il faut bien prendre garde de ne point donner trop de chaleur, autrement la poudre se fondrait et se remettrait en corps d’antimoine. Cela fait, il faut broyer ce qui reste en alcool sur le porphyre, mettre la poudre dans un matras et verser dessus du très bon vinaigre distillé, tant qu’il surnage de quatre doigts, puis vous le mettrez digérer et extraire au sable durant huit jours, après quoi il faut retirer le vinaigre et en remettre de nouveau, jusqu’à ce que tout le sel soit extrait, filtrez les extractions, et évaporez le vinaigre jusqu’à pellicule, ou ce qui sera mieux, jusqu’à sec, dissolvez le sel qui restera dans du phlegme de vinaigre, filtrez et évaporez, et continuez ainsi jusqu’à ce que le sel soit net et blanc, lorsqu’il sera en cet état, digérez-le durant quinze jours avec de l’esprit de vin alcoolisé, puis retirez l’esprit lentement au bain-marie, et conservez ce précieux sel dans une fiole bien bouchée, duquel nous dirons la dose et les vertus après avoir parlé de l’autre qui va suivre.</w:t>
      </w:r>
    </w:p>
    <w:p>
      <w:pPr>
        <w:pStyle w:val="Heading3"/>
        <w:spacing w:lineRule="atLeast" w:line="320" w:before="200" w:after="0"/>
        <w:jc w:val="center"/>
        <w:rPr/>
      </w:pPr>
      <w:bookmarkStart w:id="115" w:name="ref111"/>
      <w:bookmarkEnd w:id="115"/>
      <w:r>
        <w:rPr>
          <w:rFonts w:cs="Book Antiqua" w:ascii="Book Antiqua" w:hAnsi="Book Antiqua"/>
          <w:b w:val="false"/>
          <w:color w:val="000000"/>
          <w:sz w:val="24"/>
        </w:rPr>
        <w:t xml:space="preserve">§. 56. </w:t>
      </w:r>
      <w:r>
        <w:rPr>
          <w:rFonts w:cs="Book Antiqua" w:ascii="Book Antiqua" w:hAnsi="Book Antiqua"/>
          <w:b w:val="false"/>
          <w:i/>
          <w:iCs/>
          <w:color w:val="000000"/>
          <w:sz w:val="24"/>
        </w:rPr>
        <w:t>La seconde façon de faire le sel de l’antimoine</w:t>
      </w:r>
      <w:r>
        <w:rPr>
          <w:rFonts w:cs="Book Antiqua" w:ascii="Book Antiqua" w:hAnsi="Book Antiqua"/>
          <w:b w:val="false"/>
          <w:color w:val="000000"/>
          <w:sz w:val="24"/>
        </w:rPr>
        <w:t>.</w:t>
      </w:r>
    </w:p>
    <w:p>
      <w:pPr>
        <w:pStyle w:val="Normal"/>
        <w:spacing w:lineRule="atLeast" w:line="320" w:before="200" w:after="0"/>
        <w:rPr>
          <w:rFonts w:ascii="Book Antiqua" w:hAnsi="Book Antiqua" w:cs="Book Antiqua"/>
        </w:rPr>
      </w:pPr>
      <w:r>
        <w:rPr>
          <w:rFonts w:cs="Book Antiqua" w:ascii="Book Antiqua" w:hAnsi="Book Antiqua"/>
        </w:rPr>
        <w:t>Prenez la matière noire qui est restée après l’extraction de la seconde teinture, et la faites sécher comme il faut dans une écuelle de terre, mettez-la sans aucune autre calcination préalable dans un matras, et versez dessus de l’esprit de vinaigre, qui soit très pur et très subtil, digérez-les ensemble, et en faites l’extraction, la filtration, l’évaporation, la dissolution et la dépuration, comme nous l’avons dit dans la précédente description ; faites-en aussi la digestion avec l’esprit de vin que vous retirerez de ce noble sel, jusqu’à sec et le garderez au besoin.</w:t>
      </w:r>
    </w:p>
    <w:p>
      <w:pPr>
        <w:pStyle w:val="Normal"/>
        <w:spacing w:lineRule="atLeast" w:line="320" w:before="200" w:after="0"/>
        <w:rPr>
          <w:rFonts w:ascii="Book Antiqua" w:hAnsi="Book Antiqua" w:cs="Book Antiqua"/>
        </w:rPr>
      </w:pPr>
      <w:r>
        <w:rPr>
          <w:rFonts w:cs="Book Antiqua" w:ascii="Book Antiqua" w:hAnsi="Book Antiqua"/>
        </w:rPr>
        <w:t>On met ce sel en parallèle avec celui de l’or, parce qu’il nettoie et purifie le sang, qu’il purge le corps de toutes superfluités et de toutes ordures, guérit la lèpre et la vérole, fait des merveilles pour la goutte, digère et évacue comme insensiblement les abcès internes, il guérit tous les ulcères du dedans et du dehors, et chasse toutes les fièvres et principalement les quartes. La dose est depuis un grain jusqu’à quatre dans les mêmes liqueurs et avec les mêmes observations que celles que nous avons données en parlant de l’usage des teintures de l’antimoine.</w:t>
      </w:r>
    </w:p>
    <w:p>
      <w:pPr>
        <w:pStyle w:val="Normal"/>
        <w:spacing w:lineRule="atLeast" w:line="320" w:before="200" w:after="0"/>
        <w:rPr>
          <w:rFonts w:ascii="Book Antiqua" w:hAnsi="Book Antiqua" w:cs="Book Antiqua"/>
        </w:rPr>
      </w:pPr>
      <w:r>
        <w:rPr>
          <w:rFonts w:cs="Book Antiqua" w:ascii="Book Antiqua" w:hAnsi="Book Antiqua"/>
        </w:rPr>
        <w:t>Or que personne ne s’étonne, si nous avons attribué tant de belles vertus aux remèdes qui se tirent de l’antimoine, car outre que je n’ai pas suivi les Auteurs les plus hyperboliques, cependant je suis si pleinement convaincu de ses belles, nobles et très excellentes propriétés par les effets que je dis, et confesse hautement que la vie de l’homme est trop courte pour pouvoir anatomiser l’antimoine comme il faut, et que l’esprit est incapable de pouvoir découvrir, ni de pouvoir pénétrer dans les secrets mystères qu’il contient, car l’ignorance humaine est cause qu’on y trouvera toujours de plus en plus à admirer qu’à comprendre.</w:t>
      </w:r>
    </w:p>
    <w:p>
      <w:pPr>
        <w:pStyle w:val="Normal"/>
        <w:spacing w:lineRule="atLeast" w:line="320" w:before="200" w:after="0"/>
        <w:rPr/>
      </w:pPr>
      <w:r>
        <w:rPr>
          <w:rFonts w:cs="Book Antiqua" w:ascii="Book Antiqua" w:hAnsi="Book Antiqua"/>
        </w:rPr>
        <w:t>Nous avons déjà dit ci-devant, que nous ne parlerions pas de l’extraction des mercures des métaux et encore moins de celui de l’antimoine, nous en avons donné quelques raisons, auxquelles nous ajoutons, que quoique nous ayons fait très exactement les expériences d’une infinité de procédés imprimés ou manuscrit, avec toute l’application et la ponctualité requise, nous n’avons pu néanmoins réussir à aucun ; nous ne nions pas néanmoins orgueilleusement l’impossibilité de cette extraction, mais nous aimons mieux en laisser la possibilité é la nature des choses et à l’art, et en donner la faute à notre ignorance ou à celle de ceux qui ont composé les procédés que nous avons suivis jusqu’ici, et laisser la liberté de les rechercher à ceux qui en voudrons prendre la peine. (</w:t>
      </w:r>
      <w:r>
        <w:rPr>
          <w:rFonts w:cs="Book Antiqua" w:ascii="Book Antiqua" w:hAnsi="Book Antiqua"/>
          <w:i/>
        </w:rPr>
        <w:t>nous donnerons cependant des opérations dans les additions, opérations certaines, puisque nous les avons faites avec sucés</w:t>
      </w:r>
      <w:r>
        <w:rPr>
          <w:rFonts w:cs="Book Antiqua" w:ascii="Book Antiqua" w:hAnsi="Book Antiqua"/>
        </w:rPr>
        <w:t>.)</w:t>
      </w:r>
    </w:p>
    <w:p>
      <w:pPr>
        <w:pStyle w:val="Heading3"/>
        <w:spacing w:lineRule="atLeast" w:line="320" w:before="200" w:after="0"/>
        <w:jc w:val="center"/>
        <w:rPr/>
      </w:pPr>
      <w:bookmarkStart w:id="116" w:name="ref112"/>
      <w:bookmarkEnd w:id="116"/>
      <w:r>
        <w:rPr>
          <w:rFonts w:cs="Book Antiqua" w:ascii="Book Antiqua" w:hAnsi="Book Antiqua"/>
          <w:b w:val="false"/>
          <w:bCs w:val="false"/>
          <w:sz w:val="24"/>
        </w:rPr>
        <w:t xml:space="preserve">§. 57. </w:t>
      </w:r>
      <w:r>
        <w:rPr>
          <w:rFonts w:cs="Book Antiqua" w:ascii="Book Antiqua" w:hAnsi="Book Antiqua"/>
          <w:b w:val="false"/>
          <w:bCs w:val="false"/>
          <w:i/>
          <w:iCs/>
          <w:sz w:val="24"/>
        </w:rPr>
        <w:t>Du bismuth, que quelques-uns appellent l’antimoine blanc</w:t>
      </w:r>
      <w:r>
        <w:rPr>
          <w:rFonts w:cs="Book Antiqua" w:ascii="Book Antiqua" w:hAnsi="Book Antiqua"/>
          <w:b w:val="false"/>
          <w:bCs w:val="false"/>
          <w:sz w:val="24"/>
        </w:rPr>
        <w:t>.</w:t>
      </w:r>
    </w:p>
    <w:p>
      <w:pPr>
        <w:pStyle w:val="Normal"/>
        <w:spacing w:lineRule="atLeast" w:line="320" w:before="200" w:after="0"/>
        <w:rPr/>
      </w:pPr>
      <w:r>
        <w:rPr>
          <w:rFonts w:cs="Book Antiqua" w:ascii="Book Antiqua" w:hAnsi="Book Antiqua"/>
        </w:rPr>
        <w:t>Quoique ce marcassite ou cet excrément métallique ne soit pas employé intérieu</w:t>
        <w:softHyphen/>
        <w:t xml:space="preserve">rement en Médecine, il a cependant de très-belles vertus pour l’extérieur ; c’est pourquoi nous joindrons sa préparation à celles de l’antimoine, parce qu’il y en a qui le prennent pour une espèce de ce minéral, &amp; l’appellent l’antimoine femelle, les Français le nomment étain de glace, les Allemands bismuth, &amp; plusieurs l’appellent marcassite par excellence. Nous en décrirons quatre préparations, qui seront le </w:t>
      </w:r>
      <w:r>
        <w:rPr>
          <w:rFonts w:cs="Book Antiqua" w:ascii="Book Antiqua" w:hAnsi="Book Antiqua"/>
          <w:i/>
          <w:iCs/>
        </w:rPr>
        <w:t>magistère</w:t>
      </w:r>
      <w:r>
        <w:rPr>
          <w:rFonts w:cs="Book Antiqua" w:ascii="Book Antiqua" w:hAnsi="Book Antiqua"/>
        </w:rPr>
        <w:t xml:space="preserve">, les </w:t>
      </w:r>
      <w:r>
        <w:rPr>
          <w:rFonts w:cs="Book Antiqua" w:ascii="Book Antiqua" w:hAnsi="Book Antiqua"/>
          <w:i/>
          <w:iCs/>
        </w:rPr>
        <w:t>fleurs</w:t>
      </w:r>
      <w:r>
        <w:rPr>
          <w:rFonts w:cs="Book Antiqua" w:ascii="Book Antiqua" w:hAnsi="Book Antiqua"/>
        </w:rPr>
        <w:t xml:space="preserve">, la </w:t>
      </w:r>
      <w:r>
        <w:rPr>
          <w:rFonts w:cs="Book Antiqua" w:ascii="Book Antiqua" w:hAnsi="Book Antiqua"/>
          <w:i/>
          <w:iCs/>
        </w:rPr>
        <w:t>liqueur</w:t>
      </w:r>
      <w:r>
        <w:rPr>
          <w:rFonts w:cs="Book Antiqua" w:ascii="Book Antiqua" w:hAnsi="Book Antiqua"/>
        </w:rPr>
        <w:t>, ou l’</w:t>
      </w:r>
      <w:r>
        <w:rPr>
          <w:rFonts w:cs="Book Antiqua" w:ascii="Book Antiqua" w:hAnsi="Book Antiqua"/>
          <w:i/>
          <w:iCs/>
        </w:rPr>
        <w:t>huile</w:t>
      </w:r>
      <w:r>
        <w:rPr>
          <w:rFonts w:cs="Book Antiqua" w:ascii="Book Antiqua" w:hAnsi="Book Antiqua"/>
        </w:rPr>
        <w:t xml:space="preserve"> &amp; le </w:t>
      </w:r>
      <w:r>
        <w:rPr>
          <w:rFonts w:cs="Book Antiqua" w:ascii="Book Antiqua" w:hAnsi="Book Antiqua"/>
          <w:i/>
          <w:iCs/>
        </w:rPr>
        <w:t>sel</w:t>
      </w:r>
      <w:r>
        <w:rPr>
          <w:rFonts w:cs="Book Antiqua" w:ascii="Book Antiqua" w:hAnsi="Book Antiqua"/>
        </w:rPr>
        <w:t>.</w:t>
      </w:r>
    </w:p>
    <w:p>
      <w:pPr>
        <w:pStyle w:val="Heading3"/>
        <w:spacing w:lineRule="atLeast" w:line="320" w:before="200" w:after="0"/>
        <w:jc w:val="center"/>
        <w:rPr/>
      </w:pPr>
      <w:bookmarkStart w:id="117" w:name="ref113"/>
      <w:bookmarkEnd w:id="117"/>
      <w:r>
        <w:rPr>
          <w:rFonts w:cs="Book Antiqua" w:ascii="Book Antiqua" w:hAnsi="Book Antiqua"/>
          <w:b w:val="false"/>
          <w:bCs w:val="false"/>
          <w:sz w:val="24"/>
        </w:rPr>
        <w:t xml:space="preserve">§. 58. </w:t>
      </w:r>
      <w:r>
        <w:rPr>
          <w:rFonts w:cs="Book Antiqua" w:ascii="Book Antiqua" w:hAnsi="Book Antiqua"/>
          <w:b w:val="false"/>
          <w:bCs w:val="false"/>
          <w:i/>
          <w:iCs/>
          <w:sz w:val="24"/>
        </w:rPr>
        <w:t>Le magistère de l’étain de glace</w:t>
      </w:r>
      <w:r>
        <w:rPr>
          <w:rFonts w:cs="Book Antiqua" w:ascii="Book Antiqua" w:hAnsi="Book Antiqua"/>
          <w:b w:val="false"/>
          <w:bCs w:val="false"/>
          <w:sz w:val="24"/>
        </w:rPr>
        <w:t>.</w:t>
      </w:r>
    </w:p>
    <w:p>
      <w:pPr>
        <w:pStyle w:val="Normal"/>
        <w:spacing w:lineRule="atLeast" w:line="320" w:before="200" w:after="0"/>
        <w:rPr>
          <w:rFonts w:ascii="Book Antiqua" w:hAnsi="Book Antiqua" w:cs="Book Antiqua"/>
        </w:rPr>
      </w:pPr>
      <w:r>
        <w:rPr>
          <w:rFonts w:cs="Book Antiqua" w:ascii="Book Antiqua" w:hAnsi="Book Antiqua"/>
        </w:rPr>
        <w:t>Faites premièrement une eau forte avec parties égales de salpêtre &amp; de sel commun. Prenez une demie livre de cette eau, &amp; y faites dissoudre quatre onces de bismuth bien net &amp; bien choisi, filtrez la dissolution, s’il y a quelque impureté, &amp; précipitez avec de l’esprit de vin tartarisé, retirez la liqueur qui surnagera le magistère, &amp; la lavez avec de l’eau de pluie distillée jusqu’à ce qu’il soit tout à fait adouci.</w:t>
      </w:r>
    </w:p>
    <w:p>
      <w:pPr>
        <w:pStyle w:val="Normal"/>
        <w:spacing w:lineRule="atLeast" w:line="320" w:before="200" w:after="0"/>
        <w:rPr>
          <w:rFonts w:ascii="Book Antiqua" w:hAnsi="Book Antiqua" w:cs="Book Antiqua"/>
        </w:rPr>
      </w:pPr>
      <w:r>
        <w:rPr>
          <w:rFonts w:cs="Book Antiqua" w:ascii="Book Antiqua" w:hAnsi="Book Antiqua"/>
        </w:rPr>
        <w:t>C’est un bon remède contre tous les vi</w:t>
        <w:softHyphen/>
        <w:t>ces &amp; toutes les éruptions du cuir &amp; surtout contre les démangeaisons : il efface les taches, &amp; adoucit l’âpreté de la peau du visage &amp; des mains. Mais si on en veut faire un cosmétique qui soit blanc, &amp; s’en servir avec de la pommade ou sans pom</w:t>
        <w:softHyphen/>
        <w:t>made, il en faut faire la précipitation avec de l’huile de vitriol, &amp; on en aura un blanc qui n’a presque point de pareil, il le faut bien adoucir &amp; le sécher pour s’en servit au besoin.</w:t>
      </w:r>
    </w:p>
    <w:p>
      <w:pPr>
        <w:pStyle w:val="Heading3"/>
        <w:spacing w:lineRule="atLeast" w:line="320" w:before="200" w:after="0"/>
        <w:jc w:val="center"/>
        <w:rPr>
          <w:rFonts w:ascii="Book Antiqua" w:hAnsi="Book Antiqua" w:cs="Book Antiqua"/>
          <w:b w:val="false"/>
          <w:b w:val="false"/>
          <w:bCs w:val="false"/>
          <w:sz w:val="24"/>
        </w:rPr>
      </w:pPr>
      <w:bookmarkStart w:id="118" w:name="ref114"/>
      <w:bookmarkEnd w:id="118"/>
      <w:r>
        <w:rPr>
          <w:rFonts w:cs="Book Antiqua" w:ascii="Book Antiqua" w:hAnsi="Book Antiqua"/>
          <w:b w:val="false"/>
          <w:bCs w:val="false"/>
          <w:sz w:val="24"/>
        </w:rPr>
        <w:t xml:space="preserve">§. 59. </w:t>
      </w:r>
      <w:r>
        <w:rPr>
          <w:rFonts w:cs="Book Antiqua" w:ascii="Book Antiqua" w:hAnsi="Book Antiqua"/>
          <w:b w:val="false"/>
          <w:bCs w:val="false"/>
          <w:i/>
          <w:iCs/>
          <w:sz w:val="24"/>
        </w:rPr>
        <w:t>La distillation du bismuth, pour en tirer les fleurs, l’huile ou la liqueur &amp; le sel.</w:t>
      </w:r>
    </w:p>
    <w:p>
      <w:pPr>
        <w:pStyle w:val="Normal"/>
        <w:spacing w:lineRule="atLeast" w:line="320" w:before="200" w:after="0"/>
        <w:rPr>
          <w:rFonts w:ascii="Book Antiqua" w:hAnsi="Book Antiqua" w:cs="Book Antiqua"/>
        </w:rPr>
      </w:pPr>
      <w:r>
        <w:rPr>
          <w:rFonts w:cs="Book Antiqua" w:ascii="Book Antiqua" w:hAnsi="Book Antiqua"/>
        </w:rPr>
        <w:t>Prenez cinq livres de bismuth comme il sort de la mine, &amp; qui n’ait point passé par le feu, mettez-le en poudre, &amp; le digérez &amp; macérez avec du bon vin blanc dans un vaisseau de rencontre durant l’espace de trois jours, retirez le vin après la digestion &amp; y en remettez du nouveau, &amp; con</w:t>
        <w:softHyphen/>
        <w:t>tinuez ainsi de digérer avec du nouveau vin jusqu’à ce que vous ayez employé huit ou dix pintes de vin, enfin reversez le quart du vin qui a été digéré sur ce marcassite, sur son corps dans une cucurbite que vous placerez au sable &amp; la couvrirez de son chapiteau, retirez le menstrue à une chaleur modérée jusqu’au sec, cohobez le second quart, puis le troisième &amp; enfin le quatrième à la même chaleur jus</w:t>
        <w:softHyphen/>
        <w:t>qu’au sec, &amp; lorsque l’Artiste verra qu’il n’en sortira plus aucune humidité, il faut qu’il bouche le bec de l’alambic, &amp; qu’il augmente le feu, &amp; il se sublimera des fleurs blanches &amp; argentées dans le cha</w:t>
        <w:softHyphen/>
        <w:t>piteau, qu’il faut garder comme elles sont dans une fiole bien bouchée, ou les met</w:t>
        <w:softHyphen/>
        <w:t>tre à la cave sur une table de verre où elles le résoudront en huile ou pour mieux dire en liqueur, qu’il faut aussi garder à ses usages. Il faut après cela mettre tout ce qu’on en aura retiré par la distillation, dans une grande cucurbite, afin d’en re</w:t>
        <w:softHyphen/>
        <w:t>tirer l’esprit de vin, qui pourra encore servir à quelques autres opérations sur les minéraux, puis vous verserez le reste dans une terrine de grès pour l’évaporer au sable jusqu’a une pinte, puis le laisserez reposer durant trois jours : &amp; si l’Artiste ne voit pas qu’il se fasse aucune cristallisation de sel, il évaporera encore la moitié de ce qui reste, &amp; mettra des morceaux de paille bien nette dans la liqueur qu’il fera encore reposer en lieu frais ; &amp; les cristaux du sel s’attacheront à la paille, il faut continuer d’évaporer &amp; de cristalliser jusqu’a ce qu’il ne le forme plus de sel ; séchez celui qu’on aura fait lentement, &amp; le gar</w:t>
        <w:softHyphen/>
        <w:t>dez dans une fiole à ses usages.</w:t>
      </w:r>
    </w:p>
    <w:p>
      <w:pPr>
        <w:pStyle w:val="Normal"/>
        <w:spacing w:lineRule="atLeast" w:line="320" w:before="200" w:after="0"/>
        <w:rPr>
          <w:rFonts w:ascii="Book Antiqua" w:hAnsi="Book Antiqua" w:cs="Book Antiqua"/>
        </w:rPr>
      </w:pPr>
      <w:r>
        <w:rPr>
          <w:rFonts w:cs="Book Antiqua" w:ascii="Book Antiqua" w:hAnsi="Book Antiqua"/>
        </w:rPr>
        <w:t>Les fleurs sont plus excellentes que le magistère pour l’extérieur de la peau, &amp; la liqueur qui se fait à la cave en ôte tou</w:t>
        <w:softHyphen/>
        <w:t>tes les taches. On peut mêler les fleurs dans les pommades. Mais la liqueur &amp; le sel sont des remèdes merveilleux contre toutes sortes d’ulcères, malins &amp; chancreux, &amp; pour la cure des fistules. Enfin le Chirur</w:t>
        <w:softHyphen/>
        <w:t>gien qui s’en saura servir, connaîtra par expérience que ce sont deux remèdes ex</w:t>
        <w:softHyphen/>
        <w:t>ternes qui ne cèdent à aucun autre médi</w:t>
        <w:softHyphen/>
        <w:t>cament topique, il les pourra mêler avec les injectons ou avec les eaux vulnéraires, avec lesquelles il seringuera, lavera ou fomentera les ulcères &amp; particulièrement ceux qui tiennent de la nature carcinomateuse : car ce minerai possède en soi un soufre volatil &amp; un sel balsamique qui ne peuvent être assez estimés pour l’adoucissement de la douleur, pour la mondification &amp; pour l’entière guérison des ulcères les plus malins &amp; les plus désespérés.</w:t>
      </w:r>
    </w:p>
    <w:p>
      <w:pPr>
        <w:pStyle w:val="Heading1"/>
        <w:rPr>
          <w:i w:val="false"/>
          <w:i w:val="false"/>
          <w:iCs/>
        </w:rPr>
      </w:pPr>
      <w:r>
        <w:rPr>
          <w:i w:val="false"/>
          <w:iCs/>
        </w:rPr>
        <w:t xml:space="preserve">SECTION CINQUIÈME. </w:t>
      </w:r>
    </w:p>
    <w:p>
      <w:pPr>
        <w:pStyle w:val="Heading2"/>
        <w:spacing w:lineRule="atLeast" w:line="320" w:before="200" w:after="0"/>
        <w:jc w:val="center"/>
        <w:rPr>
          <w:rFonts w:ascii="Book Antiqua" w:hAnsi="Book Antiqua" w:cs="Book Antiqua"/>
          <w:b w:val="false"/>
          <w:b w:val="false"/>
          <w:iCs w:val="false"/>
          <w:sz w:val="24"/>
        </w:rPr>
      </w:pPr>
      <w:bookmarkStart w:id="119" w:name="ref115"/>
      <w:bookmarkEnd w:id="119"/>
      <w:r>
        <w:rPr>
          <w:rFonts w:cs="Book Antiqua" w:ascii="Book Antiqua" w:hAnsi="Book Antiqua"/>
          <w:b w:val="false"/>
          <w:iCs w:val="false"/>
          <w:sz w:val="24"/>
        </w:rPr>
        <w:t>Des sels.</w:t>
      </w:r>
    </w:p>
    <w:p>
      <w:pPr>
        <w:pStyle w:val="Normal"/>
        <w:spacing w:lineRule="atLeast" w:line="320" w:before="200" w:after="0"/>
        <w:rPr>
          <w:rFonts w:ascii="Book Antiqua" w:hAnsi="Book Antiqua" w:cs="Book Antiqua"/>
        </w:rPr>
      </w:pPr>
      <w:r>
        <w:rPr>
          <w:rFonts w:cs="Book Antiqua" w:ascii="Book Antiqua" w:hAnsi="Book Antiqua"/>
        </w:rPr>
        <w:t>Nous pouvons dire généralement, que les sels ne sont rien autre chose que des minéraux qui sont dissolubles dans l’eau, &amp; qui peuvent après l’évaporation de l’eau être remis &amp; cristallisés en sel. Mais comme nous ne parlons pas ici des sels, en tant qu’ils sont les principes &amp; les au</w:t>
        <w:softHyphen/>
        <w:t>teurs des générations physiques, aussi di</w:t>
        <w:softHyphen/>
        <w:t>rons-nous simplement notre pensée des sels minéraux, naturels ou artificiels qui entrent dans l’usage de la Médecine, &amp; desquels on tire beaucoup de bons remèdes &amp; l’excellents dissolvants par le moyen de la Chimie.</w:t>
      </w:r>
    </w:p>
    <w:p>
      <w:pPr>
        <w:pStyle w:val="Normal"/>
        <w:spacing w:lineRule="atLeast" w:line="320" w:before="200" w:after="0"/>
        <w:rPr>
          <w:rFonts w:ascii="Book Antiqua" w:hAnsi="Book Antiqua" w:cs="Book Antiqua"/>
        </w:rPr>
      </w:pPr>
      <w:r>
        <w:rPr>
          <w:rFonts w:cs="Book Antiqua" w:ascii="Book Antiqua" w:hAnsi="Book Antiqua"/>
        </w:rPr>
        <w:t>Or comme nous avons parlé ci-devant de la préparation des sels des animaux &amp; as celle des sels des végétaux, il ne nous reste plus que l’examen &amp; la description de la nature des sels minéraux qui sont naturels, &amp; de ceux qui, quoique artificiels ne laissent pourtant pas de garder encore en eux le caractère &amp; l’idée des sels minéraux naturels. Mais avant que de les décrire chacun en particulier, il faut dire quelque chose de leur origine en peu de mots, &amp; donner aussi une idée générale des opérations qui se font sur les sels.</w:t>
      </w:r>
    </w:p>
    <w:p>
      <w:pPr>
        <w:pStyle w:val="Normal"/>
        <w:spacing w:lineRule="atLeast" w:line="320" w:before="200" w:after="0"/>
        <w:rPr>
          <w:rFonts w:ascii="Book Antiqua" w:hAnsi="Book Antiqua" w:cs="Book Antiqua"/>
        </w:rPr>
      </w:pPr>
      <w:r>
        <w:rPr>
          <w:rFonts w:cs="Book Antiqua" w:ascii="Book Antiqua" w:hAnsi="Book Antiqua"/>
        </w:rPr>
        <w:t>On ne saurait concevoir précisément l’origine des sels minéraux qu’intellectuellement, &amp; par la comparaison que le Philosophe naturel doit faire des choses sensibles &amp; connues avec les choses qui sont cachées &amp; inconnues. Car comme le Naturaliste voit qu’il se fait des substances salines dans les animaux &amp; dans les végé</w:t>
        <w:softHyphen/>
        <w:t>taux, de la surabondance de leur nourri</w:t>
        <w:softHyphen/>
        <w:t>ture, ou par quelque action de leur chaleur interne, ou par quelque coagulation de leur tartre, qui naturellement se coa</w:t>
        <w:softHyphen/>
        <w:t>gule, aussi croit-il que le grand monde reçoit une nourriture spirituelle &amp; lumineuse pour entretenir sa génération &amp; la production de toutes les choses par le moyen de la chaleur. Lors donc que cet ali</w:t>
        <w:softHyphen/>
        <w:t>ment spirituel &amp; lumineux a une fois im</w:t>
        <w:softHyphen/>
        <w:t>primé son caractère &amp; son efficace, &amp; que cela s’échauffe en soi-même &amp; surabonde, c’est aussi là que les sels minéraux sont engendrés ; &amp; comme les matrices où cette coagulation se fait, sont différentes, aussi se forme-t-il des sels qui sont d’une nature diverse : comme sont le sel commun, le sel gemme, l’alun, le salpêtre &amp; le vitriol, auxquels on ajoute aussi le sel armoniac, quoique artificiel.</w:t>
      </w:r>
    </w:p>
    <w:p>
      <w:pPr>
        <w:pStyle w:val="Normal"/>
        <w:spacing w:lineRule="atLeast" w:line="320" w:before="200" w:after="0"/>
        <w:rPr/>
      </w:pPr>
      <w:r>
        <w:rPr>
          <w:rFonts w:cs="Book Antiqua" w:ascii="Book Antiqua" w:hAnsi="Book Antiqua"/>
        </w:rPr>
        <w:t xml:space="preserve">Les préparations générales des sels sont, la </w:t>
      </w:r>
      <w:r>
        <w:rPr>
          <w:rFonts w:cs="Book Antiqua" w:ascii="Book Antiqua" w:hAnsi="Book Antiqua"/>
          <w:i/>
          <w:iCs/>
        </w:rPr>
        <w:t>purification</w:t>
      </w:r>
      <w:r>
        <w:rPr>
          <w:rFonts w:cs="Book Antiqua" w:ascii="Book Antiqua" w:hAnsi="Book Antiqua"/>
        </w:rPr>
        <w:t xml:space="preserve">, la </w:t>
      </w:r>
      <w:r>
        <w:rPr>
          <w:rFonts w:cs="Book Antiqua" w:ascii="Book Antiqua" w:hAnsi="Book Antiqua"/>
          <w:i/>
          <w:iCs/>
        </w:rPr>
        <w:t>calcination</w:t>
      </w:r>
      <w:r>
        <w:rPr>
          <w:rFonts w:cs="Book Antiqua" w:ascii="Book Antiqua" w:hAnsi="Book Antiqua"/>
        </w:rPr>
        <w:t xml:space="preserve">, la </w:t>
      </w:r>
      <w:r>
        <w:rPr>
          <w:rFonts w:cs="Book Antiqua" w:ascii="Book Antiqua" w:hAnsi="Book Antiqua"/>
          <w:i/>
          <w:iCs/>
        </w:rPr>
        <w:t>distillation</w:t>
      </w:r>
      <w:r>
        <w:rPr>
          <w:rFonts w:cs="Book Antiqua" w:ascii="Book Antiqua" w:hAnsi="Book Antiqua"/>
        </w:rPr>
        <w:t xml:space="preserve">, la </w:t>
      </w:r>
      <w:r>
        <w:rPr>
          <w:rFonts w:cs="Book Antiqua" w:ascii="Book Antiqua" w:hAnsi="Book Antiqua"/>
          <w:i/>
          <w:iCs/>
        </w:rPr>
        <w:t>sublimation</w:t>
      </w:r>
      <w:r>
        <w:rPr>
          <w:rFonts w:cs="Book Antiqua" w:ascii="Book Antiqua" w:hAnsi="Book Antiqua"/>
        </w:rPr>
        <w:t xml:space="preserve">, la </w:t>
      </w:r>
      <w:r>
        <w:rPr>
          <w:rFonts w:cs="Book Antiqua" w:ascii="Book Antiqua" w:hAnsi="Book Antiqua"/>
          <w:i/>
          <w:iCs/>
        </w:rPr>
        <w:t>fixation</w:t>
      </w:r>
      <w:r>
        <w:rPr>
          <w:rFonts w:cs="Book Antiqua" w:ascii="Book Antiqua" w:hAnsi="Book Antiqua"/>
        </w:rPr>
        <w:t xml:space="preserve"> &amp; la </w:t>
      </w:r>
      <w:r>
        <w:rPr>
          <w:rFonts w:cs="Book Antiqua" w:ascii="Book Antiqua" w:hAnsi="Book Antiqua"/>
          <w:i/>
          <w:iCs/>
        </w:rPr>
        <w:t>liquation</w:t>
      </w:r>
      <w:r>
        <w:rPr>
          <w:rFonts w:cs="Book Antiqua" w:ascii="Book Antiqua" w:hAnsi="Book Antiqua"/>
        </w:rPr>
        <w:t>. Nous donnerons des exemples de tou</w:t>
        <w:softHyphen/>
        <w:t>tes ces opérations, lorsque nous décrirons chacun de ces sels en particulier, afin de mieux instruire l’Artiste &amp; d’agir toujours, comme nous avons fait jusqu’ici, avec le moins de confusion que nous le pourrons.</w:t>
      </w:r>
    </w:p>
    <w:p>
      <w:pPr>
        <w:pStyle w:val="Heading2"/>
        <w:spacing w:lineRule="atLeast" w:line="320" w:before="200" w:after="0"/>
        <w:jc w:val="center"/>
        <w:rPr>
          <w:rFonts w:ascii="Book Antiqua" w:hAnsi="Book Antiqua" w:cs="Book Antiqua"/>
          <w:b w:val="false"/>
          <w:b w:val="false"/>
          <w:bCs w:val="false"/>
          <w:i w:val="false"/>
          <w:i w:val="false"/>
          <w:iCs w:val="false"/>
          <w:sz w:val="24"/>
        </w:rPr>
      </w:pPr>
      <w:r>
        <w:rPr>
          <w:rFonts w:cs="Book Antiqua" w:ascii="Book Antiqua" w:hAnsi="Book Antiqua"/>
          <w:b w:val="false"/>
          <w:bCs w:val="false"/>
          <w:i w:val="false"/>
          <w:iCs w:val="false"/>
          <w:sz w:val="24"/>
        </w:rPr>
        <w:t>DU SEL COMMUN.</w:t>
      </w:r>
    </w:p>
    <w:p>
      <w:pPr>
        <w:pStyle w:val="Heading3"/>
        <w:spacing w:lineRule="atLeast" w:line="320" w:before="200" w:after="0"/>
        <w:jc w:val="center"/>
        <w:rPr/>
      </w:pPr>
      <w:bookmarkStart w:id="120" w:name="ref116"/>
      <w:bookmarkEnd w:id="120"/>
      <w:r>
        <w:rPr>
          <w:rFonts w:cs="Book Antiqua" w:ascii="Book Antiqua" w:hAnsi="Book Antiqua"/>
          <w:b w:val="false"/>
          <w:bCs w:val="false"/>
          <w:sz w:val="24"/>
        </w:rPr>
        <w:t xml:space="preserve">§. 1. </w:t>
      </w:r>
      <w:r>
        <w:rPr>
          <w:rFonts w:cs="Book Antiqua" w:ascii="Book Antiqua" w:hAnsi="Book Antiqua"/>
          <w:b w:val="false"/>
          <w:bCs w:val="false"/>
          <w:i/>
          <w:iCs/>
          <w:sz w:val="24"/>
        </w:rPr>
        <w:t>Du sel commun &amp; de sa préparation chimique</w:t>
      </w:r>
      <w:r>
        <w:rPr>
          <w:rFonts w:cs="Book Antiqua" w:ascii="Book Antiqua" w:hAnsi="Book Antiqua"/>
          <w:b w:val="false"/>
          <w:bCs w:val="false"/>
          <w:sz w:val="24"/>
        </w:rPr>
        <w:t>.</w:t>
      </w:r>
    </w:p>
    <w:p>
      <w:pPr>
        <w:pStyle w:val="Normal"/>
        <w:spacing w:lineRule="atLeast" w:line="320" w:before="200" w:after="0"/>
        <w:rPr>
          <w:rFonts w:ascii="Book Antiqua" w:hAnsi="Book Antiqua" w:cs="Book Antiqua"/>
        </w:rPr>
      </w:pPr>
      <w:r>
        <w:rPr>
          <w:rFonts w:cs="Book Antiqua" w:ascii="Book Antiqua" w:hAnsi="Book Antiqua"/>
        </w:rPr>
        <w:t>Le sel commun n’est rien autre chose que ce qui fait la salure de l’eau salée, soit que cette eau soit de l’eau de la mer, ou que ce soit quelque fontaine qui la fournisse, &amp; lorsqu’on à évaporé l’eau, il en résulte ce que nous appelions sel com</w:t>
        <w:softHyphen/>
        <w:t>mun ou sel de cuisine. Or quoiqu’il y en ait diverses espèces sous ce genre, le meil</w:t>
        <w:softHyphen/>
        <w:t>leur cependant est celui qu’on appelle sel marin, &amp; principalement celui qui a été desséché dans les marais salants par la force des rayons du soleil &amp; par le ferment salifique qui est particulier à la terre de ces marais après avoir reçu l’impression de la lumière : voilà pourquoi nous recomman</w:t>
        <w:softHyphen/>
        <w:t>dons à l’Artiste de se servir toujours de ce sel, lorsqu’il trouvera le mot de sel commun dans quelque Auteur ou dans quelque procédé manuscrit. Et comme le sel gemme n’est rien autre chose qu’une con</w:t>
        <w:softHyphen/>
        <w:t>crétion naturelle du sel commun dans quelque matrice de la terre, aussi ne lui donnerons-nous point de préparation particulière, puisqu’on le préparera de même que le sel commun.</w:t>
      </w:r>
    </w:p>
    <w:p>
      <w:pPr>
        <w:pStyle w:val="Heading3"/>
        <w:spacing w:lineRule="atLeast" w:line="320" w:before="200" w:after="0"/>
        <w:jc w:val="center"/>
        <w:rPr/>
      </w:pPr>
      <w:bookmarkStart w:id="121" w:name="ref117"/>
      <w:bookmarkEnd w:id="121"/>
      <w:r>
        <w:rPr>
          <w:rFonts w:cs="Book Antiqua" w:ascii="Book Antiqua" w:hAnsi="Book Antiqua"/>
          <w:b w:val="false"/>
          <w:bCs w:val="false"/>
          <w:sz w:val="24"/>
        </w:rPr>
        <w:t xml:space="preserve">§. 2. </w:t>
      </w:r>
      <w:r>
        <w:rPr>
          <w:rFonts w:cs="Book Antiqua" w:ascii="Book Antiqua" w:hAnsi="Book Antiqua"/>
          <w:b w:val="false"/>
          <w:bCs w:val="false"/>
          <w:i/>
          <w:iCs/>
          <w:sz w:val="24"/>
        </w:rPr>
        <w:t>La Purification du sel commun</w:t>
      </w:r>
      <w:r>
        <w:rPr>
          <w:rFonts w:cs="Book Antiqua" w:ascii="Book Antiqua" w:hAnsi="Book Antiqua"/>
          <w:b w:val="false"/>
          <w:bCs w:val="false"/>
          <w:sz w:val="24"/>
        </w:rPr>
        <w:t>.</w:t>
      </w:r>
    </w:p>
    <w:p>
      <w:pPr>
        <w:pStyle w:val="Normal"/>
        <w:spacing w:lineRule="atLeast" w:line="320" w:before="200" w:after="0"/>
        <w:rPr>
          <w:rFonts w:ascii="Book Antiqua" w:hAnsi="Book Antiqua" w:cs="Book Antiqua"/>
        </w:rPr>
      </w:pPr>
      <w:r>
        <w:rPr>
          <w:rFonts w:cs="Book Antiqua" w:ascii="Book Antiqua" w:hAnsi="Book Antiqua"/>
        </w:rPr>
        <w:t>Cette purification n’est que la simple dissolution du sel, sur lequel on veut travailler, dans de l’eau de pluie ou dans celle de fontaine, pour en séparer quelques impuretés terrestres qui pourraient communiquer quelque mauvaise qualité aux remèdes qu’on en tire. Il faut que la dissolution se fasse dans une quantité d’eau proportionnée, &amp; qu’elle se fasse à une chaleur modérée, après quoi il faut couler la dissolution chaudement au travers d’une chausse de drap ou d’un blanchet, ou si on veut être exact, il faut la filtrer par le papier, &amp; faire cristalliser le sel, &amp; con</w:t>
        <w:softHyphen/>
        <w:t>tinuer après à faire évaporer l’eau à demi, &amp; la mettre cristalliser au froid jusqu ce qu’on ait retiré tout son sel pur &amp; net, qu’il faut faire sécher &amp; le conserver dans une boite ou dans un tonnelet qui ferme bien, qu’il faut tenir en lieu chaud &amp; sec, afin de s’en servir à différentes opération.</w:t>
      </w:r>
    </w:p>
    <w:p>
      <w:pPr>
        <w:pStyle w:val="Heading3"/>
        <w:spacing w:lineRule="atLeast" w:line="320" w:before="200" w:after="0"/>
        <w:jc w:val="center"/>
        <w:rPr/>
      </w:pPr>
      <w:bookmarkStart w:id="122" w:name="ref118"/>
      <w:bookmarkEnd w:id="122"/>
      <w:r>
        <w:rPr>
          <w:rFonts w:cs="Book Antiqua" w:ascii="Book Antiqua" w:hAnsi="Book Antiqua"/>
          <w:b w:val="false"/>
          <w:bCs w:val="false"/>
          <w:sz w:val="24"/>
        </w:rPr>
        <w:t xml:space="preserve">§. 3. </w:t>
      </w:r>
      <w:r>
        <w:rPr>
          <w:rFonts w:cs="Book Antiqua" w:ascii="Book Antiqua" w:hAnsi="Book Antiqua"/>
          <w:b w:val="false"/>
          <w:bCs w:val="false"/>
          <w:i/>
          <w:iCs/>
          <w:sz w:val="24"/>
        </w:rPr>
        <w:t>La calcination du sel commun</w:t>
      </w:r>
      <w:r>
        <w:rPr>
          <w:rFonts w:cs="Book Antiqua" w:ascii="Book Antiqua" w:hAnsi="Book Antiqua"/>
          <w:b w:val="false"/>
          <w:bCs w:val="false"/>
          <w:sz w:val="24"/>
        </w:rPr>
        <w:t>.</w:t>
      </w:r>
    </w:p>
    <w:p>
      <w:pPr>
        <w:pStyle w:val="Normal"/>
        <w:spacing w:lineRule="atLeast" w:line="320" w:before="200" w:after="0"/>
        <w:rPr>
          <w:rFonts w:ascii="Book Antiqua" w:hAnsi="Book Antiqua" w:cs="Book Antiqua"/>
        </w:rPr>
      </w:pPr>
      <w:r>
        <w:rPr>
          <w:rFonts w:cs="Book Antiqua" w:ascii="Book Antiqua" w:hAnsi="Book Antiqua"/>
        </w:rPr>
        <w:t>Il y a deux sortes de calcinations pour le sel, la décrépitation &amp; la fusion. La décrépitation n’est rien autre chose que la calcination du sel dans un pot de terre non vernissée à feu de roue, jusqu’à ce que le sel ne pétille plus, elle se fait à cause du mélange du sel avec d’autres matières, &amp; lorsque le feu agit dessus, il pétille, saute &amp; pète, &amp; ainsi il peut éparpiller les autres matières, ce qu’il ne fait pas lorsqu’il est décrépité, cette calcination le prive aussi de son humidité &amp; de son phlegme : mais si on lui donne trop de chaleur, l’esprit acide se dissipe, c’est pourquoi il faut que l’Artiste gouverne le feu doucement en cette opération, &amp; que ce soit plutôt une dessiccation violente, qu’u</w:t>
        <w:softHyphen/>
        <w:t>ne calcination, qui prive le sel de son esprit actif.</w:t>
      </w:r>
    </w:p>
    <w:p>
      <w:pPr>
        <w:pStyle w:val="Normal"/>
        <w:spacing w:lineRule="atLeast" w:line="320" w:before="200" w:after="0"/>
        <w:rPr/>
      </w:pPr>
      <w:r>
        <w:rPr>
          <w:rFonts w:cs="Book Antiqua" w:ascii="Book Antiqua" w:hAnsi="Book Antiqua"/>
        </w:rPr>
        <w:t>La calcination qui se fait par la fusion, n’est autre chose que la fonte du sel décré</w:t>
        <w:softHyphen/>
        <w:t xml:space="preserve">pite dans un creuset dans le four à vent, si on garde ce sel fondu dans un lieu chaud &amp; sec, il se garde en masse dont on se sert au besoin. Mais si on l’expose à l’air, il se résout en eau, qu’il faut filtrer &amp; la mettre dans une bouteille, c’est ce que Paracelse appelle </w:t>
      </w:r>
      <w:r>
        <w:rPr>
          <w:rFonts w:cs="Book Antiqua" w:ascii="Book Antiqua" w:hAnsi="Book Antiqua"/>
          <w:i/>
          <w:iCs/>
        </w:rPr>
        <w:t>Sal solutum &amp; aqua salis</w:t>
      </w:r>
      <w:r>
        <w:rPr>
          <w:rFonts w:cs="Book Antiqua" w:ascii="Book Antiqua" w:hAnsi="Book Antiqua"/>
        </w:rPr>
        <w:t>, l’eau de sel ou le sel résout. Il y a encore une troisième calcination du sel, qui s’appelle la calcination fixatoire, qui se fait avec parties égales du sel commun &amp; de la chaux vive, que l’on met dans un pot de terre non vernissé, &amp; que l’on couvre de son couvercle, puis on les met dans le four à vent à une chaleur violente, jusqu’à ce qu’ils se fondent en masse, après quoi il faut cesser le feu, &amp; dissoudre la masse dans de l’eau de pluie, la filtrer &amp; l’évaporer jusqu’à sec, il faut réitérer cette calcination trois fois avec de la chaux vi</w:t>
        <w:softHyphen/>
        <w:t>ve, &amp; à la fin on a un sel fusible, qui sert à l’extraction des teintures des mé</w:t>
        <w:softHyphen/>
        <w:t>taux, à quoi l’Artiste fera réflexion, car cela n’est pas sans quelque mystère.</w:t>
      </w:r>
    </w:p>
    <w:p>
      <w:pPr>
        <w:pStyle w:val="Normal"/>
        <w:spacing w:lineRule="atLeast" w:line="320" w:before="200" w:after="0"/>
        <w:rPr>
          <w:rFonts w:ascii="Book Antiqua" w:hAnsi="Book Antiqua" w:cs="Book Antiqua"/>
        </w:rPr>
      </w:pPr>
      <w:r>
        <w:rPr>
          <w:rFonts w:cs="Book Antiqua" w:ascii="Book Antiqua" w:hAnsi="Book Antiqua"/>
        </w:rPr>
        <w:t>Après avoir donné ces préparations gé</w:t>
        <w:softHyphen/>
        <w:t>nérales, il faut que nous disions quelque chose des vertus générales du sel commun, avant que de venir à l’application particu</w:t>
        <w:softHyphen/>
        <w:t>lière de celles que possède chaque pré</w:t>
        <w:softHyphen/>
        <w:t>paration qui s’en fait. Le sel commun en général est bon pour mondifier les ulcères pourris &amp; sinueux ; pour résoudre les tumeurs simples &amp; les pestilentielles ; il apaise le feu des brûlures, il dessèche la galle &amp; la grattelle, il ôte les démangeaisons, il résout le sang extravasé, efface la lividité des contusions, il apaise la douleur des dents, celles de la tête &amp; les douleurs de la goûte : mais pour tout cela l’usage n’en est qu’extérieur, mêlé dans de l’eau, dans du vinaigre ou dans de l’urine selon la ma</w:t>
        <w:softHyphen/>
        <w:t>ladie : celui qui est le plus propre à tout cela, est celui qui a été fondu sans addi</w:t>
        <w:softHyphen/>
        <w:t>tion, parce que son soufre interne com</w:t>
        <w:softHyphen/>
        <w:t>mence à se manifester, comme cela paraît par sa couleur rouge.</w:t>
      </w:r>
    </w:p>
    <w:p>
      <w:pPr>
        <w:pStyle w:val="Normal"/>
        <w:spacing w:lineRule="atLeast" w:line="320" w:before="200" w:after="0"/>
        <w:rPr>
          <w:rFonts w:ascii="Book Antiqua" w:hAnsi="Book Antiqua" w:cs="Book Antiqua"/>
        </w:rPr>
      </w:pPr>
      <w:r>
        <w:rPr>
          <w:rFonts w:cs="Book Antiqua" w:ascii="Book Antiqua" w:hAnsi="Book Antiqua"/>
        </w:rPr>
        <w:t>Mais si le sel a des vertus pour l’extérieur, il en possède encore beaucoup plus éminemment pour l’intérieur car il échauf</w:t>
        <w:softHyphen/>
        <w:t>fe, il dessèche, déterge, &amp; purge, il a une douce astriction, il consomme les superfluités, il pénètre, il digère, il ou</w:t>
        <w:softHyphen/>
        <w:t>vre, il incite, il aiguillonne à l’amour &amp; résiste à la pourriture &amp; aux venins : c’est pourquoi il est très bon pour corriger les crudités de l’estomac, pour réveiller l’ap</w:t>
        <w:softHyphen/>
        <w:t>pétit, &amp; pour le rappeler, lorsqu’il est per</w:t>
        <w:softHyphen/>
        <w:t>du, pour ôter les obstructions du ventre &amp; des reins, &amp; contre les douleurs de la colique ; c’est enfin, selon Basile Valentin, le plus noble &amp; le meilleur aromate, &amp; le vrai baume de la nature.</w:t>
      </w:r>
    </w:p>
    <w:p>
      <w:pPr>
        <w:pStyle w:val="Heading3"/>
        <w:spacing w:lineRule="atLeast" w:line="320" w:before="200" w:after="0"/>
        <w:jc w:val="center"/>
        <w:rPr/>
      </w:pPr>
      <w:bookmarkStart w:id="123" w:name="ref119"/>
      <w:bookmarkEnd w:id="123"/>
      <w:r>
        <w:rPr>
          <w:rFonts w:cs="Book Antiqua" w:ascii="Book Antiqua" w:hAnsi="Book Antiqua"/>
          <w:b w:val="false"/>
          <w:bCs w:val="false"/>
          <w:sz w:val="24"/>
        </w:rPr>
        <w:t xml:space="preserve">§. 4. </w:t>
      </w:r>
      <w:r>
        <w:rPr>
          <w:rFonts w:cs="Book Antiqua" w:ascii="Book Antiqua" w:hAnsi="Book Antiqua"/>
          <w:b w:val="false"/>
          <w:bCs w:val="false"/>
          <w:i/>
          <w:iCs/>
          <w:sz w:val="24"/>
        </w:rPr>
        <w:t>La distillation du sel commun</w:t>
      </w:r>
      <w:r>
        <w:rPr>
          <w:rFonts w:cs="Book Antiqua" w:ascii="Book Antiqua" w:hAnsi="Book Antiqua"/>
          <w:b w:val="false"/>
          <w:bCs w:val="false"/>
          <w:sz w:val="24"/>
        </w:rPr>
        <w:t>.</w:t>
      </w:r>
    </w:p>
    <w:p>
      <w:pPr>
        <w:pStyle w:val="FR4"/>
        <w:autoSpaceDE w:val="false"/>
        <w:spacing w:lineRule="atLeast" w:line="320" w:before="200" w:after="0"/>
        <w:rPr/>
      </w:pPr>
      <w:r>
        <w:rPr>
          <w:rFonts w:cs="Book Antiqua" w:ascii="Book Antiqua" w:hAnsi="Book Antiqua"/>
          <w:szCs w:val="24"/>
        </w:rPr>
        <w:t xml:space="preserve">Quoiqu’il y ait beaucoup d’Artistes qui </w:t>
      </w:r>
      <w:r>
        <w:rPr>
          <w:rFonts w:cs="Book Antiqua" w:ascii="Book Antiqua" w:hAnsi="Book Antiqua"/>
        </w:rPr>
        <w:t>ont philosophé sur la distillation du sel commun, &amp; qu’entre les autres Glauber ait enseigné le moyen d’en tirer grande quantité en peu de temps, néanmoins je n’ai pas trouvé de moyen plus sur, plus prompt, plus aisé, ni plus net, que celui que j’enseignerai.</w:t>
      </w:r>
    </w:p>
    <w:p>
      <w:pPr>
        <w:pStyle w:val="Normal"/>
        <w:spacing w:lineRule="atLeast" w:line="320" w:before="200" w:after="0"/>
        <w:rPr/>
      </w:pPr>
      <w:r>
        <w:rPr>
          <w:rFonts w:cs="Book Antiqua" w:ascii="Book Antiqua" w:hAnsi="Book Antiqua"/>
        </w:rPr>
        <w:t xml:space="preserve">Mais il faut que nous fassions quelques remarques qui sont nécessaires avant que de venir à cette description ; car </w:t>
      </w:r>
      <w:r>
        <w:rPr>
          <w:rFonts w:cs="Book Antiqua" w:ascii="Book Antiqua" w:hAnsi="Book Antiqua"/>
          <w:i/>
          <w:iCs/>
        </w:rPr>
        <w:t>premièrement</w:t>
      </w:r>
      <w:r>
        <w:rPr>
          <w:rFonts w:cs="Book Antiqua" w:ascii="Book Antiqua" w:hAnsi="Book Antiqua"/>
        </w:rPr>
        <w:t xml:space="preserve"> n’est-ce pas une chose étrange, que la plupart de ceux qui décrivent cette opération, veulent que le sel soit décrépité ? or comme nous avons dit ci-devant ; cette violente exsiccation, pour ne point dire calcination, sépare &amp; enlève du sel son esprit volatile, son phlegme &amp; presque toujours la plus grande partie de son esprit acide, ce qui ne doit pas être, puis</w:t>
        <w:softHyphen/>
        <w:t>que l’esprit volatile &amp; le phlegme ont aussi leurs usages en la Médecine, &amp; qu’il ne faut pas que l’Artiste perde, faute de connaissance, ce qu’il peut facilement conserver sans aucun risque de son opération, pourvu qu’il observe bien les degrés du feu.</w:t>
      </w:r>
    </w:p>
    <w:p>
      <w:pPr>
        <w:pStyle w:val="Normal"/>
        <w:spacing w:lineRule="atLeast" w:line="320" w:before="200" w:after="0"/>
        <w:rPr/>
      </w:pPr>
      <w:r>
        <w:rPr>
          <w:rFonts w:cs="Book Antiqua" w:ascii="Book Antiqua" w:hAnsi="Book Antiqua"/>
        </w:rPr>
        <w:t xml:space="preserve">Il faut que l’Artiste remarque aussi en </w:t>
      </w:r>
      <w:r>
        <w:rPr>
          <w:rFonts w:cs="Book Antiqua" w:ascii="Book Antiqua" w:hAnsi="Book Antiqua"/>
          <w:i/>
          <w:iCs/>
        </w:rPr>
        <w:t>second lieu</w:t>
      </w:r>
      <w:r>
        <w:rPr>
          <w:rFonts w:cs="Book Antiqua" w:ascii="Book Antiqua" w:hAnsi="Book Antiqua"/>
        </w:rPr>
        <w:t>, que quelques-uns mêlent des matières hétérogènes avec le sel, pour en prétendre faciliter la distillation, comme de l’alun brûlé &amp; du colcotar de vitriol : mais ils ne considèrent pas que c’est altérer &amp; changer la vertu de l’esprit de sel. D’autres y mêlent de l’argile commune, &amp; ne prennent pas garde que cette terre est ordinairement mêlée de quelque semence métallique on minérale, comme on le sent manifestement par l’odeur de la fumée des fourneaux où l’on cuit des tui</w:t>
        <w:softHyphen/>
        <w:t>les on des briques, &amp; par celle des Potiers de terre.</w:t>
      </w:r>
    </w:p>
    <w:p>
      <w:pPr>
        <w:pStyle w:val="Normal"/>
        <w:spacing w:lineRule="atLeast" w:line="320" w:before="200" w:after="0"/>
        <w:rPr>
          <w:rFonts w:ascii="Book Antiqua" w:hAnsi="Book Antiqua" w:cs="Book Antiqua"/>
        </w:rPr>
      </w:pPr>
      <w:r>
        <w:rPr>
          <w:rFonts w:cs="Book Antiqua" w:ascii="Book Antiqua" w:hAnsi="Book Antiqua"/>
        </w:rPr>
        <w:t>Si bien que tout bien médité, l’Artiste doit choisir une terre qui soit la plus fixe de toutes, &amp; qui ne contribue que le moins qu’il est possible du sien à l’esprit de sel : or entre toutes les terres, celle qu’on ap</w:t>
        <w:softHyphen/>
        <w:t>pelle sigillée, ou le bol fin sont d’une nature qui ne peut altérer le sel, qu’en mieux, c’est pourquoi il se faut servir de l’une des deux pour la distillation de cet esprit, qui se fait comme nous l’allons décrire, pour empêcher la fonte du sel.</w:t>
      </w:r>
    </w:p>
    <w:p>
      <w:pPr>
        <w:pStyle w:val="Heading3"/>
        <w:spacing w:lineRule="atLeast" w:line="320" w:before="200" w:after="0"/>
        <w:jc w:val="center"/>
        <w:rPr/>
      </w:pPr>
      <w:bookmarkStart w:id="124" w:name="ref120"/>
      <w:bookmarkEnd w:id="124"/>
      <w:r>
        <w:rPr>
          <w:rFonts w:cs="Book Antiqua" w:ascii="Book Antiqua" w:hAnsi="Book Antiqua"/>
          <w:b w:val="false"/>
          <w:bCs w:val="false"/>
          <w:sz w:val="24"/>
        </w:rPr>
        <w:t>§. 5</w:t>
      </w:r>
      <w:r>
        <w:rPr>
          <w:rFonts w:cs="Book Antiqua" w:ascii="Book Antiqua" w:hAnsi="Book Antiqua"/>
          <w:b w:val="false"/>
          <w:bCs w:val="false"/>
          <w:i/>
          <w:iCs/>
          <w:sz w:val="24"/>
        </w:rPr>
        <w:t>. Comment il faut bien faire l’esprit de sel</w:t>
      </w:r>
      <w:r>
        <w:rPr>
          <w:rFonts w:cs="Book Antiqua" w:ascii="Book Antiqua" w:hAnsi="Book Antiqua"/>
          <w:b w:val="false"/>
          <w:bCs w:val="false"/>
          <w:sz w:val="24"/>
        </w:rPr>
        <w:t>.</w:t>
      </w:r>
    </w:p>
    <w:p>
      <w:pPr>
        <w:pStyle w:val="Normal"/>
        <w:spacing w:lineRule="atLeast" w:line="320" w:before="200" w:after="0"/>
        <w:rPr>
          <w:rFonts w:ascii="Book Antiqua" w:hAnsi="Book Antiqua" w:cs="Book Antiqua"/>
        </w:rPr>
      </w:pPr>
      <w:r>
        <w:rPr>
          <w:rFonts w:cs="Book Antiqua" w:ascii="Book Antiqua" w:hAnsi="Book Antiqua"/>
        </w:rPr>
        <w:t>Prenez deux livres de sel commun pu</w:t>
        <w:softHyphen/>
        <w:t>rifié, broyez-le au mortier de marbre, &amp; le mêlez par parcelles de deux onces à la fois, avec six onces de bol fin ou de terre sigillée, &amp; lorsque tout le mélange sera bien exactement fait, il faut pister le tout avec de l’eau de sel, qui est le sel fondu résout à la cave, &amp; en former une pâte, dont on fera des boulettes, qu’on fera sécher dans un four, après que le pain en aura été ôté, ou à la chaleur du soleil. Il faut casser une des boulettes pour connaître si elles seront séchées jusque dans le centre, &amp; cela étant, il en faut emplir une grande cornue de terre, qui soit lutée, &amp; la mettre au réverbère clos, adapter un grand &amp; ample récipient à son col, qu’il faut exactement luter &amp; couvrir le fourneau, auquel il faut laisser un registre dans le milieu au-dessus de la retorte, afin de mieux faire circuler le feu à l’entour.</w:t>
      </w:r>
    </w:p>
    <w:p>
      <w:pPr>
        <w:pStyle w:val="Normal"/>
        <w:spacing w:lineRule="atLeast" w:line="320" w:before="200" w:after="0"/>
        <w:rPr>
          <w:rFonts w:ascii="Book Antiqua" w:hAnsi="Book Antiqua" w:cs="Book Antiqua"/>
        </w:rPr>
      </w:pPr>
      <w:r>
        <w:rPr>
          <w:rFonts w:cs="Book Antiqua" w:ascii="Book Antiqua" w:hAnsi="Book Antiqua"/>
        </w:rPr>
        <w:t>Lorsque le lut sera bien séché, il faut donner le feu doucement d’abord, afin de simplement échauffer &amp; modifier la ma</w:t>
        <w:softHyphen/>
        <w:t>tière &amp; le vaisseau, &amp; lorsque les gouttes commenceront à tomber, &amp; que le corps du récipient s’échauffera, il faut aller douce</w:t>
        <w:softHyphen/>
        <w:t>ment, car c’est un signe que l’esprit volatile du sel commence à se dégager du com</w:t>
        <w:softHyphen/>
        <w:t>merce de son corps, &amp; comme c’est un esprit subtil &amp; igné, il faut fermer le registre &amp; modérer le feu, jusqu’à ce que cette première furie soit apaisée, car c’est le moment le plus dangereux de toute l’o</w:t>
        <w:softHyphen/>
        <w:t>pération, à cause que cet esprit sulfuré ne se coagule que difficilement, cela dure or</w:t>
        <w:softHyphen/>
        <w:t>dinairement quatre ou cinq heures, ensuite de quoi l’esprit acide commence, ce qui paraît par des vapeurs &amp; des nuages blancs qui occupent le récipient, l’Artiste peut alors augmenter le feu, sans appré</w:t>
        <w:softHyphen/>
        <w:t>hender aucun danger &amp; le continuer de plus en plus, jusqu’à ce que la flamme sorte par le registre, &amp; que le col de la cornue paraisse tout de feu au travers du corps du récipient.</w:t>
      </w:r>
    </w:p>
    <w:p>
      <w:pPr>
        <w:pStyle w:val="Normal"/>
        <w:spacing w:lineRule="atLeast" w:line="320" w:before="200" w:after="0"/>
        <w:rPr>
          <w:rFonts w:ascii="Book Antiqua" w:hAnsi="Book Antiqua" w:cs="Book Antiqua"/>
        </w:rPr>
      </w:pPr>
      <w:r>
        <w:rPr>
          <w:rFonts w:cs="Book Antiqua" w:ascii="Book Antiqua" w:hAnsi="Book Antiqua"/>
        </w:rPr>
        <w:t>L’opération ne peut être bien achevée que dans l’espace de trente heures, après quoi, il faut cesser le feu, &amp; le lendemain ouvrir les vaisseaux, &amp; on trouvera dans le récipient une liqueur mêlée de l’esprit volatile, du phlegme &amp; de l’esprit acide du sel, quelques autres ajoutent aussi l’huile de sel, mais c’est improprement. Il faut verser le tout dans une cucurbite &amp; l’ajuster au bain-marie, afin d’en retirer l’esprit volatile qui monte le premier, qui a une odeur sulfurée, &amp; qui forme des vei</w:t>
        <w:softHyphen/>
        <w:t>nes subtiles &amp; obliques dans le chapiteau, il le faut recevoir tant qu’elles durent, &amp; lorsque l’Artiste verra que les veines deviendront droites, &amp; qu’il se formera des gouttes qui n’auront plus l’odeur ni le goût de l’esprit volatile, il changera de récipient pour recevoir le phlegme, &amp; continuera le feu plus fort qu’auparavant, à cause qu’il ne monte pas si facilement que l’esprit volatile. Et lorsque les gouttes qui distilleront auront de l’acidité, il faut cesser le feu, car on aurait trop de peine au bain-marie, dont la chaleur n’est pas suffisante pour élever l’esprit acide, à cause de sa pesanteur.</w:t>
      </w:r>
    </w:p>
    <w:p>
      <w:pPr>
        <w:pStyle w:val="Normal"/>
        <w:spacing w:lineRule="atLeast" w:line="320" w:before="200" w:after="0"/>
        <w:rPr>
          <w:rFonts w:ascii="Book Antiqua" w:hAnsi="Book Antiqua" w:cs="Book Antiqua"/>
        </w:rPr>
      </w:pPr>
      <w:r>
        <w:rPr>
          <w:rFonts w:cs="Book Antiqua" w:ascii="Book Antiqua" w:hAnsi="Book Antiqua"/>
        </w:rPr>
        <w:t>Or si l’Artiste veut se servir de l’esprit de sel en Médecine, il n’aura pas besoin de le rectifier davantage, car il est d’une acidité excellente au sortir du bain-marie, c’est pourquoi il en conservera le tiers ou la moitié pour son usage, &amp; mettra la cucurbite au sable, afin de retirer encore la moitié par la distillation, &amp; il aura un vrai acide du sel qui sera très clair &amp; très agréable, &amp; ce qui demeurera au fond de la cucurbite, sera jaune, pesant &amp; d’un acide mordicant &amp; violent, qui servira à la dissolution des métaux, des minéraux, &amp; principalement des pierres, c’est ce qu’on appelle improprement huile de Sel.</w:t>
      </w:r>
    </w:p>
    <w:p>
      <w:pPr>
        <w:pStyle w:val="Normal"/>
        <w:spacing w:lineRule="atLeast" w:line="320" w:before="200" w:after="0"/>
        <w:rPr>
          <w:rFonts w:ascii="Book Antiqua" w:hAnsi="Book Antiqua" w:cs="Book Antiqua"/>
        </w:rPr>
      </w:pPr>
      <w:r>
        <w:rPr>
          <w:rFonts w:cs="Book Antiqua" w:ascii="Book Antiqua" w:hAnsi="Book Antiqua"/>
        </w:rPr>
        <w:t>Nous avons marqué ici toutes les circonstances de la distillation &amp; de la rectification des esprits des sels, afin que nous n’ayons pas besoin de le répéter inutile</w:t>
        <w:softHyphen/>
        <w:t>ment, lorsque nous parlerons des autres sels, puisque celui qui pourra bien faire l’esprit de sel, ne manquera jamais en la distillation des autres. Si bien qu’il ne nous reste plus qu’à marquer les propriétés &amp; les vertus des diverses substances qui sont sor</w:t>
        <w:softHyphen/>
        <w:t>ties du sel commun.</w:t>
      </w:r>
    </w:p>
    <w:p>
      <w:pPr>
        <w:pStyle w:val="Normal"/>
        <w:spacing w:lineRule="atLeast" w:line="320" w:before="200" w:after="0"/>
        <w:rPr>
          <w:rFonts w:ascii="Book Antiqua" w:hAnsi="Book Antiqua" w:cs="Book Antiqua"/>
        </w:rPr>
      </w:pPr>
      <w:r>
        <w:rPr>
          <w:rFonts w:cs="Book Antiqua" w:ascii="Book Antiqua" w:hAnsi="Book Antiqua"/>
        </w:rPr>
        <w:t>Premièrement l’esprit volatile sulfuré est céphalique &amp; sudorifique, c’est pourquoi on en peut donner depuis deux gouttes jusqu’à dix dans des bouillons, &amp; dans des eaux appropriées à ceux qui sont tour</w:t>
        <w:softHyphen/>
        <w:t>mentés de la migraine &amp; de quelque au</w:t>
        <w:softHyphen/>
        <w:t>tre douleur de tête i il est aussi excellent si on en mêle dans le breuvage ordinaire des fébricitants, parce qu’il étanche la soif, &amp; apaise leurs inquiétudes. Il faut aussi leur faire des fronteaux avec le phlegme, pour ceux qui ont des douleurs invété</w:t>
        <w:softHyphen/>
        <w:t>rées, &amp; pour concilier le sommeil aux ma</w:t>
        <w:softHyphen/>
        <w:t>lades qui ont beaucoup de chaleur &amp; d’in</w:t>
        <w:softHyphen/>
        <w:t>quiétude. Mais le phlegme est surtout excellent pour laver les plaies &amp; les ulcères y qu’il mondifie admirablement sans dou</w:t>
        <w:softHyphen/>
        <w:t>leur, au contraire, il l’apaise s’il y en avait. Il est aussi merveilleux pour fomen</w:t>
        <w:softHyphen/>
        <w:t>ter les parties enflées &amp; douloureuses des goutteux, pourvu qu’on y mêle un peu de son esprit volatil &amp; un peu de sel de saturne. L’esprit acide du sel est diurétique &amp; bon contre la pierre &amp; la gravelle, il résout &amp; chasse puissamment le tartre &amp; le mucilage de toutes les parties du corps ; c’est pourquoi il est utile pour ou</w:t>
        <w:softHyphen/>
        <w:t>vrir les obstructions du foie &amp;de la rate, &amp; généralement de toutes les parties du bas ventre, il est excellent contre l’hydropisie, car il éteint la soif de ceux qui en sont attaqués ; il est admirable contre la jaunisse &amp; contre les ébullitions du sang, parce qu’il chasse par les urines tour ce qui causait ces deux maladies. Il est souverain pour arrêter la gangrène, &amp; pour résister à toute sorte de corruption &amp; de pourriture, si on en mêle avec de l’huile de térébenthine ou avec celle de cire, il apaise la douleur des goûtes, &amp; en dissipe les tophes &amp; les nodosités, il ranime aussi &amp; guérit la contraction des membres &amp; leur sécheresse y aussi bien que leur atrophie.</w:t>
      </w:r>
    </w:p>
    <w:p>
      <w:pPr>
        <w:pStyle w:val="Normal"/>
        <w:spacing w:lineRule="atLeast" w:line="320" w:before="200" w:after="0"/>
        <w:rPr>
          <w:rFonts w:ascii="Book Antiqua" w:hAnsi="Book Antiqua" w:cs="Book Antiqua"/>
        </w:rPr>
      </w:pPr>
      <w:r>
        <w:rPr>
          <w:rFonts w:cs="Book Antiqua" w:ascii="Book Antiqua" w:hAnsi="Book Antiqua"/>
        </w:rPr>
        <w:t>Nous avons parlé ci-dessus de l’esprit de sel doux ou de l’eau tempérée, lorsque nous avons traité du corail &amp; de sa teinture, où nous avons dit aussi ses propriétés &amp; ses vertus : c’est pourquoi nous ne le répétons pas ici. Nous ajouterons seu</w:t>
        <w:softHyphen/>
        <w:t>lement encore une distillation d’un esprit de sel extraordinaire qui est bien philosophique, &amp; qui a une vertu toute par</w:t>
        <w:softHyphen/>
        <w:t>ticulière.</w:t>
      </w:r>
    </w:p>
    <w:p>
      <w:pPr>
        <w:pStyle w:val="Heading3"/>
        <w:spacing w:lineRule="atLeast" w:line="320" w:before="200" w:after="0"/>
        <w:jc w:val="center"/>
        <w:rPr/>
      </w:pPr>
      <w:bookmarkStart w:id="125" w:name="ref121"/>
      <w:bookmarkEnd w:id="125"/>
      <w:r>
        <w:rPr>
          <w:rFonts w:cs="Book Antiqua" w:ascii="Book Antiqua" w:hAnsi="Book Antiqua"/>
          <w:b w:val="false"/>
          <w:bCs w:val="false"/>
          <w:sz w:val="24"/>
        </w:rPr>
        <w:t xml:space="preserve">§. 6. </w:t>
      </w:r>
      <w:r>
        <w:rPr>
          <w:rFonts w:cs="Book Antiqua" w:ascii="Book Antiqua" w:hAnsi="Book Antiqua"/>
          <w:b w:val="false"/>
          <w:bCs w:val="false"/>
          <w:i/>
          <w:iCs/>
          <w:sz w:val="24"/>
        </w:rPr>
        <w:t>L’esprit de sel essentiel &amp; stomachique</w:t>
      </w:r>
      <w:r>
        <w:rPr>
          <w:rFonts w:cs="Book Antiqua" w:ascii="Book Antiqua" w:hAnsi="Book Antiqua"/>
          <w:b w:val="false"/>
          <w:bCs w:val="false"/>
          <w:sz w:val="24"/>
        </w:rPr>
        <w:t>.</w:t>
      </w:r>
    </w:p>
    <w:p>
      <w:pPr>
        <w:pStyle w:val="Normal"/>
        <w:spacing w:lineRule="atLeast" w:line="320" w:before="200" w:after="0"/>
        <w:rPr>
          <w:rFonts w:ascii="Book Antiqua" w:hAnsi="Book Antiqua" w:cs="Book Antiqua"/>
        </w:rPr>
      </w:pPr>
      <w:r>
        <w:rPr>
          <w:rFonts w:cs="Book Antiqua" w:ascii="Book Antiqua" w:hAnsi="Book Antiqua"/>
        </w:rPr>
        <w:t>Prenez du sel purifié, qui soit bien sec, &amp; qui ait été calciné au feu ouvert dans un creuset jusqu’à blancheur. Met</w:t>
        <w:softHyphen/>
        <w:t>tez-le dans un marras &amp; l’imbibez d’huile de sel, qui est le dernier esprit qui demeure en la rectification an fond de la cucurbite. Faites l’imbibition peu à peu en agitant le vaisseau, jusqu’à ce que le mélange soit réduit en une bouillie claire : il faut luter le matras avec un autre de rencontre, puis le mettre en digestion aux cendres à une chaleur modérée &amp; égale, jusqu’à ce que l’huile de sel soit bien unie avec le sel calciné &amp; qu’il soit desséché, recommencez alors l’imbibition, la digestion, l’union &amp; l’exsiccation, tant de fois &amp; si longtemps que le sel ne veuille plus recevoir l’imbibition, &amp; qu’il soit tellement rassasié de cette huile, qu’elle surnage sans le pénétrer.</w:t>
      </w:r>
    </w:p>
    <w:p>
      <w:pPr>
        <w:pStyle w:val="Normal"/>
        <w:spacing w:lineRule="atLeast" w:line="320" w:before="200" w:after="0"/>
        <w:rPr>
          <w:rFonts w:ascii="Book Antiqua" w:hAnsi="Book Antiqua" w:cs="Book Antiqua"/>
        </w:rPr>
      </w:pPr>
      <w:r>
        <w:rPr>
          <w:rFonts w:cs="Book Antiqua" w:ascii="Book Antiqua" w:hAnsi="Book Antiqua"/>
        </w:rPr>
        <w:t>Mais le vrai signe concluant, que ce sel fera prêt à être distillé, c’est qu’il sera devenu d’un beau jaune doré, &amp; qu’il aura une odeur agréable &amp; douce : cela étant il le faut mettre dans une cornue, le distiller à un feu bien gradué, &amp; il en sortira des fumées &amp; des nuages très blancs, qui se convertiront peu à peu en liqueur, la distillation étant achevée, il faut rectifier cet esprit au bain-marie pour en séparer le phlegme, &amp; on aura un esprit de sel essentiel &amp; stomachique, qui n’a point son pa</w:t>
        <w:softHyphen/>
        <w:t>reil dans la Médecine, pour arrêter en un moment &amp; comme par miracle tous les vomissements dans quelque accident ou dans quelque maladie que ce soit. Il y en a qui croient que cet esprit est capable d’extraire &amp; d’attirer la teinture de l’or en soi, sans une entière dissolution ni désunion de tout le corps. La dose est depuis une goutte jusqu’à quatre, dans un peu de bouillon, dans une cuillerée de sirop de grenades ou d’écorce d’oranges, ou dans un peu de vin.</w:t>
      </w:r>
    </w:p>
    <w:p>
      <w:pPr>
        <w:pStyle w:val="Heading3"/>
        <w:spacing w:lineRule="atLeast" w:line="320" w:before="200" w:after="0"/>
        <w:jc w:val="center"/>
        <w:rPr>
          <w:rFonts w:ascii="Book Antiqua" w:hAnsi="Book Antiqua" w:cs="Book Antiqua"/>
          <w:b w:val="false"/>
          <w:b w:val="false"/>
          <w:bCs w:val="false"/>
          <w:sz w:val="24"/>
        </w:rPr>
      </w:pPr>
      <w:bookmarkStart w:id="126" w:name="ref122"/>
      <w:bookmarkEnd w:id="126"/>
      <w:r>
        <w:rPr>
          <w:rFonts w:cs="Book Antiqua" w:ascii="Book Antiqua" w:hAnsi="Book Antiqua"/>
          <w:b w:val="false"/>
          <w:bCs w:val="false"/>
          <w:sz w:val="24"/>
        </w:rPr>
        <w:t xml:space="preserve">§. 7. </w:t>
      </w:r>
      <w:r>
        <w:rPr>
          <w:rFonts w:cs="Book Antiqua" w:ascii="Book Antiqua" w:hAnsi="Book Antiqua"/>
          <w:b w:val="false"/>
          <w:bCs w:val="false"/>
          <w:i/>
          <w:iCs/>
          <w:sz w:val="24"/>
        </w:rPr>
        <w:t>Comment il faut faire les cristaux doux du sel commun, ou l’esprit de sel coagulé.</w:t>
      </w:r>
    </w:p>
    <w:p>
      <w:pPr>
        <w:pStyle w:val="Normal"/>
        <w:spacing w:lineRule="atLeast" w:line="320" w:before="200" w:after="0"/>
        <w:rPr>
          <w:rFonts w:ascii="Book Antiqua" w:hAnsi="Book Antiqua" w:cs="Book Antiqua"/>
        </w:rPr>
      </w:pPr>
      <w:r>
        <w:rPr>
          <w:rFonts w:cs="Book Antiqua" w:ascii="Book Antiqua" w:hAnsi="Book Antiqua"/>
        </w:rPr>
        <w:t>Il faut avoir premièrement une retorte qui soit grande &amp; ample, qui soit faite une bonne terre qui soutienne bien le feu &amp; qui ne soit point poreuse, il faut que le col de la retorte soit large de trois bons doigts de diamètre, afin de donner une plus libre sortie aux esprits qui sortent en abondance, il faut encore qu’elle ait au haut un canal en forme d’entonnoir, qui soit haut seulement de cinq pouces, &amp; qu’il y ait un bouchon fort juste qui le ferme facilement &amp; qu’on en puisse retirer avec la même facilité sans ébranler la cornue ; il faut de plus murer cette cornue dans le réverbère clos, y laisser quatre registres aux quatre coins, &amp; que le canal du haut de la retorte soit justement dans le milieu, cela étant ainsi il faut jeter dans la cornue quatre livres de sel marin bien purifié &amp; bien desséché, adapter un très ample ballon an col de la retorte, &amp; qu’il y ait une livre d’eau de pluie distillée dedans, luter les jointures exactement &amp; laisser sécher le lut qu’il n’y ait aucune fente, puis commencer à donner le feu par degrés, qu’il faut augmenter de telle sorte, qu’il mette le sel en effusion dans la cornue : cela étant, il faut y jeter une ou deux gouttes d’eau froide avec une plume pat le canal d’en haut &amp; le boucher aussitôt, &amp; on verra grande abondance de va</w:t>
        <w:softHyphen/>
        <w:t>peurs, qui passeront dans le récipient, &amp; lorsque le récipient est éclairci, recom</w:t>
        <w:softHyphen/>
        <w:t>mencez d’y jeter encore une ou deux gouttes d’eau au plus, car autrement tout sauterait, &amp; l’Artiste courrait risque d’être blessé ; on doit ainsi continuer l’entretien du feu violent pour la fonte du sel, &amp; y mettre de l’eau jusqu’à ce que tout le sel soit passé en esprits &amp; en vapeurs, après quoi, faites cesser le feu &amp; laissez refroidir les vaisseaux.</w:t>
      </w:r>
    </w:p>
    <w:p>
      <w:pPr>
        <w:pStyle w:val="Normal"/>
        <w:spacing w:lineRule="atLeast" w:line="320" w:before="200" w:after="0"/>
        <w:rPr>
          <w:rFonts w:ascii="Book Antiqua" w:hAnsi="Book Antiqua" w:cs="Book Antiqua"/>
        </w:rPr>
      </w:pPr>
      <w:r>
        <w:rPr>
          <w:rFonts w:cs="Book Antiqua" w:ascii="Book Antiqua" w:hAnsi="Book Antiqua"/>
        </w:rPr>
        <w:t>Il faut mettre tout ce qui se trouvera dans le récipient au bain-marie dans une cucurbite, s’il est clair &amp; net, sinon il le faudra filtrer avant que d’en retirer le phlegme &amp; l’eau de pluie qu’on y avait ajouté, puis essayer au froid s’il se fera quelque cristallisation : si cela se fait, il faut en séparer les cristaux, &amp; continuer l’extraction de l’humidité superflue &amp; la cristallisation jusqu’à ce qu’il ne se fasse plus de cristaux, il faut conserver une partie de ces cristaux qui sont doux &amp; agréables, dans une fiole qui soit très exactement bouchée, à cause qu’on les peut transporter plus facilement, &amp; mettre résoudre le reste à la cave en une liqueur qui aura la même vertu, mais la dose en sera plus grande.</w:t>
      </w:r>
    </w:p>
    <w:p>
      <w:pPr>
        <w:pStyle w:val="Normal"/>
        <w:spacing w:lineRule="atLeast" w:line="320" w:before="200" w:after="0"/>
        <w:rPr>
          <w:rFonts w:ascii="Book Antiqua" w:hAnsi="Book Antiqua" w:cs="Book Antiqua"/>
        </w:rPr>
      </w:pPr>
      <w:r>
        <w:rPr>
          <w:rFonts w:cs="Book Antiqua" w:ascii="Book Antiqua" w:hAnsi="Book Antiqua"/>
        </w:rPr>
        <w:t>Les cristaux &amp; la liqueur sont deux bons sudorifiques, ils apaisent tout à fait la soif des hydropiques, ils rétablissent dans les corps de ces pauvres languissants l’hu</w:t>
        <w:softHyphen/>
        <w:t>midité essentielle que cette maligne mala</w:t>
        <w:softHyphen/>
        <w:t>die épuise tous les jours, ils fortifient leur digestion, &amp; rétablissent tous les viscères qui souffrent &amp; qui sont altérés, enfin c’est un vrai baume vital dans toutes les autres maladies &amp; particulièrement dans la peste &amp; dans toutes les fièvres malignes &amp; ar</w:t>
        <w:softHyphen/>
        <w:t>dentes. Ce sont aussi de bons remèdes topiques pour mondifier les mauvais ulcères, &amp; pour résoudre les tumeurs.</w:t>
      </w:r>
    </w:p>
    <w:p>
      <w:pPr>
        <w:pStyle w:val="Heading2"/>
        <w:spacing w:lineRule="atLeast" w:line="320" w:before="200" w:after="0"/>
        <w:jc w:val="center"/>
        <w:rPr>
          <w:rFonts w:ascii="Book Antiqua" w:hAnsi="Book Antiqua" w:cs="Book Antiqua"/>
          <w:b w:val="false"/>
          <w:b w:val="false"/>
          <w:bCs w:val="false"/>
          <w:i w:val="false"/>
          <w:i w:val="false"/>
          <w:iCs w:val="false"/>
          <w:sz w:val="24"/>
        </w:rPr>
      </w:pPr>
      <w:r>
        <w:rPr>
          <w:rFonts w:cs="Book Antiqua" w:ascii="Book Antiqua" w:hAnsi="Book Antiqua"/>
          <w:b w:val="false"/>
          <w:bCs w:val="false"/>
          <w:i w:val="false"/>
          <w:iCs w:val="false"/>
          <w:sz w:val="24"/>
        </w:rPr>
        <w:t>DU NITRE.</w:t>
      </w:r>
    </w:p>
    <w:p>
      <w:pPr>
        <w:pStyle w:val="Heading3"/>
        <w:spacing w:lineRule="atLeast" w:line="320" w:before="200" w:after="0"/>
        <w:jc w:val="center"/>
        <w:rPr/>
      </w:pPr>
      <w:bookmarkStart w:id="127" w:name="ref123"/>
      <w:bookmarkEnd w:id="127"/>
      <w:r>
        <w:rPr>
          <w:rFonts w:cs="Book Antiqua" w:ascii="Book Antiqua" w:hAnsi="Book Antiqua"/>
          <w:b w:val="false"/>
          <w:bCs w:val="false"/>
          <w:sz w:val="24"/>
        </w:rPr>
        <w:t xml:space="preserve">§. 8. </w:t>
      </w:r>
      <w:r>
        <w:rPr>
          <w:rFonts w:cs="Book Antiqua" w:ascii="Book Antiqua" w:hAnsi="Book Antiqua"/>
          <w:b w:val="false"/>
          <w:bCs w:val="false"/>
          <w:i/>
          <w:iCs/>
          <w:sz w:val="24"/>
        </w:rPr>
        <w:t>Du nitre ou du salpêtre, &amp; de sa préparation chimique</w:t>
      </w:r>
      <w:r>
        <w:rPr>
          <w:rFonts w:cs="Book Antiqua" w:ascii="Book Antiqua" w:hAnsi="Book Antiqua"/>
          <w:b w:val="false"/>
          <w:bCs w:val="false"/>
          <w:sz w:val="24"/>
        </w:rPr>
        <w:t>.</w:t>
      </w:r>
    </w:p>
    <w:p>
      <w:pPr>
        <w:pStyle w:val="Normal"/>
        <w:spacing w:lineRule="atLeast" w:line="320" w:before="200" w:after="0"/>
        <w:rPr/>
      </w:pPr>
      <w:r>
        <w:rPr>
          <w:rFonts w:cs="Book Antiqua" w:ascii="Book Antiqua" w:hAnsi="Book Antiqua"/>
        </w:rPr>
        <w:t>Quoiqu’il y en ait plusieurs, qui pren</w:t>
        <w:softHyphen/>
        <w:t>nent le salpêtre pour un sel universel, à cause qu’ils croient qu’il possède en soi l’âme du monde, nous ne sommes pas néanmoins de ce sentiment, &amp; on entend par le nitre ou par le salpêtre, ce sel cristallin hexagone, qui sert à la composition de la poudre à canon. Mais si on entend par le nitre ou par le salpêtre, un sel mystérieux qui est l’âme de la génération physique, le fils de la lumière &amp; le père de toute germination &amp; de tonte végétation, nous avouons que ce sel à cet égard est universel : mais nous disons en même temps qu’il est plus intelligible que sensible, &amp;</w:t>
      </w:r>
      <w:r>
        <w:rPr>
          <w:rFonts w:cs="Book Antiqua" w:ascii="Book Antiqua" w:hAnsi="Book Antiqua"/>
          <w:i/>
          <w:iCs/>
        </w:rPr>
        <w:t xml:space="preserve"> </w:t>
      </w:r>
      <w:r>
        <w:rPr>
          <w:rFonts w:cs="Book Antiqua" w:ascii="Book Antiqua" w:hAnsi="Book Antiqua"/>
        </w:rPr>
        <w:t>que ce divin sel ne peut être compris ni voilé sous aucune autre écorce, que sous l’enveloppe du sel sulfuré volatil &amp; mercuriel de tous les produits naturels, puisque ce sel est doué de toutes les vertus essentielles &amp; centriques des mixtes sublunaires.</w:t>
      </w:r>
    </w:p>
    <w:p>
      <w:pPr>
        <w:pStyle w:val="Normal"/>
        <w:spacing w:lineRule="atLeast" w:line="320" w:before="200" w:after="0"/>
        <w:rPr/>
      </w:pPr>
      <w:r>
        <w:rPr>
          <w:rFonts w:cs="Book Antiqua" w:ascii="Book Antiqua" w:hAnsi="Book Antiqua"/>
        </w:rPr>
        <w:t>Mais pour ce qui est du nitre ou du sal</w:t>
        <w:softHyphen/>
        <w:t>pêtre, dont nous nous servons tous les jours, nous ne nions pas qu’il ne possède en soi beaucoup de soufre volatil &amp; d’esprit mercuriel, qui proviennent de la lu</w:t>
        <w:softHyphen/>
        <w:t>mière ; qui sont enveloppés, enfermés &amp; scellés dans une matière saline, grossière &amp; terrestre, qui lui vient de la terre &amp;</w:t>
      </w:r>
      <w:r>
        <w:rPr>
          <w:rFonts w:cs="Book Antiqua" w:ascii="Book Antiqua" w:hAnsi="Book Antiqua"/>
          <w:i/>
          <w:iCs/>
        </w:rPr>
        <w:t xml:space="preserve"> </w:t>
      </w:r>
      <w:r>
        <w:rPr>
          <w:rFonts w:cs="Book Antiqua" w:ascii="Book Antiqua" w:hAnsi="Book Antiqua"/>
        </w:rPr>
        <w:t>de l’eau, ce qui est cause qu’il faut beau</w:t>
        <w:softHyphen/>
        <w:t>coup philosopher &amp; encore plus travailler, avant que de se rendre capable de faire la séparation de ces diverses substances, par le dégagement de cet admirable agent, hors du commerce de sa matière sans perte d’aucune des qualités essentielles &amp; célestes qu’il contient.</w:t>
      </w:r>
    </w:p>
    <w:p>
      <w:pPr>
        <w:pStyle w:val="Normal"/>
        <w:spacing w:lineRule="atLeast" w:line="320" w:before="200" w:after="0"/>
        <w:rPr>
          <w:rFonts w:ascii="Book Antiqua" w:hAnsi="Book Antiqua" w:cs="Book Antiqua"/>
        </w:rPr>
      </w:pPr>
      <w:r>
        <w:rPr>
          <w:rFonts w:cs="Book Antiqua" w:ascii="Book Antiqua" w:hAnsi="Book Antiqua"/>
        </w:rPr>
        <w:t>Or comme ce n’est pas notre projet de traiter universellement du salpêtre, aussi n’en parlerons-nous ici que comme d’un sel minéral, qui se tire de la terre fertile &amp; grasse, dont on fait une lessive avec l’eau que ce sel coagule avec soi, comme cela se prouve par la fonte du nitre, qui perd dans cette action du feu ce qu’il y avait d’aqueux en lui, en sorte qu’il ne lui reste que le goût &amp; la vertu d’un sel urineux &amp; lixivial, qui n’est proprement autre chose, que ce sel gras &amp; fertile qu’on a tiré de la terre, que le feu a séparé de l’eau que la nature ou l’art y avait mêlée, ce qui n’est pas un des moindres mystères de la Chimie, si on y prend garde &amp; qu’on médite bien là-dessus. Car il faut confesser que le nitre est un des plus merveilleux &amp; des plus puissants agents que la nature ait prêté à l’art, comme l’Artiste l’aura pu remarquer par les opérations où nous l’a</w:t>
        <w:softHyphen/>
        <w:t>vons employé, ce qu’il remarquera encore par celles que nous décrirons dans la suite.</w:t>
      </w:r>
    </w:p>
    <w:p>
      <w:pPr>
        <w:pStyle w:val="Normal"/>
        <w:spacing w:lineRule="atLeast" w:line="320" w:before="200" w:after="0"/>
        <w:rPr/>
      </w:pPr>
      <w:r>
        <w:rPr>
          <w:rFonts w:cs="Book Antiqua" w:ascii="Book Antiqua" w:hAnsi="Book Antiqua"/>
        </w:rPr>
        <w:t>Disons-donc que le salpêtre est un sel sulfuré volatil en partie, &amp; qui est mêlé d’un autre sel terrestre d’un goût salin &amp; amer, qui se tire des terres grasses, &amp;</w:t>
      </w:r>
      <w:r>
        <w:rPr>
          <w:rFonts w:cs="Book Antiqua" w:ascii="Book Antiqua" w:hAnsi="Book Antiqua"/>
          <w:i/>
          <w:iCs/>
        </w:rPr>
        <w:t xml:space="preserve"> </w:t>
      </w:r>
      <w:r>
        <w:rPr>
          <w:rFonts w:cs="Book Antiqua" w:ascii="Book Antiqua" w:hAnsi="Book Antiqua"/>
        </w:rPr>
        <w:t>des démolirions des bâtiments antiques, aussi bien que des voûtes des caves &amp; des écuries, à cause que la terre a reçu l’impression des excréments &amp; de l’urine des animaux, dont le sel volatil s’est joint &amp; corporifié avec le sel de la terre, &amp; qui se sont joints &amp; unis comme indivisiblement ensemble par l’action de la lumière &amp; de l’air, &amp; par celle de l’archée de la terre, qui est le directeur de toutes les gé</w:t>
        <w:softHyphen/>
        <w:t>nérations minérales.</w:t>
      </w:r>
    </w:p>
    <w:p>
      <w:pPr>
        <w:pStyle w:val="Normal"/>
        <w:spacing w:lineRule="atLeast" w:line="320" w:before="200" w:after="0"/>
        <w:rPr>
          <w:rFonts w:ascii="Book Antiqua" w:hAnsi="Book Antiqua" w:cs="Book Antiqua"/>
        </w:rPr>
      </w:pPr>
      <w:r>
        <w:rPr>
          <w:rFonts w:cs="Book Antiqua" w:ascii="Book Antiqua" w:hAnsi="Book Antiqua"/>
        </w:rPr>
        <w:t>Les Chimistes l’appellent le cerbère chimique, le sel infernal, le sel sulfuré, le dragon de la terre &amp; le serpent ailé. Or comme nous avons toujours commencé par recommander à l’Artiste, de faire un bon choix des matières avant de les mettre en œuvre, aussi faut-il qu’il prenne bien garde à choisir le salpêtre, &amp; qu’il sache faire la différence encre celui qui sera bon de soi, sans aucune séparation préalable, &amp; entre celui qui contient encore beau</w:t>
        <w:softHyphen/>
        <w:t>coup de sel fixe, qu’il faut nécessairement dépurer &amp; séparer de ce sel, afin qu’il soit sans mélange. Les marques visibles de cette pureté, sont la longueur des aiguilles, leur blancheur &amp; leur transparence, &amp; la figure à six pans que ce sel prend toujours dans sa cristallisation : il y a de plus le goût, qui doit être d’une acidité acerbe &amp; un peu amère, qui se termine en un acide salin. Néanmoins toutes ces mar</w:t>
        <w:softHyphen/>
        <w:t>ques ne sont pas encore concluantes pour sa bonté &amp; sa pureté ; c’est pourquoi l’Artiste aura recours à l’épreuve qui s’en fait par le feu ; il faut donc qu’il prenne un charbon ardent &amp; qu’il mette une drach</w:t>
        <w:softHyphen/>
        <w:t>me ou deux de nitre dessus, &amp; qu’il le laisse brûler &amp; évaporer en l’air, s’il ne reste rien sur le charbon, lorsque l’action du feu est passée, c’est un vrai signe de la bonté &amp; de la pureté du salpêtre : mais il jugera de son prix &amp; de sa bonté par le moins ou le plus de sel fixe qui demeurera sur le charbon.</w:t>
      </w:r>
    </w:p>
    <w:p>
      <w:pPr>
        <w:pStyle w:val="Normal"/>
        <w:spacing w:lineRule="atLeast" w:line="320" w:before="200" w:after="0"/>
        <w:rPr>
          <w:rFonts w:ascii="Book Antiqua" w:hAnsi="Book Antiqua" w:cs="Book Antiqua"/>
        </w:rPr>
      </w:pPr>
      <w:r>
        <w:rPr>
          <w:rFonts w:cs="Book Antiqua" w:ascii="Book Antiqua" w:hAnsi="Book Antiqua"/>
        </w:rPr>
        <w:t>Les Médecins disputent entre eux des premières qualités du nitre, car il y en a qui le croient froid &amp; les autres le croient chaud. Mais sans nous amuser à cette minutie, disons généralement les vertus du nitre, qui feront paraître que les derniers ont plus de raison que les premiers, puisqu’il résiste à la pourriture, qu’il étanche la soif &amp; qu’il rafraîchit puissamment les malades, particulièrement les fébricitants, or il ne produit pas ce bel effet par quel</w:t>
        <w:softHyphen/>
        <w:t>que qualité froide, mais par la subtilité de ses parties, qui insinue &amp; qui fait pé</w:t>
        <w:softHyphen/>
        <w:t>nétrer le breuvage des malades depuis le centre du corps jusqu’à sa circonférence ; de plus, ce sel a un soufre &amp; un esprit subtil en soi, qui recrée &amp; qui fortifie l’archée, en sorte qu’il le dispose à améliorer les fonctions qu’il exerce : de plus le nitre incise &amp; atténue les glaires, les mucilages &amp; les coagulations tartarées qui causent les obstructions, il résout le sang caillé, &amp; apaise les douleurs.</w:t>
      </w:r>
    </w:p>
    <w:p>
      <w:pPr>
        <w:pStyle w:val="Normal"/>
        <w:spacing w:lineRule="atLeast" w:line="320" w:before="200" w:after="0"/>
        <w:rPr/>
      </w:pPr>
      <w:r>
        <w:rPr>
          <w:rFonts w:cs="Book Antiqua" w:ascii="Book Antiqua" w:hAnsi="Book Antiqua"/>
        </w:rPr>
        <w:t>On le donne aux malades qui sont tra</w:t>
        <w:softHyphen/>
        <w:t>vaillés de la pleurésie, des fièvres arden</w:t>
        <w:softHyphen/>
        <w:t>tes &amp; putrides, contre la gravelle des reins &amp; de la vessie, &amp; dans les chaudes pisses. Son usage est aussi fort recommandable en gargarisme contre les inflammations je la gorge &amp; contre la squinancie. On l’applique avec beaucoup de succès ex</w:t>
        <w:softHyphen/>
        <w:t>térieurement en fomentation, avec des compresses pour ôter la chaleur &amp; la dou</w:t>
        <w:softHyphen/>
        <w:t>leur des brûlures, &amp; des autres inflam</w:t>
        <w:softHyphen/>
        <w:t>mations qui proviennent de quelque effervescence du sang. Mais c’est assez parler de</w:t>
      </w:r>
      <w:r>
        <w:rPr>
          <w:rFonts w:cs="Book Antiqua" w:ascii="Book Antiqua" w:hAnsi="Book Antiqua"/>
          <w:i/>
          <w:iCs/>
        </w:rPr>
        <w:t xml:space="preserve"> </w:t>
      </w:r>
      <w:r>
        <w:rPr>
          <w:rFonts w:cs="Book Antiqua" w:ascii="Book Antiqua" w:hAnsi="Book Antiqua"/>
        </w:rPr>
        <w:t>son usage général, il faut attendre d’en parler plus particulièrement en la description de ses préparations, qui sont sa pu</w:t>
        <w:softHyphen/>
        <w:t>rification, sa calcination, sa fixation &amp; sa distillation.</w:t>
      </w:r>
    </w:p>
    <w:p>
      <w:pPr>
        <w:pStyle w:val="Heading3"/>
        <w:spacing w:lineRule="atLeast" w:line="320" w:before="200" w:after="0"/>
        <w:jc w:val="center"/>
        <w:rPr>
          <w:rFonts w:ascii="Book Antiqua" w:hAnsi="Book Antiqua" w:cs="Book Antiqua"/>
          <w:b w:val="false"/>
          <w:b w:val="false"/>
          <w:bCs w:val="false"/>
          <w:sz w:val="24"/>
        </w:rPr>
      </w:pPr>
      <w:bookmarkStart w:id="128" w:name="ref124"/>
      <w:bookmarkEnd w:id="128"/>
      <w:r>
        <w:rPr>
          <w:rFonts w:cs="Book Antiqua" w:ascii="Book Antiqua" w:hAnsi="Book Antiqua"/>
          <w:b w:val="false"/>
          <w:bCs w:val="false"/>
          <w:sz w:val="24"/>
        </w:rPr>
        <w:t xml:space="preserve">§. 9. </w:t>
      </w:r>
      <w:r>
        <w:rPr>
          <w:rFonts w:cs="Book Antiqua" w:ascii="Book Antiqua" w:hAnsi="Book Antiqua"/>
          <w:b w:val="false"/>
          <w:bCs w:val="false"/>
          <w:i/>
          <w:iCs/>
          <w:sz w:val="24"/>
        </w:rPr>
        <w:t>La purification du nitre.</w:t>
      </w:r>
    </w:p>
    <w:p>
      <w:pPr>
        <w:pStyle w:val="Normal"/>
        <w:spacing w:lineRule="atLeast" w:line="320" w:before="200" w:after="0"/>
        <w:rPr>
          <w:rFonts w:ascii="Book Antiqua" w:hAnsi="Book Antiqua" w:cs="Book Antiqua"/>
        </w:rPr>
      </w:pPr>
      <w:r>
        <w:rPr>
          <w:rFonts w:cs="Book Antiqua" w:ascii="Book Antiqua" w:hAnsi="Book Antiqua"/>
        </w:rPr>
        <w:t>Prenez dix livres de nitre commun, qui est celui qu’on appelle de la première cuite, mettez-le dans un pot de terre vernissée, placez le pot au four à vent, &amp; lui donnez le feu peu à peu, jusqu’à ce que le nitre fonde, lorsqu’il sera en fonte, il y faut jeter peu à peu deux onces de pou</w:t>
        <w:softHyphen/>
        <w:t>dre d’alun &amp; de sel armoniac, qui aient été broyés ensemble. Ces matières feront une effervescence à chaque fois, qui chassera la graisse &amp; les impuretés du nitre, qu’il faut ôter avec une cuillère de fer qui soit chaude, &amp; lorsque la poudre sera achevée, il faut bien nettoyer la superficie du nitre de tout ce qu’il y a d’impur, puis le jeter dans un mortier de bronze qui soit bien net &amp; bien chaud. Lorsque le nitre est refroidi dans le mortier, il le faut broyer &amp; le dissoudre dans de l’eau de fontaine à la chaleur d’un feu de bois qui soit bien clair, puis le couler au tra</w:t>
        <w:softHyphen/>
        <w:t>vers d’un blanchet de drap, &amp; verser aussitôt dans cette colature chaude, quatre onces de bon vinaigre distillé, puis mettre le vaisseau en un lieu frais, &amp; l’y laisser durant vingt-quatre heures, &amp; vous trou</w:t>
        <w:softHyphen/>
        <w:t>verez votre nitre bien cristallisé en beaux cristaux clairs &amp; transparents : il faut en séparer l’eau, &amp; la faire évaporer par une ébullition lente jusqu’à la réduction de la moitié, qu’il faut aussi faire cristalliser au froid.</w:t>
      </w:r>
    </w:p>
    <w:p>
      <w:pPr>
        <w:pStyle w:val="Normal"/>
        <w:spacing w:lineRule="atLeast" w:line="320" w:before="200" w:after="0"/>
        <w:rPr>
          <w:rFonts w:ascii="Book Antiqua" w:hAnsi="Book Antiqua" w:cs="Book Antiqua"/>
        </w:rPr>
      </w:pPr>
      <w:r>
        <w:rPr>
          <w:rFonts w:cs="Book Antiqua" w:ascii="Book Antiqua" w:hAnsi="Book Antiqua"/>
        </w:rPr>
        <w:t>Mais l’Artiste doit remarquer, qu’il est nécessaire qu’il se serve toujours du nitre qui est provenu de la première cristallisation pour toutes les préparations qui doi</w:t>
        <w:softHyphen/>
        <w:t>vent être prises par la bouche, &amp; qu’il doit se servir de celui qui reste pour faire les eaux forces, &amp; des opérations qui sont de moindre conséquence. Il faut faire sécher doucement le nitre encre deux tamis renversés, &amp; couverts de linge ou de pa</w:t>
        <w:softHyphen/>
        <w:t>pier, afin qu’il ne soit point souillé, puis le mettre dans des boites qui soient bien fermées en quelque lieu sec &amp; chaud, pour s’en servir aux opérations qu’il est nécessaire d’avoir dans la boutique chimique.</w:t>
      </w:r>
    </w:p>
    <w:p>
      <w:pPr>
        <w:pStyle w:val="Heading3"/>
        <w:spacing w:lineRule="atLeast" w:line="320" w:before="200" w:after="0"/>
        <w:jc w:val="center"/>
        <w:rPr/>
      </w:pPr>
      <w:bookmarkStart w:id="129" w:name="ref125"/>
      <w:bookmarkEnd w:id="129"/>
      <w:r>
        <w:rPr>
          <w:rFonts w:cs="Book Antiqua" w:ascii="Book Antiqua" w:hAnsi="Book Antiqua"/>
          <w:b w:val="false"/>
          <w:bCs w:val="false"/>
          <w:sz w:val="24"/>
        </w:rPr>
        <w:t xml:space="preserve">§. 10. </w:t>
      </w:r>
      <w:r>
        <w:rPr>
          <w:rFonts w:cs="Book Antiqua" w:ascii="Book Antiqua" w:hAnsi="Book Antiqua"/>
          <w:b w:val="false"/>
          <w:bCs w:val="false"/>
          <w:i/>
          <w:iCs/>
          <w:smallCaps/>
          <w:sz w:val="24"/>
        </w:rPr>
        <w:t>L</w:t>
      </w:r>
      <w:r>
        <w:rPr>
          <w:rFonts w:cs="Book Antiqua" w:ascii="Book Antiqua" w:hAnsi="Book Antiqua"/>
          <w:b w:val="false"/>
          <w:bCs w:val="false"/>
          <w:i/>
          <w:iCs/>
          <w:sz w:val="24"/>
        </w:rPr>
        <w:t>a</w:t>
      </w:r>
      <w:r>
        <w:rPr>
          <w:rFonts w:cs="Book Antiqua" w:ascii="Book Antiqua" w:hAnsi="Book Antiqua"/>
          <w:b w:val="false"/>
          <w:bCs w:val="false"/>
          <w:i/>
          <w:iCs/>
          <w:smallCaps/>
          <w:sz w:val="24"/>
        </w:rPr>
        <w:t xml:space="preserve"> </w:t>
      </w:r>
      <w:r>
        <w:rPr>
          <w:rFonts w:cs="Book Antiqua" w:ascii="Book Antiqua" w:hAnsi="Book Antiqua"/>
          <w:b w:val="false"/>
          <w:bCs w:val="false"/>
          <w:i/>
          <w:iCs/>
          <w:sz w:val="24"/>
        </w:rPr>
        <w:t>calcination du nitre,  pour faire le cristal minéral</w:t>
      </w:r>
      <w:r>
        <w:rPr>
          <w:rFonts w:cs="Book Antiqua" w:ascii="Book Antiqua" w:hAnsi="Book Antiqua"/>
          <w:b w:val="false"/>
          <w:bCs w:val="false"/>
          <w:sz w:val="24"/>
        </w:rPr>
        <w:t>.</w:t>
      </w:r>
    </w:p>
    <w:p>
      <w:pPr>
        <w:pStyle w:val="Normal"/>
        <w:spacing w:lineRule="atLeast" w:line="320" w:before="200" w:after="0"/>
        <w:rPr>
          <w:rFonts w:ascii="Book Antiqua" w:hAnsi="Book Antiqua" w:cs="Book Antiqua"/>
        </w:rPr>
      </w:pPr>
      <w:r>
        <w:rPr>
          <w:rFonts w:cs="Book Antiqua" w:ascii="Book Antiqua" w:hAnsi="Book Antiqua"/>
        </w:rPr>
        <w:t>Prenez dit nitre purifié de la première cristallisation qui soit bien sec, mettez-le fondre au feu ouvert dans un bon creuset qui résiste bien au feu, qui ne fende pas, &amp; qui ait été bien recuit. Lorsqu’il sera fondu, il y faut jeter peu à peu une demi-drachme de fleurs de soufre pour chaque once de nitre : cela fait, il le faut jeter dans une bassine de cuivre qui soit très nette, &amp; l’agiter, afin qu’il s’étende en forme de plaque, dont on puisse couper des tablettes en losange, ou bien il en faut former des rotules avec une petite cuillère de fer qui soit chaude, en le versant sur une platine de fer poli, ou sur un marbre. Si on ne veut pas se donner cette peine, il faut simplement verser ce nitre ainsi préparé, &amp; fondu dans un mor</w:t>
        <w:softHyphen/>
        <w:t>tier qui soit net &amp; chaud.</w:t>
      </w:r>
    </w:p>
    <w:p>
      <w:pPr>
        <w:pStyle w:val="Normal"/>
        <w:spacing w:lineRule="atLeast" w:line="320" w:before="200" w:after="0"/>
        <w:rPr/>
      </w:pPr>
      <w:r>
        <w:rPr>
          <w:rFonts w:cs="Book Antiqua" w:ascii="Book Antiqua" w:hAnsi="Book Antiqua"/>
        </w:rPr>
        <w:t>Or je prends cette calcination plutôt pour une réitération de purification, que pour une vraie préparation du cristal minéral : c’est pourquoi il faut avoir de l’eau qui ait été distillée du suc de la chicorée sauvage, de la buglosse ou de la bourrache, &amp; faire fondre ce prétendu cristal minéral dedans une portion convenable de cette eau, &amp; le filtrer par un papier, qui soit rempli de roses de Provins, ou de fleurs de buglosse &amp; de bourrache, qui aient été humectées avec un peu d’esprit de soufre, de sel ou de vitriol, &amp; ainsi vous aurez un cristal minéral agréable par son goût, par sa cou</w:t>
        <w:softHyphen/>
        <w:t xml:space="preserve">leur &amp; par sa vertu, qui aura véritablement en soi les propriétés que nous avons attribuées au salpêtre : mais surtout ce sera un vrai anodin, &amp; un excellent sédatif je la soif &amp; des inquiétudes des fébricitants, auquel on peut &amp; doit donner légitimement le nom de </w:t>
      </w:r>
      <w:r>
        <w:rPr>
          <w:rFonts w:cs="Book Antiqua" w:ascii="Book Antiqua" w:hAnsi="Book Antiqua"/>
          <w:i/>
          <w:iCs/>
        </w:rPr>
        <w:t>Lapis prunellae,</w:t>
      </w:r>
      <w:r>
        <w:rPr>
          <w:rFonts w:cs="Book Antiqua" w:ascii="Book Antiqua" w:hAnsi="Book Antiqua"/>
        </w:rPr>
        <w:t xml:space="preserve"> ou </w:t>
      </w:r>
      <w:r>
        <w:rPr>
          <w:rFonts w:cs="Book Antiqua" w:ascii="Book Antiqua" w:hAnsi="Book Antiqua"/>
          <w:i/>
          <w:iCs/>
        </w:rPr>
        <w:t>sel prunellae</w:t>
      </w:r>
      <w:r>
        <w:rPr>
          <w:rFonts w:cs="Book Antiqua" w:ascii="Book Antiqua" w:hAnsi="Book Antiqua"/>
        </w:rPr>
        <w:t>, car c’est un souverain remède contre ces fièvres malignes &amp; putrides, qu’on appelle les fièvres prunelles, com</w:t>
        <w:softHyphen/>
        <w:t xml:space="preserve">me qui dirait ardentes, du mot latin </w:t>
      </w:r>
      <w:r>
        <w:rPr>
          <w:rFonts w:cs="Book Antiqua" w:ascii="Book Antiqua" w:hAnsi="Book Antiqua"/>
          <w:i/>
          <w:iCs/>
        </w:rPr>
        <w:t>pruna</w:t>
      </w:r>
      <w:r>
        <w:rPr>
          <w:rFonts w:cs="Book Antiqua" w:ascii="Book Antiqua" w:hAnsi="Book Antiqua"/>
        </w:rPr>
        <w:t>, qui signifie une braise, ou un charbon ardent.</w:t>
      </w:r>
    </w:p>
    <w:p>
      <w:pPr>
        <w:pStyle w:val="Normal"/>
        <w:spacing w:lineRule="atLeast" w:line="320" w:before="200" w:after="0"/>
        <w:rPr>
          <w:rFonts w:ascii="Book Antiqua" w:hAnsi="Book Antiqua" w:cs="Book Antiqua"/>
        </w:rPr>
      </w:pPr>
      <w:r>
        <w:rPr>
          <w:rFonts w:cs="Book Antiqua" w:ascii="Book Antiqua" w:hAnsi="Book Antiqua"/>
        </w:rPr>
        <w:t>La dose est depuis un demi-scrupule jusqu’à une drachme, dans la boisson ordi</w:t>
        <w:softHyphen/>
        <w:t>naire des malades, dans quelque décoc</w:t>
        <w:softHyphen/>
        <w:t>tion, dans des bouillons, ou dans une eau distillée, appropriée à la maladie.</w:t>
      </w:r>
    </w:p>
    <w:p>
      <w:pPr>
        <w:pStyle w:val="Normal"/>
        <w:spacing w:lineRule="atLeast" w:line="320" w:before="200" w:after="0"/>
        <w:rPr>
          <w:rFonts w:ascii="Book Antiqua" w:hAnsi="Book Antiqua" w:cs="Book Antiqua"/>
        </w:rPr>
      </w:pPr>
      <w:r>
        <w:rPr>
          <w:rFonts w:cs="Book Antiqua" w:ascii="Book Antiqua" w:hAnsi="Book Antiqua"/>
        </w:rPr>
        <w:t>Ce cristal minéral est un remède géné</w:t>
        <w:softHyphen/>
        <w:t>ral, qui peut être spécifié par l’addition de beaucoup de sels, qui se peuvent unir &amp; incorporer avec lui, comme le sel de saturne, duquel nom avons parlé en trai</w:t>
        <w:softHyphen/>
        <w:t>tant du plomb, celui des perles, celui de corail &amp; ainsi des autres, &amp; par-là on aura un cristal minéral, cordial, hépatique, splénétique ou stomachique, selon la ver</w:t>
        <w:softHyphen/>
        <w:t>tu du sel qu’on aura joint &amp; coagulé avec ce nitre bien préparé.</w:t>
      </w:r>
    </w:p>
    <w:p>
      <w:pPr>
        <w:pStyle w:val="Heading3"/>
        <w:spacing w:lineRule="atLeast" w:line="320" w:before="200" w:after="0"/>
        <w:jc w:val="center"/>
        <w:rPr/>
      </w:pPr>
      <w:bookmarkStart w:id="130" w:name="ref126"/>
      <w:bookmarkEnd w:id="130"/>
      <w:r>
        <w:rPr>
          <w:rFonts w:cs="Book Antiqua" w:ascii="Book Antiqua" w:hAnsi="Book Antiqua"/>
          <w:b w:val="false"/>
          <w:bCs w:val="false"/>
          <w:sz w:val="24"/>
        </w:rPr>
        <w:t xml:space="preserve">§. 11. </w:t>
      </w:r>
      <w:r>
        <w:rPr>
          <w:rFonts w:cs="Book Antiqua" w:ascii="Book Antiqua" w:hAnsi="Book Antiqua"/>
          <w:b w:val="false"/>
          <w:bCs w:val="false"/>
          <w:i/>
          <w:iCs/>
          <w:sz w:val="24"/>
        </w:rPr>
        <w:t>La fixation du nitre</w:t>
      </w:r>
      <w:r>
        <w:rPr>
          <w:rFonts w:cs="Book Antiqua" w:ascii="Book Antiqua" w:hAnsi="Book Antiqua"/>
          <w:b w:val="false"/>
          <w:bCs w:val="false"/>
          <w:sz w:val="24"/>
        </w:rPr>
        <w:t>.</w:t>
      </w:r>
    </w:p>
    <w:p>
      <w:pPr>
        <w:pStyle w:val="Normal"/>
        <w:spacing w:lineRule="atLeast" w:line="320" w:before="200" w:after="0"/>
        <w:rPr/>
      </w:pPr>
      <w:r>
        <w:rPr>
          <w:rFonts w:cs="Book Antiqua" w:ascii="Book Antiqua" w:hAnsi="Book Antiqua"/>
        </w:rPr>
        <w:t>Faites fondre six livres de nitre bien pur dans une marmite de fer au feu ouvert, &amp; lorsqu’il sera fondu, jetez-y continuel</w:t>
        <w:softHyphen/>
        <w:t>lement par parcelles de la poudre de char</w:t>
        <w:softHyphen/>
        <w:t>bon, qui s’allumera aussitôt, &amp; qui consumera doucement par l’action de son feu &amp; de son souffre, l’humidité aqueuse que le sel de la terre avoir coagulé &amp; uni à soi dans la cristallisation. Il faut continuer de jeter de la poudre de charbon, tant &amp; si longtemps qu’elle ne s’enflamme plus, &amp;</w:t>
      </w:r>
      <w:r>
        <w:rPr>
          <w:rFonts w:cs="Book Antiqua" w:ascii="Book Antiqua" w:hAnsi="Book Antiqua"/>
          <w:i/>
          <w:iCs/>
        </w:rPr>
        <w:t xml:space="preserve"> </w:t>
      </w:r>
      <w:r>
        <w:rPr>
          <w:rFonts w:cs="Book Antiqua" w:ascii="Book Antiqua" w:hAnsi="Book Antiqua"/>
        </w:rPr>
        <w:t>que ce qui reste du nitre, devienne épais &amp; d’une couleur bleuâtre &amp; verdâtre ;</w:t>
      </w:r>
      <w:r>
        <w:rPr>
          <w:rFonts w:cs="Book Antiqua" w:ascii="Book Antiqua" w:hAnsi="Book Antiqua"/>
          <w:i/>
          <w:iCs/>
        </w:rPr>
        <w:t xml:space="preserve"> </w:t>
      </w:r>
      <w:r>
        <w:rPr>
          <w:rFonts w:cs="Book Antiqua" w:ascii="Book Antiqua" w:hAnsi="Book Antiqua"/>
        </w:rPr>
        <w:t>alors il faut cesser &amp; retirer ce sel du pot dans un mortier chaud : que si l’Artiste en veut conserver entier, il faut qu’il le mette tout chaud &amp; tout sec dans une bouteille y &amp; qu’il la bouche exactement avec un bouchon qui ait été trempé dans de la cire fondue.</w:t>
      </w:r>
    </w:p>
    <w:p>
      <w:pPr>
        <w:pStyle w:val="Normal"/>
        <w:spacing w:lineRule="atLeast" w:line="320" w:before="200" w:after="0"/>
        <w:rPr/>
      </w:pPr>
      <w:r>
        <w:rPr>
          <w:rFonts w:cs="Book Antiqua" w:ascii="Book Antiqua" w:hAnsi="Book Antiqua"/>
        </w:rPr>
        <w:t>Ceci est véritablement du nitre fixe, &amp; qui a bien changé de nature, car il n’est plus volatil, ni ne se cristallise plus ; au contraire, il se résout à l’air en liqueur ignée, subtile &amp; pénétrante, qui a un goût urineux &amp; lixivial comme le sel de tartre, mais qui est pourtant plus piquant &amp; plus pénétrant. On a l’obligation de cet</w:t>
        <w:softHyphen/>
        <w:t xml:space="preserve">te liqueur à Monsieur Glauber, qui nous en a donné la description sous le nom de la liqueur </w:t>
      </w:r>
      <w:r>
        <w:rPr>
          <w:rFonts w:cs="Book Antiqua" w:ascii="Book Antiqua" w:hAnsi="Book Antiqua"/>
          <w:i/>
          <w:iCs/>
        </w:rPr>
        <w:t>alcaest</w:t>
      </w:r>
      <w:r>
        <w:rPr>
          <w:rFonts w:cs="Book Antiqua" w:ascii="Book Antiqua" w:hAnsi="Book Antiqua"/>
        </w:rPr>
        <w:t>, pour tirer par son moyen les teintures de tous les corps naturels : soit animaux, soit végétaux, soit minéraux, &amp; véritablement cette liqueur a quelque chose en soi qui est très considérable, puisqu’elle est capable d’extraire les soufres des métaux, pourvu qu’on les ait bien ouverts auparavant, ceux des minéraux lui cèdent très facilement ce qui doit faire conclure qu’il se charge comme en un instant des soufres &amp; des sels volatils des animaux &amp; de ceux des végé</w:t>
        <w:softHyphen/>
        <w:t>taux. Les Apothicaires Chimiques qui se</w:t>
        <w:softHyphen/>
        <w:t>ront curieux de ces belles opérations, les trouveront dans les livres que nous a donnés ce grand &amp; célèbre Artiste.</w:t>
      </w:r>
    </w:p>
    <w:p>
      <w:pPr>
        <w:pStyle w:val="Normal"/>
        <w:spacing w:lineRule="atLeast" w:line="320" w:before="200" w:after="0"/>
        <w:rPr>
          <w:rFonts w:ascii="Book Antiqua" w:hAnsi="Book Antiqua" w:cs="Book Antiqua"/>
        </w:rPr>
      </w:pPr>
      <w:r>
        <w:rPr>
          <w:rFonts w:cs="Book Antiqua" w:ascii="Book Antiqua" w:hAnsi="Book Antiqua"/>
        </w:rPr>
        <w:t>Mais le Naturaliste a beaucoup à phi</w:t>
        <w:softHyphen/>
        <w:t>losopher sur cette fixation du nitre, qui se fait par le moyen du soufre végétable du charbon, qui le change en la nature de sel alcali, qui a un goût urineux &amp; laxivial, puisque ce sel est capable de ren</w:t>
        <w:softHyphen/>
        <w:t>dre les plus mauvaises terres férales, si on prépare les semences avec une liqueur qui sera composée de ce sel &amp; de quelque autre chose, puisque cet admirable sel anime &amp; nourrit tellement le germe de la semence, qu’il multiplie jusqu’à un nombre si grand, qu’il semble hyperbolique &amp; fabuleux à ceux qui ne comprennent pas le mystère que la nature tire de la lumière, des esprits &amp; des sels. Et comme le sperme végétable de la semence trouve dans celte liqueur saline ce qui est analogue à son principe, il le tire &amp; le suce avidement, ce qui est cause qu’étant fortifié &amp; comme doublé, il pousse des tuyaux beaucoup plus robustes &amp; en plus grand nombre, qui fournissent des épis &amp; des grains au-dessus de la croyance, comme cela s’est vu à Paris depuis quel</w:t>
        <w:softHyphen/>
        <w:t>ques années.</w:t>
      </w:r>
    </w:p>
    <w:p>
      <w:pPr>
        <w:pStyle w:val="Normal"/>
        <w:spacing w:lineRule="atLeast" w:line="320" w:before="200" w:after="0"/>
        <w:rPr>
          <w:rFonts w:ascii="Book Antiqua" w:hAnsi="Book Antiqua" w:cs="Book Antiqua"/>
        </w:rPr>
      </w:pPr>
      <w:r>
        <w:rPr>
          <w:rFonts w:cs="Book Antiqua" w:ascii="Book Antiqua" w:hAnsi="Book Antiqua"/>
        </w:rPr>
        <w:t>Mais afin de rendre cela plus palpable &amp; plus pathétique, il faut méditer sur ce que font les paysans de la Bretagne &amp; des Ardennes, qui rencontrent des terres in</w:t>
        <w:softHyphen/>
        <w:t>grates &amp; infertiles, qui ne produisent que des bruyères, de la fougère, de méchants joncs &amp; du genêt : ces pauvres gens écorchent la terre de son gazon, ils en arrachent les genêts &amp; la fougère, font sécher le tout par monceaux éloignes les uns des autres, ils y mettent le feu, &amp; laissent agir les influences &amp; la pluie sur cette ter</w:t>
        <w:softHyphen/>
        <w:t>re calcinée qui contient l’alcali de toutes ces plantes qui a été fixé par le soufre qu’elles avaient en elles : or ce sel alcali par le moyen de ce soufre, contient une graine &amp; une humidité visqueuse, pesan</w:t>
        <w:softHyphen/>
        <w:t>te &amp; lente, qui se communique à la légèreté, à la sécheresse &amp; à la trop grande porosité de la terre, qui la retient avec plaisir comme une nourriture agréable, &amp; lorsque la pluie abonde, il n’en peut être sitôt désuni, ni ne peut être enlevé par la violence de la chaleur du soleil à cause de sa fixité ; &amp; ainsi lorsque ces paysans ont labouré é ensemencé ces terres, il en re</w:t>
        <w:softHyphen/>
        <w:t>cueillent beaucoup de seigle la première année &amp; de l’avoine la seconde. Nous n’a</w:t>
        <w:softHyphen/>
        <w:t>vons rapporté ceci que pour engager l’Artiste à méditer sur ce sel, &amp; qu’il en re</w:t>
        <w:softHyphen/>
        <w:t>marque mieux l’excellence &amp; la bonté, qui ne lui vient que du mystère de nature qui est contenu dans le salpêtre, &amp; qu’il cherche le moyen de l’en dégager.</w:t>
      </w:r>
    </w:p>
    <w:p>
      <w:pPr>
        <w:pStyle w:val="Heading3"/>
        <w:spacing w:lineRule="atLeast" w:line="320" w:before="200" w:after="0"/>
        <w:jc w:val="center"/>
        <w:rPr/>
      </w:pPr>
      <w:bookmarkStart w:id="131" w:name="ref127"/>
      <w:bookmarkEnd w:id="131"/>
      <w:r>
        <w:rPr>
          <w:rFonts w:cs="Book Antiqua" w:ascii="Book Antiqua" w:hAnsi="Book Antiqua"/>
          <w:b w:val="false"/>
          <w:bCs w:val="false"/>
          <w:sz w:val="24"/>
        </w:rPr>
        <w:t>§. 12.</w:t>
      </w:r>
      <w:r>
        <w:rPr>
          <w:rFonts w:cs="Book Antiqua" w:ascii="Book Antiqua" w:hAnsi="Book Antiqua"/>
          <w:b w:val="false"/>
          <w:bCs w:val="false"/>
          <w:i/>
          <w:iCs/>
          <w:sz w:val="24"/>
        </w:rPr>
        <w:t xml:space="preserve"> Pour faire la terre feuillée dissoluble du nitre fixé</w:t>
      </w:r>
      <w:r>
        <w:rPr>
          <w:rFonts w:cs="Book Antiqua" w:ascii="Book Antiqua" w:hAnsi="Book Antiqua"/>
          <w:b w:val="false"/>
          <w:bCs w:val="false"/>
          <w:sz w:val="24"/>
        </w:rPr>
        <w:t>.</w:t>
      </w:r>
    </w:p>
    <w:p>
      <w:pPr>
        <w:pStyle w:val="Normal"/>
        <w:spacing w:lineRule="atLeast" w:line="320" w:before="200" w:after="0"/>
        <w:rPr>
          <w:rFonts w:ascii="Book Antiqua" w:hAnsi="Book Antiqua" w:cs="Book Antiqua"/>
        </w:rPr>
      </w:pPr>
      <w:r>
        <w:rPr>
          <w:rFonts w:cs="Book Antiqua" w:ascii="Book Antiqua" w:hAnsi="Book Antiqua"/>
        </w:rPr>
        <w:t>Prenez une livre de nitre fixé que vous aurez réservé dans la bouteille, versez dessus deux livres de bon vinaigre distillé, faites les digérer ensemble durant vingt-quatre heures aux cendres, puis distillez &amp; retirez la liqueur jusqu’à sec, &amp; votre vinaigre montera en eau insipide, réitérez la même opération &amp; de la même sorte avec de nouveau vinaigre distillé, jusqu’à ce que le vinaigre en sorte avec la même acidité que vous l’y aurez versé, alors desséchez-le comme il faut &amp; le dissolvez dans de très bon esprit de vin alcoolisé &amp; le filerez, digérez-les ensemble durant quatre jours naturels, puis les distillez au bain-marie jusqu’à sec, afin d’en retirer l’esprit de vin, qui sera en</w:t>
        <w:softHyphen/>
        <w:t>core bon à toutes sortes d’usages. Mettez ensuite la cucurbite où est le sel au sable, &amp; lui donnez le bon feu, &amp; le sel se pu</w:t>
        <w:softHyphen/>
        <w:t>rifiera de tout ce qui lui peut être resté d’impureté, &amp; restera au fond du vaisseau en une substance talqueuse, blanche, d’un goût très agréable, &amp; dissoluble dans tou</w:t>
        <w:softHyphen/>
        <w:t>tes sortes de liqueurs, &amp; qui fond à la cha</w:t>
        <w:softHyphen/>
        <w:t>leur comme de la cire.</w:t>
      </w:r>
    </w:p>
    <w:p>
      <w:pPr>
        <w:pStyle w:val="Normal"/>
        <w:spacing w:lineRule="atLeast" w:line="320" w:before="200" w:after="0"/>
        <w:rPr/>
      </w:pPr>
      <w:r>
        <w:rPr>
          <w:rFonts w:cs="Book Antiqua" w:ascii="Book Antiqua" w:hAnsi="Book Antiqua"/>
        </w:rPr>
        <w:t>C’est un des meilleurs remèdes qui soit sorti de la boutique chimique, car il ouvre toutes les obstructions, &amp; purge doucement &amp; sans préjudice de la faculté digestive de l’estomac, par les selles, par les urines &amp; par la sueur. Il corrige la malignité de tous les purgatifs</w:t>
      </w:r>
      <w:r>
        <w:rPr>
          <w:rFonts w:cs="Book Antiqua" w:ascii="Book Antiqua" w:hAnsi="Book Antiqua"/>
          <w:i/>
          <w:iCs/>
        </w:rPr>
        <w:t xml:space="preserve">, </w:t>
      </w:r>
      <w:r>
        <w:rPr>
          <w:rFonts w:cs="Book Antiqua" w:ascii="Book Antiqua" w:hAnsi="Book Antiqua"/>
        </w:rPr>
        <w:t>&amp; augmente leur vertu au double. C’est un des plus souverains médicaments dont on se puisse servir contre les maladies chroniques &amp; en racinées. La dose est depuis un demi-scrupule jusqu’à une demi-drachme &amp; deux scrupules, dedans de l’infusion de rhu</w:t>
        <w:softHyphen/>
        <w:t>barbe faite avec ce sel, un peu de candie &amp; de vin blanc, ou dans du bouillon.</w:t>
      </w:r>
    </w:p>
    <w:p>
      <w:pPr>
        <w:pStyle w:val="Heading3"/>
        <w:spacing w:lineRule="atLeast" w:line="320" w:before="200" w:after="0"/>
        <w:jc w:val="center"/>
        <w:rPr/>
      </w:pPr>
      <w:bookmarkStart w:id="132" w:name="ref128"/>
      <w:bookmarkEnd w:id="132"/>
      <w:r>
        <w:rPr>
          <w:rFonts w:cs="Book Antiqua" w:ascii="Book Antiqua" w:hAnsi="Book Antiqua"/>
          <w:b w:val="false"/>
          <w:bCs w:val="false"/>
          <w:sz w:val="24"/>
        </w:rPr>
        <w:t xml:space="preserve">§. 13. </w:t>
      </w:r>
      <w:r>
        <w:rPr>
          <w:rFonts w:cs="Book Antiqua" w:ascii="Book Antiqua" w:hAnsi="Book Antiqua"/>
          <w:b w:val="false"/>
          <w:bCs w:val="false"/>
          <w:i/>
          <w:iCs/>
          <w:sz w:val="24"/>
        </w:rPr>
        <w:t>La distillation du nitre pour faire l’esprit de nitre</w:t>
      </w:r>
      <w:r>
        <w:rPr>
          <w:rFonts w:cs="Book Antiqua" w:ascii="Book Antiqua" w:hAnsi="Book Antiqua"/>
          <w:b w:val="false"/>
          <w:bCs w:val="false"/>
          <w:sz w:val="24"/>
        </w:rPr>
        <w:t>.</w:t>
      </w:r>
    </w:p>
    <w:p>
      <w:pPr>
        <w:pStyle w:val="Normal"/>
        <w:spacing w:lineRule="atLeast" w:line="320" w:before="200" w:after="0"/>
        <w:rPr>
          <w:rFonts w:ascii="Book Antiqua" w:hAnsi="Book Antiqua" w:cs="Book Antiqua"/>
        </w:rPr>
      </w:pPr>
      <w:r>
        <w:rPr>
          <w:rFonts w:cs="Book Antiqua" w:ascii="Book Antiqua" w:hAnsi="Book Antiqua"/>
        </w:rPr>
        <w:t>Prenez deux livres de salpêtre dépuré, broyez-le peu à peu avec six livres de bol commun, &amp; lorsqu’ils seront bien mêlés, formez-en une pâte avec de l’eau qui soit aussi chargée d’autant de salpêtre pur qu’el</w:t>
        <w:softHyphen/>
        <w:t>le en aura pu dissoudre à froid, malaxez bien la masse, &amp; la roulez pour en former des boulettes qui puissent entrer dans une grande retorte de terre qui soit bien lutée, qu’il faut placer au réverbère clos, &amp; adapter un grand récipient au col delà cornue, qui soit exactement luté d’un lut salé.</w:t>
      </w:r>
    </w:p>
    <w:p>
      <w:pPr>
        <w:pStyle w:val="Normal"/>
        <w:spacing w:lineRule="atLeast" w:line="320" w:before="200" w:after="0"/>
        <w:rPr/>
      </w:pPr>
      <w:r>
        <w:rPr>
          <w:rFonts w:cs="Book Antiqua" w:ascii="Book Antiqua" w:hAnsi="Book Antiqua"/>
        </w:rPr>
        <w:t>Lorsque le lut sera sec, il faut com</w:t>
        <w:softHyphen/>
        <w:t>mencer à donner le feu par degrés &amp; le continuer durant vingt ou vingt-quatre heures, avec la même gradation que nous l’avons enseigné en la distillation de l’esprit de sel. Il y à pourtant cette différence qu’il n’y a que le seul salpêtre qui pousse les esprits rouges, à cause de son âme &amp; de son soufre interne qui est le fils du soleil ; car tous les autres sels ne poussent que des</w:t>
      </w:r>
      <w:r>
        <w:rPr>
          <w:rFonts w:cs="Book Antiqua" w:ascii="Book Antiqua" w:hAnsi="Book Antiqua"/>
          <w:i/>
          <w:iCs/>
        </w:rPr>
        <w:t xml:space="preserve"> </w:t>
      </w:r>
      <w:r>
        <w:rPr>
          <w:rFonts w:cs="Book Antiqua" w:ascii="Book Antiqua" w:hAnsi="Book Antiqua"/>
        </w:rPr>
        <w:t>vapeurs blanches, c’est ce que les anciens ont appelé le sang de la salamandre, com</w:t>
        <w:softHyphen/>
        <w:t>me qui dirait le sang &amp; l’âme du feu. Tel</w:t>
        <w:softHyphen/>
        <w:t>le est la plus ordinaire façon de faire l’esprit de nitre pour s’en servir à toutes les dissolutions &amp; aux autres opérations chimiques. Mais il y a encore une autre ma</w:t>
        <w:softHyphen/>
        <w:t>nière de le faire plus subtil pour l’usage intérieur, afin qu’il serve de remède : ce qui se fait ainsi.</w:t>
      </w:r>
    </w:p>
    <w:p>
      <w:pPr>
        <w:pStyle w:val="Normal"/>
        <w:spacing w:lineRule="atLeast" w:line="320" w:before="200" w:after="0"/>
        <w:rPr/>
      </w:pPr>
      <w:r>
        <w:rPr>
          <w:rFonts w:cs="Book Antiqua" w:ascii="Book Antiqua" w:hAnsi="Book Antiqua"/>
        </w:rPr>
        <w:t>Prenez du plus fin salpêtre qui se puisse trouver, qui soit très sec, mettez-en deux livres en poudre dans un mortier chaud en un jour bien sec &amp; bien serein, mettez aussi en poudre six livres de pots de terre ordinaire qui aient seulement été travail</w:t>
        <w:softHyphen/>
        <w:t>lés &amp; séchés, mais qui n’aient point été cuits, mêlez cela exactement ensemble &amp;</w:t>
      </w:r>
      <w:r>
        <w:rPr>
          <w:rFonts w:cs="Book Antiqua" w:ascii="Book Antiqua" w:hAnsi="Book Antiqua"/>
          <w:i/>
          <w:iCs/>
        </w:rPr>
        <w:t xml:space="preserve"> </w:t>
      </w:r>
      <w:r>
        <w:rPr>
          <w:rFonts w:cs="Book Antiqua" w:ascii="Book Antiqua" w:hAnsi="Book Antiqua"/>
        </w:rPr>
        <w:t>le versez dans une cornue de verre qui soit ample, &amp; dont le col soit fort large, &amp;</w:t>
      </w:r>
      <w:r>
        <w:rPr>
          <w:rFonts w:cs="Book Antiqua" w:ascii="Book Antiqua" w:hAnsi="Book Antiqua"/>
          <w:i/>
          <w:iCs/>
        </w:rPr>
        <w:t xml:space="preserve"> </w:t>
      </w:r>
      <w:r>
        <w:rPr>
          <w:rFonts w:cs="Book Antiqua" w:ascii="Book Antiqua" w:hAnsi="Book Antiqua"/>
        </w:rPr>
        <w:t>principalement du coté du ventre de la cor</w:t>
        <w:softHyphen/>
        <w:t>nue : il faut que la cornue soit lutée d’un bon lut bien adhérent &amp; qui soit permanent au feu sans se détacher, &amp; sans faire de fentes, adaptez au col un très grand récipient luté simplement d’une vessie mouillée, commencez le feu très lentement, &amp; continuez de même en l’augmentant peu à peu, jusqu’à ce que tout le flegme soit passé, &amp; que le récipient com</w:t>
        <w:softHyphen/>
        <w:t>mence à rougir, alors il faut vider le ré</w:t>
        <w:softHyphen/>
        <w:t>cipient ou en substituer un pareil en sa place qui soit sec &amp; net, qu il faut luter avec de la même terre, avec laquelle on aura luté la cornue, il faut alors augmen</w:t>
        <w:softHyphen/>
        <w:t>ter le feu, le continuer tant &amp; si longtemps que l’Artiste apercevra que les goû</w:t>
        <w:softHyphen/>
        <w:t>tes tomberont rouges ou jaunes, ou que le récipient commence à perdre de sa haute rougeur, durant même la plus forte expression du feu, car c’est le vrai signe de la fin de l’opération, &amp; non pas atten</w:t>
        <w:softHyphen/>
        <w:t>dre qu’il s’éclaircisse, car cela ne se ferait jamais, à cause des vapeurs rouges que cet esprit pousse continuellement.</w:t>
      </w:r>
    </w:p>
    <w:p>
      <w:pPr>
        <w:pStyle w:val="Normal"/>
        <w:spacing w:lineRule="atLeast" w:line="320" w:before="200" w:after="0"/>
        <w:rPr>
          <w:rFonts w:ascii="Book Antiqua" w:hAnsi="Book Antiqua" w:cs="Book Antiqua"/>
        </w:rPr>
      </w:pPr>
      <w:r>
        <w:rPr>
          <w:rFonts w:cs="Book Antiqua" w:ascii="Book Antiqua" w:hAnsi="Book Antiqua"/>
        </w:rPr>
        <w:t>Mais il faut que l’Artiste soit averti de se précautionner, lorsqu’il viendra à déluter les vaisseaux, &amp; à verser cet esprit qui sera rouge, fumeux &amp; tellement subtil &amp; volatile, qu’il serait capable de le suffo</w:t>
        <w:softHyphen/>
        <w:t>quer ou de lui faire tout perdre &amp; tout casser : c’est pourquoi il se mettra au-dessus du vent &amp; bouchera son nez, n’ouvrira point la bouche, &amp; versera cela avec grande circonspection ; ce qui est cause qu’il faut qu’il tienne la bouteille &amp; l’en</w:t>
        <w:softHyphen/>
        <w:t>tonnoir de verre tout prêt, afin de ne point tarder. Il faut boucher très exactement la fiole où sera cet esprit avec un bouchon de verre qui joigne justement de tous les côtés, afin que rien n’en puisse expirer. Cet esprit a des vertus admirables pour la mé</w:t>
        <w:softHyphen/>
        <w:t>decine &amp; pour la métallique : mais com</w:t>
        <w:softHyphen/>
        <w:t>me il est si subtil &amp; si volatil, qu’à peine le peut-on conserver, &amp; encore moins le transporter ni l’envoyer, il faut le mêlée &amp; le circuler comme il s’ensuit.</w:t>
      </w:r>
    </w:p>
    <w:p>
      <w:pPr>
        <w:pStyle w:val="Heading3"/>
        <w:spacing w:lineRule="atLeast" w:line="320" w:before="200" w:after="0"/>
        <w:jc w:val="center"/>
        <w:rPr/>
      </w:pPr>
      <w:bookmarkStart w:id="133" w:name="ref129"/>
      <w:bookmarkEnd w:id="133"/>
      <w:r>
        <w:rPr>
          <w:rFonts w:cs="Book Antiqua" w:ascii="Book Antiqua" w:hAnsi="Book Antiqua"/>
          <w:b w:val="false"/>
          <w:bCs w:val="false"/>
        </w:rPr>
        <w:t xml:space="preserve">§. 14. </w:t>
      </w:r>
      <w:r>
        <w:rPr>
          <w:rFonts w:cs="Book Antiqua" w:ascii="Book Antiqua" w:hAnsi="Book Antiqua"/>
          <w:b w:val="false"/>
          <w:bCs w:val="false"/>
          <w:i/>
          <w:iCs/>
        </w:rPr>
        <w:t>L’esprit de nitre circulé pour la Médecine</w:t>
      </w:r>
      <w:r>
        <w:rPr>
          <w:rFonts w:cs="Book Antiqua" w:ascii="Book Antiqua" w:hAnsi="Book Antiqua"/>
          <w:b w:val="false"/>
          <w:bCs w:val="false"/>
        </w:rPr>
        <w:t>.</w:t>
      </w:r>
    </w:p>
    <w:p>
      <w:pPr>
        <w:pStyle w:val="Normal"/>
        <w:spacing w:lineRule="atLeast" w:line="320" w:before="200" w:after="0"/>
        <w:rPr>
          <w:rFonts w:ascii="Book Antiqua" w:hAnsi="Book Antiqua" w:cs="Book Antiqua"/>
        </w:rPr>
      </w:pPr>
      <w:r>
        <w:rPr>
          <w:rFonts w:cs="Book Antiqua" w:ascii="Book Antiqua" w:hAnsi="Book Antiqua"/>
        </w:rPr>
        <w:t>Prenez six onces de l’esprit rouge de nitre, douze onces d’eau de mélisse &amp; deux onces d’esprit de fleurs de muguet, met</w:t>
        <w:softHyphen/>
        <w:t>tez-les ensemble dans un pélican qui soit ample ou dans des matras de rencontre qui aient le col fort long, &amp; les placez au bain vaporeux dans de la paille d’avoine ou paille hachée, &amp; les digérez à une cha</w:t>
        <w:softHyphen/>
        <w:t>leur extrêmement douce &amp; humaine du</w:t>
        <w:softHyphen/>
        <w:t>rant sept jours continuels, puis il faut mettre cet esprit circulé &amp; uni à l’autre esprit &amp; à l’eau dans une fiole forte qui soit bouchée comme nous l’avons dit de l’esprit : c’est un admirable remède contre l’apoplexie &amp; contre l’épilepsie, contre les coliques, &amp; généralement contre toutes sortes d’obstructions, il est aussi très bon contre les fièvres &amp; contre la peste. La dose est depuis un scrupule jusqu’à une drachme &amp; une drachme &amp; demie, dans du vin, dans des bouillons, dans quelque décoction ou dans quelque eau distillée, qui soit appropriée à la maladie.</w:t>
      </w:r>
    </w:p>
    <w:p>
      <w:pPr>
        <w:pStyle w:val="Normal"/>
        <w:spacing w:lineRule="atLeast" w:line="320" w:before="200" w:after="0"/>
        <w:rPr>
          <w:rFonts w:ascii="Book Antiqua" w:hAnsi="Book Antiqua" w:cs="Book Antiqua"/>
        </w:rPr>
      </w:pPr>
      <w:r>
        <w:rPr>
          <w:rFonts w:cs="Book Antiqua" w:ascii="Book Antiqua" w:hAnsi="Book Antiqua"/>
        </w:rPr>
        <w:t>Or comme les eaux fortes &amp; les eaux ré</w:t>
        <w:softHyphen/>
        <w:t>gales ne tirent proprement leur vertu dissolvante que du nitre, quoiqu’on y mêle ordinairement des autres sels, tels que sont l’alun, le sel commun, le sel gem</w:t>
        <w:softHyphen/>
        <w:t>me, le vitriol &amp; le sel armoniac ; aussi faut-il que nous donnions leur description, en cet endroit comme nous l’avons promis ci-devant.</w:t>
      </w:r>
    </w:p>
    <w:p>
      <w:pPr>
        <w:pStyle w:val="Heading3"/>
        <w:spacing w:lineRule="atLeast" w:line="320" w:before="200" w:after="0"/>
        <w:jc w:val="center"/>
        <w:rPr/>
      </w:pPr>
      <w:bookmarkStart w:id="134" w:name="ref130"/>
      <w:bookmarkEnd w:id="134"/>
      <w:r>
        <w:rPr>
          <w:rFonts w:cs="Book Antiqua" w:ascii="Book Antiqua" w:hAnsi="Book Antiqua"/>
          <w:b w:val="false"/>
          <w:bCs w:val="false"/>
          <w:sz w:val="24"/>
        </w:rPr>
        <w:t xml:space="preserve">§. 15. </w:t>
      </w:r>
      <w:r>
        <w:rPr>
          <w:rFonts w:cs="Book Antiqua" w:ascii="Book Antiqua" w:hAnsi="Book Antiqua"/>
          <w:b w:val="false"/>
          <w:bCs w:val="false"/>
          <w:i/>
          <w:iCs/>
          <w:sz w:val="24"/>
        </w:rPr>
        <w:t>Comment il faut faire une bonne eau forte</w:t>
      </w:r>
      <w:r>
        <w:rPr>
          <w:rFonts w:cs="Book Antiqua" w:ascii="Book Antiqua" w:hAnsi="Book Antiqua"/>
          <w:b w:val="false"/>
          <w:bCs w:val="false"/>
          <w:sz w:val="24"/>
        </w:rPr>
        <w:t>.</w:t>
      </w:r>
    </w:p>
    <w:p>
      <w:pPr>
        <w:pStyle w:val="Normal"/>
        <w:spacing w:lineRule="atLeast" w:line="320" w:before="200" w:after="0"/>
        <w:rPr>
          <w:rFonts w:ascii="Book Antiqua" w:hAnsi="Book Antiqua" w:cs="Book Antiqua"/>
        </w:rPr>
      </w:pPr>
      <w:r>
        <w:rPr>
          <w:rFonts w:cs="Book Antiqua" w:ascii="Book Antiqua" w:hAnsi="Book Antiqua"/>
        </w:rPr>
        <w:t>On a donné ce nom d’eau forte à l’esprit, qui se tire du nitre &amp; du vitriol, à cause qu’il a la force de dissoudre les corps de tous les métaux, à l’exception de l’or, auquel cette eau ne touche point qu’elle ne soit réalisée, c’est-à-dire, qu’elle ne soit rendue capable de dissoudre l’or, qui est le Roi des métaux, ce qui a fait nom</w:t>
        <w:softHyphen/>
        <w:t>mer cet autre dissolvant eau régale ou royale. L’eau forte se sait ainsi.</w:t>
      </w:r>
    </w:p>
    <w:p>
      <w:pPr>
        <w:pStyle w:val="Normal"/>
        <w:spacing w:lineRule="atLeast" w:line="320" w:before="200" w:after="0"/>
        <w:rPr/>
      </w:pPr>
      <w:r>
        <w:rPr>
          <w:rFonts w:cs="Book Antiqua" w:ascii="Book Antiqua" w:hAnsi="Book Antiqua"/>
        </w:rPr>
        <w:t>Il faut prendre parties égales de salpêtre de la seconde cristallisation, &amp; de vitriol qui soit simplement desséché, auxquels il faut, ajouter la moitié de leur poids, de fa</w:t>
        <w:softHyphen/>
        <w:t>rine de briques bien sèche &amp; les mettre dans une bonne retorte de terre exactement lutée. Adaptez-y le récipient &amp; en faites l’opération &amp; la distillation avec les mêmes précautions que celles que nous avons remarquées pour la distillation de</w:t>
      </w:r>
      <w:r>
        <w:rPr>
          <w:rFonts w:cs="Book Antiqua" w:ascii="Book Antiqua" w:hAnsi="Book Antiqua"/>
          <w:i/>
          <w:iCs/>
        </w:rPr>
        <w:t xml:space="preserve"> </w:t>
      </w:r>
      <w:r>
        <w:rPr>
          <w:rFonts w:cs="Book Antiqua" w:ascii="Book Antiqua" w:hAnsi="Book Antiqua"/>
        </w:rPr>
        <w:t>l’esprit de sel. Il faut pousser le feu durant vingt-quatre heures, &amp; les huit dernières, heures doivent être chassées au feu de flammes, afin de tirer les derniers esprits du centre de leur propre terre, dans laquelle ils sont étroitement engagés. Or il reste un sel d’une nature moyenne dans la tête mor</w:t>
        <w:softHyphen/>
        <w:t>te, qui a beaucoup de vertu, à cause du mélange &amp; de l’action &amp; réaction du vi</w:t>
        <w:softHyphen/>
        <w:t>triol &amp; du nitre l’un sur l’autre, dont on peut faire un très-bon remède, aussi qu’il s’ensuit.</w:t>
      </w:r>
    </w:p>
    <w:p>
      <w:pPr>
        <w:pStyle w:val="Heading3"/>
        <w:spacing w:lineRule="atLeast" w:line="320" w:before="200" w:after="0"/>
        <w:jc w:val="center"/>
        <w:rPr/>
      </w:pPr>
      <w:bookmarkStart w:id="135" w:name="ref131"/>
      <w:bookmarkEnd w:id="135"/>
      <w:r>
        <w:rPr>
          <w:rFonts w:cs="Book Antiqua" w:ascii="Book Antiqua" w:hAnsi="Book Antiqua"/>
          <w:b w:val="false"/>
          <w:bCs w:val="false"/>
          <w:sz w:val="24"/>
        </w:rPr>
        <w:t xml:space="preserve">§. 16. </w:t>
      </w:r>
      <w:r>
        <w:rPr>
          <w:rFonts w:cs="Book Antiqua" w:ascii="Book Antiqua" w:hAnsi="Book Antiqua"/>
          <w:b w:val="false"/>
          <w:bCs w:val="false"/>
          <w:i/>
          <w:iCs/>
          <w:sz w:val="24"/>
        </w:rPr>
        <w:t>Le nitre vitriolé</w:t>
      </w:r>
      <w:r>
        <w:rPr>
          <w:rFonts w:cs="Book Antiqua" w:ascii="Book Antiqua" w:hAnsi="Book Antiqua"/>
          <w:b w:val="false"/>
          <w:bCs w:val="false"/>
          <w:sz w:val="24"/>
        </w:rPr>
        <w:t xml:space="preserve">, </w:t>
      </w:r>
      <w:r>
        <w:rPr>
          <w:rFonts w:cs="Book Antiqua" w:ascii="Book Antiqua" w:hAnsi="Book Antiqua"/>
          <w:b w:val="false"/>
          <w:bCs w:val="false"/>
          <w:i/>
          <w:iCs/>
          <w:sz w:val="24"/>
        </w:rPr>
        <w:t>autrement l’arcane, eu la panacée double</w:t>
      </w:r>
      <w:r>
        <w:rPr>
          <w:rFonts w:cs="Book Antiqua" w:ascii="Book Antiqua" w:hAnsi="Book Antiqua"/>
          <w:b w:val="false"/>
          <w:bCs w:val="false"/>
          <w:sz w:val="24"/>
        </w:rPr>
        <w:t>.</w:t>
      </w:r>
    </w:p>
    <w:p>
      <w:pPr>
        <w:pStyle w:val="Normal"/>
        <w:spacing w:lineRule="atLeast" w:line="320" w:before="200" w:after="0"/>
        <w:rPr>
          <w:rFonts w:ascii="Book Antiqua" w:hAnsi="Book Antiqua" w:cs="Book Antiqua"/>
        </w:rPr>
      </w:pPr>
      <w:r>
        <w:rPr>
          <w:rFonts w:cs="Book Antiqua" w:ascii="Book Antiqua" w:hAnsi="Book Antiqua"/>
        </w:rPr>
        <w:t>Faites digérer la tête morte de l’eau for</w:t>
        <w:softHyphen/>
        <w:t>te dans de l’eau de pluie distillée, qui soit bouillante, &amp; l’agitez souvent, afin d’en mieux extraire le sel, filerez la dissolution, &amp; en faites l’évaporation lentement aux cendres dans une terrine de grès ou dans un vaisseau de verre, &amp; lorsqu’il se for</w:t>
        <w:softHyphen/>
        <w:t>mera une pellicule au-dessus de la liqueur, mettez cristalliser ; après quoi continuez l’évaporation jusqu’à ce que vous ayez re</w:t>
        <w:softHyphen/>
        <w:t>tiré tout le sel, qu’il faut tant de fois dissoudre, filtrer, évaporer &amp; cristalliser jusqu’à ce qu’il soit clair, net &amp; pur.</w:t>
      </w:r>
    </w:p>
    <w:p>
      <w:pPr>
        <w:pStyle w:val="Normal"/>
        <w:spacing w:lineRule="atLeast" w:line="320" w:before="200" w:after="0"/>
        <w:rPr/>
      </w:pPr>
      <w:r>
        <w:rPr>
          <w:rFonts w:cs="Book Antiqua" w:ascii="Book Antiqua" w:hAnsi="Book Antiqua"/>
        </w:rPr>
        <w:t>Prenez alors deux parties &amp; demie de sel &amp; une demi-partie de cristal minéral, qui soit préparé comme nous l’avons enseigné, mettez-les dans une cucurbite qui soit bien lutée, après les avoir trituré ensemble en poudre très subtile, il faut les calciner à feu ouvert dans cette cucurbite en donnant le feu par degrés jusqu’à ce qu’ils fluent ensemble ; puis retirez la matière après que le vaisseau sera refroidi, &amp; la broyez encore une fois avec un hui</w:t>
        <w:softHyphen/>
        <w:t>tième de cristal minéral, &amp; recommencez encore la calcination &amp; la fonte dans une nouvelle cucurbite lutée. Après cette seconde calcination, il faut dissoudre ce</w:t>
      </w:r>
      <w:r>
        <w:rPr>
          <w:rFonts w:cs="Book Antiqua" w:ascii="Book Antiqua" w:hAnsi="Book Antiqua"/>
          <w:i/>
          <w:iCs/>
        </w:rPr>
        <w:t xml:space="preserve"> </w:t>
      </w:r>
      <w:r>
        <w:rPr>
          <w:rFonts w:cs="Book Antiqua" w:ascii="Book Antiqua" w:hAnsi="Book Antiqua"/>
        </w:rPr>
        <w:t>qui sera resté dans de l’eau de pluie distillée, filtrer la dissolution, puis l’évaporer à la vapeur du bain-marie jusqu’à sec. Après quoi, broyez ce sel ainsi desséché sur le porphyre en alcool avec une hui</w:t>
        <w:softHyphen/>
        <w:t>tième partie de chaux d’or qui soit très bien ouverte, &amp; les mêlez comme indivisiblement ensemble par la trituration, puis remettez ce mélange dans une nou</w:t>
        <w:softHyphen/>
        <w:t>velle cucurbite lutée, &amp; le calcinez à un feu bien gradué jusqu’à ce qu’il ait flué. Alors il faut cesser le feu &amp; laisser refroi</w:t>
        <w:softHyphen/>
        <w:t>dir le vaisseau, &amp; en retirer ce grand re</w:t>
        <w:softHyphen/>
        <w:t>mède, dont on a plusieurs belles expé</w:t>
        <w:softHyphen/>
        <w:t>riences contre toutes les maladies mélancoliques, &amp; dans toutes sortes de fièvres, tant continues qu’intermittentes ; contre la gravelle &amp; le scorbut, &amp; enfin contre toutes sortes d’obstructions.</w:t>
      </w:r>
    </w:p>
    <w:p>
      <w:pPr>
        <w:pStyle w:val="Normal"/>
        <w:spacing w:lineRule="atLeast" w:line="320" w:before="200" w:after="0"/>
        <w:rPr>
          <w:rFonts w:ascii="Book Antiqua" w:hAnsi="Book Antiqua" w:cs="Book Antiqua"/>
        </w:rPr>
      </w:pPr>
      <w:r>
        <w:rPr>
          <w:rFonts w:cs="Book Antiqua" w:ascii="Book Antiqua" w:hAnsi="Book Antiqua"/>
        </w:rPr>
        <w:t>La dose est depuis un demi-scrupule jusqu’à deux dans quelque confection, dans quelque conserve ou dans quelque liqueur propre. On ne saurait trop louer les ver</w:t>
        <w:softHyphen/>
        <w:t>tus de ce sel ni sa façon d’agir ; car il pro</w:t>
        <w:softHyphen/>
        <w:t>voque doucement le sommeil, &amp; remet l’archée du ventricule dans sa tranquillité ordinaire, lorsqu’il est dérangé, enfin il y a un certain mystère caché la-dessous, dont il est bien difficile de pouvoir rendre au</w:t>
        <w:softHyphen/>
        <w:t>cune raison, si ce n’est que nous conce</w:t>
        <w:softHyphen/>
        <w:t>vons qu’il faut que ce sel ait reçu les éradiations du soufre anodin du vitriol, par le moyen de la grande expression du feu, ou qu’il ait suffisamment ouvert le sel pour lui faire communiquer ses bénignes influences, mais nous croyons plutôt le premier que le dernier.</w:t>
      </w:r>
    </w:p>
    <w:p>
      <w:pPr>
        <w:pStyle w:val="Heading3"/>
        <w:spacing w:lineRule="atLeast" w:line="320" w:before="200" w:after="0"/>
        <w:jc w:val="center"/>
        <w:rPr/>
      </w:pPr>
      <w:bookmarkStart w:id="136" w:name="ref132"/>
      <w:bookmarkEnd w:id="136"/>
      <w:r>
        <w:rPr>
          <w:rFonts w:cs="Book Antiqua" w:ascii="Book Antiqua" w:hAnsi="Book Antiqua"/>
          <w:b w:val="false"/>
          <w:bCs w:val="false"/>
          <w:sz w:val="24"/>
        </w:rPr>
        <w:t>§. 17.</w:t>
      </w:r>
      <w:r>
        <w:rPr>
          <w:rFonts w:cs="Book Antiqua" w:ascii="Book Antiqua" w:hAnsi="Book Antiqua"/>
          <w:b w:val="false"/>
          <w:bCs w:val="false"/>
          <w:i/>
          <w:iCs/>
          <w:sz w:val="24"/>
        </w:rPr>
        <w:t xml:space="preserve"> Comment il faut régaliser l’eau forte</w:t>
      </w:r>
      <w:r>
        <w:rPr>
          <w:rFonts w:cs="Book Antiqua" w:ascii="Book Antiqua" w:hAnsi="Book Antiqua"/>
          <w:b w:val="false"/>
          <w:bCs w:val="false"/>
          <w:sz w:val="24"/>
        </w:rPr>
        <w:t>.</w:t>
      </w:r>
    </w:p>
    <w:p>
      <w:pPr>
        <w:pStyle w:val="Normal"/>
        <w:spacing w:lineRule="atLeast" w:line="320" w:before="200" w:after="0"/>
        <w:rPr/>
      </w:pPr>
      <w:r>
        <w:rPr>
          <w:rFonts w:cs="Book Antiqua" w:ascii="Book Antiqua" w:hAnsi="Book Antiqua"/>
        </w:rPr>
        <w:t>Les Artistes ont accoutumé de régaliser leurs eaux fortes avec du sel décrépité ou avec du sel armoniac. Les uns en font la simple distillation de l’un ou de l’autre dans l’eau forte, savoir une partie de sel &amp; quatre pâmes d’eau forte. D’antres mêlent deux parties de nitre &amp; une partie de sel armoniac avec trois parties de la tête mor</w:t>
        <w:softHyphen/>
        <w:t>te de l’eau, &amp; distillant cela à l’ordinaire ; Il y en a encore d’autres qui font des eaux qu’ils nomment gradatoires, avec le sublimé</w:t>
      </w:r>
      <w:r>
        <w:rPr>
          <w:rFonts w:cs="Book Antiqua" w:ascii="Book Antiqua" w:hAnsi="Book Antiqua"/>
          <w:i/>
          <w:iCs/>
        </w:rPr>
        <w:t>,</w:t>
      </w:r>
      <w:r>
        <w:rPr>
          <w:rFonts w:cs="Book Antiqua" w:ascii="Book Antiqua" w:hAnsi="Book Antiqua"/>
        </w:rPr>
        <w:t xml:space="preserve"> l’arsenic, l’orpiment, le soufre, le cinabre, de l’aes-ustum, du verdet &amp; ainsi avec beaucoup d’autres choses : mais</w:t>
      </w:r>
      <w:r>
        <w:rPr>
          <w:rFonts w:cs="Book Antiqua" w:ascii="Book Antiqua" w:hAnsi="Book Antiqua"/>
          <w:i/>
          <w:iCs/>
        </w:rPr>
        <w:t xml:space="preserve"> </w:t>
      </w:r>
      <w:r>
        <w:rPr>
          <w:rFonts w:cs="Book Antiqua" w:ascii="Book Antiqua" w:hAnsi="Book Antiqua"/>
        </w:rPr>
        <w:t>comme tout cela ne sert pas à la Médeci</w:t>
        <w:softHyphen/>
        <w:t>ne, &amp; que de plus, les mauvaises vapeurs qui en sortent tuent,&amp; hébètent le cerveau &amp; donnent des tremblements fâcheux, nous n’en mettrons aucune description ici, puisqu’elles ne sont rien pour notre objet, qui est de conserver &amp; de rendre la santé, &amp; non pas de la détruire ou de l’affaiblir. Mais comme nous avons besoin d’une bonne eau régale qui soit pure &amp; bien faite pour réduire l’or en une chaux subtile &amp; bien ouverte, l’Artiste la fera comme il suit.</w:t>
      </w:r>
    </w:p>
    <w:p>
      <w:pPr>
        <w:pStyle w:val="Heading3"/>
        <w:spacing w:lineRule="atLeast" w:line="320" w:before="200" w:after="0"/>
        <w:jc w:val="center"/>
        <w:rPr/>
      </w:pPr>
      <w:bookmarkStart w:id="137" w:name="ref133"/>
      <w:bookmarkEnd w:id="137"/>
      <w:r>
        <w:rPr>
          <w:rFonts w:cs="Book Antiqua" w:ascii="Book Antiqua" w:hAnsi="Book Antiqua"/>
          <w:b w:val="false"/>
          <w:bCs w:val="false"/>
          <w:sz w:val="24"/>
        </w:rPr>
        <w:t xml:space="preserve">§. 18. </w:t>
      </w:r>
      <w:r>
        <w:rPr>
          <w:rFonts w:cs="Book Antiqua" w:ascii="Book Antiqua" w:hAnsi="Book Antiqua"/>
          <w:b w:val="false"/>
          <w:bCs w:val="false"/>
          <w:i/>
          <w:iCs/>
          <w:sz w:val="24"/>
        </w:rPr>
        <w:t>Comment il faut faire la vraie  eau régale</w:t>
      </w:r>
      <w:r>
        <w:rPr>
          <w:rFonts w:cs="Book Antiqua" w:ascii="Book Antiqua" w:hAnsi="Book Antiqua"/>
          <w:b w:val="false"/>
          <w:bCs w:val="false"/>
          <w:sz w:val="24"/>
        </w:rPr>
        <w:t>.</w:t>
      </w:r>
    </w:p>
    <w:p>
      <w:pPr>
        <w:pStyle w:val="Normal"/>
        <w:spacing w:lineRule="atLeast" w:line="320" w:before="200" w:after="0"/>
        <w:rPr>
          <w:rFonts w:ascii="Book Antiqua" w:hAnsi="Book Antiqua" w:cs="Book Antiqua"/>
        </w:rPr>
      </w:pPr>
      <w:r>
        <w:rPr>
          <w:rFonts w:cs="Book Antiqua" w:ascii="Book Antiqua" w:hAnsi="Book Antiqua"/>
        </w:rPr>
        <w:t>Prenez six onces de rouge esprit de nitre, &amp; quatre onces de sel gemme en poudre, mettez le sel gemme dans une cor</w:t>
        <w:softHyphen/>
        <w:t>nue assez ample, versez dessus l’esprit de nitre &amp; les mêlez bien ensemble, placez la retorte au sable, &amp; lui appropriez un très grand récipient, qu’il faut luter sans beaucoup de circonspection, pourvu que le col de la cornue soit ample, &amp; qu’il entre un demi-pied dans le corps du récipient, donnez le feu par degrés, &amp; l’aug</w:t>
        <w:softHyphen/>
        <w:t>mentez peu à peu jusqu’à ce que le sel gemme soit tout à fait desséché, &amp; qu’il n’en sorte plus de gouttes ni de vapeurs.</w:t>
      </w:r>
    </w:p>
    <w:p>
      <w:pPr>
        <w:pStyle w:val="Normal"/>
        <w:spacing w:lineRule="atLeast" w:line="320" w:before="200" w:after="0"/>
        <w:rPr>
          <w:rFonts w:ascii="Book Antiqua" w:hAnsi="Book Antiqua" w:cs="Book Antiqua"/>
        </w:rPr>
      </w:pPr>
      <w:r>
        <w:rPr>
          <w:rFonts w:cs="Book Antiqua" w:ascii="Book Antiqua" w:hAnsi="Book Antiqua"/>
        </w:rPr>
        <w:t>Il faut verser cette véritable eau régale dans une bouteille qui soit d’un bon verre de Lorraine, &amp; qui soit double &amp; bien recuit, qu’il faut boucher avec un bouchon de verre qui ait été rendu juste au col de la bouteille en le tournant dedans avec de l’émeri en poudre &amp; de l’huile, autrement elle s’évaporerait : c’est pourquoi je conseille aux Artistes de ne la point faire qu’ils ne soient prêts à la mettre en œuvre : c’est avec ce dissolvant qu’il sera capable de préparer l’or comme il faut, afin de le réduire en une chaux qui puisse servir aux opérations qu’il voudra entre</w:t>
        <w:softHyphen/>
        <w:t>prendre, ou pour satisfaire sa curiosité, &amp; pour connaître la sphère de l'activité de l’art, ou pour en tirer des remèdes qui puissent servir aux pauvres malades.</w:t>
      </w:r>
    </w:p>
    <w:p>
      <w:pPr>
        <w:pStyle w:val="Heading2"/>
        <w:spacing w:lineRule="atLeast" w:line="320" w:before="200" w:after="0"/>
        <w:jc w:val="center"/>
        <w:rPr>
          <w:rFonts w:ascii="Book Antiqua" w:hAnsi="Book Antiqua" w:cs="Book Antiqua"/>
          <w:b w:val="false"/>
          <w:b w:val="false"/>
          <w:bCs w:val="false"/>
          <w:i w:val="false"/>
          <w:i w:val="false"/>
          <w:iCs w:val="false"/>
          <w:sz w:val="24"/>
        </w:rPr>
      </w:pPr>
      <w:r>
        <w:rPr>
          <w:rFonts w:cs="Book Antiqua" w:ascii="Book Antiqua" w:hAnsi="Book Antiqua"/>
          <w:b w:val="false"/>
          <w:bCs w:val="false"/>
          <w:i w:val="false"/>
          <w:iCs w:val="false"/>
          <w:sz w:val="24"/>
        </w:rPr>
        <w:t>DE L’ALUN.</w:t>
      </w:r>
    </w:p>
    <w:p>
      <w:pPr>
        <w:pStyle w:val="Heading3"/>
        <w:spacing w:lineRule="atLeast" w:line="320" w:before="200" w:after="0"/>
        <w:jc w:val="center"/>
        <w:rPr/>
      </w:pPr>
      <w:bookmarkStart w:id="138" w:name="ref134"/>
      <w:bookmarkEnd w:id="138"/>
      <w:r>
        <w:rPr>
          <w:rFonts w:cs="Book Antiqua" w:ascii="Book Antiqua" w:hAnsi="Book Antiqua"/>
          <w:b w:val="false"/>
          <w:bCs w:val="false"/>
          <w:sz w:val="24"/>
        </w:rPr>
        <w:t xml:space="preserve">§. 19. </w:t>
      </w:r>
      <w:r>
        <w:rPr>
          <w:rFonts w:cs="Book Antiqua" w:ascii="Book Antiqua" w:hAnsi="Book Antiqua"/>
          <w:b w:val="false"/>
          <w:bCs w:val="false"/>
          <w:i/>
          <w:iCs/>
          <w:sz w:val="24"/>
        </w:rPr>
        <w:t>De l’alun &amp; de sa préparation chimique</w:t>
      </w:r>
      <w:r>
        <w:rPr>
          <w:rFonts w:cs="Book Antiqua" w:ascii="Book Antiqua" w:hAnsi="Book Antiqua"/>
          <w:b w:val="false"/>
          <w:bCs w:val="false"/>
          <w:sz w:val="24"/>
        </w:rPr>
        <w:t>.</w:t>
      </w:r>
    </w:p>
    <w:p>
      <w:pPr>
        <w:pStyle w:val="Normal"/>
        <w:spacing w:lineRule="atLeast" w:line="320" w:before="200" w:after="0"/>
        <w:rPr/>
      </w:pPr>
      <w:r>
        <w:rPr>
          <w:rFonts w:cs="Book Antiqua" w:ascii="Book Antiqua" w:hAnsi="Book Antiqua"/>
        </w:rPr>
        <w:t>Nous n’entendons ici autre chose par alun qu’une substance saline, qui est dissoluble dans l’eau, quoiqu’il y ait beau</w:t>
        <w:softHyphen/>
        <w:t>coup d’autres choses qui portent improprement ce nom</w:t>
      </w:r>
      <w:r>
        <w:rPr>
          <w:rFonts w:cs="Book Antiqua" w:ascii="Book Antiqua" w:hAnsi="Book Antiqua"/>
          <w:i/>
          <w:iCs/>
        </w:rPr>
        <w:t>,</w:t>
      </w:r>
      <w:r>
        <w:rPr>
          <w:rFonts w:cs="Book Antiqua" w:ascii="Book Antiqua" w:hAnsi="Book Antiqua"/>
        </w:rPr>
        <w:t xml:space="preserve"> qui tiennent plutôt de la nature du talc par leur incombustibilité que de celle de l’alun, dont nous vouions traiter, comme d’une matière qui est propre à cette présente section, ou nous ne parlons que des sels.</w:t>
      </w:r>
    </w:p>
    <w:p>
      <w:pPr>
        <w:pStyle w:val="Normal"/>
        <w:spacing w:lineRule="atLeast" w:line="320" w:before="200" w:after="0"/>
        <w:rPr/>
      </w:pPr>
      <w:r>
        <w:rPr>
          <w:rFonts w:cs="Book Antiqua" w:ascii="Book Antiqua" w:hAnsi="Book Antiqua"/>
        </w:rPr>
        <w:t xml:space="preserve">L’alun donc nous entendons donner les préparations, est celui qu’on appelle en Pharmacie </w:t>
      </w:r>
      <w:r>
        <w:rPr>
          <w:rFonts w:cs="Book Antiqua" w:ascii="Book Antiqua" w:hAnsi="Book Antiqua"/>
          <w:i/>
          <w:iCs/>
        </w:rPr>
        <w:t>alumen rupeum,</w:t>
      </w:r>
      <w:r>
        <w:rPr>
          <w:rFonts w:cs="Book Antiqua" w:ascii="Book Antiqua" w:hAnsi="Book Antiqua"/>
        </w:rPr>
        <w:t xml:space="preserve"> &amp; en Fran</w:t>
        <w:softHyphen/>
        <w:t>çais alun de roche, qui n’est autre chose que la salure d’une terre minérale, qui tient de la nature du plomb ou de saturne, qui porte en loi un esprit acide, &amp; un sel âcre &amp; caustique.</w:t>
      </w:r>
    </w:p>
    <w:p>
      <w:pPr>
        <w:pStyle w:val="Normal"/>
        <w:spacing w:lineRule="atLeast" w:line="320" w:before="200" w:after="0"/>
        <w:rPr/>
      </w:pPr>
      <w:r>
        <w:rPr>
          <w:rFonts w:cs="Book Antiqua" w:ascii="Book Antiqua" w:hAnsi="Book Antiqua"/>
        </w:rPr>
        <w:t xml:space="preserve">Notre alun se fait de trois façons, car on en trouve </w:t>
      </w:r>
      <w:r>
        <w:rPr>
          <w:rFonts w:cs="Book Antiqua" w:ascii="Book Antiqua" w:hAnsi="Book Antiqua"/>
          <w:i/>
          <w:iCs/>
        </w:rPr>
        <w:t>premièrement</w:t>
      </w:r>
      <w:r>
        <w:rPr>
          <w:rFonts w:cs="Book Antiqua" w:ascii="Book Antiqua" w:hAnsi="Book Antiqua"/>
        </w:rPr>
        <w:t xml:space="preserve"> de tout fait, &amp; condensé de soi-même dans les veines des terres alumineuses </w:t>
      </w:r>
      <w:r>
        <w:rPr>
          <w:rFonts w:cs="Book Antiqua" w:ascii="Book Antiqua" w:hAnsi="Book Antiqua"/>
          <w:i/>
          <w:iCs/>
        </w:rPr>
        <w:t>secondement,</w:t>
      </w:r>
      <w:r>
        <w:rPr>
          <w:rFonts w:cs="Book Antiqua" w:ascii="Book Antiqua" w:hAnsi="Book Antiqua"/>
        </w:rPr>
        <w:t xml:space="preserve"> il se fait par l’évaporation des eaux minérales alumineuses : &amp; </w:t>
      </w:r>
      <w:r>
        <w:rPr>
          <w:rFonts w:cs="Book Antiqua" w:ascii="Book Antiqua" w:hAnsi="Book Antiqua"/>
          <w:i/>
          <w:iCs/>
        </w:rPr>
        <w:t>troisièmement</w:t>
      </w:r>
      <w:r>
        <w:rPr>
          <w:rFonts w:cs="Book Antiqua" w:ascii="Book Antiqua" w:hAnsi="Book Antiqua"/>
        </w:rPr>
        <w:t>, on le tire aussi par la dissolution des terres, des pierres ou des autres minéraux qui abondent en sel alumineux.</w:t>
      </w:r>
    </w:p>
    <w:p>
      <w:pPr>
        <w:pStyle w:val="Normal"/>
        <w:spacing w:lineRule="atLeast" w:line="320" w:before="200" w:after="0"/>
        <w:rPr>
          <w:rFonts w:ascii="Book Antiqua" w:hAnsi="Book Antiqua" w:cs="Book Antiqua"/>
        </w:rPr>
      </w:pPr>
      <w:r>
        <w:rPr>
          <w:rFonts w:cs="Book Antiqua" w:ascii="Book Antiqua" w:hAnsi="Book Antiqua"/>
        </w:rPr>
        <w:t>Les vertus générales de ce se sont de dessécher, de resserrer &amp; d’épaissir ou d’incrasser. On ne s’en sert pas beaucoup in</w:t>
        <w:softHyphen/>
        <w:t>térieurement sans préparation, quoiqu’il y en ait qui le donnent contre les fièvres ; mais on s’en sert beaucoup dans les gargarismes qu’on emploie pour la guérison des maux de gorge, &amp; principalement dans l’enflure &amp; l’inflammation des amygdales &amp; dans la rélaxion, l’enflure &amp; l’inflammation de la luette : il est encore bon contre la, squinancie, contre la pourriture &amp; les ulcères des gencives, tant ceux qui proviennent du venin scorbutique, que du venin vérolique, c’est aussi un bon résolutif, qui ôte l enflure &amp; la tumeur œdèmateuse des pieds, si on en met dans le bain, qu’on appelle un lave-pieds, parce qu’il résout &amp; qu’il apaise l’ardeur des esprits qui ont été attirés &amp; irrités dans ces parties basses, ou par la fatigue, ou par la maladie.</w:t>
      </w:r>
    </w:p>
    <w:p>
      <w:pPr>
        <w:pStyle w:val="Normal"/>
        <w:spacing w:lineRule="atLeast" w:line="320" w:before="200" w:after="0"/>
        <w:rPr/>
      </w:pPr>
      <w:r>
        <w:rPr>
          <w:rFonts w:cs="Book Antiqua" w:ascii="Book Antiqua" w:hAnsi="Book Antiqua"/>
        </w:rPr>
        <w:t>Les préparations qui se font ordinaire</w:t>
        <w:softHyphen/>
        <w:t xml:space="preserve">ment sur l’alun, sont la </w:t>
      </w:r>
      <w:r>
        <w:rPr>
          <w:rFonts w:cs="Book Antiqua" w:ascii="Book Antiqua" w:hAnsi="Book Antiqua"/>
          <w:i/>
          <w:iCs/>
        </w:rPr>
        <w:t>purification</w:t>
      </w:r>
      <w:r>
        <w:rPr>
          <w:rFonts w:cs="Book Antiqua" w:ascii="Book Antiqua" w:hAnsi="Book Antiqua"/>
        </w:rPr>
        <w:t xml:space="preserve"> ou la cristallisation, la </w:t>
      </w:r>
      <w:r>
        <w:rPr>
          <w:rFonts w:cs="Book Antiqua" w:ascii="Book Antiqua" w:hAnsi="Book Antiqua"/>
          <w:i/>
          <w:iCs/>
        </w:rPr>
        <w:t>calcination</w:t>
      </w:r>
      <w:r>
        <w:rPr>
          <w:rFonts w:cs="Book Antiqua" w:ascii="Book Antiqua" w:hAnsi="Book Antiqua"/>
        </w:rPr>
        <w:t xml:space="preserve"> ou l’ustion, la </w:t>
      </w:r>
      <w:r>
        <w:rPr>
          <w:rFonts w:cs="Book Antiqua" w:ascii="Book Antiqua" w:hAnsi="Book Antiqua"/>
          <w:i/>
          <w:iCs/>
        </w:rPr>
        <w:t>distillation</w:t>
      </w:r>
      <w:r>
        <w:rPr>
          <w:rFonts w:cs="Book Antiqua" w:ascii="Book Antiqua" w:hAnsi="Book Antiqua"/>
        </w:rPr>
        <w:t xml:space="preserve"> &amp; </w:t>
      </w:r>
      <w:r>
        <w:rPr>
          <w:rFonts w:cs="Book Antiqua" w:ascii="Book Antiqua" w:hAnsi="Book Antiqua"/>
          <w:i/>
          <w:iCs/>
        </w:rPr>
        <w:t>l’extraction</w:t>
      </w:r>
      <w:r>
        <w:rPr>
          <w:rFonts w:cs="Book Antiqua" w:ascii="Book Antiqua" w:hAnsi="Book Antiqua"/>
        </w:rPr>
        <w:t xml:space="preserve"> ou la subtilisation : nous donnerons des exemples de chacune de ces opérations, afin que l’Artiste soit pleinement instruit du travail &amp; de la vertu des remèdes qui en résultent.</w:t>
      </w:r>
    </w:p>
    <w:p>
      <w:pPr>
        <w:pStyle w:val="Heading3"/>
        <w:spacing w:lineRule="atLeast" w:line="320" w:before="200" w:after="0"/>
        <w:jc w:val="center"/>
        <w:rPr/>
      </w:pPr>
      <w:bookmarkStart w:id="139" w:name="ref135"/>
      <w:bookmarkEnd w:id="139"/>
      <w:r>
        <w:rPr>
          <w:rFonts w:cs="Book Antiqua" w:ascii="Book Antiqua" w:hAnsi="Book Antiqua"/>
          <w:b w:val="false"/>
          <w:bCs w:val="false"/>
          <w:sz w:val="24"/>
        </w:rPr>
        <w:t xml:space="preserve">§. 20. </w:t>
      </w:r>
      <w:r>
        <w:rPr>
          <w:rFonts w:cs="Book Antiqua" w:ascii="Book Antiqua" w:hAnsi="Book Antiqua"/>
          <w:b w:val="false"/>
          <w:bCs w:val="false"/>
          <w:i/>
          <w:iCs/>
          <w:sz w:val="24"/>
        </w:rPr>
        <w:t>La</w:t>
      </w:r>
      <w:r>
        <w:rPr>
          <w:rFonts w:cs="Book Antiqua" w:ascii="Book Antiqua" w:hAnsi="Book Antiqua"/>
          <w:b w:val="false"/>
          <w:bCs w:val="false"/>
          <w:i/>
          <w:iCs/>
          <w:smallCaps/>
          <w:sz w:val="24"/>
        </w:rPr>
        <w:t xml:space="preserve"> </w:t>
      </w:r>
      <w:r>
        <w:rPr>
          <w:rFonts w:cs="Book Antiqua" w:ascii="Book Antiqua" w:hAnsi="Book Antiqua"/>
          <w:b w:val="false"/>
          <w:bCs w:val="false"/>
          <w:i/>
          <w:iCs/>
          <w:sz w:val="24"/>
        </w:rPr>
        <w:t>purification de l’alun</w:t>
      </w:r>
      <w:r>
        <w:rPr>
          <w:rFonts w:cs="Book Antiqua" w:ascii="Book Antiqua" w:hAnsi="Book Antiqua"/>
          <w:b w:val="false"/>
          <w:bCs w:val="false"/>
          <w:sz w:val="24"/>
        </w:rPr>
        <w:t>.</w:t>
      </w:r>
    </w:p>
    <w:p>
      <w:pPr>
        <w:pStyle w:val="Normal"/>
        <w:spacing w:lineRule="atLeast" w:line="320" w:before="200" w:after="0"/>
        <w:rPr>
          <w:rFonts w:ascii="Book Antiqua" w:hAnsi="Book Antiqua" w:cs="Book Antiqua"/>
        </w:rPr>
      </w:pPr>
      <w:r>
        <w:rPr>
          <w:rFonts w:cs="Book Antiqua" w:ascii="Book Antiqua" w:hAnsi="Book Antiqua"/>
        </w:rPr>
        <w:t>On ne fait pas la purification de l’alun avec la simple intention de séparer les im</w:t>
        <w:softHyphen/>
        <w:t>puretés &amp; sa terrestréité ; mais il faut que l’Artiste ait une vue &amp; une fin plus excel</w:t>
        <w:softHyphen/>
        <w:t>lente, qui est la correction de son acerbité, de son austérité &amp; de l’ingratitude de son mauvais goût. Pour y parvenir, il faut faire dissoudre autant qu’on voudra d’alun de roche dans de l’eau de pluie distillée, qui ait été échauffée dans une terrine non vernissée, car il ne faut pas que l’alun soit mis dans aucun vaisseau métallique, à cause qu’il agit aussitôt dessus, &amp; qu’il en tire le goût &amp; la teinture par son esprit acide &amp; pénétrant. Lorsque l’alun sera dissout, il le faut filtrer, &amp; faire ensuite évaporer l’humidité superflue à une chaleur lente comme est celle du bain vaporeux bouillant, jusqu’à pellicule, puis mettre le vaisseau en un lieu frais, afin de le faire cristalliser, &amp; continuer l’évaporation&amp; la cristallisation jusqu’à ce qu’il n’en reste plus. Il faut réitérer ce travail jusqu’à quatre fois, &amp; ainsi vous aurez un alun subtil &amp; agréable, duquel vous vous servirez pour le dedans &amp; pour le dehors avec plus de succès, plus sûrement &amp; plus agréablement que du commun.</w:t>
      </w:r>
    </w:p>
    <w:p>
      <w:pPr>
        <w:pStyle w:val="Heading3"/>
        <w:spacing w:lineRule="atLeast" w:line="320" w:before="200" w:after="0"/>
        <w:jc w:val="center"/>
        <w:rPr/>
      </w:pPr>
      <w:bookmarkStart w:id="140" w:name="ref136"/>
      <w:bookmarkEnd w:id="140"/>
      <w:r>
        <w:rPr>
          <w:rFonts w:cs="Book Antiqua" w:ascii="Book Antiqua" w:hAnsi="Book Antiqua"/>
          <w:b w:val="false"/>
          <w:bCs w:val="false"/>
          <w:sz w:val="24"/>
        </w:rPr>
        <w:t xml:space="preserve">§. 21. </w:t>
      </w:r>
      <w:r>
        <w:rPr>
          <w:rFonts w:cs="Book Antiqua" w:ascii="Book Antiqua" w:hAnsi="Book Antiqua"/>
          <w:b w:val="false"/>
          <w:bCs w:val="false"/>
          <w:i/>
          <w:iCs/>
          <w:sz w:val="24"/>
        </w:rPr>
        <w:t>La calcination ou l’ustion de l’alun</w:t>
      </w:r>
      <w:r>
        <w:rPr>
          <w:rFonts w:cs="Book Antiqua" w:ascii="Book Antiqua" w:hAnsi="Book Antiqua"/>
          <w:b w:val="false"/>
          <w:bCs w:val="false"/>
          <w:sz w:val="24"/>
        </w:rPr>
        <w:t>.</w:t>
      </w:r>
    </w:p>
    <w:p>
      <w:pPr>
        <w:pStyle w:val="Normal"/>
        <w:spacing w:lineRule="atLeast" w:line="320" w:before="200" w:after="0"/>
        <w:rPr>
          <w:rFonts w:ascii="Book Antiqua" w:hAnsi="Book Antiqua" w:cs="Book Antiqua"/>
        </w:rPr>
      </w:pPr>
      <w:r>
        <w:rPr>
          <w:rFonts w:cs="Book Antiqua" w:ascii="Book Antiqua" w:hAnsi="Book Antiqua"/>
        </w:rPr>
        <w:t>Ce ne serait pas la peine de parler de cette opération, à cause de sa facilité, si nous n’avions quelques remarques à y fai</w:t>
        <w:softHyphen/>
        <w:t>re, car il n’y a personne qui ne soit capable de mettre un morceau d’alun sur une platine de fer, &amp; de lui donner le feu par-dessous, jusqu’à ce que le phlegme &amp; l’esprit en soient évaporés, &amp; que ce morceau qui était uni, pesant, clair &amp; serré, soit devenu léger, opaque, spongieux &amp; blanc. Or, puisque l’Artiste a besoin du phlegme &amp; de l’esprit de l’alun, &amp; que ce qui reste après leur extraction par la distillation, a la même vertu que ce qui de</w:t>
        <w:softHyphen/>
        <w:t>meure sur la platine de fer, il est beau</w:t>
        <w:softHyphen/>
        <w:t>coup plus à propos qu’il le distille pour le calciner, afin de conserver le phlegme &amp; l’esprit qui se perdent inutilement.</w:t>
      </w:r>
    </w:p>
    <w:p>
      <w:pPr>
        <w:pStyle w:val="Normal"/>
        <w:spacing w:lineRule="atLeast" w:line="320" w:before="200" w:after="0"/>
        <w:rPr/>
      </w:pPr>
      <w:r>
        <w:rPr>
          <w:rFonts w:cs="Book Antiqua" w:ascii="Book Antiqua" w:hAnsi="Book Antiqua"/>
        </w:rPr>
        <w:t>L’alun brûlé est excellent pour consumer peu à peu &amp; sans beaucoup de douleur les chairs baveuses &amp; fongeuses, &amp; les excroissances des lèvres &amp; des bords des plaies &amp; des ulcères, il sert aussi pour empêcher la corruption, parce qu’il dessèche &amp; qu’il résout leurs superfluités. On en tire aussi le sel fixe de l’alun, comme nous le dirons après avoir parlé de la distillation qui sert à</w:t>
      </w:r>
      <w:r>
        <w:rPr>
          <w:rFonts w:cs="Book Antiqua" w:ascii="Book Antiqua" w:hAnsi="Book Antiqua"/>
          <w:smallCaps/>
        </w:rPr>
        <w:t xml:space="preserve"> </w:t>
      </w:r>
      <w:r>
        <w:rPr>
          <w:rFonts w:cs="Book Antiqua" w:ascii="Book Antiqua" w:hAnsi="Book Antiqua"/>
        </w:rPr>
        <w:t>le calciner.</w:t>
      </w:r>
    </w:p>
    <w:p>
      <w:pPr>
        <w:pStyle w:val="Heading3"/>
        <w:spacing w:lineRule="atLeast" w:line="320" w:before="200" w:after="0"/>
        <w:jc w:val="center"/>
        <w:rPr/>
      </w:pPr>
      <w:bookmarkStart w:id="141" w:name="ref137"/>
      <w:bookmarkEnd w:id="141"/>
      <w:r>
        <w:rPr>
          <w:rFonts w:cs="Book Antiqua" w:ascii="Book Antiqua" w:hAnsi="Book Antiqua"/>
          <w:b w:val="false"/>
          <w:bCs w:val="false"/>
          <w:sz w:val="24"/>
        </w:rPr>
        <w:t xml:space="preserve">§. 22. </w:t>
      </w:r>
      <w:r>
        <w:rPr>
          <w:rFonts w:cs="Book Antiqua" w:ascii="Book Antiqua" w:hAnsi="Book Antiqua"/>
          <w:b w:val="false"/>
          <w:bCs w:val="false"/>
          <w:i/>
          <w:iCs/>
          <w:sz w:val="24"/>
        </w:rPr>
        <w:t>La distillation de l’alun</w:t>
      </w:r>
      <w:r>
        <w:rPr>
          <w:rFonts w:cs="Book Antiqua" w:ascii="Book Antiqua" w:hAnsi="Book Antiqua"/>
          <w:b w:val="false"/>
          <w:bCs w:val="false"/>
          <w:sz w:val="24"/>
        </w:rPr>
        <w:t>.</w:t>
      </w:r>
    </w:p>
    <w:p>
      <w:pPr>
        <w:pStyle w:val="Normal"/>
        <w:spacing w:lineRule="atLeast" w:line="320" w:before="200" w:after="0"/>
        <w:rPr>
          <w:rFonts w:ascii="Book Antiqua" w:hAnsi="Book Antiqua" w:cs="Book Antiqua"/>
        </w:rPr>
      </w:pPr>
      <w:r>
        <w:rPr>
          <w:rFonts w:cs="Book Antiqua" w:ascii="Book Antiqua" w:hAnsi="Book Antiqua"/>
        </w:rPr>
        <w:t>Prenez autant que vous voudrez d’alun, mettez-le en petits morceaux dans une am</w:t>
        <w:softHyphen/>
        <w:t>ple retorte de verre jusqu au tiers, que vous placerez au sable, &amp; adapterez à son col un ample récipient, donnez-y le feu, peu à peu, afin d’en tirer le phlegme avec un feu qui soit bien &amp; dûment gradué, &amp; lorsque les vapeurs blanches commen</w:t>
        <w:softHyphen/>
        <w:t>ceront à sortir du col de la cornue, chan</w:t>
        <w:softHyphen/>
        <w:t>gez de récipient &amp; augmentez le feu par degrés, jusqu’à ce que tout l’esprit soit sorti, &amp; on trouvera l’alun calciné au fond de la retorte.</w:t>
      </w:r>
    </w:p>
    <w:p>
      <w:pPr>
        <w:pStyle w:val="Normal"/>
        <w:spacing w:lineRule="atLeast" w:line="320" w:before="200" w:after="0"/>
        <w:rPr>
          <w:rFonts w:ascii="Book Antiqua" w:hAnsi="Book Antiqua" w:cs="Book Antiqua"/>
        </w:rPr>
      </w:pPr>
      <w:r>
        <w:rPr>
          <w:rFonts w:cs="Book Antiqua" w:ascii="Book Antiqua" w:hAnsi="Book Antiqua"/>
        </w:rPr>
        <w:t>Mais comme cet esprit est ingrat &amp; mauvais, il a besoin de rectification, de correction &amp; d’adoucissement, ce qui se fait avec l’esprit de vin, avec lequel il le faut rectifier trois ou quatre fois, il devient doux &amp; agréable ; en sorte que c’est un excellent remède pour mêler dans la boisson ordinaire de ceux qui ont la fièvre, parce que sa petite pointe &amp; sa subtilité rafraî</w:t>
        <w:softHyphen/>
        <w:t>chit &amp; tempère la chaleur qui les domine &amp; leur ôte la soif. Il est diurétique &amp; désopilatif, c’est pourquoi il est très-bon pour ouvrir toutes les obstructions du bas ventre.</w:t>
      </w:r>
    </w:p>
    <w:p>
      <w:pPr>
        <w:pStyle w:val="Normal"/>
        <w:spacing w:lineRule="atLeast" w:line="320" w:before="200" w:after="0"/>
        <w:rPr>
          <w:rFonts w:ascii="Book Antiqua" w:hAnsi="Book Antiqua" w:cs="Book Antiqua"/>
        </w:rPr>
      </w:pPr>
      <w:r>
        <w:rPr>
          <w:rFonts w:cs="Book Antiqua" w:ascii="Book Antiqua" w:hAnsi="Book Antiqua"/>
        </w:rPr>
        <w:t>S’il est bon pour le dedans, il ne l’est pas moins pour le dehors, car il nettoie &amp; guérit admirablement bien tous les ulcères de la bouche, &amp; particulièrement les uscules ou les aphtes, qu’on appelle le chancre des petits enfants. La dose en est depuis quatre gouttes jusqu’à dix dans du vin ou dans quelque décoction convena</w:t>
        <w:softHyphen/>
        <w:t>ble. Le phlegme de l’alun sert à tempérer l’inflammation des yeux, aussi bien que celle des phlegmons &amp; des érysipèles ; il est aussi très utile à laver &amp; à fomenter les plaies, les ulcères &amp; les brûlures.</w:t>
      </w:r>
    </w:p>
    <w:p>
      <w:pPr>
        <w:pStyle w:val="Heading3"/>
        <w:spacing w:lineRule="atLeast" w:line="320" w:before="200" w:after="0"/>
        <w:jc w:val="center"/>
        <w:rPr/>
      </w:pPr>
      <w:bookmarkStart w:id="142" w:name="ref138"/>
      <w:bookmarkEnd w:id="142"/>
      <w:r>
        <w:rPr>
          <w:rFonts w:cs="Book Antiqua" w:ascii="Book Antiqua" w:hAnsi="Book Antiqua"/>
          <w:b w:val="false"/>
          <w:bCs w:val="false"/>
          <w:sz w:val="24"/>
        </w:rPr>
        <w:t>§. 23.</w:t>
      </w:r>
      <w:r>
        <w:rPr>
          <w:rFonts w:cs="Book Antiqua" w:ascii="Book Antiqua" w:hAnsi="Book Antiqua"/>
          <w:b w:val="false"/>
          <w:bCs w:val="false"/>
          <w:i/>
          <w:iCs/>
          <w:sz w:val="24"/>
        </w:rPr>
        <w:t xml:space="preserve"> Comment il faut faire passer l’alun en un magistère liquide</w:t>
      </w:r>
      <w:r>
        <w:rPr>
          <w:rFonts w:cs="Book Antiqua" w:ascii="Book Antiqua" w:hAnsi="Book Antiqua"/>
          <w:b w:val="false"/>
          <w:bCs w:val="false"/>
          <w:sz w:val="24"/>
        </w:rPr>
        <w:t>.</w:t>
      </w:r>
    </w:p>
    <w:p>
      <w:pPr>
        <w:pStyle w:val="Normal"/>
        <w:spacing w:lineRule="atLeast" w:line="320" w:before="200" w:after="0"/>
        <w:rPr>
          <w:rFonts w:ascii="Book Antiqua" w:hAnsi="Book Antiqua" w:cs="Book Antiqua"/>
        </w:rPr>
      </w:pPr>
      <w:r>
        <w:rPr>
          <w:rFonts w:cs="Book Antiqua" w:ascii="Book Antiqua" w:hAnsi="Book Antiqua"/>
        </w:rPr>
        <w:t>Prenez autant que vous voudrez d’alun purifié &amp; cristallisé, mettez-le dans une cucurbite de verre, &amp; l’arrosez d’eau de pluie distillée ; &amp; mettez le vaisseau en un lieu frais, jusqu’à ce que tout l’alun soit résout en liqueur, qu’il faut filtrer &amp; distiller aux cendres jusqu’à sec ; arrosez en</w:t>
        <w:softHyphen/>
        <w:t>core l’alun qui est resté avec de la liqueur distillée &amp; le faites encore résoudre, &amp; le redistillez aux cendres jusqu’à sec comme auparavant, &amp; continuez ainsi cet arrosement, la résolution &amp; la distillation, jusqu’à ce que tout le corps de l’alun soit passé en liqueur par le bec de l’alambic, qui est ce qu’on appelle le magistère li</w:t>
        <w:softHyphen/>
        <w:t>quide de l’alun, ou pour mieux dire, son vrai esprit astringent ; car ce remède est un des plus nobles &amp; des plus assurés styptiques &amp; astringents qui soient en la Mé</w:t>
        <w:softHyphen/>
        <w:t>decine, &amp;qui ne le cèdent pas aux prépa</w:t>
        <w:softHyphen/>
        <w:t>rations du mars, à celles du bol, ni à au</w:t>
        <w:softHyphen/>
        <w:t>cune autre, soit pour le dedans, soit pour le dehors, ainsi que l’expérience en fera foi.</w:t>
      </w:r>
    </w:p>
    <w:p>
      <w:pPr>
        <w:pStyle w:val="Normal"/>
        <w:spacing w:lineRule="atLeast" w:line="320" w:before="200" w:after="0"/>
        <w:rPr>
          <w:rFonts w:ascii="Book Antiqua" w:hAnsi="Book Antiqua" w:cs="Book Antiqua"/>
        </w:rPr>
      </w:pPr>
      <w:r>
        <w:rPr>
          <w:rFonts w:cs="Book Antiqua" w:ascii="Book Antiqua" w:hAnsi="Book Antiqua"/>
        </w:rPr>
        <w:t>La dose pour l’intérieur est depuis qua</w:t>
        <w:softHyphen/>
        <w:t>tre gouttes jusqu’à douze, dans les flux immodérés, dans les gonorrhées &amp; dans les chaudes pisses, pourvu qu’on ait ôté le venin par quelque excellente purgation, qui soit appropriée au sujet malade &amp; à la maladie. On en peut mêler, avec l’espérance d’un succès prompt &amp; heureux, dans les eaux épulotiques, car il n’y a rien qui hâte mieux la cicatrisation &amp; la réunion des diverses solutions de continuité.</w:t>
      </w:r>
    </w:p>
    <w:p>
      <w:pPr>
        <w:pStyle w:val="Heading3"/>
        <w:spacing w:lineRule="atLeast" w:line="320" w:before="200" w:after="0"/>
        <w:jc w:val="center"/>
        <w:rPr/>
      </w:pPr>
      <w:bookmarkStart w:id="143" w:name="ref139"/>
      <w:bookmarkEnd w:id="143"/>
      <w:r>
        <w:rPr>
          <w:rFonts w:cs="Book Antiqua" w:ascii="Book Antiqua" w:hAnsi="Book Antiqua"/>
          <w:b w:val="false"/>
          <w:bCs w:val="false"/>
          <w:sz w:val="24"/>
        </w:rPr>
        <w:t xml:space="preserve">§. 24. </w:t>
      </w:r>
      <w:r>
        <w:rPr>
          <w:rFonts w:cs="Book Antiqua" w:ascii="Book Antiqua" w:hAnsi="Book Antiqua"/>
          <w:b w:val="false"/>
          <w:bCs w:val="false"/>
          <w:i/>
          <w:iCs/>
          <w:sz w:val="24"/>
        </w:rPr>
        <w:t>Comment il faut faire le sucre de l’alun</w:t>
      </w:r>
      <w:r>
        <w:rPr>
          <w:rFonts w:cs="Book Antiqua" w:ascii="Book Antiqua" w:hAnsi="Book Antiqua"/>
          <w:b w:val="false"/>
          <w:bCs w:val="false"/>
          <w:sz w:val="24"/>
        </w:rPr>
        <w:t>.</w:t>
      </w:r>
    </w:p>
    <w:p>
      <w:pPr>
        <w:pStyle w:val="Normal"/>
        <w:spacing w:lineRule="atLeast" w:line="320" w:before="200" w:after="0"/>
        <w:rPr>
          <w:rFonts w:ascii="Book Antiqua" w:hAnsi="Book Antiqua" w:cs="Book Antiqua"/>
        </w:rPr>
      </w:pPr>
      <w:r>
        <w:rPr>
          <w:rFonts w:cs="Book Antiqua" w:ascii="Book Antiqua" w:hAnsi="Book Antiqua"/>
        </w:rPr>
        <w:t>Mettez deux ou trois livres d’alun dans une bonne retorte de verre, que vous pla</w:t>
        <w:softHyphen/>
        <w:t>cerez au sable pour en tirer le phlegme tout doucement à une chaleur bien gra</w:t>
        <w:softHyphen/>
        <w:t>duée, dès que cela est fait, il faut cesser le feu, &amp; lorsque la cornue sera refroidie, cohobez le phlegme sur l’alun desséché, &amp; les faites digérer ensemble à une simple chaleur du bain vaporeux durant vingt-quatre heures, après quoi, remettez la cornue au sable, retirez-en le phlegme, &amp; continuez ainsi sept fois de suite la cohobation, la digestion &amp; l’extraction du phlegme, &amp; lorsque cela sera achevé, il faut mettre ce qui sera au fond de la cor</w:t>
        <w:softHyphen/>
        <w:t>nue après la septième séparation du phleg</w:t>
        <w:softHyphen/>
        <w:t>me à la cave ou en quelque autre lieu frais, pour le faire résoudre en liqueur ; la résolution achevée, il faut filtrer ce qui est résout bien nettement, &amp; mettre digérer cette liqueur dan&amp; un vaisseau de rencontre aux cendres à une chaleur lente, du</w:t>
        <w:softHyphen/>
        <w:t>rant douze jours naturels ; après quoi il le faut mettre dans une cucurbite aux cen</w:t>
        <w:softHyphen/>
        <w:t>dres, &amp; en retirer toute l’humidité jus</w:t>
        <w:softHyphen/>
        <w:t>qu’à sec, &amp; le sucre d’alun vous restera ; c’est un remède tout particulier contre les maladies, de la poitrine, &amp; qui apaise la douleur des dents, si on en applique sur la gencive ; surtout, il est recommandable pour ceux qui ont la poitrine infectée de quelques vapeurs métalliques, minérales, arsenicales, mercurielles &amp; autres sem</w:t>
        <w:softHyphen/>
        <w:t>blables.</w:t>
      </w:r>
    </w:p>
    <w:p>
      <w:pPr>
        <w:pStyle w:val="Normal"/>
        <w:spacing w:lineRule="atLeast" w:line="320" w:before="200" w:after="0"/>
        <w:rPr/>
      </w:pPr>
      <w:r>
        <w:rPr>
          <w:rFonts w:cs="Book Antiqua" w:ascii="Book Antiqua" w:hAnsi="Book Antiqua"/>
        </w:rPr>
        <w:t>La dose est depuis cinq grains jusqu’à quinze dans des bouillons ou dans quelques  décoctions pectorales &amp; diurétiques. Il sert aussi pour apaiser la soif des fébricitant, &amp; fait beaucoup de bien à ceux qui sentent des chaleurs &amp; des douleurs périodiques vers la région du</w:t>
      </w:r>
      <w:r>
        <w:rPr>
          <w:rFonts w:cs="Book Antiqua" w:ascii="Book Antiqua" w:hAnsi="Book Antiqua"/>
          <w:i/>
          <w:iCs/>
        </w:rPr>
        <w:t xml:space="preserve"> sternum</w:t>
      </w:r>
      <w:r>
        <w:rPr>
          <w:rFonts w:cs="Book Antiqua" w:ascii="Book Antiqua" w:hAnsi="Book Antiqua"/>
        </w:rPr>
        <w:t>, ou au haut de la poitrine, à cause des sérosités</w:t>
      </w:r>
      <w:r>
        <w:rPr>
          <w:rFonts w:cs="Book Antiqua" w:ascii="Book Antiqua" w:hAnsi="Book Antiqua"/>
          <w:smallCaps/>
        </w:rPr>
        <w:t xml:space="preserve"> </w:t>
      </w:r>
      <w:r>
        <w:rPr>
          <w:rFonts w:cs="Book Antiqua" w:ascii="Book Antiqua" w:hAnsi="Book Antiqua"/>
        </w:rPr>
        <w:t>malignes, âcres &amp; piquantes, que le venin vérolique envoyé ordinairement en ces parties à ceux qui en sont attaqués il y a longtemps ; ce remède agit par les urines, par les crachats, par les sueurs</w:t>
      </w:r>
      <w:r>
        <w:rPr>
          <w:rFonts w:cs="Book Antiqua" w:ascii="Book Antiqua" w:hAnsi="Book Antiqua"/>
          <w:i/>
          <w:iCs/>
        </w:rPr>
        <w:t xml:space="preserve">, </w:t>
      </w:r>
      <w:r>
        <w:rPr>
          <w:rFonts w:cs="Book Antiqua" w:ascii="Book Antiqua" w:hAnsi="Book Antiqua"/>
        </w:rPr>
        <w:t>&amp; par une transpiration insensible &amp; naturelle.</w:t>
      </w:r>
    </w:p>
    <w:p>
      <w:pPr>
        <w:pStyle w:val="Heading3"/>
        <w:spacing w:lineRule="atLeast" w:line="320" w:before="200" w:after="0"/>
        <w:jc w:val="center"/>
        <w:rPr/>
      </w:pPr>
      <w:bookmarkStart w:id="144" w:name="ref140"/>
      <w:bookmarkEnd w:id="144"/>
      <w:r>
        <w:rPr>
          <w:rFonts w:cs="Book Antiqua" w:ascii="Book Antiqua" w:hAnsi="Book Antiqua"/>
          <w:b w:val="false"/>
          <w:bCs w:val="false"/>
          <w:sz w:val="24"/>
        </w:rPr>
        <w:t xml:space="preserve">§. 25. </w:t>
      </w:r>
      <w:r>
        <w:rPr>
          <w:rFonts w:cs="Book Antiqua" w:ascii="Book Antiqua" w:hAnsi="Book Antiqua"/>
          <w:b w:val="false"/>
          <w:bCs w:val="false"/>
          <w:i/>
          <w:iCs/>
          <w:sz w:val="24"/>
        </w:rPr>
        <w:t>La salification de l’alun</w:t>
      </w:r>
      <w:r>
        <w:rPr>
          <w:rFonts w:cs="Book Antiqua" w:ascii="Book Antiqua" w:hAnsi="Book Antiqua"/>
          <w:b w:val="false"/>
          <w:bCs w:val="false"/>
          <w:sz w:val="24"/>
        </w:rPr>
        <w:t>.</w:t>
      </w:r>
    </w:p>
    <w:p>
      <w:pPr>
        <w:pStyle w:val="Normal"/>
        <w:spacing w:lineRule="atLeast" w:line="320" w:before="200" w:after="0"/>
        <w:rPr>
          <w:rFonts w:ascii="Book Antiqua" w:hAnsi="Book Antiqua" w:cs="Book Antiqua"/>
        </w:rPr>
      </w:pPr>
      <w:r>
        <w:rPr>
          <w:rFonts w:cs="Book Antiqua" w:ascii="Book Antiqua" w:hAnsi="Book Antiqua"/>
        </w:rPr>
        <w:t>Pour avoir le fixe de l’alun, il faut prendre une livre ou deux de la tête morte de la distillation de l’esprit de l’alun, &amp; les mettre dans une cucurbite, puis versez dessus de l’eau de pluie distillée jusqu’a l’éminence de six doigts, mettez digérer cela aux cendres à une chaleur médiocre, vous l’augmenterez peu à peu, jusqu’à faire, presque bouillir la liqueur, que vous agiterez de temps à autre avec une spatule de bois, après quoi, filtrez le tout &amp; éva</w:t>
        <w:softHyphen/>
        <w:t>porez ce qui sera filtré à la vapeur du bain bouillant dans une terrine de grès ou de faïence jusqu’à pellicule, &amp; laissez ensuite cristalliser le sel en un lieu frais, ou le faites évaporer jusqu’à sec en l’agitant tou</w:t>
        <w:softHyphen/>
        <w:t>jours jusqu’à son entière exsiccation.</w:t>
      </w:r>
    </w:p>
    <w:p>
      <w:pPr>
        <w:pStyle w:val="Normal"/>
        <w:spacing w:lineRule="atLeast" w:line="320" w:before="200" w:after="0"/>
        <w:rPr>
          <w:rFonts w:ascii="Book Antiqua" w:hAnsi="Book Antiqua" w:cs="Book Antiqua"/>
        </w:rPr>
      </w:pPr>
      <w:r>
        <w:rPr>
          <w:rFonts w:cs="Book Antiqua" w:ascii="Book Antiqua" w:hAnsi="Book Antiqua"/>
        </w:rPr>
        <w:t>Ce sel est beaucoup plus actif que l’alun brûlé, parce qu’il est séparé de sa terre, c’est pourquoi on s’en peut servir en beau</w:t>
        <w:softHyphen/>
        <w:t>coup moindre quantité aux mêmes usages. On en peut donner aussi intérieurement a ceux qui ont l’estomac rempli de glaires ou d’autres impuretés qui tuent l’appétit, car il les incitera &amp; atténuera, &amp; les chassera par les selles ou par le vomissement. La dose en est depuis six grains jusqu’à douze ou quinze, dans du bouillon, ou dans de la décoction de racines de chicorée sauvage &amp; de scorsonère d’Espagne.</w:t>
      </w:r>
    </w:p>
    <w:p>
      <w:pPr>
        <w:pStyle w:val="Heading3"/>
        <w:spacing w:lineRule="atLeast" w:line="320" w:before="200" w:after="0"/>
        <w:jc w:val="center"/>
        <w:rPr/>
      </w:pPr>
      <w:bookmarkStart w:id="145" w:name="ref141"/>
      <w:bookmarkEnd w:id="145"/>
      <w:r>
        <w:rPr>
          <w:rFonts w:cs="Book Antiqua" w:ascii="Book Antiqua" w:hAnsi="Book Antiqua"/>
          <w:b w:val="false"/>
          <w:bCs w:val="false"/>
          <w:sz w:val="24"/>
        </w:rPr>
        <w:t>§. 26.</w:t>
      </w:r>
      <w:r>
        <w:rPr>
          <w:rFonts w:cs="Book Antiqua" w:ascii="Book Antiqua" w:hAnsi="Book Antiqua"/>
          <w:b w:val="false"/>
          <w:bCs w:val="false"/>
          <w:i/>
          <w:iCs/>
          <w:sz w:val="24"/>
        </w:rPr>
        <w:t xml:space="preserve"> L’extraction de l’alun</w:t>
      </w:r>
      <w:r>
        <w:rPr>
          <w:rFonts w:cs="Book Antiqua" w:ascii="Book Antiqua" w:hAnsi="Book Antiqua"/>
          <w:b w:val="false"/>
          <w:bCs w:val="false"/>
          <w:sz w:val="24"/>
        </w:rPr>
        <w:t>.</w:t>
      </w:r>
    </w:p>
    <w:p>
      <w:pPr>
        <w:pStyle w:val="Normal"/>
        <w:spacing w:lineRule="atLeast" w:line="320" w:before="200" w:after="0"/>
        <w:rPr/>
      </w:pPr>
      <w:r>
        <w:rPr>
          <w:rFonts w:cs="Book Antiqua" w:ascii="Book Antiqua" w:hAnsi="Book Antiqua"/>
        </w:rPr>
        <w:t>Prenez six livres d’alun bien net sans aucune préparation préalable, faites-le cuire à une chaleur modérée dans un pot de terre non vernissée jusqu’à ce que tout le phlegme soit bien évaporé, augmentez alors le feu comme il faut, &amp; faites que le pot &amp; l’alun rougissent de tous les côtés, cela étant, ayez une grande terrine où il y ail trois ou quatre livres de vinaigre distillé, dans lequel vous jetterez cet alun calciné &amp; tout rouge, &amp; aussitôt le vinaigre se chargera de l’essence &amp; du magistère de l’alun, &amp; le reste de son corps se précipi</w:t>
        <w:softHyphen/>
        <w:t>tera au bas de la terrine en une poudre blanche, qu’il faut laver après l’avoir sé</w:t>
        <w:softHyphen/>
        <w:t>parée jusqu’à douceur, la faire sécher &amp;</w:t>
      </w:r>
      <w:r>
        <w:rPr>
          <w:rFonts w:cs="Book Antiqua" w:ascii="Book Antiqua" w:hAnsi="Book Antiqua"/>
          <w:i/>
          <w:iCs/>
        </w:rPr>
        <w:t xml:space="preserve"> </w:t>
      </w:r>
      <w:r>
        <w:rPr>
          <w:rFonts w:cs="Book Antiqua" w:ascii="Book Antiqua" w:hAnsi="Book Antiqua"/>
        </w:rPr>
        <w:t>la garder au besoin.</w:t>
      </w:r>
    </w:p>
    <w:p>
      <w:pPr>
        <w:pStyle w:val="Normal"/>
        <w:spacing w:lineRule="atLeast" w:line="320" w:before="200" w:after="0"/>
        <w:rPr/>
      </w:pPr>
      <w:r>
        <w:rPr>
          <w:rFonts w:cs="Book Antiqua" w:ascii="Book Antiqua" w:hAnsi="Book Antiqua"/>
        </w:rPr>
        <w:t>Mais il faut filtrer ce qui est resté du vinaigre empreint des vertus de l’alun, y joindre une demi-once de teinture de grains de sureau qui aura été faite avec son</w:t>
      </w:r>
      <w:r>
        <w:rPr>
          <w:rFonts w:cs="Book Antiqua" w:ascii="Book Antiqua" w:hAnsi="Book Antiqua"/>
          <w:i/>
          <w:iCs/>
        </w:rPr>
        <w:t xml:space="preserve"> </w:t>
      </w:r>
      <w:r>
        <w:rPr>
          <w:rFonts w:cs="Book Antiqua" w:ascii="Book Antiqua" w:hAnsi="Book Antiqua"/>
        </w:rPr>
        <w:t>propre esprit fermenté, mettre le tout dans une cucurbite au bain-marie &amp; en retirer par la distillation toute la liqueur su</w:t>
        <w:softHyphen/>
        <w:t>perflue jusqu’à la consistance de miel cuit ou d’un sirop, après cela il faut placer la cucurbite en un lieu bien frais, &amp; l’y laisser reposer quatre ou cinq jours, &amp; l’on trou</w:t>
        <w:softHyphen/>
        <w:t>vera au bout de ce temps, qu’il se sera formé des cristaux dans cette liqueur, qu’il faut séparer &amp; faire sécher, &amp; conti</w:t>
        <w:softHyphen/>
        <w:t>nuer l’évaporation &amp; la cristallisation jusqu’à ce qu’une se forme plus de cristaux.</w:t>
      </w:r>
    </w:p>
    <w:p>
      <w:pPr>
        <w:pStyle w:val="Normal"/>
        <w:spacing w:lineRule="atLeast" w:line="320" w:before="200" w:after="0"/>
        <w:rPr>
          <w:rFonts w:ascii="Book Antiqua" w:hAnsi="Book Antiqua" w:cs="Book Antiqua"/>
        </w:rPr>
      </w:pPr>
      <w:r>
        <w:rPr>
          <w:rFonts w:cs="Book Antiqua" w:ascii="Book Antiqua" w:hAnsi="Book Antiqua"/>
        </w:rPr>
        <w:t>Ces cristaux font sudorifiques, diurétiques &amp; stomachiques : c’est pourquoi, c’est un très bon remède contre le scorbut : on en peut donner deux fois la semaine, dans de la décoction de racines d’orties ou dans du suc de cerfeuil bien dépuré, mêlé avec un peu de vin blanc, on peut en donner aussi par trois fois à ceux qui ont la fiè</w:t>
        <w:softHyphen/>
        <w:t>vre tierce un peu avant leur accès dans les mêmes liqueurs : la dose est depuis six grains jusqu’à un scrupule.</w:t>
      </w:r>
    </w:p>
    <w:p>
      <w:pPr>
        <w:pStyle w:val="Heading2"/>
        <w:spacing w:lineRule="atLeast" w:line="320" w:before="200" w:after="0"/>
        <w:jc w:val="center"/>
        <w:rPr>
          <w:rFonts w:ascii="Book Antiqua" w:hAnsi="Book Antiqua" w:cs="Book Antiqua"/>
          <w:b w:val="false"/>
          <w:b w:val="false"/>
          <w:bCs w:val="false"/>
          <w:i w:val="false"/>
          <w:i w:val="false"/>
          <w:iCs w:val="false"/>
          <w:sz w:val="24"/>
        </w:rPr>
      </w:pPr>
      <w:r>
        <w:rPr>
          <w:rFonts w:cs="Book Antiqua" w:ascii="Book Antiqua" w:hAnsi="Book Antiqua"/>
          <w:b w:val="false"/>
          <w:bCs w:val="false"/>
          <w:i w:val="false"/>
          <w:iCs w:val="false"/>
          <w:sz w:val="24"/>
        </w:rPr>
        <w:t>DU SEL ARMONIAC.</w:t>
      </w:r>
    </w:p>
    <w:p>
      <w:pPr>
        <w:pStyle w:val="Heading3"/>
        <w:spacing w:lineRule="atLeast" w:line="320" w:before="200" w:after="0"/>
        <w:jc w:val="center"/>
        <w:rPr/>
      </w:pPr>
      <w:bookmarkStart w:id="146" w:name="ref142"/>
      <w:bookmarkEnd w:id="146"/>
      <w:r>
        <w:rPr>
          <w:rFonts w:cs="Book Antiqua" w:ascii="Book Antiqua" w:hAnsi="Book Antiqua"/>
          <w:b w:val="false"/>
          <w:bCs w:val="false"/>
          <w:sz w:val="24"/>
        </w:rPr>
        <w:t xml:space="preserve">§. 27. </w:t>
      </w:r>
      <w:r>
        <w:rPr>
          <w:rFonts w:cs="Book Antiqua" w:ascii="Book Antiqua" w:hAnsi="Book Antiqua"/>
          <w:b w:val="false"/>
          <w:bCs w:val="false"/>
          <w:i/>
          <w:iCs/>
          <w:sz w:val="24"/>
        </w:rPr>
        <w:t>Du sel armoniac &amp; de sa préparation chimique</w:t>
      </w:r>
      <w:r>
        <w:rPr>
          <w:rFonts w:cs="Book Antiqua" w:ascii="Book Antiqua" w:hAnsi="Book Antiqua"/>
          <w:b w:val="false"/>
          <w:bCs w:val="false"/>
          <w:sz w:val="24"/>
        </w:rPr>
        <w:t>.</w:t>
      </w:r>
    </w:p>
    <w:p>
      <w:pPr>
        <w:pStyle w:val="Normal"/>
        <w:spacing w:lineRule="atLeast" w:line="320" w:before="200" w:after="0"/>
        <w:rPr/>
      </w:pPr>
      <w:r>
        <w:rPr>
          <w:rFonts w:cs="Book Antiqua" w:ascii="Book Antiqua" w:hAnsi="Book Antiqua"/>
        </w:rPr>
        <w:t>Les anciens font mention d’un sel armoniac naturel, qui se formait &amp; se sublimait à ce qu’ils disent dans les sables de la Libye, par le mélange de l’urine des chameaux des caravanes, qui sont ordi</w:t>
        <w:softHyphen/>
        <w:t>nairement leurs posées en des lieux mar</w:t>
        <w:softHyphen/>
        <w:t>qués pour cela. Mais nous n’en avons pas à présent, &amp; nous n’en connaissons pas, d’autre que celui qui est artificiel ; il est composé du sel commun ou du sel gemme, du sel de la suie de cheminée &amp; de l’uri</w:t>
        <w:softHyphen/>
        <w:t>ne, ce sel a an goût acerbe, mêlé d’une amertume acide qui est subtile &amp; piquante. Les Chimistes l’appellent le sel solaire, l’aigle blanche, la pluie blanche mercurielle &amp; le sel mercuriel des Philosophes. Il faut choisir celui qui est le plus pur, le plus clair &amp; le plus blanc. Celui qui vient de Venise est le meilleur, &amp; celui qui vient d’Anvers tient le second rang en bon</w:t>
        <w:softHyphen/>
        <w:t>té ; mais celui qui vient d’Hollande est le plus grossier &amp; le moins bon. Ses vertus générales sont de provoquer les sueurs &amp;</w:t>
      </w:r>
      <w:r>
        <w:rPr>
          <w:rFonts w:cs="Book Antiqua" w:ascii="Book Antiqua" w:hAnsi="Book Antiqua"/>
          <w:i/>
          <w:iCs/>
        </w:rPr>
        <w:t xml:space="preserve"> </w:t>
      </w:r>
      <w:r>
        <w:rPr>
          <w:rFonts w:cs="Book Antiqua" w:ascii="Book Antiqua" w:hAnsi="Book Antiqua"/>
        </w:rPr>
        <w:t>les urines, &amp; d’agir aussi par la transpiration insensible, il est très efficace contre toutes les fièvres &amp; principalement contre la fièvre quarte, il résiste à la corruption &amp; à la pourriture.</w:t>
      </w:r>
    </w:p>
    <w:p>
      <w:pPr>
        <w:pStyle w:val="Normal"/>
        <w:spacing w:lineRule="atLeast" w:line="320" w:before="200" w:after="0"/>
        <w:rPr>
          <w:rFonts w:ascii="Book Antiqua" w:hAnsi="Book Antiqua" w:cs="Book Antiqua"/>
        </w:rPr>
      </w:pPr>
      <w:r>
        <w:rPr>
          <w:rFonts w:cs="Book Antiqua" w:ascii="Book Antiqua" w:hAnsi="Book Antiqua"/>
        </w:rPr>
        <w:t>La dose est depuis quatre grains jusqu’à un scrupule. On s’en sert aussi extérieurement contre la gangrène, &amp; pour consumer les chairs superflues &amp; corrompues. Il est aussi très bon en gargarisme contre la squinancie : &amp; de plus on en mêle dans les eaux pour le mal des yeux.</w:t>
      </w:r>
    </w:p>
    <w:p>
      <w:pPr>
        <w:pStyle w:val="Normal"/>
        <w:spacing w:lineRule="atLeast" w:line="320" w:before="200" w:after="0"/>
        <w:rPr>
          <w:rFonts w:ascii="Book Antiqua" w:hAnsi="Book Antiqua" w:cs="Book Antiqua"/>
        </w:rPr>
      </w:pPr>
      <w:r>
        <w:rPr>
          <w:rFonts w:cs="Book Antiqua" w:ascii="Book Antiqua" w:hAnsi="Book Antiqua"/>
        </w:rPr>
        <w:t>De plus, il faut que l’Artiste remarque, que le sel armoniac est un des plus puissants agents de tout le travail de la Chimie pour l’extraction des soufres des mé</w:t>
        <w:softHyphen/>
        <w:t>taux &amp; des minéraux par le moyen de la sublimation ; c’est pourquoi ce n’est pas sans raison, que la plupart des plus célè</w:t>
        <w:softHyphen/>
        <w:t>bres Auteurs, qui ont traité de notre art, l’ont déguisé de plusieurs noms énigma</w:t>
      </w:r>
      <w:r>
        <w:rPr>
          <w:rFonts w:cs="Book Antiqua" w:ascii="Book Antiqua" w:hAnsi="Book Antiqua"/>
          <w:szCs w:val="20"/>
        </w:rPr>
        <w:t>tiques &amp; figurés.</w:t>
      </w:r>
    </w:p>
    <w:p>
      <w:pPr>
        <w:pStyle w:val="Normal"/>
        <w:spacing w:lineRule="atLeast" w:line="320" w:before="200" w:after="0"/>
        <w:rPr/>
      </w:pPr>
      <w:r>
        <w:rPr>
          <w:rFonts w:cs="Book Antiqua" w:ascii="Book Antiqua" w:hAnsi="Book Antiqua"/>
        </w:rPr>
        <w:t xml:space="preserve">Les préparations du sel armoniac sont, la </w:t>
      </w:r>
      <w:r>
        <w:rPr>
          <w:rFonts w:cs="Book Antiqua" w:ascii="Book Antiqua" w:hAnsi="Book Antiqua"/>
          <w:i/>
          <w:iCs/>
        </w:rPr>
        <w:t>purification</w:t>
      </w:r>
      <w:r>
        <w:rPr>
          <w:rFonts w:cs="Book Antiqua" w:ascii="Book Antiqua" w:hAnsi="Book Antiqua"/>
        </w:rPr>
        <w:t xml:space="preserve"> ou la </w:t>
      </w:r>
      <w:r>
        <w:rPr>
          <w:rFonts w:cs="Book Antiqua" w:ascii="Book Antiqua" w:hAnsi="Book Antiqua"/>
          <w:i/>
          <w:iCs/>
        </w:rPr>
        <w:t>cristallisation</w:t>
      </w:r>
      <w:r>
        <w:rPr>
          <w:rFonts w:cs="Book Antiqua" w:ascii="Book Antiqua" w:hAnsi="Book Antiqua"/>
        </w:rPr>
        <w:t xml:space="preserve">, la </w:t>
      </w:r>
      <w:r>
        <w:rPr>
          <w:rFonts w:cs="Book Antiqua" w:ascii="Book Antiqua" w:hAnsi="Book Antiqua"/>
          <w:i/>
          <w:iCs/>
        </w:rPr>
        <w:t>sublimation</w:t>
      </w:r>
      <w:r>
        <w:rPr>
          <w:rFonts w:cs="Book Antiqua" w:ascii="Book Antiqua" w:hAnsi="Book Antiqua"/>
        </w:rPr>
        <w:t xml:space="preserve">, la </w:t>
      </w:r>
      <w:r>
        <w:rPr>
          <w:rFonts w:cs="Book Antiqua" w:ascii="Book Antiqua" w:hAnsi="Book Antiqua"/>
          <w:i/>
          <w:iCs/>
        </w:rPr>
        <w:t>calcination</w:t>
      </w:r>
      <w:r>
        <w:rPr>
          <w:rFonts w:cs="Book Antiqua" w:ascii="Book Antiqua" w:hAnsi="Book Antiqua"/>
        </w:rPr>
        <w:t xml:space="preserve">, la </w:t>
      </w:r>
      <w:r>
        <w:rPr>
          <w:rFonts w:cs="Book Antiqua" w:ascii="Book Antiqua" w:hAnsi="Book Antiqua"/>
          <w:i/>
          <w:iCs/>
        </w:rPr>
        <w:t xml:space="preserve">distillation </w:t>
      </w:r>
      <w:r>
        <w:rPr>
          <w:rFonts w:cs="Book Antiqua" w:ascii="Book Antiqua" w:hAnsi="Book Antiqua"/>
        </w:rPr>
        <w:t xml:space="preserve">&amp; la </w:t>
      </w:r>
      <w:r>
        <w:rPr>
          <w:rFonts w:cs="Book Antiqua" w:ascii="Book Antiqua" w:hAnsi="Book Antiqua"/>
          <w:i/>
          <w:iCs/>
        </w:rPr>
        <w:t>liquation</w:t>
      </w:r>
      <w:r>
        <w:rPr>
          <w:rFonts w:cs="Book Antiqua" w:ascii="Book Antiqua" w:hAnsi="Book Antiqua"/>
        </w:rPr>
        <w:t>, nous traiterons dans la suite de toutes ces opérations en particulier, &amp; nous donnerons des exemples des remèdes &amp; du travail, afin de si bien instruire l’Artiste, qu’il ne soit pas surpris des divers changements qui arrivent par le mélange de ce sel, avec plusieurs matières différentes, sur lesquelles il agit avec tant de puissance, que cela ravit en admiration ceux qui ont le plus de connaissance des mystères qu’il fait paraître, &amp; qu’il tire du sein &amp; du centre des choses naturelles : &amp; principalement à cause que ce sel est composé de diverses parties, qui font union entre elles, qui produit un sel qui est dif</w:t>
        <w:softHyphen/>
        <w:t>férent de tous les autres sels, &amp; qui agit aussi par conséquent d’une toute autre ma</w:t>
        <w:softHyphen/>
        <w:t>nière, ainsi que l’éprouveront manifestement ceux qui le mettront en pratique.</w:t>
      </w:r>
    </w:p>
    <w:p>
      <w:pPr>
        <w:pStyle w:val="Heading3"/>
        <w:spacing w:lineRule="atLeast" w:line="320" w:before="200" w:after="0"/>
        <w:jc w:val="center"/>
        <w:rPr/>
      </w:pPr>
      <w:bookmarkStart w:id="147" w:name="ref143"/>
      <w:bookmarkEnd w:id="147"/>
      <w:r>
        <w:rPr>
          <w:rFonts w:cs="Book Antiqua" w:ascii="Book Antiqua" w:hAnsi="Book Antiqua"/>
          <w:b w:val="false"/>
          <w:bCs w:val="false"/>
          <w:sz w:val="24"/>
        </w:rPr>
        <w:t>§. 28.</w:t>
      </w:r>
      <w:r>
        <w:rPr>
          <w:rFonts w:cs="Book Antiqua" w:ascii="Book Antiqua" w:hAnsi="Book Antiqua"/>
          <w:b w:val="false"/>
          <w:bCs w:val="false"/>
          <w:i/>
          <w:iCs/>
          <w:sz w:val="24"/>
        </w:rPr>
        <w:t>La purification &amp; la cristallisation du sel armoniac</w:t>
      </w:r>
      <w:r>
        <w:rPr>
          <w:rFonts w:cs="Book Antiqua" w:ascii="Book Antiqua" w:hAnsi="Book Antiqua"/>
          <w:b w:val="false"/>
          <w:bCs w:val="false"/>
          <w:sz w:val="24"/>
        </w:rPr>
        <w:t>.</w:t>
      </w:r>
    </w:p>
    <w:p>
      <w:pPr>
        <w:pStyle w:val="Normal"/>
        <w:spacing w:lineRule="atLeast" w:line="320" w:before="200" w:after="0"/>
        <w:rPr>
          <w:rFonts w:ascii="Book Antiqua" w:hAnsi="Book Antiqua" w:cs="Book Antiqua"/>
        </w:rPr>
      </w:pPr>
      <w:r>
        <w:rPr>
          <w:rFonts w:cs="Book Antiqua" w:ascii="Book Antiqua" w:hAnsi="Book Antiqua"/>
        </w:rPr>
        <w:t>Cette purification ne se fait pas autre</w:t>
        <w:softHyphen/>
        <w:t>ment que par le moyen de la dissolution avec de l’eau de pluie distillée à une cha</w:t>
        <w:softHyphen/>
        <w:t>leur très lente, après quoi il le faut filtrer &amp; l’évaporer à la même chaleur, puis le mettre cristalliser en un lien froid, &amp; con</w:t>
        <w:softHyphen/>
        <w:t>tinuer ainsi jusqu’à ce qu’on ait retiré tout le sel armoniac beau, net &amp; clair. Ce sel n’est pas plus efficace que le simple sel armoniac en pains, quoiqu’il soit un peu plus net : c ’est pourquoi nous ne lui attribuerons pas aussi plus de vertu, ni ne lui prescrirons pas d’autre dose.</w:t>
      </w:r>
    </w:p>
    <w:p>
      <w:pPr>
        <w:pStyle w:val="Heading3"/>
        <w:spacing w:lineRule="atLeast" w:line="320" w:before="200" w:after="0"/>
        <w:jc w:val="center"/>
        <w:rPr/>
      </w:pPr>
      <w:bookmarkStart w:id="148" w:name="ref144"/>
      <w:bookmarkEnd w:id="148"/>
      <w:r>
        <w:rPr>
          <w:rFonts w:cs="Book Antiqua" w:ascii="Book Antiqua" w:hAnsi="Book Antiqua"/>
          <w:b w:val="false"/>
          <w:bCs w:val="false"/>
          <w:sz w:val="24"/>
        </w:rPr>
        <w:t xml:space="preserve">§. 29. </w:t>
      </w:r>
      <w:r>
        <w:rPr>
          <w:rFonts w:cs="Book Antiqua" w:ascii="Book Antiqua" w:hAnsi="Book Antiqua"/>
          <w:b w:val="false"/>
          <w:bCs w:val="false"/>
          <w:i/>
          <w:iCs/>
          <w:sz w:val="24"/>
        </w:rPr>
        <w:t>La sublimation des fleurs du sel armoniac</w:t>
      </w:r>
      <w:r>
        <w:rPr>
          <w:rFonts w:cs="Book Antiqua" w:ascii="Book Antiqua" w:hAnsi="Book Antiqua"/>
          <w:b w:val="false"/>
          <w:bCs w:val="false"/>
          <w:sz w:val="24"/>
        </w:rPr>
        <w:t>.</w:t>
      </w:r>
    </w:p>
    <w:p>
      <w:pPr>
        <w:pStyle w:val="Normal"/>
        <w:spacing w:lineRule="atLeast" w:line="320" w:before="200" w:after="0"/>
        <w:rPr/>
      </w:pPr>
      <w:r>
        <w:rPr>
          <w:rFonts w:cs="Book Antiqua" w:ascii="Book Antiqua" w:hAnsi="Book Antiqua"/>
        </w:rPr>
        <w:t>II faut prendre autant de sel qui ait été fondu, que de sel armoniac, &amp; les mêler exactement ensemble, puis verser ce mé</w:t>
        <w:softHyphen/>
        <w:t>lange dans un matras ou dans une cucurbite</w:t>
      </w:r>
      <w:r>
        <w:rPr>
          <w:rFonts w:cs="Book Antiqua" w:ascii="Book Antiqua" w:hAnsi="Book Antiqua"/>
          <w:i/>
          <w:iCs/>
        </w:rPr>
        <w:t>,</w:t>
      </w:r>
      <w:r>
        <w:rPr>
          <w:rFonts w:cs="Book Antiqua" w:ascii="Book Antiqua" w:hAnsi="Book Antiqua"/>
        </w:rPr>
        <w:t xml:space="preserve"> puis en faire la sublimation au sa</w:t>
        <w:softHyphen/>
        <w:t>ble ; il faut réitérer cette sublimation quatre fois, afin de purifier, de subtiliser &amp; volatiliser d’autant mieux le sel armoniac. Quelques-uns veulent qu’on mêle également de la limaille d’acier avec le sel armoniac, afin de les sublimer ensemble ; mais ils s’abusent &amp; se  trompent : car lorsque le sel armoniac est mêlé avec le mars, il agit aussitôt dessus, &amp; le sel ronge tout le mars, dont on peut après cela faire un très bon vitriol.</w:t>
      </w:r>
    </w:p>
    <w:p>
      <w:pPr>
        <w:pStyle w:val="Normal"/>
        <w:spacing w:lineRule="atLeast" w:line="320" w:before="200" w:after="0"/>
        <w:rPr>
          <w:rFonts w:ascii="Book Antiqua" w:hAnsi="Book Antiqua" w:cs="Book Antiqua"/>
        </w:rPr>
      </w:pPr>
      <w:r>
        <w:rPr>
          <w:rFonts w:cs="Book Antiqua" w:ascii="Book Antiqua" w:hAnsi="Book Antiqua"/>
        </w:rPr>
        <w:t>Mais comme l’intention de ceux qui ajoutent le mars a cette sublimation, n’est autre, que de faire que les fleurs de ce sel soient plus incisives, plus apéritives &amp; plus splénetiques &amp; hépatiques, nous conseillons à l’Artiste de mêler un quart de cette vitrification opaque &amp; verdâtre ou bleue, qui se trouve dans les forges où se fait la première fonte du fer, ou bien qu’il y mêle le quart de ces paillettes de fer, qui tombent de l’enclume : mais il faut remarquer qu’il ne faut pas que l’une on l’au</w:t>
        <w:softHyphen/>
        <w:t>tre de ces deux matières soit en poudre fort subtile : au contraire, il se faut contenter de la mettre en poudre grossière, afin que le sel armoniac ne fasse que les lécher en se sublimant, &amp; qu’ainsi il n’en tire que l’âme ou qu’une portion de son soufre in</w:t>
        <w:softHyphen/>
        <w:t>terne, qui le rend beaucoup plus excellent &amp; plus efficace.</w:t>
      </w:r>
    </w:p>
    <w:p>
      <w:pPr>
        <w:pStyle w:val="Normal"/>
        <w:spacing w:lineRule="atLeast" w:line="320" w:before="200" w:after="0"/>
        <w:rPr>
          <w:rFonts w:ascii="Book Antiqua" w:hAnsi="Book Antiqua" w:cs="Book Antiqua"/>
        </w:rPr>
      </w:pPr>
      <w:r>
        <w:rPr>
          <w:rFonts w:cs="Book Antiqua" w:ascii="Book Antiqua" w:hAnsi="Book Antiqua"/>
        </w:rPr>
        <w:t>Il faut que l’Artiste considère que com</w:t>
        <w:softHyphen/>
        <w:t>me ces fleurs sont plus subtiles &amp; plus pé</w:t>
        <w:softHyphen/>
        <w:t>nétrantes que le sel armoniac simplement purifié &amp; cristallisé : aussi doit-il avoir beaucoup plus de vertu, &amp; particulière</w:t>
        <w:softHyphen/>
        <w:t>ment, lorsqu’on veut se servir de ce sel contre la fièvre quarte, &amp; contre les au</w:t>
        <w:softHyphen/>
        <w:t>tres fièvres intermittentes. Ces fleurs sont aussi excellentes pour corriger la crudité du ventricule &amp; pour en ôter les mauvaises fermentations, si on en fait prendre tous les matins à jeun au malade dans un verre de vin d’absinthe, ou dans une infusion du bois de sassafras, qui soit faite dans du vin blanc : mais il faut que l’usage en soit continué quinze jours on trois semai</w:t>
        <w:softHyphen/>
        <w:t>nes entières.</w:t>
      </w:r>
    </w:p>
    <w:p>
      <w:pPr>
        <w:pStyle w:val="Normal"/>
        <w:spacing w:lineRule="atLeast" w:line="320" w:before="200" w:after="0"/>
        <w:rPr>
          <w:rFonts w:ascii="Book Antiqua" w:hAnsi="Book Antiqua" w:cs="Book Antiqua"/>
        </w:rPr>
      </w:pPr>
      <w:r>
        <w:rPr>
          <w:rFonts w:cs="Book Antiqua" w:ascii="Book Antiqua" w:hAnsi="Book Antiqua"/>
        </w:rPr>
        <w:t>Que si on donne ce remède contre la leucophlegmatie ou contre quelque hydropisie naissante, qui suit ordinairement les longues maladies &amp; les diverses agita</w:t>
        <w:softHyphen/>
        <w:t>tions des mauvaises fièvres, il faut pren</w:t>
        <w:softHyphen/>
        <w:t>dre garde que le malade soit dans le lit lorsqu’il prendra le remède, &amp; qu’il soit couvert, afin qu’il aide à la provocation de la sueur, à la sortie de laquelle il ne faut pas manquer de nourrir le malade avec quelque chose qui soit de facile digestion, &amp; surtout de le bien essuyer, à cause des mauvaises impressions que ces sueurs com</w:t>
        <w:softHyphen/>
        <w:t>muniquent aux linges qui enveloppaient le malade, &amp;qui peuvent produire quel</w:t>
        <w:softHyphen/>
        <w:t>que chose de malin sur une peau, qui est ouverte &amp; qui exhale encore quelque cho</w:t>
        <w:softHyphen/>
        <w:t>se qui est capable de nuire.</w:t>
      </w:r>
    </w:p>
    <w:p>
      <w:pPr>
        <w:pStyle w:val="Normal"/>
        <w:spacing w:lineRule="atLeast" w:line="320" w:before="200" w:after="0"/>
        <w:rPr>
          <w:rFonts w:ascii="Book Antiqua" w:hAnsi="Book Antiqua" w:cs="Book Antiqua"/>
        </w:rPr>
      </w:pPr>
      <w:r>
        <w:rPr>
          <w:rFonts w:cs="Book Antiqua" w:ascii="Book Antiqua" w:hAnsi="Book Antiqua"/>
        </w:rPr>
        <w:t>La dose de cas fleurs est depuis trois grains jusqu’à quinze, on peut même passer jusqu’à vingt grains, si les forces du ma</w:t>
        <w:softHyphen/>
        <w:t>lade le permettent, &amp; qu’on y ait accou</w:t>
        <w:softHyphen/>
        <w:t>tumé la personne qui s’en doit servir par de moindres doses en augmentant.</w:t>
      </w:r>
    </w:p>
    <w:p>
      <w:pPr>
        <w:pStyle w:val="Heading3"/>
        <w:spacing w:lineRule="atLeast" w:line="320" w:before="200" w:after="0"/>
        <w:jc w:val="center"/>
        <w:rPr/>
      </w:pPr>
      <w:bookmarkStart w:id="149" w:name="ref145"/>
      <w:bookmarkEnd w:id="149"/>
      <w:r>
        <w:rPr>
          <w:rFonts w:cs="Book Antiqua" w:ascii="Book Antiqua" w:hAnsi="Book Antiqua"/>
          <w:b w:val="false"/>
          <w:bCs w:val="false"/>
          <w:sz w:val="24"/>
        </w:rPr>
        <w:t xml:space="preserve">§. 30. </w:t>
      </w:r>
      <w:r>
        <w:rPr>
          <w:rFonts w:cs="Book Antiqua" w:ascii="Book Antiqua" w:hAnsi="Book Antiqua"/>
          <w:b w:val="false"/>
          <w:bCs w:val="false"/>
          <w:i/>
          <w:iCs/>
          <w:sz w:val="24"/>
        </w:rPr>
        <w:t>La calcination ou la fixation du sel armoniac</w:t>
      </w:r>
      <w:r>
        <w:rPr>
          <w:rFonts w:cs="Book Antiqua" w:ascii="Book Antiqua" w:hAnsi="Book Antiqua"/>
          <w:b w:val="false"/>
          <w:bCs w:val="false"/>
          <w:sz w:val="24"/>
        </w:rPr>
        <w:t>.</w:t>
      </w:r>
    </w:p>
    <w:p>
      <w:pPr>
        <w:pStyle w:val="Normal"/>
        <w:spacing w:lineRule="atLeast" w:line="320" w:before="200" w:after="0"/>
        <w:rPr>
          <w:rFonts w:ascii="Book Antiqua" w:hAnsi="Book Antiqua" w:cs="Book Antiqua"/>
        </w:rPr>
      </w:pPr>
      <w:r>
        <w:rPr>
          <w:rFonts w:cs="Book Antiqua" w:ascii="Book Antiqua" w:hAnsi="Book Antiqua"/>
        </w:rPr>
        <w:t>Nous avons toujours suffisamment fait connaître à l’Artiste, qu’il ne faut pas qu’il  perde ce que les substances, qui lui ser</w:t>
        <w:softHyphen/>
        <w:t>vent de matière au travail, ont de bon. C’est pourquoi nous ne pouvons permet</w:t>
        <w:softHyphen/>
        <w:t>tre qu’il fixe ou qu’il calcine simplement le sel armoniac dans un pot de terre au feu de roue ou au four à vent, parce qu’il perd par ce moyen tout l’esprit urineux volatile de ce sel mystérieux. C’est pourquoi nous disons qu’il faut en faire l’opération dans la cornue ouverte de M. Glauber décrite en la seconde partie de ses four</w:t>
        <w:softHyphen/>
        <w:t>neaux philosophiques : car on conservera par ce moyen, ce qui s’en dissipe inutile</w:t>
        <w:softHyphen/>
        <w:t>ment en l’air, on y procédera donc de la sorte.</w:t>
      </w:r>
    </w:p>
    <w:p>
      <w:pPr>
        <w:pStyle w:val="Normal"/>
        <w:spacing w:lineRule="atLeast" w:line="320" w:before="200" w:after="0"/>
        <w:rPr/>
      </w:pPr>
      <w:r>
        <w:rPr>
          <w:rFonts w:cs="Book Antiqua" w:ascii="Book Antiqua" w:hAnsi="Book Antiqua"/>
        </w:rPr>
        <w:t>Prenez une partie de chaux vive, qui soit bien conditionnée &amp; non pas éventée, &amp; une partie &amp; demie de sel armoniac, métrez-les chacun à part en poudre, puis mêlez-les ensemble &amp; les réduisez en bouil</w:t>
        <w:softHyphen/>
        <w:t>lie avec de l’urine nouvellement rendue. Mais avant que de faire ce mélange, il faut que l’Artiste ait mis le feu sous la cor</w:t>
        <w:softHyphen/>
        <w:t>nue &amp; qu’il l’ait tellement rougie, qu’elle ait fondu le plomb, qui est dans la rigole, &amp; qui doit servir de lut au couvercle : cela étant ainsi, il faut mettre une petite cuil</w:t>
        <w:softHyphen/>
        <w:t>lerée de cette matière à la fois, &amp; couvrir aussitôt la retorte de son couvercle, &amp; les vapeurs entreront dans le récipient qu’on aura adapté à son col &amp; qui sera exactement luté. Il faut continuer de cette sorte jusqu’à ce que toute la matière soit consumée, ou jusqu’à ce que l’Artiste ait assez</w:t>
      </w:r>
      <w:r>
        <w:rPr>
          <w:rFonts w:cs="Book Antiqua" w:ascii="Book Antiqua" w:hAnsi="Book Antiqua"/>
          <w:i/>
          <w:iCs/>
        </w:rPr>
        <w:t xml:space="preserve"> </w:t>
      </w:r>
      <w:r>
        <w:rPr>
          <w:rFonts w:cs="Book Antiqua" w:ascii="Book Antiqua" w:hAnsi="Book Antiqua"/>
        </w:rPr>
        <w:t>d’esprit volatile, si c’est son intention de le tirer, ou jusqu’à ce qu’il ait assez de sel armoniac calciné ou fixe, s’il ne travaille que pour cela.</w:t>
      </w:r>
    </w:p>
    <w:p>
      <w:pPr>
        <w:pStyle w:val="Normal"/>
        <w:spacing w:lineRule="atLeast" w:line="320" w:before="200" w:after="0"/>
        <w:rPr>
          <w:rFonts w:ascii="Book Antiqua" w:hAnsi="Book Antiqua" w:cs="Book Antiqua"/>
        </w:rPr>
      </w:pPr>
      <w:r>
        <w:rPr>
          <w:rFonts w:cs="Book Antiqua" w:ascii="Book Antiqua" w:hAnsi="Book Antiqua"/>
        </w:rPr>
        <w:t>L’Atiste tirera l’esprit hors du réci</w:t>
        <w:softHyphen/>
        <w:t>pient &amp; le rectifiera ; nous en parlerons dans la distillation du sel armoniac ci-après : mais il faut qu’il prenne la masse restée dans la cornue pendant que le feu règne dans sa force, parce qu’elle est mol</w:t>
        <w:softHyphen/>
        <w:t>le, &amp; qu’on la peut avoir aisément avec une petite cuillère de fer, qui ait le man</w:t>
        <w:softHyphen/>
        <w:t>che un peu long. Il faut dissoudre &amp; di</w:t>
        <w:softHyphen/>
        <w:t>gérer la matière qu’on aura tirée, dans de l’eau de pluie, puis filtrer la liqueur, &amp; continuer ainsi tant qu’il n’en sorte plus de sel, après cela faites évaporer toutes les liqueurs filtrées jusqu’à sec, en les agi</w:t>
        <w:softHyphen/>
        <w:t>tant sur la fin continuellement, jusqu’à ce que toute l’humidité soit évaporée ; on pourra garder une partie de ce sel tout sec, dans une fiole qui soit exactement bou</w:t>
        <w:softHyphen/>
        <w:t>chée &amp; mettre l’autre à la cave pour la ré</w:t>
        <w:softHyphen/>
        <w:t>soudre en liqueur, qui sert à l’extraction de beaucoup de teintures, comme le sel peut servir à la cémentation.</w:t>
      </w:r>
    </w:p>
    <w:p>
      <w:pPr>
        <w:pStyle w:val="Normal"/>
        <w:spacing w:lineRule="atLeast" w:line="320" w:before="200" w:after="0"/>
        <w:rPr>
          <w:rFonts w:ascii="Book Antiqua" w:hAnsi="Book Antiqua" w:cs="Book Antiqua"/>
        </w:rPr>
      </w:pPr>
      <w:r>
        <w:rPr>
          <w:rFonts w:cs="Book Antiqua" w:ascii="Book Antiqua" w:hAnsi="Book Antiqua"/>
        </w:rPr>
        <w:t>Nous ne parlons pas de la dose de ce sel fixe, à cause qu’où ne s’en sert jamais intérieurement aux maladies. On peut néanmoins se servir extérieurement de la liqueur résoute de ce sel, pour amollir &amp; pour dissoudre les corps &amp; les callosités qui se forment aux pieds, &amp; qui causent quelquefois beaucoup de douleurs : on peut aussi s’en servir avec un peu d’esprit de vin, pour frotter les duretés des gout</w:t>
        <w:softHyphen/>
        <w:t>teux, afin de résoudre &amp; d’atténuer la du</w:t>
        <w:softHyphen/>
        <w:t>reté de la matière gypsée &amp; pierreuse, que ces nodosités contiennent.</w:t>
      </w:r>
    </w:p>
    <w:p>
      <w:pPr>
        <w:pStyle w:val="Heading3"/>
        <w:spacing w:lineRule="atLeast" w:line="320" w:before="200" w:after="0"/>
        <w:jc w:val="center"/>
        <w:rPr>
          <w:rFonts w:ascii="Book Antiqua" w:hAnsi="Book Antiqua" w:cs="Book Antiqua"/>
          <w:b w:val="false"/>
          <w:b w:val="false"/>
          <w:bCs w:val="false"/>
          <w:sz w:val="24"/>
        </w:rPr>
      </w:pPr>
      <w:bookmarkStart w:id="150" w:name="ref146"/>
      <w:bookmarkEnd w:id="150"/>
      <w:r>
        <w:rPr>
          <w:rFonts w:cs="Book Antiqua" w:ascii="Book Antiqua" w:hAnsi="Book Antiqua"/>
          <w:b w:val="false"/>
          <w:bCs w:val="false"/>
          <w:sz w:val="24"/>
        </w:rPr>
        <w:t xml:space="preserve">§. 31. </w:t>
      </w:r>
      <w:r>
        <w:rPr>
          <w:rFonts w:cs="Book Antiqua" w:ascii="Book Antiqua" w:hAnsi="Book Antiqua"/>
          <w:b w:val="false"/>
          <w:bCs w:val="false"/>
          <w:i/>
          <w:iCs/>
          <w:sz w:val="24"/>
        </w:rPr>
        <w:t>La distillation du sel armoniac.</w:t>
      </w:r>
    </w:p>
    <w:p>
      <w:pPr>
        <w:pStyle w:val="Normal"/>
        <w:spacing w:lineRule="atLeast" w:line="320" w:before="200" w:after="0"/>
        <w:rPr>
          <w:rFonts w:ascii="Book Antiqua" w:hAnsi="Book Antiqua" w:cs="Book Antiqua"/>
        </w:rPr>
      </w:pPr>
      <w:r>
        <w:rPr>
          <w:rFonts w:cs="Book Antiqua" w:ascii="Book Antiqua" w:hAnsi="Book Antiqua"/>
        </w:rPr>
        <w:t>Plusieurs ont équivoqué sur la distillation de cet admirable sel : car les uns ont voulu que ce fût l’esprit volatile, qui fût la partie principale de ce composé mystérieux, &amp; les autres ont crû qu’il en fallait tirer l’esprit acide, pour avoir ce que les anciens Philosophes demandaient. Il faut avouer que les uns &amp; les autres allèguent beaucoup de raisons : mais ils n’ont pas encore décidé la question, parce que ceux qui l’ont voulu rendre plus claire, n’ont pas bien considéré la double nature du sel armoniac, qui est composé du sel commun qui est acide &amp; comme fixe, &amp; du sel volatile de l’urine : or le mélange &amp; l’u</w:t>
        <w:softHyphen/>
        <w:t>nion de ces deux sels est si parfaite, qu’il est très difficile, &amp; même presque impossible de les faire passer en liqueur l’un avec l’autre : au contraire, le sel urineux &amp; volatile emporte le corps de l’acide, ce qui ne produit que la sublimation du même sel. Mais ceux qui ont tenté de les avoir tous deux ensemble n’ont pu y réussir, que par l’addition de quelque autre corps, qui pût retenir le sel acide, afin de faire monter un esprit d’urine &amp; un sel volatile, qui ne sont tous deux qu’une seule &amp; mê</w:t>
        <w:softHyphen/>
        <w:t>me chose, comme cela paraît par la sublimation de cet esprit en corps de sel vo</w:t>
        <w:softHyphen/>
        <w:t>latile.</w:t>
      </w:r>
    </w:p>
    <w:p>
      <w:pPr>
        <w:pStyle w:val="Normal"/>
        <w:spacing w:lineRule="atLeast" w:line="320" w:before="200" w:after="0"/>
        <w:rPr/>
      </w:pPr>
      <w:r>
        <w:rPr>
          <w:rFonts w:cs="Book Antiqua" w:ascii="Book Antiqua" w:hAnsi="Book Antiqua"/>
        </w:rPr>
        <w:t>Ce serait pourtant un excellent remè</w:t>
        <w:softHyphen/>
        <w:t>de, si l’art avait pu parvenir à faire monter ce sel armoniac en esprit, qui fût également doué des vertus au sel volatile, &amp; de celles du sel commun sans aucun mélange étranger : à cause que comme l’action de ces deux sels l’un sur l’autre, a produit un sel tout différant de saveur</w:t>
      </w:r>
      <w:r>
        <w:rPr>
          <w:rFonts w:cs="Book Antiqua" w:ascii="Book Antiqua" w:hAnsi="Book Antiqua"/>
          <w:i/>
          <w:iCs/>
        </w:rPr>
        <w:t xml:space="preserve">, </w:t>
      </w:r>
      <w:r>
        <w:rPr>
          <w:rFonts w:cs="Book Antiqua" w:ascii="Book Antiqua" w:hAnsi="Book Antiqua"/>
        </w:rPr>
        <w:t>d’odeur &amp; de vertu de tous les deux sépa</w:t>
        <w:softHyphen/>
        <w:t>rés, aussi aurait-on un esprit subtil &amp; pé</w:t>
        <w:softHyphen/>
        <w:t>nétrant qui serait capable de plusieurs beaux effets dans la Médecine, &amp; pour la préparation de beaucoup d’autres beaux remèdes, si on pouvait une fois faire mon</w:t>
        <w:softHyphen/>
        <w:t>ter le sel armoniac en un esprit qui fut rempli des vertus de ce qui le composent. Mais comme il y en a plusieurs qui ont tenté inutilement de faire cette opération, je suis aussi obligé de confesser ici mon ignorance, &amp; de dire qu’il faut se contenter des fleurs du sel armoniac, jusqu’à ce qu’une main plus habile nous ait ren</w:t>
        <w:softHyphen/>
        <w:t>dus plus savants &amp; plus experts, ou que notre propre travail nous y ait fait parve</w:t>
        <w:softHyphen/>
        <w:t>nir, afin d’en faire-part à la république de la Médecine chimique.</w:t>
      </w:r>
    </w:p>
    <w:p>
      <w:pPr>
        <w:pStyle w:val="Normal"/>
        <w:spacing w:lineRule="atLeast" w:line="320" w:before="200" w:after="0"/>
        <w:rPr>
          <w:rFonts w:ascii="Book Antiqua" w:hAnsi="Book Antiqua" w:cs="Book Antiqua"/>
        </w:rPr>
      </w:pPr>
      <w:r>
        <w:rPr>
          <w:rFonts w:cs="Book Antiqua" w:ascii="Book Antiqua" w:hAnsi="Book Antiqua"/>
        </w:rPr>
        <w:t>Nous donnerons néanmoins deux mo</w:t>
        <w:softHyphen/>
        <w:t>yens de tirer l’esprit du sel armoniac &amp; son sel volatil urineux. Le premier n’enseignera que le moyen d’en tirer le seul esprit &amp; le seul sel urineux, mais le second enseignera aussi la séparation de son esprit acide, qui a beaucoup plus de vertu, que n’en possède l’esprit du sel commun, à cause du mélange &amp; de l’action du sel volatile de l’urine, qui a éteint une partie de sa faculté corrosive.</w:t>
      </w:r>
    </w:p>
    <w:p>
      <w:pPr>
        <w:pStyle w:val="Heading3"/>
        <w:spacing w:lineRule="atLeast" w:line="320" w:before="200" w:after="0"/>
        <w:jc w:val="center"/>
        <w:rPr/>
      </w:pPr>
      <w:bookmarkStart w:id="151" w:name="ref147"/>
      <w:bookmarkEnd w:id="151"/>
      <w:r>
        <w:rPr>
          <w:rFonts w:cs="Book Antiqua" w:ascii="Book Antiqua" w:hAnsi="Book Antiqua"/>
          <w:b w:val="false"/>
          <w:bCs w:val="false"/>
          <w:sz w:val="24"/>
        </w:rPr>
        <w:t xml:space="preserve">§. 32. </w:t>
      </w:r>
      <w:r>
        <w:rPr>
          <w:rFonts w:cs="Book Antiqua" w:ascii="Book Antiqua" w:hAnsi="Book Antiqua"/>
          <w:b w:val="false"/>
          <w:bCs w:val="false"/>
          <w:i/>
          <w:iCs/>
          <w:sz w:val="24"/>
        </w:rPr>
        <w:t>Pour faire l’esprit &amp; le sel volatile urineux du sel armoniac</w:t>
      </w:r>
      <w:r>
        <w:rPr>
          <w:rFonts w:cs="Book Antiqua" w:ascii="Book Antiqua" w:hAnsi="Book Antiqua"/>
          <w:b w:val="false"/>
          <w:bCs w:val="false"/>
          <w:sz w:val="24"/>
        </w:rPr>
        <w:t>.</w:t>
      </w:r>
    </w:p>
    <w:p>
      <w:pPr>
        <w:pStyle w:val="Normal"/>
        <w:spacing w:lineRule="atLeast" w:line="320" w:before="200" w:after="0"/>
        <w:rPr>
          <w:rFonts w:ascii="Book Antiqua" w:hAnsi="Book Antiqua" w:cs="Book Antiqua"/>
        </w:rPr>
      </w:pPr>
      <w:r>
        <w:rPr>
          <w:rFonts w:cs="Book Antiqua" w:ascii="Book Antiqua" w:hAnsi="Book Antiqua"/>
        </w:rPr>
        <w:t>Prenez une livre de sel armoniac bien choisi, &amp; autant de sel de tartre bien purifié &amp; qui toit bien sec, mettez le sel armoniac en poudre dans un mortier chaud, puis y ajoutez le sel de tartre qu’il faut mêler exactement, &amp; mettre tout aussitôt ce mélange dans une cornue de verre qui ait le col bien large qu’il faut placer au sable &amp; lui adapter un ample récipient, puis donner le feu par degrés, &amp; vous aurez en peu de temps l’esprit volatil, qui passera en liqueur : le sel se sublimera en une substance claire &amp; blanche comme le camphre, cette opération peut être ache</w:t>
        <w:softHyphen/>
        <w:t>vée en trois, quatre ou cinq heures au plus.</w:t>
      </w:r>
    </w:p>
    <w:p>
      <w:pPr>
        <w:pStyle w:val="Normal"/>
        <w:spacing w:lineRule="atLeast" w:line="320" w:before="200" w:after="0"/>
        <w:rPr>
          <w:rFonts w:ascii="Book Antiqua" w:hAnsi="Book Antiqua" w:cs="Book Antiqua"/>
        </w:rPr>
      </w:pPr>
      <w:r>
        <w:rPr>
          <w:rFonts w:cs="Book Antiqua" w:ascii="Book Antiqua" w:hAnsi="Book Antiqua"/>
        </w:rPr>
        <w:t>On peut dissoudre le sel volatile avec son propre esprit &amp; les garder ensemble pour s’en servir aux mêmes usages où sont employés l’esprit &amp; le sel volatile de l’u</w:t>
        <w:softHyphen/>
        <w:t>rine, parce que c’est une seule &amp; même chose. Nous devons seulement ajouter ici que ce sel volatile &amp; cet esprit sont très importants, parce qu’ils corrigent &amp; em</w:t>
        <w:softHyphen/>
        <w:t>pêchent plus que toute autre chose la pourriture &amp; la corruption, &amp; même le venin de la peste &amp; toutes les maladies qui ont quelque analogie avec elle, il remédie à l’humeur corrompue, qui tue par une mauvaise fermentation les esprits naturels : aussi faut-il que les Médecins aient le soin de se servir de cet admirable remède, tant pour préserver de cet épouvantable fléau, que pour en empêcher le progrès, lorsqu’elle a déjà commencé ses ravages dans les corps humains.</w:t>
      </w:r>
    </w:p>
    <w:p>
      <w:pPr>
        <w:pStyle w:val="Normal"/>
        <w:spacing w:lineRule="atLeast" w:line="320" w:before="200" w:after="0"/>
        <w:rPr/>
      </w:pPr>
      <w:r>
        <w:rPr>
          <w:rFonts w:cs="Book Antiqua" w:ascii="Book Antiqua" w:hAnsi="Book Antiqua"/>
        </w:rPr>
        <w:t>Nous dirons même que ce sel volatile &amp;</w:t>
      </w:r>
      <w:r>
        <w:rPr>
          <w:rFonts w:cs="Book Antiqua" w:ascii="Book Antiqua" w:hAnsi="Book Antiqua"/>
          <w:i/>
          <w:iCs/>
        </w:rPr>
        <w:t xml:space="preserve"> </w:t>
      </w:r>
      <w:r>
        <w:rPr>
          <w:rFonts w:cs="Book Antiqua" w:ascii="Book Antiqua" w:hAnsi="Book Antiqua"/>
        </w:rPr>
        <w:t>cet esprit sont plus subtils &amp; plus pénétrants, ils ont même moins de mauvais goût &amp; de mauvaise odeur, que ceux qui sont tirés de l’urine simple, parce qu’ils n’ont pas été fermentés &amp; dépurés par le sel commun. C’est pourquoi nous les recommandons, particulièrement pour préserver de la corruption &amp; de la pourriture qui se fait dans l’estomac par le vice de la digestion, aussi bien que pour tuer &amp; pour éteindre toutes les mauvaises fermentations acides qui se font dans le ventricule : on peut s’en servir aussi contre les maux de mer, contre les anciens maux de tête, &amp; on en</w:t>
      </w:r>
      <w:r>
        <w:rPr>
          <w:rFonts w:cs="Book Antiqua" w:ascii="Book Antiqua" w:hAnsi="Book Antiqua"/>
          <w:i/>
          <w:iCs/>
        </w:rPr>
        <w:t xml:space="preserve"> </w:t>
      </w:r>
      <w:r>
        <w:rPr>
          <w:rFonts w:cs="Book Antiqua" w:ascii="Book Antiqua" w:hAnsi="Book Antiqua"/>
        </w:rPr>
        <w:t>verra des effets surprenants.</w:t>
      </w:r>
    </w:p>
    <w:p>
      <w:pPr>
        <w:pStyle w:val="Heading3"/>
        <w:spacing w:lineRule="atLeast" w:line="320" w:before="200" w:after="0"/>
        <w:jc w:val="center"/>
        <w:rPr/>
      </w:pPr>
      <w:bookmarkStart w:id="152" w:name="ref148"/>
      <w:bookmarkEnd w:id="152"/>
      <w:r>
        <w:rPr>
          <w:rFonts w:cs="Book Antiqua" w:ascii="Book Antiqua" w:hAnsi="Book Antiqua"/>
          <w:b w:val="false"/>
          <w:bCs w:val="false"/>
          <w:sz w:val="24"/>
        </w:rPr>
        <w:t xml:space="preserve">§. 33. </w:t>
      </w:r>
      <w:r>
        <w:rPr>
          <w:rFonts w:cs="Book Antiqua" w:ascii="Book Antiqua" w:hAnsi="Book Antiqua"/>
          <w:b w:val="false"/>
          <w:bCs w:val="false"/>
          <w:i/>
          <w:iCs/>
          <w:sz w:val="24"/>
        </w:rPr>
        <w:t>Comment on doit tirer l’esprit du sel armoniac</w:t>
      </w:r>
      <w:r>
        <w:rPr>
          <w:rFonts w:cs="Book Antiqua" w:ascii="Book Antiqua" w:hAnsi="Book Antiqua"/>
          <w:b w:val="false"/>
          <w:bCs w:val="false"/>
          <w:sz w:val="24"/>
        </w:rPr>
        <w:t>.</w:t>
      </w:r>
    </w:p>
    <w:p>
      <w:pPr>
        <w:pStyle w:val="Normal"/>
        <w:spacing w:lineRule="atLeast" w:line="320" w:before="200" w:after="0"/>
        <w:rPr>
          <w:rFonts w:ascii="Book Antiqua" w:hAnsi="Book Antiqua" w:cs="Book Antiqua"/>
        </w:rPr>
      </w:pPr>
      <w:r>
        <w:rPr>
          <w:rFonts w:cs="Book Antiqua" w:ascii="Book Antiqua" w:hAnsi="Book Antiqua"/>
        </w:rPr>
        <w:t>Quoique nous ayons déjà montré comment l’Artiste peut tirer l’esprit &amp; le sel volatil de ce mixte, nous ne pouvons néanmoins enseigner comment on tirera l’esprit acide de ce sel, que nous ne fassions en même temps la séparation de son esprit volatile. Or comme nous avons ci-devant fait voir cette opération, lorsque nous avons parlé de la fixation du sel armoniac, nous ne répéterons pas inutilement ce que nous en avons déjà dit : nous ajouterons seulement qu’il faut ici mettre partie égale de bonne chaux vive, &amp; de sel armoniac, &amp; les réduire en bouillie avec de l’urine, puis en faire la distillation par la retorte de fer bien rougie, &amp; continuer comme nous l’avons dit ci-dessus. Il faut que l’Artis</w:t>
      </w:r>
      <w:r>
        <w:rPr>
          <w:rFonts w:cs="Book Antiqua" w:ascii="Book Antiqua" w:hAnsi="Book Antiqua"/>
          <w:szCs w:val="22"/>
        </w:rPr>
        <w:t>te mette toute la liqueur qui se trouvera dans le récipient après la distillation, dans une cucurbite qui soit haute d’une cou</w:t>
        <w:softHyphen/>
        <w:t>dée, &amp; qui soit étroite d’embouchure qu’il faut placer au bain-marie, &amp; la couvrir de son chapiteau, qu’il faut luter exacte</w:t>
        <w:softHyphen/>
        <w:t>ment, aussi bien que le récipient qu’on y adaptera, puis il faut donner le feu par degrés, afin que tout l’esprit volatil, &amp; le sel volatile urineux se sépare, &amp; monte à cette chaleur, &amp; lorsqu’il ne montera plus rien, il faut mettre la liqueur qui reste dans une cornue, &amp; la rectifier au sable, &amp; on aura un esprit acide qui est plus agréable que l’esprit du sel commun, &amp; qui a les mêmes vertus, c’est pourquoi on aura recours à ce que nous en avons dit ci-dessus.</w:t>
      </w:r>
    </w:p>
    <w:p>
      <w:pPr>
        <w:pStyle w:val="Normal"/>
        <w:spacing w:lineRule="atLeast" w:line="320" w:before="200" w:after="0"/>
        <w:rPr>
          <w:rFonts w:ascii="Book Antiqua" w:hAnsi="Book Antiqua" w:cs="Book Antiqua"/>
        </w:rPr>
      </w:pPr>
      <w:r>
        <w:rPr>
          <w:rFonts w:cs="Book Antiqua" w:ascii="Book Antiqua" w:hAnsi="Book Antiqua"/>
          <w:szCs w:val="22"/>
        </w:rPr>
        <w:t>L’Artiste se souviendra seulement que cet esprit peut être comparé à l’égard de l’esprit du sel commun à un homme par</w:t>
        <w:softHyphen/>
        <w:t>fait, &amp; que celui qui provient du sel commun, ne peut être mis parallèle qu’avec un adolescent, d’où il tirera les conséquences que nous prétendons lui insinuer par cette comparaison. L’esprit &amp; le sel volati</w:t>
        <w:softHyphen/>
        <w:t>l qui se tire par ce moyen a les mêmes vertus que nous avons dites ci-dessus.</w:t>
      </w:r>
    </w:p>
    <w:p>
      <w:pPr>
        <w:pStyle w:val="Heading3"/>
        <w:spacing w:lineRule="atLeast" w:line="320" w:before="200" w:after="0"/>
        <w:jc w:val="center"/>
        <w:rPr/>
      </w:pPr>
      <w:bookmarkStart w:id="153" w:name="ref149"/>
      <w:bookmarkEnd w:id="153"/>
      <w:r>
        <w:rPr>
          <w:rFonts w:cs="Book Antiqua" w:ascii="Book Antiqua" w:hAnsi="Book Antiqua"/>
          <w:b w:val="false"/>
          <w:bCs w:val="false"/>
          <w:sz w:val="24"/>
        </w:rPr>
        <w:t xml:space="preserve">§. 34. </w:t>
      </w:r>
      <w:r>
        <w:rPr>
          <w:rFonts w:cs="Book Antiqua" w:ascii="Book Antiqua" w:hAnsi="Book Antiqua"/>
          <w:b w:val="false"/>
          <w:bCs w:val="false"/>
          <w:i/>
          <w:iCs/>
          <w:sz w:val="24"/>
        </w:rPr>
        <w:t>La liquation du sel armoniac</w:t>
      </w:r>
      <w:r>
        <w:rPr>
          <w:rFonts w:cs="Book Antiqua" w:ascii="Book Antiqua" w:hAnsi="Book Antiqua"/>
          <w:b w:val="false"/>
          <w:bCs w:val="false"/>
          <w:sz w:val="24"/>
        </w:rPr>
        <w:t>.</w:t>
      </w:r>
    </w:p>
    <w:p>
      <w:pPr>
        <w:pStyle w:val="FR4"/>
        <w:autoSpaceDE w:val="false"/>
        <w:spacing w:lineRule="atLeast" w:line="320" w:before="200" w:after="0"/>
        <w:rPr/>
      </w:pPr>
      <w:r>
        <w:rPr>
          <w:rFonts w:cs="Book Antiqua" w:ascii="Book Antiqua" w:hAnsi="Book Antiqua"/>
          <w:szCs w:val="22"/>
        </w:rPr>
        <w:t xml:space="preserve">Il n’y a pas grand mystère à faire cette opération, car ce n’est que la résolution </w:t>
      </w:r>
      <w:r>
        <w:rPr>
          <w:rFonts w:cs="Book Antiqua" w:ascii="Book Antiqua" w:hAnsi="Book Antiqua"/>
        </w:rPr>
        <w:t>du sel armoniac fixé par la chaux vive en liqueur par la fraîcheur d’une cave, ou c’est la résolution du même sel armoniac purifié, cristallisé &amp; réduit en poudre, dans des blancs d’œufs cuits en dureté tout nouvellement, puis arrangés dans une ter</w:t>
        <w:softHyphen/>
        <w:t>rine à la cave, afin de résoudre ce sel en une liqueur, que les Artistes nomment l’eau de sel armoniac : ces deux liqueurs qui se font par résolution, ne servent point à la médecine, sinon qu’elles entrent en la préparation des métaux &amp; des minéraux, qu’elles fixent ou qu’elles ouvrent selon l’intention de ceux qui les emploient.</w:t>
      </w:r>
    </w:p>
    <w:p>
      <w:pPr>
        <w:pStyle w:val="Heading2"/>
        <w:spacing w:lineRule="atLeast" w:line="320" w:before="200" w:after="0"/>
        <w:jc w:val="center"/>
        <w:rPr>
          <w:rFonts w:ascii="Book Antiqua" w:hAnsi="Book Antiqua" w:cs="Book Antiqua"/>
          <w:b w:val="false"/>
          <w:b w:val="false"/>
          <w:bCs w:val="false"/>
          <w:i w:val="false"/>
          <w:i w:val="false"/>
          <w:iCs w:val="false"/>
          <w:sz w:val="24"/>
        </w:rPr>
      </w:pPr>
      <w:r>
        <w:rPr>
          <w:rFonts w:cs="Book Antiqua" w:ascii="Book Antiqua" w:hAnsi="Book Antiqua"/>
          <w:b w:val="false"/>
          <w:bCs w:val="false"/>
          <w:i w:val="false"/>
          <w:iCs w:val="false"/>
          <w:sz w:val="24"/>
        </w:rPr>
        <w:t>DU VITRIOL.</w:t>
      </w:r>
    </w:p>
    <w:p>
      <w:pPr>
        <w:pStyle w:val="Heading3"/>
        <w:spacing w:lineRule="atLeast" w:line="320" w:before="200" w:after="0"/>
        <w:jc w:val="center"/>
        <w:rPr/>
      </w:pPr>
      <w:bookmarkStart w:id="154" w:name="ref150"/>
      <w:bookmarkEnd w:id="154"/>
      <w:r>
        <w:rPr>
          <w:rFonts w:cs="Book Antiqua" w:ascii="Book Antiqua" w:hAnsi="Book Antiqua"/>
          <w:b w:val="false"/>
          <w:bCs w:val="false"/>
          <w:sz w:val="24"/>
        </w:rPr>
        <w:t xml:space="preserve">§. 35. </w:t>
      </w:r>
      <w:r>
        <w:rPr>
          <w:rFonts w:cs="Book Antiqua" w:ascii="Book Antiqua" w:hAnsi="Book Antiqua"/>
          <w:b w:val="false"/>
          <w:bCs w:val="false"/>
          <w:i/>
          <w:iCs/>
          <w:sz w:val="24"/>
        </w:rPr>
        <w:t>Du vitriol &amp; de sa préparation chimique</w:t>
      </w:r>
      <w:r>
        <w:rPr>
          <w:rFonts w:cs="Book Antiqua" w:ascii="Book Antiqua" w:hAnsi="Book Antiqua"/>
          <w:b w:val="false"/>
          <w:bCs w:val="false"/>
          <w:sz w:val="24"/>
        </w:rPr>
        <w:t>.</w:t>
      </w:r>
    </w:p>
    <w:p>
      <w:pPr>
        <w:pStyle w:val="Normal"/>
        <w:spacing w:lineRule="atLeast" w:line="320" w:before="200" w:after="0"/>
        <w:rPr>
          <w:rFonts w:ascii="Book Antiqua" w:hAnsi="Book Antiqua" w:cs="Book Antiqua"/>
        </w:rPr>
      </w:pPr>
      <w:r>
        <w:rPr>
          <w:rFonts w:cs="Book Antiqua" w:ascii="Book Antiqua" w:hAnsi="Book Antiqua"/>
        </w:rPr>
        <w:t>Nous avons montré au commencement du chapitre des métaux, les principes principiants du vitriol, c’est pourquoi nous y renvoyons l’Artiste, afin de parler ici seu</w:t>
        <w:softHyphen/>
        <w:t>lement du vitriol, qui est réduit en corps ou naturellement ou artificiellement. Car on trouve du vitriol tout fait &amp; tout cristallisé dans la terre des mines où les mé</w:t>
        <w:softHyphen/>
        <w:t>taux abondent, comme on en voit, que les curieux des choses naturelles ont ap</w:t>
        <w:softHyphen/>
        <w:t>porté des Indes, de Hongrie, d’Allema</w:t>
        <w:softHyphen/>
        <w:t>gne, d’Italie &amp; de beaucoup d’autres en</w:t>
        <w:softHyphen/>
        <w:t>droits de l’Europe. Mais celui qui est arti</w:t>
        <w:softHyphen/>
        <w:t>ficiel, se tire des marcassites vitrioliques qui se trouvent ordinairement dans les terres grasses ; qui accompagnent toujours les lieux qui abondent en semences métal</w:t>
        <w:softHyphen/>
        <w:t>liques, &amp; qui ont une disposition natu</w:t>
        <w:softHyphen/>
        <w:t>relle à la génération du soufre.</w:t>
      </w:r>
    </w:p>
    <w:p>
      <w:pPr>
        <w:pStyle w:val="Normal"/>
        <w:spacing w:lineRule="atLeast" w:line="320" w:before="200" w:after="0"/>
        <w:rPr>
          <w:rFonts w:ascii="Book Antiqua" w:hAnsi="Book Antiqua" w:cs="Book Antiqua"/>
        </w:rPr>
      </w:pPr>
      <w:r>
        <w:rPr>
          <w:rFonts w:cs="Book Antiqua" w:ascii="Book Antiqua" w:hAnsi="Book Antiqua"/>
        </w:rPr>
        <w:t>Ceux qui auront la curiosité de se bien instruire là-dessus, chercheront dans les lieux, d’où se tire la terre grasse qu’on em</w:t>
        <w:softHyphen/>
        <w:t xml:space="preserve">ploie pour faire les tuiles &amp; les briques, où ils trouveront de ces marcassites vitrioliques qui ne sont rien autre chose, que ce que les Grecs appellent </w:t>
      </w:r>
      <w:r>
        <w:rPr>
          <w:rFonts w:cs="Book Antiqua" w:ascii="Book Antiqua" w:hAnsi="Book Antiqua"/>
          <w:i/>
          <w:iCs/>
        </w:rPr>
        <w:t>Pyrite</w:t>
      </w:r>
      <w:r>
        <w:rPr>
          <w:rFonts w:cs="Book Antiqua" w:ascii="Book Antiqua" w:hAnsi="Book Antiqua"/>
        </w:rPr>
        <w:t xml:space="preserve"> qui est</w:t>
      </w:r>
      <w:r>
        <w:rPr>
          <w:rFonts w:cs="Book Antiqua" w:ascii="Book Antiqua" w:hAnsi="Book Antiqua"/>
          <w:i/>
          <w:iCs/>
        </w:rPr>
        <w:t xml:space="preserve"> </w:t>
      </w:r>
      <w:r>
        <w:rPr>
          <w:rFonts w:cs="Book Antiqua" w:ascii="Book Antiqua" w:hAnsi="Book Antiqua"/>
        </w:rPr>
        <w:t>ce que nous appelons pierre d’arquebuse, pierre de tonnerre &amp; pierre à feu, &amp; les faiseurs de tuiles, Mâchefer, &amp; lorsqu’ils auront de ces pierres, ils en feront l’examen au feu, qui ne leur fera paraître que du soufre, par la vapeur qui en sortira qui frappera le nez &amp; la poitrine comme du soufre allumé : Mais lorsqu’ils auront exposé les restes à l’air, ils se résoudront en une poudre grisâtre &amp; noirâtre qui poussera des petites pointes blanches à sa su</w:t>
        <w:softHyphen/>
        <w:t>perficie, qui se fondent en la bouche, &amp;</w:t>
      </w:r>
      <w:r>
        <w:rPr>
          <w:rFonts w:cs="Book Antiqua" w:ascii="Book Antiqua" w:hAnsi="Book Antiqua"/>
          <w:i/>
          <w:iCs/>
        </w:rPr>
        <w:t xml:space="preserve"> </w:t>
      </w:r>
      <w:r>
        <w:rPr>
          <w:rFonts w:cs="Book Antiqua" w:ascii="Book Antiqua" w:hAnsi="Book Antiqua"/>
        </w:rPr>
        <w:t>communiquent d’abord une douceur, qui se termine en une austérité vitriolique. Il faut alors dissoudre cette poudre dans de l’eau de pluie à une chaleur lente, filtrer &amp; évaporer jusqu’à pellicule, &amp; laisser cristalliser, &amp; vous aurez un excellent vi</w:t>
        <w:softHyphen/>
        <w:t>triol verdâtre. Ainsi avec cette légère ana</w:t>
      </w:r>
      <w:r>
        <w:rPr>
          <w:rFonts w:cs="Book Antiqua" w:ascii="Book Antiqua" w:hAnsi="Book Antiqua"/>
          <w:szCs w:val="22"/>
        </w:rPr>
        <w:t>tomie l’Artiste se sera contenté &amp; aura</w:t>
      </w:r>
      <w:r>
        <w:rPr>
          <w:rFonts w:cs="Book Antiqua" w:ascii="Book Antiqua" w:hAnsi="Book Antiqua"/>
        </w:rPr>
        <w:t xml:space="preserve"> </w:t>
      </w:r>
      <w:r>
        <w:rPr>
          <w:rFonts w:cs="Book Antiqua" w:ascii="Book Antiqua" w:hAnsi="Book Antiqua"/>
          <w:szCs w:val="22"/>
        </w:rPr>
        <w:t>connu par le démembrement de cette pierre</w:t>
      </w:r>
      <w:r>
        <w:rPr>
          <w:rFonts w:cs="Book Antiqua" w:ascii="Book Antiqua" w:hAnsi="Book Antiqua"/>
          <w:smallCaps/>
          <w:szCs w:val="22"/>
        </w:rPr>
        <w:t xml:space="preserve"> </w:t>
      </w:r>
      <w:r>
        <w:rPr>
          <w:rFonts w:cs="Book Antiqua" w:ascii="Book Antiqua" w:hAnsi="Book Antiqua"/>
          <w:szCs w:val="22"/>
        </w:rPr>
        <w:t>une partie du moyen, dont la nature s’est servi pour son assemblage, &amp; pour sa coagulation.</w:t>
      </w:r>
    </w:p>
    <w:p>
      <w:pPr>
        <w:pStyle w:val="Normal"/>
        <w:spacing w:lineRule="atLeast" w:line="320" w:before="200" w:after="0"/>
        <w:rPr>
          <w:rFonts w:ascii="Book Antiqua" w:hAnsi="Book Antiqua" w:cs="Book Antiqua"/>
        </w:rPr>
      </w:pPr>
      <w:r>
        <w:rPr>
          <w:rFonts w:cs="Book Antiqua" w:ascii="Book Antiqua" w:hAnsi="Book Antiqua"/>
          <w:szCs w:val="22"/>
        </w:rPr>
        <w:t>Les plus savants de ceux qui ont traité du vitriol, &amp; qui en ont bien conçu &amp; bien connu la nature, ont cous unanime</w:t>
        <w:softHyphen/>
        <w:t>ment confessé que c’était un mixte qui possédait en soi de quoi fournir des remèdes pour la troisième partie de la Méde</w:t>
        <w:softHyphen/>
        <w:t xml:space="preserve">cine, &amp; même qu’il y avait en lui de quoi remplir une boutique toute entière. Basile Valentin, Paracelse, Phedro, Sala &amp; plusieurs autres ne se sauraient lasser d’en publier les louanges : &amp; ceux des Philosophes Chimiques, qui lui ont donné le beau nom de </w:t>
      </w:r>
      <w:r>
        <w:rPr>
          <w:rFonts w:cs="Book Antiqua" w:ascii="Book Antiqua" w:hAnsi="Book Antiqua"/>
          <w:i/>
          <w:iCs/>
          <w:szCs w:val="22"/>
        </w:rPr>
        <w:t>Vitriolum</w:t>
      </w:r>
      <w:r>
        <w:rPr>
          <w:rFonts w:cs="Book Antiqua" w:ascii="Book Antiqua" w:hAnsi="Book Antiqua"/>
          <w:szCs w:val="22"/>
        </w:rPr>
        <w:t xml:space="preserve">, l’ont fait à ce qu’ils disent, parce que l’assemblage de ces lettres contient dans chacune d’elles les mystères que ce sel minéral recèle dans son centre. </w:t>
      </w:r>
      <w:r>
        <w:rPr>
          <w:rFonts w:cs="Book Antiqua" w:ascii="Book Antiqua" w:hAnsi="Book Antiqua"/>
          <w:i/>
          <w:iCs/>
          <w:szCs w:val="22"/>
        </w:rPr>
        <w:t>Visitabis inteiora terrae, rectificando invenies optimum Lapidem veram Medicinan</w:t>
      </w:r>
      <w:r>
        <w:rPr>
          <w:rFonts w:cs="Book Antiqua" w:ascii="Book Antiqua" w:hAnsi="Book Antiqua"/>
          <w:szCs w:val="22"/>
        </w:rPr>
        <w:t>. Ces paroles insinuent où il faut chercher le vitriol, comment il le faut préparer,</w:t>
      </w:r>
      <w:r>
        <w:rPr>
          <w:rFonts w:cs="Book Antiqua" w:ascii="Book Antiqua" w:hAnsi="Book Antiqua"/>
          <w:i/>
          <w:iCs/>
          <w:szCs w:val="22"/>
        </w:rPr>
        <w:t xml:space="preserve"> </w:t>
      </w:r>
      <w:r>
        <w:rPr>
          <w:rFonts w:cs="Book Antiqua" w:ascii="Book Antiqua" w:hAnsi="Book Antiqua"/>
          <w:szCs w:val="22"/>
        </w:rPr>
        <w:t>&amp; la louange du remède qu’on y trouvera.</w:t>
      </w:r>
    </w:p>
    <w:p>
      <w:pPr>
        <w:pStyle w:val="Normal"/>
        <w:spacing w:lineRule="atLeast" w:line="320" w:before="200" w:after="0"/>
        <w:rPr/>
      </w:pPr>
      <w:r>
        <w:rPr>
          <w:rFonts w:cs="Book Antiqua" w:ascii="Book Antiqua" w:hAnsi="Book Antiqua"/>
          <w:szCs w:val="22"/>
        </w:rPr>
        <w:t>Or le vitriol est si connu, que nous ne perdrons pas notre temps à parler de ses di</w:t>
        <w:softHyphen/>
        <w:t>vers noms, il suffira que nous en fassions connaître le choix, &amp; que nous en dis</w:t>
      </w:r>
      <w:r>
        <w:rPr>
          <w:rFonts w:cs="Book Antiqua" w:ascii="Book Antiqua" w:hAnsi="Book Antiqua"/>
        </w:rPr>
        <w:t>ions les vertus générales, avant que de venir aux préparations que la Chimie nous fournit sur ce beau composé, qui n’est proprement qu’un sel minéral qui appro</w:t>
        <w:softHyphen/>
        <w:t>che fort de la nature métallique, &amp; par</w:t>
        <w:softHyphen/>
        <w:t>ticulièrement de celle du cuivre &amp; du fer, ou de Vénus &amp; de Mars.</w:t>
      </w:r>
    </w:p>
    <w:p>
      <w:pPr>
        <w:pStyle w:val="Normal"/>
        <w:spacing w:lineRule="atLeast" w:line="320" w:before="200" w:after="0"/>
        <w:rPr/>
      </w:pPr>
      <w:r>
        <w:rPr>
          <w:rFonts w:cs="Book Antiqua" w:ascii="Book Antiqua" w:hAnsi="Book Antiqua"/>
        </w:rPr>
        <w:t>Il y en a de trois genres qui en contien</w:t>
        <w:softHyphen/>
        <w:t xml:space="preserve">nent diverses espèces sous eux. Car il y a </w:t>
      </w:r>
      <w:r>
        <w:rPr>
          <w:rFonts w:cs="Book Antiqua" w:ascii="Book Antiqua" w:hAnsi="Book Antiqua"/>
          <w:i/>
          <w:iCs/>
        </w:rPr>
        <w:t>premièrement</w:t>
      </w:r>
      <w:r>
        <w:rPr>
          <w:rFonts w:cs="Book Antiqua" w:ascii="Book Antiqua" w:hAnsi="Book Antiqua"/>
        </w:rPr>
        <w:t xml:space="preserve"> le vitriol qui est bleu comme le Saphir, qui est en cristaux durs, soli</w:t>
        <w:softHyphen/>
        <w:t>des, clairs &amp; secs, qu’on appelle ordinai</w:t>
        <w:softHyphen/>
        <w:t>rement vitriol de Chypre, &amp; vitriol de Hongrie. Il y a une</w:t>
      </w:r>
      <w:r>
        <w:rPr>
          <w:rFonts w:cs="Book Antiqua" w:ascii="Book Antiqua" w:hAnsi="Book Antiqua"/>
          <w:i/>
          <w:iCs/>
        </w:rPr>
        <w:t xml:space="preserve"> seconde</w:t>
      </w:r>
      <w:r>
        <w:rPr>
          <w:rFonts w:cs="Book Antiqua" w:ascii="Book Antiqua" w:hAnsi="Book Antiqua"/>
        </w:rPr>
        <w:t xml:space="preserve"> sorte de vitriol qui est verdâtre de couleur herbacée, qui est moins compact &amp; en moindres cristaux, qui est grumeleux comme le sel commun, qui est un peu onctueux, &amp; qui adhère à la main de ceux qui le touchent sans avoir toutefois beaucoup d’humidité, tel est ce</w:t>
        <w:softHyphen/>
        <w:t xml:space="preserve">lui qu’on peut avoir du Pays de Liège, qui se fait auprès de Spa, où il y a des fontaines acides, sulfurées &amp; vitrioliques. Mais il faut bien prendre garde de ne se point laisser tromper &amp; surprendre par celui qui est bleuâtre &amp; blanchâtre, qui est fort menu, &amp; qui mouille la main de ceux qui le touchent, parce que c’est le pire de tous. La </w:t>
      </w:r>
      <w:r>
        <w:rPr>
          <w:rFonts w:cs="Book Antiqua" w:ascii="Book Antiqua" w:hAnsi="Book Antiqua"/>
          <w:i/>
          <w:iCs/>
        </w:rPr>
        <w:t xml:space="preserve">troisième </w:t>
      </w:r>
      <w:r>
        <w:rPr>
          <w:rFonts w:cs="Book Antiqua" w:ascii="Book Antiqua" w:hAnsi="Book Antiqua"/>
        </w:rPr>
        <w:t>&amp; dernière sorte de vi</w:t>
        <w:softHyphen/>
        <w:t>triol est celui qui est blanc, qui se trouve chez les droguistes en petits pains, qui est serré, dur &amp; sec, qui est ce que nous appelons en France de la couperose blanche, qu’on emploie ordinairement pour faire vomir, &amp; pour mettre dans de l’eau pour les yeux.</w:t>
      </w:r>
    </w:p>
    <w:p>
      <w:pPr>
        <w:pStyle w:val="Normal"/>
        <w:spacing w:lineRule="atLeast" w:line="320" w:before="200" w:after="0"/>
        <w:rPr>
          <w:rFonts w:ascii="Book Antiqua" w:hAnsi="Book Antiqua" w:cs="Book Antiqua"/>
        </w:rPr>
      </w:pPr>
      <w:r>
        <w:rPr>
          <w:rFonts w:cs="Book Antiqua" w:ascii="Book Antiqua" w:hAnsi="Book Antiqua"/>
        </w:rPr>
        <w:t>Il faut que l’Artiste prenne pour son sujet la seconde espèce de vitriol, s’il veut en tirer des remèdes, tels qu’il se le pro</w:t>
        <w:softHyphen/>
        <w:t>met de ce sel : car celui qui est le premier, qui tient d’argent ou de cuivre, a trop de terre métallique, &amp; n’a pas beaucoup d’esprit acide. Le second qui est bleuâtre, est alumineux &amp; terrestre, n’a presque pas de bon acide, &amp; n’a qu’une terre grossière &amp; excrémenteuse, &amp; peu ou point de teinture métallique : c’est pourquoi il prendra toujours généralement du second pour ses opérations, si ce n’est qu’il ait quelque intention particulière de soi-même, ou que l’Auteur qu’il suivra le lui prescrive de la sorte.</w:t>
      </w:r>
    </w:p>
    <w:p>
      <w:pPr>
        <w:pStyle w:val="Normal"/>
        <w:spacing w:lineRule="atLeast" w:line="320" w:before="200" w:after="0"/>
        <w:rPr>
          <w:rFonts w:ascii="Book Antiqua" w:hAnsi="Book Antiqua" w:cs="Book Antiqua"/>
        </w:rPr>
      </w:pPr>
      <w:r>
        <w:rPr>
          <w:rFonts w:cs="Book Antiqua" w:ascii="Book Antiqua" w:hAnsi="Book Antiqua"/>
        </w:rPr>
        <w:t>Après le choix du vitriol, il faut venir à ses propriétés &amp; à ses vertus générales, qui sont d’échauffer, de dessécher, de resserrer, de faire vomir avec violence, de constiper &amp; d’ouvrir, &amp; même de tuer les vers. Pour l’extérieur, il fait éternuer si on le met dans le nez, il arrête le sang si on l’applique à l’orifice des vaisseaux ou</w:t>
        <w:softHyphen/>
        <w:t>verts &amp; dans les plaies. Nous avons aussi parlé plus particulièrement des puissances du vitriol au chapitre des métaux, lorsque nous avons parlé du cuivre, ou l’Artiste aura recours pour se satisfaire plus amplement.</w:t>
      </w:r>
    </w:p>
    <w:p>
      <w:pPr>
        <w:pStyle w:val="Normal"/>
        <w:spacing w:lineRule="atLeast" w:line="320" w:before="200" w:after="0"/>
        <w:rPr/>
      </w:pPr>
      <w:r>
        <w:rPr>
          <w:rFonts w:cs="Book Antiqua" w:ascii="Book Antiqua" w:hAnsi="Book Antiqua"/>
        </w:rPr>
        <w:t>Les préparations générales que la Chi</w:t>
        <w:softHyphen/>
        <w:t xml:space="preserve">mie exerce sur le vitriol sont, la </w:t>
      </w:r>
      <w:r>
        <w:rPr>
          <w:rFonts w:cs="Book Antiqua" w:ascii="Book Antiqua" w:hAnsi="Book Antiqua"/>
          <w:i/>
          <w:iCs/>
        </w:rPr>
        <w:t>purification</w:t>
      </w:r>
      <w:r>
        <w:rPr>
          <w:rFonts w:cs="Book Antiqua" w:ascii="Book Antiqua" w:hAnsi="Book Antiqua"/>
        </w:rPr>
        <w:t xml:space="preserve">, la </w:t>
      </w:r>
      <w:r>
        <w:rPr>
          <w:rFonts w:cs="Book Antiqua" w:ascii="Book Antiqua" w:hAnsi="Book Antiqua"/>
          <w:i/>
          <w:iCs/>
        </w:rPr>
        <w:t>calcination</w:t>
      </w:r>
      <w:r>
        <w:rPr>
          <w:rFonts w:cs="Book Antiqua" w:ascii="Book Antiqua" w:hAnsi="Book Antiqua"/>
        </w:rPr>
        <w:t xml:space="preserve">, la </w:t>
      </w:r>
      <w:r>
        <w:rPr>
          <w:rFonts w:cs="Book Antiqua" w:ascii="Book Antiqua" w:hAnsi="Book Antiqua"/>
          <w:i/>
          <w:iCs/>
        </w:rPr>
        <w:t>distillation</w:t>
      </w:r>
      <w:r>
        <w:rPr>
          <w:rFonts w:cs="Book Antiqua" w:ascii="Book Antiqua" w:hAnsi="Book Antiqua"/>
        </w:rPr>
        <w:t xml:space="preserve">, la </w:t>
      </w:r>
      <w:r>
        <w:rPr>
          <w:rFonts w:cs="Book Antiqua" w:ascii="Book Antiqua" w:hAnsi="Book Antiqua"/>
          <w:i/>
          <w:iCs/>
        </w:rPr>
        <w:t>sublimation</w:t>
      </w:r>
      <w:r>
        <w:rPr>
          <w:rFonts w:cs="Book Antiqua" w:ascii="Book Antiqua" w:hAnsi="Book Antiqua"/>
        </w:rPr>
        <w:t xml:space="preserve">, la </w:t>
      </w:r>
      <w:r>
        <w:rPr>
          <w:rFonts w:cs="Book Antiqua" w:ascii="Book Antiqua" w:hAnsi="Book Antiqua"/>
          <w:i/>
          <w:iCs/>
        </w:rPr>
        <w:t>précipitation</w:t>
      </w:r>
      <w:r>
        <w:rPr>
          <w:rFonts w:cs="Book Antiqua" w:ascii="Book Antiqua" w:hAnsi="Book Antiqua"/>
        </w:rPr>
        <w:t xml:space="preserve">, la </w:t>
      </w:r>
      <w:r>
        <w:rPr>
          <w:rFonts w:cs="Book Antiqua" w:ascii="Book Antiqua" w:hAnsi="Book Antiqua"/>
          <w:i/>
          <w:iCs/>
        </w:rPr>
        <w:t>salification</w:t>
      </w:r>
      <w:r>
        <w:rPr>
          <w:rFonts w:cs="Book Antiqua" w:ascii="Book Antiqua" w:hAnsi="Book Antiqua"/>
        </w:rPr>
        <w:t xml:space="preserve"> &amp; </w:t>
      </w:r>
      <w:r>
        <w:rPr>
          <w:rFonts w:cs="Book Antiqua" w:ascii="Book Antiqua" w:hAnsi="Book Antiqua"/>
          <w:i/>
          <w:iCs/>
        </w:rPr>
        <w:t>l’extraction.</w:t>
      </w:r>
      <w:r>
        <w:rPr>
          <w:rFonts w:cs="Book Antiqua" w:ascii="Book Antiqua" w:hAnsi="Book Antiqua"/>
        </w:rPr>
        <w:t xml:space="preserve"> Il faut que nous donnions des exemples de toutes ces opérations, afin que l’Artiste puisse chercher de soi-même dans ce noble minéral, les vertus &amp; les merveilles que Dieu &amp; la nature y ont concentrées, pour le soulagement des misères humaines.</w:t>
      </w:r>
    </w:p>
    <w:p>
      <w:pPr>
        <w:pStyle w:val="Heading3"/>
        <w:spacing w:lineRule="atLeast" w:line="320" w:before="200" w:after="0"/>
        <w:jc w:val="center"/>
        <w:rPr/>
      </w:pPr>
      <w:bookmarkStart w:id="155" w:name="ref151"/>
      <w:bookmarkEnd w:id="155"/>
      <w:r>
        <w:rPr>
          <w:rFonts w:cs="Book Antiqua" w:ascii="Book Antiqua" w:hAnsi="Book Antiqua"/>
          <w:b w:val="false"/>
          <w:bCs w:val="false"/>
          <w:sz w:val="24"/>
        </w:rPr>
        <w:t xml:space="preserve">§. 36. </w:t>
      </w:r>
      <w:r>
        <w:rPr>
          <w:rFonts w:cs="Book Antiqua" w:ascii="Book Antiqua" w:hAnsi="Book Antiqua"/>
          <w:b w:val="false"/>
          <w:bCs w:val="false"/>
          <w:i/>
          <w:iCs/>
          <w:sz w:val="24"/>
        </w:rPr>
        <w:t>La purification du vitriol</w:t>
      </w:r>
      <w:r>
        <w:rPr>
          <w:rFonts w:cs="Book Antiqua" w:ascii="Book Antiqua" w:hAnsi="Book Antiqua"/>
          <w:b w:val="false"/>
          <w:bCs w:val="false"/>
          <w:sz w:val="24"/>
        </w:rPr>
        <w:t xml:space="preserve">, </w:t>
      </w:r>
      <w:r>
        <w:rPr>
          <w:rFonts w:cs="Book Antiqua" w:ascii="Book Antiqua" w:hAnsi="Book Antiqua"/>
          <w:b w:val="false"/>
          <w:bCs w:val="false"/>
          <w:i/>
          <w:iCs/>
          <w:sz w:val="24"/>
        </w:rPr>
        <w:t>&amp; la</w:t>
      </w:r>
      <w:r>
        <w:rPr>
          <w:rFonts w:cs="Book Antiqua" w:ascii="Book Antiqua" w:hAnsi="Book Antiqua"/>
          <w:b w:val="false"/>
          <w:bCs w:val="false"/>
          <w:sz w:val="24"/>
        </w:rPr>
        <w:t xml:space="preserve"> </w:t>
      </w:r>
      <w:r>
        <w:rPr>
          <w:rFonts w:cs="Book Antiqua" w:ascii="Book Antiqua" w:hAnsi="Book Antiqua"/>
          <w:b w:val="false"/>
          <w:bCs w:val="false"/>
          <w:i/>
          <w:iCs/>
          <w:sz w:val="24"/>
        </w:rPr>
        <w:t>façon de faire le gilla</w:t>
      </w:r>
      <w:r>
        <w:rPr>
          <w:rFonts w:cs="Book Antiqua" w:ascii="Book Antiqua" w:hAnsi="Book Antiqua"/>
          <w:b w:val="false"/>
          <w:bCs w:val="false"/>
          <w:sz w:val="24"/>
        </w:rPr>
        <w:t>.</w:t>
      </w:r>
    </w:p>
    <w:p>
      <w:pPr>
        <w:pStyle w:val="Normal"/>
        <w:spacing w:lineRule="atLeast" w:line="320" w:before="200" w:after="0"/>
        <w:rPr/>
      </w:pPr>
      <w:r>
        <w:rPr>
          <w:rFonts w:cs="Book Antiqua" w:ascii="Book Antiqua" w:hAnsi="Book Antiqua"/>
        </w:rPr>
        <w:t xml:space="preserve">Nous avons déjà tant de fois parlé de la purification des sels, qu’il sera facile de faire comprendre celle du vitriol. Elle se fait de deux façons &amp; à deux diverses intentions. La </w:t>
      </w:r>
      <w:r>
        <w:rPr>
          <w:rFonts w:cs="Book Antiqua" w:ascii="Book Antiqua" w:hAnsi="Book Antiqua"/>
          <w:i/>
          <w:iCs/>
        </w:rPr>
        <w:t>première</w:t>
      </w:r>
      <w:r>
        <w:rPr>
          <w:rFonts w:cs="Book Antiqua" w:ascii="Book Antiqua" w:hAnsi="Book Antiqua"/>
        </w:rPr>
        <w:t>, n’est qu’une simple dissolution au vitriol dans de l’eau de pluie, la filtration, l’évaporation jusqu’à pellicule, &amp; sa cristallisation. La</w:t>
      </w:r>
      <w:r>
        <w:rPr>
          <w:rFonts w:cs="Book Antiqua" w:ascii="Book Antiqua" w:hAnsi="Book Antiqua"/>
          <w:i/>
          <w:iCs/>
        </w:rPr>
        <w:t xml:space="preserve"> seconde</w:t>
      </w:r>
      <w:r>
        <w:rPr>
          <w:rFonts w:cs="Book Antiqua" w:ascii="Book Antiqua" w:hAnsi="Book Antiqua"/>
        </w:rPr>
        <w:t>, se doit faire dans de l’eau de rosée de Mai, qui ait été distillée : mais il faut que la dissolution &amp; la filtration faite, l’Artiste mette digérer la liqueur au bain-marie pendant le mois philosophique, &amp; il trouvera que la liqueur aura jeté une écume, &amp; qu’elle aura déposé au fond des fèces, qu’il séparera par la filtration ; il faut continuer la digestion, jusqu’à ce que le vitriol ne jette plus aucune impureté, après quoi, évaporez lentement l’humidité, &amp; la faites cristalliser. La première cristallisation ou purification n’ôte que les or</w:t>
        <w:softHyphen/>
        <w:t>dures superficielles &amp; externes, mais la se</w:t>
        <w:softHyphen/>
        <w:t>conde sépare celles qui sont jusque dans le centre. Le premier vitriol peut être employé à toutes les opérations ordinaires ; mais il faut réserver le second pour les préparations extraordinaires, qui sont les teintures &amp; les arcanes.</w:t>
      </w:r>
    </w:p>
    <w:p>
      <w:pPr>
        <w:pStyle w:val="Normal"/>
        <w:spacing w:lineRule="atLeast" w:line="320" w:before="200" w:after="0"/>
        <w:rPr/>
      </w:pPr>
      <w:r>
        <w:rPr>
          <w:rFonts w:cs="Book Antiqua" w:ascii="Book Antiqua" w:hAnsi="Book Antiqua"/>
        </w:rPr>
        <w:t xml:space="preserve">Or l’Artiste rencontrera dans plusieurs Auteurs, des préparations qu’ils appellent </w:t>
      </w:r>
      <w:r>
        <w:rPr>
          <w:rFonts w:cs="Book Antiqua" w:ascii="Book Antiqua" w:hAnsi="Book Antiqua"/>
          <w:i/>
          <w:iCs/>
        </w:rPr>
        <w:t>Gilla</w:t>
      </w:r>
      <w:r>
        <w:rPr>
          <w:rFonts w:cs="Book Antiqua" w:ascii="Book Antiqua" w:hAnsi="Book Antiqua"/>
        </w:rPr>
        <w:t>, qui ne servent qu’à faire vomir, &amp; qui ne sont proprement que des vitriols purifiés &amp; séparés de leur terres métalli</w:t>
        <w:softHyphen/>
        <w:t>ques : mais comme ces remèdes sont or</w:t>
        <w:softHyphen/>
        <w:t xml:space="preserve">dinairement violents, &amp; particulièrement le </w:t>
      </w:r>
      <w:r>
        <w:rPr>
          <w:rFonts w:cs="Book Antiqua" w:ascii="Book Antiqua" w:hAnsi="Book Antiqua"/>
          <w:i/>
          <w:iCs/>
        </w:rPr>
        <w:t>Gilla,</w:t>
      </w:r>
      <w:r>
        <w:rPr>
          <w:rFonts w:cs="Book Antiqua" w:ascii="Book Antiqua" w:hAnsi="Book Antiqua"/>
        </w:rPr>
        <w:t xml:space="preserve"> qui se fait avec le vitriol bleu, je conseille de s’en abstenir &amp; de se servir de la purification du vitriol blanc, qui se fait en le dissolvant quatre fois dans de l’eau de petite centaurée, le filtrant, l’é</w:t>
        <w:softHyphen/>
        <w:t>vaporant &amp; le réduisant en cristaux : car cette eau n’augmente pas seulement la fa</w:t>
        <w:softHyphen/>
        <w:t>culté émétique ; mais elle le spécifie de plus à devenir un bon fébrifuge.</w:t>
      </w:r>
    </w:p>
    <w:p>
      <w:pPr>
        <w:pStyle w:val="Normal"/>
        <w:spacing w:lineRule="atLeast" w:line="320" w:before="200" w:after="0"/>
        <w:rPr>
          <w:rFonts w:ascii="Book Antiqua" w:hAnsi="Book Antiqua" w:cs="Book Antiqua"/>
        </w:rPr>
      </w:pPr>
      <w:r>
        <w:rPr>
          <w:rFonts w:cs="Book Antiqua" w:ascii="Book Antiqua" w:hAnsi="Book Antiqua"/>
        </w:rPr>
        <w:t>La dose est depuis dix grains jusqu’à quatre scrupules, dans du bouillon, dans de la bière tiède, dans quelque décoc</w:t>
        <w:softHyphen/>
        <w:t>tion ou dans quelque eau convenable : il fait vomir assez doucement, &amp; nettoie l’estomac de toutes les impuretés qui causent le dégoût, le mal de tête &amp; les catarrhes : il est bon contre les maladies du ventricule, contre les fièvres tierces &amp; quotidiennes, contre les vers, contre la peste &amp; contre l’épilepsie naissante.</w:t>
      </w:r>
    </w:p>
    <w:p>
      <w:pPr>
        <w:pStyle w:val="Heading3"/>
        <w:spacing w:lineRule="atLeast" w:line="320" w:before="200" w:after="0"/>
        <w:jc w:val="center"/>
        <w:rPr/>
      </w:pPr>
      <w:bookmarkStart w:id="156" w:name="ref152"/>
      <w:bookmarkEnd w:id="156"/>
      <w:r>
        <w:rPr>
          <w:rFonts w:cs="Book Antiqua" w:ascii="Book Antiqua" w:hAnsi="Book Antiqua"/>
          <w:b w:val="false"/>
          <w:bCs w:val="false"/>
          <w:sz w:val="24"/>
        </w:rPr>
        <w:t xml:space="preserve">§. 37. </w:t>
      </w:r>
      <w:r>
        <w:rPr>
          <w:rFonts w:cs="Book Antiqua" w:ascii="Book Antiqua" w:hAnsi="Book Antiqua"/>
          <w:b w:val="false"/>
          <w:bCs w:val="false"/>
          <w:i/>
          <w:iCs/>
          <w:sz w:val="24"/>
        </w:rPr>
        <w:t>La calcination du vitriol</w:t>
      </w:r>
      <w:r>
        <w:rPr>
          <w:rFonts w:cs="Book Antiqua" w:ascii="Book Antiqua" w:hAnsi="Book Antiqua"/>
          <w:b w:val="false"/>
          <w:bCs w:val="false"/>
          <w:sz w:val="24"/>
        </w:rPr>
        <w:t>.</w:t>
      </w:r>
    </w:p>
    <w:p>
      <w:pPr>
        <w:pStyle w:val="Normal"/>
        <w:spacing w:lineRule="atLeast" w:line="320" w:before="200" w:after="0"/>
        <w:rPr>
          <w:rFonts w:ascii="Book Antiqua" w:hAnsi="Book Antiqua" w:cs="Book Antiqua"/>
        </w:rPr>
      </w:pPr>
      <w:r>
        <w:rPr>
          <w:rFonts w:cs="Book Antiqua" w:ascii="Book Antiqua" w:hAnsi="Book Antiqua"/>
        </w:rPr>
        <w:t>La calcination du vitriol se fait de diverses manières, &amp; pour diverses intentions. Or entre les calcinations du vitriol, il y en a qui doivent plutôt être appelées des exsiccation, comme celle qui se fait au réverbère des rayons du soleil durant les jours caniculaires, pour en faire ce fameux remède magnétique, qu’on a si justement vanté, &amp; qu’on appelle la poudre de sympathie. Il y a encore l’exsiccation qui s’en fait au soleil, dans une poêle ou sur le cul d’un four qui est chauffé tous les jours, afin de le priver de son humidité superflue, &amp; de le faire servir ensuite à la distillation des eaux fortes, &amp; à diverses autres préparations Chimiques.</w:t>
      </w:r>
    </w:p>
    <w:p>
      <w:pPr>
        <w:pStyle w:val="Normal"/>
        <w:spacing w:lineRule="atLeast" w:line="320" w:before="200" w:after="0"/>
        <w:rPr>
          <w:rFonts w:ascii="Book Antiqua" w:hAnsi="Book Antiqua" w:cs="Book Antiqua"/>
        </w:rPr>
      </w:pPr>
      <w:r>
        <w:rPr>
          <w:rFonts w:cs="Book Antiqua" w:ascii="Book Antiqua" w:hAnsi="Book Antiqua"/>
        </w:rPr>
        <w:t>Mais comme la principale intention qu’ont les Artistes, est de réduire le vitriol en colcotar, &amp; que cette intention est accomplie de tous points dans la distillation du vitriol, je ne trouve pas nécessaire de perdre ce qui en sort par une ignition violente à découvert, puisque le tout est utile en Médecine : c’est pourquoi nous n’en donnerons pas la façon qui est trop simple pour être ignorée : mais nous enseignerons comment on pourra calciner le vitriol d’une belle calcination philosophique, sans perte d’aucune de ses parties essentielles, pourvu que l’Artiste suive ponctuellement ce que nous lui prescrirons à ce sujet.</w:t>
      </w:r>
    </w:p>
    <w:p>
      <w:pPr>
        <w:pStyle w:val="Heading3"/>
        <w:spacing w:lineRule="atLeast" w:line="320" w:before="200" w:after="0"/>
        <w:jc w:val="center"/>
        <w:rPr/>
      </w:pPr>
      <w:bookmarkStart w:id="157" w:name="ref153"/>
      <w:bookmarkEnd w:id="157"/>
      <w:r>
        <w:rPr>
          <w:rFonts w:cs="Book Antiqua" w:ascii="Book Antiqua" w:hAnsi="Book Antiqua"/>
          <w:b w:val="false"/>
          <w:bCs w:val="false"/>
          <w:sz w:val="24"/>
        </w:rPr>
        <w:t xml:space="preserve">§. 38. </w:t>
      </w:r>
      <w:r>
        <w:rPr>
          <w:rFonts w:cs="Book Antiqua" w:ascii="Book Antiqua" w:hAnsi="Book Antiqua"/>
          <w:b w:val="false"/>
          <w:bCs w:val="false"/>
          <w:i/>
          <w:iCs/>
          <w:sz w:val="24"/>
        </w:rPr>
        <w:t>La calcination philosophique du vitriol</w:t>
      </w:r>
      <w:r>
        <w:rPr>
          <w:rFonts w:cs="Book Antiqua" w:ascii="Book Antiqua" w:hAnsi="Book Antiqua"/>
          <w:b w:val="false"/>
          <w:bCs w:val="false"/>
          <w:sz w:val="24"/>
        </w:rPr>
        <w:t>.</w:t>
      </w:r>
    </w:p>
    <w:p>
      <w:pPr>
        <w:pStyle w:val="Normal"/>
        <w:spacing w:lineRule="atLeast" w:line="320" w:before="200" w:after="0"/>
        <w:rPr>
          <w:rFonts w:ascii="Book Antiqua" w:hAnsi="Book Antiqua" w:cs="Book Antiqua"/>
        </w:rPr>
      </w:pPr>
      <w:r>
        <w:rPr>
          <w:rFonts w:cs="Book Antiqua" w:ascii="Book Antiqua" w:hAnsi="Book Antiqua"/>
        </w:rPr>
        <w:t>Prenez du vitriol qui ait été purifié par la digestion, comme nous l’avons enseigné ci-dessus, séchez-le entre deux papiers à une chaleur très lente, jusqu’à ce qu’il se mette de soi même en une poudre blanche, qu’il faut mettre dans un ou dans plusieurs marras, qui aient le cul plat ; jusqu’à l’épaisseur du dos d’un couteau &amp; non pas davantage, autrement on ne réussirait pas en son dessein : il faut sceller les vaisseaux du sceau d’Hermès, &amp; les placer aux cendres jusqu’à la hauteur de la matière, &amp; environ un demi-doigt au-dessus : puis y donnée le feu, qui ne doit point excéder la chaleur du soleil en Eté, il faut la con</w:t>
        <w:softHyphen/>
        <w:t>tinuer sans aucune interruption durant l’espace de quarante jours qui est le mois philosophique, ainsi le vitriol passera peu a peu du blanc au jaune, &amp; du jaune au rouge, qui doit être comme celle du sang en poudre.</w:t>
      </w:r>
    </w:p>
    <w:p>
      <w:pPr>
        <w:pStyle w:val="Normal"/>
        <w:spacing w:lineRule="atLeast" w:line="320" w:before="200" w:after="0"/>
        <w:rPr>
          <w:rFonts w:ascii="Book Antiqua" w:hAnsi="Book Antiqua" w:cs="Book Antiqua"/>
        </w:rPr>
      </w:pPr>
      <w:r>
        <w:rPr>
          <w:rFonts w:cs="Book Antiqua" w:ascii="Book Antiqua" w:hAnsi="Book Antiqua"/>
        </w:rPr>
        <w:t>Alors il faut cesser le feu, casser les vaisseaux, &amp; garder ce vitriol philosophique comme une chose excellente au de</w:t>
        <w:softHyphen/>
        <w:t>dans &amp; au dehors : mais qui possède en soi la vraie âme &amp; la vraie teinture éventuelle de ce mixte, qui se peut tirer avec le vrai alcool de vin tartarisé, pourvu que l’Artiste ait de la patience, &amp; qu’il ne prenne pas l’ombre pour le corps de la chose même.</w:t>
      </w:r>
    </w:p>
    <w:p>
      <w:pPr>
        <w:pStyle w:val="Heading3"/>
        <w:spacing w:lineRule="atLeast" w:line="320" w:before="200" w:after="0"/>
        <w:jc w:val="center"/>
        <w:rPr/>
      </w:pPr>
      <w:bookmarkStart w:id="158" w:name="ref154"/>
      <w:bookmarkEnd w:id="158"/>
      <w:r>
        <w:rPr>
          <w:rFonts w:cs="Book Antiqua" w:ascii="Book Antiqua" w:hAnsi="Book Antiqua"/>
          <w:b w:val="false"/>
          <w:bCs w:val="false"/>
          <w:sz w:val="24"/>
        </w:rPr>
        <w:t xml:space="preserve">§. 39. </w:t>
      </w:r>
      <w:r>
        <w:rPr>
          <w:rFonts w:cs="Book Antiqua" w:ascii="Book Antiqua" w:hAnsi="Book Antiqua"/>
          <w:b w:val="false"/>
          <w:bCs w:val="false"/>
          <w:i/>
          <w:iCs/>
          <w:sz w:val="24"/>
        </w:rPr>
        <w:t>La distillation du vitriol</w:t>
      </w:r>
      <w:r>
        <w:rPr>
          <w:rFonts w:cs="Book Antiqua" w:ascii="Book Antiqua" w:hAnsi="Book Antiqua"/>
          <w:b w:val="false"/>
          <w:bCs w:val="false"/>
          <w:sz w:val="24"/>
        </w:rPr>
        <w:t>.</w:t>
      </w:r>
    </w:p>
    <w:p>
      <w:pPr>
        <w:pStyle w:val="Normal"/>
        <w:spacing w:lineRule="atLeast" w:line="320" w:before="200" w:after="0"/>
        <w:rPr/>
      </w:pPr>
      <w:r>
        <w:rPr>
          <w:rFonts w:cs="Book Antiqua" w:ascii="Book Antiqua" w:hAnsi="Book Antiqua"/>
        </w:rPr>
        <w:t>Nous ne voulons pas enseigner ici la simple distillation du vitriol, pour en ti</w:t>
        <w:softHyphen/>
        <w:t>rer un esprit acide ou un esprit corrosif, qu’on appelle ordinairement &amp; improprement son huile : mais nous en voulons faire une exacte anatomie, afin que l’Artiste puisse beaucoup mieux comprendre tout ce qu’il contient en soi, &amp; qu’ainsi son esprit soit bien &amp; dûment informé des diverses substances, qu’on en tire &amp;</w:t>
      </w:r>
      <w:r>
        <w:rPr>
          <w:rFonts w:cs="Book Antiqua" w:ascii="Book Antiqua" w:hAnsi="Book Antiqua"/>
          <w:i/>
          <w:iCs/>
        </w:rPr>
        <w:t xml:space="preserve"> </w:t>
      </w:r>
      <w:r>
        <w:rPr>
          <w:rFonts w:cs="Book Antiqua" w:ascii="Book Antiqua" w:hAnsi="Book Antiqua"/>
        </w:rPr>
        <w:t>de leurs propriétés médicinales.</w:t>
      </w:r>
    </w:p>
    <w:p>
      <w:pPr>
        <w:pStyle w:val="Heading3"/>
        <w:spacing w:lineRule="atLeast" w:line="320" w:before="200" w:after="0"/>
        <w:jc w:val="center"/>
        <w:rPr/>
      </w:pPr>
      <w:bookmarkStart w:id="159" w:name="ref155"/>
      <w:bookmarkEnd w:id="159"/>
      <w:r>
        <w:rPr>
          <w:rFonts w:cs="Book Antiqua" w:ascii="Book Antiqua" w:hAnsi="Book Antiqua"/>
          <w:b w:val="false"/>
          <w:bCs w:val="false"/>
          <w:sz w:val="24"/>
        </w:rPr>
        <w:t xml:space="preserve">§. 40. </w:t>
      </w:r>
      <w:r>
        <w:rPr>
          <w:rFonts w:cs="Book Antiqua" w:ascii="Book Antiqua" w:hAnsi="Book Antiqua"/>
          <w:b w:val="false"/>
          <w:bCs w:val="false"/>
          <w:i/>
          <w:iCs/>
          <w:sz w:val="24"/>
        </w:rPr>
        <w:t>Pour faire la rosée du vitriol</w:t>
      </w:r>
      <w:r>
        <w:rPr>
          <w:rFonts w:cs="Book Antiqua" w:ascii="Book Antiqua" w:hAnsi="Book Antiqua"/>
          <w:b w:val="false"/>
          <w:bCs w:val="false"/>
          <w:sz w:val="24"/>
        </w:rPr>
        <w:t>.</w:t>
      </w:r>
    </w:p>
    <w:p>
      <w:pPr>
        <w:pStyle w:val="Normal"/>
        <w:spacing w:lineRule="atLeast" w:line="320" w:before="200" w:after="0"/>
        <w:rPr>
          <w:rFonts w:ascii="Book Antiqua" w:hAnsi="Book Antiqua" w:cs="Book Antiqua"/>
          <w:szCs w:val="22"/>
        </w:rPr>
      </w:pPr>
      <w:r>
        <w:rPr>
          <w:rFonts w:cs="Book Antiqua" w:ascii="Book Antiqua" w:hAnsi="Book Antiqua"/>
          <w:szCs w:val="22"/>
        </w:rPr>
        <w:t>Prenez autant que vous voudrez de vitriol purifié, mêlez-le dans une cucurbite qui soit large d’embouchure &amp; qui ne soit haute que de huit pouces, placez la au bain-marie, couvrez-la de son cha</w:t>
        <w:softHyphen/>
        <w:t>piteau &amp; y adaptez un récipient, lutez les jointures avec de la vessie mouillée de blancs d’œufs, puis donnez le feu peu à peu jusqu’à ce que l’eau du bain bouille, &amp; continuez ainsi cette distillation jusqu’à ce que ce degré de chaleur n’en pousse plus rien, &amp; qu’il n’en tombe plus au</w:t>
        <w:softHyphen/>
        <w:t>cune goutte.</w:t>
      </w:r>
    </w:p>
    <w:p>
      <w:pPr>
        <w:pStyle w:val="Normal"/>
        <w:spacing w:lineRule="atLeast" w:line="320" w:before="200" w:after="0"/>
        <w:rPr>
          <w:rFonts w:ascii="Book Antiqua" w:hAnsi="Book Antiqua" w:cs="Book Antiqua"/>
          <w:szCs w:val="22"/>
        </w:rPr>
      </w:pPr>
      <w:r>
        <w:rPr>
          <w:rFonts w:cs="Book Antiqua" w:ascii="Book Antiqua" w:hAnsi="Book Antiqua"/>
          <w:szCs w:val="22"/>
        </w:rPr>
        <w:t>Il faut mettre ce qui sera dans le récipient, dans une bouteille qu’il faut bou</w:t>
        <w:softHyphen/>
        <w:t>cher avec de la cire &amp; de la vessie, à cause d’un peu d’esprit volatile, qui est mêlé avec cette rosée, &amp; qui cause sa plus gran</w:t>
        <w:softHyphen/>
        <w:t>de vertu. On donne depuis un scrupule jusqu’à deux &amp; trois drachmes de cette rosée de vitriol, dans du bouillon ou dans quelque liqueur convenable, à ceux qui sont tourmentés de la migraine &amp; des au</w:t>
        <w:softHyphen/>
        <w:t>tres douleurs de tête, elle apaise aussi les chaleurs &amp; les ébullitions du sang, &amp; for</w:t>
        <w:softHyphen/>
        <w:t>tifie les entrailles.</w:t>
      </w:r>
    </w:p>
    <w:p>
      <w:pPr>
        <w:pStyle w:val="Heading3"/>
        <w:spacing w:lineRule="atLeast" w:line="320" w:before="200" w:after="0"/>
        <w:jc w:val="center"/>
        <w:rPr>
          <w:rFonts w:ascii="Book Antiqua" w:hAnsi="Book Antiqua" w:cs="Book Antiqua"/>
          <w:b w:val="false"/>
          <w:b w:val="false"/>
          <w:bCs w:val="false"/>
          <w:i/>
          <w:i/>
          <w:iCs/>
          <w:sz w:val="24"/>
        </w:rPr>
      </w:pPr>
      <w:bookmarkStart w:id="160" w:name="ref156"/>
      <w:bookmarkEnd w:id="160"/>
      <w:r>
        <w:rPr>
          <w:rFonts w:cs="Book Antiqua" w:ascii="Book Antiqua" w:hAnsi="Book Antiqua"/>
          <w:b w:val="false"/>
          <w:bCs w:val="false"/>
          <w:sz w:val="24"/>
        </w:rPr>
        <w:t xml:space="preserve">§. 41. </w:t>
      </w:r>
      <w:r>
        <w:rPr>
          <w:rFonts w:cs="Book Antiqua" w:ascii="Book Antiqua" w:hAnsi="Book Antiqua"/>
          <w:b w:val="false"/>
          <w:bCs w:val="false"/>
          <w:i/>
          <w:iCs/>
          <w:sz w:val="24"/>
        </w:rPr>
        <w:t>Pour tirer l’eau aigrelette du vitriol</w:t>
      </w:r>
      <w:r>
        <w:rPr>
          <w:rFonts w:cs="Book Antiqua" w:ascii="Book Antiqua" w:hAnsi="Book Antiqua"/>
          <w:b w:val="false"/>
          <w:bCs w:val="false"/>
          <w:sz w:val="24"/>
        </w:rPr>
        <w:t>.</w:t>
      </w:r>
    </w:p>
    <w:p>
      <w:pPr>
        <w:pStyle w:val="FR4"/>
        <w:autoSpaceDE w:val="false"/>
        <w:spacing w:lineRule="atLeast" w:line="320" w:before="200" w:after="0"/>
        <w:rPr/>
      </w:pPr>
      <w:r>
        <w:rPr>
          <w:rFonts w:cs="Book Antiqua" w:ascii="Book Antiqua" w:hAnsi="Book Antiqua"/>
          <w:szCs w:val="24"/>
        </w:rPr>
        <w:t>Comme l’Artiste doit travailler avec mé</w:t>
      </w:r>
      <w:r>
        <w:rPr>
          <w:rFonts w:cs="Book Antiqua" w:ascii="Book Antiqua" w:hAnsi="Book Antiqua"/>
        </w:rPr>
        <w:t>thode &amp; avec étude, s’il veut profiter : aussi faut-il qu’il ne perde point le temps, le feu ni les vaisseaux inutilement. C’est pourquoi, il tiendra un fourneau avec une capsule &amp; du sable chaud, lorsqu’il aperçoit que le bain-marie ne pousse plus rien de son vitriol, parce qu’alors la ma</w:t>
        <w:softHyphen/>
        <w:t>tière a besoin d’un degré de chaleur plus fort pour en extraire autre chose. Il tirera donc la cucurbite du bain, &amp; l’essuiera pour en ôter l’humidité &amp; la placera toute chaude &amp; toute lutée sur la hauteur d’un pouce &amp; demi de sable chaud, &amp; en met</w:t>
        <w:softHyphen/>
        <w:t>tra aussi de celui qui sera également échauf</w:t>
        <w:softHyphen/>
        <w:t>fé, jusqu’à la hauteur de sa matière ; il re</w:t>
        <w:softHyphen/>
        <w:t>mettra le récipient &amp; poussera le feu peu à peu, &amp; continuera ainsi sa distillation au sable jusqu’à ce que le chapiteau s’emplisse tout à fait de vapeurs blanches, &amp; qu’il ne tombe plus aucune goutte par le bec de l’alambic. Alors il cessera le feu, &amp; laissera refroidir les matières &amp; le fourneau.</w:t>
      </w:r>
    </w:p>
    <w:p>
      <w:pPr>
        <w:pStyle w:val="Normal"/>
        <w:spacing w:lineRule="atLeast" w:line="320" w:before="200" w:after="0"/>
        <w:rPr>
          <w:rFonts w:ascii="Book Antiqua" w:hAnsi="Book Antiqua" w:cs="Book Antiqua"/>
        </w:rPr>
      </w:pPr>
      <w:r>
        <w:rPr>
          <w:rFonts w:cs="Book Antiqua" w:ascii="Book Antiqua" w:hAnsi="Book Antiqua"/>
        </w:rPr>
        <w:t xml:space="preserve">II faut mettre aussi la liqueur qui est dans le récipient, dans une bouteille &amp; la boucher comme l’autre : car ce n’est pas un phlegme inutile, comme plusieurs se le sont imaginé, qui l’ont jette &amp; qui l’ont méprisé, parce qu’ils ne connaissaient pas bien le vitriol ni les liqueurs qui en sortent par le moyen de la distillation. Cette eau n’a que très peu d’acidité </w:t>
      </w:r>
      <w:r>
        <w:rPr>
          <w:rFonts w:cs="Book Antiqua" w:ascii="Book Antiqua" w:hAnsi="Book Antiqua"/>
          <w:szCs w:val="22"/>
        </w:rPr>
        <w:t>en foi, mais elle participe déjà de la vertu apéritive &amp; anodine du vitriol : ce qui fait qu’on en use avec beaucoup d’utilité pour nettoyer les reins &amp; pour adoucir les corrosions internes. Elle étanche la soif des fébricitants &amp; les fait uriner copieusement. Cette liqueur est aussi excellente pour laver les yeux, si on y ajoute un peu de sel de saturne, elle ôte aussi l’inflam</w:t>
        <w:softHyphen/>
        <w:t>mation &amp; apaise les douleurs des ulcères rongeants &amp; malins, si on les en lave chau</w:t>
        <w:softHyphen/>
        <w:t>dement. Si on y mêle quelque peu de sel de tartre, elle ôte les démangeaisons du cuir, &amp; dessèche la grattelle.</w:t>
      </w:r>
    </w:p>
    <w:p>
      <w:pPr>
        <w:pStyle w:val="Heading3"/>
        <w:spacing w:lineRule="atLeast" w:line="320" w:before="200" w:after="0"/>
        <w:jc w:val="center"/>
        <w:rPr>
          <w:rFonts w:ascii="Book Antiqua" w:hAnsi="Book Antiqua" w:cs="Book Antiqua"/>
          <w:b w:val="false"/>
          <w:b w:val="false"/>
          <w:bCs w:val="false"/>
          <w:sz w:val="24"/>
        </w:rPr>
      </w:pPr>
      <w:bookmarkStart w:id="161" w:name="ref157"/>
      <w:bookmarkEnd w:id="161"/>
      <w:r>
        <w:rPr>
          <w:rFonts w:cs="Book Antiqua" w:ascii="Book Antiqua" w:hAnsi="Book Antiqua"/>
          <w:b w:val="false"/>
          <w:bCs w:val="false"/>
          <w:sz w:val="24"/>
        </w:rPr>
        <w:t xml:space="preserve">§. 42. </w:t>
      </w:r>
      <w:r>
        <w:rPr>
          <w:rFonts w:cs="Book Antiqua" w:ascii="Book Antiqua" w:hAnsi="Book Antiqua"/>
          <w:b w:val="false"/>
          <w:bCs w:val="false"/>
          <w:i/>
          <w:iCs/>
          <w:sz w:val="24"/>
        </w:rPr>
        <w:t>Pour faire l’esprit acide &amp; l’huile corrosive du vitriol.</w:t>
      </w:r>
    </w:p>
    <w:p>
      <w:pPr>
        <w:pStyle w:val="Normal"/>
        <w:spacing w:lineRule="atLeast" w:line="320" w:before="200" w:after="0"/>
        <w:rPr/>
      </w:pPr>
      <w:r>
        <w:rPr>
          <w:rFonts w:cs="Book Antiqua" w:ascii="Book Antiqua" w:hAnsi="Book Antiqua"/>
          <w:szCs w:val="22"/>
        </w:rPr>
        <w:t>Prenez la matière sèche qui est restée dans la cucurbite, après la distillation des deux liqueurs précédentes, mettez-la en poudre grossière, versez la poudre dans une cornue de verre ou de grès, qui soit garnie de l’épaisseur d’un doigt d’un bon lut qui soit capable de résister au feu le plus violent, placez cette retorte au ré</w:t>
        <w:softHyphen/>
        <w:t>verbère clos, &amp; lui adaptez un grand &amp; ample récipient, qu’il faut bien luter &amp; sécher le lut, puis donner le feu par de</w:t>
        <w:softHyphen/>
        <w:t xml:space="preserve">grés comme nous l’avons enseigné, lorsque nous avons parlé de la distillation de l’esprit de sel, mais on doit pousser le feu </w:t>
      </w:r>
      <w:r>
        <w:rPr>
          <w:rFonts w:cs="Book Antiqua" w:ascii="Book Antiqua" w:hAnsi="Book Antiqua"/>
        </w:rPr>
        <w:t>beaucoup plus longtemps avec la flamme d’un bois bien sec, &amp; la continuer trois jours &amp; trois nuits sans aucune interrup</w:t>
        <w:softHyphen/>
        <w:t>tion, en sorte que le récipient soit tou</w:t>
        <w:softHyphen/>
        <w:t>jours plein de vapeurs &amp; de nuages blancs, &amp; qu’à la fin il en sorte des gouttes rou</w:t>
        <w:softHyphen/>
        <w:t>ges &amp; noirâtres, qui sur la fin deviennent plus claires, ce qui témoigne la fin de l’o</w:t>
        <w:softHyphen/>
        <w:t>pération, &amp; que le feu a tiré de la ma</w:t>
        <w:softHyphen/>
        <w:t>tière tout ce que l’Artiste en peut &amp; doit espérer, quoiqu’il y en ait qui se tour</w:t>
        <w:softHyphen/>
        <w:t>mentent inutilement, &amp; qui continuent encore le feu douze &amp; quinze jours : mais ils font paraître par cette façon de faire, qu’ils ne connaissent pas la matière sur la</w:t>
        <w:softHyphen/>
        <w:t>quelle ils travaillent, &amp; encore moins la sphère de l’activité du feu de flamme qu’ils ont employé.</w:t>
      </w:r>
    </w:p>
    <w:p>
      <w:pPr>
        <w:pStyle w:val="Normal"/>
        <w:spacing w:lineRule="atLeast" w:line="320" w:before="200" w:after="0"/>
        <w:rPr>
          <w:rFonts w:ascii="Book Antiqua" w:hAnsi="Book Antiqua" w:cs="Book Antiqua"/>
        </w:rPr>
      </w:pPr>
      <w:r>
        <w:rPr>
          <w:rFonts w:cs="Book Antiqua" w:ascii="Book Antiqua" w:hAnsi="Book Antiqua"/>
        </w:rPr>
        <w:t>Il faut donc que l’Artiste cesse le feu, lorsqu’il apercevra les signes que nous avons marqués, &amp; qu’il commence d’humecter le lut du col du récipient avec un peu d’eau chaude, s’il ne veut attendre au lendemain, ce qui serait mieux : il faut aller doucement, afin de ne rien casser &amp; de ne point perdre par une action précipi</w:t>
        <w:softHyphen/>
        <w:t>tée, ce qui a coûté tant de travail &amp; tant de frais : il faut donc tirer le récipient doucement &amp; verser ce qui s’y trouve dans une cornue de verre, qu’il faut placer au sable, puis y ajuster un récipient &amp; donn</w:t>
      </w:r>
      <w:r>
        <w:rPr>
          <w:rFonts w:cs="Book Antiqua" w:ascii="Book Antiqua" w:hAnsi="Book Antiqua"/>
          <w:szCs w:val="22"/>
        </w:rPr>
        <w:t>er le feu par degrés, jusqu’à ce que les gouttes commencent à tomber, qu’il faut goûter de temps en temps, afin de changer de récipient aussitôt que l’Artiste connaîtra qu’elles seront acides, &amp; lorsqu’il aura tiré les deux tiers de la liqueur qui était dans le récipient, il cessera le feu.</w:t>
      </w:r>
    </w:p>
    <w:p>
      <w:pPr>
        <w:pStyle w:val="Normal"/>
        <w:spacing w:lineRule="atLeast" w:line="320" w:before="200" w:after="0"/>
        <w:rPr/>
      </w:pPr>
      <w:r>
        <w:rPr>
          <w:rFonts w:cs="Book Antiqua" w:ascii="Book Antiqua" w:hAnsi="Book Antiqua"/>
          <w:szCs w:val="22"/>
        </w:rPr>
        <w:t xml:space="preserve">Ainsi il aura </w:t>
      </w:r>
      <w:r>
        <w:rPr>
          <w:rFonts w:cs="Book Antiqua" w:ascii="Book Antiqua" w:hAnsi="Book Antiqua"/>
          <w:i/>
          <w:iCs/>
          <w:szCs w:val="22"/>
        </w:rPr>
        <w:t>trois liqueurs</w:t>
      </w:r>
      <w:r>
        <w:rPr>
          <w:rFonts w:cs="Book Antiqua" w:ascii="Book Antiqua" w:hAnsi="Book Antiqua"/>
          <w:szCs w:val="22"/>
        </w:rPr>
        <w:t>, dont la</w:t>
      </w:r>
      <w:r>
        <w:rPr>
          <w:rFonts w:cs="Book Antiqua" w:ascii="Book Antiqua" w:hAnsi="Book Antiqua"/>
          <w:i/>
          <w:iCs/>
          <w:szCs w:val="22"/>
        </w:rPr>
        <w:t xml:space="preserve"> pre</w:t>
        <w:softHyphen/>
        <w:t>mière</w:t>
      </w:r>
      <w:r>
        <w:rPr>
          <w:rFonts w:cs="Book Antiqua" w:ascii="Book Antiqua" w:hAnsi="Book Antiqua"/>
          <w:szCs w:val="22"/>
        </w:rPr>
        <w:t xml:space="preserve"> sera comme insipide ; mais elle aura une odeur sulfurée, qui témoigne l’esprit volatile, il la mêlera avec la liqueur aigrelette, ou il la gardera à part aux mê</w:t>
        <w:softHyphen/>
        <w:t xml:space="preserve">mes usages. La </w:t>
      </w:r>
      <w:r>
        <w:rPr>
          <w:rFonts w:cs="Book Antiqua" w:ascii="Book Antiqua" w:hAnsi="Book Antiqua"/>
          <w:i/>
          <w:iCs/>
          <w:szCs w:val="22"/>
        </w:rPr>
        <w:t>seconde</w:t>
      </w:r>
      <w:r>
        <w:rPr>
          <w:rFonts w:cs="Book Antiqua" w:ascii="Book Antiqua" w:hAnsi="Book Antiqua"/>
          <w:szCs w:val="22"/>
        </w:rPr>
        <w:t xml:space="preserve"> est d’une acidité agréable &amp; pénétrante, qui est ce qu’on appelle proprement l’esprit acide du vitriol, duquel on se sert en Médecine : car il est diurétique, diaphorétique, apéri</w:t>
        <w:softHyphen/>
        <w:t>tif, incisif, &amp; résiste à la pourriture &amp; aux inflammations. C’est pourquoi il est admirable contre toutes les fièvres arden</w:t>
        <w:softHyphen/>
        <w:t>tes, qui sont occasionnées par les matières putrides &amp; malignes, &amp; même contre les obstructions du foie, de la rate &amp; du mésentère. Il est bon pour redonner l’appétit lorsqu’il est perdu ; il rétablit les facultés de l’estomac &amp; en corrige les défauts, il apaise la douleur des dents, si on en mê</w:t>
        <w:softHyphen/>
        <w:t>le avec du vin chaud, &amp; qu’on en gargarise la bouche. Si on mêle de cet esprit avec de l’eau du suc de grande chélidoine, &amp; qu’on frotte la tigne de ce mé</w:t>
      </w:r>
      <w:r>
        <w:rPr>
          <w:rFonts w:cs="Book Antiqua" w:ascii="Book Antiqua" w:hAnsi="Book Antiqua"/>
        </w:rPr>
        <w:t>lange, il en coupe la racine &amp; tue le mau</w:t>
        <w:softHyphen/>
        <w:t>vais suc, âcre &amp; corrosif, qui infecte la peau. On le donne dans des bouillons ou dans la boisson ordinaire des malades. La dose est jusqu’à une agréable acidité, car autrement il agacerait les dents, &amp; ferait de la peine à ceux qui s’en serviraient.</w:t>
      </w:r>
    </w:p>
    <w:p>
      <w:pPr>
        <w:pStyle w:val="Normal"/>
        <w:spacing w:lineRule="atLeast" w:line="320" w:before="200" w:after="0"/>
        <w:rPr/>
      </w:pPr>
      <w:r>
        <w:rPr>
          <w:rFonts w:cs="Book Antiqua" w:ascii="Book Antiqua" w:hAnsi="Book Antiqua"/>
        </w:rPr>
        <w:t>Il faut filtrer la liqueur qui est restée dans la cornue après la distillation de l’esprit acide au travers du verre en poudre ; car autrement elle rongerait toute autre matière, à cause qu’elle est tout à fait corrosive, il la faut mettre dans une fiole de verre, double &amp; la boucher avec un bou</w:t>
        <w:softHyphen/>
        <w:t>chon de verre qui ferme juste. C’est ce qu’on appelle huile de vitriol, quoique improprement, puisqu’elle ne s’enflamme pas &amp; qu’elle n’est pas onctueuse, mais on est contraint de suivre le langage des Auteurs, qui ont donné le nom d’huile à cette li</w:t>
        <w:softHyphen/>
        <w:t>queur, qui est trop âcre pour remède, &amp;</w:t>
      </w:r>
      <w:r>
        <w:rPr>
          <w:rFonts w:cs="Book Antiqua" w:ascii="Book Antiqua" w:hAnsi="Book Antiqua"/>
          <w:i/>
          <w:iCs/>
        </w:rPr>
        <w:t xml:space="preserve"> </w:t>
      </w:r>
      <w:r>
        <w:rPr>
          <w:rFonts w:cs="Book Antiqua" w:ascii="Book Antiqua" w:hAnsi="Book Antiqua"/>
        </w:rPr>
        <w:t>qui ne sert que pour le travail.</w:t>
      </w:r>
    </w:p>
    <w:p>
      <w:pPr>
        <w:pStyle w:val="Normal"/>
        <w:spacing w:lineRule="atLeast" w:line="320" w:before="200" w:after="0"/>
        <w:rPr>
          <w:rFonts w:ascii="Book Antiqua" w:hAnsi="Book Antiqua" w:cs="Book Antiqua"/>
        </w:rPr>
      </w:pPr>
      <w:r>
        <w:rPr>
          <w:rFonts w:cs="Book Antiqua" w:ascii="Book Antiqua" w:hAnsi="Book Antiqua"/>
        </w:rPr>
        <w:t>Nous ne parlerons pas ici de la prépara</w:t>
        <w:softHyphen/>
        <w:t>tion de la terre douce du vitriol, que quel</w:t>
        <w:softHyphen/>
        <w:t>ques-uns appellent terre damnée, lorsqu’elle est dépouillée de son sel : cette ter</w:t>
        <w:softHyphen/>
        <w:t xml:space="preserve">re &amp; ce sel se tirent de la matière qui est restée dans la cornue après la distillation de l’esprit &amp; de l’huile de vitriol, que les Chimistes appellent, </w:t>
      </w:r>
      <w:r>
        <w:rPr>
          <w:rFonts w:cs="Book Antiqua" w:ascii="Book Antiqua" w:hAnsi="Book Antiqua"/>
          <w:i/>
          <w:iCs/>
        </w:rPr>
        <w:t>Caput mortuum</w:t>
      </w:r>
      <w:r>
        <w:rPr>
          <w:rFonts w:cs="Book Antiqua" w:ascii="Book Antiqua" w:hAnsi="Book Antiqua"/>
        </w:rPr>
        <w:t>, la tête morte. Nous réservons ces deux cho</w:t>
      </w:r>
      <w:r>
        <w:rPr>
          <w:rFonts w:cs="Book Antiqua" w:ascii="Book Antiqua" w:hAnsi="Book Antiqua"/>
          <w:szCs w:val="22"/>
        </w:rPr>
        <w:t>ses, lorsque nous parlerons de la salification, il faut seulement que l’Artiste mette cette tête morte à l’air perméable, en un lieu où il ne pleuve pas, afin qu’elle puisse attirer les influences du Ciel &amp; de l’air.</w:t>
      </w:r>
    </w:p>
    <w:p>
      <w:pPr>
        <w:pStyle w:val="Normal"/>
        <w:spacing w:lineRule="atLeast" w:line="320" w:before="200" w:after="0"/>
        <w:rPr>
          <w:rFonts w:ascii="Book Antiqua" w:hAnsi="Book Antiqua" w:cs="Book Antiqua"/>
        </w:rPr>
      </w:pPr>
      <w:r>
        <w:rPr>
          <w:rFonts w:cs="Book Antiqua" w:ascii="Book Antiqua" w:hAnsi="Book Antiqua"/>
          <w:szCs w:val="22"/>
        </w:rPr>
        <w:t>Nous pourrions mettre ici la description de plusieurs esprits de vitriol composés &amp; spécifiés à quelque maladie particulière :</w:t>
      </w:r>
      <w:r>
        <w:rPr>
          <w:rFonts w:cs="Book Antiqua" w:ascii="Book Antiqua" w:hAnsi="Book Antiqua"/>
        </w:rPr>
        <w:t xml:space="preserve"> </w:t>
      </w:r>
      <w:r>
        <w:rPr>
          <w:rFonts w:cs="Book Antiqua" w:ascii="Book Antiqua" w:hAnsi="Book Antiqua"/>
          <w:szCs w:val="22"/>
        </w:rPr>
        <w:t>mais nous en laissons le choix à la capa</w:t>
        <w:softHyphen/>
        <w:t>cité de l’Artiste ou aux procédés qu’il en trouvera chez les Auteurs qui en ont am</w:t>
        <w:softHyphen/>
        <w:t>plement traité, nous nous contenterons seulement d’en donner deux échantillons, afin qu’ils lui servent de guide pour le travail qu’il entreprendra. La première, sera à un esprit de vitriol doux &amp; agréable ; &amp; le second un apéritif très considérable, &amp; un dissolvant très rare. Tous les deux par</w:t>
        <w:softHyphen/>
        <w:t>tent d’une même source ; mais ce n’est que pour montrer la différence du travail.</w:t>
      </w:r>
    </w:p>
    <w:p>
      <w:pPr>
        <w:pStyle w:val="Heading3"/>
        <w:spacing w:lineRule="atLeast" w:line="320" w:before="200" w:after="0"/>
        <w:jc w:val="center"/>
        <w:rPr/>
      </w:pPr>
      <w:bookmarkStart w:id="162" w:name="ref158"/>
      <w:bookmarkEnd w:id="162"/>
      <w:r>
        <w:rPr>
          <w:rFonts w:cs="Book Antiqua" w:ascii="Book Antiqua" w:hAnsi="Book Antiqua"/>
          <w:b w:val="false"/>
          <w:bCs w:val="false"/>
          <w:sz w:val="24"/>
        </w:rPr>
        <w:t xml:space="preserve">§. 43. </w:t>
      </w:r>
      <w:r>
        <w:rPr>
          <w:rFonts w:cs="Book Antiqua" w:ascii="Book Antiqua" w:hAnsi="Book Antiqua"/>
          <w:b w:val="false"/>
          <w:bCs w:val="false"/>
          <w:i/>
          <w:iCs/>
          <w:sz w:val="24"/>
        </w:rPr>
        <w:t>Pour faire l’huile ou l’esprit doux du vitriol</w:t>
      </w:r>
      <w:r>
        <w:rPr>
          <w:rFonts w:cs="Book Antiqua" w:ascii="Book Antiqua" w:hAnsi="Book Antiqua"/>
          <w:b w:val="false"/>
          <w:bCs w:val="false"/>
          <w:sz w:val="24"/>
        </w:rPr>
        <w:t>.</w:t>
      </w:r>
    </w:p>
    <w:p>
      <w:pPr>
        <w:pStyle w:val="Normal"/>
        <w:spacing w:lineRule="atLeast" w:line="320" w:before="200" w:after="0"/>
        <w:rPr>
          <w:rFonts w:ascii="Book Antiqua" w:hAnsi="Book Antiqua" w:cs="Book Antiqua"/>
        </w:rPr>
      </w:pPr>
      <w:r>
        <w:rPr>
          <w:rFonts w:cs="Book Antiqua" w:ascii="Book Antiqua" w:hAnsi="Book Antiqua"/>
          <w:szCs w:val="22"/>
        </w:rPr>
        <w:t>Prenez trois livres de vitriol calciné en</w:t>
        <w:softHyphen/>
        <w:t>tre jaune &amp; rouge dans un pot de terre non vernissé à feu ouvert</w:t>
      </w:r>
      <w:r>
        <w:rPr>
          <w:rFonts w:cs="Book Antiqua" w:ascii="Book Antiqua" w:hAnsi="Book Antiqua"/>
          <w:i/>
          <w:iCs/>
          <w:szCs w:val="22"/>
        </w:rPr>
        <w:t>,</w:t>
      </w:r>
      <w:r>
        <w:rPr>
          <w:rFonts w:cs="Book Antiqua" w:ascii="Book Antiqua" w:hAnsi="Book Antiqua"/>
          <w:szCs w:val="22"/>
        </w:rPr>
        <w:t xml:space="preserve"> métrez-le en poudre, versez-le dans une cucurbite &amp; l’arrosez de très bon vinaigre distillé jusqu’à ce qu’il soit réduit en bouillie, agitez continuellement le vaisseau, &amp; y versez du nouveau vinaigre distillé jusqu’à ce</w:t>
      </w:r>
      <w:r>
        <w:rPr>
          <w:rFonts w:cs="Book Antiqua" w:ascii="Book Antiqua" w:hAnsi="Book Antiqua"/>
        </w:rPr>
        <w:t xml:space="preserve"> </w:t>
      </w:r>
      <w:r>
        <w:rPr>
          <w:rFonts w:cs="Book Antiqua" w:ascii="Book Antiqua" w:hAnsi="Book Antiqua"/>
          <w:szCs w:val="22"/>
        </w:rPr>
        <w:t>qu’il surnage de trois doigts, menez la cucurbite au bain vaporeux &amp; la couvrez de sa rencontre, puis donnez le feu de digestion durant trois jours naturels. Le quatrième, l’Artiste doit retirer le vinai</w:t>
        <w:softHyphen/>
        <w:t>gre par inclination, &amp; en reverser du nouveau dessus, puis le digérer durant trois jours &amp; retirer : continuez ainsi jusqu’a sept fois sans manquer à la digestion.</w:t>
      </w:r>
    </w:p>
    <w:p>
      <w:pPr>
        <w:pStyle w:val="Normal"/>
        <w:spacing w:lineRule="atLeast" w:line="320" w:before="200" w:after="0"/>
        <w:rPr>
          <w:rFonts w:ascii="Book Antiqua" w:hAnsi="Book Antiqua" w:cs="Book Antiqua"/>
        </w:rPr>
      </w:pPr>
      <w:r>
        <w:rPr>
          <w:rFonts w:cs="Book Antiqua" w:ascii="Book Antiqua" w:hAnsi="Book Antiqua"/>
          <w:szCs w:val="22"/>
        </w:rPr>
        <w:t>Filtrez tout le vinaigre distillé, qui est empreint des facultés vitrioliques, &amp; les mettez dans une cucurbite aux cendres, retirez-en le menstrue superflue par la distillation à un feu lent &amp; gradue jusqu’en consistance de miel cuit, que vous rédui</w:t>
        <w:softHyphen/>
        <w:t>rez en boulettes avec des cailloux calcinés en poudre, vous mettiez ces boulettes dans une cornue &amp; en tirerez l’esprit &amp; l’huile, comme on parle, avec la graduation du feu qui est requise, il faut environ vingt-quatre ou trente heures de feu pour cette distillation. Rectifiez la liqueur qui se trouvera dans le récipient dans une cornue de verre au sable &amp; la gardez au besoin.</w:t>
      </w:r>
    </w:p>
    <w:p>
      <w:pPr>
        <w:pStyle w:val="Normal"/>
        <w:spacing w:lineRule="atLeast" w:line="320" w:before="200" w:after="0"/>
        <w:rPr/>
      </w:pPr>
      <w:r>
        <w:rPr>
          <w:rFonts w:cs="Book Antiqua" w:ascii="Book Antiqua" w:hAnsi="Book Antiqua"/>
          <w:szCs w:val="22"/>
        </w:rPr>
        <w:t>Cet esprit ou cette huile est d’un goût agréable &amp; douçâtre, qui a les vertus mêlées du vitriol &amp; du tartre subtil qui est dans le vinaigre distillé : c’est pourquoi on en peut donner avec beaucoup de succès dans toutes les maladies qui proviennent des matières grossières &amp; tartarées, com</w:t>
      </w:r>
      <w:r>
        <w:rPr>
          <w:rFonts w:cs="Book Antiqua" w:ascii="Book Antiqua" w:hAnsi="Book Antiqua"/>
        </w:rPr>
        <w:t>me dans le scorbut, dans la gravelle, d’ans la vérole dans les goûtes dans les rhumatismes &amp; les catarrhes : &amp; généralement dans toutes les maladies où il y a grande abondance de sérosités malignes, grossières &amp; âcres, comme dans la lèpre, dans la galle &amp; dans la grattelle : car cet esprit admirable rectifie toute la masse du sang, par les urines, par les sueurs &amp; par la transpiration insensible.</w:t>
      </w:r>
    </w:p>
    <w:p>
      <w:pPr>
        <w:pStyle w:val="Normal"/>
        <w:spacing w:lineRule="atLeast" w:line="320" w:before="200" w:after="0"/>
        <w:rPr>
          <w:rFonts w:ascii="Book Antiqua" w:hAnsi="Book Antiqua" w:cs="Book Antiqua"/>
        </w:rPr>
      </w:pPr>
      <w:r>
        <w:rPr>
          <w:rFonts w:cs="Book Antiqua" w:ascii="Book Antiqua" w:hAnsi="Book Antiqua"/>
        </w:rPr>
        <w:t>La dose est depuis un demi-scrupule jusqu’à une demi-drachme, dans des bouillons, dans des décoctions, dans du vin blanc ou dans des eaux appropriées. Nous aurions beaucoup de remarques à faire sur la théorie &amp; sur le travail de cet esprit, mais comme nous en avons parlé lorsque nous avons fait mention du pre</w:t>
        <w:softHyphen/>
        <w:t>mier menstrue pour l’extraction de la tein</w:t>
        <w:softHyphen/>
        <w:t>ture de corail, où nous avons parlé de l’action &amp; de la réaction du vitriol &amp; du tartre, nous y renvoyons l’Artiste.</w:t>
      </w:r>
    </w:p>
    <w:p>
      <w:pPr>
        <w:pStyle w:val="Heading3"/>
        <w:spacing w:lineRule="atLeast" w:line="320" w:before="200" w:after="0"/>
        <w:jc w:val="center"/>
        <w:rPr/>
      </w:pPr>
      <w:bookmarkStart w:id="163" w:name="ref159"/>
      <w:bookmarkEnd w:id="163"/>
      <w:r>
        <w:rPr>
          <w:rFonts w:cs="Book Antiqua" w:ascii="Book Antiqua" w:hAnsi="Book Antiqua"/>
          <w:b w:val="false"/>
          <w:bCs w:val="false"/>
          <w:sz w:val="24"/>
        </w:rPr>
        <w:t xml:space="preserve">§. 44. </w:t>
      </w:r>
      <w:r>
        <w:rPr>
          <w:rFonts w:cs="Book Antiqua" w:ascii="Book Antiqua" w:hAnsi="Book Antiqua"/>
          <w:b w:val="false"/>
          <w:bCs w:val="false"/>
          <w:i/>
          <w:iCs/>
          <w:sz w:val="24"/>
        </w:rPr>
        <w:t>L’esprit du vitriol tartarisé</w:t>
      </w:r>
      <w:r>
        <w:rPr>
          <w:rFonts w:cs="Book Antiqua" w:ascii="Book Antiqua" w:hAnsi="Book Antiqua"/>
          <w:b w:val="false"/>
          <w:bCs w:val="false"/>
          <w:sz w:val="24"/>
        </w:rPr>
        <w:t>.</w:t>
      </w:r>
    </w:p>
    <w:p>
      <w:pPr>
        <w:pStyle w:val="Normal"/>
        <w:spacing w:lineRule="atLeast" w:line="320" w:before="200" w:after="0"/>
        <w:rPr>
          <w:rFonts w:ascii="Book Antiqua" w:hAnsi="Book Antiqua" w:cs="Book Antiqua"/>
        </w:rPr>
      </w:pPr>
      <w:r>
        <w:rPr>
          <w:rFonts w:cs="Book Antiqua" w:ascii="Book Antiqua" w:hAnsi="Book Antiqua"/>
        </w:rPr>
        <w:t>Prenez deux livres de vitriol qui soit bien purifié &amp; simplement desséché, prenez aussi une livre de tartre blanc de Mont</w:t>
        <w:softHyphen/>
        <w:t>pellier qui ait été lavé dans du vin blanc &amp; séché</w:t>
      </w:r>
      <w:r>
        <w:rPr>
          <w:rFonts w:cs="Book Antiqua" w:ascii="Book Antiqua" w:hAnsi="Book Antiqua"/>
          <w:i/>
          <w:iCs/>
        </w:rPr>
        <w:t>,</w:t>
      </w:r>
      <w:r>
        <w:rPr>
          <w:rFonts w:cs="Book Antiqua" w:ascii="Book Antiqua" w:hAnsi="Book Antiqua"/>
        </w:rPr>
        <w:t xml:space="preserve"> mettez-les en poudre chacun à part, mêlez-les exactement &amp; les mettez dans uns cornue de verre qui soit lutée</w:t>
      </w:r>
      <w:r>
        <w:rPr>
          <w:rFonts w:cs="Book Antiqua" w:ascii="Book Antiqua" w:hAnsi="Book Antiqua"/>
          <w:i/>
          <w:iCs/>
        </w:rPr>
        <w:t>,</w:t>
      </w:r>
      <w:r>
        <w:rPr>
          <w:rFonts w:cs="Book Antiqua" w:ascii="Book Antiqua" w:hAnsi="Book Antiqua"/>
        </w:rPr>
        <w:t xml:space="preserve"> </w:t>
      </w:r>
      <w:r>
        <w:rPr>
          <w:rFonts w:cs="Book Antiqua" w:ascii="Book Antiqua" w:hAnsi="Book Antiqua"/>
          <w:szCs w:val="22"/>
        </w:rPr>
        <w:t>distillez-en l’esprit au feu du réverbère clos avec les précautions requises ; surtout, il faut que ce soit un très ample récipient, ou en mettre un à trois embouchures, afin qu’il y ait d’autant plus d’espace pour retenir la fougue de cet esprit, qui est fort violente : poussez le feu durant quarante-huit à soixante heures, puis le cessez. Il faut rectifier tout ce qui sera sorti dans une retorte au sable jusqu’à trois fois, mais mettre cet esprit dans une bouteille qui soit bien bouchée.</w:t>
      </w:r>
    </w:p>
    <w:p>
      <w:pPr>
        <w:pStyle w:val="Normal"/>
        <w:spacing w:lineRule="atLeast" w:line="320" w:before="200" w:after="0"/>
        <w:rPr>
          <w:rFonts w:ascii="Book Antiqua" w:hAnsi="Book Antiqua" w:cs="Book Antiqua"/>
        </w:rPr>
      </w:pPr>
      <w:r>
        <w:rPr>
          <w:rFonts w:cs="Book Antiqua" w:ascii="Book Antiqua" w:hAnsi="Book Antiqua"/>
          <w:szCs w:val="22"/>
        </w:rPr>
        <w:t>Après cela prenez la tête morte qui est</w:t>
      </w:r>
      <w:r>
        <w:rPr>
          <w:rFonts w:cs="Book Antiqua" w:ascii="Book Antiqua" w:hAnsi="Book Antiqua"/>
          <w:i/>
          <w:iCs/>
          <w:szCs w:val="22"/>
        </w:rPr>
        <w:t xml:space="preserve"> </w:t>
      </w:r>
      <w:r>
        <w:rPr>
          <w:rFonts w:cs="Book Antiqua" w:ascii="Book Antiqua" w:hAnsi="Book Antiqua"/>
          <w:szCs w:val="22"/>
        </w:rPr>
        <w:t>dans la retorte, mettez-la en digestion dans de la rosée de vitriol au bain vapo</w:t>
        <w:softHyphen/>
        <w:t>reux durant vingt-quatre heures, il faut séparer le menstrue par inclination &amp; re</w:t>
        <w:softHyphen/>
        <w:t>commencer la digestion avec du nouveau menstrue, jusqu’à ce qu’il en sorte avec le même goût qu’on l’y aura versé, filtrez toutes les extractions &amp; les évaporez len</w:t>
        <w:softHyphen/>
        <w:t>tement aux cendres jusqu’à pellicule, puis les laissez cristalliser : mais il vaudra mieux pour épargner le temps, sécher toute la ma</w:t>
        <w:softHyphen/>
        <w:t>tière saline en un sel blanc &amp; pur à la va</w:t>
        <w:softHyphen/>
        <w:t>peur du bain bouillant dans une terrine de grès ou de faïence : car il ne faut pas se servir de métal à cause que ce sel se char</w:t>
        <w:softHyphen/>
        <w:t>ge facilement &amp; promptement du goût &amp; de la couleur des métaux.</w:t>
      </w:r>
    </w:p>
    <w:p>
      <w:pPr>
        <w:pStyle w:val="Normal"/>
        <w:spacing w:lineRule="atLeast" w:line="320" w:before="200" w:after="0"/>
        <w:rPr/>
      </w:pPr>
      <w:r>
        <w:rPr>
          <w:rFonts w:cs="Book Antiqua" w:ascii="Book Antiqua" w:hAnsi="Book Antiqua"/>
          <w:szCs w:val="22"/>
        </w:rPr>
        <w:t>Si ce sel n’était pas assez pur ni assez</w:t>
      </w:r>
      <w:r>
        <w:rPr>
          <w:rFonts w:cs="Book Antiqua" w:ascii="Book Antiqua" w:hAnsi="Book Antiqua"/>
        </w:rPr>
        <w:t xml:space="preserve"> blanc, il faut le dissoudre dans de nouvelle rosée de vitriol, &amp; le digérer à une chaleur fort douce au bain vaporeux ; afin que s’il y avait quelque impureté, qu’elle s’affaisse au tond du vaisseau, il faut filtrer la liqueur à froid, puis l’évaporer &amp; la dessécher lentement &amp; nettement. Met</w:t>
        <w:softHyphen/>
        <w:t>tez ce sel dans un vaisseau de rencontre &amp; versez son esprit rectifié dessus, bou</w:t>
        <w:softHyphen/>
        <w:t>chez &amp; lutez la rencontre, &amp; la mettez digérer &amp; circuler au bain-marie à une chaleur moyenne l’espace de trois semai</w:t>
        <w:softHyphen/>
        <w:t>nes, après quoi ouvrez le vaisseau, versez tout ce qu’il contiendra dans une cor</w:t>
        <w:softHyphen/>
        <w:t>nue après en avoir remarqué le poids, &amp; en faites la distillation au sable, jusqu’à ce qu’il n’en sorte plus rien par l’augmenta</w:t>
        <w:softHyphen/>
        <w:t>tion du feu ; pesez la liqueur qui en sera sortie, &amp; la cohobez sur le sel qui est resté dans la cornue ; réitérez la distillation &amp; vous trouverez que l’esprit est augmen</w:t>
        <w:softHyphen/>
        <w:t>té en poids, ce qui témoigne que le sel monte en esprit ; il faut cohober &amp; distiller, tant que tout le sel soit passé en esprit ; cela fait, mettez cet esprit dans une cucurbite &amp; en retirez l’esprit doucement aux cendres, &amp; poussez le feu un peu plus fort à la fin, &amp; le sel restera au fond du vaisseau, qu’il faut placer au sable &amp; lui donner le feu de sublimation, &amp; le sel montera pur &amp; net, &amp; laissera en bas ce qu’il avait de corporel &amp; d’impur, il faut mettre ce sel dans un pélican &amp; verser son propre esprit dessus, puis luter l’orifice du vaisseau circulatoire avec un bouton de verre, du blanc d’œuf &amp; de la chaux vive, &amp; digérer &amp; circuler ces matières durant sept jours naturels, &amp; on aura le plus excellent &amp; le plus pénétrant esprit qui se puisse faire, auquel nous ne pou</w:t>
        <w:softHyphen/>
        <w:t>vons pas attribuer assez de vertus &amp; d’effi</w:t>
        <w:softHyphen/>
        <w:t>cace pour la santé.</w:t>
      </w:r>
    </w:p>
    <w:p>
      <w:pPr>
        <w:pStyle w:val="Normal"/>
        <w:spacing w:lineRule="atLeast" w:line="320" w:before="200" w:after="0"/>
        <w:rPr/>
      </w:pPr>
      <w:r>
        <w:rPr>
          <w:rFonts w:cs="Book Antiqua" w:ascii="Book Antiqua" w:hAnsi="Book Antiqua"/>
        </w:rPr>
        <w:t>C’est un apéritif universel, qui ne man</w:t>
        <w:softHyphen/>
        <w:t>quera jamais au besoin. Ceux qui en connaîtront l’excellence pour la Médecine &amp;</w:t>
      </w:r>
      <w:r>
        <w:rPr>
          <w:rFonts w:cs="Book Antiqua" w:ascii="Book Antiqua" w:hAnsi="Book Antiqua"/>
          <w:i/>
          <w:iCs/>
        </w:rPr>
        <w:t xml:space="preserve"> </w:t>
      </w:r>
      <w:r>
        <w:rPr>
          <w:rFonts w:cs="Book Antiqua" w:ascii="Book Antiqua" w:hAnsi="Book Antiqua"/>
        </w:rPr>
        <w:t>pour le travail de la Chimie, ne doute</w:t>
        <w:softHyphen/>
        <w:t>ront point de cette vérité : mais j’avertis l’Artiste qu’il soit circonspect dans cette opération, &amp; qu’il ne s’ennuie point de sa longueur, parce qu’il en recevra toute la satisfaction qu’il s’en peut légitimement promettre. Ce travail ne regarde pas ceux qui se croient habiles, lorsqu’ils savent faire du cristal minéral, de la crème de tartre, du crocus métallorum : au contrai</w:t>
        <w:softHyphen/>
        <w:t xml:space="preserve">re, il est digne de l’application de ceux qui sont les plus consommés dans l’étude &amp; dans le laboratoire chimique. C’est aussi en faveur de ces derniers que nous avons mis cette excellente, mais laborieuse préparation, parce qu’ils savent que </w:t>
      </w:r>
      <w:r>
        <w:rPr>
          <w:rFonts w:cs="Book Antiqua" w:ascii="Book Antiqua" w:hAnsi="Book Antiqua"/>
          <w:i/>
          <w:iCs/>
        </w:rPr>
        <w:t>Dii laboribus omnia vendunt</w:t>
      </w:r>
      <w:r>
        <w:rPr>
          <w:rFonts w:cs="Book Antiqua" w:ascii="Book Antiqua" w:hAnsi="Book Antiqua"/>
        </w:rPr>
        <w:t>.</w:t>
      </w:r>
    </w:p>
    <w:p>
      <w:pPr>
        <w:pStyle w:val="Heading3"/>
        <w:spacing w:lineRule="atLeast" w:line="320" w:before="200" w:after="0"/>
        <w:jc w:val="center"/>
        <w:rPr/>
      </w:pPr>
      <w:bookmarkStart w:id="164" w:name="ref160"/>
      <w:bookmarkEnd w:id="164"/>
      <w:r>
        <w:rPr>
          <w:rFonts w:cs="Book Antiqua" w:ascii="Book Antiqua" w:hAnsi="Book Antiqua"/>
          <w:b w:val="false"/>
          <w:bCs w:val="false"/>
          <w:sz w:val="24"/>
        </w:rPr>
        <w:t xml:space="preserve">§. 45. </w:t>
      </w:r>
      <w:r>
        <w:rPr>
          <w:rFonts w:cs="Book Antiqua" w:ascii="Book Antiqua" w:hAnsi="Book Antiqua"/>
          <w:b w:val="false"/>
          <w:bCs w:val="false"/>
          <w:i/>
          <w:iCs/>
          <w:sz w:val="24"/>
        </w:rPr>
        <w:t>La précipitation du vitriol</w:t>
      </w:r>
      <w:r>
        <w:rPr>
          <w:rFonts w:cs="Book Antiqua" w:ascii="Book Antiqua" w:hAnsi="Book Antiqua"/>
          <w:b w:val="false"/>
          <w:bCs w:val="false"/>
          <w:sz w:val="24"/>
        </w:rPr>
        <w:t>.</w:t>
      </w:r>
    </w:p>
    <w:p>
      <w:pPr>
        <w:pStyle w:val="Normal"/>
        <w:spacing w:lineRule="atLeast" w:line="320" w:before="200" w:after="0"/>
        <w:rPr>
          <w:rFonts w:ascii="Book Antiqua" w:hAnsi="Book Antiqua" w:cs="Book Antiqua"/>
          <w:szCs w:val="22"/>
        </w:rPr>
      </w:pPr>
      <w:r>
        <w:rPr>
          <w:rFonts w:cs="Book Antiqua" w:ascii="Book Antiqua" w:hAnsi="Book Antiqua"/>
          <w:szCs w:val="22"/>
        </w:rPr>
        <w:t>On confond ordinairement la simple résidence de la dissolution du vitriol, qui n’est qu’une terre métallique, ou un ocre, avec les véritables précipitations, qui ne se font que par l’instillation de quelques sels ou de quelques esprits : mais il y a une grande différence entre ce qui en provient : c’est pourquoi nous en parle</w:t>
        <w:softHyphen/>
        <w:t>rons avec l’ordre nécessaire.</w:t>
      </w:r>
    </w:p>
    <w:p>
      <w:pPr>
        <w:pStyle w:val="Heading3"/>
        <w:spacing w:lineRule="atLeast" w:line="320" w:before="200" w:after="0"/>
        <w:jc w:val="center"/>
        <w:rPr/>
      </w:pPr>
      <w:bookmarkStart w:id="165" w:name="ref161"/>
      <w:bookmarkEnd w:id="165"/>
      <w:r>
        <w:rPr>
          <w:rFonts w:cs="Book Antiqua" w:ascii="Book Antiqua" w:hAnsi="Book Antiqua"/>
          <w:b w:val="false"/>
          <w:bCs w:val="false"/>
          <w:sz w:val="24"/>
        </w:rPr>
        <w:t xml:space="preserve">§. 46. </w:t>
      </w:r>
      <w:r>
        <w:rPr>
          <w:rFonts w:cs="Book Antiqua" w:ascii="Book Antiqua" w:hAnsi="Book Antiqua"/>
          <w:b w:val="false"/>
          <w:bCs w:val="false"/>
          <w:i/>
          <w:iCs/>
          <w:sz w:val="24"/>
        </w:rPr>
        <w:t>Pour faire la terre métallique ou l’ocre du vitriol</w:t>
      </w:r>
      <w:r>
        <w:rPr>
          <w:rFonts w:cs="Book Antiqua" w:ascii="Book Antiqua" w:hAnsi="Book Antiqua"/>
          <w:b w:val="false"/>
          <w:bCs w:val="false"/>
          <w:sz w:val="24"/>
        </w:rPr>
        <w:t>.</w:t>
      </w:r>
    </w:p>
    <w:p>
      <w:pPr>
        <w:pStyle w:val="Normal"/>
        <w:spacing w:lineRule="atLeast" w:line="320" w:before="200" w:after="0"/>
        <w:rPr>
          <w:rFonts w:ascii="Book Antiqua" w:hAnsi="Book Antiqua" w:cs="Book Antiqua"/>
        </w:rPr>
      </w:pPr>
      <w:r>
        <w:rPr>
          <w:rFonts w:cs="Book Antiqua" w:ascii="Book Antiqua" w:hAnsi="Book Antiqua"/>
          <w:szCs w:val="22"/>
        </w:rPr>
        <w:t>Prenez autant que vous voudrez de vi</w:t>
        <w:softHyphen/>
        <w:t>triol purifié, dissolvez-le dans une quantité suffisante d’eau de pluie distillée, mettez cette dissolution dans un grand matras, &amp; le placez en un lieu modérément chaud, &amp; l’y laissez durant quarante jours, &amp; toute la terre métallique ou l’ocre du vitriol s’affaissera au fond du vaisseau, il faut séparer l’eau par inclination &amp; laver cette terre, puis la sécher, on s’en sert en la sublimation.</w:t>
      </w:r>
    </w:p>
    <w:p>
      <w:pPr>
        <w:pStyle w:val="Heading3"/>
        <w:spacing w:lineRule="atLeast" w:line="320" w:before="200" w:after="0"/>
        <w:jc w:val="center"/>
        <w:rPr/>
      </w:pPr>
      <w:bookmarkStart w:id="166" w:name="ref162"/>
      <w:bookmarkEnd w:id="166"/>
      <w:r>
        <w:rPr>
          <w:rFonts w:cs="Book Antiqua" w:ascii="Book Antiqua" w:hAnsi="Book Antiqua"/>
          <w:b w:val="false"/>
          <w:bCs w:val="false"/>
          <w:sz w:val="24"/>
        </w:rPr>
        <w:t xml:space="preserve">§. 47. </w:t>
      </w:r>
      <w:r>
        <w:rPr>
          <w:rFonts w:cs="Book Antiqua" w:ascii="Book Antiqua" w:hAnsi="Book Antiqua"/>
          <w:b w:val="false"/>
          <w:bCs w:val="false"/>
          <w:i/>
          <w:iCs/>
          <w:sz w:val="24"/>
        </w:rPr>
        <w:t>Pour faire le soufre doux du vitriol</w:t>
      </w:r>
      <w:r>
        <w:rPr>
          <w:rFonts w:cs="Book Antiqua" w:ascii="Book Antiqua" w:hAnsi="Book Antiqua"/>
          <w:b w:val="false"/>
          <w:bCs w:val="false"/>
          <w:sz w:val="24"/>
        </w:rPr>
        <w:t>.</w:t>
      </w:r>
    </w:p>
    <w:p>
      <w:pPr>
        <w:pStyle w:val="Normal"/>
        <w:spacing w:lineRule="atLeast" w:line="320" w:before="200" w:after="0"/>
        <w:rPr/>
      </w:pPr>
      <w:r>
        <w:rPr>
          <w:rFonts w:cs="Book Antiqua" w:ascii="Book Antiqua" w:hAnsi="Book Antiqua"/>
          <w:szCs w:val="22"/>
        </w:rPr>
        <w:t xml:space="preserve">Prenez du vitriol le plus par que vous pourrez avoir, &amp; le faites dissoudre dans de l’eau de la rosée de Mai, digérez la dissolution durant sept jours naturels au </w:t>
      </w:r>
      <w:r>
        <w:rPr>
          <w:rFonts w:cs="Book Antiqua" w:ascii="Book Antiqua" w:hAnsi="Book Antiqua"/>
        </w:rPr>
        <w:t>bain vaporeux, filtrez-la le huitième, &amp; en retirez la moitié du menstrue par distillation au bain bouillant, retirez le vaisseau, lorsqu’il est encore chaud, &amp; préci</w:t>
        <w:softHyphen/>
        <w:t>pitez le soufre que la liqueur contient avec de l’huile de tartre par défaillance ; il faut laisser éclaircir la liqueur peu à peu &amp; la retirer par inclination, puis édulcorer par diverses affusions d’eau de pluie distillée le soufre qui reste, le faire sé</w:t>
        <w:softHyphen/>
        <w:t>cher très exactement, &amp; le garder au besoin.</w:t>
      </w:r>
    </w:p>
    <w:p>
      <w:pPr>
        <w:pStyle w:val="Normal"/>
        <w:spacing w:lineRule="atLeast" w:line="320" w:before="200" w:after="0"/>
        <w:rPr>
          <w:rFonts w:ascii="Book Antiqua" w:hAnsi="Book Antiqua" w:cs="Book Antiqua"/>
        </w:rPr>
      </w:pPr>
      <w:r>
        <w:rPr>
          <w:rFonts w:cs="Book Antiqua" w:ascii="Book Antiqua" w:hAnsi="Book Antiqua"/>
        </w:rPr>
        <w:t>C’est un bon remède contre les affec</w:t>
        <w:softHyphen/>
        <w:t>tions de la poitrine, on en peut donner depuis deux grains jusqu’à dix dans quel</w:t>
        <w:softHyphen/>
        <w:t>que sirop, dans quelque looch, dans des tablettes ou dans quelque conserve appro</w:t>
        <w:softHyphen/>
        <w:t>priée à la maladie. On s’en sert aussi heureusement, pour mondifier &amp; pour cicatriser les mauvais ulcères. On le peut aussi sublimer.</w:t>
      </w:r>
    </w:p>
    <w:p>
      <w:pPr>
        <w:pStyle w:val="Heading3"/>
        <w:spacing w:lineRule="atLeast" w:line="320" w:before="200" w:after="0"/>
        <w:jc w:val="center"/>
        <w:rPr/>
      </w:pPr>
      <w:bookmarkStart w:id="167" w:name="ref163"/>
      <w:bookmarkEnd w:id="167"/>
      <w:r>
        <w:rPr>
          <w:rFonts w:cs="Book Antiqua" w:ascii="Book Antiqua" w:hAnsi="Book Antiqua"/>
          <w:b w:val="false"/>
          <w:bCs w:val="false"/>
          <w:sz w:val="24"/>
        </w:rPr>
        <w:t xml:space="preserve">§. 48. </w:t>
      </w:r>
      <w:r>
        <w:rPr>
          <w:rFonts w:cs="Book Antiqua" w:ascii="Book Antiqua" w:hAnsi="Book Antiqua"/>
          <w:b w:val="false"/>
          <w:bCs w:val="false"/>
          <w:i/>
          <w:iCs/>
          <w:sz w:val="24"/>
        </w:rPr>
        <w:t>Pour faire le soufre purgatif du vitriol</w:t>
      </w:r>
      <w:r>
        <w:rPr>
          <w:rFonts w:cs="Book Antiqua" w:ascii="Book Antiqua" w:hAnsi="Book Antiqua"/>
          <w:b w:val="false"/>
          <w:bCs w:val="false"/>
          <w:sz w:val="24"/>
        </w:rPr>
        <w:t>.</w:t>
      </w:r>
    </w:p>
    <w:p>
      <w:pPr>
        <w:pStyle w:val="Normal"/>
        <w:spacing w:lineRule="atLeast" w:line="320" w:before="200" w:after="0"/>
        <w:rPr>
          <w:rFonts w:ascii="Book Antiqua" w:hAnsi="Book Antiqua" w:cs="Book Antiqua"/>
        </w:rPr>
      </w:pPr>
      <w:r>
        <w:rPr>
          <w:rFonts w:cs="Book Antiqua" w:ascii="Book Antiqua" w:hAnsi="Book Antiqua"/>
        </w:rPr>
        <w:t>Prenez deux livres de vitriol du pays de Liège qui soit très bien dépuré, vous le mêlerez exactement avec six onces de li</w:t>
        <w:softHyphen/>
        <w:t>maille d’acier, qui soit pure &amp; nette, mettez ce mélange dans un grand matras &amp; versez dessus de l’eau aigrelette de vitriol, jusqu’à l’éminence de quatre pouces, mettez-les digérer au bain-marie durant quatre jours, &amp; les agirez cinq ou six fois par jour, cela fait, filtrez la liqueur &amp; en retirez la moitié par la distillation aux cendres, puis précipitez le reste avec de l’huile de tartre par défaillance ; s’il y a trois livres de liqueur, il y faut verser goutte à goutte cinq onces d’huile de tar</w:t>
        <w:softHyphen/>
        <w:t>tre, &amp; s’il y en a plus ou moins, il y en faudra mettre à proportion : il faut laisser affaisser le soufre, puis verser la liqueur claire par inclination, &amp; faire l’édulcoration &amp; l’exsiccation comme nous l’avons enseigné ci-devant.</w:t>
      </w:r>
    </w:p>
    <w:p>
      <w:pPr>
        <w:pStyle w:val="Normal"/>
        <w:spacing w:lineRule="atLeast" w:line="320" w:before="200" w:after="0"/>
        <w:rPr/>
      </w:pPr>
      <w:r>
        <w:rPr>
          <w:rFonts w:cs="Book Antiqua" w:ascii="Book Antiqua" w:hAnsi="Book Antiqua"/>
        </w:rPr>
        <w:t xml:space="preserve">Ce soufre est un purgatif commode &amp; bénin, qui est bon pour ceux qui ont des affections de poitrine &amp; la fièvre lente, on la peut donner depuis deux grains jusqu’à six dans de la conserve des racines d’enula campana ou dans celle du fruit de l’aiglantier, qu’on appelle </w:t>
      </w:r>
      <w:r>
        <w:rPr>
          <w:rFonts w:cs="Book Antiqua" w:ascii="Book Antiqua" w:hAnsi="Book Antiqua"/>
          <w:i/>
          <w:iCs/>
        </w:rPr>
        <w:t>Cynosbata</w:t>
      </w:r>
      <w:r>
        <w:rPr>
          <w:rFonts w:cs="Book Antiqua" w:ascii="Book Antiqua" w:hAnsi="Book Antiqua"/>
        </w:rPr>
        <w:t xml:space="preserve"> ; mais je conseillerais à ceux qui voudront en</w:t>
        <w:softHyphen/>
        <w:t>core mieux réussir, &amp; qui seront curieux de bons remèdes, de digérer ce soufre a une chaleur très lente, dans un marras qui soit scellé hermétiquement, l’espace de quarante jours &amp; il doublera sa vertu</w:t>
      </w:r>
      <w:r>
        <w:rPr>
          <w:rFonts w:cs="Book Antiqua" w:ascii="Book Antiqua" w:hAnsi="Book Antiqua"/>
          <w:i/>
          <w:iCs/>
        </w:rPr>
        <w:t xml:space="preserve">, </w:t>
      </w:r>
      <w:r>
        <w:rPr>
          <w:rFonts w:cs="Book Antiqua" w:ascii="Book Antiqua" w:hAnsi="Book Antiqua"/>
        </w:rPr>
        <w:t>&amp; la dose en sera moindre de la moitié.</w:t>
      </w:r>
    </w:p>
    <w:p>
      <w:pPr>
        <w:pStyle w:val="Heading3"/>
        <w:spacing w:lineRule="atLeast" w:line="320" w:before="200" w:after="0"/>
        <w:jc w:val="center"/>
        <w:rPr>
          <w:rFonts w:ascii="Book Antiqua" w:hAnsi="Book Antiqua" w:cs="Book Antiqua"/>
          <w:b w:val="false"/>
          <w:b w:val="false"/>
          <w:bCs w:val="false"/>
          <w:sz w:val="24"/>
        </w:rPr>
      </w:pPr>
      <w:bookmarkStart w:id="168" w:name="ref164"/>
      <w:bookmarkEnd w:id="168"/>
      <w:r>
        <w:rPr>
          <w:rFonts w:cs="Book Antiqua" w:ascii="Book Antiqua" w:hAnsi="Book Antiqua"/>
          <w:b w:val="false"/>
          <w:bCs w:val="false"/>
          <w:sz w:val="24"/>
        </w:rPr>
        <w:t xml:space="preserve">§. 49. </w:t>
      </w:r>
      <w:r>
        <w:rPr>
          <w:rFonts w:cs="Book Antiqua" w:ascii="Book Antiqua" w:hAnsi="Book Antiqua"/>
          <w:b w:val="false"/>
          <w:bCs w:val="false"/>
          <w:i/>
          <w:iCs/>
          <w:sz w:val="24"/>
        </w:rPr>
        <w:t>Pour faire le soufre fixe</w:t>
      </w:r>
      <w:r>
        <w:rPr>
          <w:rFonts w:cs="Book Antiqua" w:ascii="Book Antiqua" w:hAnsi="Book Antiqua"/>
          <w:b w:val="false"/>
          <w:bCs w:val="false"/>
          <w:sz w:val="24"/>
        </w:rPr>
        <w:t xml:space="preserve"> </w:t>
      </w:r>
      <w:r>
        <w:rPr>
          <w:rFonts w:cs="Book Antiqua" w:ascii="Book Antiqua" w:hAnsi="Book Antiqua"/>
          <w:b w:val="false"/>
          <w:bCs w:val="false"/>
          <w:i/>
          <w:iCs/>
          <w:sz w:val="24"/>
        </w:rPr>
        <w:t>&amp;</w:t>
      </w:r>
      <w:r>
        <w:rPr>
          <w:rFonts w:cs="Book Antiqua" w:ascii="Book Antiqua" w:hAnsi="Book Antiqua"/>
          <w:b w:val="false"/>
          <w:bCs w:val="false"/>
          <w:sz w:val="24"/>
        </w:rPr>
        <w:t xml:space="preserve"> </w:t>
      </w:r>
      <w:r>
        <w:rPr>
          <w:rFonts w:cs="Book Antiqua" w:ascii="Book Antiqua" w:hAnsi="Book Antiqua"/>
          <w:b w:val="false"/>
          <w:bCs w:val="false"/>
          <w:i/>
          <w:iCs/>
          <w:sz w:val="24"/>
        </w:rPr>
        <w:t>le soufre volatile du vitriol.</w:t>
      </w:r>
    </w:p>
    <w:p>
      <w:pPr>
        <w:pStyle w:val="Normal"/>
        <w:spacing w:lineRule="atLeast" w:line="320" w:before="200" w:after="0"/>
        <w:rPr>
          <w:rFonts w:ascii="Book Antiqua" w:hAnsi="Book Antiqua" w:cs="Book Antiqua"/>
        </w:rPr>
      </w:pPr>
      <w:r>
        <w:rPr>
          <w:rFonts w:cs="Book Antiqua" w:ascii="Book Antiqua" w:hAnsi="Book Antiqua"/>
        </w:rPr>
        <w:t>Faites dissoudre six livres de vitriol de Liège qui soit très-bien purifié, dans une quantité suffisante d’eau de pluie distillée, cela fait, mettez une livre de limaille d’aiguilles qui soit fort nette dans une ter</w:t>
        <w:softHyphen/>
        <w:t>rine vernissée, versez cette dissolution dessus &amp; les agitez ensemble, puis met</w:t>
        <w:softHyphen/>
        <w:t>tez cette terrine en quelque lieu qui soit exposé au soleil, &amp; l’y laissez jusqu’à ce que la matière s’épaississe peu à peu, laquelle il faut agiter souvent, &amp; enfin la faire sécher entièrement, alors il faut la mettre en poudre &amp; y ajouter encore une demie livre de nouvelle limaille d’aiguilles, puis les arroser avec de la nouvelle eau de pluie distillée, jusqu’à ce que le tout soit réduit en une bouillie fort claire, qu’il faut encore faire sécher au soleil en remuant fort souvent, &amp; continuer ainsi jusqu’à sept fois ou jusqu’à ce que la matière soit changée en un rouge qui soit haut en couleur, alors il faut la priver de toute humidité aqueuse, puis la mettre dans un grand matras, &amp; verser dessus de très excellent vinaigre distillé jusqu’à l’éminence de quatre pouces, faites-les digérer au sable &amp; les agitez souvent, continuez la digestion jusqu’à ce que le vinaigre soit bien teint en rouge, alors vous l’ôterez &amp; y en verserez de nouveau, &amp; continuez ainsi, jusqu’à ce que le vinaigre n’en tire plus aucune teinture.</w:t>
      </w:r>
    </w:p>
    <w:p>
      <w:pPr>
        <w:pStyle w:val="Normal"/>
        <w:spacing w:lineRule="atLeast" w:line="320" w:before="200" w:after="0"/>
        <w:rPr>
          <w:rFonts w:ascii="Book Antiqua" w:hAnsi="Book Antiqua" w:cs="Book Antiqua"/>
        </w:rPr>
      </w:pPr>
      <w:r>
        <w:rPr>
          <w:rFonts w:cs="Book Antiqua" w:ascii="Book Antiqua" w:hAnsi="Book Antiqua"/>
        </w:rPr>
        <w:t>Filtrez ensuite toutes les extractions &amp; les partagez en deux parties égales, il faut mettre l’une dans une cucurbite aux cen</w:t>
        <w:softHyphen/>
        <w:t>dres &amp; en retirer tout le menstrue par la distillation à une chaleur graduée jusqu’à sec, puis faire la lotion &amp; l’édulcoration de la matière avec de l’eau de pluie distillée jusqu’à ce que l’eau en sorte insipide, &amp; après cela la séchez doucement entre deux papiers à une chaleur lente &amp; égale, ainsi on a le soufre brûlant &amp; volatile du vitriol, qui est mêlé de celui du mars, qui s’enflamme &amp; se consume presque tout si on le brûle, &amp; qui jette une flamme pourprée comme le cinabre qui a beaucoup de soufre en soi.</w:t>
      </w:r>
    </w:p>
    <w:p>
      <w:pPr>
        <w:pStyle w:val="Normal"/>
        <w:spacing w:lineRule="atLeast" w:line="320" w:before="200" w:after="0"/>
        <w:rPr>
          <w:rFonts w:ascii="Book Antiqua" w:hAnsi="Book Antiqua" w:cs="Book Antiqua"/>
        </w:rPr>
      </w:pPr>
      <w:r>
        <w:rPr>
          <w:rFonts w:cs="Book Antiqua" w:ascii="Book Antiqua" w:hAnsi="Book Antiqua"/>
        </w:rPr>
        <w:t>Il faut le garder pour le donner à ceux qui sont affligés de l’asthme, au lieu des fleurs de soufre, &amp; on y trouvera beau</w:t>
        <w:softHyphen/>
        <w:t>coup plus d’efficace &amp; de vertu si on le donne depuis quatre grains jusqu’à un demi-scrupule en tablettes avec des fleurs de benjoin ou en bol avec la conserve de fleurs de pied de chat ou de tussilage.</w:t>
      </w:r>
    </w:p>
    <w:p>
      <w:pPr>
        <w:pStyle w:val="Normal"/>
        <w:spacing w:lineRule="atLeast" w:line="320" w:before="200" w:after="0"/>
        <w:rPr>
          <w:rFonts w:ascii="Book Antiqua" w:hAnsi="Book Antiqua" w:cs="Book Antiqua"/>
        </w:rPr>
      </w:pPr>
      <w:r>
        <w:rPr>
          <w:rFonts w:cs="Book Antiqua" w:ascii="Book Antiqua" w:hAnsi="Book Antiqua"/>
        </w:rPr>
        <w:t>Il faut après cela mettre l’autre moitié de la liqueur filtrée au bain-marie dans une cucurbite, &amp; en retirer la moitié ou les deux tiers du menstrue, puis précipiter le reste avec de l’huile de tartre par défaillance goutte à goutte, jusqu’à ce qu’il ne se fasse plus aucune précipitation ; laisser affaisser le soufre fixe au bas de la cucurbite durant quelque temps, puis sé</w:t>
        <w:softHyphen/>
        <w:t>parez-en la liqueur, lavez &amp; édulcorez ce qui reste &amp; le faites sécher selon l’art, mettez ce soufre dans un matras ou dans un œuf philosophique &amp; le cuisez &amp; mûrissez à une chaleur égale &amp; fermentative durant quarante jours, qui est le mois des Artistes, &amp; il deviendra beau, rouge &amp; haut en couleur.</w:t>
      </w:r>
    </w:p>
    <w:p>
      <w:pPr>
        <w:pStyle w:val="Normal"/>
        <w:spacing w:lineRule="atLeast" w:line="320" w:before="200" w:after="0"/>
        <w:rPr>
          <w:rFonts w:ascii="Book Antiqua" w:hAnsi="Book Antiqua" w:cs="Book Antiqua"/>
        </w:rPr>
      </w:pPr>
      <w:r>
        <w:rPr>
          <w:rFonts w:cs="Book Antiqua" w:ascii="Book Antiqua" w:hAnsi="Book Antiqua"/>
        </w:rPr>
        <w:t>C’est un vrai remède pour conserver la santé &amp; pour la restaurer, si on en donne quatre fois le mois pour un préservatif, &amp; trois fois la semaine pour curatif, depuis un grain jusqu’à huit dans de la confection d’hyacinthe à jeun, &amp; faire boire par-dessus deux doigts de quelque bon vin ou de quelque boisson cordiale &amp; stomacale : car ce soufre pousse l’éradiation de sa vertu par tout le corps, &amp; chasse tout ce qu’il y a d’impur, ou sensiblement par la sueur ou par les urines, ou insensiblement par la transpiration douce &amp; amia</w:t>
        <w:softHyphen/>
        <w:t>ble. On le peut même pousser plus loin ; mais nous réservons cela pour la fin, lorsque nous parlerons de l’extraction du vitriol.</w:t>
      </w:r>
    </w:p>
    <w:p>
      <w:pPr>
        <w:pStyle w:val="Heading3"/>
        <w:spacing w:lineRule="atLeast" w:line="320" w:before="200" w:after="0"/>
        <w:jc w:val="center"/>
        <w:rPr>
          <w:rFonts w:ascii="Book Antiqua" w:hAnsi="Book Antiqua" w:cs="Book Antiqua"/>
          <w:b w:val="false"/>
          <w:b w:val="false"/>
          <w:bCs w:val="false"/>
          <w:sz w:val="24"/>
        </w:rPr>
      </w:pPr>
      <w:bookmarkStart w:id="169" w:name="ref165"/>
      <w:bookmarkEnd w:id="169"/>
      <w:r>
        <w:rPr>
          <w:rFonts w:cs="Book Antiqua" w:ascii="Book Antiqua" w:hAnsi="Book Antiqua"/>
          <w:b w:val="false"/>
          <w:bCs w:val="false"/>
          <w:sz w:val="24"/>
        </w:rPr>
        <w:t xml:space="preserve">§. 50. </w:t>
      </w:r>
      <w:r>
        <w:rPr>
          <w:rFonts w:cs="Book Antiqua" w:ascii="Book Antiqua" w:hAnsi="Book Antiqua"/>
          <w:b w:val="false"/>
          <w:bCs w:val="false"/>
          <w:i/>
          <w:iCs/>
          <w:sz w:val="24"/>
        </w:rPr>
        <w:t>La sublimation</w:t>
      </w:r>
      <w:r>
        <w:rPr>
          <w:rFonts w:cs="Book Antiqua" w:ascii="Book Antiqua" w:hAnsi="Book Antiqua"/>
          <w:b w:val="false"/>
          <w:bCs w:val="false"/>
          <w:sz w:val="24"/>
        </w:rPr>
        <w:t xml:space="preserve"> </w:t>
      </w:r>
      <w:r>
        <w:rPr>
          <w:rFonts w:cs="Book Antiqua" w:ascii="Book Antiqua" w:hAnsi="Book Antiqua"/>
          <w:b w:val="false"/>
          <w:bCs w:val="false"/>
          <w:i/>
          <w:iCs/>
          <w:sz w:val="24"/>
        </w:rPr>
        <w:t>du vitriol.</w:t>
      </w:r>
    </w:p>
    <w:p>
      <w:pPr>
        <w:pStyle w:val="Normal"/>
        <w:spacing w:lineRule="atLeast" w:line="320" w:before="200" w:after="0"/>
        <w:rPr>
          <w:rFonts w:ascii="Book Antiqua" w:hAnsi="Book Antiqua" w:cs="Book Antiqua"/>
        </w:rPr>
      </w:pPr>
      <w:r>
        <w:rPr>
          <w:rFonts w:cs="Book Antiqua" w:ascii="Book Antiqua" w:hAnsi="Book Antiqua"/>
        </w:rPr>
        <w:t>Nous venons présentement d’enseigner comment il fallait séparer par la précipi</w:t>
        <w:softHyphen/>
        <w:t>tation le soufre du vitriol ou sa terre mé</w:t>
        <w:softHyphen/>
        <w:t>tallique, &amp; la sublimation enseigne com</w:t>
        <w:softHyphen/>
        <w:t>ment on peut aussi en séparer les fleurs, qui ne sont rien autre que la substance du cuivre ou du fer qui se rencontre dans toutes les espèces de vitriol. Or nous ne donnons cette préparation que pour mieux faire connaître la vérité de la composition des choses à l’Artiste.</w:t>
      </w:r>
    </w:p>
    <w:p>
      <w:pPr>
        <w:pStyle w:val="Normal"/>
        <w:spacing w:lineRule="atLeast" w:line="320" w:before="200" w:after="0"/>
        <w:rPr>
          <w:rFonts w:ascii="Book Antiqua" w:hAnsi="Book Antiqua" w:cs="Book Antiqua"/>
        </w:rPr>
      </w:pPr>
      <w:r>
        <w:rPr>
          <w:rFonts w:cs="Book Antiqua" w:ascii="Book Antiqua" w:hAnsi="Book Antiqua"/>
        </w:rPr>
        <w:t>Il faut donc prendre parties égales de terre métallique ou d’ocre de vitriol &amp; de sel armoniac, les mettre en poudre cha</w:t>
        <w:softHyphen/>
        <w:t>cun à part, puis les mêler exactement ensemble, &amp; les sublimer au sable dans une cucurbite un peu basse qui soit couverte de son chapiteau, donnez un feu lent d’a</w:t>
        <w:softHyphen/>
        <w:t>bord &amp; l’augmentez peu à peu jusqu’à ce que l’Artiste remarque qu’il ne monte plus aucune vapeur, alors il faut cesser &amp; laisser refroidir les vaisseaux, puis retirer du chapiteau ou des parois de la cucurbite, se qui sera sublimé, &amp; le mettre dans un matras, &amp; verser dessus de l’eau commune, puis placer le vaisseau au bain-marie, &amp; l’y faire digérer durant vingt-quatre heures à une chaleur modérée, &amp; l’eau dissout le sel &amp; la substance des fleurs mé</w:t>
        <w:softHyphen/>
        <w:t>talliques, martiales &amp; vénériennes tom</w:t>
        <w:softHyphen/>
        <w:t>be au fond en poudre subtile, qu’il faut séparer de la liqueur, puis la laver, édulcorer &amp; sécher.</w:t>
      </w:r>
    </w:p>
    <w:p>
      <w:pPr>
        <w:pStyle w:val="Normal"/>
        <w:spacing w:lineRule="atLeast" w:line="320" w:before="200" w:after="0"/>
        <w:rPr>
          <w:rFonts w:ascii="Book Antiqua" w:hAnsi="Book Antiqua" w:cs="Book Antiqua"/>
        </w:rPr>
      </w:pPr>
      <w:r>
        <w:rPr>
          <w:rFonts w:cs="Book Antiqua" w:ascii="Book Antiqua" w:hAnsi="Book Antiqua"/>
        </w:rPr>
        <w:t>C’est un très bon remède astringent &amp; dessiccatif pour toutes sortes d’ulcères, &amp; principalement pour ceux des yeux ; il incarne, mondifie &amp; cicatrise mieux que tout autre remède.</w:t>
      </w:r>
    </w:p>
    <w:p>
      <w:pPr>
        <w:pStyle w:val="Heading3"/>
        <w:spacing w:lineRule="atLeast" w:line="320" w:before="200" w:after="0"/>
        <w:jc w:val="center"/>
        <w:rPr/>
      </w:pPr>
      <w:bookmarkStart w:id="170" w:name="ref166"/>
      <w:bookmarkEnd w:id="170"/>
      <w:r>
        <w:rPr>
          <w:rFonts w:cs="Book Antiqua" w:ascii="Book Antiqua" w:hAnsi="Book Antiqua"/>
          <w:b w:val="false"/>
          <w:bCs w:val="false"/>
          <w:sz w:val="24"/>
        </w:rPr>
        <w:t xml:space="preserve">§. 51. </w:t>
      </w:r>
      <w:r>
        <w:rPr>
          <w:rFonts w:cs="Book Antiqua" w:ascii="Book Antiqua" w:hAnsi="Book Antiqua"/>
          <w:b w:val="false"/>
          <w:bCs w:val="false"/>
          <w:i/>
          <w:iCs/>
          <w:sz w:val="24"/>
        </w:rPr>
        <w:t>La salification du vitriol</w:t>
      </w:r>
      <w:r>
        <w:rPr>
          <w:rFonts w:cs="Book Antiqua" w:ascii="Book Antiqua" w:hAnsi="Book Antiqua"/>
          <w:b w:val="false"/>
          <w:bCs w:val="false"/>
          <w:sz w:val="24"/>
        </w:rPr>
        <w:t>.</w:t>
      </w:r>
    </w:p>
    <w:p>
      <w:pPr>
        <w:pStyle w:val="Normal"/>
        <w:spacing w:lineRule="atLeast" w:line="320" w:before="200" w:after="0"/>
        <w:rPr>
          <w:rFonts w:ascii="Book Antiqua" w:hAnsi="Book Antiqua" w:cs="Book Antiqua"/>
        </w:rPr>
      </w:pPr>
      <w:r>
        <w:rPr>
          <w:rFonts w:cs="Book Antiqua" w:ascii="Book Antiqua" w:hAnsi="Book Antiqua"/>
        </w:rPr>
        <w:t>Nous avons réservé jusqu’ici de par</w:t>
        <w:softHyphen/>
        <w:t>ler de la tête morte du vitriol, qui reste après sa distillation, nous avons seulement dit ci-devant, qu’il fallait l’exposer aux influences du Ciel &amp; de l’air en un lieu couvert, &amp; qui soit perméable aux vents, mais nous voulons enseigner ici d’en tirer le sel, après qu’elle aura été pénétrée de l’air durant l’espace de six semaines ou plus. Il la faut donc prendre en ce temps-là &amp; la mettre dans une cucurbite, ou ce qui sera mieux, dans une terrine, &amp; verser dessus de l’eau de pluie ou de l’eau de rivière qui soit frémissante, &amp; agiter la madère à mesure qu’on y jette l’eau, autrement elle s’endurcit au bas, faites digérer le tout au sable &amp; l’agitez souvent, afin de mieux faire l’extraction du sel, puis il faut fil</w:t>
        <w:softHyphen/>
        <w:t>trer la liqueur, &amp; l’évaporer lentement jusqu’à pellicule, faire cristalliser, continuer ainsi l’évaporation &amp; cristallisation, jusqu’à ce qu’il ne se faite plus de sel, qu’il faut faire sécher lentement entre deux papiers &amp; le garder au besoin. Ensuite ayez soin de bien édulcorer la terre rouge-brune, qui reste après l’extraction du sel, &amp; la faites sécher, &amp; la gardez à ses usages, qui sont pour le dedans &amp; pour le dehors.</w:t>
      </w:r>
    </w:p>
    <w:p>
      <w:pPr>
        <w:pStyle w:val="Normal"/>
        <w:spacing w:lineRule="atLeast" w:line="320" w:before="200" w:after="0"/>
        <w:rPr>
          <w:rFonts w:ascii="Book Antiqua" w:hAnsi="Book Antiqua" w:cs="Book Antiqua"/>
        </w:rPr>
      </w:pPr>
      <w:r>
        <w:rPr>
          <w:rFonts w:cs="Book Antiqua" w:ascii="Book Antiqua" w:hAnsi="Book Antiqua"/>
        </w:rPr>
        <w:t>Pour le dedans  c’est un très bon re</w:t>
        <w:softHyphen/>
        <w:t>mède contre la diarrhée &amp; contre la dysenterie, elle est aussi excellente pour dessécher les chaudes pisses, pour arrêter le flux des gonorrhées, le flux blanc &amp; rou</w:t>
        <w:softHyphen/>
        <w:t>ge des femmes &amp; les hémorragies, &amp; surtout contre le crachement de sang. Pour le dehors, c’est un remède emplastique &amp; balsamique, qui mondifie &amp; qui cicatrise doucement &amp; sans douleur les plaies &amp; les ulcères : c’est pourquoi il entre dans les onguents, dans les cérats, dans les liniments &amp; dans les emplâtres.</w:t>
      </w:r>
    </w:p>
    <w:p>
      <w:pPr>
        <w:pStyle w:val="Normal"/>
        <w:spacing w:lineRule="atLeast" w:line="320" w:before="200" w:after="0"/>
        <w:rPr>
          <w:rFonts w:ascii="Book Antiqua" w:hAnsi="Book Antiqua" w:cs="Book Antiqua"/>
        </w:rPr>
      </w:pPr>
      <w:r>
        <w:rPr>
          <w:rFonts w:cs="Book Antiqua" w:ascii="Book Antiqua" w:hAnsi="Book Antiqua"/>
        </w:rPr>
        <w:t>Le vrai sel de vitriol que nous avons tiré de cette terre doit être blanc avec un œil rougeâtre de couleur de roses, &amp; il se cristallise comme le sel de saturne en pe</w:t>
        <w:softHyphen/>
        <w:t>tites aiguilles longuettes &amp; subtiles, il a un goût qui tire sur le nitre mais sans acerbité : car il ne faut pas qu’il conserve l’i</w:t>
        <w:softHyphen/>
        <w:t>dée ni le caractère du vitriol, ni qu’il prenne la figure losangique, autrement ce ne serait pas le vrai sel de vitriol.</w:t>
      </w:r>
    </w:p>
    <w:p>
      <w:pPr>
        <w:pStyle w:val="Normal"/>
        <w:spacing w:lineRule="atLeast" w:line="320" w:before="200" w:after="0"/>
        <w:rPr>
          <w:rFonts w:ascii="Book Antiqua" w:hAnsi="Book Antiqua" w:cs="Book Antiqua"/>
        </w:rPr>
      </w:pPr>
      <w:r>
        <w:rPr>
          <w:rFonts w:cs="Book Antiqua" w:ascii="Book Antiqua" w:hAnsi="Book Antiqua"/>
        </w:rPr>
        <w:t>Lorsque ce sel a les conditions que nous marquons, il a de belles vertus, ce qui fait qu’on le donne à ceux qui sont travaillés de l’épilepsie, &amp; à ceux qui sont tourmentés des maux de tête, qui pro</w:t>
        <w:softHyphen/>
        <w:t>viennent de la corruption de la superfluité des matières qui chargent l’estomac. On le donne aussi contre la pleurésie, contre les fièvres malignes &amp; pestilentielles, &amp; dans les faiblesses &amp; les syncopes qui sont occasionnées par quelque réplétion du ventri</w:t>
        <w:softHyphen/>
        <w:t>cule, même contre les obstructions du foie, de la rate &amp; contre celle des reins. On en tire aussi dans le nez pour déchar</w:t>
        <w:softHyphen/>
        <w:t>ger le cerveau des matières séreuses &amp; excrémenteuses, qui le chargent &amp; qui font la distension de ses membranes : car c’est un sternutatoire excellent &amp; spécifique.</w:t>
      </w:r>
    </w:p>
    <w:p>
      <w:pPr>
        <w:pStyle w:val="Normal"/>
        <w:spacing w:lineRule="atLeast" w:line="320" w:before="200" w:after="0"/>
        <w:rPr>
          <w:rFonts w:ascii="Book Antiqua" w:hAnsi="Book Antiqua" w:cs="Book Antiqua"/>
        </w:rPr>
      </w:pPr>
      <w:r>
        <w:rPr>
          <w:rFonts w:cs="Book Antiqua" w:ascii="Book Antiqua" w:hAnsi="Book Antiqua"/>
        </w:rPr>
        <w:t>La dose est depuis six grains jusqu’à deux scrupules &amp; même une drachme, dans du bouillon, dans de la bière ou dans quel</w:t>
        <w:softHyphen/>
        <w:t>que décoction appropriée.</w:t>
      </w:r>
    </w:p>
    <w:p>
      <w:pPr>
        <w:pStyle w:val="Heading3"/>
        <w:spacing w:lineRule="atLeast" w:line="320" w:before="200" w:after="0"/>
        <w:jc w:val="center"/>
        <w:rPr/>
      </w:pPr>
      <w:bookmarkStart w:id="171" w:name="ref167"/>
      <w:bookmarkEnd w:id="171"/>
      <w:r>
        <w:rPr>
          <w:rFonts w:cs="Book Antiqua" w:ascii="Book Antiqua" w:hAnsi="Book Antiqua"/>
          <w:b w:val="false"/>
          <w:bCs w:val="false"/>
          <w:sz w:val="24"/>
        </w:rPr>
        <w:t xml:space="preserve">§. 52. </w:t>
      </w:r>
      <w:r>
        <w:rPr>
          <w:rFonts w:cs="Book Antiqua" w:ascii="Book Antiqua" w:hAnsi="Book Antiqua"/>
          <w:b w:val="false"/>
          <w:bCs w:val="false"/>
          <w:i/>
          <w:iCs/>
          <w:sz w:val="24"/>
        </w:rPr>
        <w:t>L’extraction du vitriol</w:t>
      </w:r>
      <w:r>
        <w:rPr>
          <w:rFonts w:cs="Book Antiqua" w:ascii="Book Antiqua" w:hAnsi="Book Antiqua"/>
          <w:b w:val="false"/>
          <w:bCs w:val="false"/>
          <w:sz w:val="24"/>
        </w:rPr>
        <w:t>.</w:t>
      </w:r>
    </w:p>
    <w:p>
      <w:pPr>
        <w:pStyle w:val="Normal"/>
        <w:spacing w:lineRule="atLeast" w:line="320" w:before="200" w:after="0"/>
        <w:rPr/>
      </w:pPr>
      <w:r>
        <w:rPr>
          <w:rFonts w:cs="Book Antiqua" w:ascii="Book Antiqua" w:hAnsi="Book Antiqua"/>
        </w:rPr>
        <w:t xml:space="preserve">Nous entendons ici par l’extraction du vitriol, l’opération qui se fait pour en tirer la teinture, qui ne peut provenir que de son soufre, c’est pourquoi nous enseignerons deux différentes extractions de ce soufre. </w:t>
      </w:r>
      <w:r>
        <w:rPr>
          <w:rFonts w:cs="Book Antiqua" w:ascii="Book Antiqua" w:hAnsi="Book Antiqua"/>
          <w:i/>
          <w:iCs/>
        </w:rPr>
        <w:t>La première</w:t>
      </w:r>
      <w:r>
        <w:rPr>
          <w:rFonts w:cs="Book Antiqua" w:ascii="Book Antiqua" w:hAnsi="Book Antiqua"/>
        </w:rPr>
        <w:t xml:space="preserve"> se tirera du soufre volatil, &amp; la </w:t>
      </w:r>
      <w:r>
        <w:rPr>
          <w:rFonts w:cs="Book Antiqua" w:ascii="Book Antiqua" w:hAnsi="Book Antiqua"/>
          <w:i/>
          <w:iCs/>
        </w:rPr>
        <w:t>seconde</w:t>
      </w:r>
      <w:r>
        <w:rPr>
          <w:rFonts w:cs="Book Antiqua" w:ascii="Book Antiqua" w:hAnsi="Book Antiqua"/>
        </w:rPr>
        <w:t xml:space="preserve"> du soufre fixe, afin que comme ces procédés sont divers, aussi l’esprit de l’Artiste en soit aussi plus éclai</w:t>
        <w:softHyphen/>
        <w:t>ré pour pouvoir pénétrer plus avant dans la recherche, &amp; dans le travail qui lui sera nécessaire pour parvenir à la possession des plus grands arcanes que possèdent les corps naturels.</w:t>
      </w:r>
    </w:p>
    <w:p>
      <w:pPr>
        <w:pStyle w:val="Heading3"/>
        <w:spacing w:lineRule="atLeast" w:line="320" w:before="200" w:after="0"/>
        <w:jc w:val="center"/>
        <w:rPr/>
      </w:pPr>
      <w:bookmarkStart w:id="172" w:name="ref168"/>
      <w:bookmarkEnd w:id="172"/>
      <w:r>
        <w:rPr>
          <w:rFonts w:cs="Book Antiqua" w:ascii="Book Antiqua" w:hAnsi="Book Antiqua"/>
          <w:b w:val="false"/>
          <w:bCs w:val="false"/>
          <w:sz w:val="24"/>
        </w:rPr>
        <w:t xml:space="preserve">§. 53. </w:t>
      </w:r>
      <w:r>
        <w:rPr>
          <w:rFonts w:cs="Book Antiqua" w:ascii="Book Antiqua" w:hAnsi="Book Antiqua"/>
          <w:b w:val="false"/>
          <w:bCs w:val="false"/>
          <w:i/>
          <w:iCs/>
          <w:sz w:val="24"/>
        </w:rPr>
        <w:t>Sa teinture ou l’essence du soufre du vitriol</w:t>
      </w:r>
      <w:r>
        <w:rPr>
          <w:rFonts w:cs="Book Antiqua" w:ascii="Book Antiqua" w:hAnsi="Book Antiqua"/>
          <w:b w:val="false"/>
          <w:bCs w:val="false"/>
          <w:sz w:val="24"/>
        </w:rPr>
        <w:t>.</w:t>
      </w:r>
    </w:p>
    <w:p>
      <w:pPr>
        <w:pStyle w:val="Normal"/>
        <w:spacing w:lineRule="atLeast" w:line="320" w:before="200" w:after="0"/>
        <w:rPr>
          <w:rFonts w:ascii="Book Antiqua" w:hAnsi="Book Antiqua" w:cs="Book Antiqua"/>
        </w:rPr>
      </w:pPr>
      <w:r>
        <w:rPr>
          <w:rFonts w:cs="Book Antiqua" w:ascii="Book Antiqua" w:hAnsi="Book Antiqua"/>
        </w:rPr>
        <w:t>Avant que de venir à l’extraction de la teinture, il faut avoir ouvert le corps du soufre &amp; l’avoir dépouillé de ce qu’il avait de grossier &amp; de matériel, afin qu’il puisse communiquer son âme au menstrue qu’on emploie : pour cet effet, il faut prendre une livre de soufre doux du vitriol qui soit bien sec, &amp; le mêler avec une demie livre de sel de tartre qui soit très blanc, très pur &amp; très sec, il faut mettre ce mé</w:t>
        <w:softHyphen/>
        <w:t>lange dans une cornue, qu’il faut placer au réverbère clos dans une capsule de ter</w:t>
        <w:softHyphen/>
        <w:t>re où il y ait un pouce de sable dessus, &amp; y adapter un récipient qu’il faut bien luter, puis donner le feu par degrés, &amp; continuer toujours en augmentant, jusqu’à ce que l’huile rouge commence à sortir par gouttes ; alors il faut entretenir le feu en même degré, &amp; le continuer jusqu’à ce qu’il n’en sorte plus rien par cette chaleur ; ce qui est un signe qu’il faut donner le dernier &amp; l’extrême degré du feu, qu’on appelle le feu de suppression, le plus violent dessus &amp; dessous, que vous continuerez durant quatre heures ; après quoi, laissez refroidir les vaisseaux. Mettez, la liqueur ou l’huile rouge dans une petite cucurbite, &amp; versez dessus goutte à goutte du très bon vinaigre distillé, jusqu’à ce que le soufre interne du vitriol qui était monté en liqueur, soit précipi</w:t>
        <w:softHyphen/>
        <w:t>té en une poudre ronge, pourprée, violette, qu il faut ensuite séparer de la li</w:t>
        <w:softHyphen/>
        <w:t>queur &amp; la laver pour l’édulcorer, &amp; la faire sécher très lentement.</w:t>
      </w:r>
    </w:p>
    <w:p>
      <w:pPr>
        <w:pStyle w:val="Normal"/>
        <w:spacing w:lineRule="atLeast" w:line="320" w:before="200" w:after="0"/>
        <w:rPr>
          <w:rFonts w:ascii="Book Antiqua" w:hAnsi="Book Antiqua" w:cs="Book Antiqua"/>
        </w:rPr>
      </w:pPr>
      <w:r>
        <w:rPr>
          <w:rFonts w:cs="Book Antiqua" w:ascii="Book Antiqua" w:hAnsi="Book Antiqua"/>
        </w:rPr>
        <w:t>Mettez cette poudre précieuse dans un matras de rencontre, &amp; versez dessus du vrai alcool de vin tartarisé jusqu’à l’éminence de trois doigts, puis fermez la rencontre &amp; la lutez d’une triple vessie mouillée dans du blanc d’œuf battu en eau. Placez cette rencontre au bain va</w:t>
        <w:softHyphen/>
        <w:t>poreux dans de la paille coupée l’espace de trois semaines, ou jusqu’à ce que l’Artiste aperçoive que l’essence de ce soufre ait été dégagée du commerce de sa ma</w:t>
        <w:softHyphen/>
        <w:t>tière, &amp; qu’elle surnage au-dessus de l’esprit de vin en forme d’huile distillée de cannelle, qu’il faut séparer par l’enton</w:t>
        <w:softHyphen/>
        <w:t>noir, après que les vaisseaux seront re</w:t>
        <w:softHyphen/>
        <w:t>froidis, &amp; la garder précieusement dans une fiole qui soit bien bouchée.</w:t>
      </w:r>
    </w:p>
    <w:p>
      <w:pPr>
        <w:pStyle w:val="Normal"/>
        <w:spacing w:lineRule="atLeast" w:line="320" w:before="200" w:after="0"/>
        <w:rPr>
          <w:rFonts w:ascii="Book Antiqua" w:hAnsi="Book Antiqua" w:cs="Book Antiqua"/>
        </w:rPr>
      </w:pPr>
      <w:r>
        <w:rPr>
          <w:rFonts w:cs="Book Antiqua" w:ascii="Book Antiqua" w:hAnsi="Book Antiqua"/>
        </w:rPr>
        <w:t>Tous ceux qui ont traité de cette essence du soufre du vitriol, lui attribuent des vertus admirables, &amp; la font aller de pair avec la teinture d’antimoine. On la donne depuis une demie goutte jusqu’à six dans de l’eau de mélisse qui soit faite de la plante digérée &amp; fermentée avec son propre suc, pour chasser par une action insensible &amp; naturelle tout ce qui nuit au corps, &amp; qui peut être la cause occasionnelle des irritations de l’Archée, elle cha</w:t>
        <w:softHyphen/>
        <w:t>touille l’appétit de l’estomac &amp; celui de vénus, elle fortifie la matrice &amp; en apaise tous les mouvements déréglés, elle rectifie &amp; augmente la semence &amp; la rend prolifique en l’un &amp; en l’autre sexe : elle fait des miracles dans l’hydropisie, si on la donne avec de l’eau de persil, elle empê</w:t>
        <w:softHyphen/>
        <w:t>che cous les météorismes &amp; toutes les fou</w:t>
        <w:softHyphen/>
        <w:t>gues de la rate dans celle de sassafras : en</w:t>
        <w:softHyphen/>
        <w:t>fin on peut dire que c’est une panacée du vitriol. Il faut remarquer qu’il en faut con</w:t>
        <w:softHyphen/>
        <w:t>tinuer l’usage selon la grandeur &amp; la fixi</w:t>
        <w:softHyphen/>
        <w:t>té des maladies, mais il suffira d’en pren</w:t>
        <w:softHyphen/>
        <w:t>dre deux ou trois fois le mois pour la conservation de la santé.</w:t>
      </w:r>
    </w:p>
    <w:p>
      <w:pPr>
        <w:pStyle w:val="Heading3"/>
        <w:spacing w:lineRule="atLeast" w:line="320" w:before="200" w:after="0"/>
        <w:jc w:val="center"/>
        <w:rPr/>
      </w:pPr>
      <w:bookmarkStart w:id="173" w:name="ref169"/>
      <w:bookmarkEnd w:id="173"/>
      <w:r>
        <w:rPr>
          <w:rFonts w:cs="Book Antiqua" w:ascii="Book Antiqua" w:hAnsi="Book Antiqua"/>
          <w:b w:val="false"/>
          <w:bCs w:val="false"/>
          <w:sz w:val="24"/>
        </w:rPr>
        <w:t xml:space="preserve">§. 54. </w:t>
      </w:r>
      <w:r>
        <w:rPr>
          <w:rFonts w:cs="Book Antiqua" w:ascii="Book Antiqua" w:hAnsi="Book Antiqua"/>
          <w:b w:val="false"/>
          <w:bCs w:val="false"/>
          <w:i/>
          <w:iCs/>
          <w:sz w:val="24"/>
        </w:rPr>
        <w:t>La teinture du soufre fixe du vitriol</w:t>
      </w:r>
      <w:r>
        <w:rPr>
          <w:rFonts w:cs="Book Antiqua" w:ascii="Book Antiqua" w:hAnsi="Book Antiqua"/>
          <w:b w:val="false"/>
          <w:bCs w:val="false"/>
          <w:sz w:val="24"/>
        </w:rPr>
        <w:t>.</w:t>
      </w:r>
    </w:p>
    <w:p>
      <w:pPr>
        <w:pStyle w:val="Normal"/>
        <w:spacing w:lineRule="atLeast" w:line="320" w:before="200" w:after="0"/>
        <w:rPr/>
      </w:pPr>
      <w:r>
        <w:rPr>
          <w:rFonts w:cs="Book Antiqua" w:ascii="Book Antiqua" w:hAnsi="Book Antiqua"/>
        </w:rPr>
        <w:t>Nous avons dit ci-dessus que nous re</w:t>
        <w:softHyphen/>
        <w:t>mettions à parler en cet endroit de l’extraction du soufre fixe du vitriol, donc nous avons enseigné la préparation, ce qui se fait de la sorte. Prenez quatre on</w:t>
        <w:softHyphen/>
        <w:t>ces de ce soufre fixe de vitriol, qui ait été cuit &amp; mûri par soi-même, &amp; le met</w:t>
        <w:softHyphen/>
        <w:t>tez dans un pélican : prenez aussi six onces d’esprit de vitriol tartarisé &amp; autant de très pur alcool de vin, unissez-les ensemble par la distillation au bain-marie, puis les versez sur le soufre dans le péli</w:t>
        <w:softHyphen/>
        <w:t>can, lutez-en exactement les jointures &amp;</w:t>
      </w:r>
      <w:r>
        <w:rPr>
          <w:rFonts w:cs="Book Antiqua" w:ascii="Book Antiqua" w:hAnsi="Book Antiqua"/>
          <w:i/>
          <w:iCs/>
        </w:rPr>
        <w:t xml:space="preserve"> </w:t>
      </w:r>
      <w:r>
        <w:rPr>
          <w:rFonts w:cs="Book Antiqua" w:ascii="Book Antiqua" w:hAnsi="Book Antiqua"/>
        </w:rPr>
        <w:t>le mettez en digestion &amp; en circulation au bain vaporeux, tant &amp; si longtemps que vous voyiez que la liqueur sera devenue toute comme le sang, alors il faudra cesser le feu &amp; verser ce qui sera pur &amp; net par inclination dans une petite cucurbite, afin d’en retirer le tiers ou la moitié du menstrue, &amp; garder le reste comme un re</w:t>
        <w:softHyphen/>
        <w:t>mède qui est encore plus universel &amp; plus précieux que le précédant.</w:t>
      </w:r>
    </w:p>
    <w:p>
      <w:pPr>
        <w:pStyle w:val="Normal"/>
        <w:spacing w:lineRule="atLeast" w:line="320" w:before="200" w:after="0"/>
        <w:rPr>
          <w:rFonts w:ascii="Book Antiqua" w:hAnsi="Book Antiqua" w:cs="Book Antiqua"/>
        </w:rPr>
      </w:pPr>
      <w:r>
        <w:rPr>
          <w:rFonts w:cs="Book Antiqua" w:ascii="Book Antiqua" w:hAnsi="Book Antiqua"/>
        </w:rPr>
        <w:t>Nous ne lui attribuerons néanmoins au</w:t>
        <w:softHyphen/>
        <w:t>cune autre vertu ni faculté, car quiconque le pourra faire, ne manquera jamais de bien savoir le moyen de s’en servir. La dose n’est que d’une goutte jusqu’à qua</w:t>
        <w:softHyphen/>
        <w:t>tre dans du bouillon ou dans du vin.</w:t>
      </w:r>
    </w:p>
    <w:p>
      <w:pPr>
        <w:pStyle w:val="Heading1"/>
        <w:rPr>
          <w:i w:val="false"/>
          <w:i w:val="false"/>
          <w:iCs/>
        </w:rPr>
      </w:pPr>
      <w:r>
        <w:rPr>
          <w:i w:val="false"/>
          <w:iCs/>
        </w:rPr>
        <w:t>SECTION SIXIEME ET DERNIERE.</w:t>
      </w:r>
    </w:p>
    <w:p>
      <w:pPr>
        <w:pStyle w:val="Heading2"/>
        <w:spacing w:lineRule="atLeast" w:line="320" w:before="200" w:after="0"/>
        <w:jc w:val="center"/>
        <w:rPr>
          <w:rFonts w:ascii="Book Antiqua" w:hAnsi="Book Antiqua" w:cs="Book Antiqua"/>
          <w:b w:val="false"/>
          <w:b w:val="false"/>
          <w:bCs w:val="false"/>
          <w:sz w:val="24"/>
        </w:rPr>
      </w:pPr>
      <w:bookmarkStart w:id="174" w:name="ref170"/>
      <w:bookmarkEnd w:id="174"/>
      <w:r>
        <w:rPr>
          <w:rFonts w:cs="Book Antiqua" w:ascii="Book Antiqua" w:hAnsi="Book Antiqua"/>
          <w:b w:val="false"/>
          <w:bCs w:val="false"/>
          <w:sz w:val="24"/>
        </w:rPr>
        <w:t>Des minéraux sulfurés ou des soufres.</w:t>
      </w:r>
    </w:p>
    <w:p>
      <w:pPr>
        <w:pStyle w:val="Normal"/>
        <w:spacing w:lineRule="atLeast" w:line="320" w:before="200" w:after="0"/>
        <w:rPr>
          <w:rFonts w:ascii="Book Antiqua" w:hAnsi="Book Antiqua" w:cs="Book Antiqua"/>
        </w:rPr>
      </w:pPr>
      <w:r>
        <w:rPr>
          <w:rFonts w:cs="Book Antiqua" w:ascii="Book Antiqua" w:hAnsi="Book Antiqua"/>
        </w:rPr>
        <w:t>Il ne nous reste plus pour achever no</w:t>
        <w:softHyphen/>
        <w:t>tre œuvre, que de parler des minéraux qui sont inflammables &amp; sulfurés. Et com</w:t>
        <w:softHyphen/>
        <w:t>me nous avons dit que le Philosophe chimique ne pouvait comprendre la génération des métaux ni celle des minéraux, que par la comparaison qu’il en fait avec d’autres productions naturelles, qui sont plus palpables &amp; plus sensibles, nous pou</w:t>
        <w:softHyphen/>
        <w:t>vons dire aussi légitimement la même chose de la génération des substances sulfu</w:t>
        <w:softHyphen/>
        <w:t>rées, qui ne peut être conçue que par la comparaison, qu’on en fait avec les substances grasses &amp; onctueuses que la tein</w:t>
        <w:softHyphen/>
        <w:t>ture digère, cuit &amp; mené à leur perfec</w:t>
        <w:softHyphen/>
        <w:t>tion dans le règne des végétaux &amp; dans celui des animaux.</w:t>
      </w:r>
    </w:p>
    <w:p>
      <w:pPr>
        <w:pStyle w:val="Normal"/>
        <w:spacing w:lineRule="atLeast" w:line="320" w:before="200" w:after="0"/>
        <w:rPr/>
      </w:pPr>
      <w:r>
        <w:rPr>
          <w:rFonts w:cs="Book Antiqua" w:ascii="Book Antiqua" w:hAnsi="Book Antiqua"/>
        </w:rPr>
        <w:t>Car comme les huiles, les résines &amp; les gommes des végétaux, la graisse, le suif, l’axunge &amp; les excréments onctueux des animaux se font en eux de la surabondan</w:t>
        <w:softHyphen/>
        <w:t>ce des parties grasses &amp; sulfurées de leurs aliments ; de même les minéraux sulfurés proviennent de l’introduction du caractè</w:t>
        <w:softHyphen/>
        <w:t>re du soufre &amp; de la lumière dans le sein des matrices des minéraux, où ce feu tra</w:t>
        <w:softHyphen/>
        <w:t>vaille incessamment à la génération, à l’augmentation, à la digestion, à la cuite &amp; à la perfection des divers mixtes sul</w:t>
        <w:softHyphen/>
        <w:t>furés selon leurs espèces, qui sont l’</w:t>
      </w:r>
      <w:r>
        <w:rPr>
          <w:rFonts w:cs="Book Antiqua" w:ascii="Book Antiqua" w:hAnsi="Book Antiqua"/>
          <w:i/>
          <w:iCs/>
        </w:rPr>
        <w:t>arsenic,</w:t>
      </w:r>
      <w:r>
        <w:rPr>
          <w:rFonts w:cs="Book Antiqua" w:ascii="Book Antiqua" w:hAnsi="Book Antiqua"/>
        </w:rPr>
        <w:t xml:space="preserve"> le </w:t>
      </w:r>
      <w:r>
        <w:rPr>
          <w:rFonts w:cs="Book Antiqua" w:ascii="Book Antiqua" w:hAnsi="Book Antiqua"/>
          <w:i/>
          <w:iCs/>
        </w:rPr>
        <w:t>soufre</w:t>
      </w:r>
      <w:r>
        <w:rPr>
          <w:rFonts w:cs="Book Antiqua" w:ascii="Book Antiqua" w:hAnsi="Book Antiqua"/>
        </w:rPr>
        <w:t xml:space="preserve">, le </w:t>
      </w:r>
      <w:r>
        <w:rPr>
          <w:rFonts w:cs="Book Antiqua" w:ascii="Book Antiqua" w:hAnsi="Book Antiqua"/>
          <w:i/>
          <w:iCs/>
        </w:rPr>
        <w:t>bitume</w:t>
      </w:r>
      <w:r>
        <w:rPr>
          <w:rFonts w:cs="Book Antiqua" w:ascii="Book Antiqua" w:hAnsi="Book Antiqua"/>
        </w:rPr>
        <w:t xml:space="preserve">, le </w:t>
      </w:r>
      <w:r>
        <w:rPr>
          <w:rFonts w:cs="Book Antiqua" w:ascii="Book Antiqua" w:hAnsi="Book Antiqua"/>
          <w:i/>
          <w:iCs/>
        </w:rPr>
        <w:t>succin</w:t>
      </w:r>
      <w:r>
        <w:rPr>
          <w:rFonts w:cs="Book Antiqua" w:ascii="Book Antiqua" w:hAnsi="Book Antiqua"/>
        </w:rPr>
        <w:t xml:space="preserve">, </w:t>
      </w:r>
      <w:r>
        <w:rPr>
          <w:rFonts w:cs="Book Antiqua" w:ascii="Book Antiqua" w:hAnsi="Book Antiqua"/>
          <w:i/>
          <w:iCs/>
        </w:rPr>
        <w:t>l’ambre gris</w:t>
      </w:r>
      <w:r>
        <w:rPr>
          <w:rFonts w:cs="Book Antiqua" w:ascii="Book Antiqua" w:hAnsi="Book Antiqua"/>
        </w:rPr>
        <w:t>,</w:t>
      </w:r>
      <w:r>
        <w:rPr>
          <w:rFonts w:cs="Book Antiqua" w:ascii="Book Antiqua" w:hAnsi="Book Antiqua"/>
          <w:i/>
          <w:iCs/>
        </w:rPr>
        <w:t xml:space="preserve"> </w:t>
      </w:r>
      <w:r>
        <w:rPr>
          <w:rFonts w:cs="Book Antiqua" w:ascii="Book Antiqua" w:hAnsi="Book Antiqua"/>
        </w:rPr>
        <w:t>le</w:t>
      </w:r>
      <w:r>
        <w:rPr>
          <w:rFonts w:cs="Book Antiqua" w:ascii="Book Antiqua" w:hAnsi="Book Antiqua"/>
          <w:i/>
          <w:iCs/>
        </w:rPr>
        <w:t xml:space="preserve"> sperme de baleine</w:t>
      </w:r>
      <w:r>
        <w:rPr>
          <w:rFonts w:cs="Book Antiqua" w:ascii="Book Antiqua" w:hAnsi="Book Antiqua"/>
        </w:rPr>
        <w:t>, l’</w:t>
      </w:r>
      <w:r>
        <w:rPr>
          <w:rFonts w:cs="Book Antiqua" w:ascii="Book Antiqua" w:hAnsi="Book Antiqua"/>
          <w:i/>
          <w:iCs/>
        </w:rPr>
        <w:t>asphalte</w:t>
      </w:r>
      <w:r>
        <w:rPr>
          <w:rFonts w:cs="Book Antiqua" w:ascii="Book Antiqua" w:hAnsi="Book Antiqua"/>
        </w:rPr>
        <w:t xml:space="preserve">, le </w:t>
      </w:r>
      <w:r>
        <w:rPr>
          <w:rFonts w:cs="Book Antiqua" w:ascii="Book Antiqua" w:hAnsi="Book Antiqua"/>
          <w:i/>
          <w:iCs/>
        </w:rPr>
        <w:t>naphte</w:t>
      </w:r>
      <w:r>
        <w:rPr>
          <w:rFonts w:cs="Book Antiqua" w:ascii="Book Antiqua" w:hAnsi="Book Antiqua"/>
        </w:rPr>
        <w:t>, l’</w:t>
      </w:r>
      <w:r>
        <w:rPr>
          <w:rFonts w:cs="Book Antiqua" w:ascii="Book Antiqua" w:hAnsi="Book Antiqua"/>
          <w:i/>
          <w:iCs/>
        </w:rPr>
        <w:t>huile de pétrole</w:t>
      </w:r>
      <w:r>
        <w:rPr>
          <w:rFonts w:cs="Book Antiqua" w:ascii="Book Antiqua" w:hAnsi="Book Antiqua"/>
        </w:rPr>
        <w:t xml:space="preserve">, le </w:t>
      </w:r>
      <w:r>
        <w:rPr>
          <w:rFonts w:cs="Book Antiqua" w:ascii="Book Antiqua" w:hAnsi="Book Antiqua"/>
          <w:i/>
          <w:iCs/>
        </w:rPr>
        <w:t>charbon de terre</w:t>
      </w:r>
      <w:r>
        <w:rPr>
          <w:rFonts w:cs="Book Antiqua" w:ascii="Book Antiqua" w:hAnsi="Book Antiqua"/>
        </w:rPr>
        <w:t>,</w:t>
      </w:r>
      <w:r>
        <w:rPr>
          <w:rFonts w:cs="Book Antiqua" w:ascii="Book Antiqua" w:hAnsi="Book Antiqua"/>
          <w:i/>
          <w:iCs/>
        </w:rPr>
        <w:t xml:space="preserve"> </w:t>
      </w:r>
      <w:r>
        <w:rPr>
          <w:rFonts w:cs="Book Antiqua" w:ascii="Book Antiqua" w:hAnsi="Book Antiqua"/>
        </w:rPr>
        <w:t>le</w:t>
      </w:r>
      <w:r>
        <w:rPr>
          <w:rFonts w:cs="Book Antiqua" w:ascii="Book Antiqua" w:hAnsi="Book Antiqua"/>
          <w:i/>
          <w:iCs/>
        </w:rPr>
        <w:t xml:space="preserve"> jayet</w:t>
      </w:r>
      <w:r>
        <w:rPr>
          <w:rFonts w:cs="Book Antiqua" w:ascii="Book Antiqua" w:hAnsi="Book Antiqua"/>
        </w:rPr>
        <w:t>. Nous donnerons des exem</w:t>
        <w:softHyphen/>
        <w:t>ples du travail qui se doit faire sur les prin</w:t>
        <w:softHyphen/>
        <w:t>cipaux, afin d’achever ce que nous avons commencé avec la même ponctualité, la même clarté &amp; méthode que nous avons continuée jusqu’ici.</w:t>
      </w:r>
    </w:p>
    <w:p>
      <w:pPr>
        <w:pStyle w:val="Heading2"/>
        <w:spacing w:lineRule="atLeast" w:line="320" w:before="200" w:after="0"/>
        <w:jc w:val="center"/>
        <w:rPr>
          <w:rFonts w:ascii="Book Antiqua" w:hAnsi="Book Antiqua" w:cs="Book Antiqua"/>
          <w:b w:val="false"/>
          <w:b w:val="false"/>
          <w:bCs w:val="false"/>
          <w:i w:val="false"/>
          <w:i w:val="false"/>
          <w:iCs w:val="false"/>
          <w:sz w:val="24"/>
        </w:rPr>
      </w:pPr>
      <w:r>
        <w:rPr>
          <w:rFonts w:cs="Book Antiqua" w:ascii="Book Antiqua" w:hAnsi="Book Antiqua"/>
          <w:b w:val="false"/>
          <w:bCs w:val="false"/>
          <w:i w:val="false"/>
          <w:iCs w:val="false"/>
          <w:sz w:val="24"/>
        </w:rPr>
        <w:t>DE L’ARSENIC.</w:t>
      </w:r>
    </w:p>
    <w:p>
      <w:pPr>
        <w:pStyle w:val="Heading3"/>
        <w:spacing w:lineRule="atLeast" w:line="320" w:before="200" w:after="0"/>
        <w:jc w:val="center"/>
        <w:rPr/>
      </w:pPr>
      <w:bookmarkStart w:id="175" w:name="ref171"/>
      <w:bookmarkEnd w:id="175"/>
      <w:r>
        <w:rPr>
          <w:rFonts w:cs="Book Antiqua" w:ascii="Book Antiqua" w:hAnsi="Book Antiqua"/>
          <w:b w:val="false"/>
          <w:bCs w:val="false"/>
          <w:sz w:val="24"/>
        </w:rPr>
        <w:t xml:space="preserve">§. 1. </w:t>
      </w:r>
      <w:r>
        <w:rPr>
          <w:rFonts w:cs="Book Antiqua" w:ascii="Book Antiqua" w:hAnsi="Book Antiqua"/>
          <w:b w:val="false"/>
          <w:bCs w:val="false"/>
          <w:i/>
          <w:iCs/>
          <w:sz w:val="24"/>
        </w:rPr>
        <w:t>De l’arsenic, &amp; de sa préparation chimique</w:t>
      </w:r>
      <w:r>
        <w:rPr>
          <w:rFonts w:cs="Book Antiqua" w:ascii="Book Antiqua" w:hAnsi="Book Antiqua"/>
          <w:b w:val="false"/>
          <w:bCs w:val="false"/>
          <w:sz w:val="24"/>
        </w:rPr>
        <w:t>.</w:t>
      </w:r>
    </w:p>
    <w:p>
      <w:pPr>
        <w:pStyle w:val="Normal"/>
        <w:spacing w:lineRule="atLeast" w:line="320" w:before="200" w:after="0"/>
        <w:rPr/>
      </w:pPr>
      <w:r>
        <w:rPr>
          <w:rFonts w:cs="Book Antiqua" w:ascii="Book Antiqua" w:hAnsi="Book Antiqua"/>
        </w:rPr>
        <w:t>L’arsenic est une suie ou un suc minéral coagulé, qui est gras &amp; inflammable. On rappelle aussi orpiment : il y en a de</w:t>
      </w:r>
      <w:r>
        <w:rPr>
          <w:rFonts w:cs="Book Antiqua" w:ascii="Book Antiqua" w:hAnsi="Book Antiqua"/>
          <w:i/>
          <w:iCs/>
        </w:rPr>
        <w:t xml:space="preserve"> </w:t>
      </w:r>
      <w:r>
        <w:rPr>
          <w:rFonts w:cs="Book Antiqua" w:ascii="Book Antiqua" w:hAnsi="Book Antiqua"/>
        </w:rPr>
        <w:t xml:space="preserve">trois espèces ; le </w:t>
      </w:r>
      <w:r>
        <w:rPr>
          <w:rFonts w:cs="Book Antiqua" w:ascii="Book Antiqua" w:hAnsi="Book Antiqua"/>
          <w:i/>
          <w:iCs/>
        </w:rPr>
        <w:t xml:space="preserve">premier </w:t>
      </w:r>
      <w:r>
        <w:rPr>
          <w:rFonts w:cs="Book Antiqua" w:ascii="Book Antiqua" w:hAnsi="Book Antiqua"/>
        </w:rPr>
        <w:t>est</w:t>
      </w:r>
      <w:r>
        <w:rPr>
          <w:rFonts w:cs="Book Antiqua" w:ascii="Book Antiqua" w:hAnsi="Book Antiqua"/>
          <w:i/>
          <w:iCs/>
        </w:rPr>
        <w:t xml:space="preserve"> blanc</w:t>
      </w:r>
      <w:r>
        <w:rPr>
          <w:rFonts w:cs="Book Antiqua" w:ascii="Book Antiqua" w:hAnsi="Book Antiqua"/>
        </w:rPr>
        <w:t>, qui est proprement celui qui se met en usage &amp;</w:t>
      </w:r>
      <w:r>
        <w:rPr>
          <w:rFonts w:cs="Book Antiqua" w:ascii="Book Antiqua" w:hAnsi="Book Antiqua"/>
          <w:i/>
          <w:iCs/>
        </w:rPr>
        <w:t xml:space="preserve"> </w:t>
      </w:r>
      <w:r>
        <w:rPr>
          <w:rFonts w:cs="Book Antiqua" w:ascii="Book Antiqua" w:hAnsi="Book Antiqua"/>
        </w:rPr>
        <w:t>qui se nomme arsenic ;</w:t>
      </w:r>
      <w:r>
        <w:rPr>
          <w:rFonts w:cs="Book Antiqua" w:ascii="Book Antiqua" w:hAnsi="Book Antiqua"/>
          <w:i/>
          <w:iCs/>
        </w:rPr>
        <w:t xml:space="preserve"> </w:t>
      </w:r>
      <w:r>
        <w:rPr>
          <w:rFonts w:cs="Book Antiqua" w:ascii="Book Antiqua" w:hAnsi="Book Antiqua"/>
        </w:rPr>
        <w:t>le</w:t>
      </w:r>
      <w:r>
        <w:rPr>
          <w:rFonts w:cs="Book Antiqua" w:ascii="Book Antiqua" w:hAnsi="Book Antiqua"/>
          <w:i/>
          <w:iCs/>
        </w:rPr>
        <w:t xml:space="preserve"> second</w:t>
      </w:r>
      <w:r>
        <w:rPr>
          <w:rFonts w:cs="Book Antiqua" w:ascii="Book Antiqua" w:hAnsi="Book Antiqua"/>
        </w:rPr>
        <w:t xml:space="preserve"> est </w:t>
      </w:r>
      <w:r>
        <w:rPr>
          <w:rFonts w:cs="Book Antiqua" w:ascii="Book Antiqua" w:hAnsi="Book Antiqua"/>
          <w:i/>
          <w:iCs/>
        </w:rPr>
        <w:t>jaune</w:t>
      </w:r>
      <w:r>
        <w:rPr>
          <w:rFonts w:cs="Book Antiqua" w:ascii="Book Antiqua" w:hAnsi="Book Antiqua"/>
        </w:rPr>
        <w:t xml:space="preserve">, qu’on appelle réalgar ou orpiment, &amp; le </w:t>
      </w:r>
      <w:r>
        <w:rPr>
          <w:rFonts w:cs="Book Antiqua" w:ascii="Book Antiqua" w:hAnsi="Book Antiqua"/>
          <w:i/>
          <w:iCs/>
        </w:rPr>
        <w:t>troisième</w:t>
      </w:r>
      <w:r>
        <w:rPr>
          <w:rFonts w:cs="Book Antiqua" w:ascii="Book Antiqua" w:hAnsi="Book Antiqua"/>
        </w:rPr>
        <w:t xml:space="preserve"> est </w:t>
      </w:r>
      <w:r>
        <w:rPr>
          <w:rFonts w:cs="Book Antiqua" w:ascii="Book Antiqua" w:hAnsi="Book Antiqua"/>
          <w:i/>
          <w:iCs/>
        </w:rPr>
        <w:t>rouge</w:t>
      </w:r>
      <w:r>
        <w:rPr>
          <w:rFonts w:cs="Book Antiqua" w:ascii="Book Antiqua" w:hAnsi="Book Antiqua"/>
        </w:rPr>
        <w:t>, que les Grecs appellent Sandaraque.</w:t>
      </w:r>
    </w:p>
    <w:p>
      <w:pPr>
        <w:pStyle w:val="Normal"/>
        <w:spacing w:lineRule="atLeast" w:line="320" w:before="200" w:after="0"/>
        <w:rPr/>
      </w:pPr>
      <w:r>
        <w:rPr>
          <w:rFonts w:cs="Book Antiqua" w:ascii="Book Antiqua" w:hAnsi="Book Antiqua"/>
        </w:rPr>
        <w:t>L’arsenic blanc &amp; cristallin n’est pas na</w:t>
        <w:softHyphen/>
        <w:t>turel, mais artificiel, il se fait de parties égales de sel commun &amp; de fragments l’orpiment, mêlés &amp; broyés ensemble, puis sublimés entre deux pots. Le plus dangereux &amp; le plus malin, de tous est le rouge,</w:t>
      </w:r>
      <w:r>
        <w:rPr>
          <w:rFonts w:cs="Book Antiqua" w:ascii="Book Antiqua" w:hAnsi="Book Antiqua"/>
          <w:i/>
          <w:iCs/>
        </w:rPr>
        <w:t xml:space="preserve"> </w:t>
      </w:r>
      <w:r>
        <w:rPr>
          <w:rFonts w:cs="Book Antiqua" w:ascii="Book Antiqua" w:hAnsi="Book Antiqua"/>
        </w:rPr>
        <w:t>le jaune ne l’est pas tant, à cause qu’il n’est pas si chaud, &amp; qu’il n’est pas encore si exalté que le rouge ; &amp; le blanc est le moins mauvais, à cause qu’une partie de sa chaleur, de sa corrosion &amp; de son venin a été corrigée par le sel avec lequel il a été sublimé.</w:t>
      </w:r>
    </w:p>
    <w:p>
      <w:pPr>
        <w:pStyle w:val="Normal"/>
        <w:spacing w:lineRule="atLeast" w:line="320" w:before="200" w:after="0"/>
        <w:rPr>
          <w:rFonts w:ascii="Book Antiqua" w:hAnsi="Book Antiqua" w:cs="Book Antiqua"/>
        </w:rPr>
      </w:pPr>
      <w:r>
        <w:rPr>
          <w:rFonts w:cs="Book Antiqua" w:ascii="Book Antiqua" w:hAnsi="Book Antiqua"/>
        </w:rPr>
        <w:t>Tons les trois sont des poisons mortels &amp; très dangereux ; car ils sont doués d’une si mauvaise &amp; si étrange acrimonie, &amp; si ennemie même du baume de la vie, qu’ils causent des accidents horribles, s’ils font pris intérieurement, ou s’ils sont appli</w:t>
        <w:softHyphen/>
        <w:t>qués extérieurement : car ils excitent des convulsions, la perclusion des pieds &amp; des mains, des sueurs froides, des palpitations de cœur, des syncopes &amp; des défaillances, des vomissements, ces érosions, des tran</w:t>
        <w:softHyphen/>
        <w:t>chées, des tonnerres &amp; des vents, une soif épouvantable &amp; des chaleurs intolé</w:t>
        <w:softHyphen/>
        <w:t>rables.</w:t>
      </w:r>
    </w:p>
    <w:p>
      <w:pPr>
        <w:pStyle w:val="Normal"/>
        <w:spacing w:lineRule="atLeast" w:line="320" w:before="200" w:after="0"/>
        <w:rPr>
          <w:rFonts w:ascii="Book Antiqua" w:hAnsi="Book Antiqua" w:cs="Book Antiqua"/>
        </w:rPr>
      </w:pPr>
      <w:r>
        <w:rPr>
          <w:rFonts w:cs="Book Antiqua" w:ascii="Book Antiqua" w:hAnsi="Book Antiqua"/>
        </w:rPr>
        <w:t>Néanmoins on peut ôter &amp; corriger tou</w:t>
        <w:softHyphen/>
        <w:t>te cette malignité par la préparation chimique, &amp; rendre le poison même capable de faire beaucoup de bien au dehors &amp; au-dedans. On ne laisse pourtant pas de se servir de l’arsenic sans préparation ; car on en porte en forme de périapte ou d’amulette, pendu au col en temps de peste, pour servir de préservatif. On s’en sert aussi parmi les dépilatoires, on en mêle aussi quelquefois avec les cautères.</w:t>
      </w:r>
    </w:p>
    <w:p>
      <w:pPr>
        <w:pStyle w:val="Normal"/>
        <w:spacing w:lineRule="atLeast" w:line="320" w:before="200" w:after="0"/>
        <w:rPr/>
      </w:pPr>
      <w:r>
        <w:rPr>
          <w:rFonts w:cs="Book Antiqua" w:ascii="Book Antiqua" w:hAnsi="Book Antiqua"/>
        </w:rPr>
        <w:t xml:space="preserve">Or tout le but de la préparation sur l’arsenic, ne doit tendre qu’à le priver de son acrimonie &amp; a le dulcifier, afin d’en séparer l’impression &amp; l’idée du poison. On ne peut parvenir à cette fin que par le moyen de la préparation chimique, qui est triple, la </w:t>
      </w:r>
      <w:r>
        <w:rPr>
          <w:rFonts w:cs="Book Antiqua" w:ascii="Book Antiqua" w:hAnsi="Book Antiqua"/>
          <w:i/>
          <w:iCs/>
        </w:rPr>
        <w:t>sublimation</w:t>
      </w:r>
      <w:r>
        <w:rPr>
          <w:rFonts w:cs="Book Antiqua" w:ascii="Book Antiqua" w:hAnsi="Book Antiqua"/>
        </w:rPr>
        <w:t xml:space="preserve">, la </w:t>
      </w:r>
      <w:r>
        <w:rPr>
          <w:rFonts w:cs="Book Antiqua" w:ascii="Book Antiqua" w:hAnsi="Book Antiqua"/>
          <w:i/>
          <w:iCs/>
        </w:rPr>
        <w:t>fixation</w:t>
      </w:r>
      <w:r>
        <w:rPr>
          <w:rFonts w:cs="Book Antiqua" w:ascii="Book Antiqua" w:hAnsi="Book Antiqua"/>
        </w:rPr>
        <w:t xml:space="preserve"> &amp; la </w:t>
      </w:r>
      <w:r>
        <w:rPr>
          <w:rFonts w:cs="Book Antiqua" w:ascii="Book Antiqua" w:hAnsi="Book Antiqua"/>
          <w:i/>
          <w:iCs/>
        </w:rPr>
        <w:t>résolution</w:t>
      </w:r>
      <w:r>
        <w:rPr>
          <w:rFonts w:cs="Book Antiqua" w:ascii="Book Antiqua" w:hAnsi="Book Antiqua"/>
        </w:rPr>
        <w:t xml:space="preserve"> ou la liquation.</w:t>
      </w:r>
    </w:p>
    <w:p>
      <w:pPr>
        <w:pStyle w:val="Heading3"/>
        <w:spacing w:lineRule="atLeast" w:line="320" w:before="200" w:after="0"/>
        <w:jc w:val="center"/>
        <w:rPr/>
      </w:pPr>
      <w:bookmarkStart w:id="176" w:name="ref172"/>
      <w:bookmarkEnd w:id="176"/>
      <w:r>
        <w:rPr>
          <w:rFonts w:cs="Book Antiqua" w:ascii="Book Antiqua" w:hAnsi="Book Antiqua"/>
          <w:b w:val="false"/>
          <w:bCs w:val="false"/>
          <w:sz w:val="24"/>
        </w:rPr>
        <w:t xml:space="preserve">§. </w:t>
      </w:r>
      <w:r>
        <w:rPr>
          <w:rFonts w:cs="Book Antiqua" w:ascii="Book Antiqua" w:hAnsi="Book Antiqua"/>
          <w:b w:val="false"/>
          <w:bCs w:val="false"/>
          <w:smallCaps/>
          <w:sz w:val="24"/>
        </w:rPr>
        <w:t xml:space="preserve">2. </w:t>
      </w:r>
      <w:r>
        <w:rPr>
          <w:rFonts w:cs="Book Antiqua" w:ascii="Book Antiqua" w:hAnsi="Book Antiqua"/>
          <w:b w:val="false"/>
          <w:bCs w:val="false"/>
          <w:i/>
          <w:iCs/>
          <w:sz w:val="24"/>
        </w:rPr>
        <w:t>La sublimation de l’arsenic</w:t>
      </w:r>
      <w:r>
        <w:rPr>
          <w:rFonts w:cs="Book Antiqua" w:ascii="Book Antiqua" w:hAnsi="Book Antiqua"/>
          <w:b w:val="false"/>
          <w:bCs w:val="false"/>
          <w:sz w:val="24"/>
        </w:rPr>
        <w:t xml:space="preserve">, </w:t>
      </w:r>
      <w:r>
        <w:rPr>
          <w:rFonts w:cs="Book Antiqua" w:ascii="Book Antiqua" w:hAnsi="Book Antiqua"/>
          <w:b w:val="false"/>
          <w:bCs w:val="false"/>
          <w:i/>
          <w:iCs/>
          <w:sz w:val="24"/>
        </w:rPr>
        <w:t>pour faire l’arsenic dulcifié</w:t>
      </w:r>
      <w:r>
        <w:rPr>
          <w:rFonts w:cs="Book Antiqua" w:ascii="Book Antiqua" w:hAnsi="Book Antiqua"/>
          <w:b w:val="false"/>
          <w:bCs w:val="false"/>
          <w:sz w:val="24"/>
        </w:rPr>
        <w:t>.</w:t>
      </w:r>
    </w:p>
    <w:p>
      <w:pPr>
        <w:pStyle w:val="Normal"/>
        <w:spacing w:lineRule="atLeast" w:line="320" w:before="200" w:after="0"/>
        <w:rPr>
          <w:rFonts w:ascii="Book Antiqua" w:hAnsi="Book Antiqua" w:cs="Book Antiqua"/>
        </w:rPr>
      </w:pPr>
      <w:r>
        <w:rPr>
          <w:rFonts w:cs="Book Antiqua" w:ascii="Book Antiqua" w:hAnsi="Book Antiqua"/>
        </w:rPr>
        <w:t>Prenez autant que vous voudrez d’arsenic cristallin, qui soit bien pur &amp; net &amp; mettez-le en poudre &amp; le sublimez seul dans un matras à feu gradué de sable. La sublimation étant achevée, il faut laisser refroidir le vaisseau, puis le casser, &amp; jeter ce qui sera le plus volatile &amp; élevé com</w:t>
        <w:softHyphen/>
        <w:t>me de la folle farine : mais il faut broyer dans un mortier de marbre ce qui est com</w:t>
        <w:softHyphen/>
        <w:t>pact, &amp; le mettre dans un creuset couvert d’un autre creuset &amp; luté, qu’il faut pla</w:t>
        <w:softHyphen/>
        <w:t>cer au feu de roue &amp; le digérer, &amp; cuire doucement durant trois ou quatre heures. Il faut après cela mêler cet arsenic ainsi préparé avec des paillettes de cuivre qui tombent de l’enclume des chaudronniers, &amp; les sublimer encore une fois : car ce cui</w:t>
        <w:softHyphen/>
        <w:t>vre demi-calciné retient à soi tout ce qu’il y a de poison grossier &amp; malin dans l’arse</w:t>
        <w:softHyphen/>
        <w:t>nic, comme la digestion &amp; la cuite l’ont privé de ce qu’il avait de volatile &amp; de noir. Cela fait, il faut le sublimer trois fois de suite avec du sel commun, qui ait été fondu, &amp; ce sel achèvera de le cuire &amp; de l’adoucir, en sorte qu’on pourra s’en servir en dedans &amp; au dehors après l’avoir bien lavé avec de l’eau de pluie distillée, jusqu’à ce que l’eau en sorte insipide.</w:t>
      </w:r>
    </w:p>
    <w:p>
      <w:pPr>
        <w:pStyle w:val="Normal"/>
        <w:spacing w:lineRule="atLeast" w:line="320" w:before="200" w:after="0"/>
        <w:rPr>
          <w:rFonts w:ascii="Book Antiqua" w:hAnsi="Book Antiqua" w:cs="Book Antiqua"/>
        </w:rPr>
      </w:pPr>
      <w:r>
        <w:rPr>
          <w:rFonts w:cs="Book Antiqua" w:ascii="Book Antiqua" w:hAnsi="Book Antiqua"/>
        </w:rPr>
        <w:t>Mais avant que d’en user, il faut éprou</w:t>
        <w:softHyphen/>
        <w:t>ver s’il est corrigé comme il faut, ce qui se connaîtra en le jetant sur du cuivre fondu, car s’il se blanchit, &amp; que cette blancheur soit belle &amp; qu’elle lui demeu</w:t>
        <w:softHyphen/>
        <w:t>re encore en une autre fonte, c’est un signe évident, qu’il est privé de sa malignité ; mais s’il gâte &amp; noircit le métal, c’est tout le contraire. On peut aussi le juger en quel</w:t>
        <w:softHyphen/>
        <w:t>que façon par l’odorat : car l’arsenic qui est cru &amp; qui n’est pas bien préparé, a une odeur mauvaise &amp; ingrate, qui frap</w:t>
        <w:softHyphen/>
        <w:t>pe incontinent le cerveau, &amp; qui cause des maux de cœur, au lieu que celui qui est bien corrigé n’a rien qui choque.</w:t>
      </w:r>
    </w:p>
    <w:p>
      <w:pPr>
        <w:pStyle w:val="Normal"/>
        <w:spacing w:lineRule="atLeast" w:line="320" w:before="200" w:after="0"/>
        <w:rPr>
          <w:rFonts w:ascii="Book Antiqua" w:hAnsi="Book Antiqua" w:cs="Book Antiqua"/>
        </w:rPr>
      </w:pPr>
      <w:r>
        <w:rPr>
          <w:rFonts w:cs="Book Antiqua" w:ascii="Book Antiqua" w:hAnsi="Book Antiqua"/>
        </w:rPr>
        <w:t>Il y en a qui prêchent hautement les vertus de cet arsenic dulcifié : mais je concilie à ceux qui connaissent bien les re</w:t>
        <w:softHyphen/>
        <w:t>mèdes, de se servir plutôt de ceux qui se tirent du mercure &amp; de l’antimoine que de celui-ci, parce qu’on aura toujours l’esprit plus tranquille &amp; plus assuré : mais on peut s’en servir utilement au dehors pour la guérison des ulcères les plus mali</w:t>
        <w:softHyphen/>
        <w:t>ns &amp; les plus opiniâtres, &amp; principale</w:t>
        <w:softHyphen/>
        <w:t>ment lorsqu’il est réduit en liqueur par la résolution à la cave. S’il y a néanmoins quelqu’un qui s’en veuille servir aux mala</w:t>
        <w:softHyphen/>
        <w:t>dies désespérées, &amp; où il semble qu’il faill</w:t>
        <w:softHyphen/>
        <w:t>e jouer à quitte ou double, il pourra se servir de ce sublimé ou arsenic doux en infusion depuis trois grains jusqu’à huit.</w:t>
      </w:r>
    </w:p>
    <w:p>
      <w:pPr>
        <w:pStyle w:val="Heading3"/>
        <w:spacing w:lineRule="atLeast" w:line="320" w:before="200" w:after="0"/>
        <w:jc w:val="center"/>
        <w:rPr/>
      </w:pPr>
      <w:bookmarkStart w:id="177" w:name="ref173"/>
      <w:bookmarkEnd w:id="177"/>
      <w:r>
        <w:rPr>
          <w:rFonts w:cs="Book Antiqua" w:ascii="Book Antiqua" w:hAnsi="Book Antiqua"/>
          <w:b w:val="false"/>
          <w:bCs w:val="false"/>
          <w:sz w:val="24"/>
        </w:rPr>
        <w:t xml:space="preserve">§. 3. </w:t>
      </w:r>
      <w:r>
        <w:rPr>
          <w:rFonts w:cs="Book Antiqua" w:ascii="Book Antiqua" w:hAnsi="Book Antiqua"/>
          <w:b w:val="false"/>
          <w:bCs w:val="false"/>
          <w:i/>
          <w:iCs/>
          <w:sz w:val="24"/>
        </w:rPr>
        <w:t>Pour faire les rubis diaphorétiques de l’arsenic</w:t>
      </w:r>
      <w:r>
        <w:rPr>
          <w:rFonts w:cs="Book Antiqua" w:ascii="Book Antiqua" w:hAnsi="Book Antiqua"/>
          <w:b w:val="false"/>
          <w:bCs w:val="false"/>
          <w:sz w:val="24"/>
        </w:rPr>
        <w:t>.</w:t>
      </w:r>
    </w:p>
    <w:p>
      <w:pPr>
        <w:pStyle w:val="Normal"/>
        <w:spacing w:lineRule="atLeast" w:line="320" w:before="200" w:after="0"/>
        <w:rPr>
          <w:rFonts w:ascii="Book Antiqua" w:hAnsi="Book Antiqua" w:cs="Book Antiqua"/>
        </w:rPr>
      </w:pPr>
      <w:r>
        <w:rPr>
          <w:rFonts w:cs="Book Antiqua" w:ascii="Book Antiqua" w:hAnsi="Book Antiqua"/>
        </w:rPr>
        <w:t>Il faut sublimer trois fois l’arsenic sans aucune addition, cette sublimation se dois faire dans une cucurbite, afin que le souf</w:t>
        <w:softHyphen/>
        <w:t>re volatil se puisse mieux séparer au haut de l’alambic : car il s’élève en la forme d’une poudre très subtile, qu’il faut jeter à chaque sublimation, parce que c’est la plus maligne &amp; la plus vénéneuse por</w:t>
        <w:softHyphen/>
        <w:t>tion de l’arsenic. Prenez donc ce qui sera en cristaux &amp; compact, &amp; le broyez avec son poids égal de fleurs de soufre &amp; le sublimez au sable, &amp; vous aurez l’arsenic en cristaux rouges comme le rubis.</w:t>
      </w:r>
    </w:p>
    <w:p>
      <w:pPr>
        <w:pStyle w:val="Normal"/>
        <w:spacing w:lineRule="atLeast" w:line="320" w:before="200" w:after="0"/>
        <w:rPr>
          <w:rFonts w:ascii="Book Antiqua" w:hAnsi="Book Antiqua" w:cs="Book Antiqua"/>
        </w:rPr>
      </w:pPr>
      <w:r>
        <w:rPr>
          <w:rFonts w:cs="Book Antiqua" w:ascii="Book Antiqua" w:hAnsi="Book Antiqua"/>
        </w:rPr>
        <w:t>On donne de ces rubis contre les mala</w:t>
        <w:softHyphen/>
        <w:t>dies de la poitrine, &amp; particulièrement lorsque les poumons sont remplis de ma</w:t>
        <w:softHyphen/>
        <w:t>tières crasses, tartarées &amp; mucilagineuses. On en donne aussi pour provoquer la sueur dans les maladies malignes &amp; envenimées. La dose est depuis trois grains jusqu’à huit dans des conserves pectorales ou dans de l’extrait des baies de genièvre. Ce remède est aussi très excellent pour guérir toute sorte d’ulcères opiniâtres, corrosifs, fistuleux, chancreux &amp; malins : car il tue tout le venin qui les cause, pourvu qu’on ait soin de faire purger le malade en même temps avec quelque bon remède mercuriel, &amp; qu’on lui fasse prendre tous les jours de la teinture d’antimoine dans des potions vulnéraires.</w:t>
      </w:r>
    </w:p>
    <w:p>
      <w:pPr>
        <w:pStyle w:val="Normal"/>
        <w:spacing w:lineRule="atLeast" w:line="320" w:before="200" w:after="0"/>
        <w:rPr>
          <w:rFonts w:ascii="Book Antiqua" w:hAnsi="Book Antiqua" w:cs="Book Antiqua"/>
        </w:rPr>
      </w:pPr>
      <w:r>
        <w:rPr>
          <w:rFonts w:cs="Book Antiqua" w:ascii="Book Antiqua" w:hAnsi="Book Antiqua"/>
        </w:rPr>
        <w:t>On peut faire de même des rubis de l’orpiment : car comme nous avons déjà dit ci-dessus, l’arsenic n’est que de l’orpi</w:t>
        <w:softHyphen/>
        <w:t>ment qui a été sublimé avec le sel, &amp; qui est déjà corrigé en quelque sorte. On en peut donner en même dose, &amp; contre les mêmes maux.</w:t>
      </w:r>
    </w:p>
    <w:p>
      <w:pPr>
        <w:pStyle w:val="Heading3"/>
        <w:spacing w:lineRule="atLeast" w:line="320" w:before="200" w:after="0"/>
        <w:jc w:val="center"/>
        <w:rPr/>
      </w:pPr>
      <w:bookmarkStart w:id="178" w:name="ref174"/>
      <w:bookmarkEnd w:id="178"/>
      <w:r>
        <w:rPr>
          <w:rFonts w:cs="Book Antiqua" w:ascii="Book Antiqua" w:hAnsi="Book Antiqua"/>
          <w:b w:val="false"/>
          <w:bCs w:val="false"/>
          <w:sz w:val="24"/>
        </w:rPr>
        <w:t xml:space="preserve">§. 4. </w:t>
      </w:r>
      <w:r>
        <w:rPr>
          <w:rFonts w:cs="Book Antiqua" w:ascii="Book Antiqua" w:hAnsi="Book Antiqua"/>
          <w:b w:val="false"/>
          <w:bCs w:val="false"/>
          <w:i/>
          <w:iCs/>
          <w:sz w:val="24"/>
        </w:rPr>
        <w:t>La fixation de l’arsenic</w:t>
      </w:r>
      <w:r>
        <w:rPr>
          <w:rFonts w:cs="Book Antiqua" w:ascii="Book Antiqua" w:hAnsi="Book Antiqua"/>
          <w:b w:val="false"/>
          <w:bCs w:val="false"/>
          <w:sz w:val="24"/>
        </w:rPr>
        <w:t>.</w:t>
      </w:r>
    </w:p>
    <w:p>
      <w:pPr>
        <w:pStyle w:val="Normal"/>
        <w:spacing w:lineRule="atLeast" w:line="320" w:before="200" w:after="0"/>
        <w:rPr>
          <w:rFonts w:ascii="Book Antiqua" w:hAnsi="Book Antiqua" w:cs="Book Antiqua"/>
        </w:rPr>
      </w:pPr>
      <w:r>
        <w:rPr>
          <w:rFonts w:cs="Book Antiqua" w:ascii="Book Antiqua" w:hAnsi="Book Antiqua"/>
        </w:rPr>
        <w:t>Prenez une partie d’arsenic cristallin &amp; pur, ou ce qui sera mieux, de l’arsenic qui aura été déjà sublimé, &amp; deux par</w:t>
        <w:softHyphen/>
        <w:t>ties de salpêtre purifié, mettez-les en poudre chacun à part, puis les mêlez exactement &amp; les mettez dans un grand creuset, qu’il faut couvrir d’un autre creuset qui soit percé par le cul, afin que les vapeurs malignes puissent facilement sortir, lutez les creusets ensemble, &amp; laissez bien sécher le lut : mettez-le au feu de roue peu à peu durant trois heures, afin de faire exhaler ce qu’il y a de plus malin ; après quoi, il faut augmenter le feu &amp; le con</w:t>
        <w:softHyphen/>
        <w:t>tinuer encore huit ou dix heures, &amp; que le creuset soit bien entouré de charbons sur la fin.</w:t>
      </w:r>
    </w:p>
    <w:p>
      <w:pPr>
        <w:pStyle w:val="Normal"/>
        <w:spacing w:lineRule="atLeast" w:line="320" w:before="200" w:after="0"/>
        <w:rPr/>
      </w:pPr>
      <w:r>
        <w:rPr>
          <w:rFonts w:cs="Book Antiqua" w:ascii="Book Antiqua" w:hAnsi="Book Antiqua"/>
        </w:rPr>
        <w:t>Lorsque les vaisseaux seront refroidis, il faut en tirer la matière &amp; la laver avec de l’eau de pluie afin d’en retirer le sel,</w:t>
      </w:r>
      <w:r>
        <w:rPr>
          <w:rFonts w:cs="Book Antiqua" w:ascii="Book Antiqua" w:hAnsi="Book Antiqua"/>
          <w:i/>
          <w:iCs/>
        </w:rPr>
        <w:t xml:space="preserve"> </w:t>
      </w:r>
      <w:r>
        <w:rPr>
          <w:rFonts w:cs="Book Antiqua" w:ascii="Book Antiqua" w:hAnsi="Book Antiqua"/>
        </w:rPr>
        <w:t>&amp;quand l’eau en forcira insipide, il faut faire sécher la poudre qui sera au fond, qui sera très-blanche &amp; fixe. Ceux qui vou</w:t>
        <w:softHyphen/>
        <w:t>dront être encore plus assurés de la fixa</w:t>
        <w:softHyphen/>
        <w:t>tion de l’arsenic, recommenceront trois fois l’opération avec du nouveau nitre ; &amp;</w:t>
      </w:r>
      <w:r>
        <w:rPr>
          <w:rFonts w:cs="Book Antiqua" w:ascii="Book Antiqua" w:hAnsi="Book Antiqua"/>
          <w:i/>
          <w:iCs/>
        </w:rPr>
        <w:t xml:space="preserve"> </w:t>
      </w:r>
      <w:r>
        <w:rPr>
          <w:rFonts w:cs="Book Antiqua" w:ascii="Book Antiqua" w:hAnsi="Book Antiqua"/>
        </w:rPr>
        <w:t>laveront aussi toutes les fois la matière. On ne se sert de cette poudre fixe que pour faire l’arsenic fixe sudorifique, &amp; pour en faire aussi l’huile d’arsenic par défail</w:t>
        <w:softHyphen/>
        <w:t>lance à la cave.</w:t>
      </w:r>
    </w:p>
    <w:p>
      <w:pPr>
        <w:pStyle w:val="Heading3"/>
        <w:spacing w:lineRule="atLeast" w:line="320" w:before="200" w:after="0"/>
        <w:jc w:val="center"/>
        <w:rPr/>
      </w:pPr>
      <w:bookmarkStart w:id="179" w:name="ref175"/>
      <w:bookmarkEnd w:id="179"/>
      <w:r>
        <w:rPr>
          <w:rFonts w:cs="Book Antiqua" w:ascii="Book Antiqua" w:hAnsi="Book Antiqua"/>
          <w:b w:val="false"/>
          <w:bCs w:val="false"/>
          <w:sz w:val="24"/>
        </w:rPr>
        <w:t xml:space="preserve">§. 5. </w:t>
      </w:r>
      <w:r>
        <w:rPr>
          <w:rFonts w:cs="Book Antiqua" w:ascii="Book Antiqua" w:hAnsi="Book Antiqua"/>
          <w:b w:val="false"/>
          <w:bCs w:val="false"/>
          <w:i/>
          <w:iCs/>
          <w:sz w:val="24"/>
        </w:rPr>
        <w:t>Pour faire l’arsenic fixe sudorifique</w:t>
      </w:r>
      <w:r>
        <w:rPr>
          <w:rFonts w:cs="Book Antiqua" w:ascii="Book Antiqua" w:hAnsi="Book Antiqua"/>
          <w:b w:val="false"/>
          <w:bCs w:val="false"/>
          <w:sz w:val="24"/>
        </w:rPr>
        <w:t>.</w:t>
      </w:r>
    </w:p>
    <w:p>
      <w:pPr>
        <w:pStyle w:val="Normal"/>
        <w:spacing w:lineRule="atLeast" w:line="320" w:before="200" w:after="0"/>
        <w:rPr>
          <w:rFonts w:ascii="Book Antiqua" w:hAnsi="Book Antiqua" w:cs="Book Antiqua"/>
        </w:rPr>
      </w:pPr>
      <w:r>
        <w:rPr>
          <w:rFonts w:cs="Book Antiqua" w:ascii="Book Antiqua" w:hAnsi="Book Antiqua"/>
        </w:rPr>
        <w:t>Prenez autant que vous voudrez de la poudre fixe de l’arsenic, imbibez-la d’huile de tartre par défaillance jusqu’en consistance d’une bouillie liquide, puis fai</w:t>
        <w:softHyphen/>
        <w:t>tes sécher lentement cette bouillie au sa</w:t>
        <w:softHyphen/>
        <w:t>ble ou aux cendres, en l’agitant avec une spatule de verre ; recommencez cette imbibition &amp; cette exsiccation jusqu’à trois fois. Broyez ensuite ce mélange dans un mortier de marbre avec de l’eau de vie commune, &amp; la poudre demeurera au fond après la dissolution du sel de tartre, laquelle poudre il faut édulcorer &amp; sé</w:t>
        <w:softHyphen/>
        <w:t>cher.</w:t>
      </w:r>
    </w:p>
    <w:p>
      <w:pPr>
        <w:pStyle w:val="Normal"/>
        <w:spacing w:lineRule="atLeast" w:line="320" w:before="200" w:after="0"/>
        <w:rPr>
          <w:rFonts w:ascii="Book Antiqua" w:hAnsi="Book Antiqua" w:cs="Book Antiqua"/>
        </w:rPr>
      </w:pPr>
      <w:r>
        <w:rPr>
          <w:rFonts w:cs="Book Antiqua" w:ascii="Book Antiqua" w:hAnsi="Book Antiqua"/>
        </w:rPr>
        <w:t>On peut le donner en bol depuis un demi grain jusqu’à cinq dans de la thériaque ou dans de l’extrait de grains de sureau, pour provoquer la sueur, mais ce</w:t>
        <w:softHyphen/>
        <w:t>pendant pour l’intérieur, il vaut mieux se servir du bézoard minéral que de ce re</w:t>
        <w:softHyphen/>
        <w:t>mède, si ce n’est qu’on l’applique extérieu</w:t>
        <w:softHyphen/>
        <w:t>rement.</w:t>
      </w:r>
    </w:p>
    <w:p>
      <w:pPr>
        <w:pStyle w:val="Heading3"/>
        <w:spacing w:lineRule="atLeast" w:line="320" w:before="200" w:after="0"/>
        <w:jc w:val="center"/>
        <w:rPr/>
      </w:pPr>
      <w:bookmarkStart w:id="180" w:name="ref176"/>
      <w:bookmarkEnd w:id="180"/>
      <w:r>
        <w:rPr>
          <w:rFonts w:cs="Book Antiqua" w:ascii="Book Antiqua" w:hAnsi="Book Antiqua"/>
          <w:b w:val="false"/>
          <w:bCs w:val="false"/>
          <w:sz w:val="24"/>
        </w:rPr>
        <w:t xml:space="preserve">§. 6. </w:t>
      </w:r>
      <w:r>
        <w:rPr>
          <w:rFonts w:cs="Book Antiqua" w:ascii="Book Antiqua" w:hAnsi="Book Antiqua"/>
          <w:b w:val="false"/>
          <w:bCs w:val="false"/>
          <w:i/>
          <w:iCs/>
          <w:sz w:val="24"/>
        </w:rPr>
        <w:t>La liquation ou la résolution de l’arsenic</w:t>
      </w:r>
      <w:r>
        <w:rPr>
          <w:rFonts w:cs="Book Antiqua" w:ascii="Book Antiqua" w:hAnsi="Book Antiqua"/>
          <w:b w:val="false"/>
          <w:bCs w:val="false"/>
          <w:sz w:val="24"/>
        </w:rPr>
        <w:t>.</w:t>
      </w:r>
    </w:p>
    <w:p>
      <w:pPr>
        <w:pStyle w:val="Normal"/>
        <w:spacing w:lineRule="atLeast" w:line="320" w:before="200" w:after="0"/>
        <w:rPr>
          <w:rFonts w:ascii="Book Antiqua" w:hAnsi="Book Antiqua" w:cs="Book Antiqua"/>
        </w:rPr>
      </w:pPr>
      <w:r>
        <w:rPr>
          <w:rFonts w:cs="Book Antiqua" w:ascii="Book Antiqua" w:hAnsi="Book Antiqua"/>
        </w:rPr>
        <w:t>Cette liquation est la résolution de la poudre fixe de l’arsenic en liqueur à la cave, ou c’est la résolution du beurre d’arsenic en huile par défaillance ; ce beurre se fait de la même façon que celui de l’an</w:t>
        <w:softHyphen/>
        <w:t>timoine : c’est pourquoi nous ne l’avons pas mis ici.</w:t>
      </w:r>
    </w:p>
    <w:p>
      <w:pPr>
        <w:pStyle w:val="Normal"/>
        <w:spacing w:lineRule="atLeast" w:line="320" w:before="200" w:after="0"/>
        <w:rPr/>
      </w:pPr>
      <w:r>
        <w:rPr>
          <w:rFonts w:cs="Book Antiqua" w:ascii="Book Antiqua" w:hAnsi="Book Antiqua"/>
        </w:rPr>
        <w:t>On se sert de ces deux liqueurs contre les ulcères malins de quelque nature &amp; condition qu’ils puissent être ; mais il ne les faut pas appliquer toutes seules : au, contraire, il les faut mêler dans de l’eau du suc de plantin ou dans celle de persicaire, jusqu’à ce que ces eaux puissent &amp; encore être souffertes au bout de la langue, il les faut faire chauffer &amp; en laver les ul</w:t>
        <w:softHyphen/>
        <w:t>cères véroliques, chancreux, sinueux, fistuleux, aussi bien que les morsures des chiens enragés, il les faut aussi appliquer sur les ulcères avec des plumaceaux trempés ou avec des compresses.</w:t>
      </w:r>
    </w:p>
    <w:p>
      <w:pPr>
        <w:pStyle w:val="Heading2"/>
        <w:spacing w:lineRule="atLeast" w:line="320" w:before="200" w:after="0"/>
        <w:jc w:val="center"/>
        <w:rPr>
          <w:rFonts w:ascii="Book Antiqua" w:hAnsi="Book Antiqua" w:cs="Book Antiqua"/>
          <w:b w:val="false"/>
          <w:b w:val="false"/>
          <w:bCs w:val="false"/>
          <w:i w:val="false"/>
          <w:i w:val="false"/>
          <w:iCs w:val="false"/>
          <w:sz w:val="24"/>
        </w:rPr>
      </w:pPr>
      <w:r>
        <w:rPr>
          <w:rFonts w:cs="Book Antiqua" w:ascii="Book Antiqua" w:hAnsi="Book Antiqua"/>
          <w:b w:val="false"/>
          <w:bCs w:val="false"/>
          <w:i w:val="false"/>
          <w:iCs w:val="false"/>
          <w:sz w:val="24"/>
        </w:rPr>
        <w:t>DU SOUFRE.</w:t>
      </w:r>
    </w:p>
    <w:p>
      <w:pPr>
        <w:pStyle w:val="Heading3"/>
        <w:spacing w:lineRule="atLeast" w:line="320" w:before="200" w:after="0"/>
        <w:jc w:val="center"/>
        <w:rPr/>
      </w:pPr>
      <w:bookmarkStart w:id="181" w:name="ref177"/>
      <w:bookmarkEnd w:id="181"/>
      <w:r>
        <w:rPr>
          <w:rFonts w:cs="Book Antiqua" w:ascii="Book Antiqua" w:hAnsi="Book Antiqua"/>
          <w:b w:val="false"/>
          <w:bCs w:val="false"/>
          <w:sz w:val="24"/>
        </w:rPr>
        <w:t xml:space="preserve">§. 7. </w:t>
      </w:r>
      <w:r>
        <w:rPr>
          <w:rFonts w:cs="Book Antiqua" w:ascii="Book Antiqua" w:hAnsi="Book Antiqua"/>
          <w:b w:val="false"/>
          <w:bCs w:val="false"/>
          <w:i/>
          <w:iCs/>
          <w:sz w:val="24"/>
        </w:rPr>
        <w:t>Du soufre &amp; de sa préparation chimique</w:t>
      </w:r>
      <w:r>
        <w:rPr>
          <w:rFonts w:cs="Book Antiqua" w:ascii="Book Antiqua" w:hAnsi="Book Antiqua"/>
          <w:b w:val="false"/>
          <w:bCs w:val="false"/>
          <w:sz w:val="24"/>
        </w:rPr>
        <w:t>.</w:t>
      </w:r>
    </w:p>
    <w:p>
      <w:pPr>
        <w:pStyle w:val="Normal"/>
        <w:spacing w:lineRule="atLeast" w:line="320" w:before="200" w:after="0"/>
        <w:rPr/>
      </w:pPr>
      <w:r>
        <w:rPr>
          <w:rFonts w:cs="Book Antiqua" w:ascii="Book Antiqua" w:hAnsi="Book Antiqua"/>
        </w:rPr>
        <w:t xml:space="preserve">Ce n’est pas fans raison que les Grecs ont appelle le soufre, </w:t>
      </w:r>
      <w:r>
        <w:rPr>
          <w:rFonts w:cs="Symbol" w:ascii="Symbol" w:hAnsi="Symbol"/>
        </w:rPr>
        <w:t></w:t>
      </w:r>
      <w:r>
        <w:rPr>
          <w:rFonts w:cs="Symbol" w:ascii="Symbol" w:hAnsi="Symbol"/>
          <w:sz w:val="20"/>
        </w:rPr>
        <w:t></w:t>
      </w:r>
      <w:r>
        <w:rPr>
          <w:rFonts w:cs="Book Antiqua" w:ascii="Book Antiqua" w:hAnsi="Book Antiqua"/>
        </w:rPr>
        <w:t xml:space="preserve">qui est à dire </w:t>
      </w:r>
      <w:r>
        <w:rPr>
          <w:rFonts w:cs="Book Antiqua" w:ascii="Book Antiqua" w:hAnsi="Book Antiqua"/>
          <w:i/>
          <w:iCs/>
        </w:rPr>
        <w:t xml:space="preserve">Divin </w:t>
      </w:r>
      <w:r>
        <w:rPr>
          <w:rFonts w:cs="Book Antiqua" w:ascii="Book Antiqua" w:hAnsi="Book Antiqua"/>
        </w:rPr>
        <w:t>: car il faut avouer que les soufres ont tous en eux quelque chose de céleste &amp; de grand, puisque ce ne sont que les produits du sel, de l’esprit &amp; de la lumiè</w:t>
        <w:softHyphen/>
        <w:t>re ; &amp; comme la lumière pénètre &amp; s’étend facilement par tout les soufres aussi s’é</w:t>
        <w:softHyphen/>
        <w:t>tendent &amp; se communiquent de tous cô</w:t>
        <w:softHyphen/>
        <w:t>tés par leur odeur &amp; par leur couleur, &amp; cela avec une si grande efficace, qu’à peine est-il concevable.</w:t>
      </w:r>
    </w:p>
    <w:p>
      <w:pPr>
        <w:pStyle w:val="Normal"/>
        <w:spacing w:lineRule="atLeast" w:line="320" w:before="200" w:after="0"/>
        <w:rPr>
          <w:rFonts w:ascii="Book Antiqua" w:hAnsi="Book Antiqua" w:cs="Book Antiqua"/>
        </w:rPr>
      </w:pPr>
      <w:r>
        <w:rPr>
          <w:rFonts w:cs="Book Antiqua" w:ascii="Book Antiqua" w:hAnsi="Book Antiqua"/>
        </w:rPr>
        <w:t>Or ce n’est pas ici le lieu de parler des soufres internes des choses qui constituent la meilleure partie de leur essence : nous ne voulons traiter à présent que de cette résine &amp; de cette graisse de la terre, qui est mêlée de quelque portion d’une substance acide &amp; vitriolique, qui est ce qu’on appelle ordinairement du soufre dans les boutiques &amp; dans le laboratoire chimique.</w:t>
      </w:r>
    </w:p>
    <w:p>
      <w:pPr>
        <w:pStyle w:val="Normal"/>
        <w:spacing w:lineRule="atLeast" w:line="320" w:before="200" w:after="0"/>
        <w:rPr/>
      </w:pPr>
      <w:r>
        <w:rPr>
          <w:rFonts w:cs="Book Antiqua" w:ascii="Book Antiqua" w:hAnsi="Book Antiqua"/>
        </w:rPr>
        <w:t xml:space="preserve">Il y en a de </w:t>
      </w:r>
      <w:r>
        <w:rPr>
          <w:rFonts w:cs="Book Antiqua" w:ascii="Book Antiqua" w:hAnsi="Book Antiqua"/>
          <w:i/>
          <w:iCs/>
        </w:rPr>
        <w:t>deux sortes</w:t>
      </w:r>
      <w:r>
        <w:rPr>
          <w:rFonts w:cs="Book Antiqua" w:ascii="Book Antiqua" w:hAnsi="Book Antiqua"/>
        </w:rPr>
        <w:t xml:space="preserve">, l’un qui est </w:t>
      </w:r>
      <w:r>
        <w:rPr>
          <w:rFonts w:cs="Book Antiqua" w:ascii="Book Antiqua" w:hAnsi="Book Antiqua"/>
          <w:i/>
          <w:iCs/>
        </w:rPr>
        <w:t>naturel</w:t>
      </w:r>
      <w:r>
        <w:rPr>
          <w:rFonts w:cs="Book Antiqua" w:ascii="Book Antiqua" w:hAnsi="Book Antiqua"/>
        </w:rPr>
        <w:t xml:space="preserve">, &amp; l’autre qui est </w:t>
      </w:r>
      <w:r>
        <w:rPr>
          <w:rFonts w:cs="Book Antiqua" w:ascii="Book Antiqua" w:hAnsi="Book Antiqua"/>
          <w:i/>
          <w:iCs/>
        </w:rPr>
        <w:t>artificiel.</w:t>
      </w:r>
      <w:r>
        <w:rPr>
          <w:rFonts w:cs="Book Antiqua" w:ascii="Book Antiqua" w:hAnsi="Book Antiqua"/>
        </w:rPr>
        <w:t xml:space="preserve"> Le naturel est celui qu’on appelle du soufre vif ou qui n’a point passé par le feu, &amp; l’artificiel est celui qui se tire de ces pierres à feu, dont nous avons fait mention dans les opé</w:t>
        <w:softHyphen/>
        <w:t>rations du vitriol ; ceux qui voudront savoir comment cela se fait, consulteront le très docte George Agricola, qui a écrit de la Métallique &amp; des Minéraux.</w:t>
      </w:r>
    </w:p>
    <w:p>
      <w:pPr>
        <w:pStyle w:val="Normal"/>
        <w:spacing w:lineRule="atLeast" w:line="320" w:before="200" w:after="0"/>
        <w:rPr>
          <w:rFonts w:ascii="Book Antiqua" w:hAnsi="Book Antiqua" w:cs="Book Antiqua"/>
        </w:rPr>
      </w:pPr>
      <w:r>
        <w:rPr>
          <w:rFonts w:cs="Book Antiqua" w:ascii="Book Antiqua" w:hAnsi="Book Antiqua"/>
        </w:rPr>
        <w:t>L’Artiste doit choisir pour ses opéra</w:t>
        <w:softHyphen/>
        <w:t>tions le soufre le plus pur, comme celui qui est en petits canons, qui est d’un gris verdâtre, qui s’allume facilement, qui brûle sans s’éteindre, &amp; celui qui jette une flamme plus bleue que blanchâtre. S’il ne peut recouvrer de ce soufre, il aura recours au soufre jaune, qui est en plus gros canons, qu’il substituera en la place de l’autre : il faut néanmoins qu’il fasse l’épreuve s’il brûle facilement &amp; constamment : car si cela n’est pas, il est trop indigeste &amp; té</w:t>
        <w:softHyphen/>
        <w:t>moigne par sa facile extinction, qu’il est encore trop vitriolique.</w:t>
      </w:r>
    </w:p>
    <w:p>
      <w:pPr>
        <w:pStyle w:val="Normal"/>
        <w:spacing w:lineRule="atLeast" w:line="320" w:before="200" w:after="0"/>
        <w:rPr>
          <w:rFonts w:ascii="Book Antiqua" w:hAnsi="Book Antiqua" w:cs="Book Antiqua"/>
        </w:rPr>
      </w:pPr>
      <w:r>
        <w:rPr>
          <w:rFonts w:cs="Book Antiqua" w:ascii="Book Antiqua" w:hAnsi="Book Antiqua"/>
        </w:rPr>
        <w:t>Les qualités &amp; les vertus du soufre sont belles &amp; efficaces avant sa préparation : car il est généralement dédié à la poitrine &amp; à toutes les maladies qui l’affligent, il ou</w:t>
        <w:softHyphen/>
        <w:t>vre, il incite, il résiste à la pourriture &amp; au poison, aussi bien qu’à la morsure des animaux vénéneux, il provoque la sueur, il adoucit &amp; apaise les irritations &amp; les mouvements irréguliers de l’archée. C’est pourquoi on l’emploie contre la phtisie, contre la toux, contre l’asthme, contre la peste, &amp; généralement contre toutes les fièvres putrides, malignes &amp; pestilentielles. S’il est appliqué en dehors, il résout puissamment la dureté des tumeurs, il guérit les dartres malignes, la galle, la grattelle, &amp; empêche les démangeaisons.</w:t>
      </w:r>
    </w:p>
    <w:p>
      <w:pPr>
        <w:pStyle w:val="Normal"/>
        <w:spacing w:lineRule="atLeast" w:line="320" w:before="200" w:after="0"/>
        <w:rPr>
          <w:rFonts w:ascii="Book Antiqua" w:hAnsi="Book Antiqua" w:cs="Book Antiqua"/>
        </w:rPr>
      </w:pPr>
      <w:r>
        <w:rPr>
          <w:rFonts w:cs="Book Antiqua" w:ascii="Book Antiqua" w:hAnsi="Book Antiqua"/>
        </w:rPr>
        <w:t>Mais si le soufre cru a des propriétés si belles &amp; si grandes, que ne doit-on pas attendre de ce minerai, lorsqu’il sera ou</w:t>
        <w:softHyphen/>
        <w:t>vert ou fixé, dissout ou coagulé, précipité ou sublimé, selon les préceptes de la Chimie, qui ne tendent qu’à la correction &amp; à l’amélioration des sujets, sur lesquels les Artistes travaillent ? Il faut donc que l’Apothicaire chimique emploie son temps &amp; les soins à bien travailler sur ce mix</w:t>
        <w:softHyphen/>
        <w:t>te, comme sur un des principaux instruments que Dieu lui met en main, pour en tirer beaucoup de beaux &amp; de bons remè</w:t>
        <w:softHyphen/>
        <w:t>des, avec lesquels il pourra charitable</w:t>
        <w:softHyphen/>
        <w:t>ment subvenir à la nécessité des pauvres malades.</w:t>
      </w:r>
    </w:p>
    <w:p>
      <w:pPr>
        <w:pStyle w:val="Normal"/>
        <w:spacing w:lineRule="atLeast" w:line="320" w:before="200" w:after="0"/>
        <w:rPr/>
      </w:pPr>
      <w:r>
        <w:rPr>
          <w:rFonts w:cs="Book Antiqua" w:ascii="Book Antiqua" w:hAnsi="Book Antiqua"/>
        </w:rPr>
        <w:t>Les préparations générales qui se font</w:t>
      </w:r>
      <w:r>
        <w:rPr>
          <w:rFonts w:cs="Book Antiqua" w:ascii="Book Antiqua" w:hAnsi="Book Antiqua"/>
          <w:i/>
          <w:iCs/>
        </w:rPr>
        <w:t xml:space="preserve"> </w:t>
      </w:r>
      <w:r>
        <w:rPr>
          <w:rFonts w:cs="Book Antiqua" w:ascii="Book Antiqua" w:hAnsi="Book Antiqua"/>
        </w:rPr>
        <w:t>sur le soufre, sont la sublimation, la précipitation, la distillation, l’infusion &amp; l’extraction. Nous donnerons selon notre coutume, des exemples de toutes ces opérations, afin que l’Artiste puisse bien comprendre le travail, &amp; qu’il apprenne aussi les vertus, les doses des remèdes qui en proviennent.</w:t>
      </w:r>
    </w:p>
    <w:p>
      <w:pPr>
        <w:pStyle w:val="Heading3"/>
        <w:spacing w:lineRule="atLeast" w:line="320" w:before="200" w:after="0"/>
        <w:jc w:val="center"/>
        <w:rPr/>
      </w:pPr>
      <w:bookmarkStart w:id="182" w:name="ref178"/>
      <w:bookmarkEnd w:id="182"/>
      <w:r>
        <w:rPr>
          <w:rFonts w:cs="Book Antiqua" w:ascii="Book Antiqua" w:hAnsi="Book Antiqua"/>
          <w:b w:val="false"/>
          <w:bCs w:val="false"/>
          <w:sz w:val="24"/>
        </w:rPr>
        <w:t xml:space="preserve">§. 8. </w:t>
      </w:r>
      <w:r>
        <w:rPr>
          <w:rFonts w:cs="Book Antiqua" w:ascii="Book Antiqua" w:hAnsi="Book Antiqua"/>
          <w:b w:val="false"/>
          <w:bCs w:val="false"/>
          <w:i/>
          <w:iCs/>
          <w:sz w:val="24"/>
        </w:rPr>
        <w:t>La sublimation pour faire les fleurs du soufre</w:t>
      </w:r>
      <w:r>
        <w:rPr>
          <w:rFonts w:cs="Book Antiqua" w:ascii="Book Antiqua" w:hAnsi="Book Antiqua"/>
          <w:b w:val="false"/>
          <w:bCs w:val="false"/>
          <w:sz w:val="24"/>
        </w:rPr>
        <w:t>.</w:t>
      </w:r>
    </w:p>
    <w:p>
      <w:pPr>
        <w:pStyle w:val="Normal"/>
        <w:spacing w:lineRule="atLeast" w:line="320" w:before="200" w:after="0"/>
        <w:rPr>
          <w:rFonts w:ascii="Book Antiqua" w:hAnsi="Book Antiqua" w:cs="Book Antiqua"/>
        </w:rPr>
      </w:pPr>
      <w:r>
        <w:rPr>
          <w:rFonts w:cs="Book Antiqua" w:ascii="Book Antiqua" w:hAnsi="Book Antiqua"/>
        </w:rPr>
        <w:t>Comme nous avons dit ci-devant que le tartre se purifiait par la dissolution, par la colature &amp; par la cristallisation, &amp; l’antimoine par réduction en régule, aussi nous disons ici que le soufre ne se puri</w:t>
        <w:softHyphen/>
        <w:t>fie de ses fèces &amp; de ses superfluités terrestres que par la sublimation en fleurs ; qui ne sont tien absolument qu’un soufre bien purifié.</w:t>
      </w:r>
    </w:p>
    <w:p>
      <w:pPr>
        <w:pStyle w:val="Normal"/>
        <w:spacing w:lineRule="atLeast" w:line="320" w:before="200" w:after="0"/>
        <w:rPr>
          <w:rFonts w:ascii="Book Antiqua" w:hAnsi="Book Antiqua" w:cs="Book Antiqua"/>
        </w:rPr>
      </w:pPr>
      <w:r>
        <w:rPr>
          <w:rFonts w:cs="Book Antiqua" w:ascii="Book Antiqua" w:hAnsi="Book Antiqua"/>
        </w:rPr>
        <w:t>Pour bien faire ces fleurs, il faut avoir du meilleur soufre &amp; le broyer grossièrement, puis le mettre au sable en une cucurbite de terre, qui ait le fond proche de la pla</w:t>
        <w:softHyphen/>
        <w:t>tine, en sorte qu’il n’y ait qu’un doigt de sable entre la platine de fer qui le sou</w:t>
        <w:softHyphen/>
        <w:t>tient &amp; le cul de la cucurbite ; il y faut mettre une demi-livre de soufre à la fois, &amp; la couvrir d’un chapiteau qui ne doit point être luté, &amp; en tenir un autre tout prêt &amp; qui soit chaud, afin de le substituer en la place de celui qui sera sur la cucurbite, lorsqu’il sera rempli de fleurs. Après que l’Artiste aura, donné le feu de subli</w:t>
        <w:softHyphen/>
        <w:t>mation peu à peu, il faut qu’il y ait aussi un petit matras pour récipient, afin de recevoir d’abord un peu d’esprit aigrelet, qui s’élève avant les fleurs, &amp; qui le condense en liqueur dans le chapiteau. Il faut continuer ainsi de retirer les fleurs, &amp; de substituer un chapiteau à l’autre jusqu’à ce que l’artiste connaisse que la plus gran</w:t>
        <w:softHyphen/>
        <w:t>de partie du soufre est montée en fleurs, dorés quoi il en peut remettre une autre demi-livre &amp; continuer de la même sor</w:t>
        <w:softHyphen/>
        <w:t>te, tant &amp; si longtemps qu’il en ait assez.</w:t>
      </w:r>
    </w:p>
    <w:p>
      <w:pPr>
        <w:pStyle w:val="Normal"/>
        <w:spacing w:lineRule="atLeast" w:line="320" w:before="200" w:after="0"/>
        <w:rPr>
          <w:rFonts w:ascii="Book Antiqua" w:hAnsi="Book Antiqua" w:cs="Book Antiqua"/>
        </w:rPr>
      </w:pPr>
      <w:r>
        <w:rPr>
          <w:rFonts w:cs="Book Antiqua" w:ascii="Book Antiqua" w:hAnsi="Book Antiqua"/>
        </w:rPr>
        <w:t>Mais il faut que l’Artiste prenne garde à changer prestement les chapiteaux, de peur que l’air ne fasse enflammer le soufre, si néanmoins cela lui arrivait, il l’éteindra avec des cendres ou avec de l’alun brûlé. Il faut aussi qu’il règle le feu com</w:t>
        <w:softHyphen/>
        <w:t>me il faut, jusqu’à ce que la sublimation commence &amp; qu’il l’entretienne dans ce même point, autrement les fleurs se fondraient par trop de chaleur avant que d’ê</w:t>
        <w:softHyphen/>
        <w:t>tre élevées jusque dans le chapiteau.</w:t>
      </w:r>
    </w:p>
    <w:p>
      <w:pPr>
        <w:pStyle w:val="Normal"/>
        <w:spacing w:lineRule="atLeast" w:line="320" w:before="200" w:after="0"/>
        <w:rPr>
          <w:rFonts w:ascii="Book Antiqua" w:hAnsi="Book Antiqua" w:cs="Book Antiqua"/>
        </w:rPr>
      </w:pPr>
      <w:r>
        <w:rPr>
          <w:rFonts w:cs="Book Antiqua" w:ascii="Book Antiqua" w:hAnsi="Book Antiqua"/>
        </w:rPr>
        <w:t>Or il y en a qui ajoutent du colcotar avec le soufre &amp; du sel fondu, afin de pouvoir donner le feu plus sûrement, &amp; qui croient aussi en tirer des fleurs plus pures &amp; plus subtiles. D’autres y mêlent aussi du bol fin ou de la terre sigillée, ce que nous approuvons beaucoup mieux que ceux qui se contentent d’y mêler de la farine de briques, parce que le bol oriental ou la terre sigillé ont en eux un soufre solaire, qui se joint aux fleurs du soufre, &amp; qui les rend plus efficaces. Mais nous désapprouvons ceux qui mêlent avec le soufre des gommes &amp; de l’aloès, à cause que la subli</w:t>
        <w:softHyphen/>
        <w:t>mation ne se peut faire sans que les gom</w:t>
        <w:softHyphen/>
        <w:t>mes ne se brûlent, quelque précaution qu’on y apporte : c’est pourquoi il vaut beaucoup mieux que l’Artiste mêle les gommes en poudre avec les fleurs de souf</w:t>
        <w:softHyphen/>
        <w:t>re qui seront déjà sublimées, ou ce qui sera encore meilleur, qu’on en tire la ver</w:t>
        <w:softHyphen/>
        <w:t>tu conjointement par le moyen de l’extraction ; comme nous l’enseignerons ci-après. On pourra sublimer les fleurs de souffre jusqu’a, trois ou quatre fois pour les mieux dépurer, pour les cuire &amp; pour les mûrir par la réitération de l’action du feu, qui achève ainsi peu à peu ce que la nature n’avait pas accompli, à cause du mélange hétérogène &amp; terrestre des ma</w:t>
        <w:softHyphen/>
        <w:t>tières.</w:t>
      </w:r>
    </w:p>
    <w:p>
      <w:pPr>
        <w:pStyle w:val="Normal"/>
        <w:spacing w:lineRule="atLeast" w:line="320" w:before="200" w:after="0"/>
        <w:rPr>
          <w:rFonts w:ascii="Book Antiqua" w:hAnsi="Book Antiqua" w:cs="Book Antiqua"/>
        </w:rPr>
      </w:pPr>
      <w:r>
        <w:rPr>
          <w:rFonts w:cs="Book Antiqua" w:ascii="Book Antiqua" w:hAnsi="Book Antiqua"/>
        </w:rPr>
        <w:t>Les fleurs de soufre résistent à la pour</w:t>
        <w:softHyphen/>
        <w:t>riture, provoquent la sueur &amp; dessèchent. On les donne avec une grande utilité con</w:t>
        <w:softHyphen/>
        <w:t>tre la peste &amp; contre toutes les fièvres ma</w:t>
        <w:softHyphen/>
        <w:t>lignes, soit qu’on s’en serve de remède curatif ou de remède préservatif. On les emploie aussi avec succès pour soulager les flegmatiques, les poumoniques, ceux qui ont des toux enracinées, &amp; eux qui sont sujets aux suffocations de la poitrine &amp; aux catarrhes.</w:t>
      </w:r>
    </w:p>
    <w:p>
      <w:pPr>
        <w:pStyle w:val="Normal"/>
        <w:spacing w:lineRule="atLeast" w:line="320" w:before="200" w:after="0"/>
        <w:rPr>
          <w:rFonts w:ascii="Book Antiqua" w:hAnsi="Book Antiqua" w:cs="Book Antiqua"/>
        </w:rPr>
      </w:pPr>
      <w:r>
        <w:rPr>
          <w:rFonts w:cs="Book Antiqua" w:ascii="Book Antiqua" w:hAnsi="Book Antiqua"/>
        </w:rPr>
        <w:t>On ne passe pas un demi-scrupule pour préservatif, mais on en donne depuis un scrupule jusqu’à une drachme pour la guérison des maladies. On les mêle ordinaire</w:t>
        <w:softHyphen/>
        <w:t>ment dans des tablettes ou dans des opiates, on les fait prendre aussi dans des œufs mollets : mais lorsqu’on les veut donner avec beaucoup d’effet, il les faut faire pren</w:t>
        <w:softHyphen/>
        <w:t>dre avec de la thériaque, de la conserve des racines d’énula ou dans de l’extrait de baies de genièvre.</w:t>
      </w:r>
    </w:p>
    <w:p>
      <w:pPr>
        <w:pStyle w:val="Normal"/>
        <w:spacing w:lineRule="atLeast" w:line="320" w:before="200" w:after="0"/>
        <w:rPr>
          <w:rFonts w:ascii="Book Antiqua" w:hAnsi="Book Antiqua" w:cs="Book Antiqua"/>
        </w:rPr>
      </w:pPr>
      <w:r>
        <w:rPr>
          <w:rFonts w:cs="Book Antiqua" w:ascii="Book Antiqua" w:hAnsi="Book Antiqua"/>
        </w:rPr>
        <w:t>Il y en a d’autres qui font la sublima</w:t>
        <w:softHyphen/>
        <w:t>tion des fleurs de soufre avec du corail rouge, puis ils en tirent la teinture avec de l’huile d’anis dont ils donnent aux phtisiques, comme un vrai spécifique pour leur guérison : mais comme tout cela dé</w:t>
        <w:softHyphen/>
        <w:t>pend de la science &amp; de l’expérience de Messieurs les Médecins, nous n’en don</w:t>
        <w:softHyphen/>
        <w:t>nerons ici aucun exemple : car il suffit d’a</w:t>
        <w:softHyphen/>
        <w:t>voir enseigné le meilleur &amp; le plus sûr moyen de faire la sublimation, parce que quiconque saura faire les fleurs simples, manquera encore beaucoup moins au tra</w:t>
        <w:softHyphen/>
        <w:t>vail de celles qui seront composées.</w:t>
      </w:r>
    </w:p>
    <w:p>
      <w:pPr>
        <w:pStyle w:val="Heading3"/>
        <w:spacing w:lineRule="atLeast" w:line="320" w:before="200" w:after="0"/>
        <w:jc w:val="center"/>
        <w:rPr>
          <w:rFonts w:ascii="Book Antiqua" w:hAnsi="Book Antiqua" w:cs="Book Antiqua"/>
          <w:b w:val="false"/>
          <w:b w:val="false"/>
          <w:bCs w:val="false"/>
          <w:sz w:val="24"/>
        </w:rPr>
      </w:pPr>
      <w:bookmarkStart w:id="183" w:name="ref179"/>
      <w:bookmarkEnd w:id="183"/>
      <w:r>
        <w:rPr>
          <w:rFonts w:cs="Book Antiqua" w:ascii="Book Antiqua" w:hAnsi="Book Antiqua"/>
          <w:b w:val="false"/>
          <w:bCs w:val="false"/>
          <w:sz w:val="24"/>
        </w:rPr>
        <w:t xml:space="preserve">§. 9. </w:t>
      </w:r>
      <w:r>
        <w:rPr>
          <w:rFonts w:cs="Book Antiqua" w:ascii="Book Antiqua" w:hAnsi="Book Antiqua"/>
          <w:b w:val="false"/>
          <w:bCs w:val="false"/>
          <w:i/>
          <w:iCs/>
          <w:sz w:val="24"/>
        </w:rPr>
        <w:t>La précipitation pour faire le lait, la crème, le beurre ou le magistère du soufre.</w:t>
      </w:r>
    </w:p>
    <w:p>
      <w:pPr>
        <w:pStyle w:val="Normal"/>
        <w:spacing w:lineRule="atLeast" w:line="320" w:before="200" w:after="0"/>
        <w:rPr>
          <w:rFonts w:ascii="Book Antiqua" w:hAnsi="Book Antiqua" w:cs="Book Antiqua"/>
        </w:rPr>
      </w:pPr>
      <w:r>
        <w:rPr>
          <w:rFonts w:cs="Book Antiqua" w:ascii="Book Antiqua" w:hAnsi="Book Antiqua"/>
        </w:rPr>
        <w:t>Nous avons toujours recommandé la netteté &amp; le choix des matières, c’est aussi pour cela que nous recommandons enco</w:t>
        <w:softHyphen/>
        <w:t>re ici de ne point épargner le sel de tartre le plus parfait pour la dissolution du soufre, quoiqu’il y ait beaucoup d’Auteurs qui se contentent des cendres gravelées ou de la soude grossière, qui est le sel de l’herbe kali, pour faire cette préparation : mais outre qu’ils ne peuvent bien filtrer leur teinture à cause de la viscosité des cendres, c’est que de plus le remède n’en est pas si bon ni si beau, &amp; n’a pas même la vertu requise, parce que ces sels n’ont pas la force pénétrante &amp; ignée qui est nécessaire pour la dissolution du soufre, &amp; pour la cuite &amp; la maturation de ce mi</w:t>
        <w:softHyphen/>
        <w:t>néral, or c’est à quoi l’Artiste doit regar</w:t>
        <w:softHyphen/>
        <w:t>der, parce que le bien ou le mal de son opération en dépend ; il y faut donc pro</w:t>
        <w:softHyphen/>
        <w:t>céder de la manière suivante.</w:t>
      </w:r>
    </w:p>
    <w:p>
      <w:pPr>
        <w:pStyle w:val="Normal"/>
        <w:spacing w:lineRule="atLeast" w:line="320" w:before="200" w:after="0"/>
        <w:rPr/>
      </w:pPr>
      <w:r>
        <w:rPr>
          <w:rFonts w:cs="Book Antiqua" w:ascii="Book Antiqua" w:hAnsi="Book Antiqua"/>
        </w:rPr>
        <w:t>Prenez des fleurs de soufre qui aient été sublimées deux fois au moins, une partie, &amp; trois parties de sel de tartre très pur &amp; très blanc, mettez-les dans un pot de grès ou dans une cucurbite de verre, &amp; versez dessus douze ou quinze parties d’eau de pluie distillée, faites les bouillir ensemble au sable durant l’espace de cinq on six heures, ou bien jusqu’à ce que toute la substance du soufre soit dissoute, &amp; que la liqueur soit nette &amp; d’un rouge haut en couleur ; &amp; comme l’ébullition, fait di</w:t>
        <w:softHyphen/>
        <w:t>minuer le menstrue, il en faut ajouter de l’autre qui soit chaud, il faut aussi que l’Artiste agite continuellement la matière, afin que la dissolution soit plutôt achevée de plus, le mélange du sel de tartre &amp;</w:t>
      </w:r>
      <w:r>
        <w:rPr>
          <w:rFonts w:cs="Book Antiqua" w:ascii="Book Antiqua" w:hAnsi="Book Antiqua"/>
          <w:i/>
          <w:iCs/>
        </w:rPr>
        <w:t xml:space="preserve"> </w:t>
      </w:r>
      <w:r>
        <w:rPr>
          <w:rFonts w:cs="Book Antiqua" w:ascii="Book Antiqua" w:hAnsi="Book Antiqua"/>
        </w:rPr>
        <w:t>des, fleurs de soufre doit avoir été fait dans un mortier de marbre chaud &amp; sec. Lorsque la dissolution sera bien faite, il faut faire chauffer une grande terrine de grès, &amp; y mettre ce qui sera clair &amp; dissout, sans qu’il soit besoin d’aucune filtration, qui ne se peut faire assez promptement, parce que le soufre se recorporifie, dès que le menstrue devient froid, versez sur la teinture du très bon vinaigre distillé en l’arrosant partout, jusqu’à ce que le tout soit changé en une liqueur blanche comme du lait : lorsque cela est ainsi, il faut achever d’emplir la terrine avec de l’eau de fontaine, qui soit pure &amp; nette, afin d’en commencer l’édulcoration &amp; l’affaissement, puis la couvrir &amp; la laisser en un lieu sûr durant vingt-qua</w:t>
        <w:softHyphen/>
        <w:t>tre heures, séparez alors la liqueur claire par inclination, puis versez de la nouvelle eau claire sur le lait qui est au fond, &amp; continuez ainsi la lotion jusqu’à ce qu’il ait perdu la mauvaise odeur &amp; le goût lixivial du sel de tartre. Mais notez qu’il ne faut pas jeter la première eau, au contraire il la faut évaporer, &amp; vous re</w:t>
        <w:softHyphen/>
        <w:t>trouverez votre sel de tartre, qu’il faut réverbérer au creuset jusqu’à rougeur, puis le dissoudre &amp; le filtrer, &amp; il sera aussi bon &amp; aussi pur qu’auparavant, pour l’employer à la même opération ou à quelque autre que ce soit. Ce magistère de souf</w:t>
        <w:softHyphen/>
        <w:t>re doit être lavé pour la dernière fois dans parties égales d’eau de cannelle &amp; de roses, puis séché lentement, &amp; gardé pour le besoin.</w:t>
      </w:r>
    </w:p>
    <w:p>
      <w:pPr>
        <w:pStyle w:val="Normal"/>
        <w:spacing w:lineRule="atLeast" w:line="320" w:before="200" w:after="0"/>
        <w:rPr>
          <w:rFonts w:ascii="Book Antiqua" w:hAnsi="Book Antiqua" w:cs="Book Antiqua"/>
        </w:rPr>
      </w:pPr>
      <w:r>
        <w:rPr>
          <w:rFonts w:cs="Book Antiqua" w:ascii="Book Antiqua" w:hAnsi="Book Antiqua"/>
        </w:rPr>
        <w:t>Mais comme ce magistère ne se peut faire qu’en petite quantité, &amp; que les Artistes ne sont pas toujours fournis de sel de tartre, ni de vinaigre distillé, nous leur voulons apprendre un bon &amp; sûr moyen de faire à peu de frais &amp; en tout temps, un lait de soufre qui ne cédera point en vertu au précédent, duquel nous dirons les propriétés &amp; la dose après la prépara</w:t>
        <w:softHyphen/>
        <w:t>tion de l’autre.</w:t>
      </w:r>
    </w:p>
    <w:p>
      <w:pPr>
        <w:pStyle w:val="Heading3"/>
        <w:spacing w:lineRule="atLeast" w:line="320" w:before="200" w:after="0"/>
        <w:jc w:val="center"/>
        <w:rPr/>
      </w:pPr>
      <w:bookmarkStart w:id="184" w:name="ref180"/>
      <w:bookmarkEnd w:id="184"/>
      <w:r>
        <w:rPr>
          <w:rFonts w:cs="Book Antiqua" w:ascii="Book Antiqua" w:hAnsi="Book Antiqua"/>
          <w:b w:val="false"/>
          <w:bCs w:val="false"/>
          <w:sz w:val="24"/>
        </w:rPr>
        <w:t xml:space="preserve">§. 10. </w:t>
      </w:r>
      <w:r>
        <w:rPr>
          <w:rFonts w:cs="Book Antiqua" w:ascii="Book Antiqua" w:hAnsi="Book Antiqua"/>
          <w:b w:val="false"/>
          <w:bCs w:val="false"/>
          <w:i/>
          <w:iCs/>
          <w:sz w:val="24"/>
        </w:rPr>
        <w:t>Le moyen infaillible de bien faire le lait de soufre</w:t>
      </w:r>
      <w:r>
        <w:rPr>
          <w:rFonts w:cs="Book Antiqua" w:ascii="Book Antiqua" w:hAnsi="Book Antiqua"/>
          <w:b w:val="false"/>
          <w:bCs w:val="false"/>
          <w:sz w:val="24"/>
        </w:rPr>
        <w:t>.</w:t>
      </w:r>
    </w:p>
    <w:p>
      <w:pPr>
        <w:pStyle w:val="Normal"/>
        <w:spacing w:lineRule="atLeast" w:line="320" w:before="200" w:after="0"/>
        <w:rPr/>
      </w:pPr>
      <w:r>
        <w:rPr>
          <w:rFonts w:cs="Book Antiqua" w:ascii="Book Antiqua" w:hAnsi="Book Antiqua"/>
        </w:rPr>
        <w:t>Prenez de bonne chaux vive qui ne soit point éventée, deux parties, &amp; une partie de bon soufre vert en petits canons, mê</w:t>
        <w:softHyphen/>
        <w:t>lez-les exactement ensemble dans un mor</w:t>
        <w:softHyphen/>
        <w:t>tier de fer par une longue trituration, puis les mettez bouillir dans un grand chaudron de fer, dans une grande quan</w:t>
        <w:softHyphen/>
        <w:t>tité d’eau de pluie, en les agitant conti</w:t>
        <w:softHyphen/>
        <w:t>nuellement avec une spatule de fer, jusqu’à ce que les trois quarts de l’eau soient</w:t>
      </w:r>
      <w:r>
        <w:rPr>
          <w:rFonts w:cs="Book Antiqua" w:ascii="Book Antiqua" w:hAnsi="Book Antiqua"/>
          <w:i/>
          <w:iCs/>
        </w:rPr>
        <w:t xml:space="preserve"> </w:t>
      </w:r>
      <w:r>
        <w:rPr>
          <w:rFonts w:cs="Book Antiqua" w:ascii="Book Antiqua" w:hAnsi="Book Antiqua"/>
        </w:rPr>
        <w:t>consommés, &amp; que ce qui reste soit de</w:t>
        <w:softHyphen/>
        <w:t>venu rouge comme du sang, par la dissolution du soufre : alors faites la colature chaudement à travers de la chausse, laissez refroidir la liqueur coulée, puis la précipitez avec de l’urine nouvellement rendue sans qu’elle ait été refroidie, il faut laisser reposer le magistère, &amp; en séparer la liqueur qui surnage, puis le laver douze ou quinze fois avec de l’eau de fontaine oui soit chaude, &amp; lorsqu’il n’aura plus de mauvais goût ni de mauvaise odeur, vous le laverez comme le précédent avec de l’eau de roses &amp; de cannelle, &amp; ferez sécher lentement, puis le garderez pour le besoin.</w:t>
      </w:r>
    </w:p>
    <w:p>
      <w:pPr>
        <w:pStyle w:val="Normal"/>
        <w:spacing w:lineRule="atLeast" w:line="320" w:before="200" w:after="0"/>
        <w:rPr>
          <w:rFonts w:ascii="Book Antiqua" w:hAnsi="Book Antiqua" w:cs="Book Antiqua"/>
        </w:rPr>
      </w:pPr>
      <w:r>
        <w:rPr>
          <w:rFonts w:cs="Book Antiqua" w:ascii="Book Antiqua" w:hAnsi="Book Antiqua"/>
        </w:rPr>
        <w:t>On appelle ce remède le baume des poumons, qui consume &amp; qui dessèche par l’éradiation de sa vertu toutes les superfluités séreuses &amp; malignes. C’est pourquoi on le donne utilement à ceux qui sont affligés de catarrhes fondants &amp; suffoquant, aux asthmatiques, aux phtisiques, à ceux qui ont des toux invétérées, à ceux qui sont sujets à la colique, pour empêcher les vents &amp; les dissiper. On le donne aussi à ceux qui ont les articles abreuvés de sérosités malignes, il facilite l’expectoration, &amp; fortifie merveilleusement la poitrine.</w:t>
      </w:r>
    </w:p>
    <w:p>
      <w:pPr>
        <w:pStyle w:val="Normal"/>
        <w:spacing w:lineRule="atLeast" w:line="320" w:before="200" w:after="0"/>
        <w:rPr/>
      </w:pPr>
      <w:r>
        <w:rPr>
          <w:rFonts w:cs="Book Antiqua" w:ascii="Book Antiqua" w:hAnsi="Book Antiqua"/>
        </w:rPr>
        <w:t>La dose est autant qu’il en faut pour blan</w:t>
        <w:softHyphen/>
        <w:t>chir de l’eau de cannelle ou celle de mélisse comme du lait, on en donne tous les jours aux malades soir &amp; matin une cuillerée à la fois. Quoique ce remède ait mérité beau</w:t>
        <w:softHyphen/>
        <w:t>coup d’éloges parmi les Auteurs, nous conseillons néanmoins de se fier plutôt aux teintures qu’on en tirera, qu’à ce corps, qui est encore trop grossier pour en espérer tous les bons &amp; louables effets qu’on lui attribue ; nous laissons pourtant la li</w:t>
        <w:softHyphen/>
        <w:t>berté de s’en servir, en attendant qu’on ait reconnu la vérité de ce que nous</w:t>
      </w:r>
      <w:r>
        <w:rPr>
          <w:rFonts w:cs="Book Antiqua" w:ascii="Book Antiqua" w:hAnsi="Book Antiqua"/>
          <w:smallCaps/>
        </w:rPr>
        <w:t xml:space="preserve"> </w:t>
      </w:r>
      <w:r>
        <w:rPr>
          <w:rFonts w:cs="Book Antiqua" w:ascii="Book Antiqua" w:hAnsi="Book Antiqua"/>
        </w:rPr>
        <w:t>en avons dit, par l’étude &amp; par le travail, qui sont les deux pierres de touche pour bien connaître les choses.</w:t>
      </w:r>
    </w:p>
    <w:p>
      <w:pPr>
        <w:pStyle w:val="Heading3"/>
        <w:spacing w:lineRule="atLeast" w:line="320" w:before="200" w:after="0"/>
        <w:jc w:val="center"/>
        <w:rPr/>
      </w:pPr>
      <w:bookmarkStart w:id="185" w:name="ref181"/>
      <w:bookmarkEnd w:id="185"/>
      <w:r>
        <w:rPr>
          <w:rFonts w:cs="Book Antiqua" w:ascii="Book Antiqua" w:hAnsi="Book Antiqua"/>
          <w:b w:val="false"/>
          <w:bCs w:val="false"/>
          <w:sz w:val="24"/>
        </w:rPr>
        <w:t xml:space="preserve">§. 11. </w:t>
      </w:r>
      <w:r>
        <w:rPr>
          <w:rFonts w:cs="Book Antiqua" w:ascii="Book Antiqua" w:hAnsi="Book Antiqua"/>
          <w:b w:val="false"/>
          <w:bCs w:val="false"/>
          <w:i/>
          <w:iCs/>
          <w:sz w:val="24"/>
        </w:rPr>
        <w:t>La distillation du soufre</w:t>
      </w:r>
      <w:r>
        <w:rPr>
          <w:rFonts w:cs="Book Antiqua" w:ascii="Book Antiqua" w:hAnsi="Book Antiqua"/>
          <w:b w:val="false"/>
          <w:bCs w:val="false"/>
          <w:sz w:val="24"/>
        </w:rPr>
        <w:t>.</w:t>
      </w:r>
    </w:p>
    <w:p>
      <w:pPr>
        <w:pStyle w:val="Normal"/>
        <w:spacing w:lineRule="atLeast" w:line="320" w:before="200" w:after="0"/>
        <w:rPr>
          <w:rFonts w:ascii="Book Antiqua" w:hAnsi="Book Antiqua" w:cs="Book Antiqua"/>
        </w:rPr>
      </w:pPr>
      <w:r>
        <w:rPr>
          <w:rFonts w:cs="Book Antiqua" w:ascii="Book Antiqua" w:hAnsi="Book Antiqua"/>
        </w:rPr>
        <w:t>Il y a longtemps que les Artistes cherchent le moyen de distiller le soufre pour en tirer un bon esprit acide, qu’ils appellent improprement de l’huile de soufre, &amp; de le tirer en quantité, ce qui a fait qu’il y a cent sortes de procédés sur ce sujet. Ils ont aussi cherché à pouvoir faire passer le soufre en huile onctueuse, propre aux maladies du dedans &amp; à celles du dehors. Chacun a aussi contribué de son expérience &amp; de son industrie pour en ve</w:t>
        <w:softHyphen/>
        <w:t>nir à bout ; mais comme nous avons re</w:t>
        <w:softHyphen/>
        <w:t>connu que le soufre a été vitriol avant que de parvenir au vrai caractère de souf</w:t>
        <w:softHyphen/>
        <w:t>re, nous nous étonnons qu’ils se soient tant tourmentés pour avoir cet esprit aci</w:t>
        <w:softHyphen/>
        <w:t>de, vu qu’eux-mêmes confessent &amp; disent que l’esprit de vitriol est pareil en vertus à celui du soufre : or on aura plutôt fait dix livres de l’un qu’une demi-livre de l’autre.</w:t>
      </w:r>
    </w:p>
    <w:p>
      <w:pPr>
        <w:pStyle w:val="Normal"/>
        <w:spacing w:lineRule="atLeast" w:line="320" w:before="200" w:after="0"/>
        <w:rPr>
          <w:rFonts w:ascii="Book Antiqua" w:hAnsi="Book Antiqua" w:cs="Book Antiqua"/>
        </w:rPr>
      </w:pPr>
      <w:r>
        <w:rPr>
          <w:rFonts w:cs="Book Antiqua" w:ascii="Book Antiqua" w:hAnsi="Book Antiqua"/>
        </w:rPr>
        <w:t>Il faut avouer néanmoins qu’il y a quel</w:t>
        <w:softHyphen/>
        <w:t>que chose de plus subtil dans l’acide du soufre que dans celui du vitriol, parce que le sujet duquel on le tire a été plus exalté, plus cuit &amp; plus mûri que le vi</w:t>
        <w:softHyphen/>
        <w:t>triol, qui est beaucoup au-dessous &amp; par conséquent plus indigeste. C’est pourquoi nous donnerons ici deux moyens qui nous ont toujours bien réussi pour tirer l’acide du soufre : après quoi nous donnerons aussi la méthode de faire passer le corps du soufre en une huile proprement dite, qui sera onctueuse &amp; inflammable, &amp; qui est un remède qui est très-utile dans la Mé</w:t>
        <w:softHyphen/>
        <w:t>decine &amp; dans la Chirurgie.</w:t>
      </w:r>
    </w:p>
    <w:p>
      <w:pPr>
        <w:pStyle w:val="Heading3"/>
        <w:spacing w:lineRule="atLeast" w:line="320" w:before="200" w:after="0"/>
        <w:jc w:val="center"/>
        <w:rPr/>
      </w:pPr>
      <w:bookmarkStart w:id="186" w:name="ref182"/>
      <w:bookmarkEnd w:id="186"/>
      <w:r>
        <w:rPr>
          <w:rFonts w:cs="Book Antiqua" w:ascii="Book Antiqua" w:hAnsi="Book Antiqua"/>
          <w:b w:val="false"/>
          <w:bCs w:val="false"/>
          <w:sz w:val="24"/>
        </w:rPr>
        <w:t xml:space="preserve">§. 12. </w:t>
      </w:r>
      <w:r>
        <w:rPr>
          <w:rFonts w:cs="Book Antiqua" w:ascii="Book Antiqua" w:hAnsi="Book Antiqua"/>
          <w:b w:val="false"/>
          <w:bCs w:val="false"/>
          <w:i/>
          <w:iCs/>
          <w:sz w:val="24"/>
        </w:rPr>
        <w:t>Première manière de faire l’esprit de soufre</w:t>
      </w:r>
      <w:r>
        <w:rPr>
          <w:rFonts w:cs="Book Antiqua" w:ascii="Book Antiqua" w:hAnsi="Book Antiqua"/>
          <w:b w:val="false"/>
          <w:bCs w:val="false"/>
          <w:sz w:val="24"/>
        </w:rPr>
        <w:t>.</w:t>
      </w:r>
    </w:p>
    <w:p>
      <w:pPr>
        <w:pStyle w:val="Normal"/>
        <w:spacing w:lineRule="atLeast" w:line="320" w:before="200" w:after="0"/>
        <w:rPr>
          <w:rFonts w:ascii="Book Antiqua" w:hAnsi="Book Antiqua" w:cs="Book Antiqua"/>
        </w:rPr>
      </w:pPr>
      <w:r>
        <w:rPr>
          <w:rFonts w:cs="Book Antiqua" w:ascii="Book Antiqua" w:hAnsi="Book Antiqua"/>
        </w:rPr>
        <w:t>Nous avons fait dessiner &amp; graver la figure des vaisseaux pour ces deux opérations, parce que cette représentation frap</w:t>
        <w:softHyphen/>
        <w:t>pe plus sensiblement l’esprit de l’Artiste, &amp; lui fait beaucoup mieux comprendre comment il placera les choses, car les ob</w:t>
        <w:softHyphen/>
        <w:t>jets émeuvent mieux les puissances que ne sont les paroles, c’est pourquoi nous y ren</w:t>
        <w:softHyphen/>
        <w:t>voyons ceux qui voudront travailler à l’o</w:t>
        <w:softHyphen/>
        <w:t>pération qui va suivre.</w:t>
      </w:r>
    </w:p>
    <w:p>
      <w:pPr>
        <w:pStyle w:val="Normal"/>
        <w:spacing w:lineRule="atLeast" w:line="320" w:before="200" w:after="0"/>
        <w:rPr/>
      </w:pPr>
      <w:r>
        <w:rPr>
          <w:rFonts w:cs="Book Antiqua" w:ascii="Book Antiqua" w:hAnsi="Book Antiqua"/>
        </w:rPr>
        <w:t>Prenez une grande terrine de grès, au milieu de laquelle vous placerez un trépied qui soit de fer, qui puisse soutenir une écuelle de terre qui soit vernissée de</w:t>
        <w:softHyphen/>
        <w:t>dans &amp; dehors, il faut remplir cette écuelle de soufre réduit en poudre grossière, &amp; le faire fondre à une chaleur lente, puis y mettre le feu avec une allumette ou avec un fer rougi au feu. Après cela suspendez une cloche de verre, dont on se sert à cou</w:t>
        <w:softHyphen/>
        <w:t>vrir les melons, &amp; qui ait été humectée d’eau de vie, suspendez-la au-dessus de l’écuelle, en sorte que la flamme entre dans la cloche, mais qu’elle n’en frappe pas le haut, il faut prendre garde aussi qu’il n’y ait pas plus de distance entre le con</w:t>
        <w:softHyphen/>
        <w:t>tour de la terrine &amp; celui de la cloche, qu’un pouce ou un pouce &amp; demi, parce que cet espace suffis pour entretenir la flamme du soufre, &amp; empêcher qu’il ne s’éteigne. Si néanmoins cela arrive, il faut avoir un grand soin de le rallumer, afin que cela agisse sans interruption : &amp; lorsque le soufre sera consumé, il faut avoir une autre écuelle toute prête pour substituer en la place de la première. Ainsi on aura du véritable esprit de soufre par la campane, qui sera pesant, très aigre &amp; d’une couleur rouge brune, si le temps n’a pas été trop humide, &amp; que le soufre ne soit pas trop chargé de sel vitriolique. Si la li</w:t>
        <w:softHyphen/>
        <w:t>queur qui a distillé est seulement jaune &amp;</w:t>
      </w:r>
      <w:r>
        <w:rPr>
          <w:rFonts w:cs="Book Antiqua" w:ascii="Book Antiqua" w:hAnsi="Book Antiqua"/>
          <w:i/>
          <w:iCs/>
        </w:rPr>
        <w:t xml:space="preserve"> </w:t>
      </w:r>
      <w:r>
        <w:rPr>
          <w:rFonts w:cs="Book Antiqua" w:ascii="Book Antiqua" w:hAnsi="Book Antiqua"/>
        </w:rPr>
        <w:t>claire, il la faut rectifier &amp; en cirer le phlegme superflu.</w:t>
      </w:r>
    </w:p>
    <w:p>
      <w:pPr>
        <w:pStyle w:val="Normal"/>
        <w:spacing w:lineRule="atLeast" w:line="320" w:before="200" w:after="0"/>
        <w:rPr>
          <w:rFonts w:ascii="Book Antiqua" w:hAnsi="Book Antiqua" w:cs="Book Antiqua"/>
        </w:rPr>
      </w:pPr>
      <w:r>
        <w:rPr>
          <w:rFonts w:cs="Book Antiqua" w:ascii="Book Antiqua" w:hAnsi="Book Antiqua"/>
        </w:rPr>
        <w:t>L’Artiste pourra mettre autant de terri</w:t>
        <w:softHyphen/>
        <w:t>nes &amp; de cloches, qu’il en pourra tenir sous une large cheminée, afin qu’il ait plutôt fait, car il gouvernera aussi facilement quatre ou cinq cloches qu’une seule. Surtout, il faut choisît le temps de deux équinoxes du Printemps &amp; de l’Automne, pour travailler à cet esprit, parce que cet</w:t>
        <w:softHyphen/>
        <w:t>te saison est ordinairement humide &amp; pluvieuse, ce qui est nécessaire pour cette opération, autrement on ne tirera que très peu d’esprit d’une livre de soufre, parce que si l’air est trop sec par le moyen du chaud ou du froid, il n’est pas capa</w:t>
        <w:softHyphen/>
        <w:t>ble de retenir &amp; de coaguler l’esprit acide &amp; vitriolique du soufre, au contraire, il se dissipe tout avec la substance grasse &amp; inflammable du soufre. Nous parlerons des vertus de cet esprit après que nous au</w:t>
        <w:softHyphen/>
        <w:t xml:space="preserve">rons enseigné l’autre manière de le faire. </w:t>
      </w:r>
    </w:p>
    <w:p>
      <w:pPr>
        <w:pStyle w:val="Heading3"/>
        <w:spacing w:lineRule="atLeast" w:line="320" w:before="200" w:after="0"/>
        <w:jc w:val="center"/>
        <w:rPr/>
      </w:pPr>
      <w:bookmarkStart w:id="187" w:name="ref183"/>
      <w:bookmarkEnd w:id="187"/>
      <w:r>
        <w:rPr>
          <w:rFonts w:cs="Book Antiqua" w:ascii="Book Antiqua" w:hAnsi="Book Antiqua"/>
          <w:b w:val="false"/>
          <w:bCs w:val="false"/>
          <w:sz w:val="24"/>
        </w:rPr>
        <w:t xml:space="preserve">§. 13. </w:t>
      </w:r>
      <w:r>
        <w:rPr>
          <w:rFonts w:cs="Book Antiqua" w:ascii="Book Antiqua" w:hAnsi="Book Antiqua"/>
          <w:b w:val="false"/>
          <w:bCs w:val="false"/>
          <w:i/>
          <w:iCs/>
          <w:sz w:val="24"/>
        </w:rPr>
        <w:t>Seconde manière de faire l’esprit de soufre</w:t>
      </w:r>
      <w:r>
        <w:rPr>
          <w:rFonts w:cs="Book Antiqua" w:ascii="Book Antiqua" w:hAnsi="Book Antiqua"/>
          <w:b w:val="false"/>
          <w:bCs w:val="false"/>
          <w:sz w:val="24"/>
        </w:rPr>
        <w:t>.</w:t>
      </w:r>
    </w:p>
    <w:p>
      <w:pPr>
        <w:pStyle w:val="Normal"/>
        <w:spacing w:lineRule="atLeast" w:line="320" w:before="200" w:after="0"/>
        <w:rPr>
          <w:rFonts w:ascii="Book Antiqua" w:hAnsi="Book Antiqua" w:cs="Book Antiqua"/>
        </w:rPr>
      </w:pPr>
      <w:r>
        <w:rPr>
          <w:rFonts w:cs="Book Antiqua" w:ascii="Book Antiqua" w:hAnsi="Book Antiqua"/>
        </w:rPr>
        <w:t>Il faut avoir un petit fourneau de terre cuite, qui puisse recevoir une cucurbite de terre qui résiste bien au feu, qui ait une ouverture quarrée au ventre, qui se puisse bien fermer avec un morceau qui soit bien approprié ; il faut aussi que la cucurbite ait quatre petites hausses également distances les unes des autres, qui soutien</w:t>
        <w:softHyphen/>
        <w:t>nent le bord du chapiteau qu’on appli</w:t>
        <w:softHyphen/>
        <w:t>quera dessus, afin qu’il y ait de l’air pour évacuer une partie de la fumée, qui monte du soufre qui s’enflamme, autrement on n’aurait que des fleurs acides, &amp; une li</w:t>
        <w:softHyphen/>
        <w:t>queur blanchâtre.</w:t>
      </w:r>
    </w:p>
    <w:p>
      <w:pPr>
        <w:pStyle w:val="Normal"/>
        <w:spacing w:lineRule="atLeast" w:line="320" w:before="200" w:after="0"/>
        <w:rPr>
          <w:rFonts w:ascii="Book Antiqua" w:hAnsi="Book Antiqua" w:cs="Book Antiqua"/>
        </w:rPr>
      </w:pPr>
      <w:r>
        <w:rPr>
          <w:rFonts w:cs="Book Antiqua" w:ascii="Book Antiqua" w:hAnsi="Book Antiqua"/>
        </w:rPr>
        <w:t>Cela étant ainsi, il faut échauffer la cucurbite doucement d’abord, puis augmenter le feu jusqu’à ce qu’elle rougisse, alors il faut avoir de bon soufre bien choisi &amp; bien sec qui soit en poudre grossier, &amp; en jeter environ deux drachmes à la fois dans la cucurbite par l’ouverture, &amp; la re</w:t>
        <w:softHyphen/>
        <w:t>fermer aussitôt, &amp; continuer ainsi jusqu’à ce que les vapeurs, qui sont élevées commencent à se condenser dans le chapiteau, &amp; à distiller dans les récipients qu’on aura appliqués aux deux becs du chapi</w:t>
        <w:softHyphen/>
        <w:t>teau. Il faut aussi choisir un temps humide &amp; pluvieux pour travailler à cet esprit, si on en veut tirer beaucoup, lorsque le temps est propre, que le soufre est bon, que l’Artiste est attentif à bien entretenir le feu &amp; à jeter du soufre, aussitôt que la flamme cesse, on en peut espérer une once &amp; demie de chaque livre de soufre. L’Artiste verra mieux les proportions du four</w:t>
        <w:softHyphen/>
        <w:t>neau, &amp; des vaisseaux nécessaires à ce tra</w:t>
        <w:softHyphen/>
        <w:t>vail dans la figure ci-jointe, que nous ne l’avons pu décrire, c’est pourquoi il y aura recours. Il cherchera aussi les vertus de l’esprit acide du soufre avec celles que nous avons attribuées à l’esprit du vitriol.</w:t>
      </w:r>
    </w:p>
    <w:p>
      <w:pPr>
        <w:pStyle w:val="Normal"/>
        <w:spacing w:lineRule="atLeast" w:line="320" w:before="200" w:after="0"/>
        <w:rPr>
          <w:rFonts w:ascii="Book Antiqua" w:hAnsi="Book Antiqua" w:cs="Book Antiqua"/>
        </w:rPr>
      </w:pPr>
      <w:r>
        <w:rPr>
          <w:rFonts w:cs="Book Antiqua" w:ascii="Book Antiqua" w:hAnsi="Book Antiqua"/>
        </w:rPr>
        <w:t>Nous ajoutons néanmoins que cet esprit est spécifique contre la peste, &amp; contre toutes les autres maladies qui sont occasionnées par la pourriture &amp; par la corruption, &amp; même contre l’asthme, sur</w:t>
        <w:softHyphen/>
        <w:t>tout il conserve la santé, il on en prend tous les matins trois gouttes dans du vin blanc ou dans du bouillon, parce qu’il corrige des défauts du ventricule, &amp; qu’il le fortifie suffisamment pour empêcher les indigestions, qui sont les causes &amp; les sources de la plupart de nos maladies. On employé aussi heureusement cet esprit mêlé dans de l’eau de plantin, dans la chute du fondement, en fomentant &amp; étuvant doucement la partie avec une éponge trempée dans cette liqueur.</w:t>
      </w:r>
    </w:p>
    <w:p>
      <w:pPr>
        <w:pStyle w:val="Normal"/>
        <w:spacing w:lineRule="atLeast" w:line="320" w:before="200" w:after="0"/>
        <w:jc w:val="center"/>
        <w:rPr>
          <w:rFonts w:ascii="Book Antiqua" w:hAnsi="Book Antiqua" w:cs="Book Antiqua"/>
        </w:rPr>
      </w:pPr>
      <w:r>
        <w:rPr/>
        <w:drawing>
          <wp:inline distT="0" distB="0" distL="0" distR="0">
            <wp:extent cx="3289300" cy="471932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3" t="-2" r="-3" b="-2"/>
                    <a:stretch>
                      <a:fillRect/>
                    </a:stretch>
                  </pic:blipFill>
                  <pic:spPr bwMode="auto">
                    <a:xfrm>
                      <a:off x="0" y="0"/>
                      <a:ext cx="3289300" cy="4719320"/>
                    </a:xfrm>
                    <a:prstGeom prst="rect">
                      <a:avLst/>
                    </a:prstGeom>
                  </pic:spPr>
                </pic:pic>
              </a:graphicData>
            </a:graphic>
          </wp:inline>
        </w:drawing>
      </w:r>
    </w:p>
    <w:p>
      <w:pPr>
        <w:pStyle w:val="Normal"/>
        <w:jc w:val="center"/>
        <w:rPr/>
      </w:pPr>
      <w:r>
        <w:rPr/>
        <w:drawing>
          <wp:inline distT="0" distB="0" distL="0" distR="0">
            <wp:extent cx="2846705" cy="49098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3" t="-2" r="-3" b="-2"/>
                    <a:stretch>
                      <a:fillRect/>
                    </a:stretch>
                  </pic:blipFill>
                  <pic:spPr bwMode="auto">
                    <a:xfrm>
                      <a:off x="0" y="0"/>
                      <a:ext cx="2846705" cy="4909820"/>
                    </a:xfrm>
                    <a:prstGeom prst="rect">
                      <a:avLst/>
                    </a:prstGeom>
                  </pic:spPr>
                </pic:pic>
              </a:graphicData>
            </a:graphic>
          </wp:inline>
        </w:drawing>
      </w:r>
    </w:p>
    <w:p>
      <w:pPr>
        <w:pStyle w:val="Heading3"/>
        <w:spacing w:lineRule="atLeast" w:line="320" w:before="200" w:after="0"/>
        <w:jc w:val="center"/>
        <w:rPr/>
      </w:pPr>
      <w:bookmarkStart w:id="188" w:name="ref184"/>
      <w:bookmarkEnd w:id="188"/>
      <w:r>
        <w:rPr>
          <w:rFonts w:cs="Book Antiqua" w:ascii="Book Antiqua" w:hAnsi="Book Antiqua"/>
          <w:b w:val="false"/>
          <w:bCs w:val="false"/>
          <w:sz w:val="24"/>
        </w:rPr>
        <w:t xml:space="preserve">§. 14. </w:t>
      </w:r>
      <w:r>
        <w:rPr>
          <w:rFonts w:cs="Book Antiqua" w:ascii="Book Antiqua" w:hAnsi="Book Antiqua"/>
          <w:b w:val="false"/>
          <w:bCs w:val="false"/>
          <w:i/>
          <w:iCs/>
          <w:sz w:val="24"/>
        </w:rPr>
        <w:t>Comment il faut distiller la vraie huile du soufre</w:t>
      </w:r>
      <w:r>
        <w:rPr>
          <w:rFonts w:cs="Book Antiqua" w:ascii="Book Antiqua" w:hAnsi="Book Antiqua"/>
          <w:b w:val="false"/>
          <w:bCs w:val="false"/>
          <w:sz w:val="24"/>
        </w:rPr>
        <w:t>.</w:t>
      </w:r>
    </w:p>
    <w:p>
      <w:pPr>
        <w:pStyle w:val="Normal"/>
        <w:spacing w:lineRule="atLeast" w:line="320" w:before="200" w:after="0"/>
        <w:rPr/>
      </w:pPr>
      <w:r>
        <w:rPr>
          <w:rFonts w:cs="Book Antiqua" w:ascii="Book Antiqua" w:hAnsi="Book Antiqua"/>
        </w:rPr>
        <w:t>Tous ceux qui connaissent la philosophie naturelle, savent que les minéraux ne sont cru &amp; indigestes, que parce qu’ils sont tels d’eux-mêmes, ou encore parce qu’ils ont ère tirés prématurément de leur matrice, comme un fruit vert &amp;</w:t>
      </w:r>
      <w:r>
        <w:rPr>
          <w:rFonts w:cs="Book Antiqua" w:ascii="Book Antiqua" w:hAnsi="Book Antiqua"/>
          <w:i/>
          <w:iCs/>
        </w:rPr>
        <w:t xml:space="preserve"> </w:t>
      </w:r>
      <w:r>
        <w:rPr>
          <w:rFonts w:cs="Book Antiqua" w:ascii="Book Antiqua" w:hAnsi="Book Antiqua"/>
        </w:rPr>
        <w:t>non mûr qu’on a détaché de son arbre. Or il n’y a que le manque de maturité qui les rende incapables de produire tous les beaux effets que la nature y a logés : mais l’intention de cette bonne mère a été frustrée par le mélange de quelque matière, ou par l’interruption qu’on a fait à son ou</w:t>
        <w:softHyphen/>
        <w:t>vrage, qu’elle n’a pu achever, à cause de la privation de la chaleur interne &amp; ex</w:t>
        <w:softHyphen/>
        <w:t>terne qui le fomentait pour le digérer, &amp; le conduire au plus haut point de sa prédestination naturelle : c’est pourquoi tous les Philosophes, qui ont connu &amp; qui ont suivi la nature comme pied à pied, se sont toujours appliqués à commencer par l’art, où la nature avait fini, &amp; où elle avoir été interrompue, afin de digérer &amp; de mûrir les choses indigestes pour en ré</w:t>
        <w:softHyphen/>
        <w:t>parer les défauts. Ils se sont servis du feu visible &amp; de sa chaleur pour exciter celle du feu invisible qui est dans le centre des mixtes, &amp; qui fait le principal de leur âme, de leur essence, de leur efficace &amp; de leur vertu. Si ce seul moyen n’a pas été ca</w:t>
        <w:softHyphen/>
        <w:t>pable de les faire parvenir à leur but, ils ont cherché dans les autres mixtes quel</w:t>
        <w:softHyphen/>
        <w:t>que chose qui eût de l’analogie, de la sympathie &amp; de la chaleur correspondante à celle qu’ils voulaient multiplier &amp; accom</w:t>
        <w:softHyphen/>
        <w:t>plir. C’est aussi cette même voie que nous voulons suivre pour mûrir le souffre com</w:t>
        <w:softHyphen/>
        <w:t>mun, afin de le corriger, &amp; de réveiller par ce moyen les puissances &amp; les vertus admirables, qu’il cache sous l’ombre de son corps, qui est l’enveloppe de la lumiè</w:t>
        <w:softHyphen/>
        <w:t>re &amp; du feu qui l’a produit.</w:t>
      </w:r>
    </w:p>
    <w:p>
      <w:pPr>
        <w:pStyle w:val="Normal"/>
        <w:spacing w:lineRule="atLeast" w:line="320" w:before="200" w:after="0"/>
        <w:rPr>
          <w:rFonts w:ascii="Book Antiqua" w:hAnsi="Book Antiqua" w:cs="Book Antiqua"/>
        </w:rPr>
      </w:pPr>
      <w:r>
        <w:rPr>
          <w:rFonts w:cs="Book Antiqua" w:ascii="Book Antiqua" w:hAnsi="Book Antiqua"/>
        </w:rPr>
        <w:t>Pour cet effet, il faut que l’Artiste pren</w:t>
        <w:softHyphen/>
        <w:t>ne autant qu’il lui plaira de soufre commun, qui soit bien choisi, qu’il le mette en poudre &amp; qu’il le digère aux cendres à une chaleur moyenne dans un matras sans qu’il se fonde aucunement, durant l’espace de quarante jours sans aucune interru</w:t>
        <w:softHyphen/>
        <w:t>ption, cette digestion corrigera la puan</w:t>
        <w:softHyphen/>
        <w:t>teur du soufre, &amp; augmentera ses vertus au quadruple, ce qu’il connaîtra, s’il fait dissoudre une petite portion de ce soufre digéré dans quelque huile, &amp; qu’il fasse la même chose avec du même soufre qui n’aura pas été cuit &amp; mûri, car l’un sen</w:t>
        <w:softHyphen/>
        <w:t>tira mauvais à l’ordinaire, &amp; l’autre ré</w:t>
        <w:softHyphen/>
        <w:t>jouira plutôt l’odorat qu’il ne le choquera. Il faut ensuite de ce premier moyen, se servir du second, qui ne peut être autre qu’u</w:t>
        <w:softHyphen/>
        <w:t>ne huile subtile, éthérée &amp; volatile, qui ouvrira le corps de ce soufre &amp; le rendra capable de passer en une huile subtile &amp; agréable. Cette huile n’est que celle de la térébenthine, comme nous avons enseigné de la tirer. Et comme nous avons posé pour un axiome infaillible, qu’il faut que ce qui doit ouvrir &amp; subtiliser, passe de beaucoup ce qui doit être ouvert &amp; subtilisé, aussi faut-il que l’Artiste mette huit parties de cette huile sur une partie de soufre digéré, qui soit en poudre fort subtile, &amp; qu’il les mette en digestion au bain-marie, jusqu’à ce que cette huile ait dissout presque toute la substance du souf</w:t>
        <w:softHyphen/>
        <w:t>re, &amp; qu’elle soit devenue rouge comme le rubis oriental.</w:t>
      </w:r>
    </w:p>
    <w:p>
      <w:pPr>
        <w:pStyle w:val="Normal"/>
        <w:spacing w:lineRule="atLeast" w:line="320" w:before="200" w:after="0"/>
        <w:rPr>
          <w:rFonts w:ascii="Book Antiqua" w:hAnsi="Book Antiqua" w:cs="Book Antiqua"/>
        </w:rPr>
      </w:pPr>
      <w:r>
        <w:rPr>
          <w:rFonts w:cs="Book Antiqua" w:ascii="Book Antiqua" w:hAnsi="Book Antiqua"/>
        </w:rPr>
        <w:t>Cela fait, il faut faire la distillation de l’huile de térébenthine &amp; la retirer à la très lente chaleur des cendres, jusqu’à ce que ce qui restera dans la cornue, s’épaississe comme un sirop ; alors il faut cohober ce qui en est sorti &amp; les digérer ensemble durant trois jours, puis réitérer la distillation comme auparavant, &amp; continuer ainsi sept fois de suite à digérer, cohober &amp; distiller, mais la septième, il faut re</w:t>
        <w:softHyphen/>
        <w:t>tirer l’huile de térébenthine à l’ordinaire jusqu’à la consistance d’un sirop liquide, puis vous augmenterez le feu d’un petit degré &amp; changerez de récipient, &amp; ainsi continuez la distillation &amp; vous aurez une vraie huile de soufre, rouge, odorante &amp; pénétrante, qui est un vrai baume tant pour l’intérieur que pour l’extérieur, dont l’efficace &amp; la vertu ne se peut assez louer.</w:t>
      </w:r>
    </w:p>
    <w:p>
      <w:pPr>
        <w:pStyle w:val="Normal"/>
        <w:spacing w:lineRule="atLeast" w:line="320" w:before="200" w:after="0"/>
        <w:rPr>
          <w:rFonts w:ascii="Book Antiqua" w:hAnsi="Book Antiqua" w:cs="Book Antiqua"/>
        </w:rPr>
      </w:pPr>
      <w:r>
        <w:rPr>
          <w:rFonts w:cs="Book Antiqua" w:ascii="Book Antiqua" w:hAnsi="Book Antiqua"/>
        </w:rPr>
        <w:t>C’est un très excellent vulnéraire qui guérit les ulcères internes, qui résiste puissamment à la pourriture, qui apaise toutes les irritations de la matrice ; c’est un miracle contre la peste, contre la co</w:t>
        <w:softHyphen/>
        <w:t>lique, contre les catarrhes, contre l’asthme &amp; contre l’empyème : il provoque abon</w:t>
        <w:softHyphen/>
        <w:t>damment les sueurs &amp; les urines, &amp; agit aussi par insensible transpiration.</w:t>
      </w:r>
    </w:p>
    <w:p>
      <w:pPr>
        <w:pStyle w:val="Normal"/>
        <w:spacing w:lineRule="atLeast" w:line="320" w:before="200" w:after="0"/>
        <w:rPr>
          <w:rFonts w:ascii="Book Antiqua" w:hAnsi="Book Antiqua" w:cs="Book Antiqua"/>
        </w:rPr>
      </w:pPr>
      <w:r>
        <w:rPr>
          <w:rFonts w:cs="Book Antiqua" w:ascii="Book Antiqua" w:hAnsi="Book Antiqua"/>
        </w:rPr>
        <w:t>La dose est depuis une goutte jusqu’à six dans quelque sirop approprié ou dans le jaune d’un œuf mollet le matin à jeun. Pour l’extérieur c’est un remède sans pa</w:t>
        <w:softHyphen/>
        <w:t>reil, pour résoudre &amp; pour digérer les tu</w:t>
        <w:softHyphen/>
        <w:t>meurs tartarées &amp; scrofuleuses, même pour apaiser les douleurs &amp; principale</w:t>
        <w:softHyphen/>
        <w:t>ment celles de la sciatique ; enfin on peut dire que cette véritable huile de soufre n’est pas un des moindres chef-d’œuvres de l’art, pourvu que l’Artiste ait été ponc</w:t>
        <w:softHyphen/>
        <w:t>tuel &amp; assidu, &amp; qu’il ait bien digéré &amp; mûri le soufre, comme nous lui avons prescrit.</w:t>
      </w:r>
    </w:p>
    <w:p>
      <w:pPr>
        <w:pStyle w:val="FR4"/>
        <w:autoSpaceDE w:val="false"/>
        <w:spacing w:lineRule="atLeast" w:line="320" w:before="200" w:after="0"/>
        <w:rPr/>
      </w:pPr>
      <w:r>
        <w:rPr>
          <w:rFonts w:cs="Book Antiqua" w:ascii="Book Antiqua" w:hAnsi="Book Antiqua"/>
          <w:szCs w:val="24"/>
        </w:rPr>
        <w:t xml:space="preserve">Il faut donc qu’il suive l’exhortation de ce grand &amp; renommé Philosophe &amp; </w:t>
      </w:r>
      <w:r>
        <w:rPr>
          <w:rFonts w:cs="Book Antiqua" w:ascii="Book Antiqua" w:hAnsi="Book Antiqua"/>
        </w:rPr>
        <w:t>Médecin Helmont, lorsqu’il dit en par</w:t>
        <w:softHyphen/>
        <w:t>lant aux Artistes curieux d’apprendre quel</w:t>
        <w:softHyphen/>
        <w:t xml:space="preserve">que chose de bon. </w:t>
      </w:r>
      <w:r>
        <w:rPr>
          <w:rFonts w:cs="Book Antiqua" w:ascii="Book Antiqua" w:hAnsi="Book Antiqua"/>
          <w:i/>
          <w:iCs/>
        </w:rPr>
        <w:t>Hortor itaque tyrones : addiscant sulfura mineralium spoliare vi peregrina ac virulenta sub cujus custodia abditur ignis, Archeum in scopos desidiratos placidiffime deducens</w:t>
      </w:r>
      <w:r>
        <w:rPr>
          <w:rFonts w:cs="Book Antiqua" w:ascii="Book Antiqua" w:hAnsi="Book Antiqua"/>
        </w:rPr>
        <w:t>.</w:t>
      </w:r>
    </w:p>
    <w:p>
      <w:pPr>
        <w:pStyle w:val="Normal"/>
        <w:spacing w:lineRule="atLeast" w:line="320" w:before="200" w:after="0"/>
        <w:rPr/>
      </w:pPr>
      <w:r>
        <w:rPr>
          <w:rFonts w:cs="Book Antiqua" w:ascii="Book Antiqua" w:hAnsi="Book Antiqua"/>
        </w:rPr>
        <w:t>« C’est-à-dire je conseille aux commençants de s’appliquer à dépouiller les soufres des minéraux des qualités étrangères &amp; venimeuses, qui empêchent l’action du feu qu’ils retiennent,</w:t>
      </w:r>
      <w:r>
        <w:rPr>
          <w:rFonts w:cs="Book Antiqua" w:ascii="Book Antiqua" w:hAnsi="Book Antiqua"/>
          <w:i/>
          <w:iCs/>
        </w:rPr>
        <w:t xml:space="preserve"> </w:t>
      </w:r>
      <w:r>
        <w:rPr>
          <w:rFonts w:cs="Book Antiqua" w:ascii="Book Antiqua" w:hAnsi="Book Antiqua"/>
        </w:rPr>
        <w:t>&amp; qui seul peut rendre l’archée dans son état naturel.</w:t>
      </w:r>
    </w:p>
    <w:p>
      <w:pPr>
        <w:pStyle w:val="Normal"/>
        <w:spacing w:lineRule="atLeast" w:line="320" w:before="200" w:after="0"/>
        <w:rPr/>
      </w:pPr>
      <w:r>
        <w:rPr>
          <w:rFonts w:cs="Book Antiqua" w:ascii="Book Antiqua" w:hAnsi="Book Antiqua"/>
        </w:rPr>
        <w:t>Or comme cette opération est longue &amp; pénible, &amp; que tous n’ont pas le temps</w:t>
      </w:r>
      <w:r>
        <w:rPr>
          <w:rFonts w:cs="Book Antiqua" w:ascii="Book Antiqua" w:hAnsi="Book Antiqua"/>
          <w:i/>
          <w:iCs/>
        </w:rPr>
        <w:t xml:space="preserve"> </w:t>
      </w:r>
      <w:r>
        <w:rPr>
          <w:rFonts w:cs="Book Antiqua" w:ascii="Book Antiqua" w:hAnsi="Book Antiqua"/>
        </w:rPr>
        <w:t>&amp; la capacité pour y parvenir, il faut que nous donnions encore une autre façon de distiller une huile balsamique du soufre qui ne servira que pour l’extérieur, &amp; qui pourtant contient beaucoup de belles ver</w:t>
        <w:softHyphen/>
        <w:t>tus.</w:t>
      </w:r>
    </w:p>
    <w:p>
      <w:pPr>
        <w:pStyle w:val="Heading3"/>
        <w:spacing w:lineRule="atLeast" w:line="320" w:before="200" w:after="0"/>
        <w:jc w:val="center"/>
        <w:rPr/>
      </w:pPr>
      <w:bookmarkStart w:id="189" w:name="ref185"/>
      <w:bookmarkEnd w:id="189"/>
      <w:r>
        <w:rPr>
          <w:rFonts w:cs="Book Antiqua" w:ascii="Book Antiqua" w:hAnsi="Book Antiqua"/>
          <w:b w:val="false"/>
          <w:bCs w:val="false"/>
          <w:sz w:val="24"/>
        </w:rPr>
        <w:t xml:space="preserve">§. </w:t>
      </w:r>
      <w:r>
        <w:rPr>
          <w:rFonts w:cs="Book Antiqua" w:ascii="Book Antiqua" w:hAnsi="Book Antiqua"/>
          <w:b w:val="false"/>
          <w:bCs w:val="false"/>
          <w:smallCaps/>
          <w:sz w:val="24"/>
        </w:rPr>
        <w:t xml:space="preserve">15. </w:t>
      </w:r>
      <w:r>
        <w:rPr>
          <w:rFonts w:cs="Book Antiqua" w:ascii="Book Antiqua" w:hAnsi="Book Antiqua"/>
          <w:b w:val="false"/>
          <w:bCs w:val="false"/>
          <w:i/>
          <w:iCs/>
          <w:sz w:val="24"/>
        </w:rPr>
        <w:t>Comment on fera l’huile puante du soufre</w:t>
      </w:r>
      <w:r>
        <w:rPr>
          <w:rFonts w:cs="Book Antiqua" w:ascii="Book Antiqua" w:hAnsi="Book Antiqua"/>
          <w:b w:val="false"/>
          <w:bCs w:val="false"/>
          <w:sz w:val="24"/>
        </w:rPr>
        <w:t>.</w:t>
      </w:r>
    </w:p>
    <w:p>
      <w:pPr>
        <w:pStyle w:val="Normal"/>
        <w:spacing w:lineRule="atLeast" w:line="320" w:before="200" w:after="0"/>
        <w:rPr>
          <w:rFonts w:ascii="Book Antiqua" w:hAnsi="Book Antiqua" w:cs="Book Antiqua"/>
        </w:rPr>
      </w:pPr>
      <w:r>
        <w:rPr>
          <w:rFonts w:cs="Book Antiqua" w:ascii="Book Antiqua" w:hAnsi="Book Antiqua"/>
        </w:rPr>
        <w:t>Prenez une livre de soufre en poudre subtile, que vous mêlerez avec une livre &amp; demie d’huile de lin dans une terrine vernissée, puis vous mettrez cette terrine sur un feu lent au commencement, &amp; agi</w:t>
        <w:softHyphen/>
        <w:t>terez continuellement la matière en augmentant le feu peu à peu, jusqu’a ce que tout soit cuit &amp; uni en une masse qui ressemblera à du sang de bœuf coagulé, laissez refroidir la matière pour la mêler après avec deux livres de vitriol calciné, &amp; la mettre dans une cornue ample &amp; qui soit lutée, pour en faire la distillation au ré</w:t>
        <w:softHyphen/>
        <w:t>verbère clos selon les degrés du feu ; après la distillation, séparez l’huile de la li</w:t>
        <w:softHyphen/>
        <w:t>queur aqueuse, rectifiez l’huile au sable avec deux fois son poids de tel de tartre, &amp; cela la subtilisera &amp; corrigera beaucoup sa puanteur.</w:t>
      </w:r>
    </w:p>
    <w:p>
      <w:pPr>
        <w:pStyle w:val="Normal"/>
        <w:spacing w:lineRule="atLeast" w:line="320" w:before="200" w:after="0"/>
        <w:rPr>
          <w:rFonts w:ascii="Book Antiqua" w:hAnsi="Book Antiqua" w:cs="Book Antiqua"/>
        </w:rPr>
      </w:pPr>
      <w:r>
        <w:rPr>
          <w:rFonts w:cs="Book Antiqua" w:ascii="Book Antiqua" w:hAnsi="Book Antiqua"/>
        </w:rPr>
        <w:t>C’est un secret admirable durant la peste, pour mûrir les bubons, &amp; pour guérir les ulcères après la chute de l’escarre des charbons : il hâte aussi la chute des escarres, &amp; empêche le venin de passer trop avant.</w:t>
      </w:r>
    </w:p>
    <w:p>
      <w:pPr>
        <w:pStyle w:val="Heading3"/>
        <w:spacing w:lineRule="atLeast" w:line="320" w:before="200" w:after="0"/>
        <w:jc w:val="center"/>
        <w:rPr/>
      </w:pPr>
      <w:bookmarkStart w:id="190" w:name="ref186"/>
      <w:bookmarkEnd w:id="190"/>
      <w:r>
        <w:rPr>
          <w:rFonts w:cs="Book Antiqua" w:ascii="Book Antiqua" w:hAnsi="Book Antiqua"/>
          <w:b w:val="false"/>
          <w:bCs w:val="false"/>
          <w:sz w:val="24"/>
        </w:rPr>
        <w:t xml:space="preserve">§. 16. </w:t>
      </w:r>
      <w:r>
        <w:rPr>
          <w:rFonts w:cs="Book Antiqua" w:ascii="Book Antiqua" w:hAnsi="Book Antiqua"/>
          <w:b w:val="false"/>
          <w:bCs w:val="false"/>
          <w:i/>
          <w:iCs/>
          <w:sz w:val="24"/>
        </w:rPr>
        <w:t>L’infusion &amp; l’extraction. Comment il faut faire les baumes &amp; les teintures du soufre</w:t>
      </w:r>
      <w:r>
        <w:rPr>
          <w:rFonts w:cs="Book Antiqua" w:ascii="Book Antiqua" w:hAnsi="Book Antiqua"/>
          <w:b w:val="false"/>
          <w:bCs w:val="false"/>
          <w:sz w:val="24"/>
        </w:rPr>
        <w:t>.</w:t>
      </w:r>
    </w:p>
    <w:p>
      <w:pPr>
        <w:pStyle w:val="Normal"/>
        <w:spacing w:lineRule="atLeast" w:line="320" w:before="200" w:after="0"/>
        <w:rPr>
          <w:rFonts w:ascii="Book Antiqua" w:hAnsi="Book Antiqua" w:cs="Book Antiqua"/>
        </w:rPr>
      </w:pPr>
      <w:r>
        <w:rPr>
          <w:rFonts w:cs="Book Antiqua" w:ascii="Book Antiqua" w:hAnsi="Book Antiqua"/>
        </w:rPr>
        <w:t>Nous mettons l’infusion &amp; l’extraction l’une avec l’autre, parce que la dernière suit nécessairement de la première. L’une &amp; l’autre nous fournissent les baumes &amp; les teintures, qui sont des remèdes qu’il faut estimer beaucoup, à cause de leur efficace &amp; de leur vertu. Car comme le soufre est de soi-même incorruptible, &amp; qu’il préserve les corps morts de pourritu</w:t>
        <w:softHyphen/>
        <w:t>re, a plus forte raison empêchera t-il aussi la corruption &amp; la pourriture des corps vivants, &amp; rétablira-t-il même les défauts du baume radical de notre vie, lorsqu’il est une fois altéré ? C’est pourquoi nous recommandons sur toutes choses à l’Artiste de travailler sur les baumes &amp; les teintures du soufre, qui lui fourniront des médicaments, qui manqueront moins dans leurs opérations que les autres : car il faut avouer que tout ce que les plus ex</w:t>
        <w:softHyphen/>
        <w:t>cellents remèdes ont de puissance, de fa</w:t>
        <w:softHyphen/>
        <w:t>culté, d’efficace &amp; de vertu, ne provient que du seul rayon de lumière &amp; du soufre qui réside dans leur intérieur, soit qu’on les tire de l’animal, du végétable ou du minéral, c’est aussi pour cette seule raison que nous avons tant recommandé la conservation du sel volatile sulfuré dans les choses, parce que c’est la dernière enve</w:t>
        <w:softHyphen/>
        <w:t>loppe de l’esprit &amp; de la lumière, desquels proviennent toutes les vertus &amp; les actions.</w:t>
      </w:r>
    </w:p>
    <w:p>
      <w:pPr>
        <w:pStyle w:val="Normal"/>
        <w:spacing w:lineRule="atLeast" w:line="320" w:before="200" w:after="0"/>
        <w:rPr>
          <w:rFonts w:ascii="Book Antiqua" w:hAnsi="Book Antiqua" w:cs="Book Antiqua"/>
        </w:rPr>
      </w:pPr>
      <w:r>
        <w:rPr>
          <w:rFonts w:cs="Book Antiqua" w:ascii="Book Antiqua" w:hAnsi="Book Antiqua"/>
        </w:rPr>
        <w:t>Nous donnerons trois diverses façons de baume de soufre, &amp; autant de manières d’en faire la teinture, afin que l’Artiste soit d’autant mieux informé de la façon de travailler, &amp; qu’il puisse mieux comprendre la nature des choses &amp; leur vertu.</w:t>
      </w:r>
    </w:p>
    <w:p>
      <w:pPr>
        <w:pStyle w:val="Heading3"/>
        <w:spacing w:lineRule="atLeast" w:line="320" w:before="200" w:after="0"/>
        <w:jc w:val="center"/>
        <w:rPr/>
      </w:pPr>
      <w:bookmarkStart w:id="191" w:name="ref187"/>
      <w:bookmarkEnd w:id="191"/>
      <w:r>
        <w:rPr>
          <w:rFonts w:cs="Book Antiqua" w:ascii="Book Antiqua" w:hAnsi="Book Antiqua"/>
          <w:b w:val="false"/>
          <w:bCs w:val="false"/>
          <w:sz w:val="24"/>
        </w:rPr>
        <w:t xml:space="preserve">§. 17. </w:t>
      </w:r>
      <w:r>
        <w:rPr>
          <w:rFonts w:cs="Book Antiqua" w:ascii="Book Antiqua" w:hAnsi="Book Antiqua"/>
          <w:b w:val="false"/>
          <w:bCs w:val="false"/>
          <w:i/>
          <w:iCs/>
          <w:sz w:val="24"/>
        </w:rPr>
        <w:t>Le baume de soufre simple</w:t>
      </w:r>
      <w:r>
        <w:rPr>
          <w:rFonts w:cs="Book Antiqua" w:ascii="Book Antiqua" w:hAnsi="Book Antiqua"/>
          <w:b w:val="false"/>
          <w:bCs w:val="false"/>
          <w:sz w:val="24"/>
        </w:rPr>
        <w:t>.</w:t>
      </w:r>
    </w:p>
    <w:p>
      <w:pPr>
        <w:pStyle w:val="Normal"/>
        <w:spacing w:lineRule="atLeast" w:line="320" w:before="200" w:after="0"/>
        <w:rPr/>
      </w:pPr>
      <w:r>
        <w:rPr>
          <w:rFonts w:cs="Book Antiqua" w:ascii="Book Antiqua" w:hAnsi="Book Antiqua"/>
        </w:rPr>
        <w:t>Il faut mettre quatre onces de fleurs de</w:t>
      </w:r>
      <w:r>
        <w:rPr>
          <w:rFonts w:cs="Book Antiqua" w:ascii="Book Antiqua" w:hAnsi="Book Antiqua"/>
          <w:i/>
          <w:iCs/>
        </w:rPr>
        <w:t xml:space="preserve"> </w:t>
      </w:r>
      <w:r>
        <w:rPr>
          <w:rFonts w:cs="Book Antiqua" w:ascii="Book Antiqua" w:hAnsi="Book Antiqua"/>
        </w:rPr>
        <w:t>soufre qui aient été sublimées deux fois avec du vitriol calciné dans un matras à long col, &amp; verser dessus huit onces d’hui</w:t>
        <w:softHyphen/>
        <w:t>le essence de térébenthine qui ait été distillée comme nous l’avons enseigné, il faut placer ce matras au sable &amp; lui don</w:t>
        <w:softHyphen/>
        <w:t>ner un feu modéré d’abord, qu’il faut aug</w:t>
        <w:softHyphen/>
        <w:t>menter peu à peu jusqu’à ce que les fleurs de soufres soient dissoutes, &amp; que l’huile de térébenthine soit teinte d’une couleur fort rouge ; alors il faut le laisser refroi</w:t>
        <w:softHyphen/>
        <w:t>dir, puis le filtrer par le coton &amp; le mettre dans sa bouteille pour s’en servir au besoin. Il y en a qui se servent de l’huile distillée de l’anis, de celle du fenouil ou même de celle des baies de genièvre pour extrai</w:t>
        <w:softHyphen/>
        <w:t>re ce baume ; nous en laissons le choix &amp;</w:t>
      </w:r>
      <w:r>
        <w:rPr>
          <w:rFonts w:cs="Book Antiqua" w:ascii="Book Antiqua" w:hAnsi="Book Antiqua"/>
          <w:i/>
          <w:iCs/>
        </w:rPr>
        <w:t xml:space="preserve"> </w:t>
      </w:r>
      <w:r>
        <w:rPr>
          <w:rFonts w:cs="Book Antiqua" w:ascii="Book Antiqua" w:hAnsi="Book Antiqua"/>
        </w:rPr>
        <w:t>la liberté aux Artistes, parce que cela ne peut être que bon pour augmenter les vertus de ce baume, qui sont excellentes.</w:t>
      </w:r>
    </w:p>
    <w:p>
      <w:pPr>
        <w:pStyle w:val="Normal"/>
        <w:spacing w:lineRule="atLeast" w:line="320" w:before="200" w:after="0"/>
        <w:rPr>
          <w:rFonts w:ascii="Book Antiqua" w:hAnsi="Book Antiqua" w:cs="Book Antiqua"/>
        </w:rPr>
      </w:pPr>
      <w:r>
        <w:rPr>
          <w:rFonts w:cs="Book Antiqua" w:ascii="Book Antiqua" w:hAnsi="Book Antiqua"/>
        </w:rPr>
        <w:t>Il sert contre la phtisie &amp; pour ôter la mauvaise haleine, il est bon pour guérir les ulcères des poumons, mais surtout, il est recommandable contre la peste &amp; con</w:t>
        <w:softHyphen/>
        <w:t>tre toutes les autres maladies contagieuses, soit qu’on le donne pour préservatif, soit qu’on en fasse prendre aux malades pour remède curatif. La dose est depuis trois gouttes jusqu’à vingt, dans de l’eau de pétasites &amp; dans celle de la racine de nula.</w:t>
      </w:r>
    </w:p>
    <w:p>
      <w:pPr>
        <w:pStyle w:val="Heading3"/>
        <w:spacing w:lineRule="atLeast" w:line="320" w:before="200" w:after="0"/>
        <w:jc w:val="center"/>
        <w:rPr/>
      </w:pPr>
      <w:bookmarkStart w:id="192" w:name="ref188"/>
      <w:bookmarkEnd w:id="192"/>
      <w:r>
        <w:rPr>
          <w:rFonts w:cs="Book Antiqua" w:ascii="Book Antiqua" w:hAnsi="Book Antiqua"/>
          <w:b w:val="false"/>
          <w:bCs w:val="false"/>
          <w:sz w:val="24"/>
        </w:rPr>
        <w:t xml:space="preserve">§. 18. </w:t>
      </w:r>
      <w:r>
        <w:rPr>
          <w:rFonts w:cs="Book Antiqua" w:ascii="Book Antiqua" w:hAnsi="Book Antiqua"/>
          <w:b w:val="false"/>
          <w:bCs w:val="false"/>
          <w:i/>
          <w:iCs/>
          <w:sz w:val="24"/>
        </w:rPr>
        <w:t>Le baume de soufre composé</w:t>
      </w:r>
      <w:r>
        <w:rPr>
          <w:rFonts w:cs="Book Antiqua" w:ascii="Book Antiqua" w:hAnsi="Book Antiqua"/>
          <w:b w:val="false"/>
          <w:bCs w:val="false"/>
          <w:sz w:val="24"/>
        </w:rPr>
        <w:t>.</w:t>
      </w:r>
    </w:p>
    <w:p>
      <w:pPr>
        <w:pStyle w:val="Normal"/>
        <w:spacing w:lineRule="atLeast" w:line="320" w:before="200" w:after="0"/>
        <w:rPr>
          <w:rFonts w:ascii="Book Antiqua" w:hAnsi="Book Antiqua" w:cs="Book Antiqua"/>
        </w:rPr>
      </w:pPr>
      <w:r>
        <w:rPr>
          <w:rFonts w:cs="Book Antiqua" w:ascii="Book Antiqua" w:hAnsi="Book Antiqua"/>
        </w:rPr>
        <w:t>On appelle ce baume composé, l’élixir contre la peste ou le baume de vie, à cause des admirables vertus qu’il possède. Il se fait avec huit onces d’huile distillée de bayes de genièvre, trois onces de celle de succin, deux onces de celle de rue &amp; une once de celle de camphre, qu’il faut met</w:t>
        <w:softHyphen/>
        <w:t>tre dans un matras à long col &amp; y ajouter trois onces de lait ou de magistère de soufre, deux onces de myrrhe, une once d’aloès succotrin &amp; une demi-once de safran bien choisi. Il faut digérer le tout ensemble aux cendres à une chaleur égale l’espace de sept jours naturels, ou jusqu’à ce que le tout soit converti en un baume fort, rouge, qu’il faut filtrer par le coton, &amp; le garder comme un précieux trésor contre la peste &amp; contre toutes les maladies malignes. La dose est depuis deux gouttes jusqu’à douze, dans des sirops appropriés ou dans quelque esprit.</w:t>
      </w:r>
    </w:p>
    <w:p>
      <w:pPr>
        <w:pStyle w:val="Heading3"/>
        <w:spacing w:lineRule="atLeast" w:line="320" w:before="200" w:after="0"/>
        <w:jc w:val="center"/>
        <w:rPr>
          <w:rFonts w:ascii="Book Antiqua" w:hAnsi="Book Antiqua" w:cs="Book Antiqua"/>
          <w:b w:val="false"/>
          <w:b w:val="false"/>
          <w:bCs w:val="false"/>
          <w:sz w:val="24"/>
        </w:rPr>
      </w:pPr>
      <w:bookmarkStart w:id="193" w:name="ref189"/>
      <w:bookmarkEnd w:id="193"/>
      <w:r>
        <w:rPr>
          <w:rFonts w:cs="Book Antiqua" w:ascii="Book Antiqua" w:hAnsi="Book Antiqua"/>
          <w:b w:val="false"/>
          <w:bCs w:val="false"/>
          <w:sz w:val="24"/>
        </w:rPr>
        <w:t xml:space="preserve">§. 19. </w:t>
      </w:r>
      <w:r>
        <w:rPr>
          <w:rFonts w:cs="Book Antiqua" w:ascii="Book Antiqua" w:hAnsi="Book Antiqua"/>
          <w:b w:val="false"/>
          <w:bCs w:val="false"/>
          <w:i/>
          <w:iCs/>
          <w:sz w:val="24"/>
        </w:rPr>
        <w:t>Le baume du soufre vulnéraire.</w:t>
      </w:r>
    </w:p>
    <w:p>
      <w:pPr>
        <w:pStyle w:val="Normal"/>
        <w:spacing w:lineRule="atLeast" w:line="320" w:before="200" w:after="0"/>
        <w:rPr>
          <w:rFonts w:ascii="Book Antiqua" w:hAnsi="Book Antiqua" w:cs="Book Antiqua"/>
        </w:rPr>
      </w:pPr>
      <w:r>
        <w:rPr>
          <w:rFonts w:cs="Book Antiqua" w:ascii="Book Antiqua" w:hAnsi="Book Antiqua"/>
        </w:rPr>
        <w:t>Prenez quatre onces de bon soufre bien choisi, mettez-le en poudre subtile, &amp; le mêlez avec autant de sel de tartre qui soit bien sec, mettez ce mélange dans une écuelle de terre qui soit vernissée, posez-le sur un feu lent &amp; modéré, &amp; l’agitez, continuellement avec une spatule de fer, jusqu’à ce que le tout soit réduit en une masse, qu’on appelle le foie de soufre : lorsque cela est ainsi, il faut cesser &amp; laisser refroidir la matière, puis là réduire en poudre, qu’il faut mettre dans un matras, &amp; y ajouter une once d’aloès succotrin, une demi-once de myrrhe fine &amp; deux drachmes de safran, le tout en poudre subtile, &amp; verser dessus une partie d’huile jaune de térébenthine &amp; deux partis de son huile rouge, que quelques-uns appellent son baume, &amp; cela jusqu’à ce que les huiles surnagent les matières de quatre doigts : il faut placer le matras aux cendres &amp; l’y tenir en digestion, en aug</w:t>
        <w:softHyphen/>
        <w:t>mentant le feu peu à peu jusqu’à faire frémir les matières ; alors il faut que l’Artiste voie si les matières sont extraites &amp; dissoutes, si cela est, il filtrera le baume par le coton pour s’en servir au besoin ; sinon il continuera le feu jusqu’à ce que cela soit fait.</w:t>
      </w:r>
    </w:p>
    <w:p>
      <w:pPr>
        <w:pStyle w:val="Normal"/>
        <w:spacing w:lineRule="atLeast" w:line="320" w:before="200" w:after="0"/>
        <w:rPr>
          <w:rFonts w:ascii="Book Antiqua" w:hAnsi="Book Antiqua" w:cs="Book Antiqua"/>
        </w:rPr>
      </w:pPr>
      <w:r>
        <w:rPr>
          <w:rFonts w:cs="Book Antiqua" w:ascii="Book Antiqua" w:hAnsi="Book Antiqua"/>
        </w:rPr>
        <w:t>Nous pouvons assurer que ce remède ne trompera jamais ceux qui sauront bien l’employer dans la cure des plaies, des ulcères &amp; des contusions : car c’est un des plus excellents baumes que l’on puisse fournir pour l’extérieur, &amp; dont il faut que l’Apothicaire chimique &amp; curieux de son métier se serve, lorsqu’il voudra faire l’emplâtre diasulphuris, s’il veut qu’on y rencontre les vertus qu’on lui attribue.</w:t>
      </w:r>
    </w:p>
    <w:p>
      <w:pPr>
        <w:pStyle w:val="Heading3"/>
        <w:spacing w:lineRule="atLeast" w:line="320" w:before="200" w:after="0"/>
        <w:jc w:val="center"/>
        <w:rPr/>
      </w:pPr>
      <w:bookmarkStart w:id="194" w:name="ref190"/>
      <w:bookmarkEnd w:id="194"/>
      <w:r>
        <w:rPr>
          <w:rFonts w:cs="Book Antiqua" w:ascii="Book Antiqua" w:hAnsi="Book Antiqua"/>
          <w:b w:val="false"/>
          <w:bCs w:val="false"/>
          <w:sz w:val="24"/>
        </w:rPr>
        <w:t xml:space="preserve">§. 20. </w:t>
      </w:r>
      <w:r>
        <w:rPr>
          <w:rFonts w:cs="Book Antiqua" w:ascii="Book Antiqua" w:hAnsi="Book Antiqua"/>
          <w:b w:val="false"/>
          <w:bCs w:val="false"/>
          <w:i/>
          <w:iCs/>
          <w:sz w:val="24"/>
        </w:rPr>
        <w:t>La première teinture du soufre</w:t>
      </w:r>
      <w:r>
        <w:rPr>
          <w:rFonts w:cs="Book Antiqua" w:ascii="Book Antiqua" w:hAnsi="Book Antiqua"/>
          <w:b w:val="false"/>
          <w:bCs w:val="false"/>
          <w:sz w:val="24"/>
        </w:rPr>
        <w:t>.</w:t>
      </w:r>
    </w:p>
    <w:p>
      <w:pPr>
        <w:pStyle w:val="Normal"/>
        <w:spacing w:lineRule="atLeast" w:line="320" w:before="200" w:after="0"/>
        <w:rPr>
          <w:rFonts w:ascii="Book Antiqua" w:hAnsi="Book Antiqua" w:cs="Book Antiqua"/>
        </w:rPr>
      </w:pPr>
      <w:r>
        <w:rPr>
          <w:rFonts w:cs="Book Antiqua" w:ascii="Book Antiqua" w:hAnsi="Book Antiqua"/>
        </w:rPr>
        <w:t>Lorsque l’Artiste aura fait le baume de soufre simple, &amp; que ce baume sera empreint de la rougeur interne du soufre, il faut le mettre dans une cucurbite de verre &amp; verser dessus deux fois autant d’eau de pluie distillée, puis placer le vaisseau au bain-marie &amp; en retirer l’eau par la distillation, &amp; l’esprit éthéré ou l’huile de térébenthine éthérée quittera le soufre qu’</w:t>
        <w:softHyphen/>
        <w:t>elle avait extrait &amp; montera avec l’eau, &amp; le vrai baume de soufre demeurera au fond de la cucurbite, dont on peut don</w:t>
        <w:softHyphen/>
        <w:t>ner depuis trois gouttes jusqu’à huit, contre toutes les maladies auxquelles le baume simple est propre, car celui-ci est même plus efficace.</w:t>
      </w:r>
    </w:p>
    <w:p>
      <w:pPr>
        <w:pStyle w:val="Normal"/>
        <w:spacing w:lineRule="atLeast" w:line="320" w:before="200" w:after="0"/>
        <w:rPr>
          <w:rFonts w:ascii="Book Antiqua" w:hAnsi="Book Antiqua" w:cs="Book Antiqua"/>
        </w:rPr>
      </w:pPr>
      <w:r>
        <w:rPr>
          <w:rFonts w:cs="Book Antiqua" w:ascii="Book Antiqua" w:hAnsi="Book Antiqua"/>
        </w:rPr>
        <w:t>Et pour en faire la vraie teinture, il faut verser de l’esprit de vin très bien alcoolisé sur ce qui reste dans la cucurbite jusqu’à l’éminence de quatre doigts, puis la couvrir d’une rencontre &amp; les luter ensemble avec de la vessie &amp; du blanc d’œuf, &amp; les mettre digérer &amp; extraire au bain vaporeux, jusqu’à ce que l’esprit de vin soit fort haut en couleur, il le faut retirer &amp; y en verser de l’autre &amp; continuer ainsi, jusqu’à ce que l’esprit ne se colore plus, il faut filtrer toutes les teintures, &amp; les distiller au bain-marie jusqu’à la réduction d’un tiers. Ceux qui ajouteront deux drach</w:t>
        <w:softHyphen/>
        <w:t>mes de bon safran dans un nouet en faisant la dernière distillation, augmenteront de beaucoup les vertus de cette teinture, &amp; ainsi il sera libre d’y ajouter encore autre chose, selon le jugement &amp; la science de ceux qui la feront, &amp; qui voudront l’approprier à quelque usage particulier, mais il est bon de l’avoir simple, à cause qu’on y peut toujours mêler quelque autre chose selon la nécessité &amp; les différentes espèces des maladies.</w:t>
      </w:r>
    </w:p>
    <w:p>
      <w:pPr>
        <w:pStyle w:val="Normal"/>
        <w:spacing w:lineRule="atLeast" w:line="320" w:before="200" w:after="0"/>
        <w:rPr>
          <w:rFonts w:ascii="Book Antiqua" w:hAnsi="Book Antiqua" w:cs="Book Antiqua"/>
        </w:rPr>
      </w:pPr>
      <w:r>
        <w:rPr>
          <w:rFonts w:cs="Book Antiqua" w:ascii="Book Antiqua" w:hAnsi="Book Antiqua"/>
        </w:rPr>
        <w:t>Cette teinture est encore plus souverai</w:t>
        <w:softHyphen/>
        <w:t>ne que les baumes, parce qu’elle est plus ouverte &amp; plus exaltée par le moyen de l’esprit du vin qui est le menstrue qui est le plus analogue, &amp; qui a le plus de rap</w:t>
        <w:softHyphen/>
        <w:t>port avec nos esprits naturels, ce qui fait qu’il pousse &amp; qu’il fait pénétrer les remèdes qu’il a volatilisés, jusque dans les dernières digestions. C’est pourquoi on s’en servira pour les maladies internes avec un tout autre succès, que ne peu</w:t>
        <w:softHyphen/>
        <w:t>vent produire les baumes, on en don</w:t>
        <w:softHyphen/>
        <w:t>nera depuis deux gouttes jusqu’à dix, dans du vin qui soit empreint de la vertu des baies de genièvre, dans des œufs frais ou dans quelque sirop pectoral &amp; aléxitère.</w:t>
      </w:r>
    </w:p>
    <w:p>
      <w:pPr>
        <w:pStyle w:val="Heading3"/>
        <w:spacing w:lineRule="atLeast" w:line="320" w:before="200" w:after="0"/>
        <w:jc w:val="center"/>
        <w:rPr/>
      </w:pPr>
      <w:bookmarkStart w:id="195" w:name="ref191"/>
      <w:bookmarkEnd w:id="195"/>
      <w:r>
        <w:rPr>
          <w:rFonts w:cs="Book Antiqua" w:ascii="Book Antiqua" w:hAnsi="Book Antiqua"/>
          <w:b w:val="false"/>
          <w:bCs w:val="false"/>
          <w:sz w:val="24"/>
        </w:rPr>
        <w:t xml:space="preserve">§. 21. </w:t>
      </w:r>
      <w:r>
        <w:rPr>
          <w:rFonts w:cs="Book Antiqua" w:ascii="Book Antiqua" w:hAnsi="Book Antiqua"/>
          <w:b w:val="false"/>
          <w:bCs w:val="false"/>
          <w:i/>
          <w:iCs/>
          <w:sz w:val="24"/>
        </w:rPr>
        <w:t>La seconde teinture de soufre</w:t>
      </w:r>
      <w:r>
        <w:rPr>
          <w:rFonts w:cs="Book Antiqua" w:ascii="Book Antiqua" w:hAnsi="Book Antiqua"/>
          <w:b w:val="false"/>
          <w:bCs w:val="false"/>
          <w:sz w:val="24"/>
        </w:rPr>
        <w:t>.</w:t>
      </w:r>
    </w:p>
    <w:p>
      <w:pPr>
        <w:pStyle w:val="Normal"/>
        <w:spacing w:lineRule="atLeast" w:line="320" w:before="200" w:after="0"/>
        <w:rPr>
          <w:rFonts w:ascii="Book Antiqua" w:hAnsi="Book Antiqua" w:cs="Book Antiqua"/>
        </w:rPr>
      </w:pPr>
      <w:r>
        <w:rPr>
          <w:rFonts w:cs="Book Antiqua" w:ascii="Book Antiqua" w:hAnsi="Book Antiqua"/>
        </w:rPr>
        <w:t>Il faut mettre en poudre une livre de salpêtre bien pur &amp; bien sec, &amp; quatre onces de soufre bien choisi, puis les mêler ensemble : ensuite de cela il faut placer un bon creuset ou un pot de terre non vernissée, qu’on appelle communément un camion, dans le four à vent sur un culot &amp; les entourer de charbons noirs &amp; vifs, pour échauffer le vaisseau peu à peu, jusqu’à ce qu’il soit rouge de tous les côtés, alors il y faut jeter la matière qui a été mêlée, une cuillerée à la fois, &amp; recommencer d’en mettre autant, après que le bruit de la détonation précédente sera cessé, &amp; continuer ainsi jusqu’à ce que le tout soit achevé, cela fait, augmentez le feu &amp; ouvrez toutes les portes au four à vent, &amp; le poussez jusqu’à ce que le tout soit réduit &amp; resserré en une masse rouge, qu’il faut retirer du feu &amp; la mettre en poudre dans un matras &amp; l’arroser d’esprit de vin tartarisé, jusqu’à ce qu’il surnage de trois doigts ; il faut aussi boucher le matras avec son vaisseau de rencontre &amp; le luter, puis le mettre digérer &amp; extraire aux cendres, jusqu’à ce qu’il soit chargé d’un rouge fort haut en couleur, cela étant, il faut cesser le feu &amp; filtrer la teinture, puis en retirer la moitié du menstrue par la distillation au bain-marie à chaleur très lente, &amp; il restera dans le fond de la cucurbite une vraie teinture de soufre qui est excellente &amp; spécifique contre la peste, contre les fièvres &amp; contre le scorbut, contre les obstructions du foie &amp; contre toutes les maladies du poumon. La dose est depuis trois gouttes jusqu’à douze, dans des liqueurs ci-dessus marquées.</w:t>
      </w:r>
    </w:p>
    <w:p>
      <w:pPr>
        <w:pStyle w:val="Heading3"/>
        <w:spacing w:lineRule="atLeast" w:line="320" w:before="200" w:after="0"/>
        <w:jc w:val="center"/>
        <w:rPr/>
      </w:pPr>
      <w:bookmarkStart w:id="196" w:name="ref192"/>
      <w:bookmarkEnd w:id="196"/>
      <w:r>
        <w:rPr>
          <w:rFonts w:cs="Book Antiqua" w:ascii="Book Antiqua" w:hAnsi="Book Antiqua"/>
          <w:b w:val="false"/>
          <w:bCs w:val="false"/>
          <w:sz w:val="24"/>
        </w:rPr>
        <w:t xml:space="preserve">§. 22. </w:t>
      </w:r>
      <w:r>
        <w:rPr>
          <w:rFonts w:cs="Book Antiqua" w:ascii="Book Antiqua" w:hAnsi="Book Antiqua"/>
          <w:b w:val="false"/>
          <w:bCs w:val="false"/>
          <w:i/>
          <w:iCs/>
          <w:sz w:val="24"/>
        </w:rPr>
        <w:t>La troisième teinture de soufre</w:t>
      </w:r>
      <w:r>
        <w:rPr>
          <w:rFonts w:cs="Book Antiqua" w:ascii="Book Antiqua" w:hAnsi="Book Antiqua"/>
          <w:b w:val="false"/>
          <w:bCs w:val="false"/>
          <w:sz w:val="24"/>
        </w:rPr>
        <w:t>.</w:t>
      </w:r>
    </w:p>
    <w:p>
      <w:pPr>
        <w:pStyle w:val="Normal"/>
        <w:spacing w:lineRule="atLeast" w:line="320" w:before="200" w:after="0"/>
        <w:rPr>
          <w:rFonts w:ascii="Book Antiqua" w:hAnsi="Book Antiqua" w:cs="Book Antiqua"/>
        </w:rPr>
      </w:pPr>
      <w:r>
        <w:rPr>
          <w:rFonts w:cs="Book Antiqua" w:ascii="Book Antiqua" w:hAnsi="Book Antiqua"/>
        </w:rPr>
        <w:t>Comme il y a plusieurs personnes déli</w:t>
        <w:softHyphen/>
        <w:t>cates, qui ne peuvent souffrir l’odeur des baumes &amp; des teintures du soufre, à qui néanmoins ces remèdes sont absolument nécessaires pour la cure de plusieurs ma</w:t>
        <w:softHyphen/>
        <w:t>ladies, qui sont grandes &amp; malignes ; aussi les Artistes Chimiques ont tâché de faire en sorte de pouvoir venir à bout de recorporifier la teinture de soufre, &amp; de la priver de la mauvaise odeur, qui fait de la peine aux cerveaux &amp; aux estomacs de ceux qui sont délicats, ce qu’ils ont fait ainsi.</w:t>
      </w:r>
    </w:p>
    <w:p>
      <w:pPr>
        <w:pStyle w:val="Normal"/>
        <w:spacing w:lineRule="atLeast" w:line="320" w:before="200" w:after="0"/>
        <w:rPr/>
      </w:pPr>
      <w:r>
        <w:rPr>
          <w:rFonts w:cs="Book Antiqua" w:ascii="Book Antiqua" w:hAnsi="Book Antiqua"/>
        </w:rPr>
        <w:t>Prenez autant que vous voudrez de la première teinture du soufre, comme nous avons prescrit de la faire, retirez en la moitié de la liqueur, &amp; mettez ce qui restera en un lieu frais ou en une cave, afin que la fraîcheur de l’air corporifie &amp; coagule cette teinture en cristaux, qui con</w:t>
        <w:softHyphen/>
        <w:t>tiennent en eux la quintessence &amp; les ver</w:t>
        <w:softHyphen/>
        <w:t>tus centriques du soufre : séparez de ces</w:t>
      </w:r>
      <w:r>
        <w:rPr>
          <w:rFonts w:cs="Book Antiqua" w:ascii="Book Antiqua" w:hAnsi="Book Antiqua"/>
          <w:i/>
          <w:iCs/>
        </w:rPr>
        <w:t xml:space="preserve"> </w:t>
      </w:r>
      <w:r>
        <w:rPr>
          <w:rFonts w:cs="Book Antiqua" w:ascii="Book Antiqua" w:hAnsi="Book Antiqua"/>
        </w:rPr>
        <w:t>cristaux la liqueur qui les accompagne, &amp; les dissolvez dans du nouvel esprit de vin, puis le retirez par la distillation jusqu’au tiers, remettez ce tiers à la cave &amp; le faites cristalliser, &amp; recommencez ainsi jusqu’à sept fois, ou bien jusqu’à ce que ces cristaux aient tout à fait perdu la mauvaise odeur qu’ils avaient acquise dans leur première préparation.</w:t>
      </w:r>
    </w:p>
    <w:p>
      <w:pPr>
        <w:pStyle w:val="Normal"/>
        <w:spacing w:lineRule="atLeast" w:line="320" w:before="200" w:after="0"/>
        <w:rPr>
          <w:rFonts w:ascii="Book Antiqua" w:hAnsi="Book Antiqua" w:cs="Book Antiqua"/>
        </w:rPr>
      </w:pPr>
      <w:r>
        <w:rPr>
          <w:rFonts w:cs="Book Antiqua" w:ascii="Book Antiqua" w:hAnsi="Book Antiqua"/>
        </w:rPr>
        <w:t>Ainsi vous aurez un vrai magistère ou une vraie teinture sèche du soufre, qui vous servira aussi utilement, que les re</w:t>
        <w:softHyphen/>
        <w:t>mèdes précédents, pourvu qu’on s’en serve un peu plus longtemps. La dose en est de</w:t>
        <w:softHyphen/>
        <w:t>puis deux jusqu’à dix &amp; douze grains, dans quelque liqueur convenable, dans des tablettes, dans quelque conserve ou dans un électuaire, qui soient tous appro</w:t>
        <w:softHyphen/>
        <w:t>priés à la délicatesse du malade &amp; à la ma</w:t>
        <w:softHyphen/>
        <w:t>ladie.</w:t>
      </w:r>
    </w:p>
    <w:p>
      <w:pPr>
        <w:pStyle w:val="Heading3"/>
        <w:spacing w:lineRule="atLeast" w:line="320" w:before="200" w:after="0"/>
        <w:jc w:val="center"/>
        <w:rPr/>
      </w:pPr>
      <w:bookmarkStart w:id="197" w:name="ref193"/>
      <w:bookmarkEnd w:id="197"/>
      <w:r>
        <w:rPr>
          <w:rFonts w:cs="Book Antiqua" w:ascii="Book Antiqua" w:hAnsi="Book Antiqua"/>
          <w:b w:val="false"/>
          <w:bCs w:val="false"/>
          <w:sz w:val="24"/>
        </w:rPr>
        <w:t xml:space="preserve">§. 23. </w:t>
      </w:r>
      <w:r>
        <w:rPr>
          <w:rFonts w:cs="Book Antiqua" w:ascii="Book Antiqua" w:hAnsi="Book Antiqua"/>
          <w:b w:val="false"/>
          <w:bCs w:val="false"/>
          <w:i/>
          <w:iCs/>
          <w:sz w:val="24"/>
        </w:rPr>
        <w:t>La salification pour faire le sel du soufre</w:t>
      </w:r>
      <w:r>
        <w:rPr>
          <w:rFonts w:cs="Book Antiqua" w:ascii="Book Antiqua" w:hAnsi="Book Antiqua"/>
          <w:b w:val="false"/>
          <w:bCs w:val="false"/>
          <w:sz w:val="24"/>
        </w:rPr>
        <w:t>.</w:t>
      </w:r>
    </w:p>
    <w:p>
      <w:pPr>
        <w:pStyle w:val="Normal"/>
        <w:spacing w:lineRule="atLeast" w:line="320" w:before="200" w:after="0"/>
        <w:rPr>
          <w:rFonts w:ascii="Book Antiqua" w:hAnsi="Book Antiqua" w:cs="Book Antiqua"/>
        </w:rPr>
      </w:pPr>
      <w:r>
        <w:rPr>
          <w:rFonts w:cs="Book Antiqua" w:ascii="Book Antiqua" w:hAnsi="Book Antiqua"/>
        </w:rPr>
        <w:t>Il reste ordinairement au fond des écuelles qui ont servi pour tenir le soufre enflammé, lorsqu’on distille l’esprit du souffre, de certaines fèces on une tête morte qui est noirâtre, légère &amp; comme feuillée, laquelle il faut calciner &amp; réverbérer dans un creuset jusqu’à ce qu’elle soit conver</w:t>
        <w:softHyphen/>
        <w:t>tie en gris blanc. Faites ensuite la lessive avec de l’eau de pluie distillée ou avec de la rosée de vitriol, qu’il faut filtrer &amp; éva</w:t>
        <w:softHyphen/>
        <w:t>porer lentement aux cendres jusqu’à pelli</w:t>
        <w:softHyphen/>
        <w:t>cule ou jusqu’à sec, car comme il y a peu de matière, aussi y a-t-il très peu de sel, c’est pourquoi on peut toujours légitime</w:t>
        <w:softHyphen/>
        <w:t>ment substituer celui de vitriol en la place de celui de soufre, sans être obligé d’en faire aucun scrupule, parce qu’ils vien</w:t>
        <w:softHyphen/>
        <w:t>nent d’une même source, &amp; qu’ils ont les mêmes vertus, qui sont de nettoyer &amp; de fortifier l’estomac, d’en ôter le séminaire des vers &amp; de les en chasser. Voilà tout ce que nous avons cru devoir marquer sur le soufre pour la pleine instruction des Artistes, qui pourront pousser plus loin leur travail si bon leur semble.</w:t>
      </w:r>
    </w:p>
    <w:p>
      <w:pPr>
        <w:pStyle w:val="Heading2"/>
        <w:spacing w:lineRule="atLeast" w:line="320" w:before="200" w:after="0"/>
        <w:jc w:val="center"/>
        <w:rPr>
          <w:rFonts w:ascii="Book Antiqua" w:hAnsi="Book Antiqua" w:cs="Book Antiqua"/>
          <w:b w:val="false"/>
          <w:b w:val="false"/>
          <w:bCs w:val="false"/>
          <w:i w:val="false"/>
          <w:i w:val="false"/>
          <w:iCs w:val="false"/>
          <w:sz w:val="24"/>
        </w:rPr>
      </w:pPr>
      <w:r>
        <w:rPr>
          <w:rFonts w:cs="Book Antiqua" w:ascii="Book Antiqua" w:hAnsi="Book Antiqua"/>
          <w:b w:val="false"/>
          <w:bCs w:val="false"/>
          <w:i w:val="false"/>
          <w:iCs w:val="false"/>
          <w:sz w:val="24"/>
        </w:rPr>
        <w:t>DES BITUMES.</w:t>
      </w:r>
    </w:p>
    <w:p>
      <w:pPr>
        <w:pStyle w:val="Heading3"/>
        <w:spacing w:lineRule="atLeast" w:line="320" w:before="200" w:after="0"/>
        <w:jc w:val="center"/>
        <w:rPr>
          <w:rFonts w:ascii="Book Antiqua" w:hAnsi="Book Antiqua" w:cs="Book Antiqua"/>
          <w:b w:val="false"/>
          <w:b w:val="false"/>
          <w:bCs w:val="false"/>
          <w:sz w:val="24"/>
        </w:rPr>
      </w:pPr>
      <w:bookmarkStart w:id="198" w:name="ref194"/>
      <w:bookmarkEnd w:id="198"/>
      <w:r>
        <w:rPr>
          <w:rFonts w:cs="Book Antiqua" w:ascii="Book Antiqua" w:hAnsi="Book Antiqua"/>
          <w:b w:val="false"/>
          <w:bCs w:val="false"/>
          <w:sz w:val="24"/>
        </w:rPr>
        <w:t xml:space="preserve">§. 24. </w:t>
      </w:r>
      <w:r>
        <w:rPr>
          <w:rFonts w:cs="Book Antiqua" w:ascii="Book Antiqua" w:hAnsi="Book Antiqua"/>
          <w:b w:val="false"/>
          <w:bCs w:val="false"/>
          <w:i/>
          <w:iCs/>
          <w:sz w:val="24"/>
        </w:rPr>
        <w:t>Des bitumes</w:t>
      </w:r>
      <w:r>
        <w:rPr>
          <w:rFonts w:cs="Book Antiqua" w:ascii="Book Antiqua" w:hAnsi="Book Antiqua"/>
          <w:b w:val="false"/>
          <w:bCs w:val="false"/>
          <w:smallCaps/>
          <w:sz w:val="24"/>
        </w:rPr>
        <w:t>.</w:t>
      </w:r>
    </w:p>
    <w:p>
      <w:pPr>
        <w:pStyle w:val="Normal"/>
        <w:spacing w:lineRule="atLeast" w:line="320" w:before="200" w:after="0"/>
        <w:rPr/>
      </w:pPr>
      <w:r>
        <w:rPr>
          <w:rFonts w:cs="Book Antiqua" w:ascii="Book Antiqua" w:hAnsi="Book Antiqua"/>
        </w:rPr>
        <w:t>Nous avons généralement compris dans cette section les soufres proprement dits &amp; les bitumes, &amp; comme nous avons par</w:t>
        <w:softHyphen/>
        <w:t>lé des premiers, il faut achever par les bitumes qui sont les derniers. Or les bitu</w:t>
        <w:softHyphen/>
        <w:t xml:space="preserve">mes se prennent généralement pour tout minéral, qui est très-gras : c’est pourquoi il y en a de diverses espèces, comme le </w:t>
      </w:r>
      <w:r>
        <w:rPr>
          <w:rFonts w:cs="Book Antiqua" w:ascii="Book Antiqua" w:hAnsi="Book Antiqua"/>
          <w:i/>
          <w:iCs/>
        </w:rPr>
        <w:t xml:space="preserve">karabé </w:t>
      </w:r>
      <w:r>
        <w:rPr>
          <w:rFonts w:cs="Book Antiqua" w:ascii="Book Antiqua" w:hAnsi="Book Antiqua"/>
        </w:rPr>
        <w:t>ou le succin, l’</w:t>
      </w:r>
      <w:r>
        <w:rPr>
          <w:rFonts w:cs="Book Antiqua" w:ascii="Book Antiqua" w:hAnsi="Book Antiqua"/>
          <w:i/>
          <w:iCs/>
        </w:rPr>
        <w:t>ambre gris</w:t>
      </w:r>
      <w:r>
        <w:rPr>
          <w:rFonts w:cs="Book Antiqua" w:ascii="Book Antiqua" w:hAnsi="Book Antiqua"/>
        </w:rPr>
        <w:t xml:space="preserve">, la </w:t>
      </w:r>
      <w:r>
        <w:rPr>
          <w:rFonts w:cs="Book Antiqua" w:ascii="Book Antiqua" w:hAnsi="Book Antiqua"/>
          <w:i/>
          <w:iCs/>
        </w:rPr>
        <w:t>nature de baleine</w:t>
      </w:r>
      <w:r>
        <w:rPr>
          <w:rFonts w:cs="Book Antiqua" w:ascii="Book Antiqua" w:hAnsi="Book Antiqua"/>
        </w:rPr>
        <w:t xml:space="preserve">, le </w:t>
      </w:r>
      <w:r>
        <w:rPr>
          <w:rFonts w:cs="Book Antiqua" w:ascii="Book Antiqua" w:hAnsi="Book Antiqua"/>
          <w:i/>
          <w:iCs/>
        </w:rPr>
        <w:t>bitume</w:t>
      </w:r>
      <w:r>
        <w:rPr>
          <w:rFonts w:cs="Book Antiqua" w:ascii="Book Antiqua" w:hAnsi="Book Antiqua"/>
        </w:rPr>
        <w:t>, l’</w:t>
      </w:r>
      <w:r>
        <w:rPr>
          <w:rFonts w:cs="Book Antiqua" w:ascii="Book Antiqua" w:hAnsi="Book Antiqua"/>
          <w:i/>
          <w:iCs/>
        </w:rPr>
        <w:t>asphalte</w:t>
      </w:r>
      <w:r>
        <w:rPr>
          <w:rFonts w:cs="Book Antiqua" w:ascii="Book Antiqua" w:hAnsi="Book Antiqua"/>
        </w:rPr>
        <w:t xml:space="preserve">, le </w:t>
      </w:r>
      <w:r>
        <w:rPr>
          <w:rFonts w:cs="Book Antiqua" w:ascii="Book Antiqua" w:hAnsi="Book Antiqua"/>
          <w:i/>
          <w:iCs/>
        </w:rPr>
        <w:t>pétrole</w:t>
      </w:r>
      <w:r>
        <w:rPr>
          <w:rFonts w:cs="Book Antiqua" w:ascii="Book Antiqua" w:hAnsi="Book Antiqua"/>
        </w:rPr>
        <w:t xml:space="preserve">, le </w:t>
      </w:r>
      <w:r>
        <w:rPr>
          <w:rFonts w:cs="Book Antiqua" w:ascii="Book Antiqua" w:hAnsi="Book Antiqua"/>
          <w:i/>
          <w:iCs/>
        </w:rPr>
        <w:t xml:space="preserve">charbon de terre </w:t>
      </w:r>
      <w:r>
        <w:rPr>
          <w:rFonts w:cs="Book Antiqua" w:ascii="Book Antiqua" w:hAnsi="Book Antiqua"/>
        </w:rPr>
        <w:t>&amp; le</w:t>
      </w:r>
      <w:r>
        <w:rPr>
          <w:rFonts w:cs="Book Antiqua" w:ascii="Book Antiqua" w:hAnsi="Book Antiqua"/>
          <w:i/>
          <w:iCs/>
        </w:rPr>
        <w:t xml:space="preserve"> jayet</w:t>
      </w:r>
      <w:r>
        <w:rPr>
          <w:rFonts w:cs="Book Antiqua" w:ascii="Book Antiqua" w:hAnsi="Book Antiqua"/>
        </w:rPr>
        <w:t>.</w:t>
      </w:r>
    </w:p>
    <w:p>
      <w:pPr>
        <w:pStyle w:val="Normal"/>
        <w:spacing w:lineRule="atLeast" w:line="320" w:before="200" w:after="0"/>
        <w:rPr>
          <w:rFonts w:ascii="Book Antiqua" w:hAnsi="Book Antiqua" w:cs="Book Antiqua"/>
        </w:rPr>
      </w:pPr>
      <w:r>
        <w:rPr>
          <w:rFonts w:cs="Book Antiqua" w:ascii="Book Antiqua" w:hAnsi="Book Antiqua"/>
        </w:rPr>
        <w:t>Nous traiterons ici des bitumes qui sont les plus considérables, &amp; sur lesquels la Chimie travaille pour en tirer des remè</w:t>
        <w:softHyphen/>
        <w:t>des &amp; pour en séparer le pur de l’impur. Or entre tous, le karabé &amp; l’ambre gris tiennent le premier rang : c’est pourquoi nous ne parlerons que de ces deux bitu</w:t>
        <w:softHyphen/>
        <w:t>mes ; surtout parce que les autres souffrent si peu de préparation, qu’il serait inutile d’en dire quelque chose, puisque nos opérations sur le karabé, suffiront pour instruire l’Artiste sur tous les autres.</w:t>
      </w:r>
    </w:p>
    <w:p>
      <w:pPr>
        <w:pStyle w:val="Heading3"/>
        <w:spacing w:lineRule="atLeast" w:line="320" w:before="200" w:after="0"/>
        <w:jc w:val="center"/>
        <w:rPr/>
      </w:pPr>
      <w:bookmarkStart w:id="199" w:name="ref195"/>
      <w:bookmarkEnd w:id="199"/>
      <w:r>
        <w:rPr>
          <w:rFonts w:cs="Book Antiqua" w:ascii="Book Antiqua" w:hAnsi="Book Antiqua"/>
          <w:b w:val="false"/>
          <w:bCs w:val="false"/>
          <w:sz w:val="24"/>
        </w:rPr>
        <w:t xml:space="preserve">§. 25. </w:t>
      </w:r>
      <w:r>
        <w:rPr>
          <w:rFonts w:cs="Book Antiqua" w:ascii="Book Antiqua" w:hAnsi="Book Antiqua"/>
          <w:b w:val="false"/>
          <w:bCs w:val="false"/>
          <w:i/>
          <w:iCs/>
          <w:sz w:val="24"/>
        </w:rPr>
        <w:t>Du succin ou karabé</w:t>
      </w:r>
      <w:r>
        <w:rPr>
          <w:rFonts w:cs="Book Antiqua" w:ascii="Book Antiqua" w:hAnsi="Book Antiqua"/>
          <w:b w:val="false"/>
          <w:bCs w:val="false"/>
          <w:sz w:val="24"/>
        </w:rPr>
        <w:t>.</w:t>
      </w:r>
    </w:p>
    <w:p>
      <w:pPr>
        <w:pStyle w:val="Normal"/>
        <w:spacing w:lineRule="atLeast" w:line="320" w:before="200" w:after="0"/>
        <w:rPr>
          <w:rFonts w:ascii="Book Antiqua" w:hAnsi="Book Antiqua" w:cs="Book Antiqua"/>
        </w:rPr>
      </w:pPr>
      <w:r>
        <w:rPr>
          <w:rFonts w:cs="Book Antiqua" w:ascii="Book Antiqua" w:hAnsi="Book Antiqua"/>
        </w:rPr>
        <w:t>Les sentiments des Auteurs qui ont traité du succin, sont fort différents, mais prin</w:t>
        <w:softHyphen/>
        <w:t>cipalement ceux des anciens, parce qu’ils n’ont pas eu les lumières de la Chimie, pour pénétrer dans la connaissance des choses naturelles : mais les modernes qui sont éclairés de ce beau fanal, &amp; qui s’en sont servis pour faire l’anatomie des mixtes, sans aucune autre prévention d’esprit, que du seul désir de découvrir la vérité pour eux-mêmes, &amp; de l’apprendre aux autres, nous apprennent que le succin ou le karabé est un suc bitumineux ou une résine bien di</w:t>
        <w:softHyphen/>
        <w:t>gérée, qui s’écoule des veines de la terre dans la mer ou elle s’assemble, se coagule &amp; se durcit de plus en plus.</w:t>
      </w:r>
    </w:p>
    <w:p>
      <w:pPr>
        <w:pStyle w:val="Normal"/>
        <w:spacing w:lineRule="atLeast" w:line="320" w:before="200" w:after="0"/>
        <w:rPr/>
      </w:pPr>
      <w:r>
        <w:rPr>
          <w:rFonts w:cs="Book Antiqua" w:ascii="Book Antiqua" w:hAnsi="Book Antiqua"/>
        </w:rPr>
        <w:t xml:space="preserve">Il y en a de trois sortes principales. Le </w:t>
      </w:r>
      <w:r>
        <w:rPr>
          <w:rFonts w:cs="Book Antiqua" w:ascii="Book Antiqua" w:hAnsi="Book Antiqua"/>
          <w:i/>
          <w:iCs/>
        </w:rPr>
        <w:t>premier</w:t>
      </w:r>
      <w:r>
        <w:rPr>
          <w:rFonts w:cs="Book Antiqua" w:ascii="Book Antiqua" w:hAnsi="Book Antiqua"/>
        </w:rPr>
        <w:t xml:space="preserve"> qui est le plus précieux &amp; le plus recherché est blanc &amp; opaque, il est le plus digéré &amp; le plus mûr de tous, ce qui se manifeste par sa pureté, par sa bonne odeur &amp; par la quantité de son sel volati</w:t>
        <w:softHyphen/>
        <w:t xml:space="preserve">l, qui est le signe le plus infaillible de sa bonté &amp; de ses vertus. </w:t>
      </w:r>
      <w:r>
        <w:rPr>
          <w:rFonts w:cs="Book Antiqua" w:ascii="Book Antiqua" w:hAnsi="Book Antiqua"/>
          <w:i/>
          <w:iCs/>
        </w:rPr>
        <w:t>Le second</w:t>
      </w:r>
      <w:r>
        <w:rPr>
          <w:rFonts w:cs="Book Antiqua" w:ascii="Book Antiqua" w:hAnsi="Book Antiqua"/>
        </w:rPr>
        <w:t xml:space="preserve"> est le jau</w:t>
        <w:softHyphen/>
        <w:t>ne qui est lucide &amp; transparent, qui abon</w:t>
        <w:softHyphen/>
        <w:t xml:space="preserve">de plus en huile qu’en sel, &amp; qui par conséquent est moins digéré &amp; moins estimable. Le </w:t>
      </w:r>
      <w:r>
        <w:rPr>
          <w:rFonts w:cs="Book Antiqua" w:ascii="Book Antiqua" w:hAnsi="Book Antiqua"/>
          <w:i/>
          <w:iCs/>
        </w:rPr>
        <w:t>troisième</w:t>
      </w:r>
      <w:r>
        <w:rPr>
          <w:rFonts w:cs="Book Antiqua" w:ascii="Book Antiqua" w:hAnsi="Book Antiqua"/>
        </w:rPr>
        <w:t xml:space="preserve"> est celui qui est mêlé des deux, qui tient du blanc &amp; du jaune, mais qui a quelque mélange de terrestréité &amp; d’impureté qui le mettent au-dessous des deux précédents. Tous trois ont des ver</w:t>
        <w:softHyphen/>
        <w:t>tus qui ne sont pas communes : mais si quelqu’un se veut servir du succin en Mé</w:t>
        <w:softHyphen/>
        <w:t>decine sans aucune autre préparation que de la trituration sur le porphyre ; il faut toujours prendre le plus blanc, qui a une odeur balsamique qui se rapporte à celle du romarin en fleur, lorsqu’il est un peu frotté pour lui faire pousser son odeur.</w:t>
      </w:r>
    </w:p>
    <w:p>
      <w:pPr>
        <w:pStyle w:val="Normal"/>
        <w:spacing w:lineRule="atLeast" w:line="320" w:before="200" w:after="0"/>
        <w:rPr/>
      </w:pPr>
      <w:r>
        <w:rPr>
          <w:rFonts w:cs="Book Antiqua" w:ascii="Book Antiqua" w:hAnsi="Book Antiqua"/>
        </w:rPr>
        <w:t xml:space="preserve">C’est donc le blanc qu’il faut prendre pour en faire la teinture ou l’essence comme nous l’enseignerons. Mais on se peut servir du second &amp; du troisième pour la distillation, à cause qu’il se fait séparation du pur de l’impur, &amp; que la rectification peut réparer les défauts de la première distillation, qui a déjà corrigé le vice de la digestion naturelle du karabé, &amp; qui en a séparé par l’action du feu ce qu’il y avait d’hétérogène &amp; de grossier. </w:t>
      </w:r>
      <w:r>
        <w:rPr>
          <w:rFonts w:cs="Book Antiqua" w:ascii="Book Antiqua" w:hAnsi="Book Antiqua"/>
          <w:i/>
          <w:iCs/>
        </w:rPr>
        <w:t>Karabé</w:t>
      </w:r>
      <w:r>
        <w:rPr>
          <w:rFonts w:cs="Book Antiqua" w:ascii="Book Antiqua" w:hAnsi="Book Antiqua"/>
        </w:rPr>
        <w:t xml:space="preserve"> signifie en la langue Persique, tirepaille, qui est une propriété du succin ou de l’ambre.</w:t>
      </w:r>
    </w:p>
    <w:p>
      <w:pPr>
        <w:pStyle w:val="Normal"/>
        <w:spacing w:lineRule="atLeast" w:line="320" w:before="200" w:after="0"/>
        <w:rPr/>
      </w:pPr>
      <w:r>
        <w:rPr>
          <w:rFonts w:cs="Book Antiqua" w:ascii="Book Antiqua" w:hAnsi="Book Antiqua"/>
        </w:rPr>
        <w:t>Les vertus générales du succin sont d’échauffer, dessécher, fortifier &amp; resserrer légèrement : on le dédie principale</w:t>
        <w:softHyphen/>
        <w:t>ment à la tête, à la rate &amp; à la matrice. C’est pourquoi on l’emploie très utilement contre les catarrhes, l’épilepsie, l’apoplexie, la léthargie &amp; le vertige, aussi bien que pour apaiser toutes les irritations &amp; tous les méthéorismes de la rate. C’est aussi un spécifique merveilleux contre tous les maux de la matrice &amp; principalement contre son enflure &amp; les suffocations qu’elle cause. C’est aussi un vrai baume coagulé qui sert contre le flux de sang &amp; contre celui de la semence, &amp; surtout contre les fleurs blan</w:t>
        <w:softHyphen/>
        <w:t>ches, enfin on peut dire légitimement du succin, qu’il est l’âme des remèdes qui sont destinés à nettoyer la matrice &amp; à cor</w:t>
        <w:softHyphen/>
        <w:t>riger tous ses défauts. Quelques-uns croient que ceux qui portent des colliers d’ambre ne sont pas sujets aux maux des yeux ni à</w:t>
      </w:r>
      <w:r>
        <w:rPr>
          <w:rFonts w:cs="Book Antiqua" w:ascii="Book Antiqua" w:hAnsi="Book Antiqua"/>
          <w:smallCaps/>
        </w:rPr>
        <w:t xml:space="preserve"> </w:t>
      </w:r>
      <w:r>
        <w:rPr>
          <w:rFonts w:cs="Book Antiqua" w:ascii="Book Antiqua" w:hAnsi="Book Antiqua"/>
        </w:rPr>
        <w:t>ceux de la gorge, dont ils disent qu’il empêche l’enflure. La dose du succin préparé est depuis demi-scrupule jusqu’à une drachme dans des oeufs mollets, dans quelque sirop, dans des caillettes ou dans quelques conserves.</w:t>
      </w:r>
    </w:p>
    <w:p>
      <w:pPr>
        <w:pStyle w:val="Normal"/>
        <w:spacing w:lineRule="atLeast" w:line="320" w:before="200" w:after="0"/>
        <w:rPr/>
      </w:pPr>
      <w:r>
        <w:rPr>
          <w:rFonts w:cs="Book Antiqua" w:ascii="Book Antiqua" w:hAnsi="Book Antiqua"/>
        </w:rPr>
        <w:t xml:space="preserve">Les préparations Chimiques du succin sont, la </w:t>
      </w:r>
      <w:r>
        <w:rPr>
          <w:rFonts w:cs="Book Antiqua" w:ascii="Book Antiqua" w:hAnsi="Book Antiqua"/>
          <w:i/>
          <w:iCs/>
        </w:rPr>
        <w:t>dissolution</w:t>
      </w:r>
      <w:r>
        <w:rPr>
          <w:rFonts w:cs="Book Antiqua" w:ascii="Book Antiqua" w:hAnsi="Book Antiqua"/>
        </w:rPr>
        <w:t xml:space="preserve"> ou l’extraction, pour en faire la teinture ou l’essence &amp; le magistère ; &amp; la </w:t>
      </w:r>
      <w:r>
        <w:rPr>
          <w:rFonts w:cs="Book Antiqua" w:ascii="Book Antiqua" w:hAnsi="Book Antiqua"/>
          <w:i/>
          <w:iCs/>
        </w:rPr>
        <w:t>distillation</w:t>
      </w:r>
      <w:r>
        <w:rPr>
          <w:rFonts w:cs="Book Antiqua" w:ascii="Book Antiqua" w:hAnsi="Book Antiqua"/>
        </w:rPr>
        <w:t xml:space="preserve"> par le moyen de laquelle on en tire l’esprit mercuriel, l’hui</w:t>
        <w:softHyphen/>
        <w:t>le subtile, l’huile balsamique, le sel volatile &amp; la colophane.</w:t>
      </w:r>
    </w:p>
    <w:p>
      <w:pPr>
        <w:pStyle w:val="Heading3"/>
        <w:spacing w:lineRule="atLeast" w:line="320" w:before="200" w:after="0"/>
        <w:jc w:val="center"/>
        <w:rPr/>
      </w:pPr>
      <w:bookmarkStart w:id="200" w:name="ref196"/>
      <w:bookmarkEnd w:id="200"/>
      <w:r>
        <w:rPr>
          <w:rFonts w:cs="Book Antiqua" w:ascii="Book Antiqua" w:hAnsi="Book Antiqua"/>
          <w:b w:val="false"/>
          <w:bCs w:val="false"/>
          <w:sz w:val="24"/>
        </w:rPr>
        <w:t>§. 26.</w:t>
      </w:r>
      <w:r>
        <w:rPr>
          <w:rFonts w:cs="Book Antiqua" w:ascii="Book Antiqua" w:hAnsi="Book Antiqua"/>
          <w:b w:val="false"/>
          <w:bCs w:val="false"/>
          <w:i/>
          <w:iCs/>
          <w:sz w:val="24"/>
        </w:rPr>
        <w:t xml:space="preserve"> Comment il faut faire la teinture ou l’essence de succin</w:t>
      </w:r>
      <w:r>
        <w:rPr>
          <w:rFonts w:cs="Book Antiqua" w:ascii="Book Antiqua" w:hAnsi="Book Antiqua"/>
          <w:b w:val="false"/>
          <w:bCs w:val="false"/>
          <w:sz w:val="24"/>
        </w:rPr>
        <w:t>.</w:t>
      </w:r>
    </w:p>
    <w:p>
      <w:pPr>
        <w:pStyle w:val="Normal"/>
        <w:spacing w:lineRule="atLeast" w:line="320" w:before="200" w:after="0"/>
        <w:rPr/>
      </w:pPr>
      <w:r>
        <w:rPr>
          <w:rFonts w:cs="Book Antiqua" w:ascii="Book Antiqua" w:hAnsi="Book Antiqua"/>
        </w:rPr>
        <w:t>Il faut prendre trois ou quatre onces de succin blanc préparé sur le porphyre que vous mettrez dans un vaisseau de rencon</w:t>
        <w:softHyphen/>
        <w:t>tre. Versez dessus de l’esprit de vin très alcoolisé jusqu’à ce qu’il surnage de qua</w:t>
        <w:softHyphen/>
        <w:t>tre doigts ; fermez la rencontre &amp; la lutez, puis la mettez digérer, dissoudre &amp; extraire aux cendres à une chaleur modérée, jusqu’à ce que la liqueur soit deve</w:t>
        <w:softHyphen/>
        <w:t>nue d’un beau jaune doré. Alors il faut ou</w:t>
        <w:softHyphen/>
        <w:t>vrir le vaisseau, retirée la liqueur par in</w:t>
        <w:softHyphen/>
        <w:t>clination, &amp; continuer la dissolution &amp;</w:t>
      </w:r>
      <w:r>
        <w:rPr>
          <w:rFonts w:cs="Book Antiqua" w:ascii="Book Antiqua" w:hAnsi="Book Antiqua"/>
          <w:i/>
          <w:iCs/>
        </w:rPr>
        <w:t xml:space="preserve"> </w:t>
      </w:r>
      <w:r>
        <w:rPr>
          <w:rFonts w:cs="Book Antiqua" w:ascii="Book Antiqua" w:hAnsi="Book Antiqua"/>
        </w:rPr>
        <w:t>l’extraction de la même sorte, jusqu’à ce que l’esprit de vin ne se colore plus. Fil</w:t>
        <w:softHyphen/>
        <w:t>trez, ensuite toutes les teintures, &amp; retirez les trois quarts du menstrue par la distillation à la chaleur lente du bain-marie, &amp; l’essence du succin restera avec le goût &amp; l’odeur de son mixte qui est capable de très beaux effets, à cause de la subtilité de ses parties.</w:t>
      </w:r>
    </w:p>
    <w:p>
      <w:pPr>
        <w:pStyle w:val="Normal"/>
        <w:spacing w:lineRule="atLeast" w:line="320" w:before="200" w:after="0"/>
        <w:rPr>
          <w:rFonts w:ascii="Book Antiqua" w:hAnsi="Book Antiqua" w:cs="Book Antiqua"/>
        </w:rPr>
      </w:pPr>
      <w:r>
        <w:rPr>
          <w:rFonts w:cs="Book Antiqua" w:ascii="Book Antiqua" w:hAnsi="Book Antiqua"/>
        </w:rPr>
        <w:t>Quelques-uns en prétendent faire le magistère par la précipitation de cette teinture dans de l’eau commune ; mais ils se trom</w:t>
        <w:softHyphen/>
        <w:t>pent : car c’est proprement défaire ce qu’on a eu bien de la peine à travailler, puisque l’eau tire à soi l’esprit de vin, &amp; ainsi le corps du succin s’en sépare, &amp; donne une gom</w:t>
        <w:softHyphen/>
        <w:t>me ou une résine, qui ne vaut pas mieux que le succin blanc qui est préparé, sinon qu’il est un peu puas pur. L’Artiste gardera donc cette essence en liqueur, &amp; s’en ser</w:t>
        <w:softHyphen/>
        <w:t>vira à toutes les maladies, auxquelles nous avons approprié les vertus générales du karabé.</w:t>
      </w:r>
    </w:p>
    <w:p>
      <w:pPr>
        <w:pStyle w:val="Normal"/>
        <w:spacing w:lineRule="atLeast" w:line="320" w:before="200" w:after="0"/>
        <w:rPr/>
      </w:pPr>
      <w:r>
        <w:rPr>
          <w:rFonts w:cs="Book Antiqua" w:ascii="Book Antiqua" w:hAnsi="Book Antiqua"/>
        </w:rPr>
        <w:t>Mais il faut qu’il donne ce remède dans quelque sirop, comme dans celui de cannelle, de corail, dans celui de fleurs de péone ou des jaunes d’œufs : il le peut aussi donner dans des esprits ardents ou éthérés, comme dans celui de baies de genièvre ou de sureau, dans celui de cerises noires ou dans l’esprit de fleurs de muguet, fait avec le vin d’Espagne, parce que s’il se don</w:t>
      </w:r>
      <w:r>
        <w:rPr>
          <w:rFonts w:cs="Book Antiqua" w:ascii="Book Antiqua" w:hAnsi="Book Antiqua"/>
          <w:szCs w:val="20"/>
        </w:rPr>
        <w:t>nait dans quelque liqueur aqueuse, le suc</w:t>
      </w:r>
      <w:r>
        <w:rPr>
          <w:rFonts w:cs="Book Antiqua" w:ascii="Book Antiqua" w:hAnsi="Book Antiqua"/>
        </w:rPr>
        <w:t>cin se recorporifierait, &amp; ainsi il ne produirait pas des effets si bons ni si prompts que lorsqu’il est donné en liqueur, &amp; que toutes ses parties sont désunies &amp; volatilisées, afin que l’archée du ventricule réduise toutes ses puissances en acte jusque dans leur plus grande perfection.</w:t>
      </w:r>
    </w:p>
    <w:p>
      <w:pPr>
        <w:pStyle w:val="Normal"/>
        <w:spacing w:lineRule="atLeast" w:line="320" w:before="200" w:after="0"/>
        <w:rPr>
          <w:rFonts w:ascii="Book Antiqua" w:hAnsi="Book Antiqua" w:cs="Book Antiqua"/>
        </w:rPr>
      </w:pPr>
      <w:r>
        <w:rPr>
          <w:rFonts w:cs="Book Antiqua" w:ascii="Book Antiqua" w:hAnsi="Book Antiqua"/>
        </w:rPr>
        <w:t>La dose est depuis six gouttes jusqu’à vingt, &amp; même jusqu’à trente gouttes.</w:t>
      </w:r>
    </w:p>
    <w:p>
      <w:pPr>
        <w:pStyle w:val="Heading3"/>
        <w:spacing w:lineRule="atLeast" w:line="320" w:before="200" w:after="0"/>
        <w:jc w:val="center"/>
        <w:rPr/>
      </w:pPr>
      <w:bookmarkStart w:id="201" w:name="ref197"/>
      <w:bookmarkEnd w:id="201"/>
      <w:r>
        <w:rPr>
          <w:rFonts w:cs="Book Antiqua" w:ascii="Book Antiqua" w:hAnsi="Book Antiqua"/>
          <w:b w:val="false"/>
          <w:bCs w:val="false"/>
          <w:sz w:val="24"/>
        </w:rPr>
        <w:t xml:space="preserve">§. 27. </w:t>
      </w:r>
      <w:r>
        <w:rPr>
          <w:rFonts w:cs="Book Antiqua" w:ascii="Book Antiqua" w:hAnsi="Book Antiqua"/>
          <w:b w:val="false"/>
          <w:bCs w:val="false"/>
          <w:i/>
          <w:iCs/>
          <w:sz w:val="24"/>
        </w:rPr>
        <w:t>Comment il faut faire le magistère de l’ambre ou du karabé</w:t>
      </w:r>
      <w:r>
        <w:rPr>
          <w:rFonts w:cs="Book Antiqua" w:ascii="Book Antiqua" w:hAnsi="Book Antiqua"/>
          <w:b w:val="false"/>
          <w:bCs w:val="false"/>
          <w:sz w:val="24"/>
        </w:rPr>
        <w:t>.</w:t>
      </w:r>
    </w:p>
    <w:p>
      <w:pPr>
        <w:pStyle w:val="Normal"/>
        <w:spacing w:lineRule="atLeast" w:line="320" w:before="200" w:after="0"/>
        <w:rPr>
          <w:rFonts w:ascii="Book Antiqua" w:hAnsi="Book Antiqua" w:cs="Book Antiqua"/>
        </w:rPr>
      </w:pPr>
      <w:r>
        <w:rPr>
          <w:rFonts w:cs="Book Antiqua" w:ascii="Book Antiqua" w:hAnsi="Book Antiqua"/>
        </w:rPr>
        <w:t>Comme nous avons condamné avec raison le faux &amp; le prétendu magistère du succin, il faut que nous recommandions celui qui est véritable, &amp; qui peut produi</w:t>
        <w:softHyphen/>
        <w:t>re quelque chose de bon pour la santé. On y procédera de la sorte.</w:t>
      </w:r>
    </w:p>
    <w:p>
      <w:pPr>
        <w:pStyle w:val="Normal"/>
        <w:spacing w:lineRule="atLeast" w:line="320" w:before="200" w:after="0"/>
        <w:rPr/>
      </w:pPr>
      <w:r>
        <w:rPr>
          <w:rFonts w:cs="Book Antiqua" w:ascii="Book Antiqua" w:hAnsi="Book Antiqua"/>
        </w:rPr>
        <w:t>Prenez du succin blanc qui soit réduit en poudre impalpable, autant que vous voudrez, mettez-le dans un matras ou dans une cucurbite, &amp; versez dessus de très bon &amp; très subtil vinaigre distillé jusqu’à l’éminence de quatre doigts, mettez le vaisseau au sable &amp; les faites bouillir ensemble durant trois ou quatre jours, en remettant toujours de nouveau vinaigre distillé qui toit bien chaud, à mesure que le premier s’évaporera, ce qu’il faut con</w:t>
        <w:softHyphen/>
        <w:t>tinuer jusqu’à ce que la liqueur soit deve</w:t>
        <w:softHyphen/>
        <w:t>nue rouge. Alors filtrez &amp; retirez le menstrue aux cendres jusqu’à sec, &amp; le magistère demeurera au fond de la cucurbite, qu’il faut dissoudre dans parties égales d’eau de roses, d’eau de mélisse &amp; d’eau de cannelle, &amp; les digérer ensemble du</w:t>
        <w:softHyphen/>
        <w:t>rant vingt-quatre heures, puis en retirer les eaux aux cendres lentement, ce que vous pratiquerez aussi la première fois, lorsqu’on retirera le vinaigre, à cause que la précipitation &amp; le trop de feu perdent tout le travail &amp; la vertu des choses. Réi</w:t>
        <w:softHyphen/>
        <w:t>térez cette digestion &amp; cette distillation jusqu’à trois fois, mais la troisième, il faut cesser le feu lorsqu’on en aura tiré les trois quarts ; ajoutez au reste une once de suc de citron bien filtré ou une drachme d’esprit de vitriol bien acide &amp; bien rectifié. Cela étant fait, continuez la distillation lentement, jusqu’à ce que la matière soit bien desséchée, que vous mettrez en pon</w:t>
        <w:softHyphen/>
        <w:t>dre &amp; la garderez au besoin : car c’est un excellent médicament pour provoquer la sueur, &amp; pour fortifier le cœur &amp; ses fonctions ; on le peut donner avec l’espérance d’un bon effet dans la rougeole, dans la petite vérole &amp; dans la pleurésie : mais surtout, c’est un spécifique contre le scor</w:t>
        <w:softHyphen/>
        <w:t xml:space="preserve">but &amp; contre ses suites. La dose est depuis six grains jusqu’à quinze &amp; vingt grains, dans de la conserve d’œillets, dans de la confection d’hyacinthe on dans du </w:t>
      </w:r>
      <w:r>
        <w:rPr>
          <w:rFonts w:cs="Book Antiqua" w:ascii="Book Antiqua" w:hAnsi="Book Antiqua"/>
          <w:i/>
          <w:iCs/>
        </w:rPr>
        <w:t xml:space="preserve">Diacordium fracstorii </w:t>
      </w:r>
      <w:r>
        <w:rPr>
          <w:rFonts w:cs="Book Antiqua" w:ascii="Book Antiqua" w:hAnsi="Book Antiqua"/>
        </w:rPr>
        <w:t>; mais qu’on fasse boire au malade des eaux de chardon bénit ou d’ulmaria par-dessus.</w:t>
      </w:r>
    </w:p>
    <w:p>
      <w:pPr>
        <w:pStyle w:val="Heading3"/>
        <w:spacing w:lineRule="atLeast" w:line="320" w:before="200" w:after="0"/>
        <w:jc w:val="center"/>
        <w:rPr/>
      </w:pPr>
      <w:bookmarkStart w:id="202" w:name="ref198"/>
      <w:bookmarkEnd w:id="202"/>
      <w:r>
        <w:rPr>
          <w:rFonts w:cs="Book Antiqua" w:ascii="Book Antiqua" w:hAnsi="Book Antiqua"/>
          <w:b w:val="false"/>
          <w:bCs w:val="false"/>
          <w:sz w:val="24"/>
        </w:rPr>
        <w:t xml:space="preserve">§. 28. </w:t>
      </w:r>
      <w:r>
        <w:rPr>
          <w:rFonts w:cs="Book Antiqua" w:ascii="Book Antiqua" w:hAnsi="Book Antiqua"/>
          <w:b w:val="false"/>
          <w:bCs w:val="false"/>
          <w:i/>
          <w:iCs/>
          <w:sz w:val="24"/>
        </w:rPr>
        <w:t>Comment il faut faire la distillation du succin</w:t>
      </w:r>
      <w:r>
        <w:rPr>
          <w:rFonts w:cs="Book Antiqua" w:ascii="Book Antiqua" w:hAnsi="Book Antiqua"/>
          <w:b w:val="false"/>
          <w:bCs w:val="false"/>
          <w:sz w:val="24"/>
        </w:rPr>
        <w:t>.</w:t>
      </w:r>
    </w:p>
    <w:p>
      <w:pPr>
        <w:pStyle w:val="Normal"/>
        <w:spacing w:lineRule="atLeast" w:line="320" w:before="200" w:after="0"/>
        <w:rPr>
          <w:rFonts w:ascii="Book Antiqua" w:hAnsi="Book Antiqua" w:cs="Book Antiqua"/>
        </w:rPr>
      </w:pPr>
      <w:r>
        <w:rPr>
          <w:rFonts w:cs="Book Antiqua" w:ascii="Book Antiqua" w:hAnsi="Book Antiqua"/>
        </w:rPr>
        <w:t>Nous conseillons de prendre pour ce travail la troisième sorte de karabé, dont nous avons parlé, parce qu’il contient en soi beaucoup d’huile, &amp; qu’il abonde aussi en sel volatile. On en prendra donc trois ou quatre livres, qu’on mettra dans une grande retorte, de manière que la matiè</w:t>
        <w:softHyphen/>
        <w:t>re n’en occupe que le tiers, qu’on placera au réverbère clos, dans une capsule avec deux doigts de cendres dessous le cul de la cornue, ce qui lui servira de lut, il adaptera au col de la retorte un grand réci</w:t>
        <w:softHyphen/>
        <w:t>pient, qu’il lutera exactement, puis don</w:t>
        <w:softHyphen/>
        <w:t>nera le feu peu à peu jusqu’à ce que les gouttes de l’esprit acide soient passées &amp; que l’huile commence à paraître. Alors il l’augmentera tant soit peu &amp; le réglera de telle sorte, que les gouttes se suivent l’une l’autre. Mais il faut commencer à le renforcer &amp; à le pousser, lorsqu’on apercevra que l’huile s’épaissit &amp; que le sel vo</w:t>
        <w:softHyphen/>
        <w:t>latile se sublime, ce qu’on connaîtra par les vapeurs &amp; les nuages épais qui sorti</w:t>
        <w:softHyphen/>
        <w:t>ront de la cornue, il faut ainsi continuer le feu jusqu’à ce que le récipient s’éclaircisse de soi-même, ce qui est un signe infaillible de la fin de l’opération.</w:t>
      </w:r>
    </w:p>
    <w:p>
      <w:pPr>
        <w:pStyle w:val="Normal"/>
        <w:spacing w:lineRule="atLeast" w:line="320" w:before="200" w:after="0"/>
        <w:rPr>
          <w:rFonts w:ascii="Book Antiqua" w:hAnsi="Book Antiqua" w:cs="Book Antiqua"/>
        </w:rPr>
      </w:pPr>
      <w:r>
        <w:rPr>
          <w:rFonts w:cs="Book Antiqua" w:ascii="Book Antiqua" w:hAnsi="Book Antiqua"/>
        </w:rPr>
        <w:t>Ce qui est dans le récipient après la distillation, contient trois êtres distincts qui proviennent d’un seul &amp; même mix</w:t>
        <w:softHyphen/>
        <w:t>te. Le premier, est l’esprit ou la liqueur mercurielle, aqueuse &amp; acide du succin qui sort la première. Le second, l’huile qui est mêlée de beaucoup de sel volatil, ce qui l’a rend un peu épaisse, ingrate à l’odorat &amp; haute en couleur. Et le troisième être est le sel volatil sulfuré, qui n’est pas le moindre des trois en efficace &amp; en vertu. Or il faut que l’Artiste sache séparer adroitement ces substances les unes des autres, afin de les pouvoir employer chacune à part, selon les propriétés qu’el</w:t>
        <w:softHyphen/>
        <w:t>les contiennent. Ce qui se fait ainsi.</w:t>
      </w:r>
    </w:p>
    <w:p>
      <w:pPr>
        <w:pStyle w:val="Heading3"/>
        <w:spacing w:lineRule="atLeast" w:line="320" w:before="200" w:after="0"/>
        <w:jc w:val="center"/>
        <w:rPr/>
      </w:pPr>
      <w:bookmarkStart w:id="203" w:name="ref199"/>
      <w:bookmarkEnd w:id="203"/>
      <w:r>
        <w:rPr>
          <w:rFonts w:cs="Book Antiqua" w:ascii="Book Antiqua" w:hAnsi="Book Antiqua"/>
          <w:b w:val="false"/>
          <w:bCs w:val="false"/>
          <w:sz w:val="24"/>
        </w:rPr>
        <w:t xml:space="preserve">§. 29. </w:t>
      </w:r>
      <w:r>
        <w:rPr>
          <w:rFonts w:cs="Book Antiqua" w:ascii="Book Antiqua" w:hAnsi="Book Antiqua"/>
          <w:b w:val="false"/>
          <w:bCs w:val="false"/>
          <w:i/>
          <w:iCs/>
          <w:sz w:val="24"/>
        </w:rPr>
        <w:t>Comment il faut séparer l’esprit de succin</w:t>
      </w:r>
      <w:r>
        <w:rPr>
          <w:rFonts w:cs="Book Antiqua" w:ascii="Book Antiqua" w:hAnsi="Book Antiqua"/>
          <w:b w:val="false"/>
          <w:bCs w:val="false"/>
          <w:sz w:val="24"/>
        </w:rPr>
        <w:t>.</w:t>
      </w:r>
    </w:p>
    <w:p>
      <w:pPr>
        <w:pStyle w:val="Normal"/>
        <w:spacing w:lineRule="atLeast" w:line="320" w:before="200" w:after="0"/>
        <w:rPr>
          <w:rFonts w:ascii="Book Antiqua" w:hAnsi="Book Antiqua" w:cs="Book Antiqua"/>
        </w:rPr>
      </w:pPr>
      <w:r>
        <w:rPr>
          <w:rFonts w:cs="Book Antiqua" w:ascii="Book Antiqua" w:hAnsi="Book Antiqua"/>
        </w:rPr>
        <w:t>Il faut mettre dans un matras à long col tout ce que l’Artiste trouvera dans le récipient après la distillation du succin, le boucher avec un autre matras, &amp; le mettre digérer au bain vaporeux dans de la sciure de bois à une chaleur humaine du</w:t>
        <w:softHyphen/>
        <w:t>rant trois ou quatre jours, afin que ce qu’il y a de liqueur acide &amp; mercurielle se sé</w:t>
        <w:softHyphen/>
        <w:t>pare de ce qu’il y a d’oléagineux. Cela fait, versez l’huile qui surnage par inclinaison, &amp; lorsqu’il n’y en aura plus guère, il faudra mouiller un filtre de papier avec de l’eau de mélisse ou de roses, &amp; verser dedans peu à peu la liqueur qui sera au fond du matras, &amp; ce qu’il y a de substance oléagineuse demeurera sur le filtre, parce qu’il est humecté d’eau &amp; l’esprit coulera clair au travers, qu’il faudra rectifier aux cen</w:t>
        <w:softHyphen/>
        <w:t>dres lentement jusqu’à sec, afin que s’il y a du sel volatil qui se soit dissout dans l’esprit, qui est presque de sa même nature, il demeure au fond sans se sublimer &amp; sans se brûler.</w:t>
      </w:r>
    </w:p>
    <w:p>
      <w:pPr>
        <w:pStyle w:val="Normal"/>
        <w:spacing w:lineRule="atLeast" w:line="320" w:before="200" w:after="0"/>
        <w:rPr>
          <w:rFonts w:ascii="Book Antiqua" w:hAnsi="Book Antiqua" w:cs="Book Antiqua"/>
        </w:rPr>
      </w:pPr>
      <w:r>
        <w:rPr>
          <w:rFonts w:cs="Book Antiqua" w:ascii="Book Antiqua" w:hAnsi="Book Antiqua"/>
        </w:rPr>
        <w:t>Il faut garder cet esprit dans une fiole bien bouchée, afin de s’en servir au besoin. C’est un souverain diurétique, désopilatif &amp; céphalique, qu’on peut employer partout où le succin peut être uti</w:t>
        <w:softHyphen/>
        <w:t>le : mais principalement contre les obstruc</w:t>
        <w:softHyphen/>
        <w:t>tions &amp; le schirre de la rate, lorsqu’il est accué de son sel volatil. La dose est depuis quatre gouttes jusqu’à douze dans de la teinture de sassafras, dans du vin blanc ou, dans des bouillons.</w:t>
      </w:r>
    </w:p>
    <w:p>
      <w:pPr>
        <w:pStyle w:val="Heading3"/>
        <w:spacing w:lineRule="atLeast" w:line="320" w:before="200" w:after="0"/>
        <w:jc w:val="center"/>
        <w:rPr/>
      </w:pPr>
      <w:bookmarkStart w:id="204" w:name="ref200"/>
      <w:bookmarkEnd w:id="204"/>
      <w:r>
        <w:rPr>
          <w:rFonts w:cs="Book Antiqua" w:ascii="Book Antiqua" w:hAnsi="Book Antiqua"/>
          <w:b w:val="false"/>
          <w:bCs w:val="false"/>
          <w:sz w:val="24"/>
        </w:rPr>
        <w:t xml:space="preserve">§. 30. </w:t>
      </w:r>
      <w:r>
        <w:rPr>
          <w:rFonts w:cs="Book Antiqua" w:ascii="Book Antiqua" w:hAnsi="Book Antiqua"/>
          <w:b w:val="false"/>
          <w:bCs w:val="false"/>
          <w:i/>
          <w:iCs/>
          <w:sz w:val="24"/>
        </w:rPr>
        <w:t>Comment il faut séparer &amp; rectifier le sel volatil du succin</w:t>
      </w:r>
      <w:r>
        <w:rPr>
          <w:rFonts w:cs="Book Antiqua" w:ascii="Book Antiqua" w:hAnsi="Book Antiqua"/>
          <w:b w:val="false"/>
          <w:bCs w:val="false"/>
          <w:sz w:val="24"/>
        </w:rPr>
        <w:t>.</w:t>
      </w:r>
    </w:p>
    <w:p>
      <w:pPr>
        <w:pStyle w:val="Normal"/>
        <w:spacing w:lineRule="atLeast" w:line="320" w:before="200" w:after="0"/>
        <w:rPr>
          <w:rFonts w:ascii="Book Antiqua" w:hAnsi="Book Antiqua" w:cs="Book Antiqua"/>
        </w:rPr>
      </w:pPr>
      <w:r>
        <w:rPr>
          <w:rFonts w:cs="Book Antiqua" w:ascii="Book Antiqua" w:hAnsi="Book Antiqua"/>
        </w:rPr>
        <w:t>Après que l’Artiste aura fait la sépara</w:t>
        <w:softHyphen/>
        <w:t>tion de l’esprit acide &amp; mercuriel de l’huile du succin, il faut qu’il en mette environ une demie livre à part qui lui puisse servir dans la nécessité pour le dehors &amp; pour le dedans, quoiqu’elle ne soit pas fort agréa</w:t>
        <w:softHyphen/>
        <w:t>ble : mais comme elle est animée de son sel volatil, aussi peut-elle beaucoup mieux servir contre les suffocations de la matrice &amp; contre les insultes de l’épilepsie, &amp; mê</w:t>
        <w:softHyphen/>
        <w:t>me pour appliquer sur les membres con</w:t>
        <w:softHyphen/>
        <w:t>trats, atrophiés &amp; paralytiques, où elle est sans comparaison plus excellente &amp; plus active que n’est pas celle qui est privée de ce sel admirable.</w:t>
      </w:r>
    </w:p>
    <w:p>
      <w:pPr>
        <w:pStyle w:val="Normal"/>
        <w:spacing w:lineRule="atLeast" w:line="320" w:before="200" w:after="0"/>
        <w:rPr>
          <w:rFonts w:ascii="Book Antiqua" w:hAnsi="Book Antiqua" w:cs="Book Antiqua"/>
        </w:rPr>
      </w:pPr>
      <w:r>
        <w:rPr>
          <w:rFonts w:cs="Book Antiqua" w:ascii="Book Antiqua" w:hAnsi="Book Antiqua"/>
        </w:rPr>
        <w:t>Il faut donc prendre tout ce qui reste d’huile &amp; la mettre dans un grand matras ou dans un grand vaisseau de rencontre, &amp; verser dessus de l’eau de pluie distillée jusqu’à ce qu’il y en ait autant ou plus que d’huile, il faut couvrir &amp; luter le vaisseau &amp; le faire digérer aux cendres à une cha</w:t>
        <w:softHyphen/>
        <w:t>leur moyenne, &amp; l’agiter d’heure en heu</w:t>
        <w:softHyphen/>
        <w:t>re, afin de mieux faire la séparation &amp; la dissolution du sel volatil d’avec son huile ; car quoiqu’il y soit intimement mêlé, à cause qu’elle est de la nature volatile &amp; sulfurée, cependant il s’en séparera avec le temps, se dissoudra &amp; se joindra à l’eau à cause de sa nature saline, qui se joint &amp; s’unit très facilement avec l’eau.</w:t>
      </w:r>
    </w:p>
    <w:p>
      <w:pPr>
        <w:pStyle w:val="Normal"/>
        <w:spacing w:lineRule="atLeast" w:line="320" w:before="200" w:after="0"/>
        <w:rPr/>
      </w:pPr>
      <w:r>
        <w:rPr>
          <w:rFonts w:cs="Book Antiqua" w:ascii="Book Antiqua" w:hAnsi="Book Antiqua"/>
        </w:rPr>
        <w:t>Lorsque l’Artiste verra que l’eau sera bien chargée, il fera cesser le feu, séparera l’huile, &amp; filtrera l’eau qui est char</w:t>
        <w:softHyphen/>
        <w:t>gée, du sel volatil du karabé, comme il le connaîtra par son goût qui est acide &amp;</w:t>
      </w:r>
      <w:r>
        <w:rPr>
          <w:rFonts w:cs="Book Antiqua" w:ascii="Book Antiqua" w:hAnsi="Book Antiqua"/>
          <w:i/>
          <w:iCs/>
        </w:rPr>
        <w:t xml:space="preserve"> </w:t>
      </w:r>
      <w:r>
        <w:rPr>
          <w:rFonts w:cs="Book Antiqua" w:ascii="Book Antiqua" w:hAnsi="Book Antiqua"/>
        </w:rPr>
        <w:t>piquant. Il faut retirer les trois quarts de l’eau par distillation lente aux cendres ; puis mettre le vaisseau en un lieu froid &amp; l’y laisser deux jours, &amp; on trouvera que le sel volatil se sera cristallisé &amp; coagulé en une substance rouge &amp; brune, qu’on séparera de l’eau, &amp; qu’on fera sécher en</w:t>
        <w:softHyphen/>
        <w:t>tre deux papiers à une chaleur lente &amp; modérée. Continuez l’évaporation de l’eau superflue &amp; retirez tout le sel, faites le sécher &amp; le joignez au premier qui est toujours le plus pur &amp; le meilleur. Il faut en garder une partie comme il est, si on veut ; sinon il faut mettre le tout dans une petite cucurbite qui soit couverte d’un alambic aveugle, &amp; le sublimer au sable à une chaleur graduée, &amp; ainsi ce sel s’élè</w:t>
        <w:softHyphen/>
        <w:t>ve &amp; se sublime beau, blanc, pur &amp; net, &amp; laisse toutes les impuretés au fond du vaisseau.</w:t>
      </w:r>
    </w:p>
    <w:p>
      <w:pPr>
        <w:pStyle w:val="Normal"/>
        <w:spacing w:lineRule="atLeast" w:line="320" w:before="200" w:after="0"/>
        <w:rPr/>
      </w:pPr>
      <w:r>
        <w:rPr>
          <w:rFonts w:cs="Book Antiqua" w:ascii="Book Antiqua" w:hAnsi="Book Antiqua"/>
        </w:rPr>
        <w:t>Ce sel volatil est la plus excellente partie du succin, &amp; qui mérite que les Artistes la recherchent curieusement à cause de ses hautes vertus, qui sont encore plus générales &amp; moins bornées que celles du succin, de son esprit ou de son huile, puis</w:t>
        <w:softHyphen/>
        <w:t>qu’il en est l’âme &amp; l’essence intérieure. C’est un remède admirable dans l’hydropisie naissante, &amp; particulièrement dans la leucophlegmatie où il fait des merveilles, à cause qu’il dégage puissamment la rate &amp;</w:t>
      </w:r>
      <w:r>
        <w:rPr>
          <w:rFonts w:cs="Book Antiqua" w:ascii="Book Antiqua" w:hAnsi="Book Antiqua"/>
          <w:i/>
          <w:iCs/>
        </w:rPr>
        <w:t xml:space="preserve"> </w:t>
      </w:r>
      <w:r>
        <w:rPr>
          <w:rFonts w:cs="Book Antiqua" w:ascii="Book Antiqua" w:hAnsi="Book Antiqua"/>
        </w:rPr>
        <w:t>toutes les autres parties du bas ventre par les urines &amp; par la transpiration, outre cela il possède au quadruple toutes les ver</w:t>
        <w:softHyphen/>
        <w:t>tus que nous avons attribuées au succin, j’en recommande donc encore une fois l’usage à l ’Artiste, avec promesse qu’il n’y sera pas trompé.</w:t>
      </w:r>
    </w:p>
    <w:p>
      <w:pPr>
        <w:pStyle w:val="Normal"/>
        <w:spacing w:lineRule="atLeast" w:line="320" w:before="200" w:after="0"/>
        <w:rPr>
          <w:rFonts w:ascii="Book Antiqua" w:hAnsi="Book Antiqua" w:cs="Book Antiqua"/>
        </w:rPr>
      </w:pPr>
      <w:r>
        <w:rPr>
          <w:rFonts w:cs="Book Antiqua" w:ascii="Book Antiqua" w:hAnsi="Book Antiqua"/>
        </w:rPr>
        <w:t>La dose est depuis trois grains jusqu’a vingt dans du vin, dans des bouillons ou dans quelques autres liqueurs qui soient appropriées à la maladie &amp; au malade.</w:t>
      </w:r>
    </w:p>
    <w:p>
      <w:pPr>
        <w:pStyle w:val="Heading3"/>
        <w:spacing w:lineRule="atLeast" w:line="320" w:before="200" w:after="0"/>
        <w:jc w:val="center"/>
        <w:rPr/>
      </w:pPr>
      <w:bookmarkStart w:id="205" w:name="ref201"/>
      <w:bookmarkEnd w:id="205"/>
      <w:r>
        <w:rPr>
          <w:rFonts w:cs="Book Antiqua" w:ascii="Book Antiqua" w:hAnsi="Book Antiqua"/>
          <w:b w:val="false"/>
          <w:bCs w:val="false"/>
          <w:sz w:val="24"/>
        </w:rPr>
        <w:t xml:space="preserve">§. </w:t>
      </w:r>
      <w:r>
        <w:rPr>
          <w:rFonts w:cs="Book Antiqua" w:ascii="Book Antiqua" w:hAnsi="Book Antiqua"/>
          <w:b w:val="false"/>
          <w:bCs w:val="false"/>
          <w:smallCaps/>
          <w:sz w:val="24"/>
        </w:rPr>
        <w:t>31</w:t>
      </w:r>
      <w:r>
        <w:rPr>
          <w:rFonts w:cs="Book Antiqua" w:ascii="Book Antiqua" w:hAnsi="Book Antiqua"/>
          <w:b w:val="false"/>
          <w:bCs w:val="false"/>
          <w:sz w:val="24"/>
        </w:rPr>
        <w:t xml:space="preserve">. </w:t>
      </w:r>
      <w:r>
        <w:rPr>
          <w:rFonts w:cs="Book Antiqua" w:ascii="Book Antiqua" w:hAnsi="Book Antiqua"/>
          <w:b w:val="false"/>
          <w:bCs w:val="false"/>
          <w:i/>
          <w:iCs/>
          <w:sz w:val="24"/>
        </w:rPr>
        <w:t>Comment il faut bien faire la rectification de l’huile de succin</w:t>
      </w:r>
      <w:r>
        <w:rPr>
          <w:rFonts w:cs="Book Antiqua" w:ascii="Book Antiqua" w:hAnsi="Book Antiqua"/>
          <w:b w:val="false"/>
          <w:bCs w:val="false"/>
          <w:sz w:val="24"/>
        </w:rPr>
        <w:t>.</w:t>
      </w:r>
    </w:p>
    <w:p>
      <w:pPr>
        <w:pStyle w:val="Normal"/>
        <w:spacing w:lineRule="atLeast" w:line="320" w:before="200" w:after="0"/>
        <w:rPr>
          <w:rFonts w:ascii="Book Antiqua" w:hAnsi="Book Antiqua" w:cs="Book Antiqua"/>
        </w:rPr>
      </w:pPr>
      <w:r>
        <w:rPr>
          <w:rFonts w:cs="Book Antiqua" w:ascii="Book Antiqua" w:hAnsi="Book Antiqua"/>
        </w:rPr>
        <w:t>Après la séparation &amp; la rectification de ces deux premières substances, il faut ve</w:t>
        <w:softHyphen/>
        <w:t>nir à celle de la troisième qui est l’huile, car comme elle est rouge-brune, puante &amp; grossière, il faut enseigner crois moyens à l’Artiste pour la purifier &amp; la rendre flui</w:t>
        <w:softHyphen/>
        <w:t>de, subtile &amp; pénétrante, afin qu’elle puisse mieux produire les merveilleuses propriétés qu’elle cache en elle.</w:t>
      </w:r>
    </w:p>
    <w:p>
      <w:pPr>
        <w:pStyle w:val="Normal"/>
        <w:spacing w:lineRule="atLeast" w:line="320" w:before="200" w:after="0"/>
        <w:rPr>
          <w:rFonts w:ascii="Book Antiqua" w:hAnsi="Book Antiqua" w:cs="Book Antiqua"/>
        </w:rPr>
      </w:pPr>
      <w:r>
        <w:rPr>
          <w:rFonts w:cs="Book Antiqua" w:ascii="Book Antiqua" w:hAnsi="Book Antiqua"/>
        </w:rPr>
        <w:t>Pour le premier de ces moyens, il faut mêler l’huile qui est restée après la séparation du sel volatile, avec deux parties de cendres du foyer &amp; une partie de sel dé</w:t>
        <w:softHyphen/>
        <w:t>crépite, &amp; y en mettre autant qu’il en fau</w:t>
        <w:softHyphen/>
        <w:t>dra pour réduire le tout en une masse de pâte dont on puisse former des boulettes, qui puissent entrer par l’embouchure du col d’une cornue de verre, dans laquelle il les faut mettre, en sorte néanmoins qu’elle ne soit que demi-pleine, &amp; la placer au réverbère clos avec un récipient qui soit bien luté, il faut donner le feu dou</w:t>
        <w:softHyphen/>
        <w:t>cement jusqu’à ce que l’huile commence à distiller belle &amp; claire, &amp; l’entretenir ainsi ou l’augmenter peu à peu &amp; de degré en degré, jusqu’à ce qu’on remarque que les gouttes qui tombent commencent à devenir jaunes ou rougeâtres ; alors il faudra chan</w:t>
        <w:softHyphen/>
        <w:t>ger de récipient &amp; en substituer un autre &amp; le luter comme il faut, puis presser le feu un peu plus fort, afin de contraindre l’huile de se séparer des moindres atomes des corps avec lesquels elle est mêlée, &amp; le continuer en l’augmentant de plus en plus, jusqu’à ce qu’il n’en sorte plus rien.</w:t>
      </w:r>
    </w:p>
    <w:p>
      <w:pPr>
        <w:pStyle w:val="Normal"/>
        <w:spacing w:lineRule="atLeast" w:line="320" w:before="200" w:after="0"/>
        <w:rPr>
          <w:rFonts w:ascii="Book Antiqua" w:hAnsi="Book Antiqua" w:cs="Book Antiqua"/>
        </w:rPr>
      </w:pPr>
      <w:r>
        <w:rPr>
          <w:rFonts w:cs="Book Antiqua" w:ascii="Book Antiqua" w:hAnsi="Book Antiqua"/>
        </w:rPr>
        <w:t>Le second moyen de rectifier cette huile, est de la mettre dans une vessie avec de l’eau de roses, de celle de marjolaine, &amp; de celle de mélisse de chacune trois ou quatre pintes, &amp; la distiller par la tête de maure avec le tonneau &amp; le canal, avec les mêmes observations que nous avons marquées pour la distillation des huiles des végétaux, &amp; on aura une huile de succin, qui sera fluide &amp; claire pour s’en ser</w:t>
        <w:softHyphen/>
        <w:t>vir à tous les usages, auxquels les Auteurs la destinent dans leurs écrits.</w:t>
      </w:r>
    </w:p>
    <w:p>
      <w:pPr>
        <w:pStyle w:val="Normal"/>
        <w:spacing w:lineRule="atLeast" w:line="320" w:before="200" w:after="0"/>
        <w:rPr>
          <w:rFonts w:ascii="Book Antiqua" w:hAnsi="Book Antiqua" w:cs="Book Antiqua"/>
        </w:rPr>
      </w:pPr>
      <w:r>
        <w:rPr>
          <w:rFonts w:cs="Book Antiqua" w:ascii="Book Antiqua" w:hAnsi="Book Antiqua"/>
        </w:rPr>
        <w:t>Le troisième &amp; dernier moyen de recti</w:t>
        <w:softHyphen/>
        <w:t>fier cette huile, est de la verser dans une morte, &amp; de jeter dessus goutte à goutte son poids égal d’esprit de sel, placer la cornue au sable &amp; la distiller avec un feu bien gradué, &amp; l’huile en sortira claire &amp; pure autant qu’on la peut délirer. Nous ne répéterons pas inutilement les vertus de cette huile, parce qu’on-les trouvera avec les vertus générales que nous avons attri</w:t>
        <w:softHyphen/>
        <w:t>buées au karabé. Ceux qui en voudront apprendre davantage, consulteront ceux qui en ont traité &amp; qui l’estiment un re</w:t>
        <w:softHyphen/>
        <w:t>mède divin.</w:t>
      </w:r>
    </w:p>
    <w:p>
      <w:pPr>
        <w:pStyle w:val="Heading3"/>
        <w:spacing w:lineRule="atLeast" w:line="320" w:before="200" w:after="0"/>
        <w:jc w:val="center"/>
        <w:rPr/>
      </w:pPr>
      <w:bookmarkStart w:id="206" w:name="ref202"/>
      <w:bookmarkEnd w:id="206"/>
      <w:r>
        <w:rPr>
          <w:rFonts w:cs="Book Antiqua" w:ascii="Book Antiqua" w:hAnsi="Book Antiqua"/>
          <w:b w:val="false"/>
          <w:bCs w:val="false"/>
          <w:sz w:val="24"/>
        </w:rPr>
        <w:t>§. 32.</w:t>
      </w:r>
      <w:r>
        <w:rPr>
          <w:rFonts w:cs="Book Antiqua" w:ascii="Book Antiqua" w:hAnsi="Book Antiqua"/>
          <w:b w:val="false"/>
          <w:bCs w:val="false"/>
          <w:i/>
          <w:iCs/>
          <w:sz w:val="24"/>
        </w:rPr>
        <w:t xml:space="preserve"> De l’ambre gris &amp; de sa préparation chimique</w:t>
      </w:r>
      <w:r>
        <w:rPr>
          <w:rFonts w:cs="Book Antiqua" w:ascii="Book Antiqua" w:hAnsi="Book Antiqua"/>
          <w:b w:val="false"/>
          <w:bCs w:val="false"/>
          <w:sz w:val="24"/>
        </w:rPr>
        <w:t>.</w:t>
      </w:r>
    </w:p>
    <w:p>
      <w:pPr>
        <w:pStyle w:val="Normal"/>
        <w:spacing w:lineRule="atLeast" w:line="320" w:before="200" w:after="0"/>
        <w:rPr>
          <w:rFonts w:ascii="Book Antiqua" w:hAnsi="Book Antiqua" w:cs="Book Antiqua"/>
        </w:rPr>
      </w:pPr>
      <w:r>
        <w:rPr>
          <w:rFonts w:cs="Book Antiqua" w:ascii="Book Antiqua" w:hAnsi="Book Antiqua"/>
        </w:rPr>
        <w:t>L’ambre gris est un mixte dont l’origine a beaucoup embarrassé les esprits : mais ceux qui ont été aux Indes Orientales &amp; qui l’ont le mieux recherché, disent tous unanimement que l’ambre gris n’est autre chose qu’un bitume qui s’élève du fond de la mer, qui le coagule par le moyen de son sel, &amp; qui est digéré &amp; mûri par les rayons du soleil ; on le trouve ordi</w:t>
        <w:softHyphen/>
        <w:t>nairement le long des côtes de Sofala, de Mozambique &amp; de Melinde, même vers les îles Maldives &amp; vers le Cap Comorin.</w:t>
      </w:r>
    </w:p>
    <w:p>
      <w:pPr>
        <w:pStyle w:val="Normal"/>
        <w:spacing w:lineRule="atLeast" w:line="320" w:before="200" w:after="0"/>
        <w:rPr>
          <w:rFonts w:ascii="Book Antiqua" w:hAnsi="Book Antiqua" w:cs="Book Antiqua"/>
        </w:rPr>
      </w:pPr>
      <w:r>
        <w:rPr>
          <w:rFonts w:cs="Book Antiqua" w:ascii="Book Antiqua" w:hAnsi="Book Antiqua"/>
        </w:rPr>
        <w:t>Le meilleur ambre gris est celui qui est d’un gris jaunâtre qui se fond facilement, &amp; qui coule lorsqu’on y fourre une aiguille chauffée : mais la meilleure épreuve est celle de sa dissolution dans de très subtil esprit de vin, car celui qui est le plus pur &amp; qui laisse le moins de terrestréités &amp; de fèces, est toujours le meilleur.</w:t>
      </w:r>
    </w:p>
    <w:p>
      <w:pPr>
        <w:pStyle w:val="Normal"/>
        <w:spacing w:lineRule="atLeast" w:line="320" w:before="200" w:after="0"/>
        <w:rPr/>
      </w:pPr>
      <w:r>
        <w:rPr>
          <w:rFonts w:cs="Book Antiqua" w:ascii="Book Antiqua" w:hAnsi="Book Antiqua"/>
        </w:rPr>
        <w:t>On s’en sert dans les parfums &amp; peut l’intérieur, il échauffe, il dessèche, il résout, il fortifie l’estomac &amp; le cerveau, il récrée &amp; augmente les esprits vitaux &amp; les esprits animaux, par son soufre volatil &amp;</w:t>
      </w:r>
      <w:r>
        <w:rPr>
          <w:rFonts w:cs="Book Antiqua" w:ascii="Book Antiqua" w:hAnsi="Book Antiqua"/>
          <w:i/>
          <w:iCs/>
        </w:rPr>
        <w:t xml:space="preserve"> </w:t>
      </w:r>
      <w:r>
        <w:rPr>
          <w:rFonts w:cs="Book Antiqua" w:ascii="Book Antiqua" w:hAnsi="Book Antiqua"/>
        </w:rPr>
        <w:t>doux, qui est ami de notre nature. Nous avons donné le moyen d’en faire un bon parfum dans la préparation du benjoin. Mais comme on le peut ouvrir &amp; dissoudre pour plus facilement réduire sa puissance en acte, nous donnerons deux fa</w:t>
        <w:softHyphen/>
        <w:t>çons d’en faire l’essence ou la teinture, afin de finir par la préparation de cette no</w:t>
        <w:softHyphen/>
        <w:t>ble production de la mer.</w:t>
      </w:r>
    </w:p>
    <w:p>
      <w:pPr>
        <w:pStyle w:val="Heading3"/>
        <w:spacing w:lineRule="atLeast" w:line="320" w:before="200" w:after="0"/>
        <w:jc w:val="center"/>
        <w:rPr/>
      </w:pPr>
      <w:bookmarkStart w:id="207" w:name="ref203"/>
      <w:bookmarkEnd w:id="207"/>
      <w:r>
        <w:rPr>
          <w:rFonts w:cs="Book Antiqua" w:ascii="Book Antiqua" w:hAnsi="Book Antiqua"/>
          <w:b w:val="false"/>
          <w:bCs w:val="false"/>
          <w:sz w:val="24"/>
        </w:rPr>
        <w:t xml:space="preserve">§. 33. </w:t>
      </w:r>
      <w:r>
        <w:rPr>
          <w:rFonts w:cs="Book Antiqua" w:ascii="Book Antiqua" w:hAnsi="Book Antiqua"/>
          <w:b w:val="false"/>
          <w:bCs w:val="false"/>
          <w:i/>
          <w:iCs/>
          <w:sz w:val="24"/>
        </w:rPr>
        <w:t>Première essence de l’ambre gris</w:t>
      </w:r>
      <w:r>
        <w:rPr>
          <w:rFonts w:cs="Book Antiqua" w:ascii="Book Antiqua" w:hAnsi="Book Antiqua"/>
          <w:b w:val="false"/>
          <w:bCs w:val="false"/>
          <w:sz w:val="24"/>
        </w:rPr>
        <w:t>.</w:t>
      </w:r>
    </w:p>
    <w:p>
      <w:pPr>
        <w:pStyle w:val="Normal"/>
        <w:spacing w:lineRule="atLeast" w:line="320" w:before="200" w:after="0"/>
        <w:rPr>
          <w:rFonts w:ascii="Book Antiqua" w:hAnsi="Book Antiqua" w:cs="Book Antiqua"/>
        </w:rPr>
      </w:pPr>
      <w:r>
        <w:rPr>
          <w:rFonts w:cs="Book Antiqua" w:ascii="Book Antiqua" w:hAnsi="Book Antiqua"/>
        </w:rPr>
        <w:t>Prenez de l’ambre gris le plus pur deux drachmes, &amp; douze grains de très bon mute, de sucre candi blanc un scrupule, broyez le tout ensemble très exactement, &amp; lorsque le tout sera bien mêlé, ajoutez-y peu a peu en broyant une demi-once d’esprit ardent de roses, mettez ce mélan</w:t>
        <w:softHyphen/>
        <w:t>ge dans un matras, &amp; versez dessus deux onces d’alcool de vin, bouchez le matras d’une rencontre &amp; le mettez digérer quatre jours au bain vaporeux, après cela fil</w:t>
        <w:softHyphen/>
        <w:t>trez cette teinture par le coton &amp; la gardiez au besoin, comme un des plus grands confortatifs qui soient pour les vieillards &amp; pour les refroidis ; elle augmente l’hu</w:t>
        <w:softHyphen/>
        <w:t>mide radical &amp; rend le mâle &amp; la femelle habiles à la génération. On la dose depuis une goutte jusqu’à six dans du vin d’Espagne, dans de la malvoisie, dans de l’hypocras ou dans quelque autre boisson ana</w:t>
        <w:softHyphen/>
        <w:t>logue, qui agrée au goût &amp; à l’odorat des infirmes.</w:t>
      </w:r>
    </w:p>
    <w:p>
      <w:pPr>
        <w:pStyle w:val="Heading3"/>
        <w:spacing w:lineRule="atLeast" w:line="320" w:before="200" w:after="0"/>
        <w:jc w:val="center"/>
        <w:rPr/>
      </w:pPr>
      <w:bookmarkStart w:id="208" w:name="ref204"/>
      <w:bookmarkEnd w:id="208"/>
      <w:r>
        <w:rPr>
          <w:rFonts w:cs="Book Antiqua" w:ascii="Book Antiqua" w:hAnsi="Book Antiqua"/>
          <w:b w:val="false"/>
          <w:bCs w:val="false"/>
          <w:sz w:val="24"/>
        </w:rPr>
        <w:t xml:space="preserve">§. 34. </w:t>
      </w:r>
      <w:r>
        <w:rPr>
          <w:rFonts w:cs="Book Antiqua" w:ascii="Book Antiqua" w:hAnsi="Book Antiqua"/>
          <w:b w:val="false"/>
          <w:bCs w:val="false"/>
          <w:i/>
          <w:iCs/>
          <w:sz w:val="24"/>
        </w:rPr>
        <w:t>Seconde essence de l’ambre gris</w:t>
      </w:r>
      <w:r>
        <w:rPr>
          <w:rFonts w:cs="Book Antiqua" w:ascii="Book Antiqua" w:hAnsi="Book Antiqua"/>
          <w:b w:val="false"/>
          <w:bCs w:val="false"/>
          <w:sz w:val="24"/>
        </w:rPr>
        <w:t>.</w:t>
      </w:r>
    </w:p>
    <w:p>
      <w:pPr>
        <w:pStyle w:val="Normal"/>
        <w:spacing w:lineRule="atLeast" w:line="320" w:before="200" w:after="0"/>
        <w:rPr>
          <w:rFonts w:ascii="Book Antiqua" w:hAnsi="Book Antiqua" w:cs="Book Antiqua"/>
        </w:rPr>
      </w:pPr>
      <w:r>
        <w:rPr>
          <w:rFonts w:cs="Book Antiqua" w:ascii="Book Antiqua" w:hAnsi="Book Antiqua"/>
        </w:rPr>
        <w:t>Comme il y a beaucoup de personnes qui seront bien aises d’avoir de l’ambre ouvert &amp; dissout, sans aucun autre mé</w:t>
        <w:softHyphen/>
        <w:t>lange, &amp; que même cela est nécessaire, tant en santé qu’en maladie, aussi voulons nous donner le moyen de faire cette dissolution toute ingénue &amp; toute simple. Il faut donc prendre deux drachmes de très bon ambre gris &amp; les broyer avec autant de su</w:t>
        <w:softHyphen/>
        <w:t>cre candi blanc, jusqu’à ce que ces deux substances soient réduites en une poudre impalpable, &amp; qu’elles soient tellement unies, qu’elles ne fassent presque qu’un même corps.</w:t>
      </w:r>
    </w:p>
    <w:p>
      <w:pPr>
        <w:pStyle w:val="Normal"/>
        <w:spacing w:lineRule="atLeast" w:line="320" w:before="200" w:after="0"/>
        <w:rPr>
          <w:rFonts w:ascii="Book Antiqua" w:hAnsi="Book Antiqua" w:cs="Book Antiqua"/>
        </w:rPr>
      </w:pPr>
      <w:r>
        <w:rPr>
          <w:rFonts w:cs="Book Antiqua" w:ascii="Book Antiqua" w:hAnsi="Book Antiqua"/>
        </w:rPr>
        <w:t>Lorsque cela est ainsi, il faut mettre ce mélange dans un matras &amp; verser dessus le quadruple de son poids d’esprit de vin, qui ait passe trois fois sur le sel de tartre, puis il faut boucher le matras &amp; le mettre digérer au bain vaporeux durant sept jours à une chaleur lente &amp; continuelle, &amp; agiter souvent la matière, lorsque l’Artiste verra que la dissolution &amp; l’union du sel, du soufre &amp; de l’esprit sera faite, en sor</w:t>
        <w:softHyphen/>
        <w:t>te que la liqueur soit claire, jaune &amp; net</w:t>
        <w:softHyphen/>
        <w:t>te, hormis quelques petites impuretés qui viennent de l’ambre gris qui seront au fond du matras, cela étant ainsi, il faut filtrer le tout chaudement par le coton dans sa fiole &amp; le boucher, &amp; lorsque cette essence sera refroidie, elle sera coagulée &amp; congelée en une substance pareille au du beurre blanchâtre, qui se résout à la moin</w:t>
        <w:softHyphen/>
        <w:t>dre chaleur, même à celle de la paume de la main, en une liqueur jaune, qui est très subtile.</w:t>
      </w:r>
    </w:p>
    <w:p>
      <w:pPr>
        <w:pStyle w:val="Normal"/>
        <w:spacing w:lineRule="atLeast" w:line="320" w:before="200" w:after="0"/>
        <w:rPr>
          <w:rFonts w:ascii="Book Antiqua" w:hAnsi="Book Antiqua" w:cs="Book Antiqua"/>
        </w:rPr>
      </w:pPr>
      <w:r>
        <w:rPr>
          <w:rFonts w:cs="Book Antiqua" w:ascii="Book Antiqua" w:hAnsi="Book Antiqua"/>
        </w:rPr>
        <w:t>Elle est excellente pour ambrer les bouil</w:t>
        <w:softHyphen/>
        <w:t>lons, les gelées, les confitures, les conserves, &amp; toutes sortes de boissons : on s’en peut servir contre les faiblesses &amp; pour fortifier l’estomac, &amp; pour corriger la mauvaise odeur de la bouche. La dose est de</w:t>
        <w:softHyphen/>
        <w:t>puis une goutte jusqu’à huit dans les li</w:t>
        <w:softHyphen/>
        <w:t>queurs que nous avons dites.</w:t>
      </w:r>
    </w:p>
    <w:p>
      <w:pPr>
        <w:pStyle w:val="Normal"/>
        <w:spacing w:lineRule="atLeast" w:line="320" w:before="200" w:after="0"/>
        <w:rPr>
          <w:rFonts w:ascii="Book Antiqua" w:hAnsi="Book Antiqua" w:cs="Book Antiqua"/>
        </w:rPr>
      </w:pPr>
      <w:r>
        <w:rPr>
          <w:rFonts w:cs="Book Antiqua" w:ascii="Book Antiqua" w:hAnsi="Book Antiqua"/>
        </w:rPr>
        <w:t>Voilà ce que nous avions à dire pour achever la préparation chimique des animaux, des végétaux &amp; des minéraux, nous croyons n’avoir rien omis de ce qui peut servir à bien instruire ceux qui s’adonne</w:t>
        <w:softHyphen/>
        <w:t>ront à la Chimie : c’est pourquoi nous exhortons les Artistes de suivre ponctuellement les voies que nous leur avons tra</w:t>
        <w:softHyphen/>
        <w:t>cées, afin qu’ils le rendent de plus en plus habiles en sa recherche des vérités physiques : &amp; surtout nous encourageons les Apothicaires, qui ne sont pas encore ini</w:t>
        <w:softHyphen/>
        <w:t>ties aux mystères de la Chimie de s’y em</w:t>
        <w:softHyphen/>
        <w:t>ployer avec soin &amp; de bonne grâce, sans qu’ils se laissent emporter au torrent de l’opinion vulgaire, qui n’est grossi que par l’ignorance, la présomption, l’envie &amp; la malice, afin que tous ensemble puissent, selon mes légitimes souhaits, se ren</w:t>
        <w:softHyphen/>
        <w:t>dre capables de servir le public, comme j’ai tâché de leur être utile en particulier.</w:t>
      </w:r>
    </w:p>
    <w:p>
      <w:pPr>
        <w:pStyle w:val="Normal"/>
        <w:spacing w:lineRule="atLeast" w:line="320" w:before="200" w:after="0"/>
        <w:rPr>
          <w:rFonts w:ascii="Book Antiqua" w:hAnsi="Book Antiqua" w:cs="Book Antiqua"/>
        </w:rPr>
      </w:pPr>
      <w:r>
        <w:rPr>
          <w:rFonts w:cs="Book Antiqua" w:ascii="Book Antiqua" w:hAnsi="Book Antiqua"/>
        </w:rPr>
        <w:t>C’est la seule passion que j’ai pour le bien des pauvres malades &amp; pour l’instruction de ceux de ma profession, qui m’a poussée &amp; engagé de communiquer ce que j’ai acquis d’expérience depuis plus de trente années d’étude &amp; de travail, afin que le tout puisse servir à la gloire de Dieu, au bien du prochain, &amp; à l’exaltation de la Médecine &amp; de la véritable Pharmacie.</w:t>
      </w:r>
    </w:p>
    <w:p>
      <w:pPr>
        <w:sectPr>
          <w:headerReference w:type="default" r:id="rId6"/>
          <w:footerReference w:type="default" r:id="rId7"/>
          <w:type w:val="nextPage"/>
          <w:pgSz w:w="11906" w:h="16820"/>
          <w:pgMar w:left="1701" w:right="1701" w:gutter="0" w:header="1440" w:top="1496" w:footer="1440" w:bottom="1496"/>
          <w:pgNumType w:fmt="decimal"/>
          <w:formProt w:val="false"/>
          <w:textDirection w:val="lrTb"/>
          <w:docGrid w:type="default" w:linePitch="360" w:charSpace="0"/>
        </w:sectPr>
        <w:pStyle w:val="Normal"/>
        <w:spacing w:lineRule="atLeast" w:line="320" w:before="200" w:after="0"/>
        <w:jc w:val="center"/>
        <w:rPr>
          <w:rFonts w:ascii="Book Antiqua" w:hAnsi="Book Antiqua" w:cs="Book Antiqua"/>
        </w:rPr>
      </w:pPr>
      <w:r>
        <w:rPr>
          <w:rFonts w:cs="Book Antiqua" w:ascii="Book Antiqua" w:hAnsi="Book Antiqua"/>
          <w:i/>
          <w:iCs/>
        </w:rPr>
        <w:t>Fin de la Chimie de N. le Fèvre.</w:t>
      </w:r>
    </w:p>
    <w:p>
      <w:pPr>
        <w:pStyle w:val="Heading1"/>
        <w:rPr>
          <w:i w:val="false"/>
          <w:i w:val="false"/>
          <w:iCs/>
        </w:rPr>
      </w:pPr>
      <w:r>
        <w:rPr>
          <w:i w:val="false"/>
          <w:iCs/>
        </w:rPr>
        <w:t>ADDITIONS POUR LE TOME TROISIEME.</w:t>
      </w:r>
    </w:p>
    <w:p>
      <w:pPr>
        <w:pStyle w:val="Heading2"/>
        <w:spacing w:lineRule="atLeast" w:line="320" w:before="200" w:after="0"/>
        <w:jc w:val="center"/>
        <w:rPr/>
      </w:pPr>
      <w:bookmarkStart w:id="209" w:name="ref205"/>
      <w:bookmarkEnd w:id="209"/>
      <w:r>
        <w:rPr>
          <w:rFonts w:cs="Book Antiqua" w:ascii="Book Antiqua" w:hAnsi="Book Antiqua"/>
          <w:b w:val="false"/>
          <w:bCs w:val="false"/>
          <w:i w:val="false"/>
          <w:iCs w:val="false"/>
          <w:smallCaps/>
          <w:sz w:val="24"/>
        </w:rPr>
        <w:t>1</w:t>
      </w:r>
      <w:r>
        <w:rPr>
          <w:rFonts w:cs="Book Antiqua" w:ascii="Book Antiqua" w:hAnsi="Book Antiqua"/>
          <w:b w:val="false"/>
          <w:bCs w:val="false"/>
          <w:i w:val="false"/>
          <w:iCs w:val="false"/>
          <w:sz w:val="24"/>
        </w:rPr>
        <w:t xml:space="preserve">. </w:t>
      </w:r>
      <w:r>
        <w:rPr>
          <w:rFonts w:cs="Book Antiqua" w:ascii="Book Antiqua" w:hAnsi="Book Antiqua"/>
          <w:b w:val="false"/>
          <w:bCs w:val="false"/>
          <w:sz w:val="24"/>
        </w:rPr>
        <w:t>Remède centre la rage</w:t>
      </w:r>
      <w:r>
        <w:rPr>
          <w:rFonts w:cs="Book Antiqua" w:ascii="Book Antiqua" w:hAnsi="Book Antiqua"/>
          <w:b w:val="false"/>
          <w:bCs w:val="false"/>
          <w:i w:val="false"/>
          <w:iCs w:val="false"/>
          <w:sz w:val="24"/>
        </w:rPr>
        <w:t>.</w:t>
      </w:r>
    </w:p>
    <w:p>
      <w:pPr>
        <w:pStyle w:val="Normal"/>
        <w:spacing w:lineRule="atLeast" w:line="320" w:before="200" w:after="0"/>
        <w:rPr>
          <w:rFonts w:ascii="Book Antiqua" w:hAnsi="Book Antiqua" w:cs="Book Antiqua"/>
        </w:rPr>
      </w:pPr>
      <w:r>
        <w:rPr>
          <w:rFonts w:cs="Book Antiqua" w:ascii="Book Antiqua" w:hAnsi="Book Antiqua"/>
        </w:rPr>
        <w:t>Prenez la coquille de dessous d’une huître mâle, c’est-à-dire de celles donc le poisson a un bord noir, &amp; dont l’écaille a en dedans des marques noires, quand l’huître est vieille, &amp; jaune quand elle est encore jeune. Faites la dessécher au four jusqu’à ce qu’elle se rompe facilement. Réduisez-la en poudre impalpable que vous passerez au tamis de soie, &amp; vous la fe</w:t>
        <w:softHyphen/>
        <w:t>rez prendre au malade.</w:t>
      </w:r>
    </w:p>
    <w:p>
      <w:pPr>
        <w:pStyle w:val="Normal"/>
        <w:spacing w:lineRule="atLeast" w:line="320" w:before="200" w:after="0"/>
        <w:rPr>
          <w:rFonts w:ascii="Book Antiqua" w:hAnsi="Book Antiqua" w:cs="Book Antiqua"/>
        </w:rPr>
      </w:pPr>
      <w:r>
        <w:rPr>
          <w:rFonts w:cs="Book Antiqua" w:ascii="Book Antiqua" w:hAnsi="Book Antiqua"/>
        </w:rPr>
        <w:t>Il y a trois manières d’employer ce re</w:t>
        <w:softHyphen/>
        <w:t>mède. La plus efficace est de le donner en bol comme le quinquina, en mettant cet</w:t>
        <w:softHyphen/>
        <w:t>te poudre dans du pain à chanter mouillé. On peut le donner aussi dans du vin blanc ; ou bien faire une omelette de cette pou</w:t>
        <w:softHyphen/>
        <w:t>dre battue dans quatre ou cinq œuf frais. Mais cette omelette doit être cuite avec de l’huile, car le beurre détruirait l’effet du remède. Et le malade la doit manger fans pain &amp; sans boire, &amp; ne manger ensuite que quatre heures après.</w:t>
      </w:r>
    </w:p>
    <w:p>
      <w:pPr>
        <w:pStyle w:val="Normal"/>
        <w:spacing w:lineRule="atLeast" w:line="320" w:before="200" w:after="0"/>
        <w:rPr/>
      </w:pPr>
      <w:r>
        <w:rPr>
          <w:rFonts w:cs="Book Antiqua" w:ascii="Book Antiqua" w:hAnsi="Book Antiqua"/>
        </w:rPr>
        <w:t xml:space="preserve">Ceux qui n’ont été que pincés, léchés ou éraflés, &amp; ceux qui se trouvent dans une grande crainte peuvent se contenter de prendre une seule fois </w:t>
      </w:r>
      <w:r>
        <w:rPr>
          <w:rFonts w:cs="Book Antiqua" w:ascii="Book Antiqua" w:hAnsi="Book Antiqua"/>
          <w:i/>
          <w:iCs/>
        </w:rPr>
        <w:t>deux gros</w:t>
      </w:r>
      <w:r>
        <w:rPr>
          <w:rFonts w:cs="Book Antiqua" w:ascii="Book Antiqua" w:hAnsi="Book Antiqua"/>
        </w:rPr>
        <w:t xml:space="preserve"> de cette poudre, les autres en doivent prendre trois fois.</w:t>
      </w:r>
    </w:p>
    <w:p>
      <w:pPr>
        <w:pStyle w:val="Normal"/>
        <w:spacing w:lineRule="atLeast" w:line="320" w:before="200" w:after="0"/>
        <w:rPr/>
      </w:pPr>
      <w:r>
        <w:rPr>
          <w:rFonts w:cs="Book Antiqua" w:ascii="Book Antiqua" w:hAnsi="Book Antiqua"/>
        </w:rPr>
        <w:t>La première dose pour ceux qui font dans l’accès, est de</w:t>
      </w:r>
      <w:r>
        <w:rPr>
          <w:rFonts w:cs="Book Antiqua" w:ascii="Book Antiqua" w:hAnsi="Book Antiqua"/>
          <w:i/>
          <w:iCs/>
        </w:rPr>
        <w:t xml:space="preserve"> six gros</w:t>
      </w:r>
      <w:r>
        <w:rPr>
          <w:rFonts w:cs="Book Antiqua" w:ascii="Book Antiqua" w:hAnsi="Book Antiqua"/>
        </w:rPr>
        <w:t xml:space="preserve"> qu’on leur fait prendre le plus promptement qu’il est possible : les deux jours suivants on leur en donne </w:t>
      </w:r>
      <w:r>
        <w:rPr>
          <w:rFonts w:cs="Book Antiqua" w:ascii="Book Antiqua" w:hAnsi="Book Antiqua"/>
          <w:i/>
          <w:iCs/>
        </w:rPr>
        <w:t>quatre gros</w:t>
      </w:r>
      <w:r>
        <w:rPr>
          <w:rFonts w:cs="Book Antiqua" w:ascii="Book Antiqua" w:hAnsi="Book Antiqua"/>
        </w:rPr>
        <w:t xml:space="preserve"> à jeun, &amp; on ne leur permet de manger que trois ou quatre heu</w:t>
        <w:softHyphen/>
        <w:t>res après.</w:t>
      </w:r>
    </w:p>
    <w:p>
      <w:pPr>
        <w:pStyle w:val="Normal"/>
        <w:spacing w:lineRule="atLeast" w:line="320" w:before="200" w:after="0"/>
        <w:rPr/>
      </w:pPr>
      <w:r>
        <w:rPr>
          <w:rFonts w:cs="Book Antiqua" w:ascii="Book Antiqua" w:hAnsi="Book Antiqua"/>
        </w:rPr>
        <w:t xml:space="preserve">Pour ceux qui sont mordus à sang, &amp; pour ceux qui ayant été à la mer, n’ont pas été guéris, la dose est de </w:t>
      </w:r>
      <w:r>
        <w:rPr>
          <w:rFonts w:cs="Book Antiqua" w:ascii="Book Antiqua" w:hAnsi="Book Antiqua"/>
          <w:i/>
          <w:iCs/>
        </w:rPr>
        <w:t xml:space="preserve">quatre gros </w:t>
      </w:r>
      <w:r>
        <w:rPr>
          <w:rFonts w:cs="Book Antiqua" w:ascii="Book Antiqua" w:hAnsi="Book Antiqua"/>
        </w:rPr>
        <w:t>pour chacun des trois jours.</w:t>
      </w:r>
    </w:p>
    <w:p>
      <w:pPr>
        <w:pStyle w:val="Normal"/>
        <w:spacing w:lineRule="atLeast" w:line="320" w:before="200" w:after="0"/>
        <w:rPr>
          <w:rFonts w:ascii="Book Antiqua" w:hAnsi="Book Antiqua" w:cs="Book Antiqua"/>
        </w:rPr>
      </w:pPr>
      <w:r>
        <w:rPr>
          <w:rFonts w:cs="Book Antiqua" w:ascii="Book Antiqua" w:hAnsi="Book Antiqua"/>
        </w:rPr>
        <w:t>Le premier jour on le donne aux mala</w:t>
        <w:softHyphen/>
        <w:t>des au moment qui se présente, &amp; les deux jours suivants à jeun, en observant de même de les empêcher de manger pendant trois ou quatre heures.</w:t>
      </w:r>
    </w:p>
    <w:p>
      <w:pPr>
        <w:pStyle w:val="Normal"/>
        <w:spacing w:lineRule="atLeast" w:line="320" w:before="200" w:after="0"/>
        <w:rPr>
          <w:rFonts w:ascii="Book Antiqua" w:hAnsi="Book Antiqua" w:cs="Book Antiqua"/>
        </w:rPr>
      </w:pPr>
      <w:r>
        <w:rPr>
          <w:rFonts w:cs="Book Antiqua" w:ascii="Book Antiqua" w:hAnsi="Book Antiqua"/>
        </w:rPr>
        <w:t>A l’égard des animaux on proportionne la dose à leur grosseur, &amp; il faut s’attacher à leur donner ce remède avec quel</w:t>
        <w:softHyphen/>
        <w:t>que chose qu’ils aiment, pourvu qu’il n’y ait point de beurre. L’effet en est plus prompt, quand on peut le leur faire avaler avec de l’eau ou de vin.</w:t>
      </w:r>
    </w:p>
    <w:p>
      <w:pPr>
        <w:pStyle w:val="Normal"/>
        <w:spacing w:lineRule="atLeast" w:line="320" w:before="200" w:after="0"/>
        <w:rPr>
          <w:rFonts w:ascii="Book Antiqua" w:hAnsi="Book Antiqua" w:cs="Book Antiqua"/>
        </w:rPr>
      </w:pPr>
      <w:r>
        <w:rPr>
          <w:rFonts w:cs="Book Antiqua" w:ascii="Book Antiqua" w:hAnsi="Book Antiqua"/>
        </w:rPr>
        <w:t>Cette poudre ne se corrompt point &amp; se garde tant qu’on veut, pourvu qu’elle soit mise en un vaisseau bien fermé.</w:t>
      </w:r>
    </w:p>
    <w:p>
      <w:pPr>
        <w:pStyle w:val="Normal"/>
        <w:spacing w:lineRule="atLeast" w:line="320" w:before="200" w:after="0"/>
        <w:rPr>
          <w:rFonts w:ascii="Book Antiqua" w:hAnsi="Book Antiqua" w:cs="Book Antiqua"/>
        </w:rPr>
      </w:pPr>
      <w:r>
        <w:rPr>
          <w:rFonts w:cs="Book Antiqua" w:ascii="Book Antiqua" w:hAnsi="Book Antiqua"/>
          <w:smallCaps/>
        </w:rPr>
        <w:t>nota,</w:t>
      </w:r>
      <w:r>
        <w:rPr>
          <w:rFonts w:cs="Book Antiqua" w:ascii="Book Antiqua" w:hAnsi="Book Antiqua"/>
        </w:rPr>
        <w:t xml:space="preserve"> que lorsqu’on a pris le remède, si les excréments du malade sont enveloppés d’une espèce de boue blanche, à coup sûr il y avait de la rage </w:t>
      </w:r>
      <w:r>
        <w:rPr>
          <w:rFonts w:cs="Book Antiqua" w:ascii="Book Antiqua" w:hAnsi="Book Antiqua"/>
          <w:i/>
          <w:iCs/>
        </w:rPr>
        <w:t>;</w:t>
      </w:r>
      <w:r>
        <w:rPr>
          <w:rFonts w:cs="Book Antiqua" w:ascii="Book Antiqua" w:hAnsi="Book Antiqua"/>
        </w:rPr>
        <w:t xml:space="preserve"> &amp; s’ils ne le sont point, il n’y avait rien à craindre. </w:t>
      </w:r>
      <w:r>
        <w:rPr>
          <w:rFonts w:cs="Book Antiqua" w:ascii="Book Antiqua" w:hAnsi="Book Antiqua"/>
          <w:i/>
          <w:iCs/>
        </w:rPr>
        <w:t>Ce remède se trouve aussi dans le parfait</w:t>
      </w:r>
      <w:r>
        <w:rPr>
          <w:rFonts w:cs="Book Antiqua" w:ascii="Book Antiqua" w:hAnsi="Book Antiqua"/>
        </w:rPr>
        <w:t xml:space="preserve"> </w:t>
      </w:r>
      <w:r>
        <w:rPr>
          <w:rFonts w:cs="Book Antiqua" w:ascii="Book Antiqua" w:hAnsi="Book Antiqua"/>
          <w:i/>
          <w:iCs/>
        </w:rPr>
        <w:t>Maréchal de Soleissel</w:t>
      </w:r>
      <w:r>
        <w:rPr>
          <w:rFonts w:cs="Book Antiqua" w:ascii="Book Antiqua" w:hAnsi="Book Antiqua"/>
        </w:rPr>
        <w:t xml:space="preserve">, </w:t>
      </w:r>
      <w:r>
        <w:rPr>
          <w:rFonts w:cs="Book Antiqua" w:ascii="Book Antiqua" w:hAnsi="Book Antiqua"/>
          <w:i/>
          <w:iCs/>
        </w:rPr>
        <w:t>mais moins détaillé</w:t>
      </w:r>
      <w:r>
        <w:rPr>
          <w:rFonts w:cs="Book Antiqua" w:ascii="Book Antiqua" w:hAnsi="Book Antiqua"/>
        </w:rPr>
        <w:t xml:space="preserve"> </w:t>
      </w:r>
      <w:r>
        <w:rPr>
          <w:rFonts w:cs="Book Antiqua" w:ascii="Book Antiqua" w:hAnsi="Book Antiqua"/>
          <w:i/>
          <w:iCs/>
        </w:rPr>
        <w:t>&amp; moins bien circonstancié que celui-ci.</w:t>
      </w:r>
    </w:p>
    <w:p>
      <w:pPr>
        <w:pStyle w:val="Heading2"/>
        <w:spacing w:lineRule="atLeast" w:line="320" w:before="200" w:after="0"/>
        <w:jc w:val="center"/>
        <w:rPr/>
      </w:pPr>
      <w:bookmarkStart w:id="210" w:name="ref206"/>
      <w:bookmarkEnd w:id="210"/>
      <w:r>
        <w:rPr>
          <w:rFonts w:cs="Book Antiqua" w:ascii="Book Antiqua" w:hAnsi="Book Antiqua"/>
          <w:b w:val="false"/>
          <w:bCs w:val="false"/>
          <w:i w:val="false"/>
          <w:iCs w:val="false"/>
          <w:sz w:val="24"/>
        </w:rPr>
        <w:t>2.</w:t>
      </w:r>
      <w:r>
        <w:rPr>
          <w:rFonts w:cs="Book Antiqua" w:ascii="Book Antiqua" w:hAnsi="Book Antiqua"/>
          <w:b w:val="false"/>
          <w:bCs w:val="false"/>
          <w:sz w:val="24"/>
        </w:rPr>
        <w:t xml:space="preserve"> Autre remède pour la rage.</w:t>
      </w:r>
    </w:p>
    <w:p>
      <w:pPr>
        <w:pStyle w:val="Normal"/>
        <w:spacing w:lineRule="atLeast" w:line="320" w:before="200" w:after="0"/>
        <w:rPr/>
      </w:pPr>
      <w:r>
        <w:rPr>
          <w:rFonts w:cs="Book Antiqua" w:ascii="Book Antiqua" w:hAnsi="Book Antiqua"/>
        </w:rPr>
        <w:t>Vous ferez une Omelette de six œufs</w:t>
      </w:r>
      <w:r>
        <w:rPr>
          <w:rFonts w:cs="Book Antiqua" w:ascii="Book Antiqua" w:hAnsi="Book Antiqua"/>
          <w:i/>
          <w:iCs/>
        </w:rPr>
        <w:t xml:space="preserve"> </w:t>
      </w:r>
      <w:r>
        <w:rPr>
          <w:rFonts w:cs="Book Antiqua" w:ascii="Book Antiqua" w:hAnsi="Book Antiqua"/>
        </w:rPr>
        <w:t xml:space="preserve">que vous ferez cuire sans sel dans de l’huile de chènevis, &amp; que vous mangerez quatre heures après avoir mangé, &amp; vous ne mangerez rien de quatre heures après. </w:t>
      </w:r>
    </w:p>
    <w:p>
      <w:pPr>
        <w:pStyle w:val="Normal"/>
        <w:spacing w:lineRule="atLeast" w:line="320" w:before="200" w:after="0"/>
        <w:rPr>
          <w:rFonts w:ascii="Book Antiqua" w:hAnsi="Book Antiqua" w:cs="Book Antiqua"/>
        </w:rPr>
      </w:pPr>
      <w:r>
        <w:rPr>
          <w:rFonts w:cs="Book Antiqua" w:ascii="Book Antiqua" w:hAnsi="Book Antiqua"/>
        </w:rPr>
        <w:t>C’est le remède dont on se sert à l’Abbaye de Saint Hubert aux Ardennes, &amp; qui est assuré.</w:t>
      </w:r>
    </w:p>
    <w:p>
      <w:pPr>
        <w:pStyle w:val="Normal"/>
        <w:spacing w:lineRule="atLeast" w:line="320" w:before="200" w:after="0"/>
        <w:rPr>
          <w:rFonts w:ascii="Book Antiqua" w:hAnsi="Book Antiqua" w:cs="Book Antiqua"/>
        </w:rPr>
      </w:pPr>
      <w:r>
        <w:rPr>
          <w:rFonts w:cs="Book Antiqua" w:ascii="Book Antiqua" w:hAnsi="Book Antiqua"/>
        </w:rPr>
        <w:t>On trouve difficilement de l’huile de chènevis à Paris, il faut la tirer de Troyes en Champagne, où il s’en fait beaucoup. Il faut avoir pour le mieux de l’huile vierge, c’est-à-dire, celle qui se tire sans feu.</w:t>
      </w:r>
    </w:p>
    <w:p>
      <w:pPr>
        <w:pStyle w:val="Heading2"/>
        <w:spacing w:lineRule="atLeast" w:line="320" w:before="200" w:after="0"/>
        <w:jc w:val="center"/>
        <w:rPr/>
      </w:pPr>
      <w:bookmarkStart w:id="211" w:name="ref207"/>
      <w:bookmarkEnd w:id="211"/>
      <w:r>
        <w:rPr>
          <w:rFonts w:cs="Book Antiqua" w:ascii="Book Antiqua" w:hAnsi="Book Antiqua"/>
          <w:b w:val="false"/>
          <w:bCs w:val="false"/>
          <w:i w:val="false"/>
          <w:iCs w:val="false"/>
          <w:sz w:val="24"/>
        </w:rPr>
        <w:t xml:space="preserve">3. </w:t>
      </w:r>
      <w:r>
        <w:rPr>
          <w:rFonts w:cs="Book Antiqua" w:ascii="Book Antiqua" w:hAnsi="Book Antiqua"/>
          <w:b w:val="false"/>
          <w:bCs w:val="false"/>
          <w:sz w:val="24"/>
        </w:rPr>
        <w:t>Autre remède contre la rage, ou morsure d’homme ou de chien enragé</w:t>
      </w:r>
      <w:r>
        <w:rPr>
          <w:rFonts w:cs="Book Antiqua" w:ascii="Book Antiqua" w:hAnsi="Book Antiqua"/>
          <w:b w:val="false"/>
          <w:bCs w:val="false"/>
          <w:i w:val="false"/>
          <w:iCs w:val="false"/>
          <w:sz w:val="24"/>
        </w:rPr>
        <w:t>.</w:t>
      </w:r>
    </w:p>
    <w:p>
      <w:pPr>
        <w:pStyle w:val="Normal"/>
        <w:spacing w:lineRule="atLeast" w:line="320" w:before="200" w:after="0"/>
        <w:rPr/>
      </w:pPr>
      <w:r>
        <w:rPr>
          <w:rFonts w:cs="Book Antiqua" w:ascii="Book Antiqua" w:hAnsi="Book Antiqua"/>
        </w:rPr>
        <w:t>Prenez de la valériane, de la petite ortie, de l’éclairé, polipode de chêne, guimauve, angélique sauvage, angélique cul</w:t>
        <w:softHyphen/>
        <w:t>tivée de chacune quatre onces : de l’écorce de la racine de lauriola qui est une es</w:t>
        <w:softHyphen/>
        <w:t xml:space="preserve">pèce de titimale, trois onces, des bayes de solanum, ou </w:t>
      </w:r>
      <w:r>
        <w:rPr>
          <w:rFonts w:cs="Book Antiqua" w:ascii="Book Antiqua" w:hAnsi="Book Antiqua"/>
          <w:i/>
          <w:iCs/>
        </w:rPr>
        <w:t>herba pacis</w:t>
      </w:r>
      <w:r>
        <w:rPr>
          <w:rFonts w:cs="Book Antiqua" w:ascii="Book Antiqua" w:hAnsi="Book Antiqua"/>
        </w:rPr>
        <w:t>, une trentaine. Vous digérerez le tout dans une suffisante quantité de vinaigre. Il suffit que le tout soit imbibé pendant deux jours. Faites sécher les simples au soleil, ou à un feu très léger, puis mettez le tout en poudre, &amp; le réduisez en forme d’électuaire, dont la dose est d’une dragme dans du vin, du bouillon ou autre liqueur appropriée. Pour les hommes, joignez-y dix grains de sel vo</w:t>
        <w:softHyphen/>
        <w:t xml:space="preserve">latil de corne de cerf on de vipère, qui feront merveilles. L’électeur de Saxe Jean-Georges IV. faisait grand cas de ce remède. </w:t>
      </w:r>
      <w:r>
        <w:rPr>
          <w:rFonts w:cs="Book Antiqua" w:ascii="Book Antiqua" w:hAnsi="Book Antiqua"/>
          <w:i/>
          <w:iCs/>
        </w:rPr>
        <w:t>Chambon</w:t>
      </w:r>
      <w:r>
        <w:rPr>
          <w:rFonts w:cs="Book Antiqua" w:ascii="Book Antiqua" w:hAnsi="Book Antiqua"/>
        </w:rPr>
        <w:t>, en son Traité des mi</w:t>
        <w:softHyphen/>
        <w:t>nes, pag. 474.</w:t>
      </w:r>
    </w:p>
    <w:p>
      <w:pPr>
        <w:pStyle w:val="Heading2"/>
        <w:spacing w:lineRule="atLeast" w:line="320" w:before="200" w:after="0"/>
        <w:jc w:val="center"/>
        <w:rPr/>
      </w:pPr>
      <w:bookmarkStart w:id="212" w:name="ref208"/>
      <w:bookmarkEnd w:id="212"/>
      <w:r>
        <w:rPr>
          <w:rFonts w:cs="Book Antiqua" w:ascii="Book Antiqua" w:hAnsi="Book Antiqua"/>
          <w:b w:val="false"/>
          <w:bCs w:val="false"/>
          <w:i w:val="false"/>
          <w:iCs w:val="false"/>
          <w:sz w:val="24"/>
        </w:rPr>
        <w:t xml:space="preserve">4. </w:t>
      </w:r>
      <w:r>
        <w:rPr>
          <w:rFonts w:cs="Book Antiqua" w:ascii="Book Antiqua" w:hAnsi="Book Antiqua"/>
          <w:b w:val="false"/>
          <w:bCs w:val="false"/>
          <w:sz w:val="24"/>
        </w:rPr>
        <w:t>Autre remède contre la morsure d’un chien enragé</w:t>
      </w:r>
      <w:r>
        <w:rPr>
          <w:rFonts w:cs="Book Antiqua" w:ascii="Book Antiqua" w:hAnsi="Book Antiqua"/>
          <w:b w:val="false"/>
          <w:bCs w:val="false"/>
          <w:i w:val="false"/>
          <w:iCs w:val="false"/>
          <w:sz w:val="24"/>
        </w:rPr>
        <w:t>.</w:t>
      </w:r>
    </w:p>
    <w:p>
      <w:pPr>
        <w:pStyle w:val="Normal"/>
        <w:spacing w:lineRule="atLeast" w:line="320" w:before="200" w:after="0"/>
        <w:rPr/>
      </w:pPr>
      <w:r>
        <w:rPr>
          <w:rFonts w:cs="Book Antiqua" w:ascii="Book Antiqua" w:hAnsi="Book Antiqua"/>
        </w:rPr>
        <w:t>Prenez de la rhue, armoise, bétoine à petites feuilles, du chardon à foulon, de la semence du même, une once de la pe</w:t>
        <w:softHyphen/>
        <w:t>tite sauge, une poignée de chacune de ces plantes. Etant coupées &amp; hachées, versez dessus une livre, c’est-à-dire, chopine de bon vinaigre, &amp; laissez le tout en digestion pendant cinq on six heures. Après quoi pressez le tout, &amp; mettez sur la morsure ces herbes pressées, &amp; tenez tou</w:t>
        <w:softHyphen/>
        <w:t>jours la plaie de la morsure ouverte. Met</w:t>
        <w:softHyphen/>
        <w:t>tez dans trois onces de ce vinaigre deux gros de thériaque &amp; les faites avaler aux grandes personnes, &amp; a proportion pour les personnes délicates ou plus jeunes. Il fout continuer cette boisson pendant neuf jours plus ou moins suivant le besoin, &amp;</w:t>
      </w:r>
      <w:r>
        <w:rPr>
          <w:rFonts w:cs="Book Antiqua" w:ascii="Book Antiqua" w:hAnsi="Book Antiqua"/>
          <w:i/>
          <w:iCs/>
        </w:rPr>
        <w:t xml:space="preserve"> </w:t>
      </w:r>
      <w:r>
        <w:rPr>
          <w:rFonts w:cs="Book Antiqua" w:ascii="Book Antiqua" w:hAnsi="Book Antiqua"/>
        </w:rPr>
        <w:t>renouveler l’application des herbes tous les jours. Je tiens ce remède d’un Officier qui avait soin de la meute des chiens de</w:t>
      </w:r>
      <w:r>
        <w:rPr>
          <w:rFonts w:cs="Book Antiqua" w:ascii="Book Antiqua" w:hAnsi="Book Antiqua"/>
          <w:i/>
          <w:iCs/>
        </w:rPr>
        <w:t xml:space="preserve"> </w:t>
      </w:r>
      <w:r>
        <w:rPr>
          <w:rFonts w:cs="Book Antiqua" w:ascii="Book Antiqua" w:hAnsi="Book Antiqua"/>
        </w:rPr>
        <w:t>l’Electeur de Brandebourg Frédéric-Guil</w:t>
        <w:softHyphen/>
        <w:t xml:space="preserve">laume. </w:t>
      </w:r>
      <w:r>
        <w:rPr>
          <w:rFonts w:cs="Book Antiqua" w:ascii="Book Antiqua" w:hAnsi="Book Antiqua"/>
          <w:i/>
          <w:iCs/>
        </w:rPr>
        <w:t>Chambon</w:t>
      </w:r>
      <w:r>
        <w:rPr>
          <w:rFonts w:cs="Book Antiqua" w:ascii="Book Antiqua" w:hAnsi="Book Antiqua"/>
        </w:rPr>
        <w:t xml:space="preserve"> en Son Traité des Mines. pag. 489.</w:t>
      </w:r>
    </w:p>
    <w:p>
      <w:pPr>
        <w:pStyle w:val="Heading2"/>
        <w:spacing w:lineRule="atLeast" w:line="320" w:before="200" w:after="0"/>
        <w:jc w:val="center"/>
        <w:rPr/>
      </w:pPr>
      <w:bookmarkStart w:id="213" w:name="ref209"/>
      <w:bookmarkEnd w:id="213"/>
      <w:r>
        <w:rPr>
          <w:rFonts w:cs="Book Antiqua" w:ascii="Book Antiqua" w:hAnsi="Book Antiqua"/>
          <w:b w:val="false"/>
          <w:bCs w:val="false"/>
          <w:i w:val="false"/>
          <w:iCs w:val="false"/>
          <w:sz w:val="24"/>
        </w:rPr>
        <w:t xml:space="preserve">5. </w:t>
      </w:r>
      <w:r>
        <w:rPr>
          <w:rFonts w:cs="Book Antiqua" w:ascii="Book Antiqua" w:hAnsi="Book Antiqua"/>
          <w:b w:val="false"/>
          <w:bCs w:val="false"/>
          <w:sz w:val="24"/>
        </w:rPr>
        <w:t>Spécifique contre les fièvres tierces &amp; double-tierces</w:t>
      </w:r>
      <w:r>
        <w:rPr>
          <w:rFonts w:cs="Book Antiqua" w:ascii="Book Antiqua" w:hAnsi="Book Antiqua"/>
          <w:b w:val="false"/>
          <w:bCs w:val="false"/>
          <w:i w:val="false"/>
          <w:iCs w:val="false"/>
          <w:sz w:val="24"/>
        </w:rPr>
        <w:t>.</w:t>
      </w:r>
    </w:p>
    <w:p>
      <w:pPr>
        <w:pStyle w:val="Normal"/>
        <w:spacing w:lineRule="atLeast" w:line="320" w:before="200" w:after="0"/>
        <w:rPr>
          <w:rFonts w:ascii="Book Antiqua" w:hAnsi="Book Antiqua" w:cs="Book Antiqua"/>
        </w:rPr>
      </w:pPr>
      <w:r>
        <w:rPr>
          <w:rFonts w:cs="Book Antiqua" w:ascii="Book Antiqua" w:hAnsi="Book Antiqua"/>
        </w:rPr>
        <w:t>Faites bouillir dans un vaisseau de verre un poisson d’eau commune, dans laquelle vous ferez dissoudre une once de sel de tartre bien pur &amp; bien blanc : filtrez ensuite la liqueur par le papier gris, &amp; la versez dans une fiole de verre que vous boucherez. Dissolvez autant de sel armoniac dans pareille quantité d’eau, filtrez-la &amp; versez la liqueur dans une autre fiole à part. Mêlez huit ou dix gouttes de cha</w:t>
        <w:softHyphen/>
        <w:t>cune de ces liqueurs dans un bon verre d’eau de mélisse distillée, &amp; faites-le pren</w:t>
        <w:softHyphen/>
        <w:t>dre au malade dans le temps du frisson, après l’usage des remèdes généraux, observant de le tenir bien chaudement dans le froid, de lui changer de linges dans le chaud, &amp; surtout de réitérer l’usage de ce remède, s’il ne fait pas son effet dès la première fois.</w:t>
      </w:r>
    </w:p>
    <w:p>
      <w:pPr>
        <w:pStyle w:val="Normal"/>
        <w:spacing w:lineRule="atLeast" w:line="320" w:before="200" w:after="0"/>
        <w:rPr/>
      </w:pPr>
      <w:r>
        <w:rPr>
          <w:rFonts w:cs="Book Antiqua" w:ascii="Book Antiqua" w:hAnsi="Book Antiqua"/>
        </w:rPr>
        <w:t>Outre que ce remède est infaillible pour les fièvres tierces, il est encore très salutaire pour les petites véroles, puisqu’en purgeant les humeurs, il fait transpirer, &amp; pousse au dehors la malignité, qui se trouve répandue dans toute leur masse, &amp;</w:t>
      </w:r>
      <w:r>
        <w:rPr>
          <w:rFonts w:cs="Book Antiqua" w:ascii="Book Antiqua" w:hAnsi="Book Antiqua"/>
          <w:i/>
          <w:iCs/>
        </w:rPr>
        <w:t xml:space="preserve"> </w:t>
      </w:r>
      <w:r>
        <w:rPr>
          <w:rFonts w:cs="Book Antiqua" w:ascii="Book Antiqua" w:hAnsi="Book Antiqua"/>
        </w:rPr>
        <w:t>fait par ce moyen lever incontinent des pustules remplies des excréments &amp; des im</w:t>
        <w:softHyphen/>
        <w:t xml:space="preserve">puretés du sang, d’où s’ensuit la guérison du malade. </w:t>
      </w:r>
      <w:r>
        <w:rPr>
          <w:rFonts w:cs="Book Antiqua" w:ascii="Book Antiqua" w:hAnsi="Book Antiqua"/>
          <w:i/>
          <w:iCs/>
        </w:rPr>
        <w:t>Glaser</w:t>
      </w:r>
      <w:r>
        <w:rPr>
          <w:rFonts w:cs="Book Antiqua" w:ascii="Book Antiqua" w:hAnsi="Book Antiqua"/>
        </w:rPr>
        <w:t>.</w:t>
      </w:r>
    </w:p>
    <w:p>
      <w:pPr>
        <w:pStyle w:val="Heading2"/>
        <w:spacing w:lineRule="atLeast" w:line="320" w:before="200" w:after="0"/>
        <w:jc w:val="center"/>
        <w:rPr/>
      </w:pPr>
      <w:bookmarkStart w:id="214" w:name="ref210"/>
      <w:bookmarkEnd w:id="214"/>
      <w:r>
        <w:rPr>
          <w:rFonts w:cs="Book Antiqua" w:ascii="Book Antiqua" w:hAnsi="Book Antiqua"/>
          <w:b w:val="false"/>
          <w:bCs w:val="false"/>
          <w:i w:val="false"/>
          <w:iCs w:val="false"/>
          <w:sz w:val="24"/>
        </w:rPr>
        <w:t xml:space="preserve">6. </w:t>
      </w:r>
      <w:r>
        <w:rPr>
          <w:rFonts w:cs="Book Antiqua" w:ascii="Book Antiqua" w:hAnsi="Book Antiqua"/>
          <w:b w:val="false"/>
          <w:bCs w:val="false"/>
          <w:sz w:val="24"/>
        </w:rPr>
        <w:t>Autre remède contre la fièvre tierce ou double tierce</w:t>
      </w:r>
      <w:r>
        <w:rPr>
          <w:rFonts w:cs="Book Antiqua" w:ascii="Book Antiqua" w:hAnsi="Book Antiqua"/>
          <w:b w:val="false"/>
          <w:bCs w:val="false"/>
          <w:i w:val="false"/>
          <w:iCs w:val="false"/>
          <w:sz w:val="24"/>
        </w:rPr>
        <w:t>.</w:t>
      </w:r>
    </w:p>
    <w:p>
      <w:pPr>
        <w:pStyle w:val="Normal"/>
        <w:spacing w:lineRule="atLeast" w:line="320" w:before="200" w:after="0"/>
        <w:rPr/>
      </w:pPr>
      <w:r>
        <w:rPr>
          <w:rFonts w:cs="Book Antiqua" w:ascii="Book Antiqua" w:hAnsi="Book Antiqua"/>
        </w:rPr>
        <w:t xml:space="preserve">Prenez du vitriol blanc ou couperose blanche depuis un grain jusqu’à cinq, faites-en des tablettes avec de la farine &amp; du sucre. Vous le ferez avaler au malade, &amp; lui ferez prendre un bouillon gras par-dessus. Ce remède agit par le vomissement avec grande douceur, &amp; il n’intéresse jamais l’estomac. </w:t>
      </w:r>
      <w:r>
        <w:rPr>
          <w:rFonts w:cs="Book Antiqua" w:ascii="Book Antiqua" w:hAnsi="Book Antiqua"/>
          <w:i/>
          <w:iCs/>
        </w:rPr>
        <w:t>Chambon</w:t>
      </w:r>
      <w:r>
        <w:rPr>
          <w:rFonts w:cs="Book Antiqua" w:ascii="Book Antiqua" w:hAnsi="Book Antiqua"/>
        </w:rPr>
        <w:t xml:space="preserve"> en son Traité des Mines, page 290.</w:t>
      </w:r>
    </w:p>
    <w:p>
      <w:pPr>
        <w:pStyle w:val="Heading2"/>
        <w:spacing w:lineRule="atLeast" w:line="320" w:before="200" w:after="0"/>
        <w:jc w:val="center"/>
        <w:rPr/>
      </w:pPr>
      <w:bookmarkStart w:id="215" w:name="ref211"/>
      <w:bookmarkEnd w:id="215"/>
      <w:r>
        <w:rPr>
          <w:rFonts w:cs="Book Antiqua" w:ascii="Book Antiqua" w:hAnsi="Book Antiqua"/>
          <w:b w:val="false"/>
          <w:bCs w:val="false"/>
          <w:i w:val="false"/>
          <w:iCs w:val="false"/>
          <w:sz w:val="24"/>
        </w:rPr>
        <w:t xml:space="preserve">7. </w:t>
      </w:r>
      <w:r>
        <w:rPr>
          <w:rFonts w:cs="Book Antiqua" w:ascii="Book Antiqua" w:hAnsi="Book Antiqua"/>
          <w:b w:val="false"/>
          <w:bCs w:val="false"/>
          <w:sz w:val="24"/>
        </w:rPr>
        <w:t>Spécifiques contre les fièvres quartes &amp; double-quartes</w:t>
      </w:r>
      <w:r>
        <w:rPr>
          <w:rFonts w:cs="Book Antiqua" w:ascii="Book Antiqua" w:hAnsi="Book Antiqua"/>
          <w:b w:val="false"/>
          <w:bCs w:val="false"/>
          <w:i w:val="false"/>
          <w:iCs w:val="false"/>
          <w:sz w:val="24"/>
        </w:rPr>
        <w:t>.</w:t>
      </w:r>
    </w:p>
    <w:p>
      <w:pPr>
        <w:pStyle w:val="Normal"/>
        <w:spacing w:lineRule="atLeast" w:line="320" w:before="200" w:after="0"/>
        <w:rPr/>
      </w:pPr>
      <w:r>
        <w:rPr>
          <w:rFonts w:cs="Book Antiqua" w:ascii="Book Antiqua" w:hAnsi="Book Antiqua"/>
        </w:rPr>
        <w:t xml:space="preserve">Comme on ne voit guère de maladies plus fréquentes que les fièvres intermittentes, &amp; qu’il y en a de si obstinées, qu’il est très difficile de les vaincre par l’usage des remèdes ordinaires, on a bien voulu diminuer quelque chose du chagrin </w:t>
      </w:r>
      <w:r>
        <w:rPr>
          <w:rFonts w:cs="Book Antiqua" w:ascii="Book Antiqua" w:hAnsi="Book Antiqua"/>
          <w:smallCaps/>
        </w:rPr>
        <w:t xml:space="preserve">&amp; </w:t>
      </w:r>
      <w:r>
        <w:rPr>
          <w:rFonts w:cs="Book Antiqua" w:ascii="Book Antiqua" w:hAnsi="Book Antiqua"/>
        </w:rPr>
        <w:t>de la peine que les Médecins ont à les traiter, en leur communiquant des remè</w:t>
        <w:softHyphen/>
        <w:t>des spécifiques, donc les effets sont con</w:t>
        <w:softHyphen/>
        <w:t>firmés par une infinité d’expériences, qui ont réussi heureusement.</w:t>
      </w:r>
    </w:p>
    <w:p>
      <w:pPr>
        <w:pStyle w:val="Normal"/>
        <w:spacing w:lineRule="atLeast" w:line="320" w:before="200" w:after="0"/>
        <w:rPr>
          <w:rFonts w:ascii="Book Antiqua" w:hAnsi="Book Antiqua" w:cs="Book Antiqua"/>
        </w:rPr>
      </w:pPr>
      <w:r>
        <w:rPr>
          <w:rFonts w:cs="Book Antiqua" w:ascii="Book Antiqua" w:hAnsi="Book Antiqua"/>
        </w:rPr>
        <w:t>Versez un demi septier d’esprit de vin bien rectifié dans une cucurbite de verre, &amp; y ayant fait dissoudre quatre dragmes de camphre en poudre mettez le vaisseau légè</w:t>
        <w:softHyphen/>
        <w:t>rement couvert d’un morceau de papier, au bain-marie, dont vous entretiendrez dou</w:t>
        <w:softHyphen/>
        <w:t>cement la chaleur toujours égale, jusqu’à ce qu’il se soit élevé &amp; formé sur la su</w:t>
        <w:softHyphen/>
        <w:t>perficie de la liqueur une substance oléagineuse tirant sur la couleur du jaune do</w:t>
        <w:softHyphen/>
        <w:t>ré, que vous séparerez après avoir remar</w:t>
        <w:softHyphen/>
        <w:t>qué qu’il n’en monte plus. Conservez cet</w:t>
        <w:softHyphen/>
        <w:t>te liqueur dans une fiole de verre bien bouchée, pour en donner au malade trois gouttes avec une goutte d’essence de cannelle dans un grand verre d’eau de mélisse distillée au commencement du frisson, observant de le bien couvrir pendant le froid de la fièvre, &amp; de le changer ensuite de linges chauds dans le temps qu’il suera.</w:t>
      </w:r>
    </w:p>
    <w:p>
      <w:pPr>
        <w:pStyle w:val="Normal"/>
        <w:spacing w:lineRule="atLeast" w:line="320" w:before="200" w:after="0"/>
        <w:rPr/>
      </w:pPr>
      <w:r>
        <w:rPr>
          <w:rFonts w:cs="Book Antiqua" w:ascii="Book Antiqua" w:hAnsi="Book Antiqua"/>
        </w:rPr>
        <w:t>Ce remède a tant de fois été expérimen</w:t>
        <w:softHyphen/>
        <w:t>té, qu’on ne fait point de difficulté d’assurer qu’il est infaillible, étant pris avec les précautions nécessaires, qui sont de saigner une fois ou deux au plus, &amp; de</w:t>
      </w:r>
      <w:r>
        <w:rPr>
          <w:rFonts w:cs="Book Antiqua" w:ascii="Book Antiqua" w:hAnsi="Book Antiqua"/>
          <w:i/>
          <w:iCs/>
        </w:rPr>
        <w:t xml:space="preserve"> </w:t>
      </w:r>
      <w:r>
        <w:rPr>
          <w:rFonts w:cs="Book Antiqua" w:ascii="Book Antiqua" w:hAnsi="Book Antiqua"/>
        </w:rPr>
        <w:t xml:space="preserve">bien purger le malade dans les intervalles des accès, &amp; de réitérer aussi l’usage du remède jusqu’à ce qu’il ait fait entièrement cesser la fièvre, ce qui arrive à la seconde ou troisième prise, &amp; quelquefois même dès la première fois. </w:t>
      </w:r>
      <w:r>
        <w:rPr>
          <w:rFonts w:cs="Book Antiqua" w:ascii="Book Antiqua" w:hAnsi="Book Antiqua"/>
          <w:i/>
          <w:iCs/>
        </w:rPr>
        <w:t>Glaser</w:t>
      </w:r>
      <w:r>
        <w:rPr>
          <w:rFonts w:cs="Book Antiqua" w:ascii="Book Antiqua" w:hAnsi="Book Antiqua"/>
        </w:rPr>
        <w:t>.</w:t>
      </w:r>
    </w:p>
    <w:p>
      <w:pPr>
        <w:pStyle w:val="Heading2"/>
        <w:spacing w:lineRule="atLeast" w:line="320" w:before="200" w:after="0"/>
        <w:jc w:val="center"/>
        <w:rPr/>
      </w:pPr>
      <w:bookmarkStart w:id="216" w:name="ref212"/>
      <w:bookmarkEnd w:id="216"/>
      <w:r>
        <w:rPr>
          <w:rFonts w:cs="Book Antiqua" w:ascii="Book Antiqua" w:hAnsi="Book Antiqua"/>
          <w:b w:val="false"/>
          <w:bCs w:val="false"/>
          <w:i w:val="false"/>
          <w:iCs w:val="false"/>
          <w:sz w:val="24"/>
        </w:rPr>
        <w:t xml:space="preserve">8. </w:t>
      </w:r>
      <w:r>
        <w:rPr>
          <w:rFonts w:cs="Book Antiqua" w:ascii="Book Antiqua" w:hAnsi="Book Antiqua"/>
          <w:b w:val="false"/>
          <w:bCs w:val="false"/>
          <w:sz w:val="24"/>
        </w:rPr>
        <w:t>Quinquina prépare par l’eau de vie</w:t>
      </w:r>
      <w:r>
        <w:rPr>
          <w:rFonts w:cs="Book Antiqua" w:ascii="Book Antiqua" w:hAnsi="Book Antiqua"/>
          <w:b w:val="false"/>
          <w:bCs w:val="false"/>
          <w:i w:val="false"/>
          <w:iCs w:val="false"/>
          <w:sz w:val="24"/>
        </w:rPr>
        <w:t>.</w:t>
      </w:r>
    </w:p>
    <w:p>
      <w:pPr>
        <w:pStyle w:val="Normal"/>
        <w:spacing w:lineRule="atLeast" w:line="320" w:before="200" w:after="0"/>
        <w:rPr>
          <w:rFonts w:ascii="Book Antiqua" w:hAnsi="Book Antiqua" w:cs="Book Antiqua"/>
        </w:rPr>
      </w:pPr>
      <w:r>
        <w:rPr>
          <w:rFonts w:cs="Book Antiqua" w:ascii="Book Antiqua" w:hAnsi="Book Antiqua"/>
        </w:rPr>
        <w:t>Prenez un matras qui tienne au moins trois pintes, vous y mettrez deux onces de bon quinquina en poudre avec une pinte d’eau de vie par-dessus. Bouchez légère</w:t>
        <w:softHyphen/>
        <w:t>ment le matras &amp; le faites infuser sur la cendre chaude pendant deux fois vingt-quatre heures. Filtrez voue infusion par un linge blanc &amp; pressez le marc. Enfer</w:t>
        <w:softHyphen/>
        <w:t>mez cette infusion dans une bouteille, puis prenez ce marc avec une bonne poi</w:t>
        <w:softHyphen/>
        <w:t>gnée de feuilles d’absinthe, faites bouillir le tout ensemble dans trois demi-septiers d’eau, que vous réduirez à moitié.</w:t>
      </w:r>
    </w:p>
    <w:p>
      <w:pPr>
        <w:pStyle w:val="Normal"/>
        <w:spacing w:lineRule="atLeast" w:line="320" w:before="200" w:after="0"/>
        <w:rPr>
          <w:rFonts w:ascii="Book Antiqua" w:hAnsi="Book Antiqua" w:cs="Book Antiqua"/>
        </w:rPr>
      </w:pPr>
      <w:r>
        <w:rPr>
          <w:rFonts w:cs="Book Antiqua" w:ascii="Book Antiqua" w:hAnsi="Book Antiqua"/>
        </w:rPr>
        <w:t>Passez &amp; pressez votre infusion, mettez dans cette décoction demi-livre de sucre, &amp; en faites un sirop que vous mêlerez avec votre première infusion de quinquina.</w:t>
      </w:r>
    </w:p>
    <w:p>
      <w:pPr>
        <w:pStyle w:val="Normal"/>
        <w:spacing w:lineRule="atLeast" w:line="320" w:before="200" w:after="0"/>
        <w:rPr/>
      </w:pPr>
      <w:r>
        <w:rPr>
          <w:rFonts w:cs="Book Antiqua" w:ascii="Book Antiqua" w:hAnsi="Book Antiqua"/>
        </w:rPr>
        <w:t>La dose est de trois cuillerées, trois fois par jour pour les grandes personnes. On peut éloigner les doses &amp; la quantité sui</w:t>
        <w:softHyphen/>
        <w:t xml:space="preserve">vant l’état du malade. Cette préparation est souveraine, &amp; a été plusieurs fois éprouvée. </w:t>
      </w:r>
      <w:r>
        <w:rPr>
          <w:rFonts w:cs="Book Antiqua" w:ascii="Book Antiqua" w:hAnsi="Book Antiqua"/>
          <w:i/>
          <w:iCs/>
        </w:rPr>
        <w:t>ChAmbon</w:t>
      </w:r>
      <w:r>
        <w:rPr>
          <w:rFonts w:cs="Book Antiqua" w:ascii="Book Antiqua" w:hAnsi="Book Antiqua"/>
        </w:rPr>
        <w:t xml:space="preserve"> en Son Traité des Mines, page 194.</w:t>
      </w:r>
    </w:p>
    <w:p>
      <w:pPr>
        <w:pStyle w:val="Heading2"/>
        <w:spacing w:lineRule="atLeast" w:line="320" w:before="200" w:after="0"/>
        <w:jc w:val="center"/>
        <w:rPr/>
      </w:pPr>
      <w:bookmarkStart w:id="217" w:name="ref213"/>
      <w:bookmarkEnd w:id="217"/>
      <w:r>
        <w:rPr>
          <w:rFonts w:cs="Book Antiqua" w:ascii="Book Antiqua" w:hAnsi="Book Antiqua"/>
          <w:b w:val="false"/>
          <w:bCs w:val="false"/>
          <w:i w:val="false"/>
          <w:iCs w:val="false"/>
          <w:sz w:val="24"/>
        </w:rPr>
        <w:t xml:space="preserve">9. </w:t>
      </w:r>
      <w:r>
        <w:rPr>
          <w:rFonts w:cs="Book Antiqua" w:ascii="Book Antiqua" w:hAnsi="Book Antiqua"/>
          <w:b w:val="false"/>
          <w:bCs w:val="false"/>
          <w:sz w:val="24"/>
        </w:rPr>
        <w:t>Préparation de plusieurs eaux minérales artificielles, dont les propriétés ont les mêmes effets que les naturelles</w:t>
      </w:r>
      <w:r>
        <w:rPr>
          <w:rFonts w:cs="Book Antiqua" w:ascii="Book Antiqua" w:hAnsi="Book Antiqua"/>
          <w:b w:val="false"/>
          <w:bCs w:val="false"/>
          <w:i w:val="false"/>
          <w:iCs w:val="false"/>
          <w:sz w:val="24"/>
        </w:rPr>
        <w:t>.</w:t>
      </w:r>
    </w:p>
    <w:p>
      <w:pPr>
        <w:pStyle w:val="Normal"/>
        <w:spacing w:lineRule="atLeast" w:line="320" w:before="200" w:after="0"/>
        <w:rPr>
          <w:rFonts w:ascii="Book Antiqua" w:hAnsi="Book Antiqua" w:cs="Book Antiqua"/>
        </w:rPr>
      </w:pPr>
      <w:r>
        <w:rPr>
          <w:rFonts w:cs="Book Antiqua" w:ascii="Book Antiqua" w:hAnsi="Book Antiqua"/>
        </w:rPr>
        <w:t>De tous les secours que l’on reçoit dans la Médecine, pour la guérison des maladies longues &amp; rebelles, il n’y en a guère de plus salutaires que l’usage des eaux mi</w:t>
        <w:softHyphen/>
        <w:t>nérales, qui font souvent des cures sur</w:t>
        <w:softHyphen/>
        <w:t>prenantes, après avoir inutilement tenté l’effet des remèdes ordinaires. Mais parce que la vertu de ces eaux consiste principa</w:t>
        <w:softHyphen/>
        <w:t>lement dans certains esprits subtils &amp; va</w:t>
        <w:softHyphen/>
        <w:t>poreux, dont elles se chargent en passant par les minières des métaux &amp; des miné</w:t>
        <w:softHyphen/>
        <w:t>raux, il arrive que, si elles ne sont promptement bues sur les lieux, ces parties spiritueuses sont si volatiles, qu’elles s’exha</w:t>
        <w:softHyphen/>
        <w:t>lent presque toutes, quelque soin que l’on prenne de bien boucher les bouteilles où l’on transporte ces eaux, &amp; qu’ainsi étant destituées de vertu, elles n’opèrent pas les mêmes effets que si elles étaient prises im</w:t>
        <w:softHyphen/>
        <w:t>médiatement au sortir de leurs sources.</w:t>
      </w:r>
    </w:p>
    <w:p>
      <w:pPr>
        <w:pStyle w:val="Normal"/>
        <w:spacing w:lineRule="atLeast" w:line="320" w:before="200" w:after="0"/>
        <w:rPr>
          <w:rFonts w:ascii="Book Antiqua" w:hAnsi="Book Antiqua" w:cs="Book Antiqua"/>
        </w:rPr>
      </w:pPr>
      <w:r>
        <w:rPr>
          <w:rFonts w:cs="Book Antiqua" w:ascii="Book Antiqua" w:hAnsi="Book Antiqua"/>
        </w:rPr>
        <w:t>C’est ce qui a fait penser, que s’il était possible, pour le soulagement d’un grand nombre de malades ( qui n’ont ni la com</w:t>
        <w:softHyphen/>
        <w:t>modité, ni le moyen d’aller sur les lieux) de remédier à cet inconvénient, en préparant des eaux artificielles, qui eussent les mêmes propriétés que les naturelles, on rendrait un service d’autant plus considérable au public, que la santé est le plus grand de tous les biens de la vie. On s’est donc appliqué dans cette vue, à recher</w:t>
        <w:softHyphen/>
        <w:t>cher les moyens les plus propres pour y parvenir, &amp; l’on s’y est conduit avec tant d’exactitude, que la chose a réussi com</w:t>
        <w:softHyphen/>
        <w:t>me on l’avait espéré. Car après avoir exa</w:t>
        <w:softHyphen/>
        <w:t>miné l’analyse, que plusieurs habiles gens ont faite de la plupart des eaux minérales, &amp; remarqué la nature des principes, qui entrent dans leur composition, on a choisi de semblables substances qu’on a préparées de la même manière, &amp; dans les mêmes doses &amp; proportions qu’elles se rencon</w:t>
        <w:softHyphen/>
        <w:t>trent dans ces eaux naturelles ; &amp; on a trouvé par une infinité d’expériences, que les eaux artificielles qu’on a composées, produisaient les mêmes effets que celles qui sont prises dans leurs propres fon</w:t>
        <w:softHyphen/>
        <w:t>taines.</w:t>
      </w:r>
    </w:p>
    <w:p>
      <w:pPr>
        <w:pStyle w:val="Normal"/>
        <w:spacing w:lineRule="atLeast" w:line="320" w:before="200" w:after="0"/>
        <w:rPr>
          <w:rFonts w:ascii="Book Antiqua" w:hAnsi="Book Antiqua" w:cs="Book Antiqua"/>
        </w:rPr>
      </w:pPr>
      <w:r>
        <w:rPr>
          <w:rFonts w:cs="Book Antiqua" w:ascii="Book Antiqua" w:hAnsi="Book Antiqua"/>
        </w:rPr>
        <w:t>Il est vrai que quelques personnes ont déjà, voulu exécuter ce dessein, mais faute d’avoir assez examiné les principes des eaux donc ils ont prétendu imiter la nature, &amp; de savoir bien régler leurs prépa</w:t>
        <w:softHyphen/>
        <w:t>rations selon les lois de la Chimie, le succès leur a fait connaître qu’ils se sont trompés dans leur entreprise, puisque l’usage qu’ils ont fait des eaux de leur composition dans les mêmes maladies que les eaux minérales guérissent, n’a nullement répondu à leur intention, les malades n’en ayant reçu aucun soulagement.</w:t>
      </w:r>
    </w:p>
    <w:p>
      <w:pPr>
        <w:pStyle w:val="Normal"/>
        <w:spacing w:lineRule="atLeast" w:line="320" w:before="200" w:after="0"/>
        <w:rPr/>
      </w:pPr>
      <w:r>
        <w:rPr>
          <w:rFonts w:cs="Book Antiqua" w:ascii="Book Antiqua" w:hAnsi="Book Antiqua"/>
        </w:rPr>
        <w:t>C’est pourquoi, après avoir remédié à ce défaut par une composition plus juste &amp; plus exacte, tant de la part de la matière que de celle de la préparation</w:t>
      </w:r>
      <w:r>
        <w:rPr>
          <w:rFonts w:cs="Book Antiqua" w:ascii="Book Antiqua" w:hAnsi="Book Antiqua"/>
          <w:i/>
          <w:iCs/>
        </w:rPr>
        <w:t xml:space="preserve">, </w:t>
      </w:r>
      <w:r>
        <w:rPr>
          <w:rFonts w:cs="Book Antiqua" w:ascii="Book Antiqua" w:hAnsi="Book Antiqua"/>
        </w:rPr>
        <w:t>&amp; ayant fait ensuite quantité d’expériences qui ont toutes heureusement réussi, on n’a pas crû en devoir plus longtemps garder le secret, ni priver le public des avantages qu’il en peut tirer dans les plus grands besoins de la vie. Voici donc la manière qu’il y faut procé</w:t>
        <w:softHyphen/>
        <w:t xml:space="preserve">der poux réussir sûrement. </w:t>
      </w:r>
      <w:r>
        <w:rPr>
          <w:rFonts w:cs="Book Antiqua" w:ascii="Book Antiqua" w:hAnsi="Book Antiqua"/>
          <w:i/>
          <w:iCs/>
        </w:rPr>
        <w:t>Glaser</w:t>
      </w:r>
      <w:r>
        <w:rPr>
          <w:rFonts w:cs="Book Antiqua" w:ascii="Book Antiqua" w:hAnsi="Book Antiqua"/>
        </w:rPr>
        <w:t>.</w:t>
      </w:r>
    </w:p>
    <w:p>
      <w:pPr>
        <w:pStyle w:val="Heading2"/>
        <w:spacing w:lineRule="atLeast" w:line="320" w:before="200" w:after="0"/>
        <w:jc w:val="center"/>
        <w:rPr/>
      </w:pPr>
      <w:bookmarkStart w:id="218" w:name="ref214"/>
      <w:bookmarkEnd w:id="218"/>
      <w:r>
        <w:rPr>
          <w:rFonts w:cs="Book Antiqua" w:ascii="Book Antiqua" w:hAnsi="Book Antiqua"/>
          <w:b w:val="false"/>
          <w:bCs w:val="false"/>
          <w:i w:val="false"/>
          <w:iCs w:val="false"/>
          <w:sz w:val="24"/>
        </w:rPr>
        <w:t xml:space="preserve">10. </w:t>
      </w:r>
      <w:r>
        <w:rPr>
          <w:rFonts w:cs="Book Antiqua" w:ascii="Book Antiqua" w:hAnsi="Book Antiqua"/>
          <w:b w:val="false"/>
          <w:bCs w:val="false"/>
          <w:sz w:val="24"/>
        </w:rPr>
        <w:t>Eaux minérales artificielles semblables à celles des sources &amp; des fontaines de Bourbon-l’Archambault, de Nerry, de Vic-le-Comte, de Vichy, du Mont-d’Or, &amp;.</w:t>
      </w:r>
    </w:p>
    <w:p>
      <w:pPr>
        <w:pStyle w:val="Normal"/>
        <w:spacing w:lineRule="atLeast" w:line="320" w:before="200" w:after="0"/>
        <w:rPr>
          <w:rFonts w:ascii="Book Antiqua" w:hAnsi="Book Antiqua" w:cs="Book Antiqua"/>
        </w:rPr>
      </w:pPr>
      <w:r>
        <w:rPr>
          <w:rFonts w:cs="Book Antiqua" w:ascii="Book Antiqua" w:hAnsi="Book Antiqua"/>
        </w:rPr>
        <w:t>Faites fondre une livre de râpure d’étain dans une grande cuillère de fer, puis joi</w:t>
        <w:softHyphen/>
        <w:t>gnez-y quatre onces de sel commun, &amp; agitez le tout sur le feu avec une spatule de fer pendant un quart d’heure ; versez ensuite par inclination cet étain fondu dans quelque autre vaisseau, &amp; vous trou</w:t>
        <w:softHyphen/>
        <w:t>verez au fond de la cuillère une masse de matière terrestre, saline &amp; grisâtre, dont une dragme en poudre mise en infusion &amp; dissoute avec autant de sel polycreste, dans chaque pinte d’eau commune tiède, est un excellent remède contre un grand nombre de maladies chroniques &amp; rebelles, dont nous allons marquer quel</w:t>
        <w:softHyphen/>
        <w:t>ques unes des principales, si on fait prendre de cette eau tous les matins à jeun pendant dix ou quinze jours, depuis deux verres jusqu’à quatre ou cinq.</w:t>
      </w:r>
    </w:p>
    <w:p>
      <w:pPr>
        <w:pStyle w:val="Normal"/>
        <w:spacing w:lineRule="atLeast" w:line="320" w:before="200" w:after="0"/>
        <w:rPr/>
      </w:pPr>
      <w:r>
        <w:rPr>
          <w:rFonts w:cs="Book Antiqua" w:ascii="Book Antiqua" w:hAnsi="Book Antiqua"/>
        </w:rPr>
        <w:t xml:space="preserve">Les principales propriétés de cette eau étant de purger, déterger, résoudre, atténuer, échauffer &amp; fortifier, elle corrige les humeurs peccantes, évacue les sérosités, purifie &amp; subtilise le sang, guérit la diarrhée, la dysenterie, &amp; l’hydropisie naissante, incite &amp; purge la pituite &amp; la mélancolie, &amp; emporte les fièvres tierces &amp; quartes, les plus longues &amp; difficiles à vaincre. </w:t>
      </w:r>
      <w:r>
        <w:rPr>
          <w:rFonts w:cs="Book Antiqua" w:ascii="Book Antiqua" w:hAnsi="Book Antiqua"/>
          <w:i/>
          <w:iCs/>
        </w:rPr>
        <w:t>Glaser</w:t>
      </w:r>
      <w:r>
        <w:rPr>
          <w:rFonts w:cs="Book Antiqua" w:ascii="Book Antiqua" w:hAnsi="Book Antiqua"/>
        </w:rPr>
        <w:t>.</w:t>
      </w:r>
    </w:p>
    <w:p>
      <w:pPr>
        <w:pStyle w:val="Heading2"/>
        <w:spacing w:lineRule="atLeast" w:line="320" w:before="200" w:after="0"/>
        <w:jc w:val="center"/>
        <w:rPr/>
      </w:pPr>
      <w:bookmarkStart w:id="219" w:name="ref215"/>
      <w:bookmarkEnd w:id="219"/>
      <w:r>
        <w:rPr>
          <w:rFonts w:cs="Book Antiqua" w:ascii="Book Antiqua" w:hAnsi="Book Antiqua"/>
          <w:b w:val="false"/>
          <w:bCs w:val="false"/>
          <w:i w:val="false"/>
          <w:iCs w:val="false"/>
          <w:sz w:val="24"/>
        </w:rPr>
        <w:t xml:space="preserve">11. </w:t>
      </w:r>
      <w:r>
        <w:rPr>
          <w:rFonts w:cs="Book Antiqua" w:ascii="Book Antiqua" w:hAnsi="Book Antiqua"/>
          <w:b w:val="false"/>
          <w:bCs w:val="false"/>
          <w:sz w:val="24"/>
        </w:rPr>
        <w:t>Eau minérale artificielle aigrette &amp; rafraîchissante</w:t>
      </w:r>
      <w:r>
        <w:rPr>
          <w:rFonts w:cs="Book Antiqua" w:ascii="Book Antiqua" w:hAnsi="Book Antiqua"/>
          <w:b w:val="false"/>
          <w:bCs w:val="false"/>
          <w:i w:val="false"/>
          <w:iCs w:val="false"/>
          <w:sz w:val="24"/>
        </w:rPr>
        <w:t>.</w:t>
      </w:r>
    </w:p>
    <w:p>
      <w:pPr>
        <w:pStyle w:val="Normal"/>
        <w:spacing w:lineRule="atLeast" w:line="320" w:before="200" w:after="0"/>
        <w:rPr>
          <w:rFonts w:ascii="Book Antiqua" w:hAnsi="Book Antiqua" w:cs="Book Antiqua"/>
        </w:rPr>
      </w:pPr>
      <w:r>
        <w:rPr>
          <w:rFonts w:cs="Book Antiqua" w:ascii="Book Antiqua" w:hAnsi="Book Antiqua"/>
        </w:rPr>
        <w:t>Mettez une demie livre de limaille d’acier, avec deux drachmes de soufre vif ou minéral en poudre, dans une petite poêle de fer neuve, sur quoi vous verserez goutte à goutte un demi-verre d’eau com</w:t>
        <w:softHyphen/>
        <w:t>mune chargée d’une dragme d’esprit de soufre, &amp; ayant exposé cette matière à l’air, en la remuant de temps en temps avec une spatule de fer, jusqu’à ce qu’elle paraisse couverte de rouille, vous y joindrez une demi-livre d’alun de roche en poudre &amp; mettrez le tout dans un pot de terre vernissé, large d’ouverture, avec huit pintes d’eau commune que vous meniez en digestion sur un feu de sable modéré pen</w:t>
        <w:softHyphen/>
        <w:t>dant douze heures, &amp; ayant ensuite filtré la liqueur par le papier gris, vous la gar</w:t>
        <w:softHyphen/>
        <w:t>derez dans un vaisseau de verre bien bou</w:t>
        <w:softHyphen/>
        <w:t>ché pour en donner huit ou dix gouttes dans chaque pinte d’eau de fontaine au malade, qui en doit user de la manière qui suit.</w:t>
      </w:r>
    </w:p>
    <w:p>
      <w:pPr>
        <w:pStyle w:val="Normal"/>
        <w:spacing w:lineRule="atLeast" w:line="320" w:before="200" w:after="0"/>
        <w:rPr>
          <w:rFonts w:ascii="Book Antiqua" w:hAnsi="Book Antiqua" w:cs="Book Antiqua"/>
          <w:i/>
          <w:i/>
          <w:iCs/>
        </w:rPr>
      </w:pPr>
      <w:r>
        <w:rPr>
          <w:rFonts w:cs="Book Antiqua" w:ascii="Book Antiqua" w:hAnsi="Book Antiqua"/>
        </w:rPr>
        <w:t>Cette eau étant prise tous les matins à jeun &amp; trois heures après le dîner, depuis deux verres en augmentant peu à peu jusqu’à six, pendant quinze ou vingt jours après s’être fait saigner &amp; purger selon l’indisposition du malade, produit les mêmes effets que celle de Spa, de Fougues, de Provins, de saint Myon, &amp;c. puisqu’elle tempère les chaleurs du foie &amp; des en</w:t>
        <w:softHyphen/>
        <w:t>trailles, purge, nettoie &amp; fortifie l’estomac, décharge le sable des reins, tempè</w:t>
        <w:softHyphen/>
        <w:t>re les ardeurs d’urine, déterge &amp; cicatrise les ulcères de l’uretère, de la vessie &amp;</w:t>
      </w:r>
      <w:r>
        <w:rPr>
          <w:rFonts w:cs="Book Antiqua" w:ascii="Book Antiqua" w:hAnsi="Book Antiqua"/>
          <w:i/>
          <w:iCs/>
        </w:rPr>
        <w:t xml:space="preserve"> </w:t>
      </w:r>
      <w:r>
        <w:rPr>
          <w:rFonts w:cs="Book Antiqua" w:ascii="Book Antiqua" w:hAnsi="Book Antiqua"/>
        </w:rPr>
        <w:t>de l’urètre, apaise les coliques bilieuses &amp; néphrétiques, &amp; tempère toutes les parties du bas ventre</w:t>
      </w:r>
      <w:r>
        <w:rPr>
          <w:rFonts w:cs="Book Antiqua" w:ascii="Book Antiqua" w:hAnsi="Book Antiqua"/>
          <w:i/>
          <w:iCs/>
        </w:rPr>
        <w:t>,</w:t>
      </w:r>
      <w:r>
        <w:rPr>
          <w:rFonts w:cs="Book Antiqua" w:ascii="Book Antiqua" w:hAnsi="Book Antiqua"/>
        </w:rPr>
        <w:t xml:space="preserve"> de sorte qu’en les rétablissant dans leur constitution naturelle, elle les met en état de bien faire toutes leurs fonctions. </w:t>
      </w:r>
      <w:r>
        <w:rPr>
          <w:rFonts w:cs="Book Antiqua" w:ascii="Book Antiqua" w:hAnsi="Book Antiqua"/>
          <w:i/>
          <w:iCs/>
        </w:rPr>
        <w:t>Glaser</w:t>
      </w:r>
      <w:r>
        <w:rPr>
          <w:rFonts w:cs="Book Antiqua" w:ascii="Book Antiqua" w:hAnsi="Book Antiqua"/>
        </w:rPr>
        <w:t>.</w:t>
      </w:r>
    </w:p>
    <w:p>
      <w:pPr>
        <w:pStyle w:val="Heading2"/>
        <w:spacing w:lineRule="atLeast" w:line="320" w:before="200" w:after="0"/>
        <w:jc w:val="center"/>
        <w:rPr/>
      </w:pPr>
      <w:bookmarkStart w:id="220" w:name="ref216"/>
      <w:bookmarkEnd w:id="220"/>
      <w:r>
        <w:rPr>
          <w:rFonts w:cs="Book Antiqua" w:ascii="Book Antiqua" w:hAnsi="Book Antiqua"/>
          <w:b w:val="false"/>
          <w:bCs w:val="false"/>
          <w:i w:val="false"/>
          <w:iCs w:val="false"/>
          <w:sz w:val="24"/>
        </w:rPr>
        <w:t xml:space="preserve">12. </w:t>
      </w:r>
      <w:r>
        <w:rPr>
          <w:rFonts w:cs="Book Antiqua" w:ascii="Book Antiqua" w:hAnsi="Book Antiqua"/>
          <w:b w:val="false"/>
          <w:bCs w:val="false"/>
          <w:sz w:val="24"/>
        </w:rPr>
        <w:t>Eau minérale artificielle aigrette &amp; désopilative</w:t>
      </w:r>
      <w:r>
        <w:rPr>
          <w:rFonts w:cs="Book Antiqua" w:ascii="Book Antiqua" w:hAnsi="Book Antiqua"/>
          <w:b w:val="false"/>
          <w:bCs w:val="false"/>
          <w:i w:val="false"/>
          <w:iCs w:val="false"/>
          <w:sz w:val="24"/>
        </w:rPr>
        <w:t>.</w:t>
      </w:r>
    </w:p>
    <w:p>
      <w:pPr>
        <w:pStyle w:val="Normal"/>
        <w:spacing w:lineRule="atLeast" w:line="320" w:before="200" w:after="0"/>
        <w:rPr/>
      </w:pPr>
      <w:r>
        <w:rPr>
          <w:rFonts w:cs="Book Antiqua" w:ascii="Book Antiqua" w:hAnsi="Book Antiqua"/>
        </w:rPr>
        <w:t xml:space="preserve">Mettez dans une poêle de fer neuve, une demi-livre de ces petites écailles, qui se détachent du fer rouge, lorsqu’on le bat sur l’enclume, &amp; que les forgerons appellent </w:t>
      </w:r>
      <w:r>
        <w:rPr>
          <w:rFonts w:cs="Book Antiqua" w:ascii="Book Antiqua" w:hAnsi="Book Antiqua"/>
          <w:i/>
          <w:iCs/>
        </w:rPr>
        <w:t>frasier</w:t>
      </w:r>
      <w:r>
        <w:rPr>
          <w:rFonts w:cs="Book Antiqua" w:ascii="Book Antiqua" w:hAnsi="Book Antiqua"/>
        </w:rPr>
        <w:t>, &amp; versez dessus à peti</w:t>
        <w:softHyphen/>
        <w:t>tes gouttes un demi-verre d’eau commune mêlée en deux drachmes d’esprit de sel ; laissez le tout à l’air pendant trois ou qua</w:t>
        <w:softHyphen/>
        <w:t>tre jours, puis étant sec &amp; pulvérisé, met</w:t>
        <w:softHyphen/>
        <w:t>tez-le dans un pot de terre vernissé, comme ci-dessus, avec trois drachmes de vi</w:t>
        <w:softHyphen/>
        <w:t>triol commun calciné à blancheur ; sur quoi vous verserez huit pintes d’eau com</w:t>
        <w:softHyphen/>
        <w:t>mune, &amp; laisserez le- tout en digestion pendant vingt-quatre heures, ensuite ayant filtré la liqueur par le papier gris, vous la garderez dans des bouteilles de verre bien bouchées pour en donner au malade huit ou dix goûtes dans chaque pinte d’eau de fontaine.</w:t>
      </w:r>
    </w:p>
    <w:p>
      <w:pPr>
        <w:pStyle w:val="Normal"/>
        <w:spacing w:lineRule="atLeast" w:line="320" w:before="200" w:after="0"/>
        <w:rPr/>
      </w:pPr>
      <w:r>
        <w:rPr>
          <w:rFonts w:cs="Book Antiqua" w:ascii="Book Antiqua" w:hAnsi="Book Antiqua"/>
        </w:rPr>
        <w:t>Cette liqueur étant composée de semblables principes que les eaux de Forges,</w:t>
      </w:r>
      <w:r>
        <w:rPr>
          <w:rFonts w:cs="Book Antiqua" w:ascii="Book Antiqua" w:hAnsi="Book Antiqua"/>
          <w:i/>
          <w:iCs/>
        </w:rPr>
        <w:t xml:space="preserve"> </w:t>
      </w:r>
      <w:r>
        <w:rPr>
          <w:rFonts w:cs="Book Antiqua" w:ascii="Book Antiqua" w:hAnsi="Book Antiqua"/>
        </w:rPr>
        <w:t>de saint Paul, de Rouen, de Bourberouge, de Pont-Normand, de Vahls, &amp;c. outre les propriétés qu’elles de rafraîchir, d’humecter, d’ouvrir, pénétrer &amp; déterger comme la précédente, elle a encore celles de lever les obstructions du foie, de la rate &amp; du mésentère ; résout les schires, ouvre &amp; déterge les abcès, purge &amp; arrête les flux bilieux hépatiques &amp; dysentériques, provoque &amp; règle les ordi</w:t>
        <w:softHyphen/>
        <w:t>naires des femmes, fortifie les parties na</w:t>
        <w:softHyphen/>
        <w:t>turelles, &amp; les rend habiles à la génération, débouche les obstructions des vaisseaux, guérit les rhumatismes, en adoucissant l’acrimonie des sérosités qui picotent les membranes des nerfs, fortifie les parties &amp; empêche les tremblements de tête, de bras &amp; de mains ; elle purge les sérosités, incise la pituite crasse &amp; visqueuse, évacue l’eau des hydropiques, étant prise avec les précautions que nous avons marquées ci-dessus.</w:t>
      </w:r>
    </w:p>
    <w:p>
      <w:pPr>
        <w:pStyle w:val="Heading2"/>
        <w:spacing w:lineRule="atLeast" w:line="320" w:before="200" w:after="0"/>
        <w:jc w:val="center"/>
        <w:rPr/>
      </w:pPr>
      <w:bookmarkStart w:id="221" w:name="ref217"/>
      <w:bookmarkEnd w:id="221"/>
      <w:r>
        <w:rPr>
          <w:rFonts w:cs="Book Antiqua" w:ascii="Book Antiqua" w:hAnsi="Book Antiqua"/>
          <w:b w:val="false"/>
          <w:bCs w:val="false"/>
          <w:i w:val="false"/>
          <w:iCs w:val="false"/>
          <w:sz w:val="24"/>
        </w:rPr>
        <w:t xml:space="preserve">13. </w:t>
      </w:r>
      <w:r>
        <w:rPr>
          <w:rFonts w:cs="Book Antiqua" w:ascii="Book Antiqua" w:hAnsi="Book Antiqua"/>
          <w:b w:val="false"/>
          <w:bCs w:val="false"/>
          <w:sz w:val="24"/>
        </w:rPr>
        <w:t>Emplâtre pour les hernies, ou des</w:t>
        <w:softHyphen/>
        <w:t>centes de boyaux, de Glaser</w:t>
      </w:r>
      <w:r>
        <w:rPr>
          <w:rFonts w:cs="Book Antiqua" w:ascii="Book Antiqua" w:hAnsi="Book Antiqua"/>
          <w:b w:val="false"/>
          <w:bCs w:val="false"/>
          <w:i w:val="false"/>
          <w:iCs w:val="false"/>
          <w:sz w:val="24"/>
        </w:rPr>
        <w:t>.</w:t>
      </w:r>
    </w:p>
    <w:p>
      <w:pPr>
        <w:pStyle w:val="Normal"/>
        <w:spacing w:lineRule="atLeast" w:line="320" w:before="200" w:after="0"/>
        <w:rPr>
          <w:rFonts w:ascii="Book Antiqua" w:hAnsi="Book Antiqua" w:cs="Book Antiqua"/>
        </w:rPr>
      </w:pPr>
      <w:r>
        <w:rPr>
          <w:rFonts w:cs="Book Antiqua" w:ascii="Book Antiqua" w:hAnsi="Book Antiqua"/>
        </w:rPr>
        <w:t>C’est une chose déplorable, que tant de personnes soient incommodées des descentes, &amp; que peu de gens se soient appli</w:t>
        <w:softHyphen/>
        <w:t>qués à chercher d’autres remèdes que les Brayers ou bandages ordinaires, pour remédier à de si fâcheuses infirmités. Il est vrai que la chose n’est pas impossible ; mais le profit qu’en retirent ceux qui en ont trouvés d’assurés, les aurait toujours fait tenir fort secrètement cachés, si une personne désintéressée ne s’était résolue de communiquer au public la préparation de cet emplâtre, qui a la propriété de réunir &amp; cicatriser l’ouverture du péritoine, &amp; de guérit par ce moyen presque toutes sor</w:t>
        <w:softHyphen/>
        <w:t>tes d’hernies, étant appliqué comme il faut.</w:t>
      </w:r>
    </w:p>
    <w:p>
      <w:pPr>
        <w:pStyle w:val="Normal"/>
        <w:spacing w:lineRule="atLeast" w:line="320" w:before="200" w:after="0"/>
        <w:rPr>
          <w:rFonts w:ascii="Book Antiqua" w:hAnsi="Book Antiqua" w:cs="Book Antiqua"/>
        </w:rPr>
      </w:pPr>
      <w:r>
        <w:rPr>
          <w:rFonts w:cs="Book Antiqua" w:ascii="Book Antiqua" w:hAnsi="Book Antiqua"/>
        </w:rPr>
        <w:t>Mettez dans un pat de terre vernissé sur un petit feu, l’huile tirée de vingt-cinq jaunes d’œufs durs, puis cette huile commençant à bouillir, mêlez-y quatre onces de résine avec autant de mastic le tout en pou</w:t>
        <w:softHyphen/>
        <w:t>dre, en remuant continuellement avec une spatule de bois jusqu’à ce que le tout soit fondu &amp; bien incorporé, après quoi, tirez le pot du feu, &amp; y ajoutez quatre onces d’huile d’aspic, deux onces d’huile de romarin &amp; deux onces de baume blanc d’Egypte, remuant toujours tant que tou</w:t>
        <w:softHyphen/>
        <w:t>tes ces drogues soient parfaitement liées ensemble, &amp; ne paraissent plus faire qu’u</w:t>
        <w:softHyphen/>
        <w:t>ne même substance uniforme. Alors, cou</w:t>
        <w:softHyphen/>
        <w:t>vrez le pot d’un plat d’étain avec une serviette par-dessus, jusqu’à ce que l’onguent soit refroidi. Etendez-en l’épaisseur d’un demi-écu blanc sur une peau de chien bien préparée, que vous appliquerez sur l’ou</w:t>
        <w:softHyphen/>
        <w:t>verture du péritoine après avoir fait dou</w:t>
        <w:softHyphen/>
        <w:t>cement rentrer l’intestin, &amp; ayant mis le brayer par-dessus, vous laisserez cet em</w:t>
        <w:softHyphen/>
        <w:t>plâtre six semaines sur la partie sans le le</w:t>
        <w:softHyphen/>
        <w:t>ver, après lequel temps vous trouverez l’ou</w:t>
        <w:softHyphen/>
        <w:t>verture réunie par une cicatrice formée que vous laisserez consolider, en vous servant encore du brayer pour quelque temps.</w:t>
      </w:r>
    </w:p>
    <w:p>
      <w:pPr>
        <w:pStyle w:val="Heading2"/>
        <w:spacing w:lineRule="atLeast" w:line="320" w:before="200" w:after="0"/>
        <w:jc w:val="center"/>
        <w:rPr/>
      </w:pPr>
      <w:bookmarkStart w:id="222" w:name="ref218"/>
      <w:bookmarkEnd w:id="222"/>
      <w:r>
        <w:rPr>
          <w:rFonts w:cs="Book Antiqua" w:ascii="Book Antiqua" w:hAnsi="Book Antiqua"/>
          <w:b w:val="false"/>
          <w:bCs w:val="false"/>
          <w:i w:val="false"/>
          <w:iCs w:val="false"/>
          <w:sz w:val="24"/>
        </w:rPr>
        <w:t xml:space="preserve">14. </w:t>
      </w:r>
      <w:r>
        <w:rPr>
          <w:rFonts w:cs="Book Antiqua" w:ascii="Book Antiqua" w:hAnsi="Book Antiqua"/>
          <w:b w:val="false"/>
          <w:bCs w:val="false"/>
          <w:sz w:val="24"/>
        </w:rPr>
        <w:t>Remède sympathique pour les Hernies</w:t>
      </w:r>
      <w:r>
        <w:rPr>
          <w:rFonts w:cs="Book Antiqua" w:ascii="Book Antiqua" w:hAnsi="Book Antiqua"/>
          <w:b w:val="false"/>
          <w:bCs w:val="false"/>
          <w:i w:val="false"/>
          <w:iCs w:val="false"/>
          <w:sz w:val="24"/>
        </w:rPr>
        <w:t>.</w:t>
      </w:r>
    </w:p>
    <w:p>
      <w:pPr>
        <w:pStyle w:val="Normal"/>
        <w:spacing w:lineRule="atLeast" w:line="320" w:before="200" w:after="0"/>
        <w:rPr/>
      </w:pPr>
      <w:r>
        <w:rPr>
          <w:rFonts w:cs="Book Antiqua" w:ascii="Book Antiqua" w:hAnsi="Book Antiqua"/>
        </w:rPr>
        <w:t>Au printemps ou plutôt dans le courant du mois de Mars, menez dans un bois ce</w:t>
        <w:softHyphen/>
        <w:t>lui qui est attaqué de cette maladie. Cou</w:t>
        <w:softHyphen/>
        <w:t>pez un jeune chêne &amp; le fendez depuis la racine jusque près la pointe du chêne. Vous lierez cette pointe pour l’empêcher de le fendre entièrement. Alors que deux personnes tirent chacun de son coté la moi</w:t>
        <w:softHyphen/>
        <w:t>tié du chêne, faites passer le malade tout nu a travers ces deux moitiés de chêne. Lorsqu’il y aura passé, il faut avoir soin de lier le chêne en plusieurs endroits. Et à mesure que le chêne se consolidera, l’her</w:t>
        <w:softHyphen/>
        <w:t>nie se guérira. Ce remède vient d’un Mé</w:t>
        <w:softHyphen/>
        <w:t>decin Juif de Léopol, dans la Russie Rou</w:t>
        <w:softHyphen/>
        <w:t xml:space="preserve">ge ou petite Pologne. </w:t>
      </w:r>
      <w:r>
        <w:rPr>
          <w:rFonts w:cs="Book Antiqua" w:ascii="Book Antiqua" w:hAnsi="Book Antiqua"/>
          <w:i/>
          <w:iCs/>
        </w:rPr>
        <w:t>Chambon</w:t>
      </w:r>
      <w:r>
        <w:rPr>
          <w:rFonts w:cs="Book Antiqua" w:ascii="Book Antiqua" w:hAnsi="Book Antiqua"/>
        </w:rPr>
        <w:t>, en son Traité des Mines, page 490.</w:t>
      </w:r>
    </w:p>
    <w:p>
      <w:pPr>
        <w:pStyle w:val="Heading2"/>
        <w:spacing w:lineRule="atLeast" w:line="320" w:before="200" w:after="0"/>
        <w:jc w:val="center"/>
        <w:rPr/>
      </w:pPr>
      <w:bookmarkStart w:id="223" w:name="ref219"/>
      <w:bookmarkEnd w:id="223"/>
      <w:r>
        <w:rPr>
          <w:rFonts w:cs="Book Antiqua" w:ascii="Book Antiqua" w:hAnsi="Book Antiqua"/>
          <w:b w:val="false"/>
          <w:bCs w:val="false"/>
          <w:i w:val="false"/>
          <w:iCs w:val="false"/>
          <w:sz w:val="24"/>
        </w:rPr>
        <w:t xml:space="preserve">15. </w:t>
      </w:r>
      <w:r>
        <w:rPr>
          <w:rFonts w:cs="Book Antiqua" w:ascii="Book Antiqua" w:hAnsi="Book Antiqua"/>
          <w:b w:val="false"/>
          <w:bCs w:val="false"/>
          <w:sz w:val="24"/>
        </w:rPr>
        <w:t>De la fièvre continue</w:t>
      </w:r>
      <w:r>
        <w:rPr>
          <w:rFonts w:cs="Book Antiqua" w:ascii="Book Antiqua" w:hAnsi="Book Antiqua"/>
          <w:b w:val="false"/>
          <w:bCs w:val="false"/>
          <w:i w:val="false"/>
          <w:iCs w:val="false"/>
          <w:sz w:val="24"/>
        </w:rPr>
        <w:t>.</w:t>
      </w:r>
    </w:p>
    <w:p>
      <w:pPr>
        <w:pStyle w:val="Normal"/>
        <w:spacing w:lineRule="atLeast" w:line="320" w:before="200" w:after="0"/>
        <w:rPr>
          <w:rFonts w:ascii="Book Antiqua" w:hAnsi="Book Antiqua" w:cs="Book Antiqua"/>
        </w:rPr>
      </w:pPr>
      <w:r>
        <w:rPr>
          <w:rFonts w:cs="Book Antiqua" w:ascii="Book Antiqua" w:hAnsi="Book Antiqua"/>
        </w:rPr>
        <w:t>La fièvre en général est une contraction véhémente, &amp; quelquefois convulsive du cœur, causée par l’acrimonie des esprits animaux, accompagnée de la fréquence du pouls, de la chaleur, de la soif &amp; d’autres symptômes.</w:t>
      </w:r>
    </w:p>
    <w:p>
      <w:pPr>
        <w:pStyle w:val="Normal"/>
        <w:spacing w:lineRule="atLeast" w:line="320" w:before="200" w:after="0"/>
        <w:rPr>
          <w:rFonts w:ascii="Book Antiqua" w:hAnsi="Book Antiqua" w:cs="Book Antiqua"/>
        </w:rPr>
      </w:pPr>
      <w:r>
        <w:rPr>
          <w:rFonts w:cs="Book Antiqua" w:ascii="Book Antiqua" w:hAnsi="Book Antiqua"/>
        </w:rPr>
        <w:t>Les fièvres qui ne quittent point depuis qu’elles ont commencé jusqu’à ce qu’elles finissent sans retour, sont nommées continues simples, mais si elles ont d’autres accès, &amp; que l’un revienne avant que l’autre soit fini, ce sont des continues composées, elles pourront encore être conti</w:t>
        <w:softHyphen/>
        <w:t>nues, vagues ou réglées.</w:t>
      </w:r>
    </w:p>
    <w:p>
      <w:pPr>
        <w:pStyle w:val="Normal"/>
        <w:spacing w:lineRule="atLeast" w:line="320" w:before="200" w:after="0"/>
        <w:rPr>
          <w:rFonts w:ascii="Book Antiqua" w:hAnsi="Book Antiqua" w:cs="Book Antiqua"/>
        </w:rPr>
      </w:pPr>
      <w:r>
        <w:rPr>
          <w:rFonts w:cs="Book Antiqua" w:ascii="Book Antiqua" w:hAnsi="Book Antiqua"/>
        </w:rPr>
        <w:t>Le pouls indique d’ordinaire l’état du cœur, si cet état est naturel, le pouls est réglé, si le mouvement du cœur est vio</w:t>
        <w:softHyphen/>
        <w:t>lent &amp; trop fréquent, le pouls se dérègle à proportion, &amp; indique la fièvre. Par la véhémente contraction du cœur, le sang le raréfie davantage ; son mouvement intestin est augmenté, il s’échauffe, &amp; tout le corps se ressent d’ordinaire de sa cha</w:t>
        <w:softHyphen/>
        <w:t>leur.</w:t>
      </w:r>
    </w:p>
    <w:p>
      <w:pPr>
        <w:pStyle w:val="Normal"/>
        <w:spacing w:lineRule="atLeast" w:line="320" w:before="200" w:after="0"/>
        <w:rPr>
          <w:rFonts w:ascii="Book Antiqua" w:hAnsi="Book Antiqua" w:cs="Book Antiqua"/>
        </w:rPr>
      </w:pPr>
      <w:r>
        <w:rPr>
          <w:rFonts w:cs="Book Antiqua" w:ascii="Book Antiqua" w:hAnsi="Book Antiqua"/>
        </w:rPr>
        <w:t>Les symptômes ordinaires des fièvres continues sont un frisson, un trémoussement des parties membraneuses, une dou</w:t>
        <w:softHyphen/>
        <w:t>leur de tête, une lassitude, un dégoût, avec la chaleur &amp; la soif. S’il n’y a pas d’autres symptômes fâcheux, le danger n’est pas grand.</w:t>
      </w:r>
    </w:p>
    <w:p>
      <w:pPr>
        <w:pStyle w:val="Normal"/>
        <w:spacing w:lineRule="atLeast" w:line="320" w:before="200" w:after="0"/>
        <w:rPr>
          <w:rFonts w:ascii="Book Antiqua" w:hAnsi="Book Antiqua" w:cs="Book Antiqua"/>
        </w:rPr>
      </w:pPr>
      <w:r>
        <w:rPr>
          <w:rFonts w:cs="Book Antiqua" w:ascii="Book Antiqua" w:hAnsi="Book Antiqua"/>
        </w:rPr>
        <w:t>La bile est souvent viciée, de même que les autres humeurs des premières voies la salive, le suc pancréatique, l’acrimo</w:t>
        <w:softHyphen/>
        <w:t>nie de ces humeurs fermente, &amp; dissout l’humeur mucilagineuse, qui tapisse les intestins : il s’en forme une humeur âcre qui parvient avec le chile dans la masse du sang, &amp; entretient l’agitation &amp; la fièvre ;  que les esprits animaux ont produit.</w:t>
      </w:r>
    </w:p>
    <w:p>
      <w:pPr>
        <w:pStyle w:val="Normal"/>
        <w:spacing w:lineRule="atLeast" w:line="320" w:before="200" w:after="0"/>
        <w:rPr>
          <w:rFonts w:ascii="Book Antiqua" w:hAnsi="Book Antiqua" w:cs="Book Antiqua"/>
        </w:rPr>
      </w:pPr>
      <w:r>
        <w:rPr>
          <w:rFonts w:cs="Book Antiqua" w:ascii="Book Antiqua" w:hAnsi="Book Antiqua"/>
        </w:rPr>
        <w:t>Curation pour guérir cette fièvre : si  ce n’est qu’une simple pléthore fermentative, on désemplira les vaisseaux par une saignée ou deux, &amp; l’on donnera des remèdes rafraîchissants. On videra par quelques lavements émollients, avec le miel rosat ou le lénitif. Si ce n’était qu’une simple éphémère ou fièvre d’un jour, on se contenterait de faire diète, de boire de la tisane &amp; de prendre du repos : mais si la fièvre passe vingt-quatre heures, c’est une fièvre continue, il faut saigner si rien ne s’y oppose.</w:t>
      </w:r>
    </w:p>
    <w:p>
      <w:pPr>
        <w:pStyle w:val="Normal"/>
        <w:spacing w:lineRule="atLeast" w:line="320" w:before="200" w:after="0"/>
        <w:rPr>
          <w:rFonts w:ascii="Book Antiqua" w:hAnsi="Book Antiqua" w:cs="Book Antiqua"/>
        </w:rPr>
      </w:pPr>
      <w:r>
        <w:rPr>
          <w:rFonts w:cs="Book Antiqua" w:ascii="Book Antiqua" w:hAnsi="Book Antiqua"/>
        </w:rPr>
        <w:t>Si le malade ne reposait pas à l’entrée de la nuit on pourrait lui donner ce julep.</w:t>
      </w:r>
    </w:p>
    <w:p>
      <w:pPr>
        <w:pStyle w:val="Normal"/>
        <w:spacing w:lineRule="atLeast" w:line="320" w:before="200" w:after="0"/>
        <w:rPr>
          <w:rFonts w:ascii="Book Antiqua" w:hAnsi="Book Antiqua" w:cs="Book Antiqua"/>
        </w:rPr>
      </w:pPr>
      <w:r>
        <w:rPr>
          <w:rFonts w:cs="Book Antiqua" w:ascii="Book Antiqua" w:hAnsi="Book Antiqua"/>
        </w:rPr>
        <w:t>Prenez deux onces d’eau de chicorée, autant d’eau de laitue, &amp; cinq à six gros de sirop de nénuphar ou de diacode, &amp; demi-scrupule d’yeux d’écrevisses préparés.</w:t>
      </w:r>
    </w:p>
    <w:p>
      <w:pPr>
        <w:pStyle w:val="Normal"/>
        <w:spacing w:lineRule="atLeast" w:line="320" w:before="200" w:after="0"/>
        <w:rPr/>
      </w:pPr>
      <w:r>
        <w:rPr>
          <w:rFonts w:cs="Book Antiqua" w:ascii="Book Antiqua" w:hAnsi="Book Antiqua"/>
        </w:rPr>
        <w:t>Les bouillons peuvent être faits avec le</w:t>
      </w:r>
      <w:r>
        <w:rPr>
          <w:rFonts w:cs="Book Antiqua" w:ascii="Book Antiqua" w:hAnsi="Book Antiqua"/>
          <w:i/>
          <w:iCs/>
        </w:rPr>
        <w:t xml:space="preserve"> </w:t>
      </w:r>
      <w:r>
        <w:rPr>
          <w:rFonts w:cs="Book Antiqua" w:ascii="Book Antiqua" w:hAnsi="Book Antiqua"/>
        </w:rPr>
        <w:t>mouron &amp; le veau, ou la volaille, on en prend un de quatre heures en quatre heures, &amp; dans les intervalles quelques ver</w:t>
        <w:softHyphen/>
        <w:t>res de titane faite avec la racine de chiendent, ou de chicorée &amp; la réglisse.</w:t>
      </w:r>
    </w:p>
    <w:p>
      <w:pPr>
        <w:pStyle w:val="Normal"/>
        <w:spacing w:lineRule="atLeast" w:line="320" w:before="200" w:after="0"/>
        <w:rPr>
          <w:rFonts w:ascii="Book Antiqua" w:hAnsi="Book Antiqua" w:cs="Book Antiqua"/>
        </w:rPr>
      </w:pPr>
      <w:r>
        <w:rPr>
          <w:rFonts w:cs="Book Antiqua" w:ascii="Book Antiqua" w:hAnsi="Book Antiqua"/>
        </w:rPr>
        <w:t xml:space="preserve">Si la fièvre persévère, on réitérera la saignée &amp; les autres rafraîchissants susdits. La fièvre étant beaucoup diminuée, on purgera de </w:t>
      </w:r>
      <w:r>
        <w:rPr>
          <w:rFonts w:cs="Book Antiqua" w:ascii="Book Antiqua" w:hAnsi="Book Antiqua"/>
          <w:szCs w:val="28"/>
        </w:rPr>
        <w:t>la sorte ou autrement.</w:t>
      </w:r>
    </w:p>
    <w:p>
      <w:pPr>
        <w:pStyle w:val="Normal"/>
        <w:spacing w:lineRule="atLeast" w:line="320" w:before="200" w:after="0"/>
        <w:rPr>
          <w:rFonts w:ascii="Book Antiqua" w:hAnsi="Book Antiqua" w:cs="Book Antiqua"/>
        </w:rPr>
      </w:pPr>
      <w:r>
        <w:rPr>
          <w:rFonts w:cs="Book Antiqua" w:ascii="Book Antiqua" w:hAnsi="Book Antiqua"/>
        </w:rPr>
        <w:t>Prenez deux gros de senné, six gros die tamarin, un gros de rhubarbe, une pincée des tiges cendres de guimauve, ou deux onces de casse écrasée avec ses pépins, en faire une ébullition douce dans trois verres d’eau,  pour qu’il en reste deux ou trois petits verres : on passe la liqueur, &amp; on y dissout deux onces de manne &amp; un gros de sel végétal. On prend ces deux ou trois petits verres à une heure de distance ; deux heures après le dernier verre on prend un bouillon. S’il était nécessaire d’une éva</w:t>
        <w:softHyphen/>
        <w:t>cuation plus grande ou de vomir, on ajouterait à ce second verre deux, trois ou quatre grains de tartre stibié.</w:t>
      </w:r>
    </w:p>
    <w:p>
      <w:pPr>
        <w:pStyle w:val="Normal"/>
        <w:spacing w:lineRule="atLeast" w:line="320" w:before="200" w:after="0"/>
        <w:rPr>
          <w:rFonts w:ascii="Book Antiqua" w:hAnsi="Book Antiqua" w:cs="Book Antiqua"/>
        </w:rPr>
      </w:pPr>
      <w:r>
        <w:rPr>
          <w:rFonts w:cs="Book Antiqua" w:ascii="Book Antiqua" w:hAnsi="Book Antiqua"/>
        </w:rPr>
        <w:t xml:space="preserve">Les personnes délicates se purgeront comme elles ont accoutumé. </w:t>
      </w:r>
    </w:p>
    <w:p>
      <w:pPr>
        <w:pStyle w:val="Normal"/>
        <w:spacing w:lineRule="atLeast" w:line="320" w:before="200" w:after="0"/>
        <w:rPr/>
      </w:pPr>
      <w:r>
        <w:rPr>
          <w:rFonts w:cs="Book Antiqua" w:ascii="Book Antiqua" w:hAnsi="Book Antiqua"/>
        </w:rPr>
        <w:t>Si après cela il y avait des retours pé</w:t>
        <w:softHyphen/>
        <w:t>riodiques, on pourrait donner le quinquina. Je me sers avec succès d’une teinture de roses, qui n’est pas la commune, &amp; que je décrirai ailleurs. On en prend, depuis six gouttes jusqu’à douze dans un peu d’eau sucrée &amp; citronnée, y passant quel</w:t>
        <w:softHyphen/>
        <w:t xml:space="preserve">ques zeste de citron, ou dans de la tisane ; elle rafraîchit &amp; guérit, c’est un agréable fébrifuge. </w:t>
      </w:r>
      <w:r>
        <w:rPr>
          <w:rFonts w:cs="Book Antiqua" w:ascii="Book Antiqua" w:hAnsi="Book Antiqua"/>
          <w:i/>
          <w:iCs/>
        </w:rPr>
        <w:t>De Saulx</w:t>
      </w:r>
      <w:r>
        <w:rPr>
          <w:rFonts w:cs="Book Antiqua" w:ascii="Book Antiqua" w:hAnsi="Book Antiqua"/>
        </w:rPr>
        <w:t>.</w:t>
      </w:r>
    </w:p>
    <w:p>
      <w:pPr>
        <w:pStyle w:val="Heading2"/>
        <w:spacing w:lineRule="atLeast" w:line="320" w:before="200" w:after="0"/>
        <w:jc w:val="center"/>
        <w:rPr>
          <w:rFonts w:ascii="Book Antiqua" w:hAnsi="Book Antiqua" w:cs="Book Antiqua"/>
          <w:b w:val="false"/>
          <w:b w:val="false"/>
          <w:bCs w:val="false"/>
          <w:i w:val="false"/>
          <w:i w:val="false"/>
          <w:iCs w:val="false"/>
          <w:sz w:val="24"/>
        </w:rPr>
      </w:pPr>
      <w:bookmarkStart w:id="224" w:name="ref220"/>
      <w:bookmarkEnd w:id="224"/>
      <w:r>
        <w:rPr>
          <w:rFonts w:cs="Book Antiqua" w:ascii="Book Antiqua" w:hAnsi="Book Antiqua"/>
          <w:b w:val="false"/>
          <w:bCs w:val="false"/>
          <w:i w:val="false"/>
          <w:iCs w:val="false"/>
          <w:sz w:val="24"/>
        </w:rPr>
        <w:t>THERIAQUE.</w:t>
      </w:r>
    </w:p>
    <w:p>
      <w:pPr>
        <w:pStyle w:val="Normal"/>
        <w:spacing w:lineRule="atLeast" w:line="320" w:before="200" w:after="0"/>
        <w:rPr/>
      </w:pPr>
      <w:r>
        <w:rPr>
          <w:rFonts w:cs="Book Antiqua" w:ascii="Book Antiqua" w:hAnsi="Book Antiqua"/>
        </w:rPr>
        <w:t xml:space="preserve">Composée publiquement par la Compagnie des </w:t>
      </w:r>
      <w:r>
        <w:rPr>
          <w:rFonts w:cs="Book Antiqua" w:ascii="Book Antiqua" w:hAnsi="Book Antiqua"/>
          <w:smallCaps/>
        </w:rPr>
        <w:t xml:space="preserve">Apothicaires </w:t>
      </w:r>
      <w:r>
        <w:rPr>
          <w:rFonts w:cs="Book Antiqua" w:ascii="Book Antiqua" w:hAnsi="Book Antiqua"/>
        </w:rPr>
        <w:t>de Paris, en présence des Magistrats, &amp; de la Faculté de Médecine.</w:t>
      </w:r>
    </w:p>
    <w:p>
      <w:pPr>
        <w:pStyle w:val="Heading3"/>
        <w:spacing w:lineRule="atLeast" w:line="320" w:before="200" w:after="0"/>
        <w:jc w:val="center"/>
        <w:rPr/>
      </w:pPr>
      <w:bookmarkStart w:id="225" w:name="ref221"/>
      <w:bookmarkEnd w:id="225"/>
      <w:r>
        <w:rPr>
          <w:rFonts w:cs="Book Antiqua" w:ascii="Book Antiqua" w:hAnsi="Book Antiqua"/>
          <w:b w:val="false"/>
          <w:bCs w:val="false"/>
          <w:i/>
          <w:iCs/>
          <w:sz w:val="24"/>
        </w:rPr>
        <w:t>PROPRIETES</w:t>
      </w:r>
      <w:r>
        <w:rPr>
          <w:rFonts w:cs="Book Antiqua" w:ascii="Book Antiqua" w:hAnsi="Book Antiqua"/>
          <w:b w:val="false"/>
          <w:bCs w:val="false"/>
          <w:sz w:val="24"/>
        </w:rPr>
        <w:t>.</w:t>
      </w:r>
    </w:p>
    <w:p>
      <w:pPr>
        <w:pStyle w:val="Normal"/>
        <w:spacing w:lineRule="atLeast" w:line="320" w:before="200" w:after="0"/>
        <w:rPr>
          <w:rFonts w:ascii="Book Antiqua" w:hAnsi="Book Antiqua" w:cs="Book Antiqua"/>
        </w:rPr>
      </w:pPr>
      <w:r>
        <w:rPr>
          <w:rFonts w:cs="Book Antiqua" w:ascii="Book Antiqua" w:hAnsi="Book Antiqua"/>
        </w:rPr>
        <w:t>La Thériaque a été considérée dans tous les temps comme un puissant cordial, &amp; comme un remède excellent dans tou</w:t>
        <w:softHyphen/>
        <w:t>tes les maladies contagieuses &amp; pestilentielles. Elle est regardée depuis un grand nombre de siècles comme un préservatif des plus assurés contre le mauvais air, &amp; comme le meilleur antidote contre les poisons froids &amp; coagulants, &amp; contre les morsures des bêtes venimeuses.</w:t>
      </w:r>
    </w:p>
    <w:p>
      <w:pPr>
        <w:pStyle w:val="Normal"/>
        <w:spacing w:lineRule="atLeast" w:line="320" w:before="200" w:after="0"/>
        <w:rPr/>
      </w:pPr>
      <w:r>
        <w:rPr>
          <w:rFonts w:cs="Book Antiqua" w:ascii="Book Antiqua" w:hAnsi="Book Antiqua"/>
        </w:rPr>
        <w:t>Elle prévient souvent la gangrène, &amp;</w:t>
      </w:r>
      <w:r>
        <w:rPr>
          <w:rFonts w:cs="Book Antiqua" w:ascii="Book Antiqua" w:hAnsi="Book Antiqua"/>
          <w:i/>
          <w:iCs/>
        </w:rPr>
        <w:t xml:space="preserve"> </w:t>
      </w:r>
      <w:r>
        <w:rPr>
          <w:rFonts w:cs="Book Antiqua" w:ascii="Book Antiqua" w:hAnsi="Book Antiqua"/>
        </w:rPr>
        <w:t>dans quelques cas elle y remédie. Elle est d’un très grand secours dans les fièvres malignes, dans la rougeole, dans la petite vérole, &amp; dans les maladies où il s’agit de déterminer la transpiration.</w:t>
      </w:r>
    </w:p>
    <w:p>
      <w:pPr>
        <w:pStyle w:val="Normal"/>
        <w:spacing w:lineRule="atLeast" w:line="320" w:before="200" w:after="0"/>
        <w:rPr>
          <w:rFonts w:ascii="Book Antiqua" w:hAnsi="Book Antiqua" w:cs="Book Antiqua"/>
        </w:rPr>
      </w:pPr>
      <w:r>
        <w:rPr>
          <w:rFonts w:cs="Book Antiqua" w:ascii="Book Antiqua" w:hAnsi="Book Antiqua"/>
        </w:rPr>
        <w:t>Elle calme les irritations spasmodiques des nerfs &amp; les mouvements convulsifs des tendons : elle apaise les inflammations d’où ces accidents proviennent, &amp; conci</w:t>
        <w:softHyphen/>
        <w:t>lie le sommeil.</w:t>
      </w:r>
    </w:p>
    <w:p>
      <w:pPr>
        <w:pStyle w:val="Normal"/>
        <w:spacing w:lineRule="atLeast" w:line="320" w:before="200" w:after="0"/>
        <w:rPr>
          <w:rFonts w:ascii="Book Antiqua" w:hAnsi="Book Antiqua" w:cs="Book Antiqua"/>
        </w:rPr>
      </w:pPr>
      <w:r>
        <w:rPr>
          <w:rFonts w:cs="Book Antiqua" w:ascii="Book Antiqua" w:hAnsi="Book Antiqua"/>
        </w:rPr>
        <w:t>Elle modère les douleurs vives de la goûte des rhumatismes, ainsi que des coliques d’estomac, d’entrailles, &amp; même de la néphrétique.</w:t>
      </w:r>
    </w:p>
    <w:p>
      <w:pPr>
        <w:pStyle w:val="Normal"/>
        <w:spacing w:lineRule="atLeast" w:line="320" w:before="200" w:after="0"/>
        <w:rPr>
          <w:rFonts w:ascii="Book Antiqua" w:hAnsi="Book Antiqua" w:cs="Book Antiqua"/>
        </w:rPr>
      </w:pPr>
      <w:r>
        <w:rPr>
          <w:rFonts w:cs="Book Antiqua" w:ascii="Book Antiqua" w:hAnsi="Book Antiqua"/>
        </w:rPr>
        <w:t>Elle soulage les vapeurs, les palpita</w:t>
        <w:softHyphen/>
        <w:t>tions, &amp; réveille l’appétit dépravé. Elle facilite l’accouchement &amp; est employée avec succès dans ses suites. Elle soulage les asthmatiques. Elle apaise les toux violentes, rend l’expectoration plus aisée, &amp; digère la cru</w:t>
        <w:softHyphen/>
        <w:t>dité de la pituite.</w:t>
      </w:r>
    </w:p>
    <w:p>
      <w:pPr>
        <w:pStyle w:val="Normal"/>
        <w:spacing w:lineRule="atLeast" w:line="320" w:before="200" w:after="0"/>
        <w:rPr/>
      </w:pPr>
      <w:r>
        <w:rPr>
          <w:rFonts w:cs="Book Antiqua" w:ascii="Book Antiqua" w:hAnsi="Book Antiqua"/>
        </w:rPr>
        <w:t>Par cette raison elle est excellente pour calmer les coqueluches des enfants. Elle ar</w:t>
        <w:softHyphen/>
        <w:t>rête le hoquet, les vomissements &amp;les co</w:t>
        <w:softHyphen/>
        <w:t>liques</w:t>
      </w:r>
      <w:r>
        <w:rPr>
          <w:rFonts w:cs="Book Antiqua" w:ascii="Book Antiqua" w:hAnsi="Book Antiqua"/>
          <w:i/>
          <w:iCs/>
        </w:rPr>
        <w:t>,</w:t>
      </w:r>
      <w:r>
        <w:rPr>
          <w:rFonts w:cs="Book Antiqua" w:ascii="Book Antiqua" w:hAnsi="Book Antiqua"/>
        </w:rPr>
        <w:t xml:space="preserve"> &amp; tue les vers.</w:t>
      </w:r>
    </w:p>
    <w:p>
      <w:pPr>
        <w:pStyle w:val="Normal"/>
        <w:spacing w:lineRule="atLeast" w:line="320" w:before="200" w:after="0"/>
        <w:rPr/>
      </w:pPr>
      <w:r>
        <w:rPr>
          <w:rFonts w:cs="Book Antiqua" w:ascii="Book Antiqua" w:hAnsi="Book Antiqua"/>
        </w:rPr>
        <w:t>Elle modère le trop grand effet des pur</w:t>
        <w:softHyphen/>
        <w:t>gatifs que l’on a pris. Elle est salutaire dans la diarrhée, la lientérie, la dysenterie &amp; toutes sortes de dévoiements surtout lorsque ces maladies sont invétérées, &amp; n’ont</w:t>
      </w:r>
      <w:r>
        <w:rPr>
          <w:rFonts w:cs="Book Antiqua" w:ascii="Book Antiqua" w:hAnsi="Book Antiqua"/>
          <w:i/>
          <w:iCs/>
        </w:rPr>
        <w:t xml:space="preserve"> </w:t>
      </w:r>
      <w:r>
        <w:rPr>
          <w:rFonts w:cs="Book Antiqua" w:ascii="Book Antiqua" w:hAnsi="Book Antiqua"/>
        </w:rPr>
        <w:t>pas cédé aux remèdes généraux &amp; à la diète. Elle a été souvent employée avec succès dans les fièvres intermittentes y &amp; parti</w:t>
        <w:softHyphen/>
        <w:t>culièrement dans la quarte, en la donnant à l’entrée du frisson.</w:t>
      </w:r>
    </w:p>
    <w:p>
      <w:pPr>
        <w:pStyle w:val="Heading3"/>
        <w:spacing w:lineRule="atLeast" w:line="320" w:before="200" w:after="0"/>
        <w:jc w:val="center"/>
        <w:rPr/>
      </w:pPr>
      <w:bookmarkStart w:id="226" w:name="ref222"/>
      <w:bookmarkEnd w:id="226"/>
      <w:r>
        <w:rPr>
          <w:rFonts w:cs="Book Antiqua" w:ascii="Book Antiqua" w:hAnsi="Book Antiqua"/>
          <w:b w:val="false"/>
          <w:bCs w:val="false"/>
          <w:i/>
          <w:iCs/>
          <w:sz w:val="24"/>
        </w:rPr>
        <w:t>USAGE</w:t>
      </w:r>
      <w:r>
        <w:rPr>
          <w:rFonts w:cs="Book Antiqua" w:ascii="Book Antiqua" w:hAnsi="Book Antiqua"/>
          <w:b w:val="false"/>
          <w:bCs w:val="false"/>
          <w:sz w:val="24"/>
        </w:rPr>
        <w:t>.</w:t>
      </w:r>
    </w:p>
    <w:p>
      <w:pPr>
        <w:pStyle w:val="Normal"/>
        <w:spacing w:lineRule="atLeast" w:line="320" w:before="200" w:after="0"/>
        <w:rPr>
          <w:rFonts w:ascii="Book Antiqua" w:hAnsi="Book Antiqua" w:cs="Book Antiqua"/>
        </w:rPr>
      </w:pPr>
      <w:r>
        <w:rPr>
          <w:rFonts w:cs="Book Antiqua" w:ascii="Book Antiqua" w:hAnsi="Book Antiqua"/>
        </w:rPr>
        <w:t>On emploie ce remède intérieurement &amp; extérieurement : intérieurement ou seul, ou mêlé avec d’autres substances. Lorsqu’on l’emploie intérieurement seul, on peut le prendre sur la pointe d’un cou</w:t>
        <w:softHyphen/>
        <w:t>teau, ou si on en craint le goût, en bol enveloppé dans du pain à chanter, ou entre deux soupes ; quelques personnes trouvent plus de facilité à l’avaler délayé dans deux cuillerées d’eau, de tisane, ou de vin de Bourgogne ou d’Espagne.</w:t>
      </w:r>
    </w:p>
    <w:p>
      <w:pPr>
        <w:pStyle w:val="Normal"/>
        <w:spacing w:lineRule="atLeast" w:line="320" w:before="200" w:after="0"/>
        <w:rPr>
          <w:rFonts w:ascii="Book Antiqua" w:hAnsi="Book Antiqua" w:cs="Book Antiqua"/>
        </w:rPr>
      </w:pPr>
      <w:r>
        <w:rPr>
          <w:rFonts w:cs="Book Antiqua" w:ascii="Book Antiqua" w:hAnsi="Book Antiqua"/>
        </w:rPr>
        <w:t>Lorsqu’on le prend intérieurement mê</w:t>
        <w:softHyphen/>
        <w:t>lé avec d’autres substances, on peut user de toutes ces mêmes manières. On préfère cependant communément la forme du bol. Si la thériaque est mêlée avec des pou</w:t>
        <w:softHyphen/>
        <w:t>dres purgatives, même celles qui ont de t’activité, elle en tempère la trop grande vivacité, les adoucit, en ralentit l’effet, évite les tranchées.</w:t>
      </w:r>
    </w:p>
    <w:p>
      <w:pPr>
        <w:pStyle w:val="Normal"/>
        <w:spacing w:lineRule="atLeast" w:line="320" w:before="200" w:after="0"/>
        <w:rPr>
          <w:rFonts w:ascii="Book Antiqua" w:hAnsi="Book Antiqua" w:cs="Book Antiqua"/>
        </w:rPr>
      </w:pPr>
      <w:r>
        <w:rPr>
          <w:rFonts w:cs="Book Antiqua" w:ascii="Book Antiqua" w:hAnsi="Book Antiqua"/>
        </w:rPr>
        <w:t>On la marie tous les jours avec des poudres altérantes &amp; digestives.</w:t>
      </w:r>
    </w:p>
    <w:p>
      <w:pPr>
        <w:pStyle w:val="Normal"/>
        <w:spacing w:lineRule="atLeast" w:line="320" w:before="200" w:after="0"/>
        <w:rPr/>
      </w:pPr>
      <w:r>
        <w:rPr>
          <w:rFonts w:cs="Book Antiqua" w:ascii="Book Antiqua" w:hAnsi="Book Antiqua"/>
        </w:rPr>
        <w:t>On l’applique extérieurement seule sur les tumeurs, les clous, les bubons, les charbons, &amp; sur les morsures des bêtes venimeuses, &amp; en forme d’épithème sur l’estomac, quelquefois mêlée avec le vin, l’eau vulnéraire, l’eau de vie, l’esprit de</w:t>
      </w:r>
      <w:r>
        <w:rPr>
          <w:rFonts w:cs="Book Antiqua" w:ascii="Book Antiqua" w:hAnsi="Book Antiqua"/>
          <w:i/>
          <w:iCs/>
        </w:rPr>
        <w:t xml:space="preserve"> </w:t>
      </w:r>
      <w:r>
        <w:rPr>
          <w:rFonts w:cs="Book Antiqua" w:ascii="Book Antiqua" w:hAnsi="Book Antiqua"/>
        </w:rPr>
        <w:t>vin, &amp;c.</w:t>
      </w:r>
    </w:p>
    <w:p>
      <w:pPr>
        <w:pStyle w:val="Normal"/>
        <w:spacing w:lineRule="atLeast" w:line="320" w:before="200" w:after="0"/>
        <w:rPr>
          <w:rFonts w:ascii="Book Antiqua" w:hAnsi="Book Antiqua" w:cs="Book Antiqua"/>
        </w:rPr>
      </w:pPr>
      <w:r>
        <w:rPr>
          <w:rFonts w:cs="Book Antiqua" w:ascii="Book Antiqua" w:hAnsi="Book Antiqua"/>
        </w:rPr>
        <w:t>La dose ordinaire de la thériaque est pour les enfants, depuis dix jusqu’à quin</w:t>
        <w:softHyphen/>
        <w:t>ze, vingt &amp; vingt-quatre grains, selon l’age, le tempérament &amp; la maladie.</w:t>
      </w:r>
    </w:p>
    <w:p>
      <w:pPr>
        <w:pStyle w:val="Normal"/>
        <w:spacing w:lineRule="atLeast" w:line="320" w:before="200" w:after="0"/>
        <w:rPr>
          <w:rFonts w:ascii="Book Antiqua" w:hAnsi="Book Antiqua" w:cs="Book Antiqua"/>
        </w:rPr>
      </w:pPr>
      <w:r>
        <w:rPr>
          <w:rFonts w:cs="Book Antiqua" w:ascii="Book Antiqua" w:hAnsi="Book Antiqua"/>
        </w:rPr>
        <w:t>Les personnes délicates en peuvent prendre depuis vingt-quatre jusqu’à trente &amp; trente-six grains.</w:t>
      </w:r>
    </w:p>
    <w:p>
      <w:pPr>
        <w:pStyle w:val="Normal"/>
        <w:spacing w:lineRule="atLeast" w:line="320" w:before="200" w:after="0"/>
        <w:rPr>
          <w:rFonts w:ascii="Book Antiqua" w:hAnsi="Book Antiqua" w:cs="Book Antiqua"/>
        </w:rPr>
      </w:pPr>
      <w:r>
        <w:rPr>
          <w:rFonts w:cs="Book Antiqua" w:ascii="Book Antiqua" w:hAnsi="Book Antiqua"/>
        </w:rPr>
        <w:t>On en peut donner aux plus robustes depuis un demi-gros jusqu’à un gros, &amp; même jusqu’à deux dans des occasions pressantes.</w:t>
      </w:r>
    </w:p>
    <w:p>
      <w:pPr>
        <w:pStyle w:val="Heading3"/>
        <w:spacing w:lineRule="atLeast" w:line="320" w:before="200" w:after="0"/>
        <w:jc w:val="center"/>
        <w:rPr/>
      </w:pPr>
      <w:bookmarkStart w:id="227" w:name="ref223"/>
      <w:bookmarkEnd w:id="227"/>
      <w:r>
        <w:rPr>
          <w:rFonts w:cs="Book Antiqua" w:ascii="Book Antiqua" w:hAnsi="Book Antiqua"/>
          <w:b w:val="false"/>
          <w:bCs w:val="false"/>
          <w:i/>
          <w:iCs/>
          <w:sz w:val="24"/>
        </w:rPr>
        <w:t>Observation par rapport aux Bestiaux</w:t>
      </w:r>
      <w:r>
        <w:rPr>
          <w:rFonts w:cs="Book Antiqua" w:ascii="Book Antiqua" w:hAnsi="Book Antiqua"/>
          <w:b w:val="false"/>
          <w:bCs w:val="false"/>
          <w:sz w:val="24"/>
        </w:rPr>
        <w:t>.</w:t>
      </w:r>
    </w:p>
    <w:p>
      <w:pPr>
        <w:pStyle w:val="Normal"/>
        <w:spacing w:lineRule="atLeast" w:line="320" w:before="200" w:after="0"/>
        <w:rPr/>
      </w:pPr>
      <w:r>
        <w:rPr>
          <w:rFonts w:cs="Book Antiqua" w:ascii="Book Antiqua" w:hAnsi="Book Antiqua"/>
        </w:rPr>
        <w:t>L’on verrait tous les jours de nouveaux succès de cette composition sur tous les animaux domestiques ou autre, si toutes les fois que l’on veut &amp; que l’on croit leur donner de la thériaque, on employait ce médicament fidèlement composé. L’appas du bon marché fait recourir souvent à une drogue qu’on apporte des Provinces, &amp;</w:t>
      </w:r>
      <w:r>
        <w:rPr>
          <w:rFonts w:cs="Book Antiqua" w:ascii="Book Antiqua" w:hAnsi="Book Antiqua"/>
          <w:i/>
          <w:iCs/>
        </w:rPr>
        <w:t xml:space="preserve"> </w:t>
      </w:r>
      <w:r>
        <w:rPr>
          <w:rFonts w:cs="Book Antiqua" w:ascii="Book Antiqua" w:hAnsi="Book Antiqua"/>
        </w:rPr>
        <w:t>que l’on vend à fort vil prix, mais qui n’ayant que le nom de la thériaque, n’en a pas les vertus. On croit avoir employé sans succès un remède que l’on n’a pas réellement mis en œuvre. La modicité seu</w:t>
        <w:softHyphen/>
        <w:t>le du prix devrait inspirer de la méfiance, &amp; tenir en garde contre un piège si grossier, qui fait souvent perdre un animal de prix.</w:t>
      </w:r>
    </w:p>
    <w:p>
      <w:pPr>
        <w:pStyle w:val="Normal"/>
        <w:spacing w:lineRule="atLeast" w:line="320" w:before="200" w:after="0"/>
        <w:rPr>
          <w:rFonts w:ascii="Book Antiqua" w:hAnsi="Book Antiqua" w:cs="Book Antiqua"/>
        </w:rPr>
      </w:pPr>
      <w:r>
        <w:rPr>
          <w:rFonts w:cs="Book Antiqua" w:ascii="Book Antiqua" w:hAnsi="Book Antiqua"/>
        </w:rPr>
        <w:t>On l’emploie depuis une demi-once jusqu’à une once &amp; une once &amp; demie pour les chevaux. On en enveloppe dans du linge, &amp; on leur en fait des billots qu’on leur passe dans la bouche, &amp; qu’on leur laisse mâcher une heure ou deux le matin, &amp; autant le soir, on leur en fait avaler délayée dans un demi-septier ou chopine de vin.</w:t>
      </w:r>
    </w:p>
    <w:p>
      <w:pPr>
        <w:pStyle w:val="Normal"/>
        <w:spacing w:lineRule="atLeast" w:line="320" w:before="200" w:after="0"/>
        <w:rPr>
          <w:rFonts w:ascii="Book Antiqua" w:hAnsi="Book Antiqua" w:cs="Book Antiqua"/>
        </w:rPr>
      </w:pPr>
      <w:r>
        <w:rPr>
          <w:rFonts w:cs="Book Antiqua" w:ascii="Book Antiqua" w:hAnsi="Book Antiqua"/>
        </w:rPr>
        <w:t>On la donne aux bœufs &amp; aux vaches a la même dose, à peu de chose près, ou par proportion à tous les autres animaux.</w:t>
      </w:r>
    </w:p>
    <w:p>
      <w:pPr>
        <w:pStyle w:val="Normal"/>
        <w:spacing w:lineRule="atLeast" w:line="320" w:before="200" w:after="0"/>
        <w:rPr/>
      </w:pPr>
      <w:r>
        <w:rPr>
          <w:rFonts w:cs="Book Antiqua" w:ascii="Book Antiqua" w:hAnsi="Book Antiqua"/>
          <w:i/>
          <w:iCs/>
        </w:rPr>
        <w:t>Cette composition se distribue en boites cachetées de différentes grandeurs, au Bureau des Apothicaires, Cloître Sainte Opportune, &amp; en leur Jardin de l’Arbalêtre, Faux-bourg saint Marcel à Paris</w:t>
      </w:r>
      <w:r>
        <w:rPr>
          <w:rFonts w:cs="Book Antiqua" w:ascii="Book Antiqua" w:hAnsi="Book Antiqua"/>
        </w:rPr>
        <w:t>.</w:t>
      </w:r>
    </w:p>
    <w:p>
      <w:pPr>
        <w:pStyle w:val="Heading2"/>
        <w:spacing w:lineRule="atLeast" w:line="320" w:before="200" w:after="0"/>
        <w:jc w:val="center"/>
        <w:rPr/>
      </w:pPr>
      <w:bookmarkStart w:id="228" w:name="ref224"/>
      <w:bookmarkEnd w:id="228"/>
      <w:r>
        <w:rPr>
          <w:rFonts w:cs="Book Antiqua" w:ascii="Book Antiqua" w:hAnsi="Book Antiqua"/>
          <w:b w:val="false"/>
          <w:bCs w:val="false"/>
          <w:i w:val="false"/>
          <w:iCs w:val="false"/>
          <w:sz w:val="24"/>
        </w:rPr>
        <w:t xml:space="preserve">17. </w:t>
      </w:r>
      <w:r>
        <w:rPr>
          <w:rFonts w:cs="Book Antiqua" w:ascii="Book Antiqua" w:hAnsi="Book Antiqua"/>
          <w:b w:val="false"/>
          <w:bCs w:val="false"/>
          <w:sz w:val="24"/>
        </w:rPr>
        <w:t>Eau minérale céphalique, &amp; purgative tout ensemble, tirée de Christophe Glaser</w:t>
      </w:r>
      <w:r>
        <w:rPr>
          <w:rFonts w:cs="Book Antiqua" w:ascii="Book Antiqua" w:hAnsi="Book Antiqua"/>
          <w:b w:val="false"/>
          <w:bCs w:val="false"/>
          <w:i w:val="false"/>
          <w:iCs w:val="false"/>
          <w:sz w:val="24"/>
        </w:rPr>
        <w:t>.</w:t>
      </w:r>
    </w:p>
    <w:p>
      <w:pPr>
        <w:pStyle w:val="Normal"/>
        <w:spacing w:lineRule="atLeast" w:line="320" w:before="200" w:after="0"/>
        <w:rPr>
          <w:rFonts w:ascii="Book Antiqua" w:hAnsi="Book Antiqua" w:cs="Book Antiqua"/>
        </w:rPr>
      </w:pPr>
      <w:r>
        <w:rPr>
          <w:rFonts w:cs="Book Antiqua" w:ascii="Book Antiqua" w:hAnsi="Book Antiqua"/>
        </w:rPr>
        <w:t>Broyez exactement dans un mortier de métal, une once de fine limaille d’argent, jusqu’à ce qu’elle soit réduite en poudre fort déliée &amp; noirâtre, alors ajoutez-y une drachme de fleurs de soufre que vous broierez de nouveau, tant que le tout soit si bien mêlé, qu’il ne paraisse plus faire qu’une même substance uniforme, que vous mettrez dans un bon creuset, à un petit feu modéré, l’entretenant toujours égal jusqu’à ce qu’il commence à paraître au bord de la superficie de la matière contre les côtés du creuset, un cercle d’une petite flamme couleur de l’arc-en-ciel, alors, vous l’agiterez promptement avec une verge de fer, en sorte qu’elle ne se puisse mettre en grumeaux ( ce qui rendrait la préparation inutile ) &amp; continuez cette agitation, tant que la partie combustible du soufre s’étant entièrement évaporée, la flamme cesse de paraître, &amp; qu’il ne reste au fond du creuset qu’une chaux de couleur de gris argenté, de laquelle ayant mis deux drachmes en poudre infuser dans chaque pince d’eau de fontaine, elle se trouve incontinent teinte d’une couleur de violet pâle.</w:t>
      </w:r>
    </w:p>
    <w:p>
      <w:pPr>
        <w:pStyle w:val="Normal"/>
        <w:spacing w:lineRule="atLeast" w:line="320" w:before="200" w:after="0"/>
        <w:rPr>
          <w:rFonts w:ascii="Book Antiqua" w:hAnsi="Book Antiqua" w:cs="Book Antiqua"/>
        </w:rPr>
      </w:pPr>
      <w:r>
        <w:rPr>
          <w:rFonts w:cs="Book Antiqua" w:ascii="Book Antiqua" w:hAnsi="Book Antiqua"/>
        </w:rPr>
        <w:t>Outre que cette eau étant prise depuis un verre jusqu’à trois tous les matins à jeun, pendant huit jours, après s’être ser</w:t>
        <w:softHyphen/>
        <w:t>vi des remèdes généraux, est un souverain spécifique contre les maladies du cer</w:t>
        <w:softHyphen/>
        <w:t>veau, guérissant les douleurs de tête, les migraines, vertiges, épilepsie, mélanco</w:t>
        <w:softHyphen/>
        <w:t>lie, hypocondriaques, palpitation de cœur, veilles immodérées, inquiétudes nocturnes, tintement d’oreilles, &amp; inflamma</w:t>
        <w:softHyphen/>
        <w:t>tion des yeux, elle est encore un excellent purgatif, qui débouche doucement les vaisseaux, tempère l’ardeur des viscères, évacue les impuretés du bas ventre, pu</w:t>
        <w:softHyphen/>
        <w:t>rifie la masse du sang &amp; rétablit les esprits animaux dans leur harmonie naturelle.</w:t>
      </w:r>
    </w:p>
    <w:p>
      <w:pPr>
        <w:pStyle w:val="Normal"/>
        <w:spacing w:lineRule="atLeast" w:line="320" w:before="200" w:after="0"/>
        <w:rPr>
          <w:rFonts w:ascii="Book Antiqua" w:hAnsi="Book Antiqua" w:cs="Book Antiqua"/>
        </w:rPr>
      </w:pPr>
      <w:r>
        <w:rPr>
          <w:rFonts w:cs="Book Antiqua" w:ascii="Book Antiqua" w:hAnsi="Book Antiqua"/>
        </w:rPr>
        <w:t>Mais parce que toutes ces préparations d’eaux minérales artificielles se peuvent altérer par le temps, ou par la négligence de ceux qui les gardent, n’ayant pas le soin de bien boucher les vaisseaux ou elles sont contenues, voici une composition qui n’est point sujette à cet inconvénient, parce qu’étant presque aussi solide qu’une pierre, les parties en sont si bien liées, qu’elles ne s’en peuvent détacher ni évapo</w:t>
        <w:softHyphen/>
        <w:t>rer, que lorsqu’on la met infuser quelque temps dans l’eau chaude, d’où vient qu’el</w:t>
        <w:softHyphen/>
        <w:t>le peut même être transportée partout, sans aucun inconvénient.</w:t>
      </w:r>
    </w:p>
    <w:p>
      <w:pPr>
        <w:pStyle w:val="Normal"/>
        <w:spacing w:lineRule="atLeast" w:line="320" w:before="200" w:after="0"/>
        <w:rPr/>
      </w:pPr>
      <w:r>
        <w:rPr>
          <w:rFonts w:cs="Book Antiqua" w:ascii="Book Antiqua" w:hAnsi="Book Antiqua"/>
        </w:rPr>
        <w:t>Mettez fondre à petit feu &amp; fort len</w:t>
        <w:softHyphen/>
        <w:t xml:space="preserve">tement, demi-livre de souffre commun grossièrement concassé, dans un vaisseau de terre vernissé &amp; large d’ouverture &amp; puis étant en fusion, mêlez-y peu à peu deux drachmes de </w:t>
      </w:r>
      <w:r>
        <w:rPr>
          <w:rFonts w:cs="Book Antiqua" w:ascii="Book Antiqua" w:hAnsi="Book Antiqua"/>
          <w:i/>
          <w:iCs/>
        </w:rPr>
        <w:t>Crocus martis</w:t>
      </w:r>
      <w:r>
        <w:rPr>
          <w:rFonts w:cs="Book Antiqua" w:ascii="Book Antiqua" w:hAnsi="Book Antiqua"/>
        </w:rPr>
        <w:t>, avec au</w:t>
        <w:softHyphen/>
        <w:t>tant d’alun en poudre fort fine, &amp;quatre drachmes de sel de nitre fixe, le tout bien pulvérisé &amp; exactement mêlé ensemble, agitant toujours ces matières avec une spatule de bois, tant qu’elles ne fassent plus qu’un corps liquide parfaitement unifor</w:t>
        <w:softHyphen/>
        <w:t>me, &amp; observant de ne donner qu’autant de feu qu’il en faut pour entretenir sim</w:t>
        <w:softHyphen/>
        <w:t>plement la matière en fusion. Cela fait, vous donnerez telle figure qu’il vous plai</w:t>
        <w:softHyphen/>
        <w:t>ra à cette masse, en la versant toute chaude dans de petits vaisseaux de terre vernissés ou sur un marbre, après les avoir humecté d’eau pour empêcher que cette matière ne s’y attache, parce qu’elle prendra la figure du vaisseau ou elle sera versée.</w:t>
      </w:r>
    </w:p>
    <w:p>
      <w:pPr>
        <w:pStyle w:val="Normal"/>
        <w:spacing w:lineRule="atLeast" w:line="320" w:before="200" w:after="0"/>
        <w:rPr>
          <w:rFonts w:ascii="Book Antiqua" w:hAnsi="Book Antiqua" w:cs="Book Antiqua"/>
        </w:rPr>
      </w:pPr>
      <w:r>
        <w:rPr>
          <w:rFonts w:cs="Book Antiqua" w:ascii="Book Antiqua" w:hAnsi="Book Antiqua"/>
        </w:rPr>
        <w:t>Cette espèce de pierre communique sa vertu, en la mettant infuser pendant cinq ou six heures, dans le sextuple de son poids d’eau bouillante un peu d’abord, puis passablement chaude sans une diminution notable de son volume, en sorte qu’elle peut servir fort longtemps au mê</w:t>
        <w:softHyphen/>
        <w:t>me usage. Cette infusion étant prise dans la même quantité &amp; avec les mêmes pré</w:t>
        <w:softHyphen/>
        <w:t>cautions que les eaux précédentes, opère à peu près les mêmes effets ; puisqu’elle humecte, rafraîchit, ouvre, pénètre, résout, purge, déterge &amp; fortifie les viscères &amp; toutes les autres parties du corps avec tout le succès qu’on en peut attendre.</w:t>
      </w:r>
    </w:p>
    <w:p>
      <w:pPr>
        <w:pStyle w:val="Heading2"/>
        <w:spacing w:lineRule="atLeast" w:line="320" w:before="200" w:after="0"/>
        <w:jc w:val="center"/>
        <w:rPr/>
      </w:pPr>
      <w:bookmarkStart w:id="229" w:name="ref225"/>
      <w:bookmarkEnd w:id="229"/>
      <w:r>
        <w:rPr>
          <w:rFonts w:cs="Book Antiqua" w:ascii="Book Antiqua" w:hAnsi="Book Antiqua"/>
          <w:b w:val="false"/>
          <w:bCs w:val="false"/>
          <w:i w:val="false"/>
          <w:iCs w:val="false"/>
          <w:sz w:val="24"/>
        </w:rPr>
        <w:t xml:space="preserve">18. </w:t>
      </w:r>
      <w:r>
        <w:rPr>
          <w:rFonts w:cs="Book Antiqua" w:ascii="Book Antiqua" w:hAnsi="Book Antiqua"/>
          <w:b w:val="false"/>
          <w:bCs w:val="false"/>
          <w:sz w:val="24"/>
        </w:rPr>
        <w:t>Or végétable ou arbre soleil</w:t>
      </w:r>
      <w:r>
        <w:rPr>
          <w:rFonts w:cs="Book Antiqua" w:ascii="Book Antiqua" w:hAnsi="Book Antiqua"/>
          <w:b w:val="false"/>
          <w:bCs w:val="false"/>
          <w:i w:val="false"/>
          <w:iCs w:val="false"/>
          <w:sz w:val="24"/>
        </w:rPr>
        <w:t>.</w:t>
      </w:r>
    </w:p>
    <w:p>
      <w:pPr>
        <w:pStyle w:val="Normal"/>
        <w:spacing w:lineRule="atLeast" w:line="320" w:before="200" w:after="0"/>
        <w:rPr>
          <w:rFonts w:ascii="Book Antiqua" w:hAnsi="Book Antiqua" w:cs="Book Antiqua"/>
        </w:rPr>
      </w:pPr>
      <w:r>
        <w:rPr>
          <w:rFonts w:cs="Book Antiqua" w:ascii="Book Antiqua" w:hAnsi="Book Antiqua"/>
        </w:rPr>
        <w:t>Prenez une drachme d’or en limaille, en feuille ou en chaux, plus trois drachmes de limaille d’argent, avec douze drach</w:t>
        <w:softHyphen/>
        <w:t>mes de mercure tiré du cinabre ordinai</w:t>
        <w:softHyphen/>
        <w:t>re, ou même tiré du sublimé. Mêlez bien le tout dans un grand marras &amp; le boucherez seulement avec du coton, vous le mettrez sur un feu médiocrement chaud, &amp; vous verrez la matière croître &amp; végéter de jour en jour en forme de feuilles, ce qui peut arriver en moins de trois semaines. C’est une curiosité de l’art ; mais Quercetan pré</w:t>
        <w:softHyphen/>
        <w:t>tend qu’on en peut faire, usage pour la Médecine.</w:t>
      </w:r>
    </w:p>
    <w:p>
      <w:pPr>
        <w:pStyle w:val="Normal"/>
        <w:spacing w:lineRule="atLeast" w:line="320" w:before="200" w:after="0"/>
        <w:jc w:val="center"/>
        <w:rPr/>
      </w:pPr>
      <w:r>
        <w:rPr>
          <w:rFonts w:cs="Book Antiqua" w:ascii="Book Antiqua" w:hAnsi="Book Antiqua"/>
          <w:i/>
          <w:iCs/>
        </w:rPr>
        <w:t>Fin du Tome troisième</w:t>
      </w:r>
      <w:r>
        <w:rPr>
          <w:rFonts w:cs="Book Antiqua" w:ascii="Book Antiqua" w:hAnsi="Book Antiqua"/>
        </w:rPr>
        <w:t>.</w:t>
      </w:r>
    </w:p>
    <w:p>
      <w:pPr>
        <w:pStyle w:val="Normal"/>
        <w:spacing w:lineRule="atLeast" w:line="320" w:before="200" w:after="0"/>
        <w:rPr>
          <w:rFonts w:ascii="Book Antiqua" w:hAnsi="Book Antiqua" w:cs="Book Antiqua"/>
        </w:rPr>
      </w:pPr>
      <w:r>
        <w:rPr>
          <w:rFonts w:cs="Book Antiqua" w:ascii="Book Antiqua" w:hAnsi="Book Antiqua"/>
        </w:rPr>
      </w:r>
    </w:p>
    <w:p>
      <w:pPr>
        <w:pStyle w:val="Normal"/>
        <w:spacing w:lineRule="atLeast" w:line="320" w:before="200" w:after="0"/>
        <w:rPr>
          <w:rFonts w:ascii="Book Antiqua" w:hAnsi="Book Antiqua" w:cs="Book Antiqua"/>
        </w:rPr>
      </w:pPr>
      <w:r>
        <w:rPr>
          <w:rFonts w:cs="Book Antiqua" w:ascii="Book Antiqua" w:hAnsi="Book Antiqua"/>
        </w:rPr>
      </w:r>
    </w:p>
    <w:p>
      <w:pPr>
        <w:pStyle w:val="FR3"/>
        <w:spacing w:lineRule="atLeast" w:line="320" w:before="200" w:after="0"/>
        <w:rPr>
          <w:rFonts w:ascii="Book Antiqua" w:hAnsi="Book Antiqua" w:cs="Book Antiqua"/>
          <w:sz w:val="24"/>
        </w:rPr>
      </w:pPr>
      <w:r>
        <w:rPr>
          <w:rFonts w:cs="Book Antiqua" w:ascii="Book Antiqua" w:hAnsi="Book Antiqua"/>
          <w:sz w:val="24"/>
        </w:rPr>
      </w:r>
    </w:p>
    <w:sectPr>
      <w:headerReference w:type="default" r:id="rId8"/>
      <w:footerReference w:type="default" r:id="rId9"/>
      <w:type w:val="nextPage"/>
      <w:pgSz w:w="11906" w:h="16820"/>
      <w:pgMar w:left="1701" w:right="1701"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jc w:val="center"/>
      <w:rPr/>
    </w:pPr>
    <w:r>
      <w:rPr>
        <w:rStyle w:val="PageNumber"/>
        <w:b/>
        <w:sz w:val="16"/>
      </w:rPr>
      <w:fldChar w:fldCharType="begin"/>
    </w:r>
    <w:r>
      <w:rPr>
        <w:rStyle w:val="PageNumber"/>
        <w:sz w:val="16"/>
        <w:b/>
      </w:rPr>
      <w:instrText xml:space="preserve"> PAGE </w:instrText>
    </w:r>
    <w:r>
      <w:rPr>
        <w:rStyle w:val="PageNumber"/>
        <w:sz w:val="16"/>
        <w:b/>
      </w:rPr>
      <w:fldChar w:fldCharType="separate"/>
    </w:r>
    <w:r>
      <w:rPr>
        <w:rStyle w:val="PageNumber"/>
        <w:sz w:val="16"/>
        <w:b/>
      </w:rPr>
      <w:t>220</w:t>
    </w:r>
    <w:r>
      <w:rPr>
        <w:rStyle w:val="PageNumber"/>
        <w:sz w:val="16"/>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jc w:val="center"/>
      <w:rPr/>
    </w:pP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235</w:t>
    </w:r>
    <w:r>
      <w:rPr>
        <w:rStyle w:val="PageNumber"/>
        <w:sz w:val="16"/>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222" w:leader="none"/>
      </w:tabs>
      <w:rPr>
        <w:rStyle w:val="PageNumber"/>
        <w:b/>
        <w:b/>
        <w:caps/>
        <w:sz w:val="16"/>
      </w:rPr>
    </w:pPr>
    <w:r>
      <w:rPr>
        <w:b/>
        <w:caps/>
        <w:sz w:val="16"/>
      </w:rPr>
      <w:t>Nicolas Lefèvre</w:t>
      <w:tab/>
      <w:t>Cours dE Chimie Tome III</w:t>
      <w:tab/>
    </w:r>
    <w:r>
      <w:rPr>
        <w:rStyle w:val="PageNumber"/>
        <w:b/>
        <w:caps/>
        <w:sz w:val="16"/>
      </w:rPr>
      <w:fldChar w:fldCharType="begin"/>
    </w:r>
    <w:r>
      <w:rPr>
        <w:rStyle w:val="PageNumber"/>
        <w:caps/>
        <w:sz w:val="16"/>
        <w:b/>
      </w:rPr>
      <w:instrText xml:space="preserve"> PAGE </w:instrText>
    </w:r>
    <w:r>
      <w:rPr>
        <w:rStyle w:val="PageNumber"/>
        <w:caps/>
        <w:sz w:val="16"/>
        <w:b/>
      </w:rPr>
      <w:fldChar w:fldCharType="separate"/>
    </w:r>
    <w:r>
      <w:rPr>
        <w:rStyle w:val="PageNumber"/>
        <w:caps/>
        <w:sz w:val="16"/>
        <w:b/>
      </w:rPr>
      <w:t>220</w:t>
    </w:r>
    <w:r>
      <w:rPr>
        <w:rStyle w:val="PageNumber"/>
        <w:caps/>
        <w:sz w:val="16"/>
        <w:b/>
      </w:rPr>
      <w:fldChar w:fldCharType="end"/>
    </w:r>
  </w:p>
  <w:p>
    <w:pPr>
      <w:pStyle w:val="Header"/>
      <w:tabs>
        <w:tab w:val="clear" w:pos="9072"/>
        <w:tab w:val="center" w:pos="4536" w:leader="none"/>
        <w:tab w:val="right" w:pos="8222" w:leader="none"/>
      </w:tabs>
      <w:rPr>
        <w:rStyle w:val="PageNumber"/>
        <w:b/>
        <w:b/>
        <w:caps/>
        <w:sz w:val="16"/>
      </w:rPr>
    </w:pPr>
    <w:r>
      <w:rPr/>
    </w:r>
  </w:p>
  <w:p>
    <w:pPr>
      <w:pStyle w:val="Header"/>
      <w:rPr/>
    </w:pPr>
    <w:r>
      <w:rPr>
        <w:rFonts w:cs="Wingdings" w:ascii="Wingdings" w:hAnsi="Wingdings"/>
        <w:color w:val="000000"/>
        <w:sz w:val="28"/>
      </w:rPr>
      <w:t></w:t>
    </w:r>
  </w:p>
  <w:p>
    <w:pPr>
      <w:pStyle w:val="Header"/>
      <w:rPr>
        <w:rFonts w:ascii="Wingdings" w:hAnsi="Wingdings" w:cs="Wingdings"/>
        <w:color w:val="000000"/>
        <w:sz w:val="28"/>
      </w:rPr>
    </w:pPr>
    <w:r>
      <w:rPr>
        <w:rFonts w:cs="Wingdings" w:ascii="Wingdings" w:hAnsi="Wingdings"/>
        <w:color w:val="000000"/>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222" w:leader="none"/>
      </w:tabs>
      <w:rPr>
        <w:rStyle w:val="PageNumber"/>
        <w:b/>
        <w:b/>
        <w:caps/>
        <w:sz w:val="16"/>
      </w:rPr>
    </w:pPr>
    <w:r>
      <w:rPr>
        <w:b/>
        <w:caps/>
        <w:sz w:val="16"/>
      </w:rPr>
      <w:t>Nicolas Lefèvre</w:t>
      <w:tab/>
      <w:t>Cours dE Chimie Tome III</w:t>
      <w:tab/>
    </w:r>
    <w:r>
      <w:rPr>
        <w:rStyle w:val="PageNumber"/>
        <w:b/>
        <w:caps/>
        <w:sz w:val="16"/>
      </w:rPr>
      <w:fldChar w:fldCharType="begin"/>
    </w:r>
    <w:r>
      <w:rPr>
        <w:rStyle w:val="PageNumber"/>
        <w:caps/>
        <w:sz w:val="16"/>
        <w:b/>
      </w:rPr>
      <w:instrText xml:space="preserve"> PAGE </w:instrText>
    </w:r>
    <w:r>
      <w:rPr>
        <w:rStyle w:val="PageNumber"/>
        <w:caps/>
        <w:sz w:val="16"/>
        <w:b/>
      </w:rPr>
      <w:fldChar w:fldCharType="separate"/>
    </w:r>
    <w:r>
      <w:rPr>
        <w:rStyle w:val="PageNumber"/>
        <w:caps/>
        <w:sz w:val="16"/>
        <w:b/>
      </w:rPr>
      <w:t>235</w:t>
    </w:r>
    <w:r>
      <w:rPr>
        <w:rStyle w:val="PageNumber"/>
        <w:caps/>
        <w:sz w:val="16"/>
        <w:b/>
      </w:rPr>
      <w:fldChar w:fldCharType="end"/>
    </w:r>
  </w:p>
  <w:p>
    <w:pPr>
      <w:pStyle w:val="Header"/>
      <w:tabs>
        <w:tab w:val="clear" w:pos="9072"/>
        <w:tab w:val="center" w:pos="4536" w:leader="none"/>
        <w:tab w:val="right" w:pos="8222" w:leader="none"/>
      </w:tabs>
      <w:rPr>
        <w:rStyle w:val="PageNumber"/>
        <w:b/>
        <w:b/>
        <w:caps/>
        <w:sz w:val="16"/>
      </w:rPr>
    </w:pPr>
    <w:r>
      <w:rPr/>
    </w:r>
  </w:p>
  <w:p>
    <w:pPr>
      <w:pStyle w:val="Header"/>
      <w:rPr/>
    </w:pPr>
    <w:r>
      <w:rPr>
        <w:rFonts w:cs="Wingdings" w:ascii="Wingdings" w:hAnsi="Wingdings"/>
        <w:color w:val="000000"/>
        <w:sz w:val="28"/>
      </w:rPr>
      <w:t></w:t>
    </w:r>
  </w:p>
  <w:p>
    <w:pPr>
      <w:pStyle w:val="Header"/>
      <w:rPr>
        <w:rFonts w:ascii="Wingdings" w:hAnsi="Wingdings" w:cs="Wingdings"/>
        <w:color w:val="000000"/>
        <w:sz w:val="28"/>
      </w:rPr>
    </w:pPr>
    <w:r>
      <w:rPr>
        <w:rFonts w:cs="Wingdings" w:ascii="Wingdings" w:hAnsi="Wingdings"/>
        <w:color w:val="000000"/>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lineRule="atLeast" w:line="320" w:before="200" w:after="0"/>
      <w:jc w:val="center"/>
      <w:outlineLvl w:val="0"/>
    </w:pPr>
    <w:rPr>
      <w:rFonts w:ascii="Book Antiqua" w:hAnsi="Book Antiqua" w:cs="Book Antiqua"/>
      <w:bCs/>
      <w:i/>
      <w:color w:val="00000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20" w:before="200" w:after="0"/>
      <w:jc w:val="center"/>
    </w:pPr>
    <w:rPr>
      <w:rFonts w:ascii="Book Antiqua" w:hAnsi="Book Antiqua" w:cs="Book Antiq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160" w:after="0"/>
      <w:jc w:val="center"/>
    </w:pPr>
    <w:rPr>
      <w:rFonts w:ascii="Times New Roman" w:hAnsi="Times New Roman" w:eastAsia="Times New Roman" w:cs="Times New Roman"/>
      <w:color w:val="auto"/>
      <w:sz w:val="32"/>
      <w:szCs w:val="32"/>
      <w:lang w:val="fr-FR" w:bidi="ar-SA" w:eastAsia="zh-CN"/>
    </w:rPr>
  </w:style>
  <w:style w:type="paragraph" w:styleId="FR2">
    <w:name w:val="FR2"/>
    <w:qFormat/>
    <w:pPr>
      <w:widowControl w:val="false"/>
      <w:autoSpaceDE w:val="false"/>
      <w:bidi w:val="0"/>
      <w:spacing w:lineRule="auto" w:line="259" w:before="40" w:after="0"/>
      <w:jc w:val="center"/>
    </w:pPr>
    <w:rPr>
      <w:rFonts w:ascii="Arial" w:hAnsi="Arial" w:eastAsia="Times New Roman" w:cs="Arial"/>
      <w:b/>
      <w:bCs/>
      <w:color w:val="auto"/>
      <w:sz w:val="28"/>
      <w:szCs w:val="28"/>
      <w:lang w:val="fr-FR" w:bidi="ar-SA" w:eastAsia="zh-CN"/>
    </w:rPr>
  </w:style>
  <w:style w:type="paragraph" w:styleId="FR3">
    <w:name w:val="FR3"/>
    <w:qFormat/>
    <w:pPr>
      <w:widowControl w:val="false"/>
      <w:autoSpaceDE w:val="false"/>
      <w:bidi w:val="0"/>
      <w:spacing w:lineRule="auto" w:line="259"/>
      <w:jc w:val="both"/>
    </w:pPr>
    <w:rPr>
      <w:rFonts w:ascii="Arial" w:hAnsi="Arial" w:eastAsia="Times New Roman" w:cs="Arial"/>
      <w:color w:val="auto"/>
      <w:sz w:val="22"/>
      <w:szCs w:val="22"/>
      <w:lang w:val="fr-FR" w:bidi="ar-SA" w:eastAsia="zh-CN"/>
    </w:rPr>
  </w:style>
  <w:style w:type="paragraph" w:styleId="Explorateurdedocument">
    <w:name w:val="Explorateur de document"/>
    <w:basedOn w:val="Normal"/>
    <w:qFormat/>
    <w:pPr>
      <w:shd w:fill="000080" w:val="clear"/>
    </w:pPr>
    <w:rPr>
      <w:rFonts w:ascii="Tahoma" w:hAnsi="Tahoma" w:cs="Tahoma"/>
    </w:rPr>
  </w:style>
  <w:style w:type="paragraph" w:styleId="FR4">
    <w:name w:val="FR4"/>
    <w:qFormat/>
    <w:pPr>
      <w:widowControl w:val="false"/>
      <w:bidi w:val="0"/>
      <w:jc w:val="both"/>
    </w:pPr>
    <w:rPr>
      <w:rFonts w:ascii="Times New Roman" w:hAnsi="Times New Roman" w:eastAsia="Times New Roman" w:cs="Times New Roman"/>
      <w:color w:val="auto"/>
      <w:sz w:val="24"/>
      <w:szCs w:val="20"/>
      <w:lang w:val="fr-F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6T16:51:00Z</dcterms:created>
  <dc:creator>John Smith</dc:creator>
  <dc:description/>
  <dc:language>en-US</dc:language>
  <cp:lastModifiedBy>John Smith</cp:lastModifiedBy>
  <dcterms:modified xsi:type="dcterms:W3CDTF">2001-12-26T20:02:00Z</dcterms:modified>
  <cp:revision>59</cp:revision>
  <dc:subject/>
  <dc:title>COUR DE CHYMIE</dc:title>
</cp:coreProperties>
</file>