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tLeast" w:line="320" w:before="300" w:after="0"/>
        <w:ind w:left="40" w:firstLine="140"/>
        <w:jc w:val="center"/>
        <w:outlineLvl w:val="0"/>
        <w:rPr>
          <w:rFonts w:ascii="Book Antiqua" w:hAnsi="Book Antiqua" w:cs="Book Antiqua"/>
          <w:color w:val="800000"/>
          <w:sz w:val="44"/>
        </w:rPr>
      </w:pPr>
      <w:r>
        <w:rPr>
          <w:rFonts w:cs="Book Antiqua" w:ascii="Book Antiqua" w:hAnsi="Book Antiqua"/>
          <w:color w:val="800000"/>
          <w:sz w:val="44"/>
        </w:rPr>
        <w:t>COUR DE CHIMIE</w:t>
      </w:r>
    </w:p>
    <w:p>
      <w:pPr>
        <w:pStyle w:val="Normal"/>
        <w:spacing w:before="300" w:after="0"/>
        <w:jc w:val="center"/>
        <w:rPr>
          <w:rFonts w:ascii="Book Antiqua" w:hAnsi="Book Antiqua" w:cs="Book Antiqua"/>
          <w:color w:val="800000"/>
          <w:sz w:val="44"/>
        </w:rPr>
      </w:pPr>
      <w:r>
        <w:rPr>
          <w:rFonts w:cs="Book Antiqua" w:ascii="Book Antiqua" w:hAnsi="Book Antiqua"/>
          <w:color w:val="800000"/>
          <w:sz w:val="44"/>
        </w:rPr>
        <w:t>POUR</w:t>
      </w:r>
    </w:p>
    <w:p>
      <w:pPr>
        <w:pStyle w:val="Normal"/>
        <w:spacing w:before="300" w:after="0"/>
        <w:jc w:val="center"/>
        <w:rPr>
          <w:rFonts w:ascii="Book Antiqua" w:hAnsi="Book Antiqua" w:cs="Book Antiqua"/>
          <w:color w:val="800000"/>
          <w:sz w:val="44"/>
        </w:rPr>
      </w:pPr>
      <w:r>
        <w:rPr>
          <w:rFonts w:cs="Book Antiqua" w:ascii="Book Antiqua" w:hAnsi="Book Antiqua"/>
          <w:color w:val="800000"/>
          <w:sz w:val="44"/>
        </w:rPr>
        <w:t>SERVIR D’INTRODUCTION</w:t>
      </w:r>
    </w:p>
    <w:p>
      <w:pPr>
        <w:pStyle w:val="Normal"/>
        <w:spacing w:before="300" w:after="0"/>
        <w:jc w:val="center"/>
        <w:rPr>
          <w:rFonts w:ascii="Book Antiqua" w:hAnsi="Book Antiqua" w:cs="Book Antiqua"/>
          <w:color w:val="800000"/>
          <w:sz w:val="44"/>
        </w:rPr>
      </w:pPr>
      <w:r>
        <w:rPr>
          <w:rFonts w:cs="Book Antiqua" w:ascii="Book Antiqua" w:hAnsi="Book Antiqua"/>
          <w:color w:val="800000"/>
          <w:sz w:val="44"/>
        </w:rPr>
        <w:t>à cette Science.</w:t>
      </w:r>
    </w:p>
    <w:p>
      <w:pPr>
        <w:pStyle w:val="Normal"/>
        <w:spacing w:lineRule="atLeast" w:line="320" w:before="400" w:after="0"/>
        <w:jc w:val="center"/>
        <w:rPr>
          <w:rFonts w:ascii="Book Antiqua" w:hAnsi="Book Antiqua" w:cs="Book Antiqua"/>
          <w:b/>
          <w:b/>
          <w:smallCaps/>
          <w:color w:val="800000"/>
        </w:rPr>
      </w:pPr>
      <w:r>
        <w:rPr>
          <w:rFonts w:cs="Book Antiqua" w:ascii="Book Antiqua" w:hAnsi="Book Antiqua"/>
          <w:b/>
          <w:smallCaps/>
          <w:color w:val="800000"/>
        </w:rPr>
        <w:t xml:space="preserve">par </w:t>
      </w:r>
    </w:p>
    <w:p>
      <w:pPr>
        <w:pStyle w:val="Normal"/>
        <w:spacing w:lineRule="atLeast" w:line="320" w:before="400" w:after="0"/>
        <w:jc w:val="center"/>
        <w:rPr>
          <w:rFonts w:ascii="Book Antiqua" w:hAnsi="Book Antiqua" w:cs="Book Antiqua"/>
          <w:b/>
          <w:b/>
          <w:color w:val="800000"/>
          <w:sz w:val="36"/>
        </w:rPr>
      </w:pPr>
      <w:r>
        <w:rPr>
          <w:rFonts w:cs="Book Antiqua" w:ascii="Book Antiqua" w:hAnsi="Book Antiqua"/>
          <w:b/>
          <w:color w:val="800000"/>
          <w:sz w:val="36"/>
        </w:rPr>
        <w:t xml:space="preserve">NICOLAS LEFEVRE  </w:t>
      </w:r>
    </w:p>
    <w:p>
      <w:pPr>
        <w:pStyle w:val="Normal"/>
        <w:spacing w:lineRule="atLeast" w:line="320" w:before="400" w:after="0"/>
        <w:jc w:val="center"/>
        <w:rPr>
          <w:rFonts w:ascii="Book Antiqua" w:hAnsi="Book Antiqua" w:cs="Book Antiqua"/>
          <w:i/>
          <w:i/>
          <w:sz w:val="28"/>
        </w:rPr>
      </w:pPr>
      <w:r>
        <w:rPr>
          <w:rFonts w:cs="Book Antiqua" w:ascii="Book Antiqua" w:hAnsi="Book Antiqua"/>
          <w:i/>
          <w:sz w:val="28"/>
        </w:rPr>
        <w:t>Professeur Royal en Chimie, &amp; Membre de la Société Royale de Londres.</w:t>
      </w:r>
    </w:p>
    <w:p>
      <w:pPr>
        <w:pStyle w:val="Normal"/>
        <w:spacing w:lineRule="atLeast" w:line="320" w:before="400" w:after="0"/>
        <w:jc w:val="center"/>
        <w:rPr>
          <w:rFonts w:ascii="Book Antiqua" w:hAnsi="Book Antiqua" w:cs="Book Antiqua"/>
          <w:b/>
          <w:b/>
          <w:color w:val="800000"/>
        </w:rPr>
      </w:pPr>
      <w:r>
        <w:rPr>
          <w:rFonts w:cs="Book Antiqua" w:ascii="Book Antiqua" w:hAnsi="Book Antiqua"/>
          <w:b/>
          <w:color w:val="800000"/>
        </w:rPr>
        <w:t>CINQUIEME EDITION,</w:t>
      </w:r>
    </w:p>
    <w:p>
      <w:pPr>
        <w:pStyle w:val="Normal"/>
        <w:spacing w:lineRule="atLeast" w:line="320" w:before="300" w:after="0"/>
        <w:rPr>
          <w:rFonts w:ascii="Book Antiqua" w:hAnsi="Book Antiqua" w:cs="Book Antiqua"/>
        </w:rPr>
      </w:pPr>
      <w:r>
        <w:rPr>
          <w:rFonts w:cs="Book Antiqua" w:ascii="Book Antiqua" w:hAnsi="Book Antiqua"/>
          <w:i/>
        </w:rPr>
        <w:t>Revue, corrige &amp; augmentée d’un grand nombre d’Opérations,</w:t>
      </w:r>
      <w:r>
        <w:rPr>
          <w:rFonts w:cs="Book Antiqua" w:ascii="Book Antiqua" w:hAnsi="Book Antiqua"/>
        </w:rPr>
        <w:t xml:space="preserve"> </w:t>
      </w:r>
      <w:r>
        <w:rPr>
          <w:rFonts w:cs="Book Antiqua" w:ascii="Book Antiqua" w:hAnsi="Book Antiqua"/>
          <w:i/>
        </w:rPr>
        <w:t>&amp; enrichie de Figures,</w:t>
      </w:r>
    </w:p>
    <w:p>
      <w:pPr>
        <w:pStyle w:val="Normal"/>
        <w:spacing w:lineRule="atLeast" w:line="320" w:before="600" w:after="0"/>
        <w:jc w:val="center"/>
        <w:rPr/>
      </w:pPr>
      <w:r>
        <w:rPr>
          <w:rFonts w:cs="Book Antiqua" w:ascii="Book Antiqua" w:hAnsi="Book Antiqua"/>
        </w:rPr>
        <w:t xml:space="preserve">PAR M. DU MONSTIER, Apothicaire de la Marine &amp; des Vaisseaux du Roi </w:t>
      </w:r>
      <w:r>
        <w:rPr>
          <w:rFonts w:cs="Book Antiqua" w:ascii="Book Antiqua" w:hAnsi="Book Antiqua"/>
          <w:i/>
        </w:rPr>
        <w:t>;</w:t>
      </w:r>
      <w:r>
        <w:rPr>
          <w:rFonts w:cs="Book Antiqua" w:ascii="Book Antiqua" w:hAnsi="Book Antiqua"/>
        </w:rPr>
        <w:t xml:space="preserve"> Membre de la Société Royale de Londres &amp; de celle de Berlin.</w:t>
      </w:r>
    </w:p>
    <w:p>
      <w:pPr>
        <w:pStyle w:val="Normal"/>
        <w:spacing w:lineRule="auto" w:line="256" w:before="600" w:after="0"/>
        <w:jc w:val="center"/>
        <w:rPr>
          <w:rFonts w:ascii="Book Antiqua" w:hAnsi="Book Antiqua" w:cs="Book Antiqua"/>
          <w:b/>
          <w:b/>
          <w:color w:val="800000"/>
        </w:rPr>
      </w:pPr>
      <w:r>
        <w:rPr>
          <w:rFonts w:cs="Book Antiqua" w:ascii="Book Antiqua" w:hAnsi="Book Antiqua"/>
          <w:b/>
          <w:color w:val="800000"/>
        </w:rPr>
        <w:t>TOME DEUXIEME.</w:t>
      </w:r>
    </w:p>
    <w:p>
      <w:pPr>
        <w:pStyle w:val="Normal"/>
        <w:spacing w:lineRule="atLeast" w:line="320"/>
        <w:rPr>
          <w:rFonts w:ascii="Book Antiqua" w:hAnsi="Book Antiqua" w:cs="Book Antiqua"/>
          <w:b/>
          <w:b/>
          <w:color w:val="800000"/>
        </w:rPr>
      </w:pPr>
      <w:r>
        <w:rPr>
          <w:rFonts w:cs="Book Antiqua" w:ascii="Book Antiqua" w:hAnsi="Book Antiqua"/>
          <w:b/>
          <w:color w:val="800000"/>
        </w:rPr>
      </w:r>
    </w:p>
    <w:p>
      <w:pPr>
        <w:pStyle w:val="Normal"/>
        <w:jc w:val="center"/>
        <w:rPr>
          <w:rFonts w:ascii="Book Antiqua" w:hAnsi="Book Antiqua" w:cs="Book Antiqua"/>
        </w:rPr>
      </w:pPr>
      <w:r>
        <w:rPr>
          <w:rFonts w:cs="Book Antiqua" w:ascii="Book Antiqua" w:hAnsi="Book Antiqua"/>
        </w:rPr>
        <w:t>A PARIS.</w:t>
      </w:r>
    </w:p>
    <w:p>
      <w:pPr>
        <w:pStyle w:val="FR4"/>
        <w:spacing w:lineRule="atLeast" w:line="320" w:before="400" w:after="0"/>
        <w:jc w:val="center"/>
        <w:rPr/>
      </w:pPr>
      <w:r>
        <w:rPr>
          <w:rFonts w:cs="Book Antiqua" w:ascii="Book Antiqua" w:hAnsi="Book Antiqua"/>
        </w:rPr>
        <w:t xml:space="preserve">Chez </w:t>
      </w:r>
      <w:r>
        <w:rPr>
          <w:rFonts w:cs="Book Antiqua" w:ascii="Book Antiqua" w:hAnsi="Book Antiqua"/>
          <w:smallCaps/>
        </w:rPr>
        <w:t xml:space="preserve">jean-noël leloup, </w:t>
      </w:r>
      <w:r>
        <w:rPr>
          <w:rFonts w:cs="Book Antiqua" w:ascii="Book Antiqua" w:hAnsi="Book Antiqua"/>
        </w:rPr>
        <w:t>Quay des Augustins, à la descente du Pont Saint Michel, à Saint Jean Chrysostome.</w:t>
      </w:r>
    </w:p>
    <w:p>
      <w:pPr>
        <w:pStyle w:val="Normal"/>
        <w:spacing w:lineRule="auto" w:line="256" w:before="600" w:after="0"/>
        <w:jc w:val="center"/>
        <w:rPr>
          <w:rFonts w:ascii="Book Antiqua" w:hAnsi="Book Antiqua" w:cs="Book Antiqua"/>
          <w:b/>
          <w:b/>
        </w:rPr>
      </w:pPr>
      <w:r>
        <w:rPr>
          <w:rFonts w:cs="Book Antiqua" w:ascii="Book Antiqua" w:hAnsi="Book Antiqua"/>
          <w:b/>
        </w:rPr>
        <w:t>M. DCC. L I.</w:t>
      </w:r>
    </w:p>
    <w:p>
      <w:pPr>
        <w:pStyle w:val="Normal"/>
        <w:spacing w:lineRule="atLeast" w:line="320" w:before="200" w:after="0"/>
        <w:rPr>
          <w:rFonts w:ascii="Book Antiqua" w:hAnsi="Book Antiqua" w:cs="Book Antiqua"/>
          <w:b/>
          <w:b/>
          <w:sz w:val="24"/>
        </w:rPr>
      </w:pPr>
      <w:r>
        <w:rPr>
          <w:rFonts w:cs="Book Antiqua" w:ascii="Book Antiqua" w:hAnsi="Book Antiqua"/>
          <w:b/>
          <w:sz w:val="24"/>
        </w:rPr>
      </w:r>
      <w:r>
        <w:br w:type="page"/>
      </w:r>
    </w:p>
    <w:p>
      <w:pPr>
        <w:pStyle w:val="Heading1"/>
        <w:spacing w:lineRule="atLeast" w:line="320" w:before="200" w:after="0"/>
        <w:jc w:val="center"/>
        <w:rPr>
          <w:rFonts w:ascii="Book Antiqua" w:hAnsi="Book Antiqua" w:cs="Book Antiqua"/>
          <w:b w:val="false"/>
          <w:b w:val="false"/>
          <w:bCs w:val="false"/>
          <w:caps/>
          <w:sz w:val="24"/>
        </w:rPr>
      </w:pPr>
      <w:r>
        <w:rPr>
          <w:rFonts w:cs="Book Antiqua" w:ascii="Book Antiqua" w:hAnsi="Book Antiqua"/>
          <w:b w:val="false"/>
          <w:bCs w:val="false"/>
          <w:caps/>
          <w:sz w:val="24"/>
        </w:rPr>
        <w:t>Table des Matières.</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CHAPITRE IX.</w:t>
      </w:r>
    </w:p>
    <w:p>
      <w:pPr>
        <w:pStyle w:val="TextBody"/>
        <w:rPr>
          <w:color w:val="000000"/>
        </w:rPr>
      </w:pPr>
      <w:hyperlink w:anchor="ref001">
        <w:r>
          <w:rPr>
            <w:rStyle w:val="InternetLink"/>
            <w:color w:val="000000"/>
            <w:u w:val="none"/>
          </w:rPr>
          <w:t>SECTION PREMIERE : Des Racines, p  7.</w:t>
        </w:r>
      </w:hyperlink>
    </w:p>
    <w:p>
      <w:pPr>
        <w:pStyle w:val="TextBody"/>
        <w:rPr>
          <w:color w:val="000000"/>
        </w:rPr>
      </w:pPr>
      <w:r>
        <w:rPr>
          <w:color w:val="000000"/>
        </w:rPr>
        <w:t>PREMIER EXEMPLE.</w:t>
      </w:r>
    </w:p>
    <w:p>
      <w:pPr>
        <w:pStyle w:val="Normal"/>
        <w:spacing w:lineRule="atLeast" w:line="320"/>
        <w:rPr>
          <w:rFonts w:ascii="Book Antiqua" w:hAnsi="Book Antiqua" w:cs="Book Antiqua"/>
          <w:color w:val="000000"/>
          <w:sz w:val="24"/>
        </w:rPr>
      </w:pPr>
      <w:hyperlink w:anchor="ref002">
        <w:r>
          <w:rPr>
            <w:rStyle w:val="InternetLink"/>
            <w:rFonts w:cs="Book Antiqua" w:ascii="Book Antiqua" w:hAnsi="Book Antiqua"/>
            <w:color w:val="000000"/>
            <w:sz w:val="24"/>
            <w:u w:val="none"/>
          </w:rPr>
          <w:t>§. 1. De la préparation des racines odorantes qui abondent en esprits &amp; en sel volatil, p  8.</w:t>
        </w:r>
      </w:hyperlink>
    </w:p>
    <w:p>
      <w:pPr>
        <w:pStyle w:val="Normal"/>
        <w:spacing w:lineRule="atLeast" w:line="320"/>
        <w:rPr>
          <w:rFonts w:ascii="Book Antiqua" w:hAnsi="Book Antiqua" w:cs="Book Antiqua"/>
          <w:color w:val="000000"/>
          <w:sz w:val="24"/>
        </w:rPr>
      </w:pPr>
      <w:hyperlink w:anchor="ref003">
        <w:r>
          <w:rPr>
            <w:rStyle w:val="InternetLink"/>
            <w:rFonts w:cs="Book Antiqua" w:ascii="Book Antiqua" w:hAnsi="Book Antiqua"/>
            <w:color w:val="000000"/>
            <w:sz w:val="24"/>
            <w:u w:val="none"/>
          </w:rPr>
          <w:t>§. 2. Comment il faut faire le baume potable &amp; dissoluble de l’huile de la racine d’angélique, p  10.</w:t>
        </w:r>
      </w:hyperlink>
    </w:p>
    <w:p>
      <w:pPr>
        <w:pStyle w:val="Normal"/>
        <w:spacing w:lineRule="atLeast" w:line="320"/>
        <w:rPr>
          <w:rFonts w:ascii="Book Antiqua" w:hAnsi="Book Antiqua" w:cs="Book Antiqua"/>
          <w:color w:val="000000"/>
          <w:sz w:val="24"/>
        </w:rPr>
      </w:pPr>
      <w:hyperlink w:anchor="ref004">
        <w:r>
          <w:rPr>
            <w:rStyle w:val="InternetLink"/>
            <w:rFonts w:cs="Book Antiqua" w:ascii="Book Antiqua" w:hAnsi="Book Antiqua"/>
            <w:color w:val="000000"/>
            <w:sz w:val="24"/>
            <w:u w:val="none"/>
          </w:rPr>
          <w:t>§. 3. Comment il faut faire le baume onctueux de l’huile de la racine d’angélique, p  11.</w:t>
        </w:r>
      </w:hyperlink>
    </w:p>
    <w:p>
      <w:pPr>
        <w:pStyle w:val="Normal"/>
        <w:spacing w:lineRule="atLeast" w:line="320" w:before="200" w:after="0"/>
        <w:rPr>
          <w:rFonts w:ascii="Book Antiqua" w:hAnsi="Book Antiqua" w:cs="Book Antiqua"/>
          <w:color w:val="000000"/>
          <w:sz w:val="24"/>
        </w:rPr>
      </w:pPr>
      <w:r>
        <w:rPr>
          <w:rFonts w:cs="Book Antiqua" w:ascii="Book Antiqua" w:hAnsi="Book Antiqua"/>
          <w:color w:val="000000"/>
          <w:sz w:val="24"/>
        </w:rPr>
        <w:t>SECOND EXEMPLE.</w:t>
      </w:r>
    </w:p>
    <w:p>
      <w:pPr>
        <w:pStyle w:val="Normal"/>
        <w:spacing w:lineRule="atLeast" w:line="320"/>
        <w:rPr>
          <w:rFonts w:ascii="Book Antiqua" w:hAnsi="Book Antiqua" w:cs="Book Antiqua"/>
          <w:color w:val="000000"/>
          <w:sz w:val="24"/>
        </w:rPr>
      </w:pPr>
      <w:hyperlink w:anchor="ref005">
        <w:r>
          <w:rPr>
            <w:rStyle w:val="InternetLink"/>
            <w:rFonts w:cs="Book Antiqua" w:ascii="Book Antiqua" w:hAnsi="Book Antiqua"/>
            <w:color w:val="000000"/>
            <w:sz w:val="24"/>
            <w:u w:val="none"/>
          </w:rPr>
          <w:t>§. 1. De la racine d’année ou de campane en latin : Enula campana, p  15.</w:t>
        </w:r>
      </w:hyperlink>
    </w:p>
    <w:p>
      <w:pPr>
        <w:pStyle w:val="Normal"/>
        <w:spacing w:lineRule="atLeast" w:line="320"/>
        <w:rPr>
          <w:rFonts w:ascii="Book Antiqua" w:hAnsi="Book Antiqua" w:cs="Book Antiqua"/>
          <w:color w:val="000000"/>
          <w:sz w:val="24"/>
        </w:rPr>
      </w:pPr>
      <w:hyperlink w:anchor="ref006">
        <w:r>
          <w:rPr>
            <w:rStyle w:val="InternetLink"/>
            <w:rFonts w:cs="Book Antiqua" w:ascii="Book Antiqua" w:hAnsi="Book Antiqua"/>
            <w:color w:val="000000"/>
            <w:sz w:val="24"/>
            <w:u w:val="none"/>
          </w:rPr>
          <w:t>§. 2. De la racine de la grande consoude, &amp; de celle du satyrion, p  18.</w:t>
        </w:r>
      </w:hyperlink>
    </w:p>
    <w:p>
      <w:pPr>
        <w:pStyle w:val="Normal"/>
        <w:spacing w:lineRule="atLeast" w:line="320"/>
        <w:rPr>
          <w:rFonts w:ascii="Book Antiqua" w:hAnsi="Book Antiqua" w:cs="Book Antiqua"/>
          <w:color w:val="000000"/>
          <w:sz w:val="24"/>
        </w:rPr>
      </w:pPr>
      <w:hyperlink w:anchor="ref007">
        <w:r>
          <w:rPr>
            <w:rStyle w:val="InternetLink"/>
            <w:rFonts w:cs="Book Antiqua" w:ascii="Book Antiqua" w:hAnsi="Book Antiqua"/>
            <w:color w:val="000000"/>
            <w:sz w:val="24"/>
            <w:u w:val="none"/>
          </w:rPr>
          <w:t>§. 3. Comment on fera l’extrait ou le sang des racines de la grande consoude &amp; de celles du satyrion, p  19.</w:t>
        </w:r>
      </w:hyperlink>
    </w:p>
    <w:p>
      <w:pPr>
        <w:pStyle w:val="TextBody"/>
        <w:spacing w:before="0" w:after="0"/>
        <w:rPr>
          <w:color w:val="000000"/>
        </w:rPr>
      </w:pPr>
      <w:hyperlink w:anchor="ref008">
        <w:r>
          <w:rPr>
            <w:rStyle w:val="InternetLink"/>
            <w:color w:val="000000"/>
            <w:u w:val="none"/>
          </w:rPr>
          <w:t>§. 4. De la racine de la fougère femelle, p  20.</w:t>
        </w:r>
      </w:hyperlink>
    </w:p>
    <w:p>
      <w:pPr>
        <w:pStyle w:val="Normal"/>
        <w:spacing w:lineRule="atLeast" w:line="320"/>
        <w:rPr>
          <w:rFonts w:ascii="Book Antiqua" w:hAnsi="Book Antiqua" w:cs="Book Antiqua"/>
          <w:color w:val="000000"/>
          <w:sz w:val="24"/>
        </w:rPr>
      </w:pPr>
      <w:hyperlink w:anchor="ref009">
        <w:r>
          <w:rPr>
            <w:rStyle w:val="InternetLink"/>
            <w:rFonts w:cs="Book Antiqua" w:ascii="Book Antiqua" w:hAnsi="Book Antiqua"/>
            <w:color w:val="000000"/>
            <w:sz w:val="24"/>
            <w:u w:val="none"/>
          </w:rPr>
          <w:t>§. 5. Des racines de Jalap &amp; de méchoacan, p  21.</w:t>
        </w:r>
      </w:hyperlink>
    </w:p>
    <w:p>
      <w:pPr>
        <w:pStyle w:val="Normal"/>
        <w:spacing w:lineRule="atLeast" w:line="320"/>
        <w:rPr>
          <w:rFonts w:ascii="Book Antiqua" w:hAnsi="Book Antiqua" w:cs="Book Antiqua"/>
          <w:color w:val="000000"/>
          <w:sz w:val="24"/>
        </w:rPr>
      </w:pPr>
      <w:hyperlink w:anchor="ref010">
        <w:r>
          <w:rPr>
            <w:rStyle w:val="InternetLink"/>
            <w:rFonts w:cs="Book Antiqua" w:ascii="Book Antiqua" w:hAnsi="Book Antiqua"/>
            <w:color w:val="000000"/>
            <w:sz w:val="24"/>
            <w:u w:val="none"/>
          </w:rPr>
          <w:t>§. 6.  Pour faire le magistère ou résine du jalap, p  22.</w:t>
        </w:r>
      </w:hyperlink>
    </w:p>
    <w:p>
      <w:pPr>
        <w:pStyle w:val="Normal"/>
        <w:spacing w:lineRule="atLeast" w:line="320"/>
        <w:rPr>
          <w:rFonts w:ascii="Book Antiqua" w:hAnsi="Book Antiqua" w:cs="Book Antiqua"/>
          <w:color w:val="000000"/>
          <w:sz w:val="24"/>
        </w:rPr>
      </w:pPr>
      <w:hyperlink w:anchor="ref011">
        <w:r>
          <w:rPr>
            <w:rStyle w:val="InternetLink"/>
            <w:rFonts w:cs="Book Antiqua" w:ascii="Book Antiqua" w:hAnsi="Book Antiqua"/>
            <w:color w:val="000000"/>
            <w:sz w:val="24"/>
            <w:u w:val="none"/>
          </w:rPr>
          <w:t>§. 7. Pour faire le vrai extrait du méchoacan, p  23.</w:t>
        </w:r>
      </w:hyperlink>
    </w:p>
    <w:p>
      <w:pPr>
        <w:pStyle w:val="Normal"/>
        <w:spacing w:lineRule="atLeast" w:line="320"/>
        <w:rPr>
          <w:rFonts w:ascii="Book Antiqua" w:hAnsi="Book Antiqua" w:cs="Book Antiqua"/>
          <w:color w:val="000000"/>
          <w:sz w:val="24"/>
        </w:rPr>
      </w:pPr>
      <w:hyperlink w:anchor="ref012">
        <w:r>
          <w:rPr>
            <w:rStyle w:val="InternetLink"/>
            <w:rFonts w:cs="Book Antiqua" w:ascii="Book Antiqua" w:hAnsi="Book Antiqua"/>
            <w:color w:val="000000"/>
            <w:sz w:val="24"/>
            <w:u w:val="none"/>
          </w:rPr>
          <w:t>§. 8. Les racines dont on tire les fécules, p  24.</w:t>
        </w:r>
      </w:hyperlink>
    </w:p>
    <w:p>
      <w:pPr>
        <w:pStyle w:val="Normal"/>
        <w:spacing w:lineRule="atLeast" w:line="320"/>
        <w:rPr>
          <w:rFonts w:ascii="Book Antiqua" w:hAnsi="Book Antiqua" w:cs="Book Antiqua"/>
          <w:color w:val="000000"/>
          <w:sz w:val="24"/>
        </w:rPr>
      </w:pPr>
      <w:hyperlink w:anchor="ref013">
        <w:r>
          <w:rPr>
            <w:rStyle w:val="InternetLink"/>
            <w:rFonts w:cs="Book Antiqua" w:ascii="Book Antiqua" w:hAnsi="Book Antiqua"/>
            <w:color w:val="000000"/>
            <w:sz w:val="24"/>
            <w:u w:val="none"/>
          </w:rPr>
          <w:t>§. 9. Comment il faut faire les fécules, p  25.</w:t>
        </w:r>
      </w:hyperlink>
    </w:p>
    <w:p>
      <w:pPr>
        <w:pStyle w:val="Normal"/>
        <w:spacing w:lineRule="atLeast" w:line="320" w:before="200" w:after="0"/>
        <w:rPr>
          <w:rFonts w:ascii="Book Antiqua" w:hAnsi="Book Antiqua" w:cs="Book Antiqua"/>
          <w:color w:val="000000"/>
          <w:sz w:val="24"/>
        </w:rPr>
      </w:pPr>
      <w:hyperlink w:anchor="ref014">
        <w:r>
          <w:rPr>
            <w:rStyle w:val="InternetLink"/>
            <w:rFonts w:cs="Book Antiqua" w:ascii="Book Antiqua" w:hAnsi="Book Antiqua"/>
            <w:color w:val="000000"/>
            <w:sz w:val="24"/>
            <w:u w:val="none"/>
          </w:rPr>
          <w:t>SECTION SECONDE : Des Feuilles, p  26.</w:t>
        </w:r>
      </w:hyperlink>
    </w:p>
    <w:p>
      <w:pPr>
        <w:pStyle w:val="Normal"/>
        <w:spacing w:lineRule="atLeast" w:line="320" w:before="200" w:after="0"/>
        <w:rPr>
          <w:rFonts w:ascii="Book Antiqua" w:hAnsi="Book Antiqua" w:cs="Book Antiqua"/>
          <w:color w:val="000000"/>
          <w:sz w:val="24"/>
        </w:rPr>
      </w:pPr>
      <w:r>
        <w:rPr>
          <w:rFonts w:cs="Book Antiqua" w:ascii="Book Antiqua" w:hAnsi="Book Antiqua"/>
          <w:color w:val="000000"/>
          <w:sz w:val="24"/>
        </w:rPr>
        <w:t>SECTION TROISIÈME.</w:t>
      </w:r>
    </w:p>
    <w:p>
      <w:pPr>
        <w:pStyle w:val="Normal"/>
        <w:spacing w:lineRule="atLeast" w:line="320"/>
        <w:rPr>
          <w:rFonts w:ascii="Book Antiqua" w:hAnsi="Book Antiqua" w:cs="Book Antiqua"/>
          <w:color w:val="000000"/>
          <w:sz w:val="24"/>
        </w:rPr>
      </w:pPr>
      <w:hyperlink w:anchor="ref015">
        <w:r>
          <w:rPr>
            <w:rStyle w:val="InternetLink"/>
            <w:rFonts w:cs="Book Antiqua" w:ascii="Book Antiqua" w:hAnsi="Book Antiqua"/>
            <w:color w:val="000000"/>
            <w:sz w:val="24"/>
            <w:u w:val="none"/>
          </w:rPr>
          <w:t>§. 1. Des fleurs, p  39.</w:t>
        </w:r>
      </w:hyperlink>
    </w:p>
    <w:p>
      <w:pPr>
        <w:pStyle w:val="Normal"/>
        <w:spacing w:lineRule="atLeast" w:line="320"/>
        <w:rPr>
          <w:rFonts w:ascii="Book Antiqua" w:hAnsi="Book Antiqua" w:cs="Book Antiqua"/>
          <w:color w:val="000000"/>
          <w:sz w:val="24"/>
        </w:rPr>
      </w:pPr>
      <w:hyperlink w:anchor="ref016">
        <w:r>
          <w:rPr>
            <w:rStyle w:val="InternetLink"/>
            <w:rFonts w:cs="Book Antiqua" w:ascii="Book Antiqua" w:hAnsi="Book Antiqua"/>
            <w:color w:val="000000"/>
            <w:sz w:val="24"/>
            <w:u w:val="none"/>
          </w:rPr>
          <w:t>§. 2. De la rose &amp; des préparations que la Chimie en tire, p  40.</w:t>
        </w:r>
      </w:hyperlink>
    </w:p>
    <w:p>
      <w:pPr>
        <w:pStyle w:val="Normal"/>
        <w:spacing w:lineRule="atLeast" w:line="320"/>
        <w:rPr>
          <w:rFonts w:ascii="Book Antiqua" w:hAnsi="Book Antiqua" w:cs="Book Antiqua"/>
          <w:color w:val="000000"/>
          <w:sz w:val="24"/>
        </w:rPr>
      </w:pPr>
      <w:hyperlink w:anchor="ref017">
        <w:r>
          <w:rPr>
            <w:rStyle w:val="InternetLink"/>
            <w:rFonts w:cs="Book Antiqua" w:ascii="Book Antiqua" w:hAnsi="Book Antiqua"/>
            <w:color w:val="000000"/>
            <w:sz w:val="24"/>
            <w:u w:val="none"/>
          </w:rPr>
          <w:t>§. 3. Comment il faut frire la teinture des roses rouges, p  41.</w:t>
        </w:r>
      </w:hyperlink>
    </w:p>
    <w:p>
      <w:pPr>
        <w:pStyle w:val="Normal"/>
        <w:spacing w:lineRule="atLeast" w:line="320"/>
        <w:rPr>
          <w:rFonts w:ascii="Book Antiqua" w:hAnsi="Book Antiqua" w:cs="Book Antiqua"/>
          <w:color w:val="000000"/>
          <w:sz w:val="24"/>
        </w:rPr>
      </w:pPr>
      <w:hyperlink w:anchor="ref018">
        <w:r>
          <w:rPr>
            <w:rStyle w:val="InternetLink"/>
            <w:rFonts w:cs="Book Antiqua" w:ascii="Book Antiqua" w:hAnsi="Book Antiqua"/>
            <w:color w:val="000000"/>
            <w:sz w:val="24"/>
            <w:u w:val="none"/>
          </w:rPr>
          <w:t>§. 4. La façon de tirer l’eau, l’huile, l’esprit &amp; le sel des roses, p  43.</w:t>
        </w:r>
      </w:hyperlink>
    </w:p>
    <w:p>
      <w:pPr>
        <w:pStyle w:val="Normal"/>
        <w:spacing w:lineRule="atLeast" w:line="320"/>
        <w:rPr>
          <w:rFonts w:ascii="Book Antiqua" w:hAnsi="Book Antiqua" w:cs="Book Antiqua"/>
          <w:color w:val="000000"/>
          <w:sz w:val="24"/>
        </w:rPr>
      </w:pPr>
      <w:hyperlink w:anchor="ref019">
        <w:r>
          <w:rPr>
            <w:rStyle w:val="InternetLink"/>
            <w:rFonts w:cs="Book Antiqua" w:ascii="Book Antiqua" w:hAnsi="Book Antiqua"/>
            <w:color w:val="000000"/>
            <w:sz w:val="24"/>
            <w:u w:val="none"/>
          </w:rPr>
          <w:t>§. 5. Le moyen de faire la véritable essence des roses, p  44.</w:t>
        </w:r>
      </w:hyperlink>
    </w:p>
    <w:p>
      <w:pPr>
        <w:pStyle w:val="Normal"/>
        <w:spacing w:lineRule="atLeast" w:line="320"/>
        <w:rPr>
          <w:rFonts w:ascii="Book Antiqua" w:hAnsi="Book Antiqua" w:cs="Book Antiqua"/>
          <w:color w:val="000000"/>
          <w:sz w:val="24"/>
        </w:rPr>
      </w:pPr>
      <w:hyperlink w:anchor="ref020">
        <w:r>
          <w:rPr>
            <w:rStyle w:val="InternetLink"/>
            <w:rFonts w:cs="Book Antiqua" w:ascii="Book Antiqua" w:hAnsi="Book Antiqua"/>
            <w:color w:val="000000"/>
            <w:sz w:val="24"/>
            <w:u w:val="none"/>
          </w:rPr>
          <w:t>§. 6. Du romarin, p  46.</w:t>
        </w:r>
      </w:hyperlink>
    </w:p>
    <w:p>
      <w:pPr>
        <w:pStyle w:val="Normal"/>
        <w:spacing w:lineRule="atLeast" w:line="320"/>
        <w:rPr>
          <w:rFonts w:ascii="Book Antiqua" w:hAnsi="Book Antiqua" w:cs="Book Antiqua"/>
          <w:color w:val="000000"/>
          <w:sz w:val="24"/>
        </w:rPr>
      </w:pPr>
      <w:hyperlink w:anchor="ref021">
        <w:r>
          <w:rPr>
            <w:rStyle w:val="InternetLink"/>
            <w:rFonts w:cs="Book Antiqua" w:ascii="Book Antiqua" w:hAnsi="Book Antiqua"/>
            <w:color w:val="000000"/>
            <w:sz w:val="24"/>
            <w:u w:val="none"/>
          </w:rPr>
          <w:t>§. 7. Pour faire l’eau de la Reine de Hongrie avec des fleurs de romarin, p  46.</w:t>
        </w:r>
      </w:hyperlink>
    </w:p>
    <w:p>
      <w:pPr>
        <w:pStyle w:val="Normal"/>
        <w:spacing w:lineRule="atLeast" w:line="320" w:before="200" w:after="0"/>
        <w:rPr>
          <w:rFonts w:ascii="Book Antiqua" w:hAnsi="Book Antiqua" w:cs="Book Antiqua"/>
          <w:color w:val="000000"/>
          <w:sz w:val="24"/>
        </w:rPr>
      </w:pPr>
      <w:r>
        <w:rPr>
          <w:rFonts w:cs="Book Antiqua" w:ascii="Book Antiqua" w:hAnsi="Book Antiqua"/>
          <w:color w:val="000000"/>
          <w:sz w:val="24"/>
        </w:rPr>
        <w:t>SECTION QUATRIEME.</w:t>
      </w:r>
    </w:p>
    <w:p>
      <w:pPr>
        <w:pStyle w:val="Normal"/>
        <w:spacing w:lineRule="atLeast" w:line="320"/>
        <w:rPr>
          <w:rFonts w:ascii="Book Antiqua" w:hAnsi="Book Antiqua" w:cs="Book Antiqua"/>
          <w:color w:val="000000"/>
          <w:sz w:val="24"/>
        </w:rPr>
      </w:pPr>
      <w:hyperlink w:anchor="ref022">
        <w:r>
          <w:rPr>
            <w:rStyle w:val="InternetLink"/>
            <w:rFonts w:cs="Book Antiqua" w:ascii="Book Antiqua" w:hAnsi="Book Antiqua"/>
            <w:color w:val="000000"/>
            <w:sz w:val="24"/>
            <w:u w:val="none"/>
          </w:rPr>
          <w:t>§. 1. Des fruits, p  48.</w:t>
        </w:r>
      </w:hyperlink>
    </w:p>
    <w:p>
      <w:pPr>
        <w:pStyle w:val="Normal"/>
        <w:spacing w:lineRule="atLeast" w:line="320"/>
        <w:rPr>
          <w:rFonts w:ascii="Book Antiqua" w:hAnsi="Book Antiqua" w:cs="Book Antiqua"/>
          <w:color w:val="000000"/>
          <w:sz w:val="24"/>
        </w:rPr>
      </w:pPr>
      <w:hyperlink w:anchor="ref023">
        <w:r>
          <w:rPr>
            <w:rStyle w:val="InternetLink"/>
            <w:rFonts w:cs="Book Antiqua" w:ascii="Book Antiqua" w:hAnsi="Book Antiqua"/>
            <w:color w:val="000000"/>
            <w:sz w:val="24"/>
            <w:u w:val="none"/>
          </w:rPr>
          <w:t>§. 2. Comment il faut bien faire l’extrait de coloquinte, p  49.</w:t>
        </w:r>
      </w:hyperlink>
    </w:p>
    <w:p>
      <w:pPr>
        <w:pStyle w:val="Normal"/>
        <w:spacing w:lineRule="atLeast" w:line="320"/>
        <w:rPr>
          <w:rFonts w:ascii="Book Antiqua" w:hAnsi="Book Antiqua" w:cs="Book Antiqua"/>
          <w:color w:val="000000"/>
          <w:sz w:val="24"/>
        </w:rPr>
      </w:pPr>
      <w:hyperlink w:anchor="ref024">
        <w:r>
          <w:rPr>
            <w:rStyle w:val="InternetLink"/>
            <w:rFonts w:cs="Book Antiqua" w:ascii="Book Antiqua" w:hAnsi="Book Antiqua"/>
            <w:color w:val="000000"/>
            <w:sz w:val="24"/>
            <w:u w:val="none"/>
          </w:rPr>
          <w:t>§. 3. La façon de faire l’esprit de vie auré de Rullandus, p  52.</w:t>
        </w:r>
      </w:hyperlink>
    </w:p>
    <w:p>
      <w:pPr>
        <w:pStyle w:val="Normal"/>
        <w:spacing w:lineRule="atLeast" w:line="320" w:before="200" w:after="0"/>
        <w:rPr>
          <w:rFonts w:ascii="Book Antiqua" w:hAnsi="Book Antiqua" w:cs="Book Antiqua"/>
          <w:color w:val="000000"/>
          <w:sz w:val="24"/>
        </w:rPr>
      </w:pPr>
      <w:r>
        <w:rPr>
          <w:rFonts w:cs="Book Antiqua" w:ascii="Book Antiqua" w:hAnsi="Book Antiqua"/>
          <w:color w:val="000000"/>
          <w:sz w:val="24"/>
        </w:rPr>
        <w:t>SECTION CINQUIEME.</w:t>
      </w:r>
    </w:p>
    <w:p>
      <w:pPr>
        <w:pStyle w:val="Normal"/>
        <w:spacing w:lineRule="atLeast" w:line="320"/>
        <w:rPr>
          <w:rFonts w:ascii="Book Antiqua" w:hAnsi="Book Antiqua" w:cs="Book Antiqua"/>
          <w:color w:val="000000"/>
          <w:sz w:val="24"/>
        </w:rPr>
      </w:pPr>
      <w:hyperlink w:anchor="ref025">
        <w:r>
          <w:rPr>
            <w:rStyle w:val="InternetLink"/>
            <w:rFonts w:cs="Book Antiqua" w:ascii="Book Antiqua" w:hAnsi="Book Antiqua"/>
            <w:color w:val="000000"/>
            <w:sz w:val="24"/>
            <w:u w:val="none"/>
          </w:rPr>
          <w:t>§. 1. Des racines ou des baies &amp; des semences, p  54.</w:t>
        </w:r>
      </w:hyperlink>
    </w:p>
    <w:p>
      <w:pPr>
        <w:pStyle w:val="Normal"/>
        <w:spacing w:lineRule="atLeast" w:line="320"/>
        <w:rPr>
          <w:rFonts w:ascii="Book Antiqua" w:hAnsi="Book Antiqua" w:cs="Book Antiqua"/>
          <w:color w:val="000000"/>
          <w:sz w:val="24"/>
        </w:rPr>
      </w:pPr>
      <w:hyperlink w:anchor="ref026">
        <w:r>
          <w:rPr>
            <w:rStyle w:val="InternetLink"/>
            <w:rFonts w:cs="Book Antiqua" w:ascii="Book Antiqua" w:hAnsi="Book Antiqua"/>
            <w:color w:val="000000"/>
            <w:sz w:val="24"/>
            <w:u w:val="none"/>
          </w:rPr>
          <w:t>§. 2. Du ferment &amp; de son action, &amp; comment il faut faire la fermentation du blé, du seigle ou de l’orge, pour en tirer l’esprit ardent, p  55.</w:t>
        </w:r>
      </w:hyperlink>
    </w:p>
    <w:p>
      <w:pPr>
        <w:pStyle w:val="Normal"/>
        <w:spacing w:lineRule="atLeast" w:line="320"/>
        <w:rPr>
          <w:rFonts w:ascii="Book Antiqua" w:hAnsi="Book Antiqua" w:cs="Book Antiqua"/>
          <w:color w:val="000000"/>
          <w:sz w:val="24"/>
        </w:rPr>
      </w:pPr>
      <w:hyperlink w:anchor="ref027">
        <w:r>
          <w:rPr>
            <w:rStyle w:val="InternetLink"/>
            <w:rFonts w:cs="Book Antiqua" w:ascii="Book Antiqua" w:hAnsi="Book Antiqua"/>
            <w:color w:val="000000"/>
            <w:sz w:val="24"/>
            <w:u w:val="none"/>
          </w:rPr>
          <w:t>§. 3. Comment on fera l’eau spiritueuse &amp; l’huile éthérée des semences d’anis, de fenouil, de persil &amp; de leurs semblables, p  64.</w:t>
        </w:r>
      </w:hyperlink>
    </w:p>
    <w:p>
      <w:pPr>
        <w:pStyle w:val="Normal"/>
        <w:spacing w:lineRule="atLeast" w:line="320"/>
        <w:rPr>
          <w:rFonts w:ascii="Book Antiqua" w:hAnsi="Book Antiqua" w:cs="Book Antiqua"/>
          <w:color w:val="000000"/>
          <w:sz w:val="24"/>
        </w:rPr>
      </w:pPr>
      <w:hyperlink w:anchor="ref028">
        <w:r>
          <w:rPr>
            <w:rStyle w:val="InternetLink"/>
            <w:rFonts w:cs="Book Antiqua" w:ascii="Book Antiqua" w:hAnsi="Book Antiqua"/>
            <w:color w:val="000000"/>
            <w:sz w:val="24"/>
            <w:u w:val="none"/>
          </w:rPr>
          <w:t>§. 4. Comment on travaillera sur les semences du cresson alénois, de la roquette, de la moutarde &amp; de celles qui leur sont analogues, p  65.</w:t>
        </w:r>
      </w:hyperlink>
    </w:p>
    <w:p>
      <w:pPr>
        <w:pStyle w:val="Normal"/>
        <w:spacing w:lineRule="atLeast" w:line="320"/>
        <w:rPr>
          <w:rFonts w:ascii="Book Antiqua" w:hAnsi="Book Antiqua" w:cs="Book Antiqua"/>
          <w:color w:val="000000"/>
          <w:sz w:val="24"/>
        </w:rPr>
      </w:pPr>
      <w:hyperlink w:anchor="ref029">
        <w:r>
          <w:rPr>
            <w:rStyle w:val="InternetLink"/>
            <w:rFonts w:cs="Book Antiqua" w:ascii="Book Antiqua" w:hAnsi="Book Antiqua"/>
            <w:color w:val="000000"/>
            <w:sz w:val="24"/>
            <w:u w:val="none"/>
          </w:rPr>
          <w:t>§. 5. Le moyen de tirer des grains ou des baies de genièvre tout ce qu’elles contiennent de bon &amp; utile, pour l’usage de la Pharmacie Chimique, p  67.</w:t>
        </w:r>
      </w:hyperlink>
    </w:p>
    <w:p>
      <w:pPr>
        <w:pStyle w:val="Normal"/>
        <w:spacing w:lineRule="atLeast" w:line="320"/>
        <w:rPr>
          <w:rFonts w:ascii="Book Antiqua" w:hAnsi="Book Antiqua" w:cs="Book Antiqua"/>
          <w:color w:val="000000"/>
          <w:sz w:val="24"/>
        </w:rPr>
      </w:pPr>
      <w:hyperlink w:anchor="ref030">
        <w:r>
          <w:rPr>
            <w:rStyle w:val="InternetLink"/>
            <w:rFonts w:cs="Book Antiqua" w:ascii="Book Antiqua" w:hAnsi="Book Antiqua"/>
            <w:color w:val="000000"/>
            <w:sz w:val="24"/>
            <w:u w:val="none"/>
          </w:rPr>
          <w:t>§. 6. Bois de genièvre, p  68.</w:t>
        </w:r>
      </w:hyperlink>
    </w:p>
    <w:p>
      <w:pPr>
        <w:pStyle w:val="Normal"/>
        <w:spacing w:lineRule="atLeast" w:line="320"/>
        <w:rPr>
          <w:rFonts w:ascii="Book Antiqua" w:hAnsi="Book Antiqua" w:cs="Book Antiqua"/>
          <w:color w:val="000000"/>
          <w:sz w:val="24"/>
        </w:rPr>
      </w:pPr>
      <w:hyperlink w:anchor="ref031">
        <w:r>
          <w:rPr>
            <w:rStyle w:val="InternetLink"/>
            <w:rFonts w:cs="Book Antiqua" w:ascii="Book Antiqua" w:hAnsi="Book Antiqua"/>
            <w:color w:val="000000"/>
            <w:sz w:val="24"/>
            <w:u w:val="none"/>
          </w:rPr>
          <w:t>§. 7. Baies de genièvre, p  69.</w:t>
        </w:r>
      </w:hyperlink>
    </w:p>
    <w:p>
      <w:pPr>
        <w:pStyle w:val="Normal"/>
        <w:spacing w:lineRule="atLeast" w:line="320"/>
        <w:rPr>
          <w:rFonts w:ascii="Book Antiqua" w:hAnsi="Book Antiqua" w:cs="Book Antiqua"/>
          <w:color w:val="000000"/>
          <w:sz w:val="24"/>
        </w:rPr>
      </w:pPr>
      <w:hyperlink w:anchor="ref032">
        <w:r>
          <w:rPr>
            <w:rStyle w:val="InternetLink"/>
            <w:rFonts w:cs="Book Antiqua" w:ascii="Book Antiqua" w:hAnsi="Book Antiqua"/>
            <w:color w:val="000000"/>
            <w:sz w:val="24"/>
            <w:u w:val="none"/>
          </w:rPr>
          <w:t>§. 8. Pour faire l’élixir des baies de genièvre, p  73.</w:t>
        </w:r>
      </w:hyperlink>
    </w:p>
    <w:p>
      <w:pPr>
        <w:pStyle w:val="Normal"/>
        <w:spacing w:lineRule="atLeast" w:line="320"/>
        <w:rPr>
          <w:rFonts w:ascii="Book Antiqua" w:hAnsi="Book Antiqua" w:cs="Book Antiqua"/>
          <w:color w:val="000000"/>
          <w:sz w:val="24"/>
        </w:rPr>
      </w:pPr>
      <w:hyperlink w:anchor="ref033">
        <w:r>
          <w:rPr>
            <w:rStyle w:val="InternetLink"/>
            <w:rFonts w:cs="Book Antiqua" w:ascii="Book Antiqua" w:hAnsi="Book Antiqua"/>
            <w:color w:val="000000"/>
            <w:sz w:val="24"/>
            <w:u w:val="none"/>
          </w:rPr>
          <w:t>§. 9. Gomme de genièvre, p  73.</w:t>
        </w:r>
      </w:hyperlink>
    </w:p>
    <w:p>
      <w:pPr>
        <w:pStyle w:val="Normal"/>
        <w:spacing w:lineRule="atLeast" w:line="320" w:before="200" w:after="0"/>
        <w:rPr>
          <w:rFonts w:ascii="Book Antiqua" w:hAnsi="Book Antiqua" w:cs="Book Antiqua"/>
          <w:color w:val="000000"/>
          <w:sz w:val="24"/>
        </w:rPr>
      </w:pPr>
      <w:r>
        <w:rPr>
          <w:rFonts w:cs="Book Antiqua" w:ascii="Book Antiqua" w:hAnsi="Book Antiqua"/>
          <w:color w:val="000000"/>
          <w:sz w:val="24"/>
        </w:rPr>
        <w:t>SECTION SIXIÈME.</w:t>
      </w:r>
    </w:p>
    <w:p>
      <w:pPr>
        <w:pStyle w:val="Normal"/>
        <w:spacing w:lineRule="atLeast" w:line="320"/>
        <w:rPr>
          <w:rFonts w:ascii="Book Antiqua" w:hAnsi="Book Antiqua" w:cs="Book Antiqua"/>
          <w:color w:val="000000"/>
          <w:sz w:val="24"/>
        </w:rPr>
      </w:pPr>
      <w:hyperlink w:anchor="ref034">
        <w:r>
          <w:rPr>
            <w:rStyle w:val="InternetLink"/>
            <w:rFonts w:cs="Book Antiqua" w:ascii="Book Antiqua" w:hAnsi="Book Antiqua"/>
            <w:color w:val="000000"/>
            <w:sz w:val="24"/>
            <w:u w:val="none"/>
          </w:rPr>
          <w:t>§. 1. Des Ecorces, p  74.</w:t>
        </w:r>
      </w:hyperlink>
    </w:p>
    <w:p>
      <w:pPr>
        <w:pStyle w:val="Normal"/>
        <w:spacing w:lineRule="atLeast" w:line="320"/>
        <w:rPr>
          <w:rFonts w:ascii="Book Antiqua" w:hAnsi="Book Antiqua" w:cs="Book Antiqua"/>
          <w:color w:val="000000"/>
          <w:sz w:val="24"/>
        </w:rPr>
      </w:pPr>
      <w:hyperlink w:anchor="ref035">
        <w:r>
          <w:rPr>
            <w:rStyle w:val="InternetLink"/>
            <w:rFonts w:cs="Book Antiqua" w:ascii="Book Antiqua" w:hAnsi="Book Antiqua"/>
            <w:color w:val="000000"/>
            <w:sz w:val="24"/>
            <w:u w:val="none"/>
          </w:rPr>
          <w:t>§. 2. Pour faire l’élixir des écorces de citron &amp; de celles d’orange, p  75.</w:t>
        </w:r>
      </w:hyperlink>
    </w:p>
    <w:p>
      <w:pPr>
        <w:pStyle w:val="Normal"/>
        <w:spacing w:lineRule="atLeast" w:line="320"/>
        <w:rPr>
          <w:rFonts w:ascii="Book Antiqua" w:hAnsi="Book Antiqua" w:cs="Book Antiqua"/>
          <w:color w:val="000000"/>
          <w:sz w:val="24"/>
        </w:rPr>
      </w:pPr>
      <w:hyperlink w:anchor="ref036">
        <w:r>
          <w:rPr>
            <w:rStyle w:val="InternetLink"/>
            <w:rFonts w:cs="Book Antiqua" w:ascii="Book Antiqua" w:hAnsi="Book Antiqua"/>
            <w:color w:val="000000"/>
            <w:sz w:val="24"/>
            <w:u w:val="none"/>
          </w:rPr>
          <w:t>§. 3. Comment il faut faire l’esprit, l’huile &amp; le sel, l’extrait, la teinture, &amp; le magistère de l’écorce de gayac, p  76.</w:t>
        </w:r>
      </w:hyperlink>
    </w:p>
    <w:p>
      <w:pPr>
        <w:pStyle w:val="Normal"/>
        <w:spacing w:lineRule="atLeast" w:line="320"/>
        <w:rPr>
          <w:rFonts w:ascii="Book Antiqua" w:hAnsi="Book Antiqua" w:cs="Book Antiqua"/>
          <w:color w:val="000000"/>
          <w:sz w:val="24"/>
        </w:rPr>
      </w:pPr>
      <w:hyperlink w:anchor="ref037">
        <w:r>
          <w:rPr>
            <w:rStyle w:val="InternetLink"/>
            <w:rFonts w:cs="Book Antiqua" w:ascii="Book Antiqua" w:hAnsi="Book Antiqua"/>
            <w:color w:val="000000"/>
            <w:sz w:val="24"/>
            <w:u w:val="none"/>
          </w:rPr>
          <w:t>§. 4. Pour faire l’extrait de l’écorce de gayac &amp; la teinture, p  78.</w:t>
        </w:r>
      </w:hyperlink>
    </w:p>
    <w:p>
      <w:pPr>
        <w:pStyle w:val="Normal"/>
        <w:spacing w:lineRule="atLeast" w:line="320" w:before="200" w:after="0"/>
        <w:rPr>
          <w:rFonts w:ascii="Book Antiqua" w:hAnsi="Book Antiqua" w:cs="Book Antiqua"/>
          <w:color w:val="000000"/>
          <w:sz w:val="24"/>
        </w:rPr>
      </w:pPr>
      <w:r>
        <w:rPr>
          <w:rFonts w:cs="Book Antiqua" w:ascii="Book Antiqua" w:hAnsi="Book Antiqua"/>
          <w:color w:val="000000"/>
          <w:sz w:val="24"/>
        </w:rPr>
        <w:t>SECTION SEPTIÈME.</w:t>
      </w:r>
    </w:p>
    <w:p>
      <w:pPr>
        <w:pStyle w:val="Normal"/>
        <w:spacing w:lineRule="atLeast" w:line="320"/>
        <w:rPr>
          <w:rFonts w:ascii="Book Antiqua" w:hAnsi="Book Antiqua" w:cs="Book Antiqua"/>
          <w:color w:val="000000"/>
          <w:sz w:val="24"/>
        </w:rPr>
      </w:pPr>
      <w:hyperlink w:anchor="ref038">
        <w:r>
          <w:rPr>
            <w:rStyle w:val="InternetLink"/>
            <w:rFonts w:cs="Book Antiqua" w:ascii="Book Antiqua" w:hAnsi="Book Antiqua"/>
            <w:color w:val="000000"/>
            <w:sz w:val="24"/>
            <w:u w:val="none"/>
          </w:rPr>
          <w:t>§. 1. Du Bois, p  79.</w:t>
        </w:r>
      </w:hyperlink>
    </w:p>
    <w:p>
      <w:pPr>
        <w:pStyle w:val="Normal"/>
        <w:spacing w:lineRule="atLeast" w:line="320"/>
        <w:rPr>
          <w:rFonts w:ascii="Book Antiqua" w:hAnsi="Book Antiqua" w:cs="Book Antiqua"/>
          <w:color w:val="000000"/>
          <w:sz w:val="24"/>
        </w:rPr>
      </w:pPr>
      <w:hyperlink w:anchor="ref039">
        <w:r>
          <w:rPr>
            <w:rStyle w:val="InternetLink"/>
            <w:rFonts w:cs="Book Antiqua" w:ascii="Book Antiqua" w:hAnsi="Book Antiqua"/>
            <w:color w:val="000000"/>
            <w:sz w:val="24"/>
            <w:u w:val="none"/>
          </w:rPr>
          <w:t>§. 2. Comment on fera l’extrait &amp; l’essence du bois d’aloès, p  79.</w:t>
        </w:r>
      </w:hyperlink>
    </w:p>
    <w:p>
      <w:pPr>
        <w:pStyle w:val="Normal"/>
        <w:spacing w:lineRule="atLeast" w:line="320"/>
        <w:rPr>
          <w:rFonts w:ascii="Book Antiqua" w:hAnsi="Book Antiqua" w:cs="Book Antiqua"/>
          <w:color w:val="000000"/>
          <w:sz w:val="24"/>
        </w:rPr>
      </w:pPr>
      <w:hyperlink w:anchor="ref040">
        <w:r>
          <w:rPr>
            <w:rStyle w:val="InternetLink"/>
            <w:rFonts w:cs="Book Antiqua" w:ascii="Book Antiqua" w:hAnsi="Book Antiqua"/>
            <w:color w:val="000000"/>
            <w:sz w:val="24"/>
            <w:u w:val="none"/>
          </w:rPr>
          <w:t>§. 3. Pour faire l’eau &amp; l’huile du bois de roses, p  81.</w:t>
        </w:r>
      </w:hyperlink>
    </w:p>
    <w:p>
      <w:pPr>
        <w:pStyle w:val="Normal"/>
        <w:spacing w:lineRule="atLeast" w:line="320"/>
        <w:rPr>
          <w:rFonts w:ascii="Book Antiqua" w:hAnsi="Book Antiqua" w:cs="Book Antiqua"/>
          <w:color w:val="000000"/>
          <w:sz w:val="24"/>
        </w:rPr>
      </w:pPr>
      <w:hyperlink w:anchor="ref041">
        <w:r>
          <w:rPr>
            <w:rStyle w:val="InternetLink"/>
            <w:rFonts w:cs="Book Antiqua" w:ascii="Book Antiqua" w:hAnsi="Book Antiqua"/>
            <w:color w:val="000000"/>
            <w:sz w:val="24"/>
            <w:u w:val="none"/>
          </w:rPr>
          <w:t>§. 4. Pour faire l’extrait du bois néphrétique, p  82.</w:t>
        </w:r>
      </w:hyperlink>
    </w:p>
    <w:p>
      <w:pPr>
        <w:pStyle w:val="Normal"/>
        <w:spacing w:lineRule="atLeast" w:line="320"/>
        <w:rPr>
          <w:rFonts w:ascii="Book Antiqua" w:hAnsi="Book Antiqua" w:cs="Book Antiqua"/>
          <w:color w:val="000000"/>
          <w:sz w:val="24"/>
        </w:rPr>
      </w:pPr>
      <w:hyperlink w:anchor="ref042">
        <w:r>
          <w:rPr>
            <w:rStyle w:val="InternetLink"/>
            <w:rFonts w:cs="Book Antiqua" w:ascii="Book Antiqua" w:hAnsi="Book Antiqua"/>
            <w:color w:val="000000"/>
            <w:sz w:val="24"/>
            <w:u w:val="none"/>
          </w:rPr>
          <w:t>§. 5. Pour faire l’eau spiritueuse &amp; l’huile du sassafras, p  83.</w:t>
        </w:r>
      </w:hyperlink>
    </w:p>
    <w:p>
      <w:pPr>
        <w:pStyle w:val="Normal"/>
        <w:spacing w:lineRule="atLeast" w:line="320"/>
        <w:rPr>
          <w:rFonts w:ascii="Book Antiqua" w:hAnsi="Book Antiqua" w:cs="Book Antiqua"/>
          <w:color w:val="000000"/>
          <w:sz w:val="24"/>
        </w:rPr>
      </w:pPr>
      <w:hyperlink w:anchor="ref043">
        <w:r>
          <w:rPr>
            <w:rStyle w:val="InternetLink"/>
            <w:rFonts w:cs="Book Antiqua" w:ascii="Book Antiqua" w:hAnsi="Book Antiqua"/>
            <w:color w:val="000000"/>
            <w:sz w:val="24"/>
            <w:u w:val="none"/>
          </w:rPr>
          <w:t>§. 6. Teinture du bois de sassafras, p  85.</w:t>
        </w:r>
      </w:hyperlink>
    </w:p>
    <w:p>
      <w:pPr>
        <w:pStyle w:val="Normal"/>
        <w:spacing w:lineRule="atLeast" w:line="320" w:before="200" w:after="0"/>
        <w:rPr/>
      </w:pPr>
      <w:hyperlink w:anchor="ref044">
        <w:r>
          <w:rPr>
            <w:rStyle w:val="InternetLink"/>
            <w:rFonts w:cs="Book Antiqua" w:ascii="Book Antiqua" w:hAnsi="Book Antiqua"/>
            <w:color w:val="000000"/>
            <w:sz w:val="24"/>
            <w:u w:val="none"/>
          </w:rPr>
          <w:t>SECTION HUITIEME : Des végétaux, &amp; de leur préparation chimique, p  85.</w:t>
        </w:r>
      </w:hyperlink>
    </w:p>
    <w:p>
      <w:pPr>
        <w:pStyle w:val="Normal"/>
        <w:spacing w:lineRule="atLeast" w:line="320"/>
        <w:rPr>
          <w:rFonts w:ascii="Book Antiqua" w:hAnsi="Book Antiqua" w:cs="Book Antiqua"/>
          <w:color w:val="000000"/>
          <w:sz w:val="24"/>
        </w:rPr>
      </w:pPr>
      <w:hyperlink w:anchor="ref044">
        <w:r>
          <w:rPr>
            <w:rStyle w:val="InternetLink"/>
            <w:rFonts w:cs="Book Antiqua" w:ascii="Book Antiqua" w:hAnsi="Book Antiqua"/>
            <w:color w:val="000000"/>
            <w:sz w:val="24"/>
            <w:u w:val="none"/>
          </w:rPr>
          <w:t>§. 1. Des Sucs, p  85.</w:t>
        </w:r>
      </w:hyperlink>
    </w:p>
    <w:p>
      <w:pPr>
        <w:pStyle w:val="Normal"/>
        <w:spacing w:lineRule="atLeast" w:line="320"/>
        <w:rPr>
          <w:rFonts w:ascii="Book Antiqua" w:hAnsi="Book Antiqua" w:cs="Book Antiqua"/>
          <w:color w:val="000000"/>
          <w:sz w:val="24"/>
        </w:rPr>
      </w:pPr>
      <w:hyperlink w:anchor="ref045">
        <w:r>
          <w:rPr>
            <w:rStyle w:val="InternetLink"/>
            <w:rFonts w:cs="Book Antiqua" w:ascii="Book Antiqua" w:hAnsi="Book Antiqua"/>
            <w:color w:val="000000"/>
            <w:sz w:val="24"/>
            <w:u w:val="none"/>
          </w:rPr>
          <w:t>§. 2. L’anatomie du vin, p  86.</w:t>
        </w:r>
      </w:hyperlink>
    </w:p>
    <w:p>
      <w:pPr>
        <w:pStyle w:val="Normal"/>
        <w:spacing w:lineRule="atLeast" w:line="320"/>
        <w:rPr>
          <w:rFonts w:ascii="Book Antiqua" w:hAnsi="Book Antiqua" w:cs="Book Antiqua"/>
          <w:color w:val="000000"/>
          <w:sz w:val="24"/>
        </w:rPr>
      </w:pPr>
      <w:hyperlink w:anchor="ref046">
        <w:r>
          <w:rPr>
            <w:rStyle w:val="InternetLink"/>
            <w:rFonts w:cs="Book Antiqua" w:ascii="Book Antiqua" w:hAnsi="Book Antiqua"/>
            <w:color w:val="000000"/>
            <w:sz w:val="24"/>
            <w:u w:val="none"/>
          </w:rPr>
          <w:t>§. 3. Pour faire l’esprit de vin, p  88.</w:t>
        </w:r>
      </w:hyperlink>
    </w:p>
    <w:p>
      <w:pPr>
        <w:pStyle w:val="Normal"/>
        <w:spacing w:lineRule="atLeast" w:line="320"/>
        <w:rPr>
          <w:rFonts w:ascii="Book Antiqua" w:hAnsi="Book Antiqua" w:cs="Book Antiqua"/>
          <w:color w:val="000000"/>
          <w:sz w:val="24"/>
        </w:rPr>
      </w:pPr>
      <w:hyperlink w:anchor="ref047">
        <w:r>
          <w:rPr>
            <w:rStyle w:val="InternetLink"/>
            <w:rFonts w:cs="Book Antiqua" w:ascii="Book Antiqua" w:hAnsi="Book Antiqua"/>
            <w:color w:val="000000"/>
            <w:sz w:val="24"/>
            <w:u w:val="none"/>
          </w:rPr>
          <w:t>§. 4. Pour faire l’alcool de vin, p  89.</w:t>
        </w:r>
      </w:hyperlink>
    </w:p>
    <w:p>
      <w:pPr>
        <w:pStyle w:val="Normal"/>
        <w:spacing w:lineRule="atLeast" w:line="320"/>
        <w:rPr>
          <w:rFonts w:ascii="Book Antiqua" w:hAnsi="Book Antiqua" w:cs="Book Antiqua"/>
          <w:color w:val="000000"/>
          <w:sz w:val="24"/>
        </w:rPr>
      </w:pPr>
      <w:hyperlink w:anchor="ref048">
        <w:r>
          <w:rPr>
            <w:rStyle w:val="InternetLink"/>
            <w:rFonts w:cs="Book Antiqua" w:ascii="Book Antiqua" w:hAnsi="Book Antiqua"/>
            <w:color w:val="000000"/>
            <w:sz w:val="24"/>
            <w:u w:val="none"/>
          </w:rPr>
          <w:t>§. 5. Pour faire esprit devin tartarisé, p  92.</w:t>
        </w:r>
      </w:hyperlink>
    </w:p>
    <w:p>
      <w:pPr>
        <w:pStyle w:val="Normal"/>
        <w:spacing w:lineRule="atLeast" w:line="320"/>
        <w:rPr>
          <w:rFonts w:ascii="Book Antiqua" w:hAnsi="Book Antiqua" w:cs="Book Antiqua"/>
          <w:color w:val="000000"/>
          <w:sz w:val="24"/>
        </w:rPr>
      </w:pPr>
      <w:hyperlink w:anchor="ref049">
        <w:r>
          <w:rPr>
            <w:rStyle w:val="InternetLink"/>
            <w:rFonts w:cs="Book Antiqua" w:ascii="Book Antiqua" w:hAnsi="Book Antiqua"/>
            <w:color w:val="000000"/>
            <w:sz w:val="24"/>
            <w:u w:val="none"/>
          </w:rPr>
          <w:t>§. 6. Pour faire l’esprit du vin philosophique spécifique, contre le scorbut &amp; contre toutes les fièvres, tant intermittentes que continue, p  94.</w:t>
        </w:r>
      </w:hyperlink>
    </w:p>
    <w:p>
      <w:pPr>
        <w:pStyle w:val="Normal"/>
        <w:spacing w:lineRule="atLeast" w:line="320"/>
        <w:rPr>
          <w:rFonts w:ascii="Book Antiqua" w:hAnsi="Book Antiqua" w:cs="Book Antiqua"/>
          <w:color w:val="000000"/>
          <w:sz w:val="24"/>
        </w:rPr>
      </w:pPr>
      <w:hyperlink w:anchor="ref050">
        <w:r>
          <w:rPr>
            <w:rStyle w:val="InternetLink"/>
            <w:rFonts w:cs="Book Antiqua" w:ascii="Book Antiqua" w:hAnsi="Book Antiqua"/>
            <w:color w:val="000000"/>
            <w:sz w:val="24"/>
            <w:u w:val="none"/>
          </w:rPr>
          <w:t>§. 7. L’anatomie du vinaigre, p  95.</w:t>
        </w:r>
      </w:hyperlink>
    </w:p>
    <w:p>
      <w:pPr>
        <w:pStyle w:val="Normal"/>
        <w:spacing w:lineRule="atLeast" w:line="320"/>
        <w:rPr>
          <w:rFonts w:ascii="Book Antiqua" w:hAnsi="Book Antiqua" w:cs="Book Antiqua"/>
          <w:color w:val="000000"/>
          <w:sz w:val="24"/>
        </w:rPr>
      </w:pPr>
      <w:hyperlink w:anchor="ref051">
        <w:r>
          <w:rPr>
            <w:rStyle w:val="InternetLink"/>
            <w:rFonts w:cs="Book Antiqua" w:ascii="Book Antiqua" w:hAnsi="Book Antiqua"/>
            <w:color w:val="000000"/>
            <w:sz w:val="24"/>
            <w:u w:val="none"/>
          </w:rPr>
          <w:t>§. 8. La façon de distiller le vinaigre, p  96.</w:t>
        </w:r>
      </w:hyperlink>
    </w:p>
    <w:p>
      <w:pPr>
        <w:pStyle w:val="Normal"/>
        <w:spacing w:lineRule="atLeast" w:line="320"/>
        <w:rPr>
          <w:rFonts w:ascii="Book Antiqua" w:hAnsi="Book Antiqua" w:cs="Book Antiqua"/>
          <w:color w:val="000000"/>
          <w:sz w:val="24"/>
        </w:rPr>
      </w:pPr>
      <w:hyperlink w:anchor="ref052">
        <w:r>
          <w:rPr>
            <w:rStyle w:val="InternetLink"/>
            <w:rFonts w:cs="Book Antiqua" w:ascii="Book Antiqua" w:hAnsi="Book Antiqua"/>
            <w:color w:val="000000"/>
            <w:sz w:val="24"/>
            <w:u w:val="none"/>
          </w:rPr>
          <w:t>§. 9. Pour faire le vinaigre radical vinaigre alcalisé, p  98.</w:t>
        </w:r>
      </w:hyperlink>
    </w:p>
    <w:p>
      <w:pPr>
        <w:pStyle w:val="Normal"/>
        <w:spacing w:lineRule="atLeast" w:line="320"/>
        <w:rPr>
          <w:rFonts w:ascii="Book Antiqua" w:hAnsi="Book Antiqua" w:cs="Book Antiqua"/>
          <w:color w:val="000000"/>
          <w:sz w:val="24"/>
        </w:rPr>
      </w:pPr>
      <w:hyperlink w:anchor="ref053">
        <w:r>
          <w:rPr>
            <w:rStyle w:val="InternetLink"/>
            <w:rFonts w:cs="Book Antiqua" w:ascii="Book Antiqua" w:hAnsi="Book Antiqua"/>
            <w:color w:val="000000"/>
            <w:sz w:val="24"/>
            <w:u w:val="none"/>
          </w:rPr>
          <w:t>§. 10. Un autre esprit de vinaigre très subtil, p  98.</w:t>
        </w:r>
      </w:hyperlink>
    </w:p>
    <w:p>
      <w:pPr>
        <w:pStyle w:val="Normal"/>
        <w:spacing w:lineRule="atLeast" w:line="320"/>
        <w:rPr>
          <w:rFonts w:ascii="Book Antiqua" w:hAnsi="Book Antiqua" w:cs="Book Antiqua"/>
          <w:color w:val="000000"/>
          <w:sz w:val="24"/>
        </w:rPr>
      </w:pPr>
      <w:hyperlink w:anchor="ref054">
        <w:r>
          <w:rPr>
            <w:rStyle w:val="InternetLink"/>
            <w:rFonts w:cs="Book Antiqua" w:ascii="Book Antiqua" w:hAnsi="Book Antiqua"/>
            <w:color w:val="000000"/>
            <w:sz w:val="24"/>
            <w:u w:val="none"/>
          </w:rPr>
          <w:t>§. 11. Pour faire les cristaux du vinaigre, ou son tartre subtil, p  99.</w:t>
        </w:r>
      </w:hyperlink>
    </w:p>
    <w:p>
      <w:pPr>
        <w:pStyle w:val="Normal"/>
        <w:spacing w:lineRule="atLeast" w:line="320"/>
        <w:rPr>
          <w:rFonts w:ascii="Book Antiqua" w:hAnsi="Book Antiqua" w:cs="Book Antiqua"/>
          <w:color w:val="000000"/>
          <w:sz w:val="24"/>
        </w:rPr>
      </w:pPr>
      <w:hyperlink w:anchor="ref055">
        <w:r>
          <w:rPr>
            <w:rStyle w:val="InternetLink"/>
            <w:rFonts w:cs="Book Antiqua" w:ascii="Book Antiqua" w:hAnsi="Book Antiqua"/>
            <w:color w:val="000000"/>
            <w:sz w:val="24"/>
            <w:u w:val="none"/>
          </w:rPr>
          <w:t>§. 12. Du tartre &amp; des préparations qu’on en tire, p  99.</w:t>
        </w:r>
      </w:hyperlink>
    </w:p>
    <w:p>
      <w:pPr>
        <w:pStyle w:val="Normal"/>
        <w:spacing w:lineRule="atLeast" w:line="320"/>
        <w:rPr>
          <w:rFonts w:ascii="Book Antiqua" w:hAnsi="Book Antiqua" w:cs="Book Antiqua"/>
          <w:color w:val="000000"/>
          <w:sz w:val="24"/>
        </w:rPr>
      </w:pPr>
      <w:hyperlink w:anchor="ref056">
        <w:r>
          <w:rPr>
            <w:rStyle w:val="InternetLink"/>
            <w:rFonts w:cs="Book Antiqua" w:ascii="Book Antiqua" w:hAnsi="Book Antiqua"/>
            <w:color w:val="000000"/>
            <w:sz w:val="24"/>
            <w:u w:val="none"/>
          </w:rPr>
          <w:t>§. 13. La purification du tartre, p  101.</w:t>
        </w:r>
      </w:hyperlink>
    </w:p>
    <w:p>
      <w:pPr>
        <w:pStyle w:val="Normal"/>
        <w:spacing w:lineRule="atLeast" w:line="320"/>
        <w:rPr>
          <w:rFonts w:ascii="Book Antiqua" w:hAnsi="Book Antiqua" w:cs="Book Antiqua"/>
          <w:color w:val="000000"/>
          <w:sz w:val="24"/>
        </w:rPr>
      </w:pPr>
      <w:hyperlink w:anchor="ref057">
        <w:r>
          <w:rPr>
            <w:rStyle w:val="InternetLink"/>
            <w:rFonts w:cs="Book Antiqua" w:ascii="Book Antiqua" w:hAnsi="Book Antiqua"/>
            <w:color w:val="000000"/>
            <w:sz w:val="24"/>
            <w:u w:val="none"/>
          </w:rPr>
          <w:t>§. 14. Pour faire le tartre martial ou chalybé, p  103.</w:t>
        </w:r>
      </w:hyperlink>
    </w:p>
    <w:p>
      <w:pPr>
        <w:pStyle w:val="Normal"/>
        <w:spacing w:lineRule="atLeast" w:line="320"/>
        <w:rPr>
          <w:rFonts w:ascii="Book Antiqua" w:hAnsi="Book Antiqua" w:cs="Book Antiqua"/>
          <w:color w:val="000000"/>
          <w:sz w:val="24"/>
        </w:rPr>
      </w:pPr>
      <w:hyperlink w:anchor="ref058">
        <w:r>
          <w:rPr>
            <w:rStyle w:val="InternetLink"/>
            <w:rFonts w:cs="Book Antiqua" w:ascii="Book Antiqua" w:hAnsi="Book Antiqua"/>
            <w:color w:val="000000"/>
            <w:sz w:val="24"/>
            <w:u w:val="none"/>
          </w:rPr>
          <w:t>§. 15. La distillation du tartre pour en tirer l’esprit &amp; huile, p  103.</w:t>
        </w:r>
      </w:hyperlink>
    </w:p>
    <w:p>
      <w:pPr>
        <w:pStyle w:val="Normal"/>
        <w:spacing w:lineRule="atLeast" w:line="320"/>
        <w:rPr>
          <w:rFonts w:ascii="Book Antiqua" w:hAnsi="Book Antiqua" w:cs="Book Antiqua"/>
          <w:color w:val="000000"/>
          <w:sz w:val="24"/>
        </w:rPr>
      </w:pPr>
      <w:hyperlink w:anchor="ref059">
        <w:r>
          <w:rPr>
            <w:rStyle w:val="InternetLink"/>
            <w:rFonts w:cs="Book Antiqua" w:ascii="Book Antiqua" w:hAnsi="Book Antiqua"/>
            <w:color w:val="000000"/>
            <w:sz w:val="24"/>
            <w:u w:val="none"/>
          </w:rPr>
          <w:t>§. 16. Vertus de l’esprit, de l’huile, du sel &amp; de l’huile de tartre par défaillance, p  105.</w:t>
        </w:r>
      </w:hyperlink>
    </w:p>
    <w:p>
      <w:pPr>
        <w:pStyle w:val="Normal"/>
        <w:spacing w:lineRule="atLeast" w:line="320"/>
        <w:rPr>
          <w:rFonts w:ascii="Book Antiqua" w:hAnsi="Book Antiqua" w:cs="Book Antiqua"/>
          <w:color w:val="000000"/>
          <w:sz w:val="24"/>
        </w:rPr>
      </w:pPr>
      <w:hyperlink w:anchor="ref060">
        <w:r>
          <w:rPr>
            <w:rStyle w:val="InternetLink"/>
            <w:rFonts w:cs="Book Antiqua" w:ascii="Book Antiqua" w:hAnsi="Book Antiqua"/>
            <w:color w:val="000000"/>
            <w:sz w:val="24"/>
            <w:u w:val="none"/>
          </w:rPr>
          <w:t>§. 17. Pour faire le tartre vitriolé ou le magistère de tartre, p  107.</w:t>
        </w:r>
      </w:hyperlink>
    </w:p>
    <w:p>
      <w:pPr>
        <w:pStyle w:val="Normal"/>
        <w:spacing w:lineRule="atLeast" w:line="320"/>
        <w:rPr>
          <w:rFonts w:ascii="Book Antiqua" w:hAnsi="Book Antiqua" w:cs="Book Antiqua"/>
          <w:color w:val="000000"/>
          <w:sz w:val="24"/>
        </w:rPr>
      </w:pPr>
      <w:hyperlink w:anchor="ref061">
        <w:r>
          <w:rPr>
            <w:rStyle w:val="InternetLink"/>
            <w:rFonts w:cs="Book Antiqua" w:ascii="Book Antiqua" w:hAnsi="Book Antiqua"/>
            <w:color w:val="000000"/>
            <w:sz w:val="24"/>
            <w:u w:val="none"/>
          </w:rPr>
          <w:t>§. 18. Pour faire l’huile de tartre, de Sennert, ou le sel de tartre purgatif, p  107.</w:t>
        </w:r>
      </w:hyperlink>
    </w:p>
    <w:p>
      <w:pPr>
        <w:pStyle w:val="Normal"/>
        <w:spacing w:lineRule="atLeast" w:line="320"/>
        <w:rPr>
          <w:rFonts w:ascii="Book Antiqua" w:hAnsi="Book Antiqua" w:cs="Book Antiqua"/>
          <w:color w:val="000000"/>
          <w:sz w:val="24"/>
        </w:rPr>
      </w:pPr>
      <w:hyperlink w:anchor="ref062">
        <w:r>
          <w:rPr>
            <w:rStyle w:val="InternetLink"/>
            <w:rFonts w:cs="Book Antiqua" w:ascii="Book Antiqua" w:hAnsi="Book Antiqua"/>
            <w:color w:val="000000"/>
            <w:sz w:val="24"/>
            <w:u w:val="none"/>
          </w:rPr>
          <w:t>§. 19. Pour faire la teinture de tartre, p  109.</w:t>
        </w:r>
      </w:hyperlink>
    </w:p>
    <w:p>
      <w:pPr>
        <w:pStyle w:val="Normal"/>
        <w:spacing w:lineRule="atLeast" w:line="320"/>
        <w:rPr>
          <w:rFonts w:ascii="Book Antiqua" w:hAnsi="Book Antiqua" w:cs="Book Antiqua"/>
          <w:color w:val="000000"/>
          <w:sz w:val="24"/>
        </w:rPr>
      </w:pPr>
      <w:hyperlink w:anchor="ref063">
        <w:r>
          <w:rPr>
            <w:rStyle w:val="InternetLink"/>
            <w:rFonts w:cs="Book Antiqua" w:ascii="Book Antiqua" w:hAnsi="Book Antiqua"/>
            <w:color w:val="000000"/>
            <w:sz w:val="24"/>
            <w:u w:val="none"/>
          </w:rPr>
          <w:t>§. 20. Comment il faut faire le verre dissoluble du tartre, &amp; comme on en tirera la teinture, p  110.</w:t>
        </w:r>
      </w:hyperlink>
    </w:p>
    <w:p>
      <w:pPr>
        <w:pStyle w:val="Normal"/>
        <w:spacing w:lineRule="atLeast" w:line="320"/>
        <w:rPr>
          <w:rFonts w:ascii="Book Antiqua" w:hAnsi="Book Antiqua" w:cs="Book Antiqua"/>
          <w:color w:val="000000"/>
          <w:sz w:val="24"/>
        </w:rPr>
      </w:pPr>
      <w:hyperlink w:anchor="ref064">
        <w:r>
          <w:rPr>
            <w:rStyle w:val="InternetLink"/>
            <w:rFonts w:cs="Book Antiqua" w:ascii="Book Antiqua" w:hAnsi="Book Antiqua"/>
            <w:color w:val="000000"/>
            <w:sz w:val="24"/>
            <w:u w:val="none"/>
          </w:rPr>
          <w:t>§. 21. La manière de faire un esprit de tartre vitriolique, désopilatif &amp; diurétique, &amp; un bon tartre vitriolé, p  113.</w:t>
        </w:r>
      </w:hyperlink>
    </w:p>
    <w:p>
      <w:pPr>
        <w:pStyle w:val="Normal"/>
        <w:spacing w:lineRule="atLeast" w:line="320"/>
        <w:rPr>
          <w:rFonts w:ascii="Book Antiqua" w:hAnsi="Book Antiqua" w:cs="Book Antiqua"/>
          <w:color w:val="000000"/>
          <w:sz w:val="24"/>
        </w:rPr>
      </w:pPr>
      <w:hyperlink w:anchor="ref065">
        <w:r>
          <w:rPr>
            <w:rStyle w:val="InternetLink"/>
            <w:rFonts w:cs="Book Antiqua" w:ascii="Book Antiqua" w:hAnsi="Book Antiqua"/>
            <w:color w:val="000000"/>
            <w:sz w:val="24"/>
            <w:u w:val="none"/>
          </w:rPr>
          <w:t>§. 22. Le tartre vitriolé, p  114.</w:t>
        </w:r>
      </w:hyperlink>
    </w:p>
    <w:p>
      <w:pPr>
        <w:pStyle w:val="Normal"/>
        <w:spacing w:lineRule="atLeast" w:line="320"/>
        <w:rPr>
          <w:rFonts w:ascii="Book Antiqua" w:hAnsi="Book Antiqua" w:cs="Book Antiqua"/>
          <w:color w:val="000000"/>
          <w:sz w:val="24"/>
        </w:rPr>
      </w:pPr>
      <w:hyperlink w:anchor="ref066">
        <w:r>
          <w:rPr>
            <w:rStyle w:val="InternetLink"/>
            <w:rFonts w:cs="Book Antiqua" w:ascii="Book Antiqua" w:hAnsi="Book Antiqua"/>
            <w:color w:val="000000"/>
            <w:sz w:val="24"/>
            <w:u w:val="none"/>
          </w:rPr>
          <w:t>§. 23. Pour faire le tartre dissoluble &amp; purgatif, p  114.</w:t>
        </w:r>
      </w:hyperlink>
    </w:p>
    <w:p>
      <w:pPr>
        <w:pStyle w:val="Normal"/>
        <w:spacing w:lineRule="atLeast" w:line="320"/>
        <w:rPr>
          <w:rFonts w:ascii="Book Antiqua" w:hAnsi="Book Antiqua" w:cs="Book Antiqua"/>
          <w:color w:val="000000"/>
          <w:sz w:val="24"/>
        </w:rPr>
      </w:pPr>
      <w:hyperlink w:anchor="ref067">
        <w:r>
          <w:rPr>
            <w:rStyle w:val="InternetLink"/>
            <w:rFonts w:cs="Book Antiqua" w:ascii="Book Antiqua" w:hAnsi="Book Antiqua"/>
            <w:color w:val="000000"/>
            <w:sz w:val="24"/>
            <w:u w:val="none"/>
          </w:rPr>
          <w:t>§. 24. De l’opium, qui est le suc condensé du pavot, p  116.</w:t>
        </w:r>
      </w:hyperlink>
    </w:p>
    <w:p>
      <w:pPr>
        <w:pStyle w:val="Normal"/>
        <w:spacing w:lineRule="atLeast" w:line="320"/>
        <w:rPr>
          <w:rFonts w:ascii="Book Antiqua" w:hAnsi="Book Antiqua" w:cs="Book Antiqua"/>
          <w:color w:val="000000"/>
          <w:sz w:val="24"/>
        </w:rPr>
      </w:pPr>
      <w:hyperlink w:anchor="ref068">
        <w:r>
          <w:rPr>
            <w:rStyle w:val="InternetLink"/>
            <w:rFonts w:cs="Book Antiqua" w:ascii="Book Antiqua" w:hAnsi="Book Antiqua"/>
            <w:color w:val="000000"/>
            <w:sz w:val="24"/>
            <w:u w:val="none"/>
          </w:rPr>
          <w:t>§. 25. Préparation simple de l’opium, p  119.</w:t>
        </w:r>
      </w:hyperlink>
    </w:p>
    <w:p>
      <w:pPr>
        <w:pStyle w:val="Normal"/>
        <w:spacing w:lineRule="atLeast" w:line="320"/>
        <w:rPr>
          <w:rFonts w:ascii="Book Antiqua" w:hAnsi="Book Antiqua" w:cs="Book Antiqua"/>
          <w:color w:val="000000"/>
          <w:sz w:val="24"/>
        </w:rPr>
      </w:pPr>
      <w:hyperlink w:anchor="ref069">
        <w:r>
          <w:rPr>
            <w:rStyle w:val="InternetLink"/>
            <w:rFonts w:cs="Book Antiqua" w:ascii="Book Antiqua" w:hAnsi="Book Antiqua"/>
            <w:color w:val="000000"/>
            <w:sz w:val="24"/>
            <w:u w:val="none"/>
          </w:rPr>
          <w:t>§. 26. Pour faire l’extrait d’opium simple, p  121.</w:t>
        </w:r>
      </w:hyperlink>
    </w:p>
    <w:p>
      <w:pPr>
        <w:pStyle w:val="Normal"/>
        <w:spacing w:lineRule="atLeast" w:line="320"/>
        <w:rPr>
          <w:rFonts w:ascii="Book Antiqua" w:hAnsi="Book Antiqua" w:cs="Book Antiqua"/>
          <w:color w:val="000000"/>
          <w:sz w:val="24"/>
        </w:rPr>
      </w:pPr>
      <w:hyperlink w:anchor="ref070">
        <w:r>
          <w:rPr>
            <w:rStyle w:val="InternetLink"/>
            <w:rFonts w:cs="Book Antiqua" w:ascii="Book Antiqua" w:hAnsi="Book Antiqua"/>
            <w:color w:val="000000"/>
            <w:sz w:val="24"/>
            <w:u w:val="none"/>
          </w:rPr>
          <w:t>§. 27. Laudanum, ou spécifique anodin de Paracelse, p  124.</w:t>
        </w:r>
      </w:hyperlink>
    </w:p>
    <w:p>
      <w:pPr>
        <w:pStyle w:val="Normal"/>
        <w:spacing w:lineRule="atLeast" w:line="320"/>
        <w:rPr>
          <w:rFonts w:ascii="Book Antiqua" w:hAnsi="Book Antiqua" w:cs="Book Antiqua"/>
          <w:color w:val="000000"/>
          <w:sz w:val="24"/>
        </w:rPr>
      </w:pPr>
      <w:hyperlink w:anchor="ref071">
        <w:r>
          <w:rPr>
            <w:rStyle w:val="InternetLink"/>
            <w:rFonts w:cs="Book Antiqua" w:ascii="Book Antiqua" w:hAnsi="Book Antiqua"/>
            <w:color w:val="000000"/>
            <w:sz w:val="24"/>
            <w:u w:val="none"/>
          </w:rPr>
          <w:t>§. 28. Laudanum hystérique, ou pour les femmes, p  125.</w:t>
        </w:r>
      </w:hyperlink>
    </w:p>
    <w:p>
      <w:pPr>
        <w:pStyle w:val="Normal"/>
        <w:spacing w:lineRule="atLeast" w:line="320"/>
        <w:rPr>
          <w:rFonts w:ascii="Book Antiqua" w:hAnsi="Book Antiqua" w:cs="Book Antiqua"/>
          <w:color w:val="000000"/>
          <w:sz w:val="24"/>
        </w:rPr>
      </w:pPr>
      <w:hyperlink w:anchor="ref072">
        <w:r>
          <w:rPr>
            <w:rStyle w:val="InternetLink"/>
            <w:rFonts w:cs="Book Antiqua" w:ascii="Book Antiqua" w:hAnsi="Book Antiqua"/>
            <w:color w:val="000000"/>
            <w:sz w:val="24"/>
            <w:u w:val="none"/>
          </w:rPr>
          <w:t>§. 29. Laudanum, contre la dysenterie &amp; contre toutes les espèces de flux de ventre immodérés, &amp; contre les fièvres, p  126.</w:t>
        </w:r>
      </w:hyperlink>
    </w:p>
    <w:p>
      <w:pPr>
        <w:pStyle w:val="Normal"/>
        <w:spacing w:lineRule="atLeast" w:line="320"/>
        <w:rPr>
          <w:rFonts w:ascii="Book Antiqua" w:hAnsi="Book Antiqua" w:cs="Book Antiqua"/>
          <w:color w:val="000000"/>
          <w:sz w:val="24"/>
        </w:rPr>
      </w:pPr>
      <w:hyperlink w:anchor="ref073">
        <w:r>
          <w:rPr>
            <w:rStyle w:val="InternetLink"/>
            <w:rFonts w:cs="Book Antiqua" w:ascii="Book Antiqua" w:hAnsi="Book Antiqua"/>
            <w:color w:val="000000"/>
            <w:sz w:val="24"/>
            <w:u w:val="none"/>
          </w:rPr>
          <w:t>§. 30. De l’élatérium ou suc des concombres sauvages, qui est condensé, p  127.</w:t>
        </w:r>
      </w:hyperlink>
    </w:p>
    <w:p>
      <w:pPr>
        <w:pStyle w:val="Normal"/>
        <w:spacing w:lineRule="atLeast" w:line="320"/>
        <w:rPr>
          <w:rFonts w:ascii="Book Antiqua" w:hAnsi="Book Antiqua" w:cs="Book Antiqua"/>
          <w:color w:val="000000"/>
          <w:sz w:val="24"/>
        </w:rPr>
      </w:pPr>
      <w:hyperlink w:anchor="ref074">
        <w:r>
          <w:rPr>
            <w:rStyle w:val="InternetLink"/>
            <w:rFonts w:cs="Book Antiqua" w:ascii="Book Antiqua" w:hAnsi="Book Antiqua"/>
            <w:color w:val="000000"/>
            <w:sz w:val="24"/>
            <w:u w:val="none"/>
          </w:rPr>
          <w:t>§. 31. La dépuration de l’élatérium, p  128.</w:t>
        </w:r>
      </w:hyperlink>
    </w:p>
    <w:p>
      <w:pPr>
        <w:pStyle w:val="Normal"/>
        <w:spacing w:lineRule="atLeast" w:line="320"/>
        <w:rPr>
          <w:rFonts w:ascii="Book Antiqua" w:hAnsi="Book Antiqua" w:cs="Book Antiqua"/>
          <w:color w:val="000000"/>
          <w:sz w:val="24"/>
        </w:rPr>
      </w:pPr>
      <w:hyperlink w:anchor="ref075">
        <w:r>
          <w:rPr>
            <w:rStyle w:val="InternetLink"/>
            <w:rFonts w:cs="Book Antiqua" w:ascii="Book Antiqua" w:hAnsi="Book Antiqua"/>
            <w:color w:val="000000"/>
            <w:sz w:val="24"/>
            <w:u w:val="none"/>
          </w:rPr>
          <w:t>§. 32. Comment il faut faire l’extrait de l’élatérium, p  128.</w:t>
        </w:r>
      </w:hyperlink>
    </w:p>
    <w:p>
      <w:pPr>
        <w:pStyle w:val="Normal"/>
        <w:spacing w:lineRule="atLeast" w:line="320" w:before="200" w:after="0"/>
        <w:rPr>
          <w:rFonts w:ascii="Book Antiqua" w:hAnsi="Book Antiqua" w:cs="Book Antiqua"/>
          <w:color w:val="000000"/>
          <w:sz w:val="24"/>
        </w:rPr>
      </w:pPr>
      <w:r>
        <w:rPr>
          <w:rFonts w:cs="Book Antiqua" w:ascii="Book Antiqua" w:hAnsi="Book Antiqua"/>
          <w:color w:val="000000"/>
          <w:sz w:val="24"/>
        </w:rPr>
        <w:t>SECTION NEUVIEME.</w:t>
      </w:r>
    </w:p>
    <w:p>
      <w:pPr>
        <w:pStyle w:val="Normal"/>
        <w:spacing w:lineRule="atLeast" w:line="320"/>
        <w:rPr>
          <w:rFonts w:ascii="Book Antiqua" w:hAnsi="Book Antiqua" w:cs="Book Antiqua"/>
          <w:color w:val="000000"/>
          <w:sz w:val="24"/>
        </w:rPr>
      </w:pPr>
      <w:hyperlink w:anchor="ref076">
        <w:r>
          <w:rPr>
            <w:rStyle w:val="InternetLink"/>
            <w:rFonts w:cs="Book Antiqua" w:ascii="Book Antiqua" w:hAnsi="Book Antiqua"/>
            <w:color w:val="000000"/>
            <w:sz w:val="24"/>
            <w:u w:val="none"/>
          </w:rPr>
          <w:t>§. 1. De l’Huile, p  129.</w:t>
        </w:r>
      </w:hyperlink>
    </w:p>
    <w:p>
      <w:pPr>
        <w:pStyle w:val="Normal"/>
        <w:spacing w:lineRule="atLeast" w:line="320"/>
        <w:rPr>
          <w:rFonts w:ascii="Book Antiqua" w:hAnsi="Book Antiqua" w:cs="Book Antiqua"/>
          <w:color w:val="000000"/>
          <w:sz w:val="24"/>
        </w:rPr>
      </w:pPr>
      <w:hyperlink w:anchor="ref077">
        <w:r>
          <w:rPr>
            <w:rStyle w:val="InternetLink"/>
            <w:rFonts w:cs="Book Antiqua" w:ascii="Book Antiqua" w:hAnsi="Book Antiqua"/>
            <w:color w:val="000000"/>
            <w:sz w:val="24"/>
            <w:u w:val="none"/>
          </w:rPr>
          <w:t>§. 2. Comment il faut faire l’huile des Philosophes, p  130.</w:t>
        </w:r>
      </w:hyperlink>
    </w:p>
    <w:p>
      <w:pPr>
        <w:pStyle w:val="Normal"/>
        <w:spacing w:lineRule="atLeast" w:line="320"/>
        <w:rPr>
          <w:rFonts w:ascii="Book Antiqua" w:hAnsi="Book Antiqua" w:cs="Book Antiqua"/>
          <w:color w:val="000000"/>
          <w:sz w:val="24"/>
        </w:rPr>
      </w:pPr>
      <w:hyperlink w:anchor="ref078">
        <w:r>
          <w:rPr>
            <w:rStyle w:val="InternetLink"/>
            <w:rFonts w:cs="Book Antiqua" w:ascii="Book Antiqua" w:hAnsi="Book Antiqua"/>
            <w:color w:val="000000"/>
            <w:sz w:val="24"/>
            <w:u w:val="none"/>
          </w:rPr>
          <w:t>§. 3. La défécation de l’huile, p  132.</w:t>
        </w:r>
      </w:hyperlink>
    </w:p>
    <w:p>
      <w:pPr>
        <w:pStyle w:val="Normal"/>
        <w:spacing w:lineRule="atLeast" w:line="320" w:before="200" w:after="0"/>
        <w:rPr>
          <w:rFonts w:ascii="Book Antiqua" w:hAnsi="Book Antiqua" w:cs="Book Antiqua"/>
          <w:color w:val="000000"/>
          <w:sz w:val="24"/>
        </w:rPr>
      </w:pPr>
      <w:r>
        <w:rPr>
          <w:rFonts w:cs="Book Antiqua" w:ascii="Book Antiqua" w:hAnsi="Book Antiqua"/>
          <w:color w:val="000000"/>
          <w:sz w:val="24"/>
        </w:rPr>
        <w:t>SECTION DIXIÈME.</w:t>
      </w:r>
    </w:p>
    <w:p>
      <w:pPr>
        <w:pStyle w:val="Normal"/>
        <w:spacing w:lineRule="atLeast" w:line="320"/>
        <w:rPr>
          <w:rFonts w:ascii="Book Antiqua" w:hAnsi="Book Antiqua" w:cs="Book Antiqua"/>
          <w:color w:val="000000"/>
          <w:sz w:val="24"/>
        </w:rPr>
      </w:pPr>
      <w:hyperlink w:anchor="ref079">
        <w:r>
          <w:rPr>
            <w:rStyle w:val="InternetLink"/>
            <w:rFonts w:cs="Book Antiqua" w:ascii="Book Antiqua" w:hAnsi="Book Antiqua"/>
            <w:color w:val="000000"/>
            <w:sz w:val="24"/>
            <w:u w:val="none"/>
          </w:rPr>
          <w:t>§. 1. Des larmes ou des résines, p  133.</w:t>
        </w:r>
      </w:hyperlink>
    </w:p>
    <w:p>
      <w:pPr>
        <w:pStyle w:val="Normal"/>
        <w:spacing w:lineRule="atLeast" w:line="320"/>
        <w:rPr>
          <w:rFonts w:ascii="Book Antiqua" w:hAnsi="Book Antiqua" w:cs="Book Antiqua"/>
          <w:color w:val="000000"/>
          <w:sz w:val="24"/>
        </w:rPr>
      </w:pPr>
      <w:hyperlink w:anchor="ref080">
        <w:r>
          <w:rPr>
            <w:rStyle w:val="InternetLink"/>
            <w:rFonts w:cs="Book Antiqua" w:ascii="Book Antiqua" w:hAnsi="Book Antiqua"/>
            <w:color w:val="000000"/>
            <w:sz w:val="24"/>
            <w:u w:val="none"/>
          </w:rPr>
          <w:t>§. 2. La distillation de la térébenthine commune, p  133.</w:t>
        </w:r>
      </w:hyperlink>
    </w:p>
    <w:p>
      <w:pPr>
        <w:pStyle w:val="Normal"/>
        <w:spacing w:lineRule="atLeast" w:line="320"/>
        <w:rPr>
          <w:rFonts w:ascii="Book Antiqua" w:hAnsi="Book Antiqua" w:cs="Book Antiqua"/>
          <w:color w:val="000000"/>
          <w:sz w:val="24"/>
        </w:rPr>
      </w:pPr>
      <w:hyperlink w:anchor="ref081">
        <w:r>
          <w:rPr>
            <w:rStyle w:val="InternetLink"/>
            <w:rFonts w:cs="Book Antiqua" w:ascii="Book Antiqua" w:hAnsi="Book Antiqua"/>
            <w:color w:val="000000"/>
            <w:sz w:val="24"/>
            <w:u w:val="none"/>
          </w:rPr>
          <w:t>§. 3. Comment il faut distiller la résine élémi, p  137.</w:t>
        </w:r>
      </w:hyperlink>
      <w:r>
        <w:br w:type="page"/>
      </w:r>
    </w:p>
    <w:p>
      <w:pPr>
        <w:pStyle w:val="Normal"/>
        <w:spacing w:lineRule="atLeast" w:line="320" w:before="200" w:after="0"/>
        <w:rPr>
          <w:rFonts w:ascii="Book Antiqua" w:hAnsi="Book Antiqua" w:cs="Book Antiqua"/>
          <w:color w:val="000000"/>
          <w:sz w:val="24"/>
        </w:rPr>
      </w:pPr>
      <w:r>
        <w:rPr>
          <w:rFonts w:cs="Book Antiqua" w:ascii="Book Antiqua" w:hAnsi="Book Antiqua"/>
          <w:color w:val="000000"/>
          <w:sz w:val="24"/>
        </w:rPr>
        <w:t>SECTION ONZIEME.</w:t>
      </w:r>
    </w:p>
    <w:p>
      <w:pPr>
        <w:pStyle w:val="TextBody"/>
        <w:spacing w:before="0" w:after="0"/>
        <w:rPr>
          <w:color w:val="000000"/>
        </w:rPr>
      </w:pPr>
      <w:hyperlink w:anchor="ref082">
        <w:r>
          <w:rPr>
            <w:rStyle w:val="InternetLink"/>
            <w:color w:val="000000"/>
            <w:u w:val="none"/>
          </w:rPr>
          <w:t>§. 1. Des gammes résines, &amp; des gommes, p  138.</w:t>
        </w:r>
      </w:hyperlink>
    </w:p>
    <w:p>
      <w:pPr>
        <w:pStyle w:val="Normal"/>
        <w:spacing w:lineRule="atLeast" w:line="320"/>
        <w:rPr>
          <w:rFonts w:ascii="Book Antiqua" w:hAnsi="Book Antiqua" w:cs="Book Antiqua"/>
          <w:color w:val="000000"/>
          <w:sz w:val="24"/>
        </w:rPr>
      </w:pPr>
      <w:hyperlink w:anchor="ref083">
        <w:r>
          <w:rPr>
            <w:rStyle w:val="InternetLink"/>
            <w:rFonts w:cs="Book Antiqua" w:ascii="Book Antiqua" w:hAnsi="Book Antiqua"/>
            <w:color w:val="000000"/>
            <w:sz w:val="24"/>
            <w:u w:val="none"/>
          </w:rPr>
          <w:t>§. 2. La distillation du Laudanum, p  139.</w:t>
        </w:r>
      </w:hyperlink>
    </w:p>
    <w:p>
      <w:pPr>
        <w:pStyle w:val="Normal"/>
        <w:spacing w:lineRule="atLeast" w:line="320"/>
        <w:rPr>
          <w:rFonts w:ascii="Book Antiqua" w:hAnsi="Book Antiqua" w:cs="Book Antiqua"/>
          <w:color w:val="000000"/>
          <w:sz w:val="24"/>
        </w:rPr>
      </w:pPr>
      <w:hyperlink w:anchor="ref084">
        <w:r>
          <w:rPr>
            <w:rStyle w:val="InternetLink"/>
            <w:rFonts w:cs="Book Antiqua" w:ascii="Book Antiqua" w:hAnsi="Book Antiqua"/>
            <w:color w:val="000000"/>
            <w:sz w:val="24"/>
            <w:u w:val="none"/>
          </w:rPr>
          <w:t>§. 3. Le travail qui se doit faire sur le benjoin, p  139.</w:t>
        </w:r>
      </w:hyperlink>
    </w:p>
    <w:p>
      <w:pPr>
        <w:pStyle w:val="Normal"/>
        <w:spacing w:lineRule="atLeast" w:line="320"/>
        <w:rPr>
          <w:rFonts w:ascii="Book Antiqua" w:hAnsi="Book Antiqua" w:cs="Book Antiqua"/>
          <w:color w:val="000000"/>
          <w:sz w:val="24"/>
        </w:rPr>
      </w:pPr>
      <w:hyperlink w:anchor="ref085">
        <w:r>
          <w:rPr>
            <w:rStyle w:val="InternetLink"/>
            <w:rFonts w:cs="Book Antiqua" w:ascii="Book Antiqua" w:hAnsi="Book Antiqua"/>
            <w:color w:val="000000"/>
            <w:sz w:val="24"/>
            <w:u w:val="none"/>
          </w:rPr>
          <w:t>§. 4. Pour faire la teinture &amp; le magistère du benjoin, p  140.</w:t>
        </w:r>
      </w:hyperlink>
    </w:p>
    <w:p>
      <w:pPr>
        <w:pStyle w:val="Normal"/>
        <w:spacing w:lineRule="atLeast" w:line="320"/>
        <w:rPr>
          <w:rFonts w:ascii="Book Antiqua" w:hAnsi="Book Antiqua" w:cs="Book Antiqua"/>
          <w:color w:val="000000"/>
          <w:sz w:val="24"/>
        </w:rPr>
      </w:pPr>
      <w:hyperlink w:anchor="ref086">
        <w:r>
          <w:rPr>
            <w:rStyle w:val="InternetLink"/>
            <w:rFonts w:cs="Book Antiqua" w:ascii="Book Antiqua" w:hAnsi="Book Antiqua"/>
            <w:color w:val="000000"/>
            <w:sz w:val="24"/>
            <w:u w:val="none"/>
          </w:rPr>
          <w:t>§. 5. Pour faire les fleurs de benjoin, p  142.</w:t>
        </w:r>
      </w:hyperlink>
    </w:p>
    <w:p>
      <w:pPr>
        <w:pStyle w:val="Normal"/>
        <w:spacing w:lineRule="atLeast" w:line="320"/>
        <w:rPr>
          <w:rFonts w:ascii="Book Antiqua" w:hAnsi="Book Antiqua" w:cs="Book Antiqua"/>
          <w:color w:val="000000"/>
          <w:sz w:val="24"/>
        </w:rPr>
      </w:pPr>
      <w:hyperlink w:anchor="ref087">
        <w:r>
          <w:rPr>
            <w:rStyle w:val="InternetLink"/>
            <w:rFonts w:cs="Book Antiqua" w:ascii="Book Antiqua" w:hAnsi="Book Antiqua"/>
            <w:color w:val="000000"/>
            <w:sz w:val="24"/>
            <w:u w:val="none"/>
          </w:rPr>
          <w:t>§. 6. La distillation du benjoin, p  142.</w:t>
        </w:r>
      </w:hyperlink>
    </w:p>
    <w:p>
      <w:pPr>
        <w:pStyle w:val="Normal"/>
        <w:spacing w:lineRule="atLeast" w:line="320"/>
        <w:rPr>
          <w:rFonts w:ascii="Book Antiqua" w:hAnsi="Book Antiqua" w:cs="Book Antiqua"/>
          <w:color w:val="000000"/>
          <w:sz w:val="24"/>
        </w:rPr>
      </w:pPr>
      <w:hyperlink w:anchor="ref088">
        <w:r>
          <w:rPr>
            <w:rStyle w:val="InternetLink"/>
            <w:rFonts w:cs="Book Antiqua" w:ascii="Book Antiqua" w:hAnsi="Book Antiqua"/>
            <w:color w:val="000000"/>
            <w:sz w:val="24"/>
            <w:u w:val="none"/>
          </w:rPr>
          <w:t>§. 7. Pour faire une excellente eau d’ange &amp; la masse qu’on appelle d’Espagne, p  146.</w:t>
        </w:r>
      </w:hyperlink>
    </w:p>
    <w:p>
      <w:pPr>
        <w:pStyle w:val="Normal"/>
        <w:spacing w:lineRule="atLeast" w:line="320"/>
        <w:rPr>
          <w:rFonts w:ascii="Book Antiqua" w:hAnsi="Book Antiqua" w:cs="Book Antiqua"/>
          <w:color w:val="000000"/>
          <w:sz w:val="24"/>
        </w:rPr>
      </w:pPr>
      <w:hyperlink w:anchor="ref089">
        <w:r>
          <w:rPr>
            <w:rStyle w:val="InternetLink"/>
            <w:rFonts w:cs="Book Antiqua" w:ascii="Book Antiqua" w:hAnsi="Book Antiqua"/>
            <w:color w:val="000000"/>
            <w:sz w:val="24"/>
            <w:u w:val="none"/>
          </w:rPr>
          <w:t>§. 8. Du camphre, p  147.</w:t>
        </w:r>
      </w:hyperlink>
    </w:p>
    <w:p>
      <w:pPr>
        <w:pStyle w:val="Normal"/>
        <w:spacing w:lineRule="atLeast" w:line="320"/>
        <w:rPr>
          <w:rFonts w:ascii="Book Antiqua" w:hAnsi="Book Antiqua" w:cs="Book Antiqua"/>
          <w:color w:val="000000"/>
          <w:sz w:val="24"/>
        </w:rPr>
      </w:pPr>
      <w:hyperlink w:anchor="ref090">
        <w:r>
          <w:rPr>
            <w:rStyle w:val="InternetLink"/>
            <w:rFonts w:cs="Book Antiqua" w:ascii="Book Antiqua" w:hAnsi="Book Antiqua"/>
            <w:color w:val="000000"/>
            <w:sz w:val="24"/>
            <w:u w:val="none"/>
          </w:rPr>
          <w:t>§. 9. Comment il faut faire l’huile de camphre simple, p  151.</w:t>
        </w:r>
      </w:hyperlink>
    </w:p>
    <w:p>
      <w:pPr>
        <w:pStyle w:val="Normal"/>
        <w:spacing w:lineRule="atLeast" w:line="320"/>
        <w:rPr>
          <w:rFonts w:ascii="Book Antiqua" w:hAnsi="Book Antiqua" w:cs="Book Antiqua"/>
          <w:color w:val="000000"/>
          <w:sz w:val="24"/>
        </w:rPr>
      </w:pPr>
      <w:hyperlink w:anchor="ref091">
        <w:r>
          <w:rPr>
            <w:rStyle w:val="InternetLink"/>
            <w:rFonts w:cs="Book Antiqua" w:ascii="Book Antiqua" w:hAnsi="Book Antiqua"/>
            <w:color w:val="000000"/>
            <w:sz w:val="24"/>
            <w:u w:val="none"/>
          </w:rPr>
          <w:t>§. 10. La façon de faire l’huile de camphre composé, p  152.</w:t>
        </w:r>
      </w:hyperlink>
    </w:p>
    <w:p>
      <w:pPr>
        <w:pStyle w:val="Normal"/>
        <w:spacing w:lineRule="atLeast" w:line="320"/>
        <w:rPr>
          <w:rFonts w:ascii="Book Antiqua" w:hAnsi="Book Antiqua" w:cs="Book Antiqua"/>
          <w:color w:val="000000"/>
          <w:sz w:val="24"/>
        </w:rPr>
      </w:pPr>
      <w:hyperlink w:anchor="ref092">
        <w:r>
          <w:rPr>
            <w:rStyle w:val="InternetLink"/>
            <w:rFonts w:cs="Book Antiqua" w:ascii="Book Antiqua" w:hAnsi="Book Antiqua"/>
            <w:color w:val="000000"/>
            <w:sz w:val="24"/>
            <w:u w:val="none"/>
          </w:rPr>
          <w:t>§. 11. La façon de distiller la gomme ammoniac, p  152.</w:t>
        </w:r>
      </w:hyperlink>
    </w:p>
    <w:p>
      <w:pPr>
        <w:pStyle w:val="Heading2"/>
        <w:spacing w:lineRule="atLeast" w:line="320" w:before="200" w:after="0"/>
        <w:jc w:val="center"/>
        <w:rPr>
          <w:rFonts w:ascii="Book Antiqua" w:hAnsi="Book Antiqua" w:cs="Book Antiqua"/>
          <w:b w:val="false"/>
          <w:b w:val="false"/>
          <w:bCs w:val="false"/>
          <w:i w:val="false"/>
          <w:i w:val="false"/>
          <w:iCs w:val="false"/>
          <w:color w:val="000000"/>
          <w:sz w:val="24"/>
        </w:rPr>
      </w:pPr>
      <w:hyperlink w:anchor="ref093">
        <w:r>
          <w:rPr>
            <w:rStyle w:val="InternetLink"/>
            <w:rFonts w:cs="Book Antiqua" w:ascii="Book Antiqua" w:hAnsi="Book Antiqua"/>
            <w:b/>
            <w:bCs/>
            <w:i/>
            <w:iCs/>
            <w:color w:val="000000"/>
            <w:sz w:val="24"/>
            <w:u w:val="none"/>
          </w:rPr>
          <w:t>CHAPITRE X : Des minéraux, &amp; de leur préparation Chimique, p  154.</w:t>
        </w:r>
      </w:hyperlink>
    </w:p>
    <w:p>
      <w:pPr>
        <w:pStyle w:val="TextBody"/>
        <w:rPr>
          <w:color w:val="000000"/>
        </w:rPr>
      </w:pPr>
      <w:hyperlink w:anchor="ref094">
        <w:r>
          <w:rPr>
            <w:rStyle w:val="InternetLink"/>
            <w:color w:val="000000"/>
            <w:u w:val="none"/>
          </w:rPr>
          <w:t>SECTION PREMIERE : Des terres, p  156.</w:t>
        </w:r>
      </w:hyperlink>
    </w:p>
    <w:p>
      <w:pPr>
        <w:pStyle w:val="Normal"/>
        <w:spacing w:lineRule="atLeast" w:line="320"/>
        <w:rPr>
          <w:rFonts w:ascii="Book Antiqua" w:hAnsi="Book Antiqua" w:cs="Book Antiqua"/>
          <w:color w:val="000000"/>
          <w:sz w:val="24"/>
        </w:rPr>
      </w:pPr>
      <w:hyperlink w:anchor="ref095">
        <w:r>
          <w:rPr>
            <w:rStyle w:val="InternetLink"/>
            <w:rFonts w:cs="Book Antiqua" w:ascii="Book Antiqua" w:hAnsi="Book Antiqua"/>
            <w:color w:val="000000"/>
            <w:sz w:val="24"/>
            <w:u w:val="none"/>
          </w:rPr>
          <w:t>§. 1. De la terre sigillée, p  157.</w:t>
        </w:r>
      </w:hyperlink>
    </w:p>
    <w:p>
      <w:pPr>
        <w:pStyle w:val="Normal"/>
        <w:spacing w:lineRule="atLeast" w:line="320"/>
        <w:rPr>
          <w:rFonts w:ascii="Book Antiqua" w:hAnsi="Book Antiqua" w:cs="Book Antiqua"/>
          <w:color w:val="000000"/>
          <w:sz w:val="24"/>
        </w:rPr>
      </w:pPr>
      <w:hyperlink w:anchor="ref096">
        <w:r>
          <w:rPr>
            <w:rStyle w:val="InternetLink"/>
            <w:rFonts w:cs="Book Antiqua" w:ascii="Book Antiqua" w:hAnsi="Book Antiqua"/>
            <w:color w:val="000000"/>
            <w:sz w:val="24"/>
            <w:u w:val="none"/>
          </w:rPr>
          <w:t>§. 2. La distillation de la terre sigillée, p  159.</w:t>
        </w:r>
      </w:hyperlink>
    </w:p>
    <w:p>
      <w:pPr>
        <w:pStyle w:val="Normal"/>
        <w:spacing w:lineRule="atLeast" w:line="320"/>
        <w:rPr>
          <w:rFonts w:ascii="Book Antiqua" w:hAnsi="Book Antiqua" w:cs="Book Antiqua"/>
          <w:color w:val="000000"/>
          <w:sz w:val="24"/>
        </w:rPr>
      </w:pPr>
      <w:hyperlink w:anchor="ref097">
        <w:r>
          <w:rPr>
            <w:rStyle w:val="InternetLink"/>
            <w:rFonts w:cs="Book Antiqua" w:ascii="Book Antiqua" w:hAnsi="Book Antiqua"/>
            <w:color w:val="000000"/>
            <w:sz w:val="24"/>
            <w:u w:val="none"/>
          </w:rPr>
          <w:t>DU BOL, p  160.</w:t>
        </w:r>
      </w:hyperlink>
    </w:p>
    <w:p>
      <w:pPr>
        <w:pStyle w:val="Normal"/>
        <w:spacing w:lineRule="atLeast" w:line="320"/>
        <w:rPr>
          <w:rFonts w:ascii="Book Antiqua" w:hAnsi="Book Antiqua" w:cs="Book Antiqua"/>
          <w:color w:val="000000"/>
          <w:sz w:val="24"/>
        </w:rPr>
      </w:pPr>
      <w:hyperlink w:anchor="ref098">
        <w:r>
          <w:rPr>
            <w:rStyle w:val="InternetLink"/>
            <w:rFonts w:cs="Book Antiqua" w:ascii="Book Antiqua" w:hAnsi="Book Antiqua"/>
            <w:color w:val="000000"/>
            <w:sz w:val="24"/>
            <w:u w:val="none"/>
          </w:rPr>
          <w:t>§. 1. La préparation du bol pour le rendre plus astringent pur le dehors, p  161.</w:t>
        </w:r>
      </w:hyperlink>
    </w:p>
    <w:p>
      <w:pPr>
        <w:pStyle w:val="Normal"/>
        <w:spacing w:lineRule="atLeast" w:line="320"/>
        <w:rPr>
          <w:rFonts w:ascii="Book Antiqua" w:hAnsi="Book Antiqua" w:cs="Book Antiqua"/>
          <w:color w:val="000000"/>
          <w:sz w:val="24"/>
        </w:rPr>
      </w:pPr>
      <w:hyperlink w:anchor="ref099">
        <w:r>
          <w:rPr>
            <w:rStyle w:val="InternetLink"/>
            <w:rFonts w:cs="Book Antiqua" w:ascii="Book Antiqua" w:hAnsi="Book Antiqua"/>
            <w:color w:val="000000"/>
            <w:sz w:val="24"/>
            <w:u w:val="none"/>
          </w:rPr>
          <w:t>§. 2. La préparation du bol pour résoudre le sang caillé intérieurement, p  161.</w:t>
        </w:r>
      </w:hyperlink>
    </w:p>
    <w:p>
      <w:pPr>
        <w:pStyle w:val="Normal"/>
        <w:spacing w:lineRule="atLeast" w:line="320"/>
        <w:rPr>
          <w:rFonts w:ascii="Book Antiqua" w:hAnsi="Book Antiqua" w:cs="Book Antiqua"/>
          <w:color w:val="000000"/>
          <w:sz w:val="24"/>
        </w:rPr>
      </w:pPr>
      <w:hyperlink w:anchor="ref100">
        <w:r>
          <w:rPr>
            <w:rStyle w:val="InternetLink"/>
            <w:rFonts w:cs="Book Antiqua" w:ascii="Book Antiqua" w:hAnsi="Book Antiqua"/>
            <w:color w:val="000000"/>
            <w:sz w:val="24"/>
            <w:u w:val="none"/>
          </w:rPr>
          <w:t>§. 3. La préparation du bol contre la dysenterie &amp; les diarrhées, p  162.</w:t>
        </w:r>
      </w:hyperlink>
    </w:p>
    <w:p>
      <w:pPr>
        <w:pStyle w:val="Normal"/>
        <w:spacing w:lineRule="atLeast" w:line="320"/>
        <w:rPr>
          <w:rFonts w:ascii="Book Antiqua" w:hAnsi="Book Antiqua" w:cs="Book Antiqua"/>
          <w:color w:val="000000"/>
          <w:sz w:val="24"/>
        </w:rPr>
      </w:pPr>
      <w:hyperlink w:anchor="ref101">
        <w:r>
          <w:rPr>
            <w:rStyle w:val="InternetLink"/>
            <w:rFonts w:cs="Book Antiqua" w:ascii="Book Antiqua" w:hAnsi="Book Antiqua"/>
            <w:color w:val="000000"/>
            <w:sz w:val="24"/>
            <w:u w:val="none"/>
          </w:rPr>
          <w:t>§. 4. La préparation du bol contre les maladies contagieuses, p  162.</w:t>
        </w:r>
      </w:hyperlink>
    </w:p>
    <w:p>
      <w:pPr>
        <w:pStyle w:val="Normal"/>
        <w:spacing w:lineRule="atLeast" w:line="320" w:before="200" w:after="0"/>
        <w:rPr>
          <w:rFonts w:ascii="Book Antiqua" w:hAnsi="Book Antiqua" w:cs="Book Antiqua"/>
          <w:color w:val="000000"/>
          <w:sz w:val="24"/>
        </w:rPr>
      </w:pPr>
      <w:hyperlink w:anchor="ref102">
        <w:r>
          <w:rPr>
            <w:rStyle w:val="InternetLink"/>
            <w:rFonts w:cs="Book Antiqua" w:ascii="Book Antiqua" w:hAnsi="Book Antiqua"/>
            <w:color w:val="000000"/>
            <w:sz w:val="24"/>
            <w:u w:val="none"/>
          </w:rPr>
          <w:t>SECTION SECONDE : Des Pierres, p  163.</w:t>
        </w:r>
      </w:hyperlink>
    </w:p>
    <w:p>
      <w:pPr>
        <w:pStyle w:val="Normal"/>
        <w:spacing w:lineRule="atLeast" w:line="320"/>
        <w:rPr>
          <w:rFonts w:ascii="Book Antiqua" w:hAnsi="Book Antiqua" w:cs="Book Antiqua"/>
          <w:color w:val="000000"/>
          <w:sz w:val="24"/>
        </w:rPr>
      </w:pPr>
      <w:hyperlink w:anchor="ref103">
        <w:r>
          <w:rPr>
            <w:rStyle w:val="InternetLink"/>
            <w:rFonts w:cs="Book Antiqua" w:ascii="Book Antiqua" w:hAnsi="Book Antiqua"/>
            <w:color w:val="000000"/>
            <w:sz w:val="24"/>
            <w:u w:val="none"/>
          </w:rPr>
          <w:t>§. 1. De l’émeraude &amp; de sa préparation chimique, p  167.</w:t>
        </w:r>
      </w:hyperlink>
    </w:p>
    <w:p>
      <w:pPr>
        <w:pStyle w:val="Normal"/>
        <w:spacing w:lineRule="atLeast" w:line="320"/>
        <w:rPr>
          <w:rFonts w:ascii="Book Antiqua" w:hAnsi="Book Antiqua" w:cs="Book Antiqua"/>
          <w:color w:val="000000"/>
          <w:sz w:val="24"/>
        </w:rPr>
      </w:pPr>
      <w:hyperlink w:anchor="ref104">
        <w:r>
          <w:rPr>
            <w:rStyle w:val="InternetLink"/>
            <w:rFonts w:cs="Book Antiqua" w:ascii="Book Antiqua" w:hAnsi="Book Antiqua"/>
            <w:color w:val="000000"/>
            <w:sz w:val="24"/>
            <w:u w:val="none"/>
          </w:rPr>
          <w:t>§. 2. La préparation chimique de l’émeraude, p  168.</w:t>
        </w:r>
      </w:hyperlink>
    </w:p>
    <w:p>
      <w:pPr>
        <w:pStyle w:val="Normal"/>
        <w:spacing w:lineRule="atLeast" w:line="320"/>
        <w:rPr>
          <w:rFonts w:ascii="Book Antiqua" w:hAnsi="Book Antiqua" w:cs="Book Antiqua"/>
          <w:color w:val="000000"/>
          <w:sz w:val="24"/>
        </w:rPr>
      </w:pPr>
      <w:hyperlink w:anchor="ref105">
        <w:r>
          <w:rPr>
            <w:rStyle w:val="InternetLink"/>
            <w:rFonts w:cs="Book Antiqua" w:ascii="Book Antiqua" w:hAnsi="Book Antiqua"/>
            <w:color w:val="000000"/>
            <w:sz w:val="24"/>
            <w:u w:val="none"/>
          </w:rPr>
          <w:t>§. 3. Du cristal, &amp; de sa  préparation chimique, p  169.</w:t>
        </w:r>
      </w:hyperlink>
    </w:p>
    <w:p>
      <w:pPr>
        <w:pStyle w:val="Normal"/>
        <w:spacing w:lineRule="atLeast" w:line="320"/>
        <w:rPr>
          <w:rFonts w:ascii="Book Antiqua" w:hAnsi="Book Antiqua" w:cs="Book Antiqua"/>
          <w:color w:val="000000"/>
          <w:sz w:val="24"/>
        </w:rPr>
      </w:pPr>
      <w:hyperlink w:anchor="ref106">
        <w:r>
          <w:rPr>
            <w:rStyle w:val="InternetLink"/>
            <w:rFonts w:cs="Book Antiqua" w:ascii="Book Antiqua" w:hAnsi="Book Antiqua"/>
            <w:color w:val="000000"/>
            <w:sz w:val="24"/>
            <w:u w:val="none"/>
          </w:rPr>
          <w:t>§. 4. La préparation chimique du cristal, p  170.</w:t>
        </w:r>
      </w:hyperlink>
    </w:p>
    <w:p>
      <w:pPr>
        <w:pStyle w:val="Normal"/>
        <w:spacing w:lineRule="atLeast" w:line="320"/>
        <w:rPr>
          <w:rFonts w:ascii="Book Antiqua" w:hAnsi="Book Antiqua" w:cs="Book Antiqua"/>
          <w:color w:val="000000"/>
          <w:sz w:val="24"/>
        </w:rPr>
      </w:pPr>
      <w:hyperlink w:anchor="ref107">
        <w:r>
          <w:rPr>
            <w:rStyle w:val="InternetLink"/>
            <w:rFonts w:cs="Book Antiqua" w:ascii="Book Antiqua" w:hAnsi="Book Antiqua"/>
            <w:color w:val="000000"/>
            <w:sz w:val="24"/>
            <w:u w:val="none"/>
          </w:rPr>
          <w:t>§. 5. Pour faire le sel du cristal, p  170.</w:t>
        </w:r>
      </w:hyperlink>
    </w:p>
    <w:p>
      <w:pPr>
        <w:pStyle w:val="Normal"/>
        <w:spacing w:lineRule="atLeast" w:line="320"/>
        <w:rPr>
          <w:rFonts w:ascii="Book Antiqua" w:hAnsi="Book Antiqua" w:cs="Book Antiqua"/>
          <w:color w:val="000000"/>
          <w:sz w:val="24"/>
        </w:rPr>
      </w:pPr>
      <w:hyperlink w:anchor="ref108">
        <w:r>
          <w:rPr>
            <w:rStyle w:val="InternetLink"/>
            <w:rFonts w:cs="Book Antiqua" w:ascii="Book Antiqua" w:hAnsi="Book Antiqua"/>
            <w:color w:val="000000"/>
            <w:sz w:val="24"/>
            <w:u w:val="none"/>
          </w:rPr>
          <w:t>§. 6. Comment il faut faire l’élixir ou l’essence de cristal, p  171.</w:t>
        </w:r>
      </w:hyperlink>
    </w:p>
    <w:p>
      <w:pPr>
        <w:pStyle w:val="Normal"/>
        <w:spacing w:lineRule="atLeast" w:line="320"/>
        <w:rPr>
          <w:rFonts w:ascii="Book Antiqua" w:hAnsi="Book Antiqua" w:cs="Book Antiqua"/>
          <w:color w:val="000000"/>
          <w:sz w:val="24"/>
        </w:rPr>
      </w:pPr>
      <w:hyperlink w:anchor="ref109">
        <w:r>
          <w:rPr>
            <w:rStyle w:val="InternetLink"/>
            <w:rFonts w:cs="Book Antiqua" w:ascii="Book Antiqua" w:hAnsi="Book Antiqua"/>
            <w:color w:val="000000"/>
            <w:sz w:val="24"/>
            <w:u w:val="none"/>
          </w:rPr>
          <w:t>§. 7. Du corail &amp; de sa préparation chimique, p  173.</w:t>
        </w:r>
      </w:hyperlink>
    </w:p>
    <w:p>
      <w:pPr>
        <w:pStyle w:val="Normal"/>
        <w:spacing w:lineRule="atLeast" w:line="320"/>
        <w:rPr>
          <w:rFonts w:ascii="Book Antiqua" w:hAnsi="Book Antiqua" w:cs="Book Antiqua"/>
          <w:color w:val="000000"/>
          <w:sz w:val="24"/>
        </w:rPr>
      </w:pPr>
      <w:hyperlink w:anchor="ref110">
        <w:r>
          <w:rPr>
            <w:rStyle w:val="InternetLink"/>
            <w:rFonts w:cs="Book Antiqua" w:ascii="Book Antiqua" w:hAnsi="Book Antiqua"/>
            <w:color w:val="000000"/>
            <w:sz w:val="24"/>
            <w:u w:val="none"/>
          </w:rPr>
          <w:t>§. 8. La préparation chimique du corail, p  174.</w:t>
        </w:r>
      </w:hyperlink>
    </w:p>
    <w:p>
      <w:pPr>
        <w:pStyle w:val="Normal"/>
        <w:spacing w:lineRule="atLeast" w:line="320"/>
        <w:rPr>
          <w:rFonts w:ascii="Book Antiqua" w:hAnsi="Book Antiqua" w:cs="Book Antiqua"/>
          <w:color w:val="000000"/>
          <w:sz w:val="24"/>
        </w:rPr>
      </w:pPr>
      <w:hyperlink w:anchor="ref111">
        <w:r>
          <w:rPr>
            <w:rStyle w:val="InternetLink"/>
            <w:rFonts w:cs="Book Antiqua" w:ascii="Book Antiqua" w:hAnsi="Book Antiqua"/>
            <w:color w:val="000000"/>
            <w:sz w:val="24"/>
            <w:u w:val="none"/>
          </w:rPr>
          <w:t>§. 9. Comment il faut bien faire le sel de corail, p  175.</w:t>
        </w:r>
      </w:hyperlink>
    </w:p>
    <w:p>
      <w:pPr>
        <w:pStyle w:val="TextBody"/>
        <w:spacing w:before="0" w:after="0"/>
        <w:rPr>
          <w:color w:val="000000"/>
        </w:rPr>
      </w:pPr>
      <w:hyperlink w:anchor="ref112">
        <w:r>
          <w:rPr>
            <w:rStyle w:val="InternetLink"/>
            <w:color w:val="000000"/>
            <w:u w:val="none"/>
          </w:rPr>
          <w:t>§. 10. Commun il faut faire le faux magistère de corail, p  177.</w:t>
        </w:r>
      </w:hyperlink>
    </w:p>
    <w:p>
      <w:pPr>
        <w:pStyle w:val="Normal"/>
        <w:spacing w:lineRule="atLeast" w:line="320"/>
        <w:rPr>
          <w:rFonts w:ascii="Book Antiqua" w:hAnsi="Book Antiqua" w:cs="Book Antiqua"/>
          <w:color w:val="000000"/>
          <w:sz w:val="24"/>
        </w:rPr>
      </w:pPr>
      <w:hyperlink w:anchor="ref113">
        <w:r>
          <w:rPr>
            <w:rStyle w:val="InternetLink"/>
            <w:rFonts w:cs="Book Antiqua" w:ascii="Book Antiqua" w:hAnsi="Book Antiqua"/>
            <w:color w:val="000000"/>
            <w:sz w:val="24"/>
            <w:u w:val="none"/>
          </w:rPr>
          <w:t>§. 11. Comment il faut faire le magistère de corail, p  178.</w:t>
        </w:r>
      </w:hyperlink>
    </w:p>
    <w:p>
      <w:pPr>
        <w:pStyle w:val="Normal"/>
        <w:spacing w:lineRule="atLeast" w:line="320"/>
        <w:rPr>
          <w:rFonts w:ascii="Book Antiqua" w:hAnsi="Book Antiqua" w:cs="Book Antiqua"/>
          <w:color w:val="000000"/>
          <w:sz w:val="24"/>
        </w:rPr>
      </w:pPr>
      <w:hyperlink w:anchor="ref114">
        <w:r>
          <w:rPr>
            <w:rStyle w:val="InternetLink"/>
            <w:rFonts w:cs="Book Antiqua" w:ascii="Book Antiqua" w:hAnsi="Book Antiqua"/>
            <w:color w:val="000000"/>
            <w:sz w:val="24"/>
            <w:u w:val="none"/>
          </w:rPr>
          <w:t>§. 12. De la teinture du corail, p  180.</w:t>
        </w:r>
      </w:hyperlink>
    </w:p>
    <w:p>
      <w:pPr>
        <w:pStyle w:val="Normal"/>
        <w:spacing w:lineRule="atLeast" w:line="320"/>
        <w:rPr>
          <w:rFonts w:ascii="Book Antiqua" w:hAnsi="Book Antiqua" w:cs="Book Antiqua"/>
          <w:color w:val="000000"/>
          <w:sz w:val="24"/>
        </w:rPr>
      </w:pPr>
      <w:hyperlink w:anchor="ref115">
        <w:r>
          <w:rPr>
            <w:rStyle w:val="InternetLink"/>
            <w:rFonts w:cs="Book Antiqua" w:ascii="Book Antiqua" w:hAnsi="Book Antiqua"/>
            <w:color w:val="000000"/>
            <w:sz w:val="24"/>
            <w:u w:val="none"/>
          </w:rPr>
          <w:t>§. 13. Procède véritable de la teinture du corail, p  181.</w:t>
        </w:r>
      </w:hyperlink>
    </w:p>
    <w:p>
      <w:pPr>
        <w:pStyle w:val="Normal"/>
        <w:spacing w:lineRule="atLeast" w:line="320"/>
        <w:rPr>
          <w:rFonts w:ascii="Book Antiqua" w:hAnsi="Book Antiqua" w:cs="Book Antiqua"/>
          <w:color w:val="000000"/>
          <w:sz w:val="24"/>
        </w:rPr>
      </w:pPr>
      <w:hyperlink w:anchor="ref116">
        <w:r>
          <w:rPr>
            <w:rStyle w:val="InternetLink"/>
            <w:rFonts w:cs="Book Antiqua" w:ascii="Book Antiqua" w:hAnsi="Book Antiqua"/>
            <w:color w:val="000000"/>
            <w:sz w:val="24"/>
            <w:u w:val="none"/>
          </w:rPr>
          <w:t>§. 14. Le premier menstrue, p  181.</w:t>
        </w:r>
      </w:hyperlink>
    </w:p>
    <w:p>
      <w:pPr>
        <w:pStyle w:val="Normal"/>
        <w:spacing w:lineRule="atLeast" w:line="320"/>
        <w:rPr>
          <w:rFonts w:ascii="Book Antiqua" w:hAnsi="Book Antiqua" w:cs="Book Antiqua"/>
          <w:color w:val="000000"/>
          <w:sz w:val="24"/>
        </w:rPr>
      </w:pPr>
      <w:hyperlink w:anchor="ref117">
        <w:r>
          <w:rPr>
            <w:rStyle w:val="InternetLink"/>
            <w:rFonts w:cs="Book Antiqua" w:ascii="Book Antiqua" w:hAnsi="Book Antiqua"/>
            <w:color w:val="000000"/>
            <w:sz w:val="24"/>
            <w:u w:val="none"/>
          </w:rPr>
          <w:t>§. 15. Le second menstrue, p  182.</w:t>
        </w:r>
      </w:hyperlink>
    </w:p>
    <w:p>
      <w:pPr>
        <w:pStyle w:val="Normal"/>
        <w:spacing w:lineRule="atLeast" w:line="320"/>
        <w:rPr>
          <w:rFonts w:ascii="Book Antiqua" w:hAnsi="Book Antiqua" w:cs="Book Antiqua"/>
          <w:color w:val="000000"/>
          <w:sz w:val="24"/>
        </w:rPr>
      </w:pPr>
      <w:hyperlink w:anchor="ref118">
        <w:r>
          <w:rPr>
            <w:rStyle w:val="InternetLink"/>
            <w:rFonts w:cs="Book Antiqua" w:ascii="Book Antiqua" w:hAnsi="Book Antiqua"/>
            <w:color w:val="000000"/>
            <w:sz w:val="24"/>
            <w:u w:val="none"/>
          </w:rPr>
          <w:t>§. 16. Comment on fera la teinture an corail, p  182.</w:t>
        </w:r>
      </w:hyperlink>
    </w:p>
    <w:p>
      <w:pPr>
        <w:pStyle w:val="Normal"/>
        <w:spacing w:lineRule="atLeast" w:line="320"/>
        <w:rPr>
          <w:rFonts w:ascii="Book Antiqua" w:hAnsi="Book Antiqua" w:cs="Book Antiqua"/>
          <w:color w:val="000000"/>
          <w:sz w:val="24"/>
        </w:rPr>
      </w:pPr>
      <w:hyperlink w:anchor="ref119">
        <w:r>
          <w:rPr>
            <w:rStyle w:val="InternetLink"/>
            <w:rFonts w:cs="Book Antiqua" w:ascii="Book Antiqua" w:hAnsi="Book Antiqua"/>
            <w:color w:val="000000"/>
            <w:sz w:val="24"/>
            <w:u w:val="none"/>
          </w:rPr>
          <w:t>§. 17. Pour faire le vrai sirop de corail, p  185.</w:t>
        </w:r>
      </w:hyperlink>
    </w:p>
    <w:p>
      <w:pPr>
        <w:pStyle w:val="Normal"/>
        <w:spacing w:lineRule="atLeast" w:line="320"/>
        <w:rPr>
          <w:rFonts w:ascii="Book Antiqua" w:hAnsi="Book Antiqua" w:cs="Book Antiqua"/>
          <w:color w:val="000000"/>
          <w:sz w:val="24"/>
        </w:rPr>
      </w:pPr>
      <w:hyperlink w:anchor="ref120">
        <w:r>
          <w:rPr>
            <w:rStyle w:val="InternetLink"/>
            <w:rFonts w:cs="Book Antiqua" w:ascii="Book Antiqua" w:hAnsi="Book Antiqua"/>
            <w:color w:val="000000"/>
            <w:sz w:val="24"/>
            <w:u w:val="none"/>
          </w:rPr>
          <w:t>§. 18. De la pierre judaïque &amp; de sa préparation Chimique, p  186.</w:t>
        </w:r>
      </w:hyperlink>
    </w:p>
    <w:p>
      <w:pPr>
        <w:pStyle w:val="Normal"/>
        <w:spacing w:lineRule="atLeast" w:line="320"/>
        <w:rPr>
          <w:rFonts w:ascii="Book Antiqua" w:hAnsi="Book Antiqua" w:cs="Book Antiqua"/>
          <w:color w:val="000000"/>
          <w:sz w:val="24"/>
        </w:rPr>
      </w:pPr>
      <w:hyperlink w:anchor="ref121">
        <w:r>
          <w:rPr>
            <w:rStyle w:val="InternetLink"/>
            <w:rFonts w:cs="Book Antiqua" w:ascii="Book Antiqua" w:hAnsi="Book Antiqua"/>
            <w:color w:val="000000"/>
            <w:sz w:val="24"/>
            <w:u w:val="none"/>
          </w:rPr>
          <w:t>§. 19. Du talc &amp; de sa préparation chimique, p  187.</w:t>
        </w:r>
      </w:hyperlink>
    </w:p>
    <w:p>
      <w:pPr>
        <w:pStyle w:val="Normal"/>
        <w:spacing w:lineRule="atLeast" w:line="320"/>
        <w:rPr>
          <w:rFonts w:ascii="Book Antiqua" w:hAnsi="Book Antiqua" w:cs="Book Antiqua"/>
          <w:color w:val="000000"/>
          <w:sz w:val="24"/>
        </w:rPr>
      </w:pPr>
      <w:hyperlink w:anchor="ref122">
        <w:r>
          <w:rPr>
            <w:rStyle w:val="InternetLink"/>
            <w:rFonts w:cs="Book Antiqua" w:ascii="Book Antiqua" w:hAnsi="Book Antiqua"/>
            <w:color w:val="000000"/>
            <w:sz w:val="24"/>
            <w:u w:val="none"/>
          </w:rPr>
          <w:t>§. 20. La préparation chimique du talc de Venise, p  188.</w:t>
        </w:r>
      </w:hyperlink>
    </w:p>
    <w:p>
      <w:pPr>
        <w:pStyle w:val="Normal"/>
        <w:spacing w:lineRule="atLeast" w:line="320"/>
        <w:rPr>
          <w:rFonts w:ascii="Book Antiqua" w:hAnsi="Book Antiqua" w:cs="Book Antiqua"/>
          <w:color w:val="000000"/>
          <w:sz w:val="24"/>
        </w:rPr>
      </w:pPr>
      <w:hyperlink w:anchor="ref123">
        <w:r>
          <w:rPr>
            <w:rStyle w:val="InternetLink"/>
            <w:rFonts w:cs="Book Antiqua" w:ascii="Book Antiqua" w:hAnsi="Book Antiqua"/>
            <w:color w:val="000000"/>
            <w:sz w:val="24"/>
            <w:u w:val="none"/>
          </w:rPr>
          <w:t>§. 21. Pour faire une crème de talc, moins difficile à préparer que la précédente, p  189.</w:t>
        </w:r>
      </w:hyperlink>
    </w:p>
    <w:p>
      <w:pPr>
        <w:pStyle w:val="Normal"/>
        <w:spacing w:lineRule="atLeast" w:line="320"/>
        <w:rPr>
          <w:rFonts w:ascii="Book Antiqua" w:hAnsi="Book Antiqua" w:cs="Book Antiqua"/>
          <w:color w:val="000000"/>
          <w:sz w:val="24"/>
        </w:rPr>
      </w:pPr>
      <w:hyperlink w:anchor="ref124">
        <w:r>
          <w:rPr>
            <w:rStyle w:val="InternetLink"/>
            <w:rFonts w:cs="Book Antiqua" w:ascii="Book Antiqua" w:hAnsi="Book Antiqua"/>
            <w:color w:val="000000"/>
            <w:sz w:val="24"/>
            <w:u w:val="none"/>
          </w:rPr>
          <w:t>§. 22. La préparation chimique du talc rouge, p  190.</w:t>
        </w:r>
      </w:hyperlink>
    </w:p>
    <w:p>
      <w:pPr>
        <w:pStyle w:val="Normal"/>
        <w:spacing w:lineRule="atLeast" w:line="320"/>
        <w:rPr>
          <w:rFonts w:ascii="Book Antiqua" w:hAnsi="Book Antiqua" w:cs="Book Antiqua"/>
          <w:color w:val="000000"/>
          <w:sz w:val="24"/>
        </w:rPr>
      </w:pPr>
      <w:hyperlink w:anchor="ref125">
        <w:r>
          <w:rPr>
            <w:rStyle w:val="InternetLink"/>
            <w:rFonts w:cs="Book Antiqua" w:ascii="Book Antiqua" w:hAnsi="Book Antiqua"/>
            <w:color w:val="000000"/>
            <w:sz w:val="24"/>
            <w:u w:val="none"/>
          </w:rPr>
          <w:t>§. 23. De la chaux qui se fait des pierres, &amp; de sa préparation chimique, p  190.</w:t>
        </w:r>
      </w:hyperlink>
    </w:p>
    <w:p>
      <w:pPr>
        <w:pStyle w:val="Normal"/>
        <w:spacing w:lineRule="atLeast" w:line="320"/>
        <w:rPr>
          <w:rFonts w:ascii="Book Antiqua" w:hAnsi="Book Antiqua" w:cs="Book Antiqua"/>
          <w:color w:val="000000"/>
          <w:sz w:val="24"/>
        </w:rPr>
      </w:pPr>
      <w:hyperlink w:anchor="ref126">
        <w:r>
          <w:rPr>
            <w:rStyle w:val="InternetLink"/>
            <w:rFonts w:cs="Book Antiqua" w:ascii="Book Antiqua" w:hAnsi="Book Antiqua"/>
            <w:color w:val="000000"/>
            <w:sz w:val="24"/>
            <w:u w:val="none"/>
          </w:rPr>
          <w:t>§. 24. Comment il faut faire l’eau de la chaux vive &amp; la chaux préparée, p  191.</w:t>
        </w:r>
      </w:hyperlink>
    </w:p>
    <w:p>
      <w:pPr>
        <w:pStyle w:val="Normal"/>
        <w:spacing w:lineRule="atLeast" w:line="320"/>
        <w:rPr>
          <w:rFonts w:ascii="Book Antiqua" w:hAnsi="Book Antiqua" w:cs="Book Antiqua"/>
          <w:color w:val="000000"/>
          <w:sz w:val="24"/>
        </w:rPr>
      </w:pPr>
      <w:hyperlink w:anchor="ref127">
        <w:r>
          <w:rPr>
            <w:rStyle w:val="InternetLink"/>
            <w:rFonts w:cs="Book Antiqua" w:ascii="Book Antiqua" w:hAnsi="Book Antiqua"/>
            <w:color w:val="000000"/>
            <w:sz w:val="24"/>
            <w:u w:val="none"/>
          </w:rPr>
          <w:t>§. 25. Pour faire l’eau simple contre la gangrène &amp; contre les accidents qui l’accompagnent, p  191.</w:t>
        </w:r>
      </w:hyperlink>
    </w:p>
    <w:p>
      <w:pPr>
        <w:pStyle w:val="Normal"/>
        <w:spacing w:lineRule="atLeast" w:line="320"/>
        <w:rPr>
          <w:rFonts w:ascii="Book Antiqua" w:hAnsi="Book Antiqua" w:cs="Book Antiqua"/>
          <w:color w:val="000000"/>
          <w:sz w:val="24"/>
        </w:rPr>
      </w:pPr>
      <w:hyperlink w:anchor="ref128">
        <w:r>
          <w:rPr>
            <w:rStyle w:val="InternetLink"/>
            <w:rFonts w:cs="Book Antiqua" w:ascii="Book Antiqua" w:hAnsi="Book Antiqua"/>
            <w:color w:val="000000"/>
            <w:sz w:val="24"/>
            <w:u w:val="none"/>
          </w:rPr>
          <w:t>§. 26. L’admirable &amp; véritable  eau contre la gangrené, p  193.</w:t>
        </w:r>
      </w:hyperlink>
    </w:p>
    <w:p>
      <w:pPr>
        <w:pStyle w:val="Normal"/>
        <w:spacing w:lineRule="atLeast" w:line="320"/>
        <w:rPr>
          <w:rFonts w:ascii="Book Antiqua" w:hAnsi="Book Antiqua" w:cs="Book Antiqua"/>
          <w:color w:val="000000"/>
          <w:sz w:val="24"/>
        </w:rPr>
      </w:pPr>
      <w:hyperlink w:anchor="ref129">
        <w:r>
          <w:rPr>
            <w:rStyle w:val="InternetLink"/>
            <w:rFonts w:cs="Book Antiqua" w:ascii="Book Antiqua" w:hAnsi="Book Antiqua"/>
            <w:color w:val="000000"/>
            <w:sz w:val="24"/>
            <w:u w:val="none"/>
          </w:rPr>
          <w:t>§. 27. La façon de faire l’eau ophtalmique, p  194.</w:t>
        </w:r>
      </w:hyperlink>
    </w:p>
    <w:p>
      <w:pPr>
        <w:pStyle w:val="Normal"/>
        <w:spacing w:lineRule="atLeast" w:line="320"/>
        <w:rPr>
          <w:rFonts w:ascii="Book Antiqua" w:hAnsi="Book Antiqua" w:cs="Book Antiqua"/>
          <w:color w:val="000000"/>
          <w:sz w:val="24"/>
        </w:rPr>
      </w:pPr>
      <w:hyperlink w:anchor="ref130">
        <w:r>
          <w:rPr>
            <w:rStyle w:val="InternetLink"/>
            <w:rFonts w:cs="Book Antiqua" w:ascii="Book Antiqua" w:hAnsi="Book Antiqua"/>
            <w:color w:val="000000"/>
            <w:sz w:val="24"/>
            <w:u w:val="none"/>
          </w:rPr>
          <w:t>§. 28. Pour faire l’esprit ou le vrai magistère de la chaux vive, p  194.</w:t>
        </w:r>
      </w:hyperlink>
    </w:p>
    <w:p>
      <w:pPr>
        <w:pStyle w:val="Heading2"/>
        <w:spacing w:lineRule="atLeast" w:line="320" w:before="200" w:after="0"/>
        <w:jc w:val="center"/>
        <w:rPr>
          <w:rFonts w:ascii="Book Antiqua" w:hAnsi="Book Antiqua" w:cs="Book Antiqua"/>
          <w:b w:val="false"/>
          <w:b w:val="false"/>
          <w:bCs w:val="false"/>
          <w:i w:val="false"/>
          <w:i w:val="false"/>
          <w:iCs w:val="false"/>
          <w:color w:val="000000"/>
          <w:sz w:val="24"/>
        </w:rPr>
      </w:pPr>
      <w:r>
        <w:rPr>
          <w:rFonts w:cs="Book Antiqua" w:ascii="Book Antiqua" w:hAnsi="Book Antiqua"/>
          <w:b w:val="false"/>
          <w:bCs w:val="false"/>
          <w:i w:val="false"/>
          <w:iCs w:val="false"/>
          <w:color w:val="000000"/>
          <w:sz w:val="24"/>
        </w:rPr>
        <w:t>ADDITIONS POUR LE TOME SECOND.</w:t>
      </w:r>
    </w:p>
    <w:p>
      <w:pPr>
        <w:pStyle w:val="Normal"/>
        <w:spacing w:lineRule="atLeast" w:line="320"/>
        <w:rPr>
          <w:rFonts w:ascii="Book Antiqua" w:hAnsi="Book Antiqua" w:cs="Book Antiqua"/>
          <w:color w:val="000000"/>
          <w:sz w:val="24"/>
        </w:rPr>
      </w:pPr>
      <w:hyperlink w:anchor="ref131">
        <w:r>
          <w:rPr>
            <w:rStyle w:val="InternetLink"/>
            <w:rFonts w:cs="Book Antiqua" w:ascii="Book Antiqua" w:hAnsi="Book Antiqua"/>
            <w:color w:val="000000"/>
            <w:sz w:val="24"/>
            <w:u w:val="none"/>
          </w:rPr>
          <w:t>1. Liqueur d’Angélique des religieuse Anglaises, p  196.</w:t>
        </w:r>
      </w:hyperlink>
    </w:p>
    <w:p>
      <w:pPr>
        <w:pStyle w:val="Normal"/>
        <w:spacing w:lineRule="atLeast" w:line="320"/>
        <w:rPr>
          <w:rFonts w:ascii="Book Antiqua" w:hAnsi="Book Antiqua" w:cs="Book Antiqua"/>
          <w:color w:val="000000"/>
          <w:sz w:val="24"/>
        </w:rPr>
      </w:pPr>
      <w:hyperlink w:anchor="ref132">
        <w:r>
          <w:rPr>
            <w:rStyle w:val="InternetLink"/>
            <w:rFonts w:cs="Book Antiqua" w:ascii="Book Antiqua" w:hAnsi="Book Antiqua"/>
            <w:color w:val="000000"/>
            <w:sz w:val="24"/>
            <w:u w:val="none"/>
          </w:rPr>
          <w:t>2. Eau de Mélisse, p  197.</w:t>
        </w:r>
      </w:hyperlink>
    </w:p>
    <w:p>
      <w:pPr>
        <w:pStyle w:val="Normal"/>
        <w:spacing w:lineRule="atLeast" w:line="320"/>
        <w:rPr>
          <w:rFonts w:ascii="Book Antiqua" w:hAnsi="Book Antiqua" w:cs="Book Antiqua"/>
          <w:color w:val="000000"/>
          <w:sz w:val="24"/>
        </w:rPr>
      </w:pPr>
      <w:hyperlink w:anchor="ref133">
        <w:r>
          <w:rPr>
            <w:rStyle w:val="InternetLink"/>
            <w:rFonts w:cs="Book Antiqua" w:ascii="Book Antiqua" w:hAnsi="Book Antiqua"/>
            <w:color w:val="000000"/>
            <w:sz w:val="24"/>
            <w:u w:val="none"/>
          </w:rPr>
          <w:t>3. Esprit de roses ou de Mélisse par la fermentation avec le sucre, p  197.</w:t>
        </w:r>
      </w:hyperlink>
    </w:p>
    <w:p>
      <w:pPr>
        <w:pStyle w:val="Normal"/>
        <w:spacing w:lineRule="atLeast" w:line="320"/>
        <w:rPr>
          <w:rFonts w:ascii="Book Antiqua" w:hAnsi="Book Antiqua" w:cs="Book Antiqua"/>
          <w:color w:val="000000"/>
          <w:sz w:val="24"/>
        </w:rPr>
      </w:pPr>
      <w:hyperlink w:anchor="ref134">
        <w:r>
          <w:rPr>
            <w:rStyle w:val="InternetLink"/>
            <w:rFonts w:cs="Book Antiqua" w:ascii="Book Antiqua" w:hAnsi="Book Antiqua"/>
            <w:color w:val="000000"/>
            <w:sz w:val="24"/>
            <w:u w:val="none"/>
          </w:rPr>
          <w:t>4. Eau impériale de Montpellier, p  197.</w:t>
        </w:r>
      </w:hyperlink>
    </w:p>
    <w:p>
      <w:pPr>
        <w:pStyle w:val="Normal"/>
        <w:spacing w:lineRule="atLeast" w:line="320"/>
        <w:rPr>
          <w:rFonts w:ascii="Book Antiqua" w:hAnsi="Book Antiqua" w:cs="Book Antiqua"/>
          <w:color w:val="000000"/>
          <w:sz w:val="24"/>
        </w:rPr>
      </w:pPr>
      <w:hyperlink w:anchor="ref135">
        <w:r>
          <w:rPr>
            <w:rStyle w:val="InternetLink"/>
            <w:rFonts w:cs="Book Antiqua" w:ascii="Book Antiqua" w:hAnsi="Book Antiqua"/>
            <w:color w:val="000000"/>
            <w:sz w:val="24"/>
            <w:u w:val="none"/>
          </w:rPr>
          <w:t>5. Eau de Santé, p  198.</w:t>
        </w:r>
      </w:hyperlink>
    </w:p>
    <w:p>
      <w:pPr>
        <w:pStyle w:val="Normal"/>
        <w:spacing w:lineRule="atLeast" w:line="320"/>
        <w:rPr>
          <w:rFonts w:ascii="Book Antiqua" w:hAnsi="Book Antiqua" w:cs="Book Antiqua"/>
          <w:color w:val="000000"/>
          <w:sz w:val="24"/>
        </w:rPr>
      </w:pPr>
      <w:hyperlink w:anchor="ref136">
        <w:r>
          <w:rPr>
            <w:rStyle w:val="InternetLink"/>
            <w:rFonts w:cs="Book Antiqua" w:ascii="Book Antiqua" w:hAnsi="Book Antiqua"/>
            <w:color w:val="000000"/>
            <w:sz w:val="24"/>
            <w:u w:val="none"/>
          </w:rPr>
          <w:t>6. Eau Cordiale, p  198.</w:t>
        </w:r>
      </w:hyperlink>
    </w:p>
    <w:p>
      <w:pPr>
        <w:pStyle w:val="Normal"/>
        <w:spacing w:lineRule="atLeast" w:line="320"/>
        <w:rPr>
          <w:rFonts w:ascii="Book Antiqua" w:hAnsi="Book Antiqua" w:cs="Book Antiqua"/>
          <w:color w:val="000000"/>
          <w:sz w:val="24"/>
        </w:rPr>
      </w:pPr>
      <w:hyperlink w:anchor="ref137">
        <w:r>
          <w:rPr>
            <w:rStyle w:val="InternetLink"/>
            <w:rFonts w:cs="Book Antiqua" w:ascii="Book Antiqua" w:hAnsi="Book Antiqua"/>
            <w:color w:val="000000"/>
            <w:sz w:val="24"/>
            <w:u w:val="none"/>
          </w:rPr>
          <w:t>7. Eau impériale &amp; céleste du grand Duc de Florence, p  199.</w:t>
        </w:r>
      </w:hyperlink>
    </w:p>
    <w:p>
      <w:pPr>
        <w:pStyle w:val="Normal"/>
        <w:spacing w:lineRule="atLeast" w:line="320"/>
        <w:rPr>
          <w:rFonts w:ascii="Book Antiqua" w:hAnsi="Book Antiqua" w:cs="Book Antiqua"/>
          <w:color w:val="000000"/>
          <w:sz w:val="24"/>
        </w:rPr>
      </w:pPr>
      <w:hyperlink w:anchor="ref138">
        <w:r>
          <w:rPr>
            <w:rStyle w:val="InternetLink"/>
            <w:rFonts w:cs="Book Antiqua" w:ascii="Book Antiqua" w:hAnsi="Book Antiqua"/>
            <w:color w:val="000000"/>
            <w:sz w:val="24"/>
            <w:u w:val="none"/>
          </w:rPr>
          <w:t>8. Quinquina, p  199.</w:t>
        </w:r>
      </w:hyperlink>
    </w:p>
    <w:p>
      <w:pPr>
        <w:pStyle w:val="Normal"/>
        <w:spacing w:lineRule="atLeast" w:line="320"/>
        <w:rPr>
          <w:rFonts w:ascii="Book Antiqua" w:hAnsi="Book Antiqua" w:cs="Book Antiqua"/>
          <w:color w:val="000000"/>
          <w:sz w:val="24"/>
        </w:rPr>
      </w:pPr>
      <w:hyperlink w:anchor="ref139">
        <w:r>
          <w:rPr>
            <w:rStyle w:val="InternetLink"/>
            <w:rFonts w:cs="Book Antiqua" w:ascii="Book Antiqua" w:hAnsi="Book Antiqua"/>
            <w:color w:val="000000"/>
            <w:sz w:val="24"/>
            <w:u w:val="none"/>
          </w:rPr>
          <w:t>9. Extrait fébrifuge &amp; cordial de quinquina, p  201.</w:t>
        </w:r>
      </w:hyperlink>
    </w:p>
    <w:p>
      <w:pPr>
        <w:pStyle w:val="Normal"/>
        <w:spacing w:lineRule="atLeast" w:line="320"/>
        <w:rPr>
          <w:rFonts w:ascii="Book Antiqua" w:hAnsi="Book Antiqua" w:cs="Book Antiqua"/>
          <w:color w:val="000000"/>
          <w:sz w:val="24"/>
        </w:rPr>
      </w:pPr>
      <w:hyperlink w:anchor="ref140">
        <w:r>
          <w:rPr>
            <w:rStyle w:val="InternetLink"/>
            <w:rFonts w:cs="Book Antiqua" w:ascii="Book Antiqua" w:hAnsi="Book Antiqua"/>
            <w:color w:val="000000"/>
            <w:sz w:val="24"/>
            <w:u w:val="none"/>
          </w:rPr>
          <w:t>10. Du vin &amp; des remèdes, qu’on en tire en plusieurs manières, p  201.</w:t>
        </w:r>
      </w:hyperlink>
    </w:p>
    <w:p>
      <w:pPr>
        <w:pStyle w:val="Normal"/>
        <w:spacing w:lineRule="atLeast" w:line="320"/>
        <w:rPr>
          <w:rFonts w:ascii="Book Antiqua" w:hAnsi="Book Antiqua" w:cs="Book Antiqua"/>
          <w:color w:val="000000"/>
          <w:sz w:val="24"/>
        </w:rPr>
      </w:pPr>
      <w:hyperlink w:anchor="ref141">
        <w:r>
          <w:rPr>
            <w:rStyle w:val="InternetLink"/>
            <w:rFonts w:cs="Book Antiqua" w:ascii="Book Antiqua" w:hAnsi="Book Antiqua"/>
            <w:color w:val="000000"/>
            <w:sz w:val="24"/>
            <w:u w:val="none"/>
          </w:rPr>
          <w:t>11. Manière de faire la Quintessence végétale de très-grande vertu, de Fioraventi, p  202.</w:t>
        </w:r>
      </w:hyperlink>
    </w:p>
    <w:p>
      <w:pPr>
        <w:pStyle w:val="Normal"/>
        <w:spacing w:lineRule="atLeast" w:line="320"/>
        <w:rPr>
          <w:rFonts w:ascii="Book Antiqua" w:hAnsi="Book Antiqua" w:cs="Book Antiqua"/>
          <w:color w:val="000000"/>
          <w:sz w:val="24"/>
        </w:rPr>
      </w:pPr>
      <w:hyperlink w:anchor="ref142">
        <w:r>
          <w:rPr>
            <w:rStyle w:val="InternetLink"/>
            <w:rFonts w:cs="Book Antiqua" w:ascii="Book Antiqua" w:hAnsi="Book Antiqua"/>
            <w:color w:val="000000"/>
            <w:sz w:val="24"/>
            <w:u w:val="none"/>
          </w:rPr>
          <w:t>12. Méthode d’un bon vinaigrier pour faire de fort vinaigre, p  203.</w:t>
        </w:r>
      </w:hyperlink>
    </w:p>
    <w:p>
      <w:pPr>
        <w:pStyle w:val="TextBody"/>
        <w:spacing w:before="0" w:after="0"/>
        <w:rPr>
          <w:color w:val="000000"/>
        </w:rPr>
      </w:pPr>
      <w:hyperlink w:anchor="ref143">
        <w:r>
          <w:rPr>
            <w:rStyle w:val="InternetLink"/>
            <w:color w:val="000000"/>
            <w:u w:val="none"/>
          </w:rPr>
          <w:t>13. Laudanum liquide de Sydhenam, p  204.</w:t>
        </w:r>
      </w:hyperlink>
    </w:p>
    <w:p>
      <w:pPr>
        <w:pStyle w:val="Normal"/>
        <w:spacing w:lineRule="atLeast" w:line="320"/>
        <w:rPr>
          <w:rFonts w:ascii="Book Antiqua" w:hAnsi="Book Antiqua" w:cs="Book Antiqua"/>
          <w:color w:val="000000"/>
          <w:sz w:val="24"/>
        </w:rPr>
      </w:pPr>
      <w:hyperlink w:anchor="ref144">
        <w:r>
          <w:rPr>
            <w:rStyle w:val="InternetLink"/>
            <w:rFonts w:cs="Book Antiqua" w:ascii="Book Antiqua" w:hAnsi="Book Antiqua"/>
            <w:color w:val="000000"/>
            <w:sz w:val="24"/>
            <w:u w:val="none"/>
          </w:rPr>
          <w:t>14. Autre Laudanum ou eau somnifère, p  204.</w:t>
        </w:r>
      </w:hyperlink>
    </w:p>
    <w:p>
      <w:pPr>
        <w:pStyle w:val="Normal"/>
        <w:spacing w:lineRule="atLeast" w:line="320"/>
        <w:rPr>
          <w:rFonts w:ascii="Book Antiqua" w:hAnsi="Book Antiqua" w:cs="Book Antiqua"/>
          <w:color w:val="000000"/>
          <w:sz w:val="24"/>
        </w:rPr>
      </w:pPr>
      <w:hyperlink w:anchor="ref145">
        <w:r>
          <w:rPr>
            <w:rStyle w:val="InternetLink"/>
            <w:rFonts w:cs="Book Antiqua" w:ascii="Book Antiqua" w:hAnsi="Book Antiqua"/>
            <w:color w:val="000000"/>
            <w:sz w:val="24"/>
            <w:u w:val="none"/>
          </w:rPr>
          <w:t>15. Huile de Briques ou de Tuiles, p  204.</w:t>
        </w:r>
      </w:hyperlink>
    </w:p>
    <w:p>
      <w:pPr>
        <w:pStyle w:val="Normal"/>
        <w:spacing w:lineRule="atLeast" w:line="320"/>
        <w:rPr>
          <w:rFonts w:ascii="Book Antiqua" w:hAnsi="Book Antiqua" w:cs="Book Antiqua"/>
          <w:color w:val="000000"/>
          <w:sz w:val="24"/>
        </w:rPr>
      </w:pPr>
      <w:hyperlink w:anchor="ref146">
        <w:r>
          <w:rPr>
            <w:rStyle w:val="InternetLink"/>
            <w:rFonts w:cs="Book Antiqua" w:ascii="Book Antiqua" w:hAnsi="Book Antiqua"/>
            <w:color w:val="000000"/>
            <w:sz w:val="24"/>
            <w:u w:val="none"/>
          </w:rPr>
          <w:t>16. Emplâtre singulier pour l’estomac, p  207.</w:t>
        </w:r>
      </w:hyperlink>
    </w:p>
    <w:p>
      <w:pPr>
        <w:pStyle w:val="Normal"/>
        <w:spacing w:lineRule="atLeast" w:line="320"/>
        <w:rPr>
          <w:rFonts w:ascii="Book Antiqua" w:hAnsi="Book Antiqua" w:cs="Book Antiqua"/>
          <w:color w:val="000000"/>
          <w:sz w:val="24"/>
        </w:rPr>
      </w:pPr>
      <w:hyperlink w:anchor="ref147">
        <w:r>
          <w:rPr>
            <w:rStyle w:val="InternetLink"/>
            <w:rFonts w:cs="Book Antiqua" w:ascii="Book Antiqua" w:hAnsi="Book Antiqua"/>
            <w:color w:val="000000"/>
            <w:sz w:val="24"/>
            <w:u w:val="none"/>
          </w:rPr>
          <w:t>17. Préparation de l’eau de Goudron, p  207.</w:t>
        </w:r>
      </w:hyperlink>
    </w:p>
    <w:p>
      <w:pPr>
        <w:pStyle w:val="Normal"/>
        <w:spacing w:lineRule="atLeast" w:line="320"/>
        <w:rPr>
          <w:rFonts w:ascii="Book Antiqua" w:hAnsi="Book Antiqua" w:cs="Book Antiqua"/>
          <w:sz w:val="24"/>
        </w:rPr>
      </w:pPr>
      <w:hyperlink w:anchor="ref148">
        <w:r>
          <w:rPr>
            <w:rStyle w:val="InternetLink"/>
            <w:rFonts w:cs="Book Antiqua" w:ascii="Book Antiqua" w:hAnsi="Book Antiqua"/>
            <w:color w:val="000000"/>
            <w:sz w:val="24"/>
            <w:u w:val="none"/>
          </w:rPr>
          <w:t>18. Huile de térébenthine &amp; huile dessicative &amp;  pénétrante, p  216.</w:t>
        </w:r>
      </w:hyperlink>
    </w:p>
    <w:p>
      <w:pPr>
        <w:pStyle w:val="Normal"/>
        <w:spacing w:lineRule="atLeast" w:line="320" w:before="200" w:after="0"/>
        <w:rPr>
          <w:rFonts w:ascii="Book Antiqua" w:hAnsi="Book Antiqua" w:cs="Book Antiqua"/>
          <w:sz w:val="24"/>
        </w:rPr>
      </w:pPr>
      <w:r>
        <w:rPr>
          <w:rFonts w:cs="Book Antiqua" w:ascii="Book Antiqua" w:hAnsi="Book Antiqua"/>
          <w:sz w:val="24"/>
        </w:rPr>
        <w:drawing>
          <wp:inline distT="0" distB="0" distL="0" distR="0">
            <wp:extent cx="4728210" cy="120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5" r="-14" b="-55"/>
                    <a:stretch>
                      <a:fillRect/>
                    </a:stretch>
                  </pic:blipFill>
                  <pic:spPr bwMode="auto">
                    <a:xfrm>
                      <a:off x="0" y="0"/>
                      <a:ext cx="4728210" cy="1203325"/>
                    </a:xfrm>
                    <a:prstGeom prst="rect">
                      <a:avLst/>
                    </a:prstGeom>
                  </pic:spPr>
                </pic:pic>
              </a:graphicData>
            </a:graphic>
          </wp:inline>
        </w:drawing>
      </w:r>
    </w:p>
    <w:p>
      <w:pPr>
        <w:pStyle w:val="Normal"/>
        <w:spacing w:lineRule="atLeast" w:line="320" w:before="200" w:after="0"/>
        <w:jc w:val="center"/>
        <w:rPr>
          <w:rFonts w:ascii="Book Antiqua" w:hAnsi="Book Antiqua" w:cs="Book Antiqua"/>
          <w:sz w:val="24"/>
        </w:rPr>
      </w:pPr>
      <w:r>
        <w:rPr>
          <w:rFonts w:cs="Book Antiqua" w:ascii="Book Antiqua" w:hAnsi="Book Antiqua"/>
          <w:sz w:val="24"/>
        </w:rPr>
        <w:t>TRAITE DE CHIMIE EN FORME D’ABREGE.</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CHAPITRE IX.</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SECTION PREMIERE.</w:t>
      </w:r>
    </w:p>
    <w:p>
      <w:pPr>
        <w:pStyle w:val="TextBody"/>
        <w:jc w:val="center"/>
        <w:rPr>
          <w:i/>
          <w:i/>
          <w:iCs/>
        </w:rPr>
      </w:pPr>
      <w:r>
        <w:rPr>
          <w:i/>
          <w:iCs/>
        </w:rPr>
        <w:t>Des R</w:t>
      </w:r>
      <w:bookmarkStart w:id="0" w:name="ref001"/>
      <w:bookmarkEnd w:id="0"/>
      <w:r>
        <w:rPr>
          <w:i/>
          <w:iCs/>
        </w:rPr>
        <w:t>acines.</w:t>
      </w:r>
    </w:p>
    <w:p>
      <w:pPr>
        <w:pStyle w:val="TextBody"/>
        <w:rPr/>
      </w:pPr>
      <w:r>
        <w:rPr/>
        <w:t>Les racines, sont les parties inférieures ou les plus basses des vé</w:t>
        <w:softHyphen/>
        <w:t>gétaux ; c’est comme le lieu &amp; la  boutique de leur première digestion. Or la digestion, est la volatilisation ou spiritualisation d’un aliment, qui était en quelque manière fixe. Il semble donc que c’est avec raison, que quelques-uns on dit que les racines étaient plus fixes que les autres parties des plantes, parce qu’elles sont nourries d’un aliment moins digéré que le reste. Cela semble vrai à l’égard de plusieurs racines ; mais non pas à l’égard de toutes : car il y en a qui possèdent en elles la vertu de toute la plante ; en sorte qu’il y a quelques plantes, dont il n’y a que la seule racine qui entre dans l’usage de la Médecine, à cause que les Naturalistes ont reconnu par expérience &amp; par le raisonne</w:t>
        <w:softHyphen/>
        <w:t>ment, que le sel, le soufre &amp; le mercure de ces plantes, avaient leur siège principal dans la racine, comme leur goût &amp; leur odeur en font foi. Et comme il y a des raci</w:t>
        <w:softHyphen/>
        <w:t>nes qui sont ligneuses, nerveuses &amp; noueu</w:t>
        <w:softHyphen/>
        <w:t>ses, aussi y en a-t-il qui sont rares, molles &amp; spongieuses : il y en a qui font mucilagineuses &amp; glaireuses, comme il y en a pa</w:t>
        <w:softHyphen/>
        <w:t>reillement qui sont laitées &amp; moelleuses : il y en a qui sont amères, &amp; d’autres qui sont douces : il y en a qui sont aigres &amp; agréa</w:t>
        <w:softHyphen/>
        <w:t>bles au goût ; comme au contraire, il y en a qui sont âcres, corrodantes &amp; même corrosives : enfin les unes sont d’une odeur agréable, &amp; les autres sentent très mal, &amp; blessent le cerveau &amp; la poitrine ; au lieu que les premières les récréent &amp; les forti</w:t>
        <w:softHyphen/>
        <w:t>fient.</w:t>
      </w:r>
    </w:p>
    <w:p>
      <w:pPr>
        <w:pStyle w:val="Normal"/>
        <w:spacing w:lineRule="atLeast" w:line="320" w:before="200" w:after="0"/>
        <w:rPr>
          <w:rFonts w:ascii="Book Antiqua" w:hAnsi="Book Antiqua" w:cs="Book Antiqua"/>
          <w:sz w:val="24"/>
        </w:rPr>
      </w:pPr>
      <w:r>
        <w:rPr>
          <w:rFonts w:cs="Book Antiqua" w:ascii="Book Antiqua" w:hAnsi="Book Antiqua"/>
          <w:sz w:val="24"/>
        </w:rPr>
        <w:t>Nous n’avons fait ici le dénombrement de toutes ces différences, que pour faire mieux comprendre à l’Artiste, qu’il ne faut pas qu’il travaille d’une même façon sut toutes sortes de racines, sans avoir au préa</w:t>
        <w:softHyphen/>
        <w:t>lable mûrement &amp; judicieusement examiné de quelles parties elles sont composées, &amp; ce quelles ont de fixe ou de volatil ; afin qu’après qu’il aura bien conçu leur nature par l’aide des sens extérieurs, il conclue après cette connaissance de quelle manière il pourra faire l’extraction de leur vertu. Et comme nous entrons dans le détail des opérations, qui se font par le moyen de la Chimie sur les végétaux &amp; sur leurs parties, il faut faire suivre les exemples du travail, qui se doit faire selon la diversité des racines.</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P</w:t>
      </w:r>
      <w:r>
        <w:rPr>
          <w:rFonts w:cs="Book Antiqua" w:ascii="Book Antiqua" w:hAnsi="Book Antiqua"/>
          <w:b w:val="false"/>
          <w:bCs w:val="false"/>
          <w:smallCaps/>
          <w:sz w:val="24"/>
        </w:rPr>
        <w:t>remier Exemple.</w:t>
      </w:r>
    </w:p>
    <w:p>
      <w:pPr>
        <w:pStyle w:val="Heading4"/>
        <w:spacing w:lineRule="atLeast" w:line="320" w:before="200" w:after="0"/>
        <w:jc w:val="center"/>
        <w:rPr/>
      </w:pPr>
      <w:r>
        <w:rPr>
          <w:rFonts w:cs="Book Antiqua" w:ascii="Book Antiqua" w:hAnsi="Book Antiqua"/>
          <w:b w:val="false"/>
          <w:bCs w:val="false"/>
          <w:sz w:val="24"/>
        </w:rPr>
        <w:t xml:space="preserve">§. 1. </w:t>
      </w:r>
      <w:r>
        <w:rPr>
          <w:rFonts w:cs="Book Antiqua" w:ascii="Book Antiqua" w:hAnsi="Book Antiqua"/>
          <w:b w:val="false"/>
          <w:bCs w:val="false"/>
          <w:i/>
          <w:iCs/>
          <w:sz w:val="24"/>
        </w:rPr>
        <w:t xml:space="preserve">De la préparation des racines </w:t>
      </w:r>
      <w:bookmarkStart w:id="1" w:name="ref002"/>
      <w:bookmarkEnd w:id="1"/>
      <w:r>
        <w:rPr>
          <w:rFonts w:cs="Book Antiqua" w:ascii="Book Antiqua" w:hAnsi="Book Antiqua"/>
          <w:b w:val="false"/>
          <w:bCs w:val="false"/>
          <w:i/>
          <w:iCs/>
          <w:sz w:val="24"/>
        </w:rPr>
        <w:t>odorantes qui abondent en esprits &amp; en sel volatil</w:t>
      </w:r>
      <w:r>
        <w:rPr>
          <w:rFonts w:cs="Book Antiqua" w:ascii="Book Antiqua" w:hAnsi="Book Antiqua"/>
          <w:b w:val="false"/>
          <w:bCs w:val="false"/>
          <w:sz w:val="24"/>
        </w:rPr>
        <w:t>.</w:t>
      </w:r>
    </w:p>
    <w:p>
      <w:pPr>
        <w:pStyle w:val="TextBody"/>
        <w:rPr/>
      </w:pPr>
      <w:r>
        <w:rPr/>
        <w:t>Nous prendrons pour le premier exem</w:t>
        <w:softHyphen/>
        <w:t>ple de ces racines celle de l’angélique, qu’on nous apporte de dehors, &amp; qui est sèche ; car comme cette racine a beaucoup de vertu, &amp; qu’elle est un des meil</w:t>
        <w:softHyphen/>
        <w:t>leurs alexitères : nous l’avons choisie pour servir de règle pour le travail qui se peut faire sur les racines de calamus aromatique, de la carline, de petasites, de la valériane, de celle de l’impéraroire, &amp; des autres de pareille nature, ou qui en sont en quelque façon approchantes, ou par l’odeur ou par le goût.</w:t>
      </w:r>
    </w:p>
    <w:p>
      <w:pPr>
        <w:pStyle w:val="Normal"/>
        <w:spacing w:lineRule="atLeast" w:line="320" w:before="200" w:after="0"/>
        <w:rPr>
          <w:rFonts w:ascii="Book Antiqua" w:hAnsi="Book Antiqua" w:cs="Book Antiqua"/>
          <w:sz w:val="24"/>
        </w:rPr>
      </w:pPr>
      <w:r>
        <w:rPr>
          <w:rFonts w:cs="Book Antiqua" w:ascii="Book Antiqua" w:hAnsi="Book Antiqua"/>
          <w:sz w:val="24"/>
        </w:rPr>
        <w:t>Prenez donc six livres de racine d’angélique de Bohême, qui soit bien conditionée, c’est-à-dire, qui ne soit ni trop sèche, ni cariée ; hachez-la &amp; la mettez en poudre grossière, que vous mettrez digérer à chaleur lente dans un vaisseau de rencontre, avec douze livres d’eau de pluie distillée &amp; autant de vin blanc, durant l’espace de quatre jours naturels : ensuite de quoi il faut mettre le tout dans la vessie, &amp; donner le feu graduellement, jusqu’à ce que les esprits commencent à monter, &amp; qu’ils commencent à se condenser &amp; à dégoutter ; alors il faut continuer le feu dans une éga</w:t>
        <w:softHyphen/>
        <w:t>lité bien réglée, jusqu’à ce qu’on ait tiré toute l’eau spiritueuse ; ce qui se connaîtra, lorsque ce qui sortira, n’aura plus ni goût, ni odeur.</w:t>
      </w:r>
    </w:p>
    <w:p>
      <w:pPr>
        <w:pStyle w:val="Normal"/>
        <w:spacing w:lineRule="atLeast" w:line="320" w:before="200" w:after="0"/>
        <w:rPr>
          <w:rFonts w:ascii="Book Antiqua" w:hAnsi="Book Antiqua" w:cs="Book Antiqua"/>
          <w:sz w:val="24"/>
        </w:rPr>
      </w:pPr>
      <w:r>
        <w:rPr>
          <w:rFonts w:cs="Book Antiqua" w:ascii="Book Antiqua" w:hAnsi="Book Antiqua"/>
          <w:sz w:val="24"/>
        </w:rPr>
        <w:t>Ceux qui voudront séparer l’esprit de l’eau, feront la rectification de cet esprit au bain-marie à chaleur lente ; ainsi ils auront un esprit très subtil, &amp; qui sera rempli du sel volatil de la racine d’angélique, qui est d’une très rare vertu dans toutes les mala</w:t>
        <w:softHyphen/>
        <w:t>dies pestilentielles, &amp; dans toutes les affections de la matrice : cet esprit est diaphorétique, diurétique &amp; alexitères ; la dose est depuis un demi-scrupule jusqu’à une drach</w:t>
        <w:softHyphen/>
        <w:t>me, dans du vin, dans du bouillon, ou même dans sa propre eau.</w:t>
      </w:r>
    </w:p>
    <w:p>
      <w:pPr>
        <w:pStyle w:val="Normal"/>
        <w:spacing w:lineRule="atLeast" w:line="320" w:before="200" w:after="0"/>
        <w:rPr>
          <w:rFonts w:ascii="Book Antiqua" w:hAnsi="Book Antiqua" w:cs="Book Antiqua"/>
          <w:sz w:val="24"/>
        </w:rPr>
      </w:pPr>
      <w:r>
        <w:rPr>
          <w:rFonts w:cs="Book Antiqua" w:ascii="Book Antiqua" w:hAnsi="Book Antiqua"/>
          <w:sz w:val="24"/>
        </w:rPr>
        <w:t>Lorsque le premier esprit est sorti, il faut augmenter le feu, &amp; tirer l’eau spiritueuse, qui suivra jusqu’à ce qu’elle sorte sans goût &amp; sans odeur; il faut jeter ce qui reste, car il est inutile, &amp; conserver cette eau pour y mêler son propre esprit, ou pour y dissoudre l’extrait de la racine dont elle a été tirée ; la dose est depuis une demi-once jusqu’à quatre.</w:t>
      </w:r>
    </w:p>
    <w:p>
      <w:pPr>
        <w:pStyle w:val="Normal"/>
        <w:spacing w:lineRule="atLeast" w:line="320" w:before="200" w:after="0"/>
        <w:rPr>
          <w:rFonts w:ascii="Book Antiqua" w:hAnsi="Book Antiqua" w:cs="Book Antiqua"/>
          <w:sz w:val="24"/>
        </w:rPr>
      </w:pPr>
      <w:r>
        <w:rPr>
          <w:rFonts w:cs="Book Antiqua" w:ascii="Book Antiqua" w:hAnsi="Book Antiqua"/>
          <w:sz w:val="24"/>
        </w:rPr>
        <w:t>Or, il surnage ordinairement une huile éthérée sur la première distillation qu’on a faite par la vessie, qu’il faut séparer par le coton, ou par l’entonnoir, &amp; la garder soi</w:t>
        <w:softHyphen/>
        <w:t>gneusement ; car c’est une excellente essen</w:t>
        <w:softHyphen/>
        <w:t>ce, pour en faire du baume potable &amp; dissoluble dans les liqueurs, ou pour en faire un baume préservatif en temps de peste. Mais comme il arrive quelquefois que cette huile s’affaisse au fond du vaisseau, qui a reçu l’eau ; parce que la violence de l’ébullition fait, que cette huile s’est chargée d’une portion du sel fixe de la racine ; il faudra aussi la séparer avec soin, car elle ne sera pas de moindre efficace que celle qui surnage ; mais elle sera néanmoins un peu moins subtile &amp; un peu moins active.</w:t>
      </w:r>
    </w:p>
    <w:p>
      <w:pPr>
        <w:pStyle w:val="Normal"/>
        <w:spacing w:lineRule="atLeast" w:line="320" w:before="200" w:after="0"/>
        <w:rPr>
          <w:rFonts w:ascii="Book Antiqua" w:hAnsi="Book Antiqua" w:cs="Book Antiqua"/>
          <w:sz w:val="24"/>
        </w:rPr>
      </w:pPr>
      <w:r>
        <w:rPr>
          <w:rFonts w:cs="Book Antiqua" w:ascii="Book Antiqua" w:hAnsi="Book Antiqua"/>
          <w:sz w:val="24"/>
        </w:rPr>
        <w:t>Revenons à présent à ce qui est resté dans la vessie après la distillation, qui contient en soi le sel fixe de la racine &amp; une portion de son soufre, qui lui tient toujours une bonne &amp; fidèle compagnie, à cause de l’alliance &amp; de la liaison mutuelle qu’ils ont ensemble. Cette proposition se justifie par la couleur de la liqueur qui reste &amp; par son goût ; ce qui prouve que ce serait une grande imprudence, &amp; un défaut de juge</w:t>
        <w:softHyphen/>
        <w:t>ment &amp; de connaissance dans l’Artiste, s’il laissait perdre par sa négligence &amp; par son ignorance, ce que la nature &amp; ses propres sens extérieurs lui font non seulement paraître bon, mais aussi qui l’est véritable</w:t>
        <w:softHyphen/>
        <w:t>ment en soi. C’est pourquoi, il faut que l’Apothicaire Chimique reconnaisse que cette vertu ne peut être concentrée que dans ce qu’il appelle un extrait, qu’il faut faire de la manière qui suit.</w:t>
      </w:r>
    </w:p>
    <w:p>
      <w:pPr>
        <w:pStyle w:val="Normal"/>
        <w:spacing w:lineRule="atLeast" w:line="320" w:before="200" w:after="0"/>
        <w:rPr>
          <w:rFonts w:ascii="Book Antiqua" w:hAnsi="Book Antiqua" w:cs="Book Antiqua"/>
          <w:sz w:val="24"/>
        </w:rPr>
      </w:pPr>
      <w:r>
        <w:rPr>
          <w:rFonts w:cs="Book Antiqua" w:ascii="Book Antiqua" w:hAnsi="Book Antiqua"/>
          <w:sz w:val="24"/>
        </w:rPr>
        <w:t>Il faut presser &amp; couler le tout, puis le clarifier avec des blancs d’œufs, puis les couler par le blanchet, ou à travers de la chausse, &amp; faire évaporer cette liqueur claire très lentement, jusqu’en la consistance d’extrait, qui est celle qu’on peut dire entre une masse de pilules &amp; celle d’un d’électuaire liquide, afin qu’on le puisse donner en bol, ou en pilules, lorsque le Médecin l’ordonnera, ou qu’on le puisse plus promptement dissoudre dans quelque liqueur appropriée à l’intention, pour la</w:t>
        <w:softHyphen/>
        <w:t>quelle on s en sert. Or avant que de déter</w:t>
        <w:softHyphen/>
        <w:t>miner la dose de cet extrait, il faut dire en passant, que tous les extraits qui se font de cette manière, sont fort amis de l’estomac, &amp; qu’ils lâchent doucement le ventre, sans troubler l’économie de la digestion, ni faire aucune colliquation superflue &amp; nuisible ; que ceci serve donc de remarque générale pour tous les extraits, qui se font ès végétaux sulfurés &amp; volatils, après qu’on en a tiré l’esprit, l’huile &amp; l’eau. La dose de cet extrait comme des autres de même nature, est depuis une demi-drachme, jusqu’à une demi-once, ou seul, ou dissout, &amp; mêlé dans son eau, ou dans quelque autre liqueur analogue, &amp; cela afin d’ouvrit doucement le ventre du malade, sans aucune crainte des bouleversements, qui arrivent à cause de l’irritation &amp; de la violence des purgatifs ordinaires.</w:t>
      </w:r>
    </w:p>
    <w:p>
      <w:pPr>
        <w:pStyle w:val="Normal"/>
        <w:spacing w:lineRule="atLeast" w:line="320" w:before="200" w:after="0"/>
        <w:rPr/>
      </w:pPr>
      <w:r>
        <w:rPr>
          <w:rFonts w:cs="Book Antiqua" w:ascii="Book Antiqua" w:hAnsi="Book Antiqua"/>
          <w:sz w:val="24"/>
        </w:rPr>
        <w:t>Et comme il ne faut rien perdre de ce qui possède quelque vertu, il faut faire sécher le marc de l’expression, qu’on calcinera dans un creuset, ou dans un pot de terre non vernissée, jusqu’à ce que la ma</w:t>
        <w:softHyphen/>
        <w:t>tière soit réduite en cendres grisâtres, dont on fera la lessive, avec de l’eau de pluie distillée, qu’on filtrera &amp; qu’on évaporera jusqu’à sec, pour retirer le sel des racines ; qu’il faudra mettre après cela dans un creu</w:t>
        <w:softHyphen/>
        <w:t>set &amp; le faire rougir entre les charbons ardents, sans qu’il se fonde, puis le dissoudre dans la dernière eau qu’on aura tirée, le fil</w:t>
        <w:softHyphen/>
        <w:t>trer &amp; l’évaporer jusqu’à pellicule, le laisser cristalliser au froid, en retirer le sel pur &amp; net, &amp; continuer ainsi, jusqu’à ce qu’il ne se fasse plus aucune cristallisation. Vous pourrez mêler une portion de ce sel dans son eau, pour la rendre moins susceptible d’altération ; vous en pourrez mettre aussi une autre partie dans l’extrait, &amp; il aug</w:t>
        <w:softHyphen/>
        <w:t xml:space="preserve">mentera la vertu stomachique &amp; cathartique d’icelui. Le reste vous le garderez, afin que si vous voulez réunir toutes les vertus fixes &amp; volatiles de la racine d’angélique en un seul corps, pour en faire le </w:t>
      </w:r>
      <w:r>
        <w:rPr>
          <w:rFonts w:cs="Book Antiqua" w:ascii="Book Antiqua" w:hAnsi="Book Antiqua"/>
          <w:i/>
          <w:iCs/>
          <w:sz w:val="24"/>
        </w:rPr>
        <w:t>Clyssus</w:t>
      </w:r>
      <w:r>
        <w:rPr>
          <w:rFonts w:cs="Book Antiqua" w:ascii="Book Antiqua" w:hAnsi="Book Antiqua"/>
          <w:sz w:val="24"/>
        </w:rPr>
        <w:t>, qui est proprement ce qui contient en soi, comme en raccourci, toutes les vertus d’une chose, dont on a séparé &amp; dépuré les par</w:t>
        <w:softHyphen/>
        <w:t xml:space="preserve">ties ; vous fassiez l’assemblage de l’esprit rectifié &amp; de l’huile éthérée, par ce moyen en unissent le sel fixe, sans lequel on ne pourrait jamais parvenir à faire l’union de l’huile &amp; de l’esprit, à cause qu’ils sont d’une nature diverse, &amp; qu’ils surnagent toujours l’un sur l’autre ; mais lorsque vous aurez alcalisé l’esprit subtil &amp; rectifié avec le propre sel alcali de la plante ; alors vous y joindrez inséparablement l’huile, ce qui produit une essence merveilleuse. Mais pour le </w:t>
      </w:r>
      <w:r>
        <w:rPr>
          <w:rFonts w:cs="Book Antiqua" w:ascii="Book Antiqua" w:hAnsi="Book Antiqua"/>
          <w:i/>
          <w:iCs/>
          <w:sz w:val="24"/>
        </w:rPr>
        <w:t>Clyssus</w:t>
      </w:r>
      <w:r>
        <w:rPr>
          <w:rFonts w:cs="Book Antiqua" w:ascii="Book Antiqua" w:hAnsi="Book Antiqua"/>
          <w:sz w:val="24"/>
        </w:rPr>
        <w:t>, il n’est pas nécessaire de tant de raffinement, il faut seulement mêler une partie du sel fixe purifié, avec deux parties de l’huile distillée, &amp; trois parties de l’esprit très subtil, &amp; les digérer ensem</w:t>
        <w:softHyphen/>
        <w:t>ble à la vapeur du bain dans un vaisseau circulatoire, jusqu’à ce que le tout soit joint &amp; uni indissolublement ensemble; ce qui arrive pour l’ordinaire dans le temps du mois philosophique, qui est de quarante jours naturels, ou l’espace que nous disons de six semaines. Ce remède étant ainsi achevé, peut être légitimement donné en la place de l’esprit de l’huile, de l’extrait &amp; du sel, puisqu’il a toutes les propriétés essentielles de ces quatre ensemble. La dose est depuis six grains jusqu’à un scrupule, dans toutes les maladies auxquelles les Mé</w:t>
        <w:softHyphen/>
        <w:t>decins emploient le corps de la racine d’angélique, dont il a été parlé.</w:t>
      </w:r>
    </w:p>
    <w:p>
      <w:pPr>
        <w:pStyle w:val="Heading4"/>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xml:space="preserve">§. 2. </w:t>
      </w:r>
      <w:r>
        <w:rPr>
          <w:rFonts w:cs="Book Antiqua" w:ascii="Book Antiqua" w:hAnsi="Book Antiqua"/>
          <w:b w:val="false"/>
          <w:bCs w:val="false"/>
          <w:i/>
          <w:iCs/>
          <w:sz w:val="24"/>
        </w:rPr>
        <w:t>Comment il faut faire le bau</w:t>
      </w:r>
      <w:bookmarkStart w:id="2" w:name="ref003"/>
      <w:bookmarkEnd w:id="2"/>
      <w:r>
        <w:rPr>
          <w:rFonts w:cs="Book Antiqua" w:ascii="Book Antiqua" w:hAnsi="Book Antiqua"/>
          <w:b w:val="false"/>
          <w:bCs w:val="false"/>
          <w:i/>
          <w:iCs/>
          <w:sz w:val="24"/>
        </w:rPr>
        <w:t>me potable &amp; dissoluble de l’huile de la racine d’angélique.</w:t>
      </w:r>
    </w:p>
    <w:p>
      <w:pPr>
        <w:pStyle w:val="TextBody"/>
        <w:rPr/>
      </w:pPr>
      <w:r>
        <w:rPr/>
        <w:t>Quoique cette opération ne soit pas mystérieuse à ce qu’il semblera à ceux qui liront ceci, elle est digne cependant de considération, puisque c’est toujours pour faire voir de plus en plus la vérité de ce que nous avons dit tant de fois ; savoir que les sels sont des esprits fermés, &amp; qu’ils ont en eux un soufre caché, &amp; par conséquent qu’ils possèdent une nature moyenne entre les liqueurs aqueuses &amp; les huiles, qui ne se peuvent assembler &amp; encore moins s’u</w:t>
        <w:softHyphen/>
        <w:t>nir sans la médiation du sel, qui rend l’huile dissoluble &amp; unissable avec l’eau &amp; avec toutes les liqueurs qui sont de sa nature, ce qui n’est pas un des moindres secrets de la Chimie, quoiqu’il semble en quelque façon méprisable, à cause de sa simplicité ; mais que personne ne méprise cette loua</w:t>
        <w:softHyphen/>
        <w:t>ble simplicité, puisque ceux qui la suivront se pourront vanter de suivre la nature, dont les beautés &amp; les ressors les plus admirables ne se rencontrent jamais dans l’embarras &amp; dans le mélange imparfait, que pour pro</w:t>
        <w:softHyphen/>
        <w:t>duire des monstres.</w:t>
      </w:r>
    </w:p>
    <w:p>
      <w:pPr>
        <w:pStyle w:val="Normal"/>
        <w:spacing w:lineRule="atLeast" w:line="320" w:before="200" w:after="0"/>
        <w:rPr>
          <w:rFonts w:ascii="Book Antiqua" w:hAnsi="Book Antiqua" w:cs="Book Antiqua"/>
          <w:sz w:val="24"/>
        </w:rPr>
      </w:pPr>
      <w:r>
        <w:rPr>
          <w:rFonts w:cs="Book Antiqua" w:ascii="Book Antiqua" w:hAnsi="Book Antiqua"/>
          <w:sz w:val="24"/>
        </w:rPr>
        <w:t>Or, comme il faut étudier à rendre les choses agréables &amp; faciles, &amp; que ceux qui ont besoin de ces beaux remèdes, ne sont pas toujours en lieu où il y ait des four</w:t>
        <w:softHyphen/>
        <w:t>neaux &amp; des vaisseaux, pour unir le sel fixe avec l’huile de son sujet ; &amp; de plus, ce sel étant ordinairement désagréable, à cause de son goût lixivial &amp; urineux : j’ai jugé plus commode &amp; moins ingrat de prendre du sucre très fin en poudre impalpable ou ré</w:t>
        <w:softHyphen/>
        <w:t>duit en alcool, dont on emplira une boite d’ivoire ou d’argent doré, sur lequel on fera tomber goutte à goutte de l’huile distil</w:t>
        <w:softHyphen/>
        <w:t>lée des racines d’angélique ou de quelque autre, jusqu’à ce que le sucre en soit suffisamment imbu, &amp; qu’il soit réduit en une consistance, qui puisse être contenue dans la boite, lors même qu’elle sera renversée. Ainsi vous aurez un baume admirable, que vous pourrez prendre en temps de peste par précaution &amp; pour préservatif, en moindre dose néanmoins que si on le prenait pour remède curatif. La dose est depuis la grosseur d’un poix, jusqu’à celle d’une noisette, dans du vin le matin à jeun pour préserva</w:t>
        <w:softHyphen/>
        <w:t>tif, ou dans son esprit ou dans son eau pour remède curatif.</w:t>
      </w:r>
    </w:p>
    <w:p>
      <w:pPr>
        <w:pStyle w:val="Normal"/>
        <w:spacing w:lineRule="atLeast" w:line="320" w:before="200" w:after="0"/>
        <w:rPr/>
      </w:pPr>
      <w:r>
        <w:rPr>
          <w:rFonts w:cs="Book Antiqua" w:ascii="Book Antiqua" w:hAnsi="Book Antiqua"/>
          <w:sz w:val="24"/>
        </w:rPr>
        <w:t>Que personne ne s’étonne que le sucre rende les huiles mêlables &amp; dissolubles avec l’eau ; car le sucre est un sel végétable qui est capable de faire cette union, parce que c’est un sel mêlé de soufre &amp; de mercure ; ce qui le rend capable de recevoir l’huile, &amp; de la changer tellement de nature, qu’el</w:t>
        <w:softHyphen/>
        <w:t>le se dissout &amp; s’unit très facilement avec l’eau, à cause de la substance saline du su</w:t>
        <w:softHyphen/>
        <w:t>cre. C’est proprement ces baumes que vous trouverez dans les Auteurs modernes, sous le nom d’</w:t>
      </w:r>
      <w:r>
        <w:rPr>
          <w:rFonts w:cs="Book Antiqua" w:ascii="Book Antiqua" w:hAnsi="Book Antiqua"/>
          <w:i/>
          <w:iCs/>
          <w:sz w:val="24"/>
        </w:rPr>
        <w:t>Eleosaccharum</w:t>
      </w:r>
      <w:r>
        <w:rPr>
          <w:rFonts w:cs="Book Antiqua" w:ascii="Book Antiqua" w:hAnsi="Book Antiqua"/>
          <w:sz w:val="24"/>
        </w:rPr>
        <w:t>.</w:t>
      </w:r>
    </w:p>
    <w:p>
      <w:pPr>
        <w:pStyle w:val="Heading4"/>
        <w:spacing w:lineRule="atLeast" w:line="320" w:before="200" w:after="0"/>
        <w:jc w:val="center"/>
        <w:rPr/>
      </w:pPr>
      <w:r>
        <w:rPr>
          <w:rFonts w:cs="Book Antiqua" w:ascii="Book Antiqua" w:hAnsi="Book Antiqua"/>
          <w:b w:val="false"/>
          <w:bCs w:val="false"/>
          <w:sz w:val="24"/>
        </w:rPr>
        <w:t xml:space="preserve">§. 3. </w:t>
      </w:r>
      <w:r>
        <w:rPr>
          <w:rFonts w:cs="Book Antiqua" w:ascii="Book Antiqua" w:hAnsi="Book Antiqua"/>
          <w:b w:val="false"/>
          <w:bCs w:val="false"/>
          <w:i/>
          <w:iCs/>
          <w:sz w:val="24"/>
        </w:rPr>
        <w:t>Comment i</w:t>
      </w:r>
      <w:bookmarkStart w:id="3" w:name="ref004"/>
      <w:bookmarkEnd w:id="3"/>
      <w:r>
        <w:rPr>
          <w:rFonts w:cs="Book Antiqua" w:ascii="Book Antiqua" w:hAnsi="Book Antiqua"/>
          <w:b w:val="false"/>
          <w:bCs w:val="false"/>
          <w:i/>
          <w:iCs/>
          <w:sz w:val="24"/>
        </w:rPr>
        <w:t>l faut faire le baume onctueux de l’huile de la racine d’angélique</w:t>
      </w:r>
      <w:r>
        <w:rPr>
          <w:rFonts w:cs="Book Antiqua" w:ascii="Book Antiqua" w:hAnsi="Book Antiqua"/>
          <w:b w:val="false"/>
          <w:bCs w:val="false"/>
          <w:sz w:val="24"/>
        </w:rPr>
        <w:t>.</w:t>
      </w:r>
    </w:p>
    <w:p>
      <w:pPr>
        <w:pStyle w:val="TextBody"/>
        <w:rPr/>
      </w:pPr>
      <w:r>
        <w:rPr/>
        <w:t>Pour faire ce baume, il faut avoir un corps incorruptible, inodore &amp; sans couleur, qui soit capable de recevoir l’huile &amp; d’en conserver l’odeur &amp; la vertu. Or ceux qui se sont adonnés à ce travail, se sont beaucoup fatigués, avant que d’avoir pu rencontrer une substance qui ne contractât aucune couleur, aucune odeur, &amp; qui ne se corrompît pas avec le temps. On s’est servi durant quelques années de la cire blanche &amp; de la moelle, du suif de chevreau, &amp; de la graisse de porc, bien préparés &amp; bien lavés, pour faire le corps des baumes odo</w:t>
        <w:softHyphen/>
        <w:t>rant &amp; onctueux ; mais tout cela n’a pas eu de durée, parce qu’ils devenaient rances, de mauvaise odeur &amp; jaunes.</w:t>
      </w:r>
    </w:p>
    <w:p>
      <w:pPr>
        <w:pStyle w:val="Normal"/>
        <w:spacing w:lineRule="atLeast" w:line="320" w:before="200" w:after="0"/>
        <w:rPr>
          <w:rFonts w:ascii="Book Antiqua" w:hAnsi="Book Antiqua" w:cs="Book Antiqua"/>
          <w:sz w:val="24"/>
        </w:rPr>
      </w:pPr>
      <w:r>
        <w:rPr>
          <w:rFonts w:cs="Book Antiqua" w:ascii="Book Antiqua" w:hAnsi="Book Antiqua"/>
          <w:sz w:val="24"/>
        </w:rPr>
        <w:t>Enfin les Chimistes ont raffiné là-dessus, &amp; se sont servis de l’huile qui se tire de la noix muscade par expression, pour en faire le corps de ces baumes, sans néanmoins perdre la vertu subtile éthérée, &amp; odorante e la noix muscade. Ce qu’ils font ainsi, prenez quatre onces d’huile de noix muscade, qui soit bien pure &amp; sans aucun mé</w:t>
        <w:softHyphen/>
        <w:t>lange étranger ; mettez-la dans un matras à long col, ou dans un vaisseau de rencontre, &amp; verser dessus de l’esprit de vin tartarisé, jusqu’à l’éminence de quatre doigts, &amp; les mettez digérer &amp; extraire au bain-marie à une chaleur modérée ; &amp; lorsque l’esprit sera bien empreint de la teinture de l’huile, retirez-le par inclination &amp; en reverser de l’autre, &amp; cela jusqu’à ce que l’esprit ne tire plus de teinture. Alors il faut mettre tout ce qui vous reste dans une écuelle de faïence, &amp; le laver avec de l’eau bouillan</w:t>
        <w:softHyphen/>
        <w:t>te, jusqu’à ce que toute la masse soit ino</w:t>
        <w:softHyphen/>
        <w:t>dore &amp; blanche, &amp; c’est ce qui fait le corps de tous les baumes onctueux, qui ne contracte aucune mauvaise qualité, &amp; qui s’empreint facilement de l’odeur &amp; de la vertu des huiles odorantes &amp; aromatiques.</w:t>
      </w:r>
    </w:p>
    <w:p>
      <w:pPr>
        <w:pStyle w:val="Normal"/>
        <w:spacing w:lineRule="atLeast" w:line="320" w:before="200" w:after="0"/>
        <w:rPr>
          <w:rFonts w:ascii="Book Antiqua" w:hAnsi="Book Antiqua" w:cs="Book Antiqua"/>
          <w:sz w:val="24"/>
        </w:rPr>
      </w:pPr>
      <w:r>
        <w:rPr>
          <w:rFonts w:cs="Book Antiqua" w:ascii="Book Antiqua" w:hAnsi="Book Antiqua"/>
          <w:sz w:val="24"/>
        </w:rPr>
        <w:t>Mais comme il faut plaire à la vue aussi-bien qu’à l’odorat, on donne la couleur verre aux baumes des plantes, avec le suc de quelque plante inodore, dans lequel on fait bouillir le corps des baumes, jusqu’à ce qu’il soit suffisamment chargé de la cou</w:t>
        <w:softHyphen/>
        <w:t>leur verte ; puis on s’en sert pour tous les baumes, auxquels on veut donner cette couleur. On colore aussi les baumes des huiles des racines &amp; des aromates, qui sont de leur couleur, avec un peu de terre d’om</w:t>
        <w:softHyphen/>
        <w:t>bre, &amp; ceux des fleurs, avec un peu de fine laque des Peintres. Or, comme ce corps des baumes est desséché, à cause de l’extraction qu’on a fait de son huile subtile &amp; onctueuse, par le moyen de l’esprit de vin tartarisé, il n’y a plus rien à faire, sinon de le refournir d’une quantité proportionnée de l’huile de la racine d’angélique, ou de quelque autre huile aromatique, pour en faire le baume onctueux, duquel on se sert pour frotter les narines &amp; les tempes, aussi-bien que le dessus de la main, pour empêcher que les puanteurs n’attaquent le cerveau, &amp; pour corriger la malignité des esprits empestés &amp; malins, qui sont dans l’air en temps de contagion, ou lorsqu’on est obligé de passer &amp; de converser en des lieux où il sent mauvais, ou en ceux où il y a des malades.</w:t>
      </w:r>
    </w:p>
    <w:p>
      <w:pPr>
        <w:pStyle w:val="Normal"/>
        <w:spacing w:lineRule="atLeast" w:line="320" w:before="200" w:after="0"/>
        <w:rPr>
          <w:rFonts w:ascii="Book Antiqua" w:hAnsi="Book Antiqua" w:cs="Book Antiqua"/>
          <w:sz w:val="24"/>
        </w:rPr>
      </w:pPr>
      <w:r>
        <w:rPr>
          <w:rFonts w:cs="Book Antiqua" w:ascii="Book Antiqua" w:hAnsi="Book Antiqua"/>
          <w:sz w:val="24"/>
        </w:rPr>
        <w:t>Mais avant que d’aller plus avant, il ne faut pas oublier de dire ce que l’Artiste fera de l’extraction qu’il aura faite de l’huile de muscades, avec l’esprit de vin ; il retirera l’esprit au bain-marie, jusqu’en consistance de miel cuit, &amp; ainsi il aura l’extrait de la noix muscade rempli du meilleur de son essence corporelle, &amp; un esprit doué de son huile, de son esprit &amp; de son sel volatil : s’il veut, il pourra garder une portion de son extraction ; car cela tiendra le milieu entre l’extrait &amp; l’esprit qu’on en aura retiré, &amp; pourra être employé aux mêmes usa</w:t>
        <w:softHyphen/>
        <w:t>ges, parce qu’il possède la même efficace &amp; la même vertu de l’extrait, de l’esprit &amp; de la teinture, réjouit l’estomac, le cerveau &amp; la matrice, elle dissipe les ventosités, aide à la digestion, corrige la mauvaise haleine, fortifie l’embryon, est bonne contre la syncope &amp; contre la palpitation du cœur, ouvre &amp; dissipe les obstructions de la rate, arrête le flux de ventre &amp; le vomisse</w:t>
        <w:softHyphen/>
        <w:t>ment.</w:t>
      </w:r>
    </w:p>
    <w:p>
      <w:pPr>
        <w:pStyle w:val="Normal"/>
        <w:spacing w:lineRule="atLeast" w:line="320" w:before="200" w:after="0"/>
        <w:rPr/>
      </w:pPr>
      <w:r>
        <w:rPr>
          <w:rFonts w:cs="Book Antiqua" w:ascii="Book Antiqua" w:hAnsi="Book Antiqua"/>
          <w:sz w:val="24"/>
        </w:rPr>
        <w:t>Et comme je suis témoin de la vertu vul</w:t>
        <w:softHyphen/>
        <w:t>néraire de la noix muscade, je me sens obligé pour le bien commun, de mettre ici ce que j’ai vu dans les Armées d’Allemagne, en la personne d’un Capitaine de Cavalerie, qui était tout percé de coups, soit de ceux de feu, ou de ceux d’épée, &amp; qui néanmoins n’avait jamais eu la fièvre dans tout le temps du traitement de ses plaies, non pas même lorsque la suppuration se faisait. Cela semblera sans doute étrange &amp; paradoxe ; mais lorsqu’on saura que ce Gentilhomme portait toujours sur soi des noix muscades, &amp; qu’il en mangeait une entière aussitôt qu’il se sentait blessé, l’admiration cessera, puisque la vertu balsami</w:t>
        <w:softHyphen/>
        <w:t>que de la muscade, qui réside dans son huile &amp; dans son sel volatil, était poussée par la chaleur de l’estomac dans toutes les parties, qui corrigeait la sérosité maligne, qui est la cause occasionnelle des douleurs, des inflammations, &amp; par conséquent de la fièvre &amp; de la mon, de la plupart de ceux qui sont bleues dans quelque partie considérable. Il ne faut donc pas que les Chirurgiens appréhendent les potions vulnéraires, &amp; encore moins l’usage de cet aromate, dans les bouillons de leurs blessés, à cause de la prétendue chaleur qu’ils contiennent : au contraire, ceux qui seront les plus sensés y auront toujours recours, comme à un asile très assuré &amp; qui ne leur manquera jamais ;</w:t>
      </w:r>
      <w:r>
        <w:rPr>
          <w:rFonts w:cs="Book Antiqua" w:ascii="Book Antiqua" w:hAnsi="Book Antiqua"/>
          <w:i/>
          <w:iCs/>
          <w:sz w:val="24"/>
        </w:rPr>
        <w:t xml:space="preserve"> </w:t>
      </w:r>
      <w:r>
        <w:rPr>
          <w:rFonts w:cs="Book Antiqua" w:ascii="Book Antiqua" w:hAnsi="Book Antiqua"/>
          <w:sz w:val="24"/>
        </w:rPr>
        <w:t>mais principalement s’ils se servent intérieurement &amp; extérieurement de la teinture qu’on aura tirée, comme nous l’avons dit ci-dessus. Qu’on ne m’allègue pas ici que j’apporte un exemple personnel, puisque la même chose est arrivée à plusieurs de ses amis, quoiqu’ils fussent de différent tempérament, comme on parle, &amp; qu’ils eussent été très mal dans la cure de diverses autres blessures, à cause qu’ils ne s’étaient pas servis de la noix muscade.</w:t>
      </w:r>
    </w:p>
    <w:p>
      <w:pPr>
        <w:pStyle w:val="Normal"/>
        <w:spacing w:lineRule="atLeast" w:line="320" w:before="200" w:after="0"/>
        <w:rPr>
          <w:rFonts w:ascii="Book Antiqua" w:hAnsi="Book Antiqua" w:cs="Book Antiqua"/>
          <w:sz w:val="24"/>
        </w:rPr>
      </w:pPr>
      <w:r>
        <w:rPr>
          <w:rFonts w:cs="Book Antiqua" w:ascii="Book Antiqua" w:hAnsi="Book Antiqua"/>
          <w:sz w:val="24"/>
        </w:rPr>
        <w:t>Je crois que cette digression ne déplaira pas, puisqu’elle est utile au général &amp; au particulier : mais il faut que nous fassions voit que la Chimie ne se contente pas du coloris des baumes onctueux, dont nous venons de faire mention, parce qu’elle a trouvé le secret de colorer le corps des bau</w:t>
        <w:softHyphen/>
        <w:t>mes, avec le magistère des mêmes plantes dont on veut faire le baume, ce qui serait ainsi.</w:t>
      </w:r>
    </w:p>
    <w:p>
      <w:pPr>
        <w:pStyle w:val="Normal"/>
        <w:spacing w:lineRule="atLeast" w:line="320" w:before="200" w:after="0"/>
        <w:rPr>
          <w:rFonts w:ascii="Book Antiqua" w:hAnsi="Book Antiqua" w:cs="Book Antiqua"/>
          <w:sz w:val="24"/>
        </w:rPr>
      </w:pPr>
      <w:r>
        <w:rPr>
          <w:rFonts w:cs="Book Antiqua" w:ascii="Book Antiqua" w:hAnsi="Book Antiqua"/>
          <w:sz w:val="24"/>
        </w:rPr>
        <w:t>Prenez de la rhue ou de la marjolaine, ou même quelque autre plante odorante &amp; bal</w:t>
        <w:softHyphen/>
        <w:t>samique, autant que vous voudrez, lorsqu’elles sont dans la vigueur de leur verdu</w:t>
        <w:softHyphen/>
        <w:t>re ; faites-les bouillir dans de l’eau qui soit suffisamment empreinte d’huile de tartre par défaillance, ou de sel de tartre résout ; couler la décoction, versez-y de la dissolution d’alun de roche, faite dans de l’eau de pluie distillée, &amp; la matière se précipi</w:t>
        <w:softHyphen/>
        <w:t>tera au fond en forme d’une bouillie verte : séparer la liqueur qui surnage, par le filtre, puis lavez la matière filtrée avec de l’eau commune au commencement, &amp; avec de la propre eau odorante de la plante sur la fin, jusqu’à ce que vous l’ayez privée de tout le goût salin, qu’elle peut avoir acquis du sel de tartre &amp; de l’alun : évaporer ensuite à une chaleur très lente ce magistère, jusqu’en consistance d’une bouille fort épaisse, avec laquelle vous teindrez le corps blanc &amp; inodore de la noix muscade, que vous sécherez à l’air doucement, pour le garder &amp; en faire le baume, où vous y ajouterez sur-le-champ l^huile distillée de la plante, &amp; le baume sera parfait, &amp; il se conservera en odeur &amp; en couleur, aussi longtemps qu’on le peut désirer. Mais il faut observer qu’on ne doit pas dessécher entiè</w:t>
        <w:softHyphen/>
        <w:t>rement le magistère des fleurs ou des her</w:t>
        <w:softHyphen/>
        <w:t>bes, avant que de colorer le corps du bau</w:t>
        <w:softHyphen/>
        <w:t>me, autrement il ne se ferait aucune union ni aucune liaison, &amp; par conséquent il n’y aurait aucune légitime coloration.</w:t>
      </w:r>
    </w:p>
    <w:p>
      <w:pPr>
        <w:pStyle w:val="Normal"/>
        <w:spacing w:lineRule="atLeast" w:line="320" w:before="200" w:after="0"/>
        <w:rPr/>
      </w:pPr>
      <w:r>
        <w:rPr>
          <w:rFonts w:cs="Book Antiqua" w:ascii="Book Antiqua" w:hAnsi="Book Antiqua"/>
          <w:sz w:val="24"/>
        </w:rPr>
        <w:t>On peut faire la même chose que nous venons de dire avec les fleurs de roses, de p</w:t>
      </w:r>
      <w:r>
        <w:rPr>
          <w:rFonts w:cs="Book Antiqua" w:ascii="Book Antiqua" w:hAnsi="Book Antiqua"/>
          <w:sz w:val="24"/>
          <w:szCs w:val="24"/>
        </w:rPr>
        <w:t>œ</w:t>
      </w:r>
      <w:r>
        <w:rPr>
          <w:rFonts w:cs="Book Antiqua" w:ascii="Book Antiqua" w:hAnsi="Book Antiqua"/>
          <w:sz w:val="24"/>
        </w:rPr>
        <w:t>one, de pavot rouge, des iris, &amp; de la graine d’écarlate ou de kermès, pour en faire les magistères, qui serviront à donner la couleur aux baumes des fleurs sans aucun mélange étranger.</w:t>
      </w:r>
    </w:p>
    <w:p>
      <w:pPr>
        <w:pStyle w:val="Normal"/>
        <w:spacing w:lineRule="atLeast" w:line="320" w:before="200" w:after="0"/>
        <w:rPr>
          <w:rFonts w:ascii="Book Antiqua" w:hAnsi="Book Antiqua" w:cs="Book Antiqua"/>
          <w:sz w:val="24"/>
        </w:rPr>
      </w:pPr>
      <w:r>
        <w:rPr>
          <w:rFonts w:cs="Book Antiqua" w:ascii="Book Antiqua" w:hAnsi="Book Antiqua"/>
          <w:sz w:val="24"/>
        </w:rPr>
        <w:t>Mais avant que de quitter ce que nous avons commencé des baumes, nous vou</w:t>
        <w:softHyphen/>
        <w:t>lons bien enseigner encore après le très docte Sennert, le moyen de faire les baumes pour l’intérieur, d’une autre façon qu’avec le sucre, qui ne seront pas si agréa</w:t>
        <w:softHyphen/>
        <w:t>bles ; mais qui auront néanmoins autant ou plus de vertu, &amp; qui contiendront comme en raccourci l’efficace du mixte, duquel ils seront composés.</w:t>
      </w:r>
    </w:p>
    <w:p>
      <w:pPr>
        <w:pStyle w:val="Normal"/>
        <w:spacing w:lineRule="atLeast" w:line="320" w:before="200" w:after="0"/>
        <w:rPr>
          <w:rFonts w:ascii="Book Antiqua" w:hAnsi="Book Antiqua" w:cs="Book Antiqua"/>
          <w:sz w:val="24"/>
        </w:rPr>
      </w:pPr>
      <w:r>
        <w:rPr>
          <w:rFonts w:cs="Book Antiqua" w:ascii="Book Antiqua" w:hAnsi="Book Antiqua"/>
          <w:sz w:val="24"/>
        </w:rPr>
        <w:t>Pour les faire, prenez une once de l’ex</w:t>
        <w:softHyphen/>
        <w:t>trait de la plante de la racine, de la fleur ou de la semence, auquel vous ajouterez deux drachmes de manne choisie, mêlez-les en</w:t>
        <w:softHyphen/>
        <w:t>semble à une chaleur lente ; &amp; lorsque le mélange sera refroidi, ajoutez-y une drach</w:t>
        <w:softHyphen/>
        <w:t>me &amp; demie de l’huile distillée de son mix</w:t>
        <w:softHyphen/>
        <w:t>te, &amp; ainsi on aura un baume qui se pourra donner en bol, ou qu’on pourra mêler dans des bouillons, ou dans d’autres liqueurs appropriées à la maladie &amp; au remède.</w:t>
      </w:r>
    </w:p>
    <w:p>
      <w:pPr>
        <w:pStyle w:val="Heading3"/>
        <w:spacing w:lineRule="atLeast" w:line="320" w:before="200" w:after="0"/>
        <w:jc w:val="center"/>
        <w:rPr>
          <w:rFonts w:ascii="Book Antiqua" w:hAnsi="Book Antiqua" w:cs="Book Antiqua"/>
          <w:b w:val="false"/>
          <w:b w:val="false"/>
          <w:bCs w:val="false"/>
          <w:smallCaps/>
          <w:sz w:val="24"/>
        </w:rPr>
      </w:pPr>
      <w:r>
        <w:rPr>
          <w:rFonts w:cs="Book Antiqua" w:ascii="Book Antiqua" w:hAnsi="Book Antiqua"/>
          <w:b w:val="false"/>
          <w:bCs w:val="false"/>
          <w:smallCaps/>
          <w:sz w:val="24"/>
        </w:rPr>
        <w:t>Second Exemple.</w:t>
      </w:r>
    </w:p>
    <w:p>
      <w:pPr>
        <w:pStyle w:val="Heading4"/>
        <w:spacing w:lineRule="atLeast" w:line="320" w:before="200" w:after="0"/>
        <w:jc w:val="center"/>
        <w:rPr/>
      </w:pPr>
      <w:r>
        <w:rPr>
          <w:rFonts w:cs="Book Antiqua" w:ascii="Book Antiqua" w:hAnsi="Book Antiqua"/>
          <w:b w:val="false"/>
          <w:bCs w:val="false"/>
          <w:sz w:val="24"/>
        </w:rPr>
        <w:t xml:space="preserve">§. 1. </w:t>
      </w:r>
      <w:r>
        <w:rPr>
          <w:rFonts w:cs="Book Antiqua" w:ascii="Book Antiqua" w:hAnsi="Book Antiqua"/>
          <w:b w:val="false"/>
          <w:bCs w:val="false"/>
          <w:i/>
          <w:iCs/>
          <w:sz w:val="24"/>
        </w:rPr>
        <w:t>De la ra</w:t>
      </w:r>
      <w:bookmarkStart w:id="4" w:name="ref005"/>
      <w:bookmarkEnd w:id="4"/>
      <w:r>
        <w:rPr>
          <w:rFonts w:cs="Book Antiqua" w:ascii="Book Antiqua" w:hAnsi="Book Antiqua"/>
          <w:b w:val="false"/>
          <w:bCs w:val="false"/>
          <w:i/>
          <w:iCs/>
          <w:sz w:val="24"/>
        </w:rPr>
        <w:t>cine d’année ou de campane en latin : Enula campana</w:t>
      </w:r>
      <w:r>
        <w:rPr>
          <w:rFonts w:cs="Book Antiqua" w:ascii="Book Antiqua" w:hAnsi="Book Antiqua"/>
          <w:b w:val="false"/>
          <w:bCs w:val="false"/>
          <w:sz w:val="24"/>
        </w:rPr>
        <w:t>.</w:t>
      </w:r>
    </w:p>
    <w:p>
      <w:pPr>
        <w:pStyle w:val="TextBody"/>
        <w:rPr/>
      </w:pPr>
      <w:r>
        <w:rPr/>
        <w:t>Cette racine mérite bien que nous par</w:t>
        <w:softHyphen/>
        <w:t>lions de sa préparation, &amp; que nous fassions les remarques nécessaires pour l’instruction de l’Artiste ; car outre qu’elle est remplie de beaucoup de vertu &amp; de propriétés très particulières, c’est que de plus nous ferons voir tout d’une suite ce que l’Apothicaire Chimique doit faire, selon le jugement &amp; l’expérience, pour tirer de cette racine, qui nous est domesti</w:t>
        <w:softHyphen/>
        <w:t>que, plusieurs bons remèdes pour orner &amp; pour fournir sa boutique, afin que Messieurs les Médecins y aient recours, lorsqu’ils en auront besoin, pour le bien des Malades.</w:t>
      </w:r>
    </w:p>
    <w:p>
      <w:pPr>
        <w:pStyle w:val="Normal"/>
        <w:spacing w:lineRule="atLeast" w:line="320" w:before="200" w:after="0"/>
        <w:rPr>
          <w:rFonts w:ascii="Book Antiqua" w:hAnsi="Book Antiqua" w:cs="Book Antiqua"/>
          <w:sz w:val="24"/>
        </w:rPr>
      </w:pPr>
      <w:r>
        <w:rPr>
          <w:rFonts w:cs="Book Antiqua" w:ascii="Book Antiqua" w:hAnsi="Book Antiqua"/>
          <w:sz w:val="24"/>
        </w:rPr>
        <w:t>Commençons par le choix du temps au</w:t>
        <w:softHyphen/>
        <w:t>quel il faut arracher cette racine de terre, afin qu’elle soit abondamment fournie de ce que nous y cherchons, qui est un sel volatil, spirituel &amp; sulfuré, qui se mani</w:t>
        <w:softHyphen/>
        <w:t>feste par son goût &amp; par son odeur. Disons donc qu’il faut arracher cette racine au commencement du printemps, lorsqu’on commence à voir pousser les œilletons, ou les pointes aiguës qu’elle pousse hors de terre en ce temps-là ; car si on attend da</w:t>
        <w:softHyphen/>
        <w:t>vantage, cette vertu qui est concentrée dans la racine, &amp; qui est l’âme de la végéta</w:t>
        <w:softHyphen/>
        <w:t>tion, s’explique soi-même &amp; se pousse au-dehors, pour faire paraître le caractère vi</w:t>
        <w:softHyphen/>
        <w:t>sible de l’idée invisible, qui lui a été don</w:t>
        <w:softHyphen/>
        <w:t>née par le Créateur de la nature ; &amp; ainsi la racine s’épuise soi-même de sa vertu séminale, pour fournir à la beauté de la végétation parfaite.</w:t>
      </w:r>
    </w:p>
    <w:p>
      <w:pPr>
        <w:pStyle w:val="Normal"/>
        <w:spacing w:lineRule="atLeast" w:line="320" w:before="200" w:after="0"/>
        <w:rPr>
          <w:rFonts w:ascii="Book Antiqua" w:hAnsi="Book Antiqua" w:cs="Book Antiqua"/>
          <w:sz w:val="24"/>
        </w:rPr>
      </w:pPr>
      <w:r>
        <w:rPr>
          <w:rFonts w:cs="Book Antiqua" w:ascii="Book Antiqua" w:hAnsi="Book Antiqua"/>
          <w:sz w:val="24"/>
        </w:rPr>
        <w:t>Lorsque vous aurez une bonne quantité de campane de cette qualité, qu’elle soit encore tendre &amp; succulente, en sorte qu’on la puisse couper en tranches en long ou en rouelle ; il la faut bien laver, puis couper les racines les mieux faites &amp; les plus ten</w:t>
        <w:softHyphen/>
        <w:t>dres en morceaux, de la longueur du doigt indice &amp; de la grosseur du petit doigt ; &amp; les autres, il les faut couper par taléoles ou par rouelles de l’épaisseur d’un écu blanc ; ensuite de quoi, il les faut mettre dans une cucurbite de verre au sable, avec une suffisante quantité d’eau nette ; il faut couvrit la cucurbite de son chapiteau, y adapter un récipient, &amp; en lutter exactement les join</w:t>
        <w:softHyphen/>
        <w:t>tures ; puis y donner le feu par degrés, &amp; distiller en augmentant le feu jusqu’à faire bouillir ce qui est dans le vaisseau, afin de cuire les racines. Par cette opération, vous faites plusieurs choses à la fois ; car lorsque la racine est cuite, en sorte qu’elle se trou</w:t>
        <w:softHyphen/>
        <w:t>ve molle sous les doigts, on peut cuire du sucre avec la décoction, qui reste dans la cucurbite en sucre rosat, afin d’y plonger les morceaux longuets, après qu’ils auront jeté leur eau superflue dessus un tamis ren</w:t>
        <w:softHyphen/>
        <w:t>versé ; &amp; ainsi on aura de la confiture li</w:t>
        <w:softHyphen/>
        <w:t>quide de campane, qui se gardera longtemps. Si on redouble la cuite du sucre, &amp; que la racine y soit mise encore une fois, &amp; qu’elle soit séchée dans l’étuve, on aura de la confiture solide, pour ceux qui vont en campagne. Mais de plus, on peut battre au mortier de marbre les taléoles, après qu’elles auront été égouttées, &amp; les passer à travers un tamis pour en tirer la pulpe, que l’on confira aussi avec du sucre cuir en tablettes, &amp; ce sera une conserve qui sera très bonne seule à ses usages, mais qui ser</w:t>
        <w:softHyphen/>
        <w:t>vira de plus de corps pour recevoir d’autres remèdes pour la rate &amp; pour la poitri</w:t>
        <w:softHyphen/>
        <w:t>ne, &amp; en former ainsi des opiates &amp; des électuaires, qui seront excellents.</w:t>
      </w:r>
    </w:p>
    <w:p>
      <w:pPr>
        <w:pStyle w:val="Normal"/>
        <w:spacing w:lineRule="atLeast" w:line="320" w:before="200" w:after="0"/>
        <w:rPr>
          <w:rFonts w:ascii="Book Antiqua" w:hAnsi="Book Antiqua" w:cs="Book Antiqua"/>
          <w:sz w:val="24"/>
        </w:rPr>
      </w:pPr>
      <w:r>
        <w:rPr>
          <w:rFonts w:cs="Book Antiqua" w:ascii="Book Antiqua" w:hAnsi="Book Antiqua"/>
          <w:sz w:val="24"/>
        </w:rPr>
        <w:t>Mais nous avons réservé le meilleur pour le dernier, qui est l’eau spiritueuse &amp; le sel volatil sulfuré, qu’on a tiré par la distilla</w:t>
        <w:softHyphen/>
        <w:t>tion, durant le temps de la cuite de la raci</w:t>
        <w:softHyphen/>
        <w:t>ne, &amp; qui auraient été perdus, si cette cuisson avait été faite dans un chaudron, ou dans une bassine à feu nu, qui serait une perte très grande, &amp; qui ferait connaître dans l’Artiste un défaut de juge</w:t>
        <w:softHyphen/>
        <w:t>ment, de connaissance &amp; d’expérience : car cette eau distillée a le propre goût &amp; la propre odeur de la racine, &amp; par consé</w:t>
        <w:softHyphen/>
        <w:t>quent elle possède la meilleure portion de sa vertu, parce qu’elle est remplie d’un sel volatil excellent &amp; très subtil, qui monte dans le chapiteau en forme de neige &amp; qui s’attache à ses parois, lorsque la chaleur fait pénétrer l’eau jusque dans le centre de la racine, &amp; que ce sel étant dégagé du mucilage de son corps, est sublimé dans le chapiteau par l’action du feu : il est vrai qu’il n’y demeure pas longtemps, à cause que les vapeurs aqueuses le dissolvent aussitôt, &amp; l’emmènent avec elles dans le récipient, &amp; c’est ce sel qui communique à l’eau son goût, son odeur &amp; sa vertu.</w:t>
      </w:r>
    </w:p>
    <w:p>
      <w:pPr>
        <w:pStyle w:val="Normal"/>
        <w:spacing w:lineRule="atLeast" w:line="320" w:before="200" w:after="0"/>
        <w:rPr>
          <w:rFonts w:ascii="Book Antiqua" w:hAnsi="Book Antiqua" w:cs="Book Antiqua"/>
          <w:sz w:val="24"/>
        </w:rPr>
      </w:pPr>
      <w:r>
        <w:rPr>
          <w:rFonts w:cs="Book Antiqua" w:ascii="Book Antiqua" w:hAnsi="Book Antiqua"/>
          <w:sz w:val="24"/>
        </w:rPr>
        <w:t>Que ceux qui ne me croiront pas, tra</w:t>
        <w:softHyphen/>
        <w:t>vaillent comme je viens de le dire ; &amp; qu’ils prennent garde très exactement, lorsqu’ils verront que le chapiteau devien</w:t>
        <w:softHyphen/>
        <w:t>dra plein de nuages blancs, &amp; qu’il s’atta</w:t>
        <w:softHyphen/>
        <w:t>chera quelque chose au-dedans d’icelui ; qu’alors ils aient un autre chapiteau pareil, qu’ils délutent le premier, &amp; qu’ils substi</w:t>
        <w:softHyphen/>
        <w:t>tuent le second en sa place, &amp; alors ils se trouveront convaincus par leurs propres sens de la vérité que je marque : car l’esprit de ce sel leur remplira le nez &amp; le cer</w:t>
        <w:softHyphen/>
        <w:t>veau de la vraie odeur de la campane ; &amp; s’ils mettent un peu du sel qui sera subli</w:t>
        <w:softHyphen/>
        <w:t>mé, sur la langue, ils avoueront que la plan</w:t>
        <w:softHyphen/>
        <w:t>te même n’a jamais eu un goût si subtil, si pénétrant, ni si efficace, &amp; qu’ainsi ce serait un dommage irréparable &amp; une igno</w:t>
        <w:softHyphen/>
        <w:t>rance grossière, de laisser perdre ce qui est le principal, &amp; la vertu la plus efficace du sujet sur lequel on travaille.</w:t>
      </w:r>
    </w:p>
    <w:p>
      <w:pPr>
        <w:pStyle w:val="Normal"/>
        <w:spacing w:lineRule="atLeast" w:line="320" w:before="200" w:after="0"/>
        <w:rPr>
          <w:rFonts w:ascii="Book Antiqua" w:hAnsi="Book Antiqua" w:cs="Book Antiqua"/>
          <w:sz w:val="24"/>
        </w:rPr>
      </w:pPr>
      <w:r>
        <w:rPr>
          <w:rFonts w:cs="Book Antiqua" w:ascii="Book Antiqua" w:hAnsi="Book Antiqua"/>
          <w:sz w:val="24"/>
        </w:rPr>
        <w:t>Ceux qui voudront faire l’extrait de la racine d’aunée, la feront sécher un peu plus qu’à demi ; puis ils la battront en pou</w:t>
        <w:softHyphen/>
        <w:t>dre grossière, &amp; la mettront dans un vaisseau de rencontre avec du vin blanc sub</w:t>
        <w:softHyphen/>
        <w:t>til, tant qu’il surnage de quatre doigts ; ils feront digérer &amp; extraire à la lente chaleur des cendres, jusqu’à ce que le vin soit chargé du goût, de l’odeur &amp; de la couleur jaunâtre de la racine ; alors ils retireront ce qui sera chargé, &amp; y en remettront du nou</w:t>
        <w:softHyphen/>
        <w:t>veau, jusqu’à ce qu’il ne tire plus rien ; puis ils feront l’expression du tout, qu’ils mettront dans une cucurbite au bain-marie avec les précautions requises, pour en tirer l’esprit &amp; l’eau spiritueuse, jusqu’à ce que ce qui sortira, n’ait plus ni goût, ni odeur. Clarifier ensuite ce qui reste au fond du vaisseau, &amp; l’évaporez dans une terrine au sable, jusqu’à la consistance d’extrait, qui aura en soi toute la vertu de ce qu’il y a de fixe dans cette racine, &amp; qui n’est pas mé</w:t>
        <w:softHyphen/>
        <w:t>prisable, parce qu’il ouvre le ventre &amp; fortifie l’estomac. La dose est depuis une drachme, jusqu’à une demi-once : cet ex</w:t>
        <w:softHyphen/>
        <w:t>trait est très efficace pour dissoudre &amp; pour évacuer les substances fixes, gluantes &amp; tartarées du ventricule, de la rate &amp; de la poitrine ; mais principalement dans la cure des asthmes périodiques, pourvu qu’on y mêle du diaphorétique d’antimoine &amp; du sel volatil de carabe, qui ne manqueront pas de fortifier le ventricule, &amp; d’apaiser les mouvements &amp; les gonflements météoriques de la rate, qui presse ordinairement le diaphragme, qui est un des principaux organes de la respiration, &amp; qui cause l’op</w:t>
        <w:softHyphen/>
        <w:t>pression de la poitrine &amp; le défaut de la respiration.</w:t>
      </w:r>
    </w:p>
    <w:p>
      <w:pPr>
        <w:pStyle w:val="Normal"/>
        <w:spacing w:lineRule="atLeast" w:line="320" w:before="200" w:after="0"/>
        <w:rPr/>
      </w:pPr>
      <w:r>
        <w:rPr>
          <w:rFonts w:cs="Book Antiqua" w:ascii="Book Antiqua" w:hAnsi="Book Antiqua"/>
          <w:sz w:val="24"/>
        </w:rPr>
        <w:t xml:space="preserve">Cet extrait servira de règle pour faire ceux des racines de </w:t>
      </w:r>
      <w:r>
        <w:rPr>
          <w:rFonts w:cs="Book Antiqua" w:ascii="Book Antiqua" w:hAnsi="Book Antiqua"/>
          <w:i/>
          <w:iCs/>
          <w:sz w:val="24"/>
        </w:rPr>
        <w:t>valériane</w:t>
      </w:r>
      <w:r>
        <w:rPr>
          <w:rFonts w:cs="Book Antiqua" w:ascii="Book Antiqua" w:hAnsi="Book Antiqua"/>
          <w:sz w:val="24"/>
        </w:rPr>
        <w:t>, de celles de l’</w:t>
      </w:r>
      <w:r>
        <w:rPr>
          <w:rFonts w:cs="Book Antiqua" w:ascii="Book Antiqua" w:hAnsi="Book Antiqua"/>
          <w:i/>
          <w:iCs/>
          <w:sz w:val="24"/>
        </w:rPr>
        <w:t>impératoire</w:t>
      </w:r>
      <w:r>
        <w:rPr>
          <w:rFonts w:cs="Book Antiqua" w:ascii="Book Antiqua" w:hAnsi="Book Antiqua"/>
          <w:sz w:val="24"/>
        </w:rPr>
        <w:t xml:space="preserve">, de la </w:t>
      </w:r>
      <w:r>
        <w:rPr>
          <w:rFonts w:cs="Book Antiqua" w:ascii="Book Antiqua" w:hAnsi="Book Antiqua"/>
          <w:i/>
          <w:iCs/>
          <w:sz w:val="24"/>
        </w:rPr>
        <w:t>carline</w:t>
      </w:r>
      <w:r>
        <w:rPr>
          <w:rFonts w:cs="Book Antiqua" w:ascii="Book Antiqua" w:hAnsi="Book Antiqua"/>
          <w:sz w:val="24"/>
        </w:rPr>
        <w:t>, &amp; principale</w:t>
        <w:softHyphen/>
        <w:t xml:space="preserve">ment du </w:t>
      </w:r>
      <w:r>
        <w:rPr>
          <w:rFonts w:cs="Book Antiqua" w:ascii="Book Antiqua" w:hAnsi="Book Antiqua"/>
          <w:i/>
          <w:iCs/>
          <w:sz w:val="24"/>
        </w:rPr>
        <w:t>contrayerva</w:t>
      </w:r>
      <w:r>
        <w:rPr>
          <w:rFonts w:cs="Book Antiqua" w:ascii="Book Antiqua" w:hAnsi="Book Antiqua"/>
          <w:sz w:val="24"/>
        </w:rPr>
        <w:t>, qui est une racine qui vient du Pérou, &amp; qui est un des plus souverains remèdes contre le poison, mais principalement dans toutes les maladies pestilentielles &amp; malignes, comme dans les fièvres d’armée, dans le pourpre, dans la rougeole &amp; dans la petite vérole ; parce qu’elle dégage puissamment le venin, &amp; qu’elle chasse subitement les sérosités dan</w:t>
        <w:softHyphen/>
        <w:t>gereuses, par la voie des sueurs &amp; par celle de l’urine. Elle fait aussi des merveilles contre les corruptions de l’estomac, &amp; particulièrement contre les vers. Il y en a même qui croient que son usage est capa</w:t>
        <w:softHyphen/>
        <w:t>ble de dissiper le charme &amp; le poison des filtres amoureux. La dose de la racine en poudre, est depuis un demi-scrupule jusqu’à une drachme entière dans du vin, ou dans des eaux cordiales &amp; sudorifiques, comme sont celles de reine des prés, de chardon bénit &amp; de sassafras. Mais son ex</w:t>
        <w:softHyphen/>
        <w:t>trait fait avec exactitude, &amp; l’esprit qui en est tiré par la distillation, sont sans com</w:t>
        <w:softHyphen/>
        <w:t>paraison beaucoup mieux que le corps matériel de la racine, &amp; leur dose est moindre de la moitié. Je n’ai pu m’empêcher de parler en passant de cette digne racine, parce que je sais qu’elle est encore cachée à la plupart des Apothicaires Fran</w:t>
        <w:softHyphen/>
        <w:t>çais ; &amp; je veux croire que ceux qui la met</w:t>
        <w:softHyphen/>
        <w:t>tront en usage, par l’ordre de Messieurs les Médecins, trouveront que les effets répondront aux vertus que je lui ai attribuées.</w:t>
      </w:r>
    </w:p>
    <w:p>
      <w:pPr>
        <w:pStyle w:val="Heading4"/>
        <w:spacing w:lineRule="atLeast" w:line="320" w:before="200" w:after="0"/>
        <w:jc w:val="center"/>
        <w:rPr/>
      </w:pPr>
      <w:r>
        <w:rPr>
          <w:rFonts w:cs="Book Antiqua" w:ascii="Book Antiqua" w:hAnsi="Book Antiqua"/>
          <w:b w:val="false"/>
          <w:bCs w:val="false"/>
          <w:sz w:val="24"/>
        </w:rPr>
        <w:t xml:space="preserve">§. 2. </w:t>
      </w:r>
      <w:r>
        <w:rPr>
          <w:rFonts w:cs="Book Antiqua" w:ascii="Book Antiqua" w:hAnsi="Book Antiqua"/>
          <w:b w:val="false"/>
          <w:bCs w:val="false"/>
          <w:i/>
          <w:iCs/>
          <w:sz w:val="24"/>
        </w:rPr>
        <w:t>De la racine de la gran</w:t>
      </w:r>
      <w:bookmarkStart w:id="5" w:name="ref006"/>
      <w:bookmarkEnd w:id="5"/>
      <w:r>
        <w:rPr>
          <w:rFonts w:cs="Book Antiqua" w:ascii="Book Antiqua" w:hAnsi="Book Antiqua"/>
          <w:b w:val="false"/>
          <w:bCs w:val="false"/>
          <w:i/>
          <w:iCs/>
          <w:sz w:val="24"/>
        </w:rPr>
        <w:t>de consoude, &amp; de celle du satyrion</w:t>
      </w:r>
      <w:r>
        <w:rPr>
          <w:rFonts w:cs="Book Antiqua" w:ascii="Book Antiqua" w:hAnsi="Book Antiqua"/>
          <w:b w:val="false"/>
          <w:bCs w:val="false"/>
          <w:sz w:val="24"/>
        </w:rPr>
        <w:t>.</w:t>
      </w:r>
    </w:p>
    <w:p>
      <w:pPr>
        <w:pStyle w:val="TextBody"/>
        <w:rPr/>
      </w:pPr>
      <w:r>
        <w:rPr/>
        <w:t>Après avoir parlé des racines odorantes, aromatiques, &amp; qui ont beaucoup de goût &amp; de sel volatil sensible ; il faut que nous parlions ensuite de celles qui sont mucilagineuses &amp; qui sont presque insipides ; mais quoiqu’elles paraissent n’avoir aucune sa</w:t>
        <w:softHyphen/>
        <w:t>veur, cependant elles possèdent de la vertu en assez grande abondance, pourvu que l’Artiste sache délier la viscosité &amp; la len</w:t>
        <w:softHyphen/>
        <w:t>teur de leur substance, afin de faire paraître le sel &amp; l’esprit qu’elles contiennent, dont la pointe &amp; l’efficace sont emprison</w:t>
        <w:softHyphen/>
        <w:t>nées &amp; arrêtées par les liens de cette sub</w:t>
        <w:softHyphen/>
        <w:t>stance gluante, qui les empêche de produire au-dedans de nous les beaux effets qu’elles retiennent dans leur centre. Or, cela ne se peut pratiquer que par le travail de la Chimie, qui rend visibles les vertus cachées, &amp; qui manifeste le mystère que chaque mixte possède. Nous commencerons par la préparation de la racine de la grande consoude, qui, quoique visqueuse &amp; insipi</w:t>
        <w:softHyphen/>
        <w:t>de, ne laisse pas néanmoins de produire de très beaux effets au-dehors &amp; au-dedans des corps. Car elle est merveilleuse pour résou</w:t>
        <w:softHyphen/>
        <w:t>dre toutes les contusions, elle fortifie les parties nervales des jointures dans toutes les espèces de luxations ; mais elle est en</w:t>
        <w:softHyphen/>
        <w:t xml:space="preserve">core plus admirable en cataplasme, avec de la poudre de la pierre nommée </w:t>
      </w:r>
      <w:r>
        <w:rPr>
          <w:i/>
          <w:iCs/>
        </w:rPr>
        <w:t>Osteocolla</w:t>
      </w:r>
      <w:r>
        <w:rPr/>
        <w:t>, tant pour empêcher les accidents des fractu</w:t>
        <w:softHyphen/>
        <w:t>res, que pour engendrer le calus, qui est nécessaire pour la réunion des os rompus.</w:t>
      </w:r>
    </w:p>
    <w:p>
      <w:pPr>
        <w:pStyle w:val="Normal"/>
        <w:spacing w:lineRule="atLeast" w:line="320" w:before="200" w:after="0"/>
        <w:rPr>
          <w:rFonts w:ascii="Book Antiqua" w:hAnsi="Book Antiqua" w:cs="Book Antiqua"/>
          <w:sz w:val="24"/>
        </w:rPr>
      </w:pPr>
      <w:r>
        <w:rPr>
          <w:rFonts w:cs="Book Antiqua" w:ascii="Book Antiqua" w:hAnsi="Book Antiqua"/>
          <w:sz w:val="24"/>
        </w:rPr>
        <w:t>Cette racine qui produit des effets si notables pour l’extérieur, n’est pas moins admirable pour arrêter le crachement du sang, causé soit par la rupture de quelque veine, soit qu’il procède de l’érosion de ces mêmes vaisseaux, qui se fait ordinairement en la poitrine &amp; en la gorge : de plus, son usage continué guérit les hernies de diver</w:t>
        <w:softHyphen/>
        <w:t>ses espèces, pour vu qu’on ait soin en même temps de tenir la partie sujette avec un bon bandage, &amp; d’appliquer tous les trois jours un cataplasme fait avec la même racine, du crocus de mars astringent, &amp; de la terre douce de vitriol. Or, nous n’avons avancé ce que dessus, que pour faire mieux com</w:t>
        <w:softHyphen/>
        <w:t>prendre que cette racine recolle une puissante vertu, &amp; que pourvu que l’Apothi</w:t>
        <w:softHyphen/>
        <w:t>caire Chimique soir capable de la digérer &amp; de l’extraire pour en séparer les hétéro</w:t>
        <w:softHyphen/>
        <w:t>généités nuisibles, &amp; qui empêchent cette puissance cachée d’être réduite en acte, pour faire paraître le mystère de la nature, que chaque individu cache profondément en son centre. Et pour y parvenir, il y procédera de la manière qui suit.</w:t>
      </w:r>
      <w:r>
        <w:br w:type="page"/>
      </w:r>
    </w:p>
    <w:p>
      <w:pPr>
        <w:pStyle w:val="Heading4"/>
        <w:spacing w:lineRule="atLeast" w:line="320" w:before="200" w:after="0"/>
        <w:jc w:val="center"/>
        <w:rPr/>
      </w:pPr>
      <w:bookmarkStart w:id="6" w:name="ref007"/>
      <w:bookmarkEnd w:id="6"/>
      <w:r>
        <w:rPr>
          <w:rFonts w:cs="Book Antiqua" w:ascii="Book Antiqua" w:hAnsi="Book Antiqua"/>
          <w:b w:val="false"/>
          <w:bCs w:val="false"/>
          <w:sz w:val="24"/>
        </w:rPr>
        <w:t xml:space="preserve">§. 3. </w:t>
      </w:r>
      <w:r>
        <w:rPr>
          <w:rFonts w:cs="Book Antiqua" w:ascii="Book Antiqua" w:hAnsi="Book Antiqua"/>
          <w:b w:val="false"/>
          <w:bCs w:val="false"/>
          <w:i/>
          <w:iCs/>
          <w:sz w:val="24"/>
        </w:rPr>
        <w:t>Comment on fera l’extrait ou le sang des racines de la grande consoude &amp; de celles du satyrion</w:t>
      </w:r>
      <w:r>
        <w:rPr>
          <w:rFonts w:cs="Book Antiqua" w:ascii="Book Antiqua" w:hAnsi="Book Antiqua"/>
          <w:b w:val="false"/>
          <w:bCs w:val="false"/>
          <w:sz w:val="24"/>
        </w:rPr>
        <w:t>.</w:t>
      </w:r>
    </w:p>
    <w:p>
      <w:pPr>
        <w:pStyle w:val="TextBody"/>
        <w:rPr/>
      </w:pPr>
      <w:r>
        <w:rPr/>
        <w:t>Quoique cet extrait ou ce sang se puisse faire avec la seule racine de la grande consoude, &amp; qu’il aurait beaucoup de vertu : cependant je trouve non seulement à pro</w:t>
        <w:softHyphen/>
        <w:t>pos, mais aussi très nécessaire, d’y joindre les racines, les feuilles &amp; les fleurs de la consoude sarrasine, celles du bugle qui est la consoude moyenne, de celles du prunella ou de la petite consoude, &amp; de la se</w:t>
        <w:softHyphen/>
        <w:t>mence de millepertuis ; parce que le sel balsamique des feuilles &amp; le soufre embryonné des fleurs &amp; de la semence, con</w:t>
        <w:softHyphen/>
        <w:t>tribueront infailliblement à la perfection du remède que nous allons décrire.</w:t>
      </w:r>
    </w:p>
    <w:p>
      <w:pPr>
        <w:pStyle w:val="Normal"/>
        <w:spacing w:lineRule="atLeast" w:line="320" w:before="200" w:after="0"/>
        <w:rPr>
          <w:rFonts w:ascii="Book Antiqua" w:hAnsi="Book Antiqua" w:cs="Book Antiqua"/>
          <w:sz w:val="24"/>
        </w:rPr>
      </w:pPr>
      <w:r>
        <w:rPr>
          <w:rFonts w:cs="Book Antiqua" w:ascii="Book Antiqua" w:hAnsi="Book Antiqua"/>
          <w:sz w:val="24"/>
        </w:rPr>
        <w:t>Prenez deux livres de racines de la gran</w:t>
        <w:softHyphen/>
        <w:t>de consoude, &amp; autant des racines, des herbes &amp; des fleurs des trois autres espèces, qu’il faut soigneusement monder &amp; laver ; puis battez-les au mortier de marbre avec un palon de bois, tant que le tout soit ré</w:t>
        <w:softHyphen/>
        <w:t>duit en bouillie, à laquelle vous ajouterez une demie livre de semence de milleper</w:t>
        <w:softHyphen/>
        <w:t>tuis, qui aura aussi été réduite en bouillie dans le même mortier, en l’arrosant peu à peu avec du vin blanc ; joignez au tout une livre de mie de pain de seigle, &amp; autant de celle de pain de froment : mêlez tout cela comme il faut ensemble, &amp; l’imbibez en</w:t>
        <w:softHyphen/>
        <w:t>core d’un peu de bon vin blanc, jusqu’à ce qu’il soit converti en une forme de bouillie claire, que vous mettrez dans un matras à long col, que vous boucherez avec un autre matras, dont le col entrera dans le premier jusqu’à la longueur de quatre pouces; luttez-en les jointures très exacte</w:t>
        <w:softHyphen/>
        <w:t>ment avec du blanc d’œufs battu, du linge, de la vessie &amp; de la chaux vive, comme nous l’avons enseigné dans le Traité des lutations. Suspendez le vaisseau dans le bain vaporeux, ou le mettez digérer à la chaleur du fumier, ou à quelque autre qui lui soit analogue, &amp; donner une chaleur lente &amp; digestive, tant &amp; si longtemps que la matière soit changée en une espèce de chile, qui soit rouge &amp; coloré comme le sang. Alors laisser refroidit le fourneau, tirez-en les vaisseaux, coulez la matière au travers d’un couloir de linge neuf, pressez ce qui reste fortement : mettez cette expression rouge &amp; colorée au bain vaporeux, afin d’en faire la seconde digestion &amp; une purification plus exacte ; car la liqueur se clarifiera beaucoup mieux, &amp; les lies ou les restes de l’impureté feront un sédiment au bas du vaisseau, qu’il faudra séparer en versant doucement par inclination ce qui sera clair, d’avec ce qui est féculent ou bourbeux ; continuez cette digestion &amp; cette séparation du pur d’avec l’impur, jusqu’à ce que la liqueur soit claire, rouge &amp; transparente, en sotte qu’il ne se fasse plus aucun sédiment d’impureté : mettez alors cette liqueur, ainsi dépurée dans une cucurbite au bain vaporeux ou au bain-marie, &amp; en retirez par la distillation environ les deux tiers, &amp; il restera au fond du vaisseau le vrai extrait balsamique de ces racines vulnéraires, qu’on nomme assez proprement, le sang de la grande consoude, qui est merveilleux contre toutes les espèces de hernies, avec les précautions que nous avons dites : il est aussi très excel</w:t>
        <w:softHyphen/>
        <w:t>lent, pour aider à consolider les ulcères du dedans, &amp; principalement ceux de la poi</w:t>
        <w:softHyphen/>
        <w:t>trine : il est aussi très bon pour en mêler dans les injections, qui se font dans les plaies, comme aussi pour en tremper les plumaceaux qu’on applique à leur orifice. La dose est depuis un demi-scrupule jusqu’à une drachme, dans l’eau qu’on en aura retirée par la distillation dans du vin blanc, ou dans quelque autre liqueur convenable, comme dans les potions vulnéraires ; mais il faut continuer plusieurs jours tous les matins à jeun ; &amp; même dans les maux in-vétérés, il faut en prendre durant le temps du mois philosophique, qui est de quarante jours.</w:t>
      </w:r>
    </w:p>
    <w:p>
      <w:pPr>
        <w:pStyle w:val="Normal"/>
        <w:spacing w:lineRule="atLeast" w:line="320" w:before="200" w:after="0"/>
        <w:rPr/>
      </w:pPr>
      <w:r>
        <w:rPr>
          <w:rFonts w:cs="Book Antiqua" w:ascii="Book Antiqua" w:hAnsi="Book Antiqua"/>
          <w:sz w:val="24"/>
        </w:rPr>
        <w:t>Il faut suivre cette préparation de point en point, pour faire l’extrait ou le sang des racines de satyrion ; hormis qu’il n’y</w:t>
      </w:r>
      <w:r>
        <w:rPr>
          <w:rFonts w:cs="Book Antiqua" w:ascii="Book Antiqua" w:hAnsi="Book Antiqua"/>
          <w:i/>
          <w:iCs/>
          <w:sz w:val="24"/>
        </w:rPr>
        <w:t xml:space="preserve"> </w:t>
      </w:r>
      <w:r>
        <w:rPr>
          <w:rFonts w:cs="Book Antiqua" w:ascii="Book Antiqua" w:hAnsi="Book Antiqua"/>
          <w:sz w:val="24"/>
        </w:rPr>
        <w:t>faut faire aucune autre addition que celle du pain &amp; du vin, avec une drachme de très bon ambre gris pour chaque livre de matière qu’on mettra digérer. La dose est aussi la même que l’extrait précédent, tant pour fortifier la matrice, que pour la ren</w:t>
        <w:softHyphen/>
        <w:t>dre fertile &amp; propre à la génération. C’est aussi un spécifique très assuré, pour remettre en leur devoir toutes les parties qui sont destinées au coït, &amp; à tout ce qui s’en suit. Ceux qui voudront ajouter une de-mi’once de chair de vipères desséchées au bain-marie, à chaque livre des racines de satyrion, avant que de les digérer avec le pain &amp; le vin, rendront ce remède beau</w:t>
        <w:softHyphen/>
        <w:t>coup plus efficace. Notez qu’il faut pren</w:t>
        <w:softHyphen/>
        <w:t>dre ces racines au commencement du printemps, &amp; qu’il ne faut prendre que le testicule qui est lisse &amp; plein, &amp; rejeter celui qui est ridé &amp; flasque : la signature de cette racine témoigne très évidemment, que la nature l’a fournie des vertus nécessaires aux parties dont elle représente la figure.</w:t>
      </w:r>
    </w:p>
    <w:p>
      <w:pPr>
        <w:pStyle w:val="Heading4"/>
        <w:spacing w:lineRule="atLeast" w:line="320" w:before="200" w:after="0"/>
        <w:jc w:val="center"/>
        <w:rPr/>
      </w:pPr>
      <w:r>
        <w:rPr>
          <w:rFonts w:cs="Book Antiqua" w:ascii="Book Antiqua" w:hAnsi="Book Antiqua"/>
          <w:b w:val="false"/>
          <w:bCs w:val="false"/>
          <w:sz w:val="24"/>
        </w:rPr>
        <w:t xml:space="preserve">§. 4. </w:t>
      </w:r>
      <w:r>
        <w:rPr>
          <w:rFonts w:cs="Book Antiqua" w:ascii="Book Antiqua" w:hAnsi="Book Antiqua"/>
          <w:b w:val="false"/>
          <w:bCs w:val="false"/>
          <w:i/>
          <w:iCs/>
          <w:sz w:val="24"/>
        </w:rPr>
        <w:t xml:space="preserve">De la racine </w:t>
      </w:r>
      <w:bookmarkStart w:id="7" w:name="ref008"/>
      <w:bookmarkEnd w:id="7"/>
      <w:r>
        <w:rPr>
          <w:rFonts w:cs="Book Antiqua" w:ascii="Book Antiqua" w:hAnsi="Book Antiqua"/>
          <w:b w:val="false"/>
          <w:bCs w:val="false"/>
          <w:i/>
          <w:iCs/>
          <w:sz w:val="24"/>
        </w:rPr>
        <w:t>de la fougère femell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Quoique cette racine soit commune, cependant elle n’est pas assez en usage, eu égard à ses belles vertus. Or, ce qui est cause que Messieurs les Médecins ne peuvent faire des observations légitimes sur la vertu particulière &amp; spécifique des choses, c’est qu’ils les confondent ordinairement les unes avec les autres, ce qui fait qu’ils ne peuvent proprement déterminer, à laquelle de ces choses ils attribueront les effets des remèdes qu’ils ont ordonnés. Mais la Chi</w:t>
        <w:softHyphen/>
        <w:t>mie &amp; ses Sectateurs, y procèdent d’une autre manière ; &amp; comme ils reconnaissent que la nature est une &amp; simple, aussi veu</w:t>
        <w:softHyphen/>
        <w:t>lent-ils suivre cette bonne mère le moins mal qu’il leur est possible. Et comme ils ont connu par les sens, que la racine de la fou</w:t>
        <w:softHyphen/>
        <w:t>gère femelle a quelque viscosité coagulée en elle, qui témoigne qu’elle a beaucoup de sel volatil sulfuré, qui est d’une rare vertu, qui se connaît par son amertume qui est mêlée de quelque astriction, mais que cette vertu était cachée sous l’ombre du corps ; aussi ont-ils trouvé nécessaire de la retirer de sa prison, par le moyen de la fermentation de la manière qui suit.</w:t>
      </w:r>
    </w:p>
    <w:p>
      <w:pPr>
        <w:pStyle w:val="Normal"/>
        <w:spacing w:lineRule="atLeast" w:line="320" w:before="200" w:after="0"/>
        <w:rPr>
          <w:rFonts w:ascii="Book Antiqua" w:hAnsi="Book Antiqua" w:cs="Book Antiqua"/>
          <w:sz w:val="24"/>
        </w:rPr>
      </w:pPr>
      <w:r>
        <w:rPr>
          <w:rFonts w:cs="Book Antiqua" w:ascii="Book Antiqua" w:hAnsi="Book Antiqua"/>
          <w:sz w:val="24"/>
        </w:rPr>
        <w:t>Prenez quarante ou cinquante livres de cette racine, qui aura été cueillie au com</w:t>
        <w:softHyphen/>
        <w:t>mencement du printemps, &amp; lors seulement qu’elle commence à faire paraître une pe</w:t>
        <w:softHyphen/>
        <w:t>tite production jaunâtre hors de la terre, afin qu’elle n’ait encore rien perdu de sa substance interne par la végétation : lavez-la, &amp; la nettoyez de toute la terre qui la couvre, &amp; sa séparez de tout ce qu’il y aura de superflu, sans ôter néanmoins ce qu’elle avait commencé de pousser à la superficie de la terre ; coupez-la, puis la battez grossièrement au mortier de pierre ou de mar</w:t>
        <w:softHyphen/>
        <w:t>bre, mettez-là dans un tonneau de quinze ou vingt sceaux, &amp; versez dessus douze sceaux d’eau chaude, comme pour plumer, &amp; les agiter bien ensemble ; puis mettez-en deux sceaux en levain ou en fermenta</w:t>
        <w:softHyphen/>
        <w:t>tion, avec de la levure de bière ou avec un peu de levain ordinaire du pain &amp; un peu de farine de seigle ; &amp; lorsque la li</w:t>
        <w:softHyphen/>
        <w:t>queur commencera à s’élever &amp; à bouillir, versez-la dans le tonneau, pourvu que la liqueur qu’il contient soit d’une chaleur tempérée, qu’on y puisse souffrir la main sans aucune incommodité ; couvrez le ton</w:t>
        <w:softHyphen/>
        <w:t>neau &amp; laisser agir le ferment, après avoir bien agité le tout. Après quoi vous distil</w:t>
        <w:softHyphen/>
        <w:t>lerez la liqueur fermentée à diverses fois par la vessie, deux jours après que l’action de la fermentation aura été passée. Lorsque le tout sera distillé, &amp; que la distillation aura continué jusqu’à ce qu’il n’y ait plus aucun goût spiritueux &amp; salin, il faut re</w:t>
        <w:softHyphen/>
        <w:t>mettrez tout ce qui aura été distillé dans la vessie, &amp; rectifier l’esprit ; il faudra mettre à part celui qui viendra le premier, com</w:t>
        <w:softHyphen/>
        <w:t>me le plus efficace &amp; le plus pénétrant, &amp; ainsi le second &amp; le troisième, jusqu’à ce qu’il ne sotte plus qu’un phlegme inodore &amp; insipide. Cet esprit est apéritif &amp; désopilatif, qui est destiné pour ouvrir les ob</w:t>
        <w:softHyphen/>
        <w:t>structions des viscères en général, mais spécialement celles de la rate &amp; celles de la matrice. La dose est depuis une demi-drachme jusqu’à deux drachmes, même jusqu’à une demi-once dans la dernière eau qu’on en a retirée par la rectification, ou dans des bouillons, aussi bien que dans du vin blanc. Il faut que la fermentation de cette racine &amp; sa distillation, servent d’exemple pour toutes les autres racines qui sont de la même nature, ou qui en appro</w:t>
        <w:softHyphen/>
        <w:t>chent en quelque façon.</w:t>
      </w:r>
    </w:p>
    <w:p>
      <w:pPr>
        <w:pStyle w:val="Heading4"/>
        <w:spacing w:lineRule="atLeast" w:line="320" w:before="200" w:after="0"/>
        <w:jc w:val="center"/>
        <w:rPr/>
      </w:pPr>
      <w:r>
        <w:rPr>
          <w:rFonts w:cs="Book Antiqua" w:ascii="Book Antiqua" w:hAnsi="Book Antiqua"/>
          <w:b w:val="false"/>
          <w:bCs w:val="false"/>
          <w:sz w:val="24"/>
        </w:rPr>
        <w:t xml:space="preserve">§. 5. </w:t>
      </w:r>
      <w:r>
        <w:rPr>
          <w:rFonts w:cs="Book Antiqua" w:ascii="Book Antiqua" w:hAnsi="Book Antiqua"/>
          <w:b w:val="false"/>
          <w:bCs w:val="false"/>
          <w:i/>
          <w:iCs/>
          <w:sz w:val="24"/>
        </w:rPr>
        <w:t>Des racin</w:t>
      </w:r>
      <w:bookmarkStart w:id="8" w:name="ref009"/>
      <w:bookmarkEnd w:id="8"/>
      <w:r>
        <w:rPr>
          <w:rFonts w:cs="Book Antiqua" w:ascii="Book Antiqua" w:hAnsi="Book Antiqua"/>
          <w:b w:val="false"/>
          <w:bCs w:val="false"/>
          <w:i/>
          <w:iCs/>
          <w:sz w:val="24"/>
        </w:rPr>
        <w:t>es de Jalap &amp; de méchoacan</w:t>
      </w:r>
      <w:r>
        <w:rPr>
          <w:rFonts w:cs="Book Antiqua" w:ascii="Book Antiqua" w:hAnsi="Book Antiqua"/>
          <w:b w:val="false"/>
          <w:bCs w:val="false"/>
          <w:sz w:val="24"/>
        </w:rPr>
        <w:t>.</w:t>
      </w:r>
    </w:p>
    <w:p>
      <w:pPr>
        <w:pStyle w:val="TextBody"/>
        <w:rPr/>
      </w:pPr>
      <w:r>
        <w:rPr/>
        <w:t>Comme nous nous sommes proposés de donner des exemples des racines qui sont d’une nature différente, nous avons jugé nécessaire de proposer celle de jalap &amp; celles de méchoacan, à cause que ce sont deux racines qui sont purgatives, &amp; qui purgent même toutes deux les sérosités, &amp; néanmoins elles sont très différentes entre elles ; car l’une est résineuse, qui est le jalap, &amp; l’autre est mucilagineuse, qui est mêlée de résine &amp; d’une substance saline insipide, dans laquelle réside en partie fa faculté purgative, pourvu qu’elle soit bien extraite, qui est le méchoacan : ce qui oblige l’Artiste de se servir de préparations diverses &amp; de menstrues différents, pour extraire la vertu de ces racines, afin de les donner en moindre dose, &amp; de les faire agir avec moins de violence.</w:t>
      </w:r>
    </w:p>
    <w:p>
      <w:pPr>
        <w:pStyle w:val="Heading4"/>
        <w:spacing w:lineRule="atLeast" w:line="320" w:before="200" w:after="0"/>
        <w:jc w:val="center"/>
        <w:rPr/>
      </w:pPr>
      <w:r>
        <w:rPr>
          <w:rFonts w:cs="Book Antiqua" w:ascii="Book Antiqua" w:hAnsi="Book Antiqua"/>
          <w:b w:val="false"/>
          <w:bCs w:val="false"/>
          <w:sz w:val="24"/>
        </w:rPr>
        <w:t xml:space="preserve">§. 6.  </w:t>
      </w:r>
      <w:r>
        <w:rPr>
          <w:rFonts w:cs="Book Antiqua" w:ascii="Book Antiqua" w:hAnsi="Book Antiqua"/>
          <w:b w:val="false"/>
          <w:bCs w:val="false"/>
          <w:i/>
          <w:iCs/>
          <w:sz w:val="24"/>
        </w:rPr>
        <w:t xml:space="preserve">Pour faire </w:t>
      </w:r>
      <w:bookmarkStart w:id="9" w:name="ref010"/>
      <w:bookmarkEnd w:id="9"/>
      <w:r>
        <w:rPr>
          <w:rFonts w:cs="Book Antiqua" w:ascii="Book Antiqua" w:hAnsi="Book Antiqua"/>
          <w:b w:val="false"/>
          <w:bCs w:val="false"/>
          <w:i/>
          <w:iCs/>
          <w:sz w:val="24"/>
        </w:rPr>
        <w:t>le magistère ou résine du jalap</w:t>
      </w:r>
      <w:r>
        <w:rPr>
          <w:rFonts w:cs="Book Antiqua" w:ascii="Book Antiqua" w:hAnsi="Book Antiqua"/>
          <w:b w:val="false"/>
          <w:bCs w:val="false"/>
          <w:sz w:val="24"/>
        </w:rPr>
        <w:t>.</w:t>
      </w:r>
    </w:p>
    <w:p>
      <w:pPr>
        <w:pStyle w:val="TextBody"/>
        <w:rPr/>
      </w:pPr>
      <w:r>
        <w:rPr/>
        <w:t>La racine du jalap nous est venue des Indes, elle est plus ou moins remplie de vertu, selon qu’elle participe plus ou moins de la résine, qui n est autre chose qu’une substance volatile sulfurée, plus cuite &amp; plus exaltée que le sel volatil, qui se ren</w:t>
        <w:softHyphen/>
        <w:t>contre ordinairement dans les autres raci</w:t>
        <w:softHyphen/>
        <w:t>nes ; &amp; comme c’est dans cette partie rési</w:t>
        <w:softHyphen/>
        <w:t>neuse &amp; grasse, que réside la vertu purga</w:t>
        <w:softHyphen/>
        <w:t>tive du jalap, &amp; qu’il n’y a que les esprits éthérés, volatils &amp; sulfurés, qui soient ca</w:t>
        <w:softHyphen/>
        <w:t>pables d’extraire &amp; de dissoudre cette rési</w:t>
        <w:softHyphen/>
        <w:t>ne ; les Chimistes se servent ordinairement de l’esprit de vin rectifié pour cette extrac</w:t>
        <w:softHyphen/>
        <w:t>tion, ce qui se fait ainsi.</w:t>
      </w:r>
    </w:p>
    <w:p>
      <w:pPr>
        <w:pStyle w:val="Normal"/>
        <w:spacing w:lineRule="atLeast" w:line="320" w:before="200" w:after="0"/>
        <w:rPr/>
      </w:pPr>
      <w:r>
        <w:rPr>
          <w:rFonts w:cs="Book Antiqua" w:ascii="Book Antiqua" w:hAnsi="Book Antiqua"/>
          <w:sz w:val="24"/>
        </w:rPr>
        <w:t>Prenez une livre de racine de jalap, qui soit bien choisie, c’est-à-dire, qui ait des cercles noirâtres de distance en autre, jusque dans son centre, qui soit massive</w:t>
      </w:r>
      <w:r>
        <w:rPr>
          <w:rFonts w:cs="Book Antiqua" w:ascii="Book Antiqua" w:hAnsi="Book Antiqua"/>
          <w:i/>
          <w:iCs/>
          <w:sz w:val="24"/>
        </w:rPr>
        <w:t xml:space="preserve"> </w:t>
      </w:r>
      <w:r>
        <w:rPr>
          <w:rFonts w:cs="Book Antiqua" w:ascii="Book Antiqua" w:hAnsi="Book Antiqua"/>
          <w:sz w:val="24"/>
        </w:rPr>
        <w:t>compacte &amp; serrée, &amp; qui soit luisante dans son intérieur, lorsqu’on l’a rompue ; mettez-la en poudre qu’on passera par le tamis ; versez cette poudre dans un matras, &amp; verser dessus du très bon esprit de vin, qui ne soit participant d’aucun phlegme ; digérez cela quelques jours aux cendres, &amp; lorsque le menstrue sera bien chargé de couleur, retirez-le par inclination &amp; le fil</w:t>
        <w:softHyphen/>
        <w:t>trez ; continuer cette extraction, jusque ce que l’esprit de vin ne se teigne plus. Mettez toutes vos teintures filtrées dans une cucurbite, &amp; retirer au bain-marie par la distillation les trois quarts de l’esprit, qui servira encore à des opérations sembla</w:t>
        <w:softHyphen/>
        <w:t>bles ; après cela tirez votre cucurbite du bain, &amp; versez sur la liqueur qui vous reste, environ une pinte d’eau bien claire,</w:t>
      </w:r>
      <w:r>
        <w:rPr>
          <w:rFonts w:cs="Book Antiqua" w:ascii="Book Antiqua" w:hAnsi="Book Antiqua"/>
          <w:i/>
          <w:iCs/>
          <w:sz w:val="24"/>
        </w:rPr>
        <w:t xml:space="preserve"> </w:t>
      </w:r>
      <w:r>
        <w:rPr>
          <w:rFonts w:cs="Book Antiqua" w:ascii="Book Antiqua" w:hAnsi="Book Antiqua"/>
          <w:sz w:val="24"/>
        </w:rPr>
        <w:t>qui précipitera la résine du jalap au fond du vaisseau, parce que l’eau affaiblit l’esprit de vin, qui avait dissout cette résine, &amp; qui la tenait en liqueur ; ce qui fait qu’elle gagne le fond, à cause qu’il n’y a plus d’esprit assez subtil pour la tenir en dissolution. Remettez votre cucurbite au bain, &amp; retirez le reste de l’esprit de vin qui est mêlé avec l’eau, &amp; cela pour deux raisons, la première, afin que vous ne perdiez pas cette portion d’esprit de vin, qui est toujours utile ; &amp; la seconde, à cause que par ce moyen vous faites encore comme une seconde précipitation de résine, parce que l’esprit de vin en retenait encore quelques peu avec soi, comme la blancheur lactée de l’eau le témoigne évidemment. Tirez la résine de la cucurbite, &amp; la mettez dans une écuelle de grès ou de faïence, &amp; la lavez trois fois avec de l’eau simple, pour lui ôter l’odeur &amp; le goût de l’esprit de vin, qui n’est pas également agréable à tous ; mais il la faut laver la quatrième fois avec de l’eau de roses &amp; de celle de cannelle, mêlées ensemble, puis il la faut faire sé</w:t>
        <w:softHyphen/>
        <w:t>cher lentement aux cendres &amp; la garder au besoin.</w:t>
      </w:r>
    </w:p>
    <w:p>
      <w:pPr>
        <w:pStyle w:val="Normal"/>
        <w:spacing w:lineRule="atLeast" w:line="320" w:before="200" w:after="0"/>
        <w:rPr/>
      </w:pPr>
      <w:r>
        <w:rPr>
          <w:rFonts w:cs="Book Antiqua" w:ascii="Book Antiqua" w:hAnsi="Book Antiqua"/>
          <w:sz w:val="24"/>
        </w:rPr>
        <w:t>La dose de cette résine est depuis trois grains jusqu’à quinze, en bol dans des con</w:t>
        <w:softHyphen/>
        <w:t>serves, ou dans de la gelée de coings ou de groseilles ; on peut encore la broyer sur le marbre avec trois fois autant de crème de tartre, jusqu’à ce que le tout soit réduit en poudre impalpable, puis en dissoudre une dose dans de l’eau ou dans un bouil</w:t>
        <w:softHyphen/>
        <w:t>lon : mais il faut avoir une précaution bien exacte, lorsque l’on donne de cette résine &amp; de toutes les autres qui lui ressemblent, &amp; principalement de celles qui sont purgatives ; parce que comme leur substance n’est pas dissoluble dans les liqueurs aqueu</w:t>
        <w:softHyphen/>
        <w:t>ses, &amp; qu’au contraire elles se rassemblent en corps, lorsqu’on pense les avoir parfaitement mêlées ; &amp; que de plus l’estomac est ordinairement rempli de quelque hu</w:t>
        <w:softHyphen/>
        <w:t xml:space="preserve">midité, on doit appréhender légitimement que cette résine ne se rassemble, &amp; ne s’attache aux parois du ventricule, au passage du pylore, ou dans le </w:t>
      </w:r>
      <w:r>
        <w:rPr>
          <w:rFonts w:cs="Book Antiqua" w:ascii="Book Antiqua" w:hAnsi="Book Antiqua"/>
          <w:i/>
          <w:iCs/>
          <w:sz w:val="24"/>
        </w:rPr>
        <w:t>duodénum</w:t>
      </w:r>
      <w:r>
        <w:rPr>
          <w:rFonts w:cs="Book Antiqua" w:ascii="Book Antiqua" w:hAnsi="Book Antiqua"/>
          <w:sz w:val="24"/>
        </w:rPr>
        <w:t>, ce qui est la cause ordinaire des super-purgations : ce qui n’est pas proprement un mauvais effet du remède ; mais ce n’en est qu’un acci</w:t>
        <w:softHyphen/>
        <w:t>dent, qui arrive pour n’avoir pas bien connu la nature de la chose ; car lorsque ces médicaments sont bien dissous, &amp; qu on les a alliés &amp; joints à la liqueur aqueuse, par le moyen de quelque corps neutre, il n’y a plus rien à craindre. Il faut donc se servir du jaune d’œuf pour dissoudre les résides purgatives, afin de les allier avec la tisane, ou avec le bouillon, dans lequel on les fera prendre au malade ; car il n y a jamais eu que les accidents qui aient fait craindre ces sortes de remèdes, qui ne sont aucunement dangereux en leur opération, que lorsqu’ils ne sont pas bien dissous &amp; bien unis avec la liqueur aqueuse ; c’est néanmoins un très bon avis que nous avions à donner à cause des maux qui en arrivent tous les jours.</w:t>
      </w:r>
    </w:p>
    <w:p>
      <w:pPr>
        <w:pStyle w:val="Heading4"/>
        <w:spacing w:lineRule="atLeast" w:line="320" w:before="200" w:after="0"/>
        <w:jc w:val="center"/>
        <w:rPr/>
      </w:pPr>
      <w:r>
        <w:rPr>
          <w:rFonts w:cs="Book Antiqua" w:ascii="Book Antiqua" w:hAnsi="Book Antiqua"/>
          <w:b w:val="false"/>
          <w:bCs w:val="false"/>
          <w:sz w:val="24"/>
        </w:rPr>
        <w:t xml:space="preserve">§. 7. </w:t>
      </w:r>
      <w:r>
        <w:rPr>
          <w:rFonts w:cs="Book Antiqua" w:ascii="Book Antiqua" w:hAnsi="Book Antiqua"/>
          <w:b w:val="false"/>
          <w:bCs w:val="false"/>
          <w:i/>
          <w:iCs/>
          <w:sz w:val="24"/>
        </w:rPr>
        <w:t>Pour faire le vrai</w:t>
      </w:r>
      <w:bookmarkStart w:id="10" w:name="ref011"/>
      <w:bookmarkEnd w:id="10"/>
      <w:r>
        <w:rPr>
          <w:rFonts w:cs="Book Antiqua" w:ascii="Book Antiqua" w:hAnsi="Book Antiqua"/>
          <w:b w:val="false"/>
          <w:bCs w:val="false"/>
          <w:i/>
          <w:iCs/>
          <w:sz w:val="24"/>
        </w:rPr>
        <w:t xml:space="preserve"> extrait du méchoacan</w:t>
      </w:r>
      <w:r>
        <w:rPr>
          <w:rFonts w:cs="Book Antiqua" w:ascii="Book Antiqua" w:hAnsi="Book Antiqua"/>
          <w:b w:val="false"/>
          <w:bCs w:val="false"/>
          <w:sz w:val="24"/>
        </w:rPr>
        <w:t>.</w:t>
      </w:r>
    </w:p>
    <w:p>
      <w:pPr>
        <w:pStyle w:val="TextBody"/>
        <w:rPr/>
      </w:pPr>
      <w:r>
        <w:rPr/>
        <w:t>Prenez une livre de méchoacan, qui soit bien choisi, qui ne soit point carié, &amp; qui ne soit point mêlé de racine de brione, ce qu’on connaître facilement par la vue &amp; par le goût. Par la vue, parce que la racine de méchoacan a des cercles, depuis le cen</w:t>
        <w:softHyphen/>
        <w:t>tre jusqu’à la circonférence, ce que celle de brione n’a pas : de plus, le goût découvre encore mieux la vérité ; car celle de méchoacan n’a qu’un goût farineux insipi</w:t>
        <w:softHyphen/>
        <w:t>de, mais celle de brione pique la langue &amp; le gosier, lorsqu’elle a été tenue longtemps dans la bouche : il faut donc prendre le méchoacan le plus blanc, &amp; celui qui se casse facilement sans jeter de la poussière, qui témoigne qu’elle est altérée &amp; cariée. Mettez cette racine bien choisie en poudre subtile, que vous jetterez dans une cucurbite de verre, &amp; vous verserez dessus de l’esprit de vin, qui ne soit point rectifié, jusqu’à l’éminence de quatre doigts &amp; plus ; couvrez la cucurbite de sa rencontra, &amp; luttez-en les jointures ; digérez le tout à la chaleur des cendres, jusqu’à ce que le menstrue soit bien coloré, que vous reti</w:t>
        <w:softHyphen/>
        <w:t>rerez par inclination, &amp; y en remettrez du nouveau, tant &amp; si souvent qu’il ne tire plus aucune teinture ; presser la racine for</w:t>
        <w:softHyphen/>
        <w:t>tement, filtrez toutes les extractions, &amp; les distiller au bain-marie, pour retirer l’esprit de vin de l’eau-de-vie, qui a servi de menstrue, jusqu’à ce qu’il n’ait plus au</w:t>
        <w:softHyphen/>
        <w:t>cun goût ; cessez alors le feu, &amp; retirez la résine qui nagera dans ce qui reste dans le vaisseau, &amp; la faites sécher lentement au sable dans une petite écuelle : mettez cette liqueur qui contenait la résine dans une terrine vernissée ; ajoutez-y une drachme de sel de tartre ; &amp; mettez dedans le marc de l’expression, que vous ferez bouillir ensemble, jusqu’à la consomption de la moitié ; clarifiez cette décoction avec des blancs d’œufs, &amp; la couler par le drap ; évaporez-la doucement au sable en consistance d’extrait liquide, auquel vous ajou</w:t>
        <w:softHyphen/>
        <w:t>terez la résine que vous aurez mise en pou</w:t>
        <w:softHyphen/>
        <w:t>dre très subtile, avec trois ou quatre amandes pelées &amp; deux drachmes de sucre ; puis vous conserverez cet extrait pour le dissoudre, lorsqu’on en aura besoin, ou pour le donner en pilules.</w:t>
      </w:r>
    </w:p>
    <w:p>
      <w:pPr>
        <w:pStyle w:val="Normal"/>
        <w:spacing w:lineRule="atLeast" w:line="320" w:before="200" w:after="0"/>
        <w:rPr>
          <w:rFonts w:ascii="Book Antiqua" w:hAnsi="Book Antiqua" w:cs="Book Antiqua"/>
          <w:sz w:val="24"/>
        </w:rPr>
      </w:pPr>
      <w:r>
        <w:rPr>
          <w:rFonts w:cs="Book Antiqua" w:ascii="Book Antiqua" w:hAnsi="Book Antiqua"/>
          <w:sz w:val="24"/>
        </w:rPr>
        <w:t>Notez en panant, que ce n’est pas sans raison que j’ai dit qu’il fallait ajouter des amandes &amp; du sucre, lorsqu’on triturera la résine ; car il ne faut pas croire que ce soit simplement pour empêcher qu’elle n’ad</w:t>
        <w:softHyphen/>
        <w:t>hère au mortier ou au porphyre, quoique cela y soit utile : mais c’est de plus, afin que ces deux substances servent de moyens unissant, pour joindre intimement la rési</w:t>
        <w:softHyphen/>
        <w:t>ne avec son extrait, &amp; même pour en faci</w:t>
        <w:softHyphen/>
        <w:t>liter la dissolution dans les liqueurs aqueuses. Cet extrait est merveilleux, pour éva</w:t>
        <w:softHyphen/>
        <w:t>cuer les sérosités superflues de toutes les parties du corps : il est vrai qu’il est moins actifs &amp; moins violent que la résine de jalap, dont on se sert aux mêmes effets que de ce remède. Il est surtout spécifique pour purger la tête, les parties nerveuses &amp; celles de la poitrine. C’est pourquoi, ce médicament fait très bien dans toutes les affections catarrheuses, dans l’hydropisie, &amp; dans tou</w:t>
        <w:softHyphen/>
        <w:t>tes les douleurs arthritiques, mais plus particulièrement encore dans la vérole. La dose est depuis six grains jusqu’à trente, soit qu’on le prenne en pilules ou dissout.</w:t>
      </w:r>
    </w:p>
    <w:p>
      <w:pPr>
        <w:pStyle w:val="Heading4"/>
        <w:spacing w:lineRule="atLeast" w:line="320" w:before="200" w:after="0"/>
        <w:jc w:val="center"/>
        <w:rPr/>
      </w:pPr>
      <w:r>
        <w:rPr>
          <w:rFonts w:cs="Book Antiqua" w:ascii="Book Antiqua" w:hAnsi="Book Antiqua"/>
          <w:b w:val="false"/>
          <w:bCs w:val="false"/>
          <w:sz w:val="24"/>
        </w:rPr>
        <w:t xml:space="preserve">§. 8. </w:t>
      </w:r>
      <w:r>
        <w:rPr>
          <w:rFonts w:cs="Book Antiqua" w:ascii="Book Antiqua" w:hAnsi="Book Antiqua"/>
          <w:b w:val="false"/>
          <w:bCs w:val="false"/>
          <w:i/>
          <w:iCs/>
          <w:sz w:val="24"/>
        </w:rPr>
        <w:t>Les raci</w:t>
      </w:r>
      <w:bookmarkStart w:id="11" w:name="ref012"/>
      <w:bookmarkEnd w:id="11"/>
      <w:r>
        <w:rPr>
          <w:rFonts w:cs="Book Antiqua" w:ascii="Book Antiqua" w:hAnsi="Book Antiqua"/>
          <w:b w:val="false"/>
          <w:bCs w:val="false"/>
          <w:i/>
          <w:iCs/>
          <w:sz w:val="24"/>
        </w:rPr>
        <w:t>nes dont on tire les fécules</w:t>
      </w:r>
      <w:r>
        <w:rPr>
          <w:rFonts w:cs="Book Antiqua" w:ascii="Book Antiqua" w:hAnsi="Book Antiqua"/>
          <w:b w:val="false"/>
          <w:bCs w:val="false"/>
          <w:sz w:val="24"/>
        </w:rPr>
        <w:t>.</w:t>
      </w:r>
    </w:p>
    <w:p>
      <w:pPr>
        <w:pStyle w:val="TextBody"/>
        <w:rPr/>
      </w:pPr>
      <w:r>
        <w:rPr/>
        <w:t>Nous ne pouvons assez admirer l’abus qu’ont pratiqué si longtemps les plus censés &amp; les plus expérimentés Médecins touchant les fécules ; &amp; je m’étonne que des person</w:t>
        <w:softHyphen/>
        <w:t>nes qui ont tant de fois avoué, confessé &amp; enseigné, que toute la vertu des choses ne réside en aucune autre substance, que dans les sels qu’elles contiennent &amp; principalement les végétables : je m’étonne, dis-je, que ces Physiciens Chymiques se soient servis des fécules, &amp; leur aient attribué la vertu d’ouvrir, de dissoudre, &amp; de pouvoir pénétrer jusque dans les digestions les plus éloignées. Pour prouver la véritable raison de mon étonnement, il faut qu’on sache que les fécules ne sont rien autre chose, que la partie farineuse &amp; insipide de la racine, qui n’est à proprement parler que de l’amidon : or, il n’y a personne qui ne connaisse que l’amidon coagule une grande quantité d’eau, &amp; que par conséquent elle fera le même effet dans l’estomac, lorsque les fécules y seront introduites, &amp; que la chaleur naturelle agira dessus, comme la moindre chaleur fait sur l’amidon. Mais pour mieux faire connaître cet abus, il faut que je dise la façon de faire le plus exactement &amp; le plus artistement les fécules, afin de faire voir aux moins intelligents, que je n’ai rien avancé contre la vérité, &amp; que ce n’est qu’avec l’appui de la raison &amp; de l’expérience, que je les ai condamnées.</w:t>
      </w:r>
    </w:p>
    <w:p>
      <w:pPr>
        <w:pStyle w:val="Heading4"/>
        <w:spacing w:lineRule="atLeast" w:line="320" w:before="200" w:after="0"/>
        <w:jc w:val="center"/>
        <w:rPr/>
      </w:pPr>
      <w:r>
        <w:rPr>
          <w:rFonts w:cs="Book Antiqua" w:ascii="Book Antiqua" w:hAnsi="Book Antiqua"/>
          <w:b w:val="false"/>
          <w:bCs w:val="false"/>
          <w:sz w:val="24"/>
        </w:rPr>
        <w:t xml:space="preserve">§. 9. </w:t>
      </w:r>
      <w:r>
        <w:rPr>
          <w:rFonts w:cs="Book Antiqua" w:ascii="Book Antiqua" w:hAnsi="Book Antiqua"/>
          <w:b w:val="false"/>
          <w:bCs w:val="false"/>
          <w:i/>
          <w:iCs/>
          <w:sz w:val="24"/>
        </w:rPr>
        <w:t>Comment i</w:t>
      </w:r>
      <w:bookmarkStart w:id="12" w:name="ref013"/>
      <w:bookmarkEnd w:id="12"/>
      <w:r>
        <w:rPr>
          <w:rFonts w:cs="Book Antiqua" w:ascii="Book Antiqua" w:hAnsi="Book Antiqua"/>
          <w:b w:val="false"/>
          <w:bCs w:val="false"/>
          <w:i/>
          <w:iCs/>
          <w:sz w:val="24"/>
        </w:rPr>
        <w:t>l faut faire les fécules</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 w:val="24"/>
        </w:rPr>
        <w:t>On fait ordinairement les fécules de cinq racines principales, qui sont celles d’</w:t>
      </w:r>
      <w:r>
        <w:rPr>
          <w:rFonts w:cs="Book Antiqua" w:ascii="Book Antiqua" w:hAnsi="Book Antiqua"/>
          <w:i/>
          <w:iCs/>
          <w:sz w:val="24"/>
        </w:rPr>
        <w:t>arum</w:t>
      </w:r>
      <w:r>
        <w:rPr>
          <w:rFonts w:cs="Book Antiqua" w:ascii="Book Antiqua" w:hAnsi="Book Antiqua"/>
          <w:sz w:val="24"/>
        </w:rPr>
        <w:t xml:space="preserve"> ou de </w:t>
      </w:r>
      <w:r>
        <w:rPr>
          <w:rFonts w:cs="Book Antiqua" w:ascii="Book Antiqua" w:hAnsi="Book Antiqua"/>
          <w:i/>
          <w:iCs/>
          <w:sz w:val="24"/>
        </w:rPr>
        <w:t>pied de veau</w:t>
      </w:r>
      <w:r>
        <w:rPr>
          <w:rFonts w:cs="Book Antiqua" w:ascii="Book Antiqua" w:hAnsi="Book Antiqua"/>
          <w:sz w:val="24"/>
        </w:rPr>
        <w:t>, d’</w:t>
      </w:r>
      <w:r>
        <w:rPr>
          <w:rFonts w:cs="Book Antiqua" w:ascii="Book Antiqua" w:hAnsi="Book Antiqua"/>
          <w:i/>
          <w:iCs/>
          <w:sz w:val="24"/>
        </w:rPr>
        <w:t>iris</w:t>
      </w:r>
      <w:r>
        <w:rPr>
          <w:rFonts w:cs="Book Antiqua" w:ascii="Book Antiqua" w:hAnsi="Book Antiqua"/>
          <w:sz w:val="24"/>
        </w:rPr>
        <w:t xml:space="preserve">, de </w:t>
      </w:r>
      <w:r>
        <w:rPr>
          <w:rFonts w:cs="Book Antiqua" w:ascii="Book Antiqua" w:hAnsi="Book Antiqua"/>
          <w:i/>
          <w:iCs/>
          <w:sz w:val="24"/>
        </w:rPr>
        <w:t>p</w:t>
      </w:r>
      <w:r>
        <w:rPr>
          <w:rFonts w:cs="Book Antiqua" w:ascii="Book Antiqua" w:hAnsi="Book Antiqua"/>
          <w:i/>
          <w:iCs/>
          <w:sz w:val="24"/>
          <w:szCs w:val="24"/>
        </w:rPr>
        <w:t>œ</w:t>
      </w:r>
      <w:r>
        <w:rPr>
          <w:rFonts w:cs="Book Antiqua" w:ascii="Book Antiqua" w:hAnsi="Book Antiqua"/>
          <w:i/>
          <w:iCs/>
          <w:sz w:val="24"/>
        </w:rPr>
        <w:t>one</w:t>
      </w:r>
      <w:r>
        <w:rPr>
          <w:rFonts w:cs="Book Antiqua" w:ascii="Book Antiqua" w:hAnsi="Book Antiqua"/>
          <w:sz w:val="24"/>
        </w:rPr>
        <w:t xml:space="preserve">, de </w:t>
      </w:r>
      <w:r>
        <w:rPr>
          <w:rFonts w:cs="Book Antiqua" w:ascii="Book Antiqua" w:hAnsi="Book Antiqua"/>
          <w:i/>
          <w:iCs/>
          <w:sz w:val="24"/>
        </w:rPr>
        <w:t>brione</w:t>
      </w:r>
      <w:r>
        <w:rPr>
          <w:rFonts w:cs="Book Antiqua" w:ascii="Book Antiqua" w:hAnsi="Book Antiqua"/>
          <w:sz w:val="24"/>
        </w:rPr>
        <w:t xml:space="preserve"> &amp; de </w:t>
      </w:r>
      <w:r>
        <w:rPr>
          <w:rFonts w:cs="Book Antiqua" w:ascii="Book Antiqua" w:hAnsi="Book Antiqua"/>
          <w:i/>
          <w:iCs/>
          <w:sz w:val="24"/>
        </w:rPr>
        <w:t>grande serpentaire</w:t>
      </w:r>
      <w:r>
        <w:rPr>
          <w:rFonts w:cs="Book Antiqua" w:ascii="Book Antiqua" w:hAnsi="Book Antiqua"/>
          <w:sz w:val="24"/>
        </w:rPr>
        <w:t>. Or, il suffira de donner l’exemple de l’une de ces cinq, qui servira de modèle pour les au</w:t>
        <w:softHyphen/>
        <w:t>tres, &amp; pour toutes celles qui leur ressem</w:t>
        <w:softHyphen/>
        <w:t>blent. Il faut premièrement avoir égard au temps auquel on doit arracher la racine, lorsqu’on en veut faire la fécule, qui est celui auquel la plante commence seulement de pousser le moindre petit bourgeon, autre</w:t>
        <w:softHyphen/>
        <w:t>ment on ne ferait rien qui vaille.</w:t>
      </w:r>
    </w:p>
    <w:p>
      <w:pPr>
        <w:pStyle w:val="Normal"/>
        <w:spacing w:lineRule="atLeast" w:line="320" w:before="200" w:after="0"/>
        <w:rPr>
          <w:rFonts w:ascii="Book Antiqua" w:hAnsi="Book Antiqua" w:cs="Book Antiqua"/>
          <w:sz w:val="24"/>
        </w:rPr>
      </w:pPr>
      <w:r>
        <w:rPr>
          <w:rFonts w:cs="Book Antiqua" w:ascii="Book Antiqua" w:hAnsi="Book Antiqua"/>
          <w:sz w:val="24"/>
        </w:rPr>
        <w:t>Prenez donc de la racine de brione au point que nous avons dit, &amp; la lavez exactement ; ratisser l’extérieur de l’écorce de la racine, &amp; la râpez bien nettement ; presser fortement ce qui sera râpé ; puis laisser affaisser au bas de la terrine ce qu’il y a de féculente blancheur, jusqu’à ce que le suc soit éclairci, qu’il faut retirer doucement par inclination ; &amp; comme il y a une substance mucilagineuse &amp; jaunâtre, qui est au-dessus de la farine blanche qui est au bas, il faut y verser un peu d’eau claire qui soit tiède, pour en faire la séparation en faisant une agitation lente &amp; circulaire : lorsque cela est achevé, il faut mettre cette farine ou cet amidon dans un mortier de marbre, &amp; l’agiter avec de l’eau claire, jusqu’à ce qu’elle soit blanche comme du lait ; alors il faut passer cette eau blanche dans une étamine neuve &amp; qui soit un peu serrée, afin que ce qui serait trop grossier demeure dedans, il faut couvrir la terrine &amp; laisser affaisser la fécule au bas ; il faut réitérer cette agitation avec de la nouvelle eau, jusqu’à trois ou quatre fois ; ensuite de quoi, il faut en séparer l’eau par une douce &amp; lente inclination ; puis couvrit la terrine d’un papier blanc, auquel on fera plusieurs petits trous avec une aiguille ; puis on l’exposera au Soleil, jusqu’à ce que la fécule soit séché, qui sera blanche comme du vrai amidon, si on y procède exactement &amp; nettement.</w:t>
      </w:r>
    </w:p>
    <w:p>
      <w:pPr>
        <w:pStyle w:val="Normal"/>
        <w:spacing w:lineRule="atLeast" w:line="320" w:before="200" w:after="0"/>
        <w:rPr/>
      </w:pPr>
      <w:r>
        <w:rPr>
          <w:rFonts w:cs="Book Antiqua" w:ascii="Book Antiqua" w:hAnsi="Book Antiqua"/>
          <w:sz w:val="24"/>
        </w:rPr>
        <w:t>Telle est la manière de faire artistement les fécules ; mais il serait à souhaiter qu’elles eussent les belles vertus qu’on leur attri</w:t>
        <w:softHyphen/>
        <w:t>bue : car il n’y a personne de sain jugement &amp; qui soit tant soit peu initié aux mystères de la Chimie, qui ne conçoive facilement que cette portion terrestre &amp; féculente, qui se sépare de son suc par sa pesanteur, ne soit plutôt un excrément de la racine, qu’u</w:t>
        <w:softHyphen/>
        <w:t>ne substance qui en contienne la vertu. Car il n’en est pas dans la famille des végé</w:t>
        <w:softHyphen/>
        <w:t>taux, comme dans celle des minéraux &amp; des métaux, vu que les végétaux ne possèdent qu’une substance saline &amp; volatile, qui contient leur vertu ; au lieu que les minéraux &amp; les métaux sont fixes en quel</w:t>
        <w:softHyphen/>
        <w:t>que façon, &amp; que c’est dans cette substance fixe, &amp; dans leur centre matériel &amp; serré que loge leur principale vertu. Or, cette substance saline est assurément dans le suc de la plante, puisque c’est le propre des sels de se dissoudre dans l’eau ; que s’il en restait quelque portion parmi les fécules,</w:t>
      </w:r>
      <w:r>
        <w:rPr>
          <w:rFonts w:cs="Book Antiqua" w:ascii="Book Antiqua" w:hAnsi="Book Antiqua"/>
          <w:i/>
          <w:iCs/>
          <w:sz w:val="24"/>
        </w:rPr>
        <w:t xml:space="preserve"> </w:t>
      </w:r>
      <w:r>
        <w:rPr>
          <w:rFonts w:cs="Book Antiqua" w:ascii="Book Antiqua" w:hAnsi="Book Antiqua"/>
          <w:sz w:val="24"/>
        </w:rPr>
        <w:t>les lotions qu’on fait avec de l’eau simple pour les purifier, emportent sans doute le reste de leur vertu, si bien qu’il ne demeu</w:t>
        <w:softHyphen/>
        <w:t>re qu’une terre subtile, ou un amidon pur &amp; simple. Il serait donc beaucoup plus à propos de se servit des racines, dont on tire les fécules, lorsqu’elles auront été séchées, ou entières ou coupées par rouelles ; car on est assuré que leur vertu saline &amp; mucilagineuse s’est concentrée dans leur propre corps, par l’exsiccation, &amp; qu’il ne s’est évaporé que la substance aqueuse, phlegmatique &amp; inutile. J’assure même que ce qu’on jette de l’expression de ces racines, vaut sans comparaison mieux que les fécules qu’on en tire : il est donc plus avantageux de couler le suc &amp; le dépurer, puis l’évaporer au bain-marie en consistance de suc épaissi ou d’extrait, afin de s’en servir au besoin ; puisqu’il aura la vertu de la ra</w:t>
        <w:softHyphen/>
        <w:t>cine, &amp; qu’il produira les effets qu’on en espère. Je finis avec cela l’exemple des racines, pour passer aux autres selon leur rang &amp; selon leur ordre.</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SECTION SECONDE.</w:t>
      </w:r>
    </w:p>
    <w:p>
      <w:pPr>
        <w:pStyle w:val="Heading3"/>
        <w:spacing w:lineRule="atLeast" w:line="320" w:before="200" w:after="0"/>
        <w:jc w:val="center"/>
        <w:rPr/>
      </w:pPr>
      <w:r>
        <w:rPr>
          <w:rFonts w:cs="Book Antiqua" w:ascii="Book Antiqua" w:hAnsi="Book Antiqua"/>
          <w:b w:val="false"/>
          <w:bCs w:val="false"/>
          <w:i/>
          <w:iCs/>
          <w:sz w:val="24"/>
        </w:rPr>
        <w:t xml:space="preserve">Des </w:t>
      </w:r>
      <w:bookmarkStart w:id="13" w:name="ref014"/>
      <w:bookmarkEnd w:id="13"/>
      <w:r>
        <w:rPr>
          <w:rFonts w:cs="Book Antiqua" w:ascii="Book Antiqua" w:hAnsi="Book Antiqua"/>
          <w:b w:val="false"/>
          <w:bCs w:val="false"/>
          <w:i/>
          <w:iCs/>
          <w:sz w:val="24"/>
        </w:rPr>
        <w:t>Feuilles</w:t>
      </w:r>
      <w:r>
        <w:rPr>
          <w:rFonts w:cs="Book Antiqua" w:ascii="Book Antiqua" w:hAnsi="Book Antiqua"/>
          <w:b w:val="false"/>
          <w:bCs w:val="false"/>
          <w:sz w:val="24"/>
        </w:rPr>
        <w:t>.</w:t>
      </w:r>
    </w:p>
    <w:p>
      <w:pPr>
        <w:pStyle w:val="TextBody"/>
        <w:rPr/>
      </w:pPr>
      <w:r>
        <w:rPr/>
        <w:t>Quoique nous ayons amplement &amp; gé</w:t>
        <w:softHyphen/>
        <w:t>néralement parlé des feuilles des végétaux, lorsque nous avons parlé de leur prépara</w:t>
        <w:softHyphen/>
        <w:t>tion &amp; de leur différence au commence</w:t>
        <w:softHyphen/>
        <w:t>ment de ce Chapitre des végétaux : nous avons néanmoins encore beaucoup de cho</w:t>
        <w:softHyphen/>
        <w:t>ses à y ajouter, tant pour la distillation de leurs eaux simples, que pour celle de leurs esprits &amp; de leurs nulles ; car pour leur extraction &amp; pour leur réduction en sel, nous en avons assez parlé ci-devant, nous en dirons pourtant encore quelque chose de plus particulier.</w:t>
      </w:r>
    </w:p>
    <w:p>
      <w:pPr>
        <w:pStyle w:val="Normal"/>
        <w:spacing w:lineRule="atLeast" w:line="320" w:before="200" w:after="0"/>
        <w:rPr>
          <w:rFonts w:ascii="Book Antiqua" w:hAnsi="Book Antiqua" w:cs="Book Antiqua"/>
          <w:sz w:val="24"/>
        </w:rPr>
      </w:pPr>
      <w:r>
        <w:rPr>
          <w:rFonts w:cs="Book Antiqua" w:ascii="Book Antiqua" w:hAnsi="Book Antiqua"/>
          <w:sz w:val="24"/>
        </w:rPr>
        <w:t>Nous avons suffisamment instruit l’Artiste pour tout ce qui concerne les plantes odorantes, les plantes aigrettes &amp; succu</w:t>
        <w:softHyphen/>
        <w:t>lentes, &amp; celles que nous avons appelées anti-scorbutiques, qui sont succulentes &amp; piquantes, à cause du sel volatil qu’elles contiennent, pour en tirer diverses préparations ; mais il faut encore enseigner ici le moyen de distiller les plantes, pour le général de la boutique de l’Apothicaire Chimique, selon la classe à laquelle elles peuvent être réduites.</w:t>
      </w:r>
    </w:p>
    <w:p>
      <w:pPr>
        <w:pStyle w:val="Normal"/>
        <w:spacing w:lineRule="atLeast" w:line="320" w:before="200" w:after="0"/>
        <w:jc w:val="center"/>
        <w:rPr>
          <w:rFonts w:ascii="Book Antiqua" w:hAnsi="Book Antiqua" w:cs="Book Antiqua"/>
          <w:sz w:val="24"/>
        </w:rPr>
      </w:pPr>
      <w:r>
        <w:rPr>
          <w:rFonts w:cs="Book Antiqua" w:ascii="Book Antiqua" w:hAnsi="Book Antiqua"/>
          <w:sz w:val="24"/>
        </w:rPr>
        <w:drawing>
          <wp:inline distT="0" distB="0" distL="0" distR="0">
            <wp:extent cx="3736975" cy="567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36975" cy="5674995"/>
                    </a:xfrm>
                    <a:prstGeom prst="rect">
                      <a:avLst/>
                    </a:prstGeom>
                  </pic:spPr>
                </pic:pic>
              </a:graphicData>
            </a:graphic>
          </wp:inline>
        </w:drawing>
      </w:r>
    </w:p>
    <w:p>
      <w:pPr>
        <w:pStyle w:val="TextBody"/>
        <w:rPr/>
      </w:pPr>
      <w:r>
        <w:rPr/>
        <w:t>Pour cet effet, l’Artiste aura recours à la figure, qui est peinte à côté de cette page, afin de se fournir d’un vaisseau &amp; d’un fourneau, qui soit capable de lui servir à distiller les plantes qui n’ont point d’odeur &amp; qui ne sont pas acides, comme sont l’alchimille ou le pied de lion, la bourrache, la buglosse, le chardon bénit, l’euphraise, la fumeterre, la laitue, la mercuriale, la morelle, la primevère, le pourpier, le pissenlit ou taraxacon, la verveine, &amp; toutes les autres plantes qui sont de cette classe, ou qui en approchent. Pour se servir de ce vaisseau avec utilité, il faut que nous di</w:t>
        <w:softHyphen/>
        <w:t>sions en peu de mots le moyen de s’en ser</w:t>
        <w:softHyphen/>
        <w:t>vir, &amp; les raisons pourquoi on le préfère aux autres. Ceux qui se sont servis jusqu’ici, &amp; qui se servent encore de la cloche de plomb &amp; du pot de dessous, pour la distillation des eaux des plantes &amp; des fleurs, n’ont pu éviter jusqu’ici que leurs eau, n’aient senti le brûlé, qui est ce qu’on ap</w:t>
        <w:softHyphen/>
        <w:t>pelle empyreume, à cause qu’ils n’ont pas eu la patience requise, ni le soin pour bien gouverner leur feu ; &amp; aussi parce qu’ils ne se sont pas servis de quelques moyens interposés, pour empêcher l’ac</w:t>
        <w:softHyphen/>
        <w:t>tion trop violente du feu sur une matière si peu fixe qu’est la végétable. Or, comme les Chimistes ont reconnu ce défaut, ils ont étudié ce qu’il y aurait à faire pour empêcher un si mauvais effet. Et pour y parvenir, ils ont trouvé la construction du fourneau que nous avons fait représenter, &amp; celle du vaisseau distillatoire qu’il con</w:t>
        <w:softHyphen/>
        <w:t>tient, dont voici la description.</w:t>
      </w:r>
    </w:p>
    <w:p>
      <w:pPr>
        <w:pStyle w:val="Normal"/>
        <w:spacing w:lineRule="atLeast" w:line="320" w:before="200" w:after="0"/>
        <w:rPr>
          <w:rFonts w:ascii="Book Antiqua" w:hAnsi="Book Antiqua" w:cs="Book Antiqua"/>
          <w:sz w:val="24"/>
        </w:rPr>
      </w:pPr>
      <w:r>
        <w:rPr>
          <w:rFonts w:cs="Book Antiqua" w:ascii="Book Antiqua" w:hAnsi="Book Antiqua"/>
          <w:sz w:val="24"/>
        </w:rPr>
        <w:t>Il faut premièrement bâtir un fourneau rond, qui ait deux pieds &amp; demi de diamètre, &amp; deux pieds &amp; demi de hauteur, auquel on laissera un cendrier &amp; un foyer pour contenir les charbons ; il faut appro</w:t>
        <w:softHyphen/>
        <w:t>prier un pied au-dessus de la grille du foyer, un chaudron de taule ou de plaque de fer, qui ait nuit pouces de profondeur, &amp; qui ait de chaque côté un pouce moins de largeur, que n’en a le diamètre du de</w:t>
        <w:softHyphen/>
        <w:t>dans du fourneau, afin qu’il reçoive la chaleur de toutes parts ; il faut aussi que ce chaudron ait un bord plat en haut, qui soit large de trois pouces, afin de l’appuyer sur le bord du fourneau, &amp; qu’il soit soutenu par-dessous de deux barres de fer mises en travers : ce bord doit être percé de huit trous d’un pouce de diamètre, également distants l’un de l’autre, qui se puissent ou</w:t>
        <w:softHyphen/>
        <w:t>vrir &amp; fermer avec une lunette de même matière que le chaudron, afin que ces trous servent de registres pour augmenter, di</w:t>
        <w:softHyphen/>
        <w:t>minuer &amp; supprimer le feu. Il faut que ce vaisseau ait au fond deux pouces de sable ou de cendre, afin de poser là-dessus le se</w:t>
        <w:softHyphen/>
        <w:t>cond chaudron qui sera de cuivre étamé, qui soit d’un demi-pouce moins large de chaque côté, que celui qui est de fer, &amp; qui le doit recevoir, &amp; de la hauteur de cinq pouces &amp; demi ; c’est ce vaisseau qui doit recevoir la plante, le fruit ou la fleur qu’on voudra distiller, ou même quelque liqueur, pourvu qu’elle ne soir pas acide. Ce second vaisseau doit être couvert de son chapiteau, qui soit ample &amp; relevé en dôme avec deux canaux, par lesquels sortira l’eau qui aura été condensée dans ce chapiteau : on pourra mieux concevoir les proportions du reste de la figure, qui est ci-dessus page 45, que de la décrire : mais il faut que nous parlions ensuite de son utilité.</w:t>
      </w:r>
    </w:p>
    <w:p>
      <w:pPr>
        <w:pStyle w:val="TextBody"/>
        <w:rPr/>
      </w:pPr>
      <w:r>
        <w:rPr/>
        <w:t>Le principal but qu’a eu l’Artiste dans la construction de ce fourneau &amp; de son vaisseau distillatoire, a été sans doute d’empê</w:t>
        <w:softHyphen/>
        <w:t>cher l’odeur empyreumatique, qui se con</w:t>
        <w:softHyphen/>
        <w:t>tracte ordinairement par l’action trop prochaine du feu sur le vaisseau, qui contient la plante qu’on distillera : or cela ne peut arriver ici pour les raisons suivantes, qui sont premièrement, que le feu n’agit pas immédiatement sur le vaisseau, qui con</w:t>
        <w:softHyphen/>
        <w:t>tient le sujet qu’on distille, puisqu’il ren</w:t>
        <w:softHyphen/>
        <w:t>contre le fond du chaudron de fer qui fait la première résistance ; ensuite le sable ou les cendres font la seconde, parce que l’une de ces deux substances rompt l’action &amp; la violence de cet agent dévorant ; &amp; ainsi le fond du vaisseau de cuivre ne reçoit qu’u</w:t>
        <w:softHyphen/>
        <w:t>ne chaleur tempérée, &amp; qui est néanmoins suffisante, pour faire monter toute l’humi</w:t>
        <w:softHyphen/>
        <w:t>dité de la matière qu’on distille dans le chapiteau, qui s’y convertit en eau, qui est reçue dans les récipients appropriés, &amp; n’est pas obligé à un si grand soin ni à une atta</w:t>
        <w:softHyphen/>
        <w:t>che si ennuyeuse : car lorsqu’il a une fois mis sa distillation en train, il peut emplit le foyer de charbons, sans craindre aucun mauvais accident, pourvu qu’il ait le soin de boucher exactement les portes du cen</w:t>
        <w:softHyphen/>
        <w:t>drier &amp; du foyer, &amp; de ne laisser aucune expiration d’air à ses registres, ou qu’il en laisse si peu, que cela soit simplement ca</w:t>
        <w:softHyphen/>
        <w:t>pable de nourrir &amp; d’entretenir le feu dans le degré où il est lorsque les deux becs de son chapiteau vont goutte à goutte sans aucune intermission : alors il est assuré qu’il n’aura pas besoin d’avoir aucun égard au gouvernement du feu de plus de nuit ou dix heures. Mais ce qui est encore le plus avantageux &amp; le plus considérable, est que les eaux qui ont été distillées de cette ma</w:t>
        <w:softHyphen/>
        <w:t>nière, ont en elles toute la vertu requise, qui consiste dans le sel essentiel, ou dans le sel volatil de la feuille, ou de la plante entière avec sa fleur ; mais il faut observer qu’on doit retourner &amp; remuer de quatre heures en quatre heures la matière qu’on distille, si elle est solide, en levant douce</w:t>
        <w:softHyphen/>
        <w:t>ment le chapiteau avec la corde qui est soutenue de la poulie pour une plus grande facilité. Et lorsque la plante sera tout à fait desséchée, on la trouvera privée d’odeur, friable &amp; séché de façon, qu’on la peut fa</w:t>
        <w:softHyphen/>
        <w:t>cilement mettre en poudre avec le bout des doigts sans néanmoins qu’elle soit aucunement brûlée : au contraire, elle est en</w:t>
        <w:softHyphen/>
        <w:t>core d’un vert, qui sera plus ou moins brun ou noirâtre, selon que la plante aura été succulente.</w:t>
      </w:r>
    </w:p>
    <w:p>
      <w:pPr>
        <w:pStyle w:val="Normal"/>
        <w:spacing w:lineRule="atLeast" w:line="320" w:before="200" w:after="0"/>
        <w:rPr>
          <w:rFonts w:ascii="Book Antiqua" w:hAnsi="Book Antiqua" w:cs="Book Antiqua"/>
          <w:sz w:val="24"/>
        </w:rPr>
      </w:pPr>
      <w:r>
        <w:rPr>
          <w:rFonts w:cs="Book Antiqua" w:ascii="Book Antiqua" w:hAnsi="Book Antiqua"/>
          <w:sz w:val="24"/>
        </w:rPr>
        <w:t>Ce vaisseau ne sert pas feulement à la distillation des herbes ; il sert aussi à celle de leurs sucs, pourvu qu’ils aient été dé</w:t>
        <w:softHyphen/>
        <w:t>purés au bain-marie avant que d’être mis dans le bassin, afin que l’odeur herbacée qui provient des fèces des plantes, ne se communique pas à leur eau : ainsi on aura une très bonne eau, &amp; le suc épaissi ou l’extrait improprement dit de la plante. Il sert encore à la distillation des fruits comme pour faire l’eau de noix vertes, de pommes, des melons, des concombres, &amp; de quelques autres fruits semblables. On y peut aussi distiller le lait, le sperme des grenouilles, &amp; la bouse de vache, dont on tire l’eau qu’on appelle de mille fleurs. En</w:t>
        <w:softHyphen/>
        <w:t>fin on y peut mieux distiller que dans pas un autre vaisseau, les fleurs de nénuphar, celles de pavot rouge, celles de sureau, celles des rêves, &amp; celles de chèvrefeuille. Et pour conclure en un mot, c’est un vaisseau dont le laboratoire chimique, ou la boutique d’un Apothicaire curieux de la distillation, ne peuvent être privés.</w:t>
      </w:r>
    </w:p>
    <w:p>
      <w:pPr>
        <w:pStyle w:val="Normal"/>
        <w:spacing w:lineRule="atLeast" w:line="320" w:before="200" w:after="0"/>
        <w:rPr>
          <w:rFonts w:ascii="Book Antiqua" w:hAnsi="Book Antiqua" w:cs="Book Antiqua"/>
          <w:sz w:val="24"/>
        </w:rPr>
      </w:pPr>
      <w:r>
        <w:rPr>
          <w:rFonts w:cs="Book Antiqua" w:ascii="Book Antiqua" w:hAnsi="Book Antiqua"/>
          <w:sz w:val="24"/>
        </w:rPr>
        <w:t>On peut facilement calciner les plantes qu’on aura distillées de cette façon, parce qu’elles sont son sèches, &amp; ensuite en tirer le sel, afin de le joindre à l’eau de la plan</w:t>
        <w:softHyphen/>
        <w:t>te, &amp; ainsi la rendre non seulement plus virtuelle &amp; plus efficace ; mais aussi faire qu’elle se conservera beaucoup mieux &amp; plus longtemps, sans aucune altération, qui est le profit de l’Apothicaire, la satis</w:t>
        <w:softHyphen/>
        <w:t>faction des Médecins &amp; le bien des ma</w:t>
        <w:softHyphen/>
        <w:t>lades.</w:t>
      </w:r>
    </w:p>
    <w:p>
      <w:pPr>
        <w:pStyle w:val="Normal"/>
        <w:spacing w:lineRule="atLeast" w:line="320" w:before="200" w:after="0"/>
        <w:rPr/>
      </w:pPr>
      <w:r>
        <w:rPr>
          <w:rFonts w:cs="Book Antiqua" w:ascii="Book Antiqua" w:hAnsi="Book Antiqua"/>
          <w:sz w:val="24"/>
        </w:rPr>
        <w:t>Nous avons encore à parler ici des plan</w:t>
        <w:softHyphen/>
        <w:t>tes odorantes, qui sont mercurielles &amp; sul</w:t>
        <w:softHyphen/>
        <w:t>furées, &amp; qui ne sont pas au vrai point de leur vertu, que lorsque la chaleur du So</w:t>
        <w:softHyphen/>
        <w:t>leil &amp; leur archée intérieur a cuit &amp; digéré l’humidité superflue, qui empêchait leur perfection. Cette sorte de plante, est pourtant celle qui nous fournit la plus ample &amp; la plus belle moisson, pour garnir les boutiques, &amp; pour employer le temps avec uti</w:t>
        <w:softHyphen/>
        <w:t>lité &amp; avec un grand agrément. Les plan</w:t>
        <w:softHyphen/>
        <w:t>tes qui sont de cette classe, sont l’</w:t>
      </w:r>
      <w:r>
        <w:rPr>
          <w:rFonts w:cs="Book Antiqua" w:ascii="Book Antiqua" w:hAnsi="Book Antiqua"/>
          <w:i/>
          <w:iCs/>
          <w:sz w:val="24"/>
        </w:rPr>
        <w:t>absinthe</w:t>
      </w:r>
      <w:r>
        <w:rPr>
          <w:rFonts w:cs="Book Antiqua" w:ascii="Book Antiqua" w:hAnsi="Book Antiqua"/>
          <w:sz w:val="24"/>
        </w:rPr>
        <w:t>, l’</w:t>
      </w:r>
      <w:r>
        <w:rPr>
          <w:rFonts w:cs="Book Antiqua" w:ascii="Book Antiqua" w:hAnsi="Book Antiqua"/>
          <w:i/>
          <w:iCs/>
          <w:sz w:val="24"/>
        </w:rPr>
        <w:t xml:space="preserve">auronne mâle </w:t>
      </w:r>
      <w:r>
        <w:rPr>
          <w:rFonts w:cs="Book Antiqua" w:ascii="Book Antiqua" w:hAnsi="Book Antiqua"/>
          <w:sz w:val="24"/>
        </w:rPr>
        <w:t xml:space="preserve">&amp; </w:t>
      </w:r>
      <w:r>
        <w:rPr>
          <w:rFonts w:cs="Book Antiqua" w:ascii="Book Antiqua" w:hAnsi="Book Antiqua"/>
          <w:i/>
          <w:iCs/>
          <w:sz w:val="24"/>
        </w:rPr>
        <w:t>femelle</w:t>
      </w:r>
      <w:r>
        <w:rPr>
          <w:rFonts w:cs="Book Antiqua" w:ascii="Book Antiqua" w:hAnsi="Book Antiqua"/>
          <w:sz w:val="24"/>
        </w:rPr>
        <w:t>, l’</w:t>
      </w:r>
      <w:r>
        <w:rPr>
          <w:rFonts w:cs="Book Antiqua" w:ascii="Book Antiqua" w:hAnsi="Book Antiqua"/>
          <w:i/>
          <w:iCs/>
          <w:sz w:val="24"/>
        </w:rPr>
        <w:t>aneth</w:t>
      </w:r>
      <w:r>
        <w:rPr>
          <w:rFonts w:cs="Book Antiqua" w:ascii="Book Antiqua" w:hAnsi="Book Antiqua"/>
          <w:sz w:val="24"/>
        </w:rPr>
        <w:t>, l’</w:t>
      </w:r>
      <w:r>
        <w:rPr>
          <w:rFonts w:cs="Book Antiqua" w:ascii="Book Antiqua" w:hAnsi="Book Antiqua"/>
          <w:i/>
          <w:iCs/>
          <w:sz w:val="24"/>
        </w:rPr>
        <w:t>anis</w:t>
      </w:r>
      <w:r>
        <w:rPr>
          <w:rFonts w:cs="Book Antiqua" w:ascii="Book Antiqua" w:hAnsi="Book Antiqua"/>
          <w:sz w:val="24"/>
        </w:rPr>
        <w:t xml:space="preserve">, le </w:t>
      </w:r>
      <w:r>
        <w:rPr>
          <w:rFonts w:cs="Book Antiqua" w:ascii="Book Antiqua" w:hAnsi="Book Antiqua"/>
          <w:i/>
          <w:iCs/>
          <w:sz w:val="24"/>
        </w:rPr>
        <w:t>cerfeuil</w:t>
      </w:r>
      <w:r>
        <w:rPr>
          <w:rFonts w:cs="Book Antiqua" w:ascii="Book Antiqua" w:hAnsi="Book Antiqua"/>
          <w:sz w:val="24"/>
        </w:rPr>
        <w:t xml:space="preserve">, la </w:t>
      </w:r>
      <w:r>
        <w:rPr>
          <w:rFonts w:cs="Book Antiqua" w:ascii="Book Antiqua" w:hAnsi="Book Antiqua"/>
          <w:i/>
          <w:iCs/>
          <w:sz w:val="24"/>
        </w:rPr>
        <w:t>coriandre</w:t>
      </w:r>
      <w:r>
        <w:rPr>
          <w:rFonts w:cs="Book Antiqua" w:ascii="Book Antiqua" w:hAnsi="Book Antiqua"/>
          <w:sz w:val="24"/>
        </w:rPr>
        <w:t xml:space="preserve">, le </w:t>
      </w:r>
      <w:r>
        <w:rPr>
          <w:rFonts w:cs="Book Antiqua" w:ascii="Book Antiqua" w:hAnsi="Book Antiqua"/>
          <w:i/>
          <w:iCs/>
          <w:sz w:val="24"/>
        </w:rPr>
        <w:t>fenouil</w:t>
      </w:r>
      <w:r>
        <w:rPr>
          <w:rFonts w:cs="Book Antiqua" w:ascii="Book Antiqua" w:hAnsi="Book Antiqua"/>
          <w:sz w:val="24"/>
        </w:rPr>
        <w:t>, l’</w:t>
      </w:r>
      <w:r>
        <w:rPr>
          <w:rFonts w:cs="Book Antiqua" w:ascii="Book Antiqua" w:hAnsi="Book Antiqua"/>
          <w:i/>
          <w:iCs/>
          <w:sz w:val="24"/>
        </w:rPr>
        <w:t>hyssope</w:t>
      </w:r>
      <w:r>
        <w:rPr>
          <w:rFonts w:cs="Book Antiqua" w:ascii="Book Antiqua" w:hAnsi="Book Antiqua"/>
          <w:sz w:val="24"/>
        </w:rPr>
        <w:t xml:space="preserve">, la </w:t>
      </w:r>
      <w:r>
        <w:rPr>
          <w:rFonts w:cs="Book Antiqua" w:ascii="Book Antiqua" w:hAnsi="Book Antiqua"/>
          <w:i/>
          <w:iCs/>
          <w:sz w:val="24"/>
        </w:rPr>
        <w:t>marjolaine</w:t>
      </w:r>
      <w:r>
        <w:rPr>
          <w:rFonts w:cs="Book Antiqua" w:ascii="Book Antiqua" w:hAnsi="Book Antiqua"/>
          <w:sz w:val="24"/>
        </w:rPr>
        <w:t xml:space="preserve">, la </w:t>
      </w:r>
      <w:r>
        <w:rPr>
          <w:rFonts w:cs="Book Antiqua" w:ascii="Book Antiqua" w:hAnsi="Book Antiqua"/>
          <w:i/>
          <w:iCs/>
          <w:sz w:val="24"/>
        </w:rPr>
        <w:t>matricaire</w:t>
      </w:r>
      <w:r>
        <w:rPr>
          <w:rFonts w:cs="Book Antiqua" w:ascii="Book Antiqua" w:hAnsi="Book Antiqua"/>
          <w:sz w:val="24"/>
        </w:rPr>
        <w:t xml:space="preserve">, la </w:t>
      </w:r>
      <w:r>
        <w:rPr>
          <w:rFonts w:cs="Book Antiqua" w:ascii="Book Antiqua" w:hAnsi="Book Antiqua"/>
          <w:i/>
          <w:iCs/>
          <w:sz w:val="24"/>
        </w:rPr>
        <w:t>mélisse</w:t>
      </w:r>
      <w:r>
        <w:rPr>
          <w:rFonts w:cs="Book Antiqua" w:ascii="Book Antiqua" w:hAnsi="Book Antiqua"/>
          <w:sz w:val="24"/>
        </w:rPr>
        <w:t xml:space="preserve">, le </w:t>
      </w:r>
      <w:r>
        <w:rPr>
          <w:rFonts w:cs="Book Antiqua" w:ascii="Book Antiqua" w:hAnsi="Book Antiqua"/>
          <w:i/>
          <w:iCs/>
          <w:sz w:val="24"/>
        </w:rPr>
        <w:t>pouillot royal</w:t>
      </w:r>
      <w:r>
        <w:rPr>
          <w:rFonts w:cs="Book Antiqua" w:ascii="Book Antiqua" w:hAnsi="Book Antiqua"/>
          <w:sz w:val="24"/>
        </w:rPr>
        <w:t xml:space="preserve">, le </w:t>
      </w:r>
      <w:r>
        <w:rPr>
          <w:rFonts w:cs="Book Antiqua" w:ascii="Book Antiqua" w:hAnsi="Book Antiqua"/>
          <w:i/>
          <w:iCs/>
          <w:sz w:val="24"/>
        </w:rPr>
        <w:t>persil</w:t>
      </w:r>
      <w:r>
        <w:rPr>
          <w:rFonts w:cs="Book Antiqua" w:ascii="Book Antiqua" w:hAnsi="Book Antiqua"/>
          <w:sz w:val="24"/>
        </w:rPr>
        <w:t xml:space="preserve">, la </w:t>
      </w:r>
      <w:r>
        <w:rPr>
          <w:rFonts w:cs="Book Antiqua" w:ascii="Book Antiqua" w:hAnsi="Book Antiqua"/>
          <w:i/>
          <w:iCs/>
          <w:sz w:val="24"/>
        </w:rPr>
        <w:t>rhue</w:t>
      </w:r>
      <w:r>
        <w:rPr>
          <w:rFonts w:cs="Book Antiqua" w:ascii="Book Antiqua" w:hAnsi="Book Antiqua"/>
          <w:sz w:val="24"/>
        </w:rPr>
        <w:t xml:space="preserve">, la </w:t>
      </w:r>
      <w:r>
        <w:rPr>
          <w:rFonts w:cs="Book Antiqua" w:ascii="Book Antiqua" w:hAnsi="Book Antiqua"/>
          <w:i/>
          <w:iCs/>
          <w:sz w:val="24"/>
        </w:rPr>
        <w:t>sabine</w:t>
      </w:r>
      <w:r>
        <w:rPr>
          <w:rFonts w:cs="Book Antiqua" w:ascii="Book Antiqua" w:hAnsi="Book Antiqua"/>
          <w:sz w:val="24"/>
        </w:rPr>
        <w:t xml:space="preserve">, le </w:t>
      </w:r>
      <w:r>
        <w:rPr>
          <w:rFonts w:cs="Book Antiqua" w:ascii="Book Antiqua" w:hAnsi="Book Antiqua"/>
          <w:i/>
          <w:iCs/>
          <w:sz w:val="24"/>
        </w:rPr>
        <w:t>scordium</w:t>
      </w:r>
      <w:r>
        <w:rPr>
          <w:rFonts w:cs="Book Antiqua" w:ascii="Book Antiqua" w:hAnsi="Book Antiqua"/>
          <w:sz w:val="24"/>
        </w:rPr>
        <w:t xml:space="preserve"> ou l’</w:t>
      </w:r>
      <w:r>
        <w:rPr>
          <w:rFonts w:cs="Book Antiqua" w:ascii="Book Antiqua" w:hAnsi="Book Antiqua"/>
          <w:i/>
          <w:iCs/>
          <w:sz w:val="24"/>
        </w:rPr>
        <w:t>herbe à l’ail</w:t>
      </w:r>
      <w:r>
        <w:rPr>
          <w:rFonts w:cs="Book Antiqua" w:ascii="Book Antiqua" w:hAnsi="Book Antiqua"/>
          <w:sz w:val="24"/>
        </w:rPr>
        <w:t xml:space="preserve">, la </w:t>
      </w:r>
      <w:r>
        <w:rPr>
          <w:rFonts w:cs="Book Antiqua" w:ascii="Book Antiqua" w:hAnsi="Book Antiqua"/>
          <w:i/>
          <w:iCs/>
          <w:sz w:val="24"/>
        </w:rPr>
        <w:t>tanaisie</w:t>
      </w:r>
      <w:r>
        <w:rPr>
          <w:rFonts w:cs="Book Antiqua" w:ascii="Book Antiqua" w:hAnsi="Book Antiqua"/>
          <w:sz w:val="24"/>
        </w:rPr>
        <w:t>, &amp; toutes les autres plantes odorantes qui ont quelque analogie, ou quelque correspon</w:t>
        <w:softHyphen/>
        <w:t>dance à celles qui sont de cette classe. Le vrai temps de cueillir ces plantes pour en tirer ce qu’on en espère, c’est lorsqu’elles sont tout à fait en fleur, &amp; que la semence commence à se former dans leurs épies ou dans leurs ombelles : car c’est le vrai point auquel la racine est tout à fait épuisée, &amp; que la nature est dans l’intention de con</w:t>
        <w:softHyphen/>
        <w:t>centrer &amp; d’unir dans la semence ce qui se trouve alors encore épars &amp; diffus dans la tige, dans les feuilles, dans les fleurs &amp; dans cette semence embryonné. Or, il faut nécessairement empêcher que cette concentration ne se fasse &amp; ne s’accomplisse, au</w:t>
        <w:softHyphen/>
        <w:t>trement il ne serait plus possible d’extraire la vertu de ces plantes, par le moyen de la distillation avec de l’eau, comme elle se sait par la vessie. La raison est, à cause que tout ce qui est encore volatil, &amp; de la nature saline &amp; volatile, se digère, se cuit &amp; se fixe en quelque façon par la maturité, &amp; par l’union de cette substance spirituelle en une huile grasse, visqueuse &amp; lente, qui ne se communique plus si facilement à l’eau, que par le moyen de la désunion de ses parties &amp; de leur défermentation, s’il est permis de parler ainsi ; mais il n’est pas nécessaire de travailler inutilement, puisque nous pouvons prendre ces plantes dans le temps que la nature n’a pas encore poussé ce végétable au vrai point de sa destination naturelle, c’est-à-dire, à la perfection de la semence, qui est la source de la perpétuation &amp; de la multiplication des êtres.</w:t>
      </w:r>
    </w:p>
    <w:p>
      <w:pPr>
        <w:pStyle w:val="Normal"/>
        <w:spacing w:lineRule="atLeast" w:line="320" w:before="200" w:after="0"/>
        <w:rPr>
          <w:rFonts w:ascii="Book Antiqua" w:hAnsi="Book Antiqua" w:cs="Book Antiqua"/>
          <w:sz w:val="24"/>
        </w:rPr>
      </w:pPr>
      <w:r>
        <w:rPr>
          <w:rFonts w:cs="Book Antiqua" w:ascii="Book Antiqua" w:hAnsi="Book Antiqua"/>
          <w:sz w:val="24"/>
        </w:rPr>
        <w:t>Lorsque vous aurez l’une de ces plantes, qui aura été cueillie le matin un peu après le lever du Soleil, lorsqu’elle est en l’état que nous venons de dire ; il la faut couper fort menu avec des ciseaux, &amp; la mettre dans la vessie, qu’on emplira jusqu’à demi pied près d’être pleine : vous y verserez de l’eau jusqu’à la même hauteur, vous cou</w:t>
        <w:softHyphen/>
        <w:t>vrirez la vessie de la tête de maure, lutterez les jointures avec des bandes de papier en</w:t>
        <w:softHyphen/>
        <w:t>duite de colle faite avec de la farine &amp; de l’eau ; donner le feu, &amp; tenez la porte du fourneau &amp; les registres ouverts, jusque ce que les gouttes commencent à tomber dans le récipient, &amp; que vous ne puissiez plus empoigner le canal, qui est entre la tête de maure &amp; le tonneau, sans vous brû</w:t>
        <w:softHyphen/>
        <w:t>ler ; il faut alors fermer exactement la porte &amp; les registres, afin que la matière ne monte pas en corps jusque dans la tête de maure, par une trop violente ébullition ; mais que les vapeurs en soient seulement élevées &amp; poussées jusque dans le canal, qui passe à travers du tonneau qui contient de l’eau froide, qui les condense en une liqueur mêlée d’eau, d’esprit &amp; d’huile éthérée &amp; subtile, comme cela se voit clai</w:t>
        <w:softHyphen/>
        <w:t>rement dans le récipient, où l’eau spiritueuse soutient l’huile qui surnage au-dessus. Il faut continuer le feu dans ce même degré, jusqu’à ce que l’eau qui en sort, soit insipide &amp; inodore. Après quoi, il faut ouvrir la vessie &amp; retirer ce qu’elle con</w:t>
        <w:softHyphen/>
        <w:t>tient, qu’il faut couler &amp; presser l’herbe, la faire sécher &amp; la brûler pour en tirer le sel ; mais il faut clarifier la décoction &amp; l’évaporer en consistance d’extrait, qui contiendra ce que la plante a de plus fixe : car ce qui en est sorti par la distillation, est de nature volatile. Il faut laisser reposer le récipient, qui contient la première partie de ce qu’on a tiré par la distillation, afin que toute la substance oléagineuse se sépare avec le temps de la substance spiritueuse &amp; aqueuse, &amp; qu’elle s’assemble au-dessus ; lorsque cela sera de la sorte, il faut faire la séparation de l’huile &amp; de l’eau, par le moyen du coton, qui la tirera à soi, &amp; la fera couler dans la fiole qu’on aura liée au haut du col du récipient, comme on verra en la figure, a côté de celle de la vessie &amp; du tonneau ; ( vous en trouver la figure au Tome I. ) &amp; lorsque le coton ne tire plus rien, à cause que l’huile est abaissée, il la faut faire monter, en y versant doucement de la même eau de la plante, dont on aura tiré l’huile, &amp; con</w:t>
        <w:softHyphen/>
        <w:t>tinuer ainsi jusqu’à ce que toute l’huile soit épuisée &amp; séparée de l’eau. Lorsqu’on a travaillé sur une bonne quantité de plantes, &amp; qu’on a beaucoup d’eau spiritueuse, on peut la rectifier, afin d’avoir l’esprit à part, qui est ce qui sortira le premier, &amp; con</w:t>
        <w:softHyphen/>
        <w:t>tinuer ensuite la distillation, jusqu’à ce que l’eau n’ait plus d’odeur, &amp; garder-le tout au besoin.</w:t>
      </w:r>
    </w:p>
    <w:p>
      <w:pPr>
        <w:pStyle w:val="Normal"/>
        <w:spacing w:lineRule="atLeast" w:line="320" w:before="200" w:after="0"/>
        <w:rPr>
          <w:rFonts w:ascii="Book Antiqua" w:hAnsi="Book Antiqua" w:cs="Book Antiqua"/>
          <w:sz w:val="24"/>
        </w:rPr>
      </w:pPr>
      <w:r>
        <w:rPr>
          <w:rFonts w:cs="Book Antiqua" w:ascii="Book Antiqua" w:hAnsi="Book Antiqua"/>
          <w:sz w:val="24"/>
        </w:rPr>
        <w:t>Voilà le vrai moyen d’anatomiser les plantes, qui sont de cette dernière classe, pour en tirer toute leur vertu &amp; tout ce qui est utile à la Médecine : c’est aussi la vraie méthode de s’instruire, pour connaître à fond la vertu des plantes ; car selon qu’elles abonderont en nulle, en sel volatil ou en sel fixe, en mercure ou en esprit : on pren</w:t>
        <w:softHyphen/>
        <w:t>dra les indications de les employer aux maladies fixes ou volatiles, c’est-à-dire, ou il y a des obstructions ou des colliquations ; je sais qu’assurément on y trouvera mieux son compte, que de raisonner sim</w:t>
        <w:softHyphen/>
        <w:t>plement sur les premières, ou sur les secon</w:t>
        <w:softHyphen/>
        <w:t>des qualités, que les Anciens &amp; les modernes leur ont attribuées si vainement jusqu’ici : ce qui fait voir qu’il n’y a que la Chimie, qui soit la véritable clef pour ou</w:t>
        <w:softHyphen/>
        <w:t>vrir les corps naturels, afin de découvrir les vertus des corps, &amp; les appliquer en</w:t>
        <w:softHyphen/>
        <w:t>suite aux usages, auxquels ils ont été desti</w:t>
        <w:softHyphen/>
        <w:t>nés par la providence du Créateur, pour le soulagement &amp; la guérison des maux, auxquels nous sommes assujettis.</w:t>
      </w:r>
    </w:p>
    <w:p>
      <w:pPr>
        <w:pStyle w:val="Normal"/>
        <w:spacing w:lineRule="atLeast" w:line="320" w:before="200" w:after="0"/>
        <w:rPr>
          <w:rFonts w:ascii="Book Antiqua" w:hAnsi="Book Antiqua" w:cs="Book Antiqua"/>
          <w:sz w:val="24"/>
        </w:rPr>
      </w:pPr>
      <w:r>
        <w:rPr>
          <w:rFonts w:cs="Book Antiqua" w:ascii="Book Antiqua" w:hAnsi="Book Antiqua"/>
          <w:sz w:val="24"/>
        </w:rPr>
        <w:t>Nous ne pouvons nous étendre ici sur les vertus des esprits, des huiles ou des essen</w:t>
        <w:softHyphen/>
        <w:t>ces, des extraits, ni des sels de ces sortes de plantes ; parce que nous n’en avons donné le travail que sur le général, sans nous attacher au particulier ; que celui qui s en voudra servir avec utilité, consulte là-dessus la très docte &amp; très excellente Pharma</w:t>
        <w:softHyphen/>
        <w:t>copée du très savant &amp; très expérimenté Médecin M. Schroder, Physicien ordinaire de la ville de Francfort sur le Mein, où il trouvera dans un très beau raccourci l’ingé</w:t>
        <w:softHyphen/>
        <w:t>nue description de la vertu des plantes, comme aussi celle de tous les autres produits naturels, qui sont tous décrits avec un or</w:t>
        <w:softHyphen/>
        <w:t>dre &amp; une méthode véritablement digne de ce grand homme, auquel la République de la Médecine &amp; de la Pharmacie chimique encore mieux que la Galénique, sera toujours très obligée.</w:t>
      </w:r>
    </w:p>
    <w:p>
      <w:pPr>
        <w:pStyle w:val="Normal"/>
        <w:spacing w:lineRule="atLeast" w:line="320" w:before="200" w:after="0"/>
        <w:rPr/>
      </w:pPr>
      <w:r>
        <w:rPr>
          <w:rFonts w:cs="Book Antiqua" w:ascii="Book Antiqua" w:hAnsi="Book Antiqua"/>
          <w:sz w:val="24"/>
        </w:rPr>
        <w:t>Il faut que nous achevions cette Section, par la description du travail, qui se doit faire sur les plantes pour en tirer l’huile, le sel volatil, l’esprit &amp; le sel fixe, sans au</w:t>
        <w:softHyphen/>
        <w:t>cune addition ; ce qui se fait par la cornue à feu ouvert, dans le fourneau de réverbère clos : nous prendrons pour exemple de ce travail, la plante qu’on appelle vulgaire</w:t>
        <w:softHyphen/>
        <w:t>ment tabac. Si nous étions en un temps au</w:t>
        <w:softHyphen/>
        <w:t>quel cette herbe fut moins connue, nous serions obligés d’en dire l’origine ; mais il y a si peu de personnes qui ne sachent qu’elle vient des Indes, que ce serait se rendre importun d’en dire quelque chose de plus. Disons seulement en passant quelques-uns de ses noms, à cause que les Au</w:t>
        <w:softHyphen/>
        <w:t xml:space="preserve">teurs qui en ont parlé, l’ont diversement nommée. Les Indiens l’appellent </w:t>
      </w:r>
      <w:r>
        <w:rPr>
          <w:rFonts w:cs="Book Antiqua" w:ascii="Book Antiqua" w:hAnsi="Book Antiqua"/>
          <w:i/>
          <w:iCs/>
          <w:sz w:val="24"/>
        </w:rPr>
        <w:t>Petum</w:t>
      </w:r>
      <w:r>
        <w:rPr>
          <w:rFonts w:cs="Book Antiqua" w:ascii="Book Antiqua" w:hAnsi="Book Antiqua"/>
          <w:sz w:val="24"/>
        </w:rPr>
        <w:t xml:space="preserve"> ou </w:t>
      </w:r>
      <w:r>
        <w:rPr>
          <w:rFonts w:cs="Book Antiqua" w:ascii="Book Antiqua" w:hAnsi="Book Antiqua"/>
          <w:i/>
          <w:iCs/>
          <w:sz w:val="24"/>
        </w:rPr>
        <w:t>Petechenune</w:t>
      </w:r>
      <w:r>
        <w:rPr>
          <w:rFonts w:cs="Book Antiqua" w:ascii="Book Antiqua" w:hAnsi="Book Antiqua"/>
          <w:sz w:val="24"/>
        </w:rPr>
        <w:t>, d’où nous vient aussi le nom de petun ; &amp; à cause que ce fut Jean Nicot, qui était Ambassadeur de France en Portu</w:t>
        <w:softHyphen/>
        <w:t>gal, qui en envoya le premier de la semen</w:t>
        <w:softHyphen/>
        <w:t>ce à la Reine Catherine de Médicis, on la nomma l’herbe à la Reine &amp; Nicotiane ; d’autres l’appellent de plus l’herbe Sainte, à cause des merveilleux effets qu’elle pro</w:t>
        <w:softHyphen/>
        <w:t>duit. Quoiqu’on cultive cette plante en France, en Angleterre, en Allemagne &amp; dans les Pays-bas, &amp; qu’on l’ait même cultivée en France, &amp; qu’elle y vienne bien ; cependant celle qui vient des Indes toute séchée &amp; préparée, est toujours préférable à celle qui croit en notre climat ; car le Soleil n’a pas assez de chaleur ici, pour di</w:t>
        <w:softHyphen/>
        <w:t>gérer l’humidité qu’elle contient ; &amp; pour lui faire acquérir le sel volatil &amp; le soufre balsamique, qui constituent les principales vertus des remèdes qu’on en tire. Ce n’est pas qu’on ne se puisse servir du tabac ré</w:t>
        <w:softHyphen/>
        <w:t>cent, qui croît en nos quartiers pour en faire l’onguent, l’emplâtre, le sirop, le miel &amp; le baume simple, dont on trouva les descriptions dans les dispensaires mo</w:t>
        <w:softHyphen/>
        <w:t>dernes, aussi bien que de beaucoup d’autres remèdes ordinaires, qui sont dans les Auteurs qui nous ont laissé la louange de cette herbe admirable ; mais comme nous vou</w:t>
        <w:softHyphen/>
        <w:t>lons anatomiser cette plante sans aucune addition, &amp; faire connaître ce qu’elle recèle de meilleur en soi ; nous sommes d’a</w:t>
        <w:softHyphen/>
        <w:t>vis de prendre du tabac bien conditionné, tel que celui qu’on apporte de la Virginie, Province des terres Anglaises dans les In</w:t>
        <w:softHyphen/>
        <w:t>des Occidentales. Et je ne puis m’empê</w:t>
        <w:softHyphen/>
        <w:t>cher de témoigner mon étonnement sur ce que les Médecins &amp; les Chirurgiens n’ont pas continué la pratique &amp; l’usage de cette plante, tant pour le dedans que pour le dehors ; puisqu’elle produit des effets, qui sont au-dessus de l’attente de ceux qui savent bien employer les remèdes qu’elle fournit ; mais afin qu’elle ne demeure pas davantage ensevelie dans l’oubli, il faut la distiller de la sorte.</w:t>
      </w:r>
    </w:p>
    <w:p>
      <w:pPr>
        <w:pStyle w:val="Normal"/>
        <w:spacing w:lineRule="atLeast" w:line="320" w:before="200" w:after="0"/>
        <w:rPr>
          <w:rFonts w:ascii="Book Antiqua" w:hAnsi="Book Antiqua" w:cs="Book Antiqua"/>
          <w:sz w:val="24"/>
        </w:rPr>
      </w:pPr>
      <w:r>
        <w:rPr>
          <w:rFonts w:cs="Book Antiqua" w:ascii="Book Antiqua" w:hAnsi="Book Antiqua"/>
          <w:sz w:val="24"/>
        </w:rPr>
        <w:t>Prenez trois ou quatre livres de tabac de Virginie, qui ne soit ni sophistiqué ni corrompu ; hachez-le grossièrement, &amp; le mettez dans une cornue de verre, que vous placerez au four de réverbère dans une cap</w:t>
        <w:softHyphen/>
        <w:t>sule, qui soit soutenue sur deux barres de fer ; mettez une poignée de cendres ou de sable dans la capsule, ce qui servira pour empêcher que la terre ne casse le verre, &amp; le couvercle servira de lutation à la cor</w:t>
        <w:softHyphen/>
        <w:t>nue, &amp; de moyen entreposé pour rompre la violence de l’action du feu : couvrez le fourneau, &amp; adaptez le récipient au col de la cornue ; luttez-en les jointures avec un bon lut salé, que vous laisserez sécher len</w:t>
        <w:softHyphen/>
        <w:t>tement : donnez le feu par degrés &amp; l’aug</w:t>
        <w:softHyphen/>
        <w:t>menter peu à peu, jusqu’à ce que le récipient s’emplisse de nuages &amp; de vapeurs, alors entretenez l’égalité du feu, jusqu’à ce qu’il commence à s’éclaircir, &amp; donner alors le dernier &amp; l’extrême degré du feu, qui est celui de la flamme, afin que la ma</w:t>
        <w:softHyphen/>
        <w:t>tière se calcine, &amp; qu’il ne reste aucune substance saline volatile, ou oléagineuse, il faut cesser l’opération, lorsqu’on voit que le récipient devient clair de soi-même, &amp; que quoique le feu agisse, il ne sort néanmoins aucune vapeur, ni aucune liqueur de la cornue.</w:t>
      </w:r>
    </w:p>
    <w:p>
      <w:pPr>
        <w:pStyle w:val="Normal"/>
        <w:spacing w:lineRule="atLeast" w:line="320" w:before="200" w:after="0"/>
        <w:rPr>
          <w:rFonts w:ascii="Book Antiqua" w:hAnsi="Book Antiqua" w:cs="Book Antiqua"/>
          <w:sz w:val="24"/>
        </w:rPr>
      </w:pPr>
      <w:r>
        <w:rPr>
          <w:rFonts w:cs="Book Antiqua" w:ascii="Book Antiqua" w:hAnsi="Book Antiqua"/>
          <w:sz w:val="24"/>
        </w:rPr>
        <w:t>Lorsque le tout sera refroidi, il faut dé</w:t>
        <w:softHyphen/>
        <w:t>lutez les vaisseaux, &amp; verser ce qui sera dans le récipient dans une bouteille, afin que l’esprit &amp; l’huile se séparent l’une de l’autre ; il faut ensuite filtrer l’esprit par le papier, &amp; l’huile demeurera dans l’en</w:t>
        <w:softHyphen/>
        <w:t>tonnoir avec le papier, qu’il faut percer au fond &amp; faire couler l’huile dans une fiole, il faut rectifier l’esprit, afin d’en séparer le phlegme. On peut garder l’huile sans la rectifier, pour l’usage extérieur ; mais si on s’en veut servir intérieurement, il le faut aussi rectifier par la cornue au sable ou aux cendres ; &amp; pour y bien procéder, il faut mêler cette huile avec le reste de ce qui est demeuré dans la cornue après la distil</w:t>
        <w:softHyphen/>
        <w:t>lation du tabac, jusqu’à ce que le tout soit réduit en une masse, dont on puisse former des boulettes, qui puissent entrer dans une cornue qui soit nette, afin de la mettre après au sable, &amp; en retirer l’huile par une seconde distillation qui sera subtile &amp; claire, dont on se pourra servir en dedans aux usages que nous dirons ci-après.</w:t>
      </w:r>
    </w:p>
    <w:p>
      <w:pPr>
        <w:pStyle w:val="Normal"/>
        <w:spacing w:lineRule="atLeast" w:line="320" w:before="200" w:after="0"/>
        <w:rPr>
          <w:rFonts w:ascii="Book Antiqua" w:hAnsi="Book Antiqua" w:cs="Book Antiqua"/>
          <w:sz w:val="24"/>
        </w:rPr>
      </w:pPr>
      <w:r>
        <w:rPr>
          <w:rFonts w:cs="Book Antiqua" w:ascii="Book Antiqua" w:hAnsi="Book Antiqua"/>
          <w:sz w:val="24"/>
        </w:rPr>
        <w:t>Cela étant fait, vous mettrez tout ce qui sera resté de la première &amp; de la secondes distillation dans un pot de terre non vernissé ou dans un creuset afin de le calciner au feu de roue, jusque ce qu’il soit réduit en cendres grisâtres &amp; blanchâtres, qu’il faudra mettre digérer aux cendres dans un matras, avec une quantité suffisante du phlegme, qu’on a retiré lorsqu’on a rectifié l’esprit, afin de dissoudre le sel que ces cendres contiennent ; filtrez cette première dissolution, &amp; remettez de la liqueur sur les cendres, &amp; continuer jusqu’à ce que l’eau en sorte insipide comme on l’y aura mise : joignez ensemble tout ce que vous aurez filtré, &amp; le faites évaporer dans une terrine de grès, jusqu’à pellicule à la va</w:t>
        <w:softHyphen/>
        <w:t>peur du bain bouillant ; puis le mettez cristalliser au froid, ou achevez de le dessécher à la même vapeur, en l’agitant dou</w:t>
        <w:softHyphen/>
        <w:t>cement avec une petite spatule de bois ; &amp; lorsqu’il sera bien sec, il le faut mettre dans une fiole qui soit bien bouchée, pour le conserver à ses usages.</w:t>
      </w:r>
    </w:p>
    <w:p>
      <w:pPr>
        <w:pStyle w:val="Normal"/>
        <w:spacing w:lineRule="atLeast" w:line="320" w:before="200" w:after="0"/>
        <w:rPr>
          <w:rFonts w:ascii="Book Antiqua" w:hAnsi="Book Antiqua" w:cs="Book Antiqua"/>
          <w:sz w:val="24"/>
        </w:rPr>
      </w:pPr>
      <w:r>
        <w:rPr>
          <w:rFonts w:cs="Book Antiqua" w:ascii="Book Antiqua" w:hAnsi="Book Antiqua"/>
          <w:sz w:val="24"/>
        </w:rPr>
        <w:t>Nous ne cherchons pas à décrire ici les vertus générales du tabac : tant d’Auteurs Modernes en ont amplement traité, selon les régies de la méthode ordinaire, que cela serait superflu : je suis seulement obli</w:t>
        <w:softHyphen/>
        <w:t>gé de dire, que je m’étonne de ce que ces Messieurs, qui ne connaissent le tabac que par son écorce, &amp; par ses qualités premiè</w:t>
        <w:softHyphen/>
        <w:t>res &amp; secondes, donnent la torture aux passages qu’ils tirent d’Hippocrate &amp; de Galien, pour les faire venir à leur sens ; &amp; de ce qu’ils font agir ces deux grands Génies de la Médecine, pour &amp; contre le tabac, sans qu’ils l’aient jamais connu, ni par sa figure, ni par ses effets. Agitions d’une au</w:t>
        <w:softHyphen/>
        <w:t>tre manière, &amp; faisons voir que les Physi</w:t>
        <w:softHyphen/>
        <w:t>ciens Chymiques ne se contentent pas de la superficie des choses ; mais qu’au contraire, ils les ouvrent pour pénétrer jusqu’à leur centre, afin de découvrir ce qu’elles con</w:t>
        <w:softHyphen/>
        <w:t>tiennent de bon, pour l’approprier ensuite aux maladies extérieures &amp; intérieures, auxquelles ils ont trouvé qu’il était propre par les expériences redoublées, qui ont été remarquées avec un jugement solide.</w:t>
      </w:r>
    </w:p>
    <w:p>
      <w:pPr>
        <w:pStyle w:val="Normal"/>
        <w:spacing w:lineRule="atLeast" w:line="320" w:before="200" w:after="0"/>
        <w:rPr/>
      </w:pPr>
      <w:r>
        <w:rPr>
          <w:rFonts w:cs="Book Antiqua" w:ascii="Book Antiqua" w:hAnsi="Book Antiqua"/>
          <w:sz w:val="24"/>
        </w:rPr>
        <w:t>L’esprit du tabac est tellement rempli de sel volatil, que cela doit insinuer son usage &amp; sa vertu, puisque c’est le propre de ce sel de déterger, d’atténuer &amp; de dissoudre tout ce qui est contre nature, de quelque qualité qu’il soit &amp; en quelque partie qu’il soit contenu : c’est pourquoi, on se peut servir heureusement de cet esprit dans l’asthme, &amp; dans les autres oppressions de la poitrine &amp; des parties qu’elle contient, qui proviennent ordinairement des pituites glaireuses &amp; des matières tartarées, dont cet esprit est le vrai spécifique dissolutif : on le prend dans de l’Hydromel, dans du vin blanc, dans du bouillon, dans des eaux distillées ou dans des décoctions incisives, atténuantes ou pectorales. La dose est de</w:t>
        <w:softHyphen/>
        <w:t>puis trois gouttes jusqu’à quinze ou vingt, selon l’âge &amp; les forces des malades qui en auront besoin. Il agit principalement par les crachats, par les urines &amp; par les sueurs ; il provoque même quelquefois le vomisse</w:t>
        <w:softHyphen/>
        <w:t>ment, s’il rencontre l’estomac du malade rempli de quelque madère mucilagineuse, à cause que cet esprit agit aussitôt dessus, qu’il élève &amp; fermente cette matière nuisi</w:t>
        <w:softHyphen/>
        <w:t xml:space="preserve">ble, &amp; qu’ainsi il chasse toute impureté au-dehors. </w:t>
      </w:r>
      <w:r>
        <w:rPr>
          <w:rFonts w:cs="Book Antiqua" w:ascii="Book Antiqua" w:hAnsi="Book Antiqua"/>
          <w:i/>
          <w:iCs/>
          <w:sz w:val="24"/>
        </w:rPr>
        <w:t>Qua data porta ruit</w:t>
      </w:r>
      <w:r>
        <w:rPr>
          <w:rFonts w:cs="Book Antiqua" w:ascii="Book Antiqua" w:hAnsi="Book Antiqua"/>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Si cet esprit est profitable en dedans, son usage n’est pas moins merveilleux pour le dehors ; car il n’est rien de meilleur pour mondifier les ulcères qui sont sinueux &amp; chancreux ; surtout, il fait très bien dans les fistules : il excelle aussi par-dessus les au</w:t>
        <w:softHyphen/>
        <w:t>tres remèdes pour les plaies récentes &amp; pour les contusions, si on en mêle avec de l’urine pour en laver les parties, &amp; en ap</w:t>
        <w:softHyphen/>
        <w:t>pliquer ensuite un peu chaudement sur la partie blessée. Disons pour la dernière louange de cet esprit, que Hartman, célè</w:t>
        <w:softHyphen/>
        <w:t>bre Médecin Allemand, aussi renommé pour la théorie que pour la pratique, n’a trouvé aucun autre remède contre la cristal</w:t>
        <w:softHyphen/>
        <w:t>line, qui est le plus pernicieux &amp; plus dangereux de tous les accidents véroliques, que le seul esprit de tabac, qui apaise comme miraculeusement les extrêmes doub</w:t>
        <w:softHyphen/>
        <w:t>leurs de cette méchante maladie, qui résout puissamment l’horrible venin qui les cause, &amp; qui empêche en très peu de temps les suites mauvaises &amp; mortelles qui l’ac</w:t>
        <w:softHyphen/>
        <w:t>compagnent toujours.</w:t>
      </w:r>
    </w:p>
    <w:p>
      <w:pPr>
        <w:pStyle w:val="Normal"/>
        <w:spacing w:lineRule="atLeast" w:line="320" w:before="200" w:after="0"/>
        <w:rPr>
          <w:rFonts w:ascii="Book Antiqua" w:hAnsi="Book Antiqua" w:cs="Book Antiqua"/>
          <w:sz w:val="24"/>
        </w:rPr>
      </w:pPr>
      <w:r>
        <w:rPr>
          <w:rFonts w:cs="Book Antiqua" w:ascii="Book Antiqua" w:hAnsi="Book Antiqua"/>
          <w:sz w:val="24"/>
        </w:rPr>
        <w:t>Nous avons dit qu’il fallait garder une partie de l’huile qu’on a tirée du tabac par la distillation, sans la rectifier, &amp; cela avec beaucoup de raison ; parce que comme on ne destine pas cette huile aux usages inté</w:t>
        <w:softHyphen/>
        <w:t>rieurs, aussi n’est-il pas nécessaire de la purifier avec tant d’exactitude. Il y a néanmoins une autre raison plus pressante, qui est que la rectification priverait cette huile de la plus grande partie du sel volatil qu’elle contient, &amp; qui est intimement joint à son soufre : or on ne se sert de cette huile extérieurement, que pour consolider les plaies récentes, pour mondifier &amp; pour guérir tous les mauvais ulcères, &amp; pour ôter les accidents des contusions ; parce qu’elle résout puissamment le sang extravasé, &amp; qu’ainsi elle empêche la chaleur &amp; l’inflammation qui précédent toujours la suppuration, que ce sang extravasé pré</w:t>
        <w:softHyphen/>
        <w:t>suppose nécessaire. Mais ce n’est pourtant jamais l’intention de la nature, pourvu qu’elle soit aidée dans le temps convenable par quelque remède balsamique, tel qu’est l’huile de tabac non rectifié. On s’en sert aussi pour apaiser la douleur des dents, &amp; pour dissiper les tophes &amp; les nodus, qui proviennent des gouttes &amp; de la maladie vénérienne. Or, comme c’est le sel volatil &amp; l’huile, qui produisent conjointement tous ces bons effets ; cela montre évidem</w:t>
        <w:softHyphen/>
        <w:t>ment qu’il est nécessaire de s’en servir, sans avoir été rectifiée. Mais lorsqu’on veut se servir de cette huile intérieurement, il faut en quelque façon corriger son odeur empyreumatique, qui est désagréable &amp; qui fait soulever l’estomac, ce qui ne se peut faire que par la rectification : on peut l’employer avec un très heureux succès contre la suffocation &amp; contre l’étrangle</w:t>
        <w:softHyphen/>
        <w:t>ment de la matrice, contre les gonflements &amp; contre les irritations de la rate, qui causent la courte haleine, à cause de la compression du diaphragme. On en peut aussi donner contre les fièvres intermitten</w:t>
        <w:softHyphen/>
        <w:t>tes un peu avant l’accès, dans les eaux de petite centaurée &amp; de chamedris ; mais je conseille plutôt qu’on se serve à cet effet du clyssus, dont nous parlerons ci-après. Pour les affections de la matrice, il s’en faut ser</w:t>
        <w:softHyphen/>
        <w:t>vir dans l’eau de pouillot royal, ou dans celle de sabine ; &amp; pour la rate, dans celle de sassafras, ou dans celle de suc de cerfeuil. Cette huile est un bon anti-épileptique, pourvu qu’on la donne sur le déclin de la Lune dans de l’esprit thériacal camphré, ou dans de l’esprit volatil de corne de cerf, mêlé avec l’eau de muguet &amp; de mélisse. La dose est depuis deux gouttes jusqu’à dix ; mais il faut remarquer qu’il faut rendre cette huile dissoluble avec du sucre en poudre, avant que de la joindre aux liqueurs aqueuses.</w:t>
      </w:r>
    </w:p>
    <w:p>
      <w:pPr>
        <w:pStyle w:val="TextBody"/>
        <w:rPr/>
      </w:pPr>
      <w:r>
        <w:rPr/>
        <w:t>Il ne nous reste plus que le tel fixe du tabac, qui possède aussi des vertus particulières : car outre que c’est un escarotique mondifiant, qui est très bénin, lorsqu’on l’applique sur les chairs baveuses des ulcè</w:t>
        <w:softHyphen/>
        <w:t>res, &amp; sur les bords calleux qui empêchent la réunion ; c’est que de plus il lâche dou</w:t>
        <w:softHyphen/>
        <w:t>cement le ventre, si on en prend dans des bouillons ; il est aussi ennemi des vers &amp; de toutes les mauvaises générations, qui se font au fond de l’estomac, &amp; dans les intestins. De plus, il est diurétique &amp; désopilatif, il ôte toutes les obstructions des parties qui sont voisines du ventricule, &amp; principalement celles du mésentère &amp; celles du pancréas. Il nettoie toutes les impuretés de la matrice, s’il est pris intérieurement, &amp; qu’on mette incontinent après la femme sur une chaise percée, &amp; qu’on mette dessous elle un parfum des feuilles du tabac, en forme de bain vaporeux ; il faut que le tabac ait bouilli dans de l’urine &amp; dans du vin blanc. La dose du sel est depuis quatre grains, jusqu’à quinze &amp; vingt grains, dans des décoc</w:t>
        <w:softHyphen/>
        <w:t>tions, ou dans des eaux qui soient appro</w:t>
        <w:softHyphen/>
        <w:t>priées à la maladie, pour laquelle on s’en servira.</w:t>
      </w:r>
    </w:p>
    <w:p>
      <w:pPr>
        <w:pStyle w:val="Normal"/>
        <w:spacing w:lineRule="atLeast" w:line="320" w:before="200" w:after="0"/>
        <w:rPr/>
      </w:pPr>
      <w:r>
        <w:rPr>
          <w:rFonts w:cs="Book Antiqua" w:ascii="Book Antiqua" w:hAnsi="Book Antiqua"/>
          <w:sz w:val="24"/>
        </w:rPr>
        <w:t xml:space="preserve">Mais si l’Artiste prend la peine de faire le </w:t>
      </w:r>
      <w:r>
        <w:rPr>
          <w:rFonts w:cs="Book Antiqua" w:ascii="Book Antiqua" w:hAnsi="Book Antiqua"/>
          <w:i/>
          <w:iCs/>
          <w:sz w:val="24"/>
        </w:rPr>
        <w:t>clyssus</w:t>
      </w:r>
      <w:r>
        <w:rPr>
          <w:rFonts w:cs="Book Antiqua" w:ascii="Book Antiqua" w:hAnsi="Book Antiqua"/>
          <w:sz w:val="24"/>
        </w:rPr>
        <w:t xml:space="preserve"> des trois principes du tabac, qui sont l’esprit ou le mercure, l’huile ou le souffre &amp; le sel, qui soient mêlés ensem</w:t>
        <w:softHyphen/>
        <w:t>ble, avec la proportion telle que nous l’a</w:t>
        <w:softHyphen/>
        <w:t>vons enseignée ci-devant, &amp; qu’il les fasse digérer ensemble, jusqu’à ce que l’union inséparable en soit faite, ce sera un remède qui vaudra mieux sans comparaison, que l’un de ces trois principes séparés ; mais la dose en doit être moindre de la moitié.</w:t>
      </w:r>
    </w:p>
    <w:p>
      <w:pPr>
        <w:pStyle w:val="Normal"/>
        <w:spacing w:lineRule="atLeast" w:line="320" w:before="200" w:after="0"/>
        <w:rPr/>
      </w:pPr>
      <w:r>
        <w:rPr>
          <w:rFonts w:cs="Book Antiqua" w:ascii="Book Antiqua" w:hAnsi="Book Antiqua"/>
          <w:sz w:val="24"/>
        </w:rPr>
        <w:t>Peut-être que beaucoup de personnes s’étonneront de ce que j’attribue tant de belles &amp; de différentes vertus aux remèdes qu’on tire du tabac : mais je sais que leur étonnement cessera, lorsqu’ils prendront la peine de faire réflexion sur les différents usages, auxquels le commun du peuple, les Chirurgiens &amp; les Médecins même en appliquent la plante récente, ou ses feuilles apprêtées &amp; séchées ; car on s’en sert en fumée, en masticatoire &amp; en poudre pour faire éternuer, donc les effets sont différents, selon la diversité de la constitution des personnes qui s’en servent : car il enivre les uns, il désivre les autres ; il en fait vomir , dormir &amp; veiller ; enfin il semble ( comme il est vrai ) que cette plante ait quelque chose d’universel, pour ne pas dire divin. Il faut aussi que l’on considère qu’il y a quelque mystère chimique, qui est caché sous la préparation de cette feuille : car quoique ceux qui l’apprêtent, ne soient pas capables de rendre raison de leur façon de faire, cependant le Naturaliste trouve beaucoup à philosopher là-dessus ; d’autant plus qu’il faut faire choix des grandes feuilles du milieu, rejeter celles du bas, &amp; tronquer tous les surgeons des côtés du tronc de la plante, avec les boutons ou les commencements de leurs fleurs, &amp; couper le haut de la tige &amp; toutes les petites feuil</w:t>
        <w:softHyphen/>
        <w:t>les qui croissent deçà &amp; delà par les inter</w:t>
        <w:softHyphen/>
        <w:t>valles des grandes feuilles &amp; de la tige, afin de concentrer l’aliment spirituel &amp;</w:t>
      </w:r>
      <w:r>
        <w:rPr>
          <w:rFonts w:cs="Book Antiqua" w:ascii="Book Antiqua" w:hAnsi="Book Antiqua"/>
          <w:i/>
          <w:iCs/>
          <w:sz w:val="24"/>
        </w:rPr>
        <w:t xml:space="preserve"> </w:t>
      </w:r>
      <w:r>
        <w:rPr>
          <w:rFonts w:cs="Book Antiqua" w:ascii="Book Antiqua" w:hAnsi="Book Antiqua"/>
          <w:sz w:val="24"/>
        </w:rPr>
        <w:t>salin de la plante, &amp; de l’arrêter pour la nourriture des dix ou douze principales feuilles qui sont vers le milieu.</w:t>
      </w:r>
    </w:p>
    <w:p>
      <w:pPr>
        <w:pStyle w:val="TextBody"/>
        <w:rPr/>
      </w:pPr>
      <w:r>
        <w:rPr/>
        <w:t>Il y a de plus un point de constellation, qui est d’une observation très nécessaire pour cueillir le tabac, aussi bien que pour le semer ; si on prétend en faire quelque chose au-dessus du vulgaire, la semence du tabac est dédiée à la planète du Verseau &amp; à celle de Mars. On le sème au croissant de la lune d’Avril, qui est quelque peu avant l’entrée du Soleil en Ariès, &amp; cela très prudemment, parce qu’il a besoin d’eau &amp; de chaleur modérée dans son commencement ; ce qui ne se rencontre pas si particulièrement tempéré en toute autre saison de l’année. On le cueille au déclin de la lune d’Août, lorsque le soleil est dans le Lion, qui est une constellation de dignité, de force &amp; de vertu, &amp; en une saison qui peut par sa chaleur, digérer comme il faut, l’humidité superflue des feuilles du tabac. Mais ce qui est encore plus considérable, c’est que les feuilles, les bourgeons, les boutons &amp; les fleurs naissantes n’en sont point inutiles ; au con</w:t>
        <w:softHyphen/>
        <w:t>traire tout cela sert de baume &amp; de liqueur préparante &amp; conservative, sans laquelle les feuilles les mieux conditionnées perdraient leur vigueur, leur force &amp; leur vertu, ou par leur trop prompte exsiccation, on par leur subite corruption &amp; leur pourriture.</w:t>
      </w:r>
    </w:p>
    <w:p>
      <w:pPr>
        <w:pStyle w:val="TextBody"/>
        <w:rPr/>
      </w:pPr>
      <w:r>
        <w:rPr/>
        <w:t>On tire le suc de ces parties qu’on a cueillies &amp; coupées, après les avoir battues au mortier de bois on de pierre, puis on les fait bouillir avec du vin d’Espagne qui soit douçâtre, qu’on appelle du vin cuit ou avec de la malvoisie, jusqu’à ce que le tout soit bien &amp; curieusement écumé, après quoi il faut y ajourer du sel, jusqu’à ce que la liqueur ait acquis le goût &amp; la salure approchante de celle de l’eau de la mer ; &amp; sur la fin il y faut jeter &amp; mêler de l’anis &amp; du gingembre en poudre subtile, &amp; laisser reposer cette liqueur, afin qu’elle se dépure &amp; qu’elle dépose des féculences au fond vaisseau ; lorsque cela est fait, il faut la mettre dans des vaisseaux bien bou</w:t>
        <w:softHyphen/>
        <w:t>chés, autrement toute sa vertu s’évanouirait. C’est avec cette liqueur qu’on em</w:t>
        <w:softHyphen/>
        <w:t>baume les feuilles du tabac, lorsqu’elles sont cueillies ; car on les trempe les unes après les autres dans un baquet rempli de cette sauce, qui est un peu plus que tiède, car si elle était bouillante, sa vertu s’en irait en l’air, à cause de la volatilité : &amp; de plus, la chaleur trop violence cuirait la feuille qu’on y tremperait, &amp; la rendrait inutile. Il faut ensuite entasser ces feuilles, ainsi préparées les unes sur les autres, &amp; les couvrir de tous les côtés, afin qu’elles se mitonnent, qu’elles se digèrent &amp; qu’elles se fermentent en quelque façon, jusqu’à ce que la liqueur les ait pénétrées en toutes leurs parties, &amp; qu’elles commencent à s’échauffer. Alors il faut prendre une de ces feuilles, l’étendre &amp; l’exposer à la clarté, afin de voir si elle a changé de couleur, qui doit être roussâtre ou rougeâtre : cela étant ainsi, il faut promptement découvrir le tabac, séparer les feuilles, les enfiler &amp; les exposer en un lieu couvert, mais qui soit ouvert de tous les côtés à un air per</w:t>
        <w:softHyphen/>
        <w:t>méable ; en sorte qu’on le puisse toujours fermer du côté du Soleil &amp; de celui de la pluie, &amp; laisser ainsi sécher tempérément ces feuilles, jusqu’à ce qu’on les file, ou qu’on les presse toutes entières dans des caisses bien enveloppées de leurs mêmes feuilles, &amp; d’autres enveloppées encore à l’entour, afin d’empêcher que leur vertu subtile &amp; volatile ne s’exhale, ce qui s’appelle par le commun, du tabac éventé, qui n’est propre à aucune chose, s’il n’est refourni de force &amp; de vertu par la décoc</w:t>
        <w:softHyphen/>
        <w:t>tion de quelque portion de bon tabac faite dans du vin d’Espagne. Il y en a même qui n’y emploient que de la bière avec un peu d’aromates ; &amp; c’est ce qu’on appelle du tabac rhabillé ou raccommodé.</w:t>
      </w:r>
    </w:p>
    <w:p>
      <w:pPr>
        <w:pStyle w:val="Normal"/>
        <w:spacing w:lineRule="atLeast" w:line="320" w:before="200" w:after="0"/>
        <w:rPr>
          <w:rFonts w:ascii="Book Antiqua" w:hAnsi="Book Antiqua" w:cs="Book Antiqua"/>
          <w:sz w:val="24"/>
        </w:rPr>
      </w:pPr>
      <w:r>
        <w:rPr>
          <w:rFonts w:cs="Book Antiqua" w:ascii="Book Antiqua" w:hAnsi="Book Antiqua"/>
          <w:sz w:val="24"/>
        </w:rPr>
        <w:t>J’ai voulu décrire cette préparation, afin de faire voir la nécessité du choix du tabac, pour en tirer de bons remèdes, &amp; pour faire d’autant plus admirer les merveilles que le Créateur a placées dans cette planté, de laquelle on ne se sert pas au légitime usage, pour lequel sa bonté l’a produite, qui est pour le recouvrement &amp; pour l’en</w:t>
        <w:softHyphen/>
        <w:t>tretien de la santé ; au contraire, on en abuse tous les jours avec des excès qui offensent sa Majesté divine, qui blessent &amp; qui ruinent la santé, &amp; qui détruisent les familles &amp; la société civile.</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SECTION TROISIÈME.</w:t>
      </w:r>
    </w:p>
    <w:p>
      <w:pPr>
        <w:pStyle w:val="Heading3"/>
        <w:spacing w:lineRule="atLeast" w:line="320" w:before="200" w:after="0"/>
        <w:jc w:val="center"/>
        <w:rPr/>
      </w:pPr>
      <w:r>
        <w:rPr>
          <w:rFonts w:cs="Book Antiqua" w:ascii="Book Antiqua" w:hAnsi="Book Antiqua"/>
          <w:b w:val="false"/>
          <w:bCs w:val="false"/>
          <w:sz w:val="24"/>
        </w:rPr>
        <w:t xml:space="preserve">§. 1. </w:t>
      </w:r>
      <w:r>
        <w:rPr>
          <w:rFonts w:cs="Book Antiqua" w:ascii="Book Antiqua" w:hAnsi="Book Antiqua"/>
          <w:b w:val="false"/>
          <w:bCs w:val="false"/>
          <w:i/>
          <w:iCs/>
          <w:sz w:val="24"/>
        </w:rPr>
        <w:t>Des</w:t>
      </w:r>
      <w:bookmarkStart w:id="14" w:name="ref015"/>
      <w:bookmarkEnd w:id="14"/>
      <w:r>
        <w:rPr>
          <w:rFonts w:cs="Book Antiqua" w:ascii="Book Antiqua" w:hAnsi="Book Antiqua"/>
          <w:b w:val="false"/>
          <w:bCs w:val="false"/>
          <w:i/>
          <w:iCs/>
          <w:sz w:val="24"/>
        </w:rPr>
        <w:t xml:space="preserve"> fleurs</w:t>
      </w:r>
      <w:r>
        <w:rPr>
          <w:rFonts w:cs="Book Antiqua" w:ascii="Book Antiqua" w:hAnsi="Book Antiqua"/>
          <w:b w:val="false"/>
          <w:bCs w:val="false"/>
          <w:sz w:val="24"/>
        </w:rPr>
        <w:t>.</w:t>
      </w:r>
    </w:p>
    <w:p>
      <w:pPr>
        <w:pStyle w:val="TextBody"/>
        <w:rPr/>
      </w:pPr>
      <w:r>
        <w:rPr/>
        <w:t>Entre le grand nombre de fleurs que la famille des végétaux nous fournit, avec une si belle, une si agréable &amp; une si divertissante profusion, la nature ne nous a pas té</w:t>
        <w:softHyphen/>
        <w:t xml:space="preserve">moigné plus de soin que pour la </w:t>
      </w:r>
      <w:r>
        <w:rPr>
          <w:i/>
          <w:iCs/>
        </w:rPr>
        <w:t>rose</w:t>
      </w:r>
      <w:r>
        <w:rPr/>
        <w:t>, qu’on peut en quelque façon appeler la reine des fleurs, tant à cause de la beauté &amp; de l’agrément de son coloris &amp; de son odeur, que parce qu’elle est de toutes les fleurs celle qui fournit à la Médecine &amp; à la Phar</w:t>
        <w:softHyphen/>
        <w:t>macie le plus beau travail. Car un des Au</w:t>
        <w:softHyphen/>
        <w:t>teurs qui a recherché avec le plus d’exacti</w:t>
        <w:softHyphen/>
        <w:t>tude tout ce que les Anciens &amp; les Moder</w:t>
        <w:softHyphen/>
        <w:t>nes ont tiré de simple &amp; de composé de la rose, compte jusqu’à trente-sept différents sujets, que cette noble fleur prête à la Mé</w:t>
        <w:softHyphen/>
        <w:t xml:space="preserve">decine &amp; à la Pharmacie. Ce qui fait que je m’étonne que les Grecs aient donné le nom de fleur, qui est </w:t>
      </w:r>
      <w:r>
        <w:rPr>
          <w:rFonts w:cs="Symbol" w:ascii="Symbol" w:hAnsi="Symbol"/>
          <w:szCs w:val="24"/>
        </w:rPr>
        <w:t></w:t>
      </w:r>
      <w:r>
        <w:rPr/>
        <w:t xml:space="preserve"> en leur langue, à la fleur du </w:t>
      </w:r>
      <w:r>
        <w:rPr>
          <w:i/>
          <w:iCs/>
        </w:rPr>
        <w:t>romarin,</w:t>
      </w:r>
      <w:r>
        <w:rPr/>
        <w:t xml:space="preserve"> par une façon de par</w:t>
        <w:softHyphen/>
        <w:t>ler de Rhétorique, comme qui dirait la fleur par excellence, puisque cette fleur ne fournit pas un si grand nombre de remè</w:t>
        <w:softHyphen/>
        <w:t>des que la rose. Néanmoins comme la fleur de romarin possède aussi bien que la rose, beaucoup d’excellentes vertus, &amp; qu’elle est même plus balsamique, nous nous ser</w:t>
        <w:softHyphen/>
        <w:t>virons de ces deux fleurs dans cette Section, pour apprendre aux Artistes comment il faut travailler sur les fleurs ; afin que ce que nous en dirons, leur serve d’exemple pour celles qui seront de la nature approchante de la leur ; car pour les autres sortes de fleurs, nous avons assez insinué comment il fallait travailler sur elles, lorsque nous avons par</w:t>
        <w:softHyphen/>
        <w:t>lé généralement des plantes dans les discours que nous avons ci-devant faits au commencement du Chapitre des végé</w:t>
        <w:softHyphen/>
        <w:t>taux.</w:t>
      </w:r>
    </w:p>
    <w:p>
      <w:pPr>
        <w:pStyle w:val="Heading3"/>
        <w:spacing w:lineRule="atLeast" w:line="320" w:before="200" w:after="0"/>
        <w:jc w:val="center"/>
        <w:rPr/>
      </w:pPr>
      <w:r>
        <w:rPr>
          <w:rFonts w:cs="Book Antiqua" w:ascii="Book Antiqua" w:hAnsi="Book Antiqua"/>
          <w:b w:val="false"/>
          <w:bCs w:val="false"/>
          <w:sz w:val="24"/>
        </w:rPr>
        <w:t xml:space="preserve">§. 2. </w:t>
      </w:r>
      <w:r>
        <w:rPr>
          <w:rFonts w:cs="Book Antiqua" w:ascii="Book Antiqua" w:hAnsi="Book Antiqua"/>
          <w:b w:val="false"/>
          <w:bCs w:val="false"/>
          <w:i/>
          <w:iCs/>
          <w:sz w:val="24"/>
        </w:rPr>
        <w:t>De la rose &amp; d</w:t>
      </w:r>
      <w:bookmarkStart w:id="15" w:name="ref016"/>
      <w:bookmarkEnd w:id="15"/>
      <w:r>
        <w:rPr>
          <w:rFonts w:cs="Book Antiqua" w:ascii="Book Antiqua" w:hAnsi="Book Antiqua"/>
          <w:b w:val="false"/>
          <w:bCs w:val="false"/>
          <w:i/>
          <w:iCs/>
          <w:sz w:val="24"/>
        </w:rPr>
        <w:t>es préparations que la Chimie en tire</w:t>
      </w:r>
      <w:r>
        <w:rPr>
          <w:rFonts w:cs="Book Antiqua" w:ascii="Book Antiqua" w:hAnsi="Book Antiqua"/>
          <w:b w:val="false"/>
          <w:bCs w:val="false"/>
          <w:sz w:val="24"/>
        </w:rPr>
        <w:t>.</w:t>
      </w:r>
    </w:p>
    <w:p>
      <w:pPr>
        <w:pStyle w:val="TextBody"/>
        <w:rPr/>
      </w:pPr>
      <w:r>
        <w:rPr/>
        <w:t>Avant que d’entrer dans le détail des opérations, que l’Artiste peut faire sur la rose, il est nécessaire que nous disions quelque chose de ses différences, &amp; du choix que l’Artiste en doit faire, pour parvenir à la fin qu’il se proposera dans son travail ; car les roses possèdent des vertus différen</w:t>
        <w:softHyphen/>
        <w:t>tes, selon le plus ou le moins de leur coup</w:t>
        <w:softHyphen/>
        <w:t>leur, de leur goût &amp; de leur odeur. Par exemple, les roses de Provins sont plus colorées que toutes les autres, &amp; ont un goût plus austère ; leur substance même est plus compacte, moins altérable, &amp; moins corruptible que celle des autres ; ce qui marque un alliage bien proportionné de leur soufre &amp; de leur sel ; c’est pourquoi elles sont plus céphaliques &amp; plus stomachiques : ce qui fait que les Médecins se servent de celles-là plutôt que des autres, pour la conserve &amp; pour le vinaigre ; mais principale</w:t>
        <w:softHyphen/>
        <w:t>ment pour en tirer la teinture après qu’elles sont sèches, comme nous le dirons ci-après. Les roses pâles, qui sont celles qu’on ap</w:t>
        <w:softHyphen/>
        <w:t>pelle les roses communes entre celles qui sont cultivées, sont d’une odeur plus pénétrante &amp; plus subtile que les précédentes ; elles abondent en suc, &amp; sont plutôt fanées &amp; altérées, jusque-là même qu’à peine les peut-on sécher ; elles ont aussi un goût plus amer &amp; plus salin, qui témoigne leur fa</w:t>
        <w:softHyphen/>
        <w:t>culté purgative &amp; colliquative, comme les effets qu’elles produisent, le vérifient ; c’est pourquoi on les emploie à la distillation, aux sirops &amp; aux miels, à cause de l’abon</w:t>
        <w:softHyphen/>
        <w:t>dance de leur mercure, de leur soufre &amp; de leur sel, qui sont surmontés par une hu</w:t>
        <w:softHyphen/>
        <w:t>midité, qui les rend capables d’une promp</w:t>
        <w:softHyphen/>
        <w:t>te fermentation, &amp; qui fait qu’elles com</w:t>
        <w:softHyphen/>
        <w:t>muniquent facilement leur vertu aux sujets, qui tiennent de l’un des crois principes qui abondent en elles.</w:t>
      </w:r>
    </w:p>
    <w:p>
      <w:pPr>
        <w:pStyle w:val="TextBody"/>
        <w:rPr/>
      </w:pPr>
      <w:r>
        <w:rPr/>
        <w:t>Il y a une troisième sorte de roses, qui sont celles qu’on appelle roses de damas ou roses muscates, qui sont d’une odeur agréa</w:t>
        <w:softHyphen/>
        <w:t>ble, qui ne choque pas le cerveau si vio</w:t>
        <w:softHyphen/>
        <w:t>lemment que les roses pâles, qui ne font pas une colliquation si grande, quand on les emploie à la purgation, &amp; qui n’irri</w:t>
        <w:softHyphen/>
        <w:t>tent pas si facilement la matrice des fem</w:t>
        <w:softHyphen/>
        <w:t>mes qui sont sujettes à ses passions. Ce qui, est cause qu’on les préfère pour en faire les sirops purgatifs simples ou composés ; mais comme on ne trouve pas de ces roses muscates par tout, &amp; qu’il n’y a que les curieux qui les cultivent, plutôt pour le plaisir de la vue &amp; de l’odorat, que pour l’usage de la Médecine ; on substituera légitimement en leur lieu les roses sauvages, qui feront le même effet qu’on espère de celles-là, pour</w:t>
        <w:softHyphen/>
        <w:t>vu qu’elles soient cueillies à propos.</w:t>
      </w:r>
    </w:p>
    <w:p>
      <w:pPr>
        <w:pStyle w:val="Normal"/>
        <w:spacing w:lineRule="atLeast" w:line="320" w:before="200" w:after="0"/>
        <w:rPr>
          <w:rFonts w:ascii="Book Antiqua" w:hAnsi="Book Antiqua" w:cs="Book Antiqua"/>
          <w:sz w:val="24"/>
        </w:rPr>
      </w:pPr>
      <w:r>
        <w:rPr>
          <w:rFonts w:cs="Book Antiqua" w:ascii="Book Antiqua" w:hAnsi="Book Antiqua"/>
          <w:sz w:val="24"/>
        </w:rPr>
        <w:t>La quatrième sorte de roses que la Mé</w:t>
        <w:softHyphen/>
        <w:t>decine emploie, sont les roses blanches, qui ne servent ordinairement que pour les yeux &amp; pour les femmes, à cause des rai</w:t>
        <w:softHyphen/>
        <w:t>sons alléguées. Nous ne passerons pas ici le temps inutilement à décrire toutes les prépa</w:t>
        <w:softHyphen/>
        <w:t>rations ordinaires que la Pharmacie tire de la rose ; nous dirons seulement ce que nous jugerons être nécessaire pour l’instruction de l’Apothicaire Chimique, afin qu’il puisse tirer de cette aimable fleur ce qu’elle contient de plus pur &amp; de meilleur, sans perte d’aucune de ses vertus.</w:t>
      </w:r>
    </w:p>
    <w:p>
      <w:pPr>
        <w:pStyle w:val="Normal"/>
        <w:spacing w:lineRule="atLeast" w:line="320" w:before="200" w:after="0"/>
        <w:rPr>
          <w:rFonts w:ascii="Book Antiqua" w:hAnsi="Book Antiqua" w:cs="Book Antiqua"/>
          <w:sz w:val="24"/>
        </w:rPr>
      </w:pPr>
      <w:r>
        <w:rPr>
          <w:rFonts w:cs="Book Antiqua" w:ascii="Book Antiqua" w:hAnsi="Book Antiqua"/>
          <w:sz w:val="24"/>
        </w:rPr>
        <w:t>Mais avant que de rien particulariser, il faut que nous disions en deux mots le temps auquel il faut cueillir les roses, afin qu’on y trouve en leur perfection ce que la nature y a logé. Pour y parvenir, il faut que celui qui veut travailler sur les roses, ait le soin de les faire cueillir un peu après le point du jour, lorsqu’elles ont encore en elles un petit reste de cette humidité balsamique, que la fraîcheur de la nuit a comme rassemblé &amp; comme concentre au-dehors &amp; au-dedans de ces fleus, surtout il ne faut pas qu’il ait plu le jour précédent ; mais principalement lorsqu’on veut employer ces fleurs pour en faire de la conserve ou pour les sécher ; il ne faut pas aussi les cueil</w:t>
        <w:softHyphen/>
        <w:t>lir longtemps après le lever du Soleil, à cause que cet Astre suce très avidement le baume &amp; le nectar de toutes les fleurs, qui sont d’une substance délicate &amp; éthérée : or en toutes les fleurs, il n’y en a guère qui soient plus délicates que les roses ; c’est pourquoi il faut que ceux qui travaille</w:t>
        <w:softHyphen/>
        <w:t>ront sur elles, prennent le temps à propos, comme nous venons de dire.</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szCs w:val="20"/>
        </w:rPr>
        <w:t xml:space="preserve">§. 3. </w:t>
      </w:r>
      <w:r>
        <w:rPr>
          <w:rFonts w:cs="Book Antiqua" w:ascii="Book Antiqua" w:hAnsi="Book Antiqua"/>
          <w:b w:val="false"/>
          <w:bCs w:val="false"/>
          <w:i/>
          <w:iCs/>
          <w:sz w:val="24"/>
          <w:szCs w:val="20"/>
        </w:rPr>
        <w:t>Comment il fa</w:t>
      </w:r>
      <w:bookmarkStart w:id="16" w:name="ref017"/>
      <w:bookmarkEnd w:id="16"/>
      <w:r>
        <w:rPr>
          <w:rFonts w:cs="Book Antiqua" w:ascii="Book Antiqua" w:hAnsi="Book Antiqua"/>
          <w:b w:val="false"/>
          <w:bCs w:val="false"/>
          <w:i/>
          <w:iCs/>
          <w:sz w:val="24"/>
          <w:szCs w:val="20"/>
        </w:rPr>
        <w:t>ut frire la teinture des roses rouges</w:t>
      </w:r>
      <w:r>
        <w:rPr>
          <w:rFonts w:cs="Book Antiqua" w:ascii="Book Antiqua" w:hAnsi="Book Antiqua"/>
          <w:b w:val="false"/>
          <w:bCs w:val="false"/>
          <w:sz w:val="24"/>
          <w:szCs w:val="20"/>
        </w:rPr>
        <w:t>.</w:t>
      </w:r>
    </w:p>
    <w:p>
      <w:pPr>
        <w:pStyle w:val="TextBody"/>
        <w:rPr/>
      </w:pPr>
      <w:r>
        <w:rPr/>
        <w:t>Lorsqu’on aura fait cueillir des roses rou</w:t>
        <w:softHyphen/>
        <w:t>ges, qu’on nomme ordinairement de Pro</w:t>
        <w:softHyphen/>
        <w:t>vins, avec les précautions requises ; il les faut monder de leurs ongles, lorsqu’elles ne sont pas encore épanouies, &amp; qu’elles sont seulement en boutons bien enflés : de plus, que ce ne soit pas des roses doubles, que ce soit seulement des simples &amp; des ordinaires ; il les faut ensuite faire sécher à l’ombre entre deux papiers, afin que rien n’exhale que l’humidité superflue ; &amp; que ce qu’il y a d’odeur &amp; de couleur, soit con</w:t>
        <w:softHyphen/>
        <w:t>centré par une exsiccation lente &amp; modé</w:t>
        <w:softHyphen/>
        <w:t>rée ; car c’est en cela proprement que réside la vertu que Mrs les Médecins requièrent en la teinture de ces roses qui se fait ainsi.</w:t>
      </w:r>
    </w:p>
    <w:p>
      <w:pPr>
        <w:pStyle w:val="Normal"/>
        <w:spacing w:lineRule="atLeast" w:line="320" w:before="200" w:after="0"/>
        <w:rPr>
          <w:rFonts w:ascii="Book Antiqua" w:hAnsi="Book Antiqua" w:cs="Book Antiqua"/>
          <w:sz w:val="24"/>
        </w:rPr>
      </w:pPr>
      <w:r>
        <w:rPr>
          <w:rFonts w:cs="Book Antiqua" w:ascii="Book Antiqua" w:hAnsi="Book Antiqua"/>
          <w:sz w:val="24"/>
        </w:rPr>
        <w:t>Prenez une once de roses ainsi desséchées, &amp; les mettez dans une terrine de grès ou de faïence, versez dessus autant d’eau bouillante qu’il en faut pour les humecter, &amp; lorsque l’eau les aura bien pénétrées, il faut verser dessus goutte à goutte en remuant toujours les roses, quatre scrupules de bon esprit de vitriol, ou autant de bon aigre de soufre, ou encore le même poids d’esprit de sel, selon l’indication qu’on aura prise du remède &amp; de la maladie ; après quoi, il faut verser là-dessus quatre livres d’eau bouillante, &amp; couvrir le vaisseau jusqu’à ce que la liqueur soit refroidie, qu’il faut couler par le blanchet ou la filtrer : on y pourra ajouter une once ou deux de sucre pour livre de teinture, si le Médecin le prescrit, &amp; s’il agrée au malade.</w:t>
      </w:r>
    </w:p>
    <w:p>
      <w:pPr>
        <w:pStyle w:val="Normal"/>
        <w:spacing w:lineRule="atLeast" w:line="320" w:before="200" w:after="0"/>
        <w:rPr/>
      </w:pPr>
      <w:r>
        <w:rPr>
          <w:rFonts w:cs="Book Antiqua" w:ascii="Book Antiqua" w:hAnsi="Book Antiqua"/>
          <w:sz w:val="24"/>
        </w:rPr>
        <w:t>Cette teinture est un excellent remède, pour corriger tous les défauts de l’estomac, &amp; principalement lorsqu’il est dévoyé par les vomissements &amp; par les flux de ventre, &amp; même lorsque la digestion est dépravée, &amp; qu’il y a défaut d’appétit naturel, à cause de quelque relâchement des fibres du ven</w:t>
        <w:softHyphen/>
        <w:t>tricule, ou par la dilatation de ses membra</w:t>
        <w:softHyphen/>
        <w:t xml:space="preserve">nes. Surtout, c’est un spécifique dans la maladie, qu’on appelle </w:t>
      </w:r>
      <w:r>
        <w:rPr>
          <w:rFonts w:cs="Book Antiqua" w:ascii="Book Antiqua" w:hAnsi="Book Antiqua"/>
          <w:i/>
          <w:iCs/>
          <w:sz w:val="24"/>
        </w:rPr>
        <w:t xml:space="preserve">Colera morbus, </w:t>
      </w:r>
      <w:r>
        <w:rPr>
          <w:rFonts w:cs="Book Antiqua" w:ascii="Book Antiqua" w:hAnsi="Book Antiqua"/>
          <w:sz w:val="24"/>
        </w:rPr>
        <w:t>trousse-galant ou dévoiement haut &amp; bas, pourvu que le malade en boive à grands traits : car la vertu balsamique de la rose, qui est aidée de l’acide stomachique du vi</w:t>
        <w:softHyphen/>
        <w:t>triol, du soufre ou du sel, remet admirablement toutes ces agitations &amp; ces tempê</w:t>
        <w:softHyphen/>
        <w:t>tes, dans un calme agréable &amp; très utile dans toutes les fièvres ardentes, soit qu’elles soient intermittentes ou continues.</w:t>
      </w:r>
    </w:p>
    <w:p>
      <w:pPr>
        <w:pStyle w:val="Normal"/>
        <w:spacing w:lineRule="atLeast" w:line="320" w:before="200" w:after="0"/>
        <w:rPr>
          <w:rFonts w:ascii="Book Antiqua" w:hAnsi="Book Antiqua" w:cs="Book Antiqua"/>
          <w:sz w:val="24"/>
        </w:rPr>
      </w:pPr>
      <w:r>
        <w:rPr>
          <w:rFonts w:cs="Book Antiqua" w:ascii="Book Antiqua" w:hAnsi="Book Antiqua"/>
          <w:sz w:val="24"/>
        </w:rPr>
        <w:t>Comme la plus grande partie de ces fiè</w:t>
        <w:softHyphen/>
        <w:t>vres proviennent de quelque corruption qui s’est faite dans l’estomac, il s’ensuit une altération au ferment de la digestion, qui ne manque pas d’introduire la mali</w:t>
        <w:softHyphen/>
        <w:t>gnité de l’idée, qu’il a conçue dans les aliments que prend le malade. Ces aliments mal digérés chassent continuellement leur venin dans les veines &amp; dans les artères, ce qui cause l’effervescence des esprits, &amp; par conséquent une suite de la fièvre &amp; de ses redoublements.</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Or comme cette maxime de la Médecine est très vraie, que </w:t>
      </w:r>
      <w:r>
        <w:rPr>
          <w:rFonts w:cs="Book Antiqua" w:ascii="Book Antiqua" w:hAnsi="Book Antiqua"/>
          <w:i/>
          <w:iCs/>
          <w:sz w:val="24"/>
        </w:rPr>
        <w:t>sublata causa, tollitur effectus</w:t>
      </w:r>
      <w:r>
        <w:rPr>
          <w:rFonts w:cs="Book Antiqua" w:ascii="Book Antiqua" w:hAnsi="Book Antiqua"/>
          <w:sz w:val="24"/>
        </w:rPr>
        <w:t>, qui est que lorsque la cause est ôtée, il saut aussi de nécessité, que l’effet qui en provient, cesse, &amp; que ces fièvres dans le commencement ne sont que les produits &amp; les suites de la corruption qui s’est faire dans le ventricule ; il s’ensuit nécessairement que si cette cause est ôtée, assurément la fièvre cessera, puisqu’elle n’en est que l’ef</w:t>
        <w:softHyphen/>
        <w:t>fet ; &amp; comme nous avons dit ci-devant,</w:t>
      </w:r>
      <w:r>
        <w:rPr>
          <w:rFonts w:cs="Book Antiqua" w:ascii="Book Antiqua" w:hAnsi="Book Antiqua"/>
          <w:sz w:val="24"/>
          <w:szCs w:val="20"/>
        </w:rPr>
        <w:t xml:space="preserve"> que la teinture de roses remettait l’estomac de ses fonctions en leur devoir ; c’est aussi d’elle qu’on doit faire la boisson ordinaire des malades, lorsqu’ils seront attaqués de ces sortes de fièvres. Ce breuvage n’est pas moins nécessaire contre la dysenterie, &amp; contre la lientérie, &amp; généralement contre toutes les espèces de flux du ventre, qui causent aux malades une soif &amp; une sécheresse de bouche très importune, que cette teinture apaise &amp; humecte comme par miracle. </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szCs w:val="20"/>
        </w:rPr>
        <w:t xml:space="preserve">§. 4. </w:t>
      </w:r>
      <w:r>
        <w:rPr>
          <w:rFonts w:cs="Book Antiqua" w:ascii="Book Antiqua" w:hAnsi="Book Antiqua"/>
          <w:b w:val="false"/>
          <w:bCs w:val="false"/>
          <w:i/>
          <w:iCs/>
          <w:sz w:val="24"/>
          <w:szCs w:val="20"/>
        </w:rPr>
        <w:t>La façon de tirer l’e</w:t>
      </w:r>
      <w:bookmarkStart w:id="17" w:name="ref018"/>
      <w:bookmarkEnd w:id="17"/>
      <w:r>
        <w:rPr>
          <w:rFonts w:cs="Book Antiqua" w:ascii="Book Antiqua" w:hAnsi="Book Antiqua"/>
          <w:b w:val="false"/>
          <w:bCs w:val="false"/>
          <w:i/>
          <w:iCs/>
          <w:sz w:val="24"/>
          <w:szCs w:val="20"/>
        </w:rPr>
        <w:t>au, l’huile, l’esprit &amp; le sel des roses</w:t>
      </w:r>
      <w:r>
        <w:rPr>
          <w:rFonts w:cs="Book Antiqua" w:ascii="Book Antiqua" w:hAnsi="Book Antiqua"/>
          <w:b w:val="false"/>
          <w:bCs w:val="false"/>
          <w:sz w:val="24"/>
          <w:szCs w:val="20"/>
        </w:rPr>
        <w:t>.</w:t>
      </w:r>
    </w:p>
    <w:p>
      <w:pPr>
        <w:pStyle w:val="TextBody"/>
        <w:rPr/>
      </w:pPr>
      <w:r>
        <w:rPr/>
        <w:t>Nous ne répéterons pas ici les raisons qui nous font prendre des roses pâles ou com</w:t>
        <w:softHyphen/>
        <w:t>munes, ni le choix du temps pour les cueil</w:t>
        <w:softHyphen/>
        <w:t>lir, parce que nous l’avons enseigné au commencement de cette Section. Disons seulement comment l’Apothicaire Chimique procédera pour en tirer ce qu’elles con</w:t>
        <w:softHyphen/>
        <w:t>tiennent. Pour commencer, il faut prendre huit livres de roses pâles, qu’il faut éplu</w:t>
        <w:softHyphen/>
        <w:t>cher pour désunir les feuilles de leurs queues, qu’il ne faut pourtant pas rejeter comme on le fait à l’ordinaire ; au contrai</w:t>
        <w:softHyphen/>
        <w:t>re, il les faut laisser avec les roses, parce que ce qu’il y a de jaune au milieu de la rose, contient une huile matérielle, qui monte en la distillation en forme de beurre qui nage sur l’eau, qui tire à soi l’huile subtile &amp; éthérée des feuilles de la rose, &amp; qui l’arrête si bien, que cette manière de travailler fait que l’artiste aura le double on le triple d’huile davantage ; mettez les roses dans une vessie, dont la tête de maure &amp; le canal du tonneau qui rafraîchit, soient d’étain, ou à tout le moins de cuivre qui soit nouvellement étamé, parce qu’autre</w:t>
        <w:softHyphen/>
        <w:t>ment l’huile tirera du goût &amp; de la couleur verte du cuivre, à cause de son sel volatil qui est très pénétrant &amp; très actif ; versez sur les roses qui ne doivent être aucune</w:t>
        <w:softHyphen/>
        <w:t>ment contuses, le quadruple d’eau de pluie, s’il se peut, ou de celle de rivière, puis distillez selon que nous l’avons déjà dit assez de fois. Ne cessez point le feu que vous n’aperceviez par la vue, par le goût &amp; par l’odorat, que l’eau qui sort, n’est plus chargée d’huile, qu’elle n’a plus de goût, ou qu’elle ne sent plus rien. Lorsque cela est ainsi, ouvrez la vessie, videz-la dans un tonneau dont on ait ôté nouvellement la lie, &amp; recommencez la distillation avec des roses nouvelles, afin de ne point inter</w:t>
        <w:softHyphen/>
        <w:t>rompre &amp; de ne point perdre la chaleur du fourneau qui est en train ; il faut continuer &amp; réitérer jusqu’à ce que vous ayez suffisamment d’huile pour en faire ce que nous dirons ci-après. Lorsque vous aurez assem</w:t>
        <w:softHyphen/>
        <w:t xml:space="preserve">blé toutes vos eaux distillées en un grand </w:t>
      </w:r>
      <w:r>
        <w:rPr>
          <w:szCs w:val="24"/>
        </w:rPr>
        <w:t>ballon, il faut les laisser reposer, afin que l’huile s’assemble au-dessus, pour la pouvoir tirer avec une cuillère d’argent ; ou ce qui est encore mieux, il faut couler toutes vos eaux au travers d’un linge bien net, qui soit tendu au-dessus d’un carlet, &amp; toute l’huile demeurera sur le linge, que l’on mettra dans une fiole qui soit bien bouchée, à cause de la subtilité de ses parties. Si vous voulez conserver votre eau comme elle est, vous le pouvez, car elle est bonne ; néanmoins vous la pouvez rendre meilleure &amp;</w:t>
      </w:r>
      <w:r>
        <w:rPr>
          <w:i/>
          <w:iCs/>
          <w:szCs w:val="24"/>
        </w:rPr>
        <w:t xml:space="preserve"> </w:t>
      </w:r>
      <w:r>
        <w:rPr>
          <w:szCs w:val="24"/>
        </w:rPr>
        <w:t>beaucoup plus efficace, si vous la cohobez deux fois fur huit livres de roses battues au mortier de marbre.</w:t>
      </w:r>
    </w:p>
    <w:p>
      <w:pPr>
        <w:pStyle w:val="Normal"/>
        <w:spacing w:lineRule="atLeast" w:line="320" w:before="200" w:after="0"/>
        <w:rPr/>
      </w:pPr>
      <w:r>
        <w:rPr>
          <w:rFonts w:cs="Book Antiqua" w:ascii="Book Antiqua" w:hAnsi="Book Antiqua"/>
          <w:sz w:val="24"/>
          <w:szCs w:val="24"/>
        </w:rPr>
        <w:t>Que si on demande la raison, pourquoi nous avons dit ci-dessus qu’il les fallait laisser entières, &amp; pourquoi nous disons à présent qu’il les faut battre au mortier ; il faut répondre que dans la première distilla</w:t>
        <w:softHyphen/>
        <w:t>tion, nous n’avons eu l’intention que de tirer l’huile, sans nous soucier beaucoup de la perfection de l’eau ; &amp; que comme l’artiste doit savoir que l’huile se confond avec le sel &amp; avec l’esprit, par le mélange &amp; la contusion qui s’en fait au mortier, ce qui empêcherait qu’elle n’en pût être déga</w:t>
        <w:softHyphen/>
        <w:t>gée par l’action du feu dans la distillation, à cause que l’esprit &amp; le sel la tiennent avec eux invisiblement dans l’eau : ce qui fait voir la raison pourquoi nous avons ordonné</w:t>
      </w:r>
      <w:r>
        <w:rPr>
          <w:rFonts w:cs="Book Antiqua" w:ascii="Book Antiqua" w:hAnsi="Book Antiqua"/>
          <w:sz w:val="24"/>
        </w:rPr>
        <w:t xml:space="preserve"> de battre les roses dans la seconde distilla</w:t>
        <w:softHyphen/>
        <w:t>tion, qui n’est que pour améliorer l’eau, &amp; lui communiquer plus de vertu.</w:t>
      </w:r>
    </w:p>
    <w:p>
      <w:pPr>
        <w:pStyle w:val="Normal"/>
        <w:spacing w:lineRule="atLeast" w:line="320" w:before="200" w:after="0"/>
        <w:rPr>
          <w:rFonts w:ascii="Book Antiqua" w:hAnsi="Book Antiqua" w:cs="Book Antiqua"/>
          <w:sz w:val="24"/>
        </w:rPr>
      </w:pPr>
      <w:r>
        <w:rPr>
          <w:rFonts w:cs="Book Antiqua" w:ascii="Book Antiqua" w:hAnsi="Book Antiqua"/>
          <w:sz w:val="24"/>
        </w:rPr>
        <w:t>Revenons à présent aux restes des distillations qu’on a mises dans le tonneau, qu’il faut couler à travers d’un couloir de linge grossier, &amp; presser tout ce qui restera dessus, afin de faire sécher le marc de l’expression pour le calciner, &amp; en tirer le sel, qu’il faudra purifier &amp; cristalliser comme nous l’avons dit ci-devant, lorsque nous avons parlé des sels fixes des végétaux.</w:t>
      </w:r>
    </w:p>
    <w:p>
      <w:pPr>
        <w:pStyle w:val="Normal"/>
        <w:spacing w:lineRule="atLeast" w:line="320" w:before="200" w:after="0"/>
        <w:rPr>
          <w:rFonts w:ascii="Book Antiqua" w:hAnsi="Book Antiqua" w:cs="Book Antiqua"/>
          <w:sz w:val="24"/>
        </w:rPr>
      </w:pPr>
      <w:r>
        <w:rPr>
          <w:rFonts w:cs="Book Antiqua" w:ascii="Book Antiqua" w:hAnsi="Book Antiqua"/>
          <w:sz w:val="24"/>
        </w:rPr>
        <w:t>Mais comme nous voulons mettre la li</w:t>
        <w:softHyphen/>
        <w:t>queur, qui a été coulée en fermentation avec des roses nouvelles, on pourrait de</w:t>
        <w:softHyphen/>
        <w:t>mander pourquoi nous avons fait presser les roses distillées avant la fermentation ; &amp; comme cette demande n’est pas sans fon</w:t>
        <w:softHyphen/>
        <w:t>dement, il y faut répondre avec des rai</w:t>
        <w:softHyphen/>
        <w:t xml:space="preserve">sons pertinentes, qui fassent connaître que nous ne l’avons point avancé sans une nécessité absolue : car si la substance des roses avait été fermentée auparavant, ce qu’il y a de sel fixe en elle, aurait été dissout par l’action du ferment, &amp; aurait été volatilisé, en force que presque toute cette substance saline aurait passé en esprit, au lieu que la première distillation n’a été capable que de faire l’extraction de l’huile éthérée &amp; d’une partie du sel volatil de cette fleur. </w:t>
      </w:r>
    </w:p>
    <w:p>
      <w:pPr>
        <w:pStyle w:val="Normal"/>
        <w:spacing w:lineRule="atLeast" w:line="320" w:before="200" w:after="0"/>
        <w:rPr>
          <w:rFonts w:ascii="Book Antiqua" w:hAnsi="Book Antiqua" w:cs="Book Antiqua"/>
          <w:sz w:val="24"/>
        </w:rPr>
      </w:pPr>
      <w:r>
        <w:rPr>
          <w:rFonts w:cs="Book Antiqua" w:ascii="Book Antiqua" w:hAnsi="Book Antiqua"/>
          <w:sz w:val="24"/>
          <w:szCs w:val="24"/>
        </w:rPr>
        <w:t>Il faut chauffer modérément ce qui aura été coulé, &amp; le mettre en fermentation avec vingt on trente livres de nouvelles roses entières, soit par le moyen du levain ordi</w:t>
        <w:softHyphen/>
        <w:t>naire, soit par celui de la levure ou du ject de la bière, avec toutes les observations &amp; toutes les précautions requises à cette opé</w:t>
        <w:softHyphen/>
        <w:t>ration, qui sont amplement décrites au commencement de ce Chapitre, auquel nous renvoyons l’artiste pour ce sujet, aussi-bien que pour la distillation &amp; pour la rectification de l’esprit qu’on en aura tiré.</w:t>
      </w:r>
    </w:p>
    <w:p>
      <w:pPr>
        <w:pStyle w:val="Heading3"/>
        <w:spacing w:lineRule="atLeast" w:line="320" w:before="200" w:after="0"/>
        <w:jc w:val="center"/>
        <w:rPr/>
      </w:pPr>
      <w:r>
        <w:rPr>
          <w:rFonts w:cs="Book Antiqua" w:ascii="Book Antiqua" w:hAnsi="Book Antiqua"/>
          <w:b w:val="false"/>
          <w:bCs w:val="false"/>
          <w:sz w:val="24"/>
        </w:rPr>
        <w:t xml:space="preserve">§. 5. </w:t>
      </w:r>
      <w:r>
        <w:rPr>
          <w:rFonts w:cs="Book Antiqua" w:ascii="Book Antiqua" w:hAnsi="Book Antiqua"/>
          <w:b w:val="false"/>
          <w:bCs w:val="false"/>
          <w:i/>
          <w:iCs/>
          <w:sz w:val="24"/>
        </w:rPr>
        <w:t>Le moyen de f</w:t>
      </w:r>
      <w:bookmarkStart w:id="18" w:name="ref019"/>
      <w:bookmarkEnd w:id="18"/>
      <w:r>
        <w:rPr>
          <w:rFonts w:cs="Book Antiqua" w:ascii="Book Antiqua" w:hAnsi="Book Antiqua"/>
          <w:b w:val="false"/>
          <w:bCs w:val="false"/>
          <w:i/>
          <w:iCs/>
          <w:sz w:val="24"/>
        </w:rPr>
        <w:t>aire la véritable essence des roses</w:t>
      </w:r>
      <w:r>
        <w:rPr>
          <w:rFonts w:cs="Book Antiqua" w:ascii="Book Antiqua" w:hAnsi="Book Antiqua"/>
          <w:b w:val="false"/>
          <w:bCs w:val="false"/>
          <w:sz w:val="24"/>
        </w:rPr>
        <w:t>.</w:t>
      </w:r>
    </w:p>
    <w:p>
      <w:pPr>
        <w:pStyle w:val="TextBody"/>
        <w:rPr/>
      </w:pPr>
      <w:r>
        <w:rPr/>
        <w:t>L’exemple que nous allons donner, n’est pas un des moindres mystères de la Chi</w:t>
        <w:softHyphen/>
        <w:t>mie ; c’est pourquoi nous le décrirons le plus exactement qu’il sera possible, afin que l’artiste s’en puisse servir avec utilité &amp; avec plaisir. Pour y parvenir, il faut pren</w:t>
        <w:softHyphen/>
        <w:t>dre quatre onces de sel de roses &amp; les mettre dans une petite cucurbite ; puis verser dessus une demie livre du meilleur esprit de roses qu’on aura tiré ; il faut couvrir la cucurbite de son chapiteau &amp; en luter très exactement les jointures, &amp; retirer l’esprit à la chaleur lente du bain-marie, afin que l’esprit devienne alcoolisé, c’est-à-dire, bien déphlegmé ; car il n’y aura que la pure &amp; seule substance spiritueuse &amp; éthérée qui montera, &amp; le sel retiendra tout ce qu’il y avait du phlegme.</w:t>
      </w:r>
    </w:p>
    <w:p>
      <w:pPr>
        <w:pStyle w:val="Normal"/>
        <w:spacing w:lineRule="atLeast" w:line="320" w:before="200" w:after="0"/>
        <w:rPr>
          <w:rFonts w:ascii="Book Antiqua" w:hAnsi="Book Antiqua" w:cs="Book Antiqua"/>
          <w:sz w:val="24"/>
        </w:rPr>
      </w:pPr>
      <w:r>
        <w:rPr>
          <w:rFonts w:cs="Book Antiqua" w:ascii="Book Antiqua" w:hAnsi="Book Antiqua"/>
          <w:sz w:val="24"/>
        </w:rPr>
        <w:t>Mais ce n’est pas encore assez de cette subtilisation de l’esprit ; car il faut outre cela, que cet esprit soit empreint de la plus pure &amp; de la plus subtile partie du sel fixe, sur lequel il a été distillé, &amp; c’est ce que les Chimistes appellent de l’esprit alcalisé, comme qui dirait un esprit qui participe du sel alcali de sa plante, qui est le nom que les Artistes donnent à tous les sels tirés des végétaux ou de leurs parties, par le moyen de la calcination &amp; lixiviation. Il faut donc mettre le sel qui a servi à l’alcoolisation de cet esprit, dans un creuset, &amp; le sécher au feu par degré, jusqu’à ce qu’il rougisse, &amp; prendre surtout bien garde qu’il ne se fon</w:t>
        <w:softHyphen/>
        <w:t>de ; &amp; lorsqu’il sera modérément refroidi, il le faut mettre dans la cucurbite &amp; l’esprit par-dessus, &amp; distiller comme auparavant, &amp; continuer ainsi trois fois, desséchant le sel &amp; distillant l’esprit, afin de l’acuer &amp; de le fournir de la portion suffisante de son propre sel, qui lui servira de moyen suffisant pour se joindre &amp; pour se mêler indivisiblement ensemble, pour en former une essence admirable, tant pour son parfum que pour ses vertus médicinales, qui sur</w:t>
        <w:softHyphen/>
        <w:t>passent de beaucoup toutes les autres opéra</w:t>
        <w:softHyphen/>
        <w:t>tions qu’on a pu faire sur les. Végétaux.</w:t>
      </w:r>
    </w:p>
    <w:p>
      <w:pPr>
        <w:pStyle w:val="Normal"/>
        <w:spacing w:lineRule="atLeast" w:line="320" w:before="200" w:after="0"/>
        <w:rPr/>
      </w:pPr>
      <w:r>
        <w:rPr>
          <w:rFonts w:cs="Book Antiqua" w:ascii="Book Antiqua" w:hAnsi="Book Antiqua"/>
          <w:sz w:val="24"/>
          <w:szCs w:val="24"/>
        </w:rPr>
        <w:t>Or le principal de tout ce mystère, est l’alcalisation de l’esprit ; c’est pourquoi l’artiste aura très exactement égard à la travailler avec la ponctualité requise. Pour faire le mélange de ces deux corps avec proportion, il faut mettre une partie de l’huile éthérée très pure &amp; très subtile, &amp; verser dessus trois parties de l’esprit alcalisé, &amp; vous verrez qu’il s’en fera en un instant une union admirable, &amp; qu’ainsi vous aurez une essence qui se mêle avec toutes sortes de liqueurs, &amp; qui recrée par</w:t>
        <w:softHyphen/>
        <w:t>faitement les sens par sa bonne odeur. Que si on y joint de l’essence de très bon ambre gris &amp; de celle d’écorce de citron, ce sera un cordial &amp; un céphalique, qui n’aura point son pareil au monde, tant à cause de l’excellence de son odeur, qu’à cause des vertus subtiles &amp; efficaces des choses qui le composent, qui sont très pénétrantes, &amp; qui sont capables de réveiller les esprits assoupis ou exténués, par les affections soporeuses, qui attaquent ordinairement le cerveau, &amp; qui en abâtardissent les fonc</w:t>
        <w:softHyphen/>
        <w:t>tions, aussi bien que dans toutes les fai</w:t>
        <w:softHyphen/>
        <w:t>blesses &amp; les autres passions du cœur, soit qu’on donne ces essences dans du bouillon, dans du vin ou dans quelque eau cordiale, ou même qu’on se contente seulement d’en laisser couler quelques gouttes entre les dents, si elles sont serrées, &amp; d’en introd</w:t>
      </w:r>
      <w:r>
        <w:rPr>
          <w:rFonts w:cs="Book Antiqua" w:ascii="Book Antiqua" w:hAnsi="Book Antiqua"/>
          <w:sz w:val="24"/>
        </w:rPr>
        <w:t>uire dans les narines avec une plume ou avec un peu de cotton. La dose ordinaire de ces essences, est depuis deux gouttes jusqu’à six, huit &amp; dix gouttes, dans l’une des choses que nous avons dites.</w:t>
      </w:r>
    </w:p>
    <w:p>
      <w:pPr>
        <w:pStyle w:val="TextBody"/>
        <w:rPr/>
      </w:pPr>
      <w:r>
        <w:rPr/>
        <w:t>On pourra de cette même manière faire les essences de tous les végétaux, qui produisent de l’huile éthérée, &amp; qui peuvent être fermentés pour en avoir l’esprit, soit que ces plantes aient une odeur agréable ou non. Car celles qui ne nous semblent pas agréables, ne laissent pas d’être utiles, &amp; d’avoir leurs vertus spécifiques pour quelques parties du corps humain. Mais comme il y a des choses simples qui ont été tirées des végétaux, ou de quelque autre substance, qui donnent néanmoins des hui</w:t>
        <w:softHyphen/>
        <w:t>les qui ont beaucoup de vertu, mais qui en auraient néanmoins beaucoup plus, &amp; elles étaient converties en essences, comme sont celles des gommes, des résines, &amp; celle du succin ; il faut que nous disions en peu de mots, qu’on se pourra servir de l’esprit de vin alcalisé pour les essencifier, ou bien prendre de l’esprit de quelque autre plante, qui aura du rapport avec la maladie ou avec la partie qui souffre.</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xml:space="preserve">§. 6. </w:t>
      </w:r>
      <w:r>
        <w:rPr>
          <w:rFonts w:cs="Book Antiqua" w:ascii="Book Antiqua" w:hAnsi="Book Antiqua"/>
          <w:b w:val="false"/>
          <w:bCs w:val="false"/>
          <w:i/>
          <w:iCs/>
          <w:sz w:val="24"/>
        </w:rPr>
        <w:t>Du ro</w:t>
      </w:r>
      <w:bookmarkStart w:id="19" w:name="ref020"/>
      <w:bookmarkEnd w:id="19"/>
      <w:r>
        <w:rPr>
          <w:rFonts w:cs="Book Antiqua" w:ascii="Book Antiqua" w:hAnsi="Book Antiqua"/>
          <w:b w:val="false"/>
          <w:bCs w:val="false"/>
          <w:i/>
          <w:iCs/>
          <w:sz w:val="24"/>
        </w:rPr>
        <w:t>marin.</w:t>
      </w:r>
    </w:p>
    <w:p>
      <w:pPr>
        <w:pStyle w:val="Normal"/>
        <w:spacing w:lineRule="atLeast" w:line="320" w:before="200" w:after="0"/>
        <w:rPr>
          <w:rFonts w:ascii="Book Antiqua" w:hAnsi="Book Antiqua" w:cs="Book Antiqua"/>
          <w:sz w:val="24"/>
        </w:rPr>
      </w:pPr>
      <w:r>
        <w:rPr>
          <w:rFonts w:cs="Book Antiqua" w:ascii="Book Antiqua" w:hAnsi="Book Antiqua"/>
          <w:sz w:val="24"/>
        </w:rPr>
        <w:t>Ceci doit suffire pour la rose, passons au romarin, duquel on pourra faire la même chose ; &amp; ainsi nous n’avons rien à ajouter, sinon la préparation de l’eau d’Elisabeth, ou d’Isabelle Reine de Hongrie, qui est véritablement un très digne remède.</w:t>
      </w:r>
    </w:p>
    <w:p>
      <w:pPr>
        <w:pStyle w:val="Heading3"/>
        <w:spacing w:lineRule="atLeast" w:line="320" w:before="200" w:after="0"/>
        <w:jc w:val="center"/>
        <w:rPr/>
      </w:pPr>
      <w:r>
        <w:rPr>
          <w:rFonts w:cs="Book Antiqua" w:ascii="Book Antiqua" w:hAnsi="Book Antiqua"/>
          <w:b w:val="false"/>
          <w:bCs w:val="false"/>
          <w:sz w:val="24"/>
        </w:rPr>
        <w:t xml:space="preserve">§. 7. </w:t>
      </w:r>
      <w:r>
        <w:rPr>
          <w:rFonts w:cs="Book Antiqua" w:ascii="Book Antiqua" w:hAnsi="Book Antiqua"/>
          <w:b w:val="false"/>
          <w:bCs w:val="false"/>
          <w:i/>
          <w:iCs/>
          <w:sz w:val="24"/>
        </w:rPr>
        <w:t xml:space="preserve">Pour faire l’eau de la </w:t>
      </w:r>
      <w:bookmarkStart w:id="20" w:name="ref021"/>
      <w:bookmarkEnd w:id="20"/>
      <w:r>
        <w:rPr>
          <w:rFonts w:cs="Book Antiqua" w:ascii="Book Antiqua" w:hAnsi="Book Antiqua"/>
          <w:b w:val="false"/>
          <w:bCs w:val="false"/>
          <w:i/>
          <w:iCs/>
          <w:sz w:val="24"/>
        </w:rPr>
        <w:t>Reine de Hongrie avec des fleurs de romarin</w:t>
      </w:r>
      <w:r>
        <w:rPr>
          <w:rFonts w:cs="Book Antiqua" w:ascii="Book Antiqua" w:hAnsi="Book Antiqua"/>
          <w:b w:val="false"/>
          <w:bCs w:val="false"/>
          <w:sz w:val="24"/>
        </w:rPr>
        <w:t>.</w:t>
      </w:r>
    </w:p>
    <w:p>
      <w:pPr>
        <w:pStyle w:val="TextBody"/>
        <w:rPr/>
      </w:pPr>
      <w:r>
        <w:rPr/>
        <w:t>Prenez vingt onces de fleurs de romarin, qui aient été cueillies un peu après le lever du Soleil ; mettez-les dans un vaisseau de rencontre, &amp; versez dessus trente onces d’esprit de vin alcoolisé ; lutez exactement les jointures de la rencontre, &amp; mettez le tout digérer &amp; extraire à la très lente cha</w:t>
        <w:softHyphen/>
        <w:t>leur du bain vaporeux durant l’espace de trois jours naturels : laissez refroidir le vaisseau avant que de l’ouvrir, après cela tirez la teinture, &amp; pressez les fleurs ; fil</w:t>
        <w:softHyphen/>
        <w:t>trez le tout, &amp; gardez à part une partie de cette teinture balsamique, afin de s’en pouvoir servir intérieurement &amp; extérieure</w:t>
        <w:softHyphen/>
        <w:t>ment ; car elle a autant ou plus de vertu que l’eau qu’on en tire, mais elle n’est pas si agréable ni si subtile.</w:t>
      </w:r>
    </w:p>
    <w:p>
      <w:pPr>
        <w:pStyle w:val="Normal"/>
        <w:spacing w:lineRule="atLeast" w:line="320" w:before="200" w:after="0"/>
        <w:rPr>
          <w:rFonts w:ascii="Book Antiqua" w:hAnsi="Book Antiqua" w:cs="Book Antiqua"/>
          <w:sz w:val="24"/>
        </w:rPr>
      </w:pPr>
      <w:r>
        <w:rPr>
          <w:rFonts w:cs="Book Antiqua" w:ascii="Book Antiqua" w:hAnsi="Book Antiqua"/>
          <w:sz w:val="24"/>
        </w:rPr>
        <w:t>Il faut distiller l’autre partie au bain-marie à une chaleur si bien graduée, que le chapiteau ne s’échauffe aucunement, &amp; que l’artiste puisse compter deux ou trois entre les gouttes qui tombent, &amp; continuer ainsi, jusqu’à ce que vous ayez réduit la teinture en consistance d’extrait. Il faut boucher bien exactement la bouteille où sera cette eau, car elle est extraordinairement subtile.</w:t>
      </w:r>
    </w:p>
    <w:p>
      <w:pPr>
        <w:pStyle w:val="Normal"/>
        <w:spacing w:lineRule="atLeast" w:line="320" w:before="200" w:after="0"/>
        <w:rPr/>
      </w:pPr>
      <w:r>
        <w:rPr>
          <w:rFonts w:cs="Book Antiqua" w:ascii="Book Antiqua" w:hAnsi="Book Antiqua"/>
          <w:sz w:val="24"/>
        </w:rPr>
        <w:t>Zapata, qui était Médecin &amp; Chirur</w:t>
        <w:softHyphen/>
        <w:t>gien Italien, attribue aux remèdes qui se tirent du romarin, des vertus presque in</w:t>
        <w:softHyphen/>
        <w:t>nombrables, &amp; cela avec beaucoup de raisons car cette plante est remplie de sel &amp; de soufre volatils, qui sont les deux prin</w:t>
        <w:softHyphen/>
        <w:t>cipaux agents de la nature ; mais particulièrement lorsque leur vertu est animée de la subtilité de l’esprit de vin, qui pénètre en un moment du centre de l’estomac à la circonférence du corps, &amp; qui influe une nouvelle vigueur à toutes les fonctions de la vie. A peine peut-on assez dignement décrire toutes les facultés de cette teinture balsamique, de cette eau &amp; de cet extrait. Car qu’y a-t-il, je vous prie, de plus éton</w:t>
        <w:softHyphen/>
        <w:t>nant &amp; de plus beau, que le rétablissement de la Reine de Hongrie par le moyen de cette eau ? Elle était paralytique, goûteuse &amp; tellement infirme, qu’elle n’avait aucun mouvement libre, &amp; cela à l’âge de soixan</w:t>
        <w:softHyphen/>
        <w:t>te &amp; douze ans ; néanmoins cet esprit sub</w:t>
        <w:softHyphen/>
        <w:t>til &amp; balsamique eut une si noble éradiation de vertu, qu’elle fut rétablie en un si</w:t>
      </w:r>
      <w:r>
        <w:rPr>
          <w:rFonts w:cs="Book Antiqua" w:ascii="Book Antiqua" w:hAnsi="Book Antiqua"/>
          <w:i/>
          <w:iCs/>
          <w:sz w:val="24"/>
        </w:rPr>
        <w:t xml:space="preserve"> </w:t>
      </w:r>
      <w:r>
        <w:rPr>
          <w:rFonts w:cs="Book Antiqua" w:ascii="Book Antiqua" w:hAnsi="Book Antiqua"/>
          <w:sz w:val="24"/>
        </w:rPr>
        <w:t>haut point de santé &amp; de vigueur, qu’elle ne paraissait pas avoir plus de vingt-cinq ans, jusque là même que le Roi de Pologne la fit demander en mariage, tant elle était belle &amp; vigoureuse.</w:t>
      </w:r>
    </w:p>
    <w:p>
      <w:pPr>
        <w:pStyle w:val="TextBody"/>
        <w:rPr/>
      </w:pPr>
      <w:r>
        <w:rPr/>
        <w:t>Voilà un effet pour l’intérieur, que nous tenons de l’histoire : il faut que je raconte aussi une autre cure extérieure, pour prou</w:t>
        <w:softHyphen/>
        <w:t>ver de plus en plus la belle &amp; l’excellente vertu de cette eau, par ce qui arriva à une servante chez moi : elle s’était fait une contusion au front en tombant sur le gond d’une porte ; &amp; comme elle avait fait à l’instant la répercussion de la tumeur qui s’était élevée, par le moyen d’une com</w:t>
        <w:softHyphen/>
        <w:t>presse trempée dans de l’eau, au milieu de laquelle elle avait mis une pièce d’un écu, cela fit qu’il ne parut rien au-dehors ; mais les accidents qui arrivèrent, firent bien connaître qu’il y avait du sang épan</w:t>
        <w:softHyphen/>
        <w:t>ché sous le péricrane : car elle devint pe</w:t>
        <w:softHyphen/>
        <w:t>sante &amp; endormie ; elle chancelait comme si elle eût été ivre y &amp; ne parlait que com</w:t>
        <w:softHyphen/>
        <w:t>me en rêvant, sans néanmoins qu’elle sen</w:t>
        <w:softHyphen/>
        <w:t>tît de douleur violente, ni qu’il parût rien au-dehors ; ce qui fut cause que je lui fis mettre une compresse en quatre, qui était trempée dans de l’eau de la Reine de Hon</w:t>
        <w:softHyphen/>
        <w:t>grie, sur l’endroit où avait été la contu</w:t>
        <w:softHyphen/>
        <w:t>sion, &amp; je lui en fis aussi avaler une bonne cuillerée, qui l’endormit environ l’espace d’une heure ; &amp; lorsqu’elle se réveilla, elle dit qu’elle était guérie, &amp; marcha incon</w:t>
        <w:softHyphen/>
        <w:t>tinent fermement &amp; raisonna de même ; mais ce qui fit beaucoup mieux paraître qu’elle était véritablement guérie, c’est que tout son front, le nez &amp; le contour des yeux, parurent comme de couleur de papier mar</w:t>
        <w:softHyphen/>
        <w:t>bré, parce que le sang qui avait croupi sous le péricrane, &amp; qui causait tous les accidents, avait été digéré &amp; dissout par la vertu subtile &amp; pénétrante de cette eau ad</w:t>
        <w:softHyphen/>
        <w:t>mirable ; si bien qu’après cela, elle n’eut plus besoin que d’une seconde compresse, qui acheva le reste de la cure, sans qu’elle s’en soit jamais sentie depuis.</w:t>
      </w:r>
    </w:p>
    <w:p>
      <w:pPr>
        <w:pStyle w:val="Normal"/>
        <w:spacing w:lineRule="atLeast" w:line="320" w:before="200" w:after="0"/>
        <w:rPr>
          <w:rFonts w:ascii="Book Antiqua" w:hAnsi="Book Antiqua" w:cs="Book Antiqua"/>
          <w:sz w:val="24"/>
        </w:rPr>
      </w:pPr>
      <w:r>
        <w:rPr>
          <w:rFonts w:cs="Book Antiqua" w:ascii="Book Antiqua" w:hAnsi="Book Antiqua"/>
          <w:sz w:val="24"/>
        </w:rPr>
        <w:t>J’ai encore beaucoup d’autres observa</w:t>
        <w:softHyphen/>
        <w:t>tions des beaux effets de cette eau ; mais il suffit que nous disions en général les vertus &amp; les doses de la teinture, de l’eau &amp; de l’extrait. Ce sont véritablement des remèdes spécifiques, &amp; qui sont principalement consacrés au cerveau, à la matrice &amp; à tou</w:t>
        <w:softHyphen/>
        <w:t>tes les maladies qui en proviennent, com</w:t>
        <w:softHyphen/>
        <w:t>me sont l’apoplexie, la paralysie, l’épilepsie, les vertiges &amp; autres maladies sembla</w:t>
        <w:softHyphen/>
        <w:t>bles. Ils fortifient la vue &amp; corrigent la mauvaise odeur de l’haleine ; ils confortent l’estomac, ôtent les obstructions du foie, de la rate &amp; de la matrice ; ils sont admi</w:t>
        <w:softHyphen/>
        <w:t>rables contre la jaunisse &amp; pour remédier aux fleurs blanches ; enfin ils réjouissent le cœur &amp; toutes ses fonctions, renouvellent la mémoire débilitée, &amp; entretiennent en une vigueur égale tous nos sens intérieurs &amp; extérieurs, soit qu’on les applique en, dehors, ou qu’on les prenne en dedans. La dose de la teinture &amp; celle de l’eau, est depuis un scrupule jusqu’à quatre, dedans du vin blanc, dans des bouillons ou dans quelque autre liqueur qui soit appropriée à la maladie ; mais il faut remarquer que si on fait prendre ces remèdes dans du bouillon, il faut attendre de les mêler, lorsque le bouillon sera de la chaleur tempérée pour être avalé, autrement tout se perdrait &amp; s’évanouirait à cause de la subtilité.</w:t>
      </w:r>
    </w:p>
    <w:p>
      <w:pPr>
        <w:pStyle w:val="Normal"/>
        <w:spacing w:lineRule="atLeast" w:line="320" w:before="200" w:after="0"/>
        <w:rPr>
          <w:rFonts w:ascii="Book Antiqua" w:hAnsi="Book Antiqua" w:cs="Book Antiqua"/>
          <w:sz w:val="24"/>
        </w:rPr>
      </w:pPr>
      <w:r>
        <w:rPr>
          <w:rFonts w:cs="Book Antiqua" w:ascii="Book Antiqua" w:hAnsi="Book Antiqua"/>
          <w:sz w:val="24"/>
        </w:rPr>
        <w:t>La dose de l’extrait, est depuis un demi scrupule jusqu’à une drachme, ou seul ou mêlé avec quelque conserve, ou dissout dans du vin blanc ou dans quelque eau distillée. Ce remède est si nécessaire, à cause des accidents qui arrivent à toute heure dans une famille, comme de se blesser, de se brûler, de se fouler &amp; de s’enrhumer, qu’il faudrait en avoir toujours chez soi, afin de prévenir par un secours prompt &amp; sûr, les malheurs &amp; les douleurs qui sui</w:t>
        <w:softHyphen/>
        <w:t>vent ordinairement les commencements de ces maux.</w:t>
      </w:r>
    </w:p>
    <w:p>
      <w:pPr>
        <w:pStyle w:val="TextBody"/>
        <w:rPr>
          <w:i/>
          <w:i/>
          <w:iCs/>
          <w:szCs w:val="18"/>
        </w:rPr>
      </w:pPr>
      <w:r>
        <w:rPr>
          <w:i/>
          <w:iCs/>
          <w:szCs w:val="18"/>
        </w:rPr>
        <w:t>Principiis obsta, sero medicina paratur, Dum mala per longas involuere moras.</w:t>
      </w:r>
    </w:p>
    <w:p>
      <w:pPr>
        <w:pStyle w:val="Corpsdetexte2"/>
        <w:rPr/>
      </w:pPr>
      <w:r>
        <w:rPr/>
        <w:t>D’ailleurs, nous avons donné à la fin du tome I, une autre manière de faire l’eau de la Reine Hongrie, par le miel fermenté, &amp; qui est beaucoup plus efficace que celle-ci.</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SECTION QUATRIEME.</w:t>
      </w:r>
    </w:p>
    <w:p>
      <w:pPr>
        <w:pStyle w:val="Heading3"/>
        <w:spacing w:lineRule="atLeast" w:line="320" w:before="200" w:after="0"/>
        <w:jc w:val="center"/>
        <w:rPr/>
      </w:pPr>
      <w:r>
        <w:rPr>
          <w:rFonts w:cs="Book Antiqua" w:ascii="Book Antiqua" w:hAnsi="Book Antiqua"/>
          <w:b w:val="false"/>
          <w:bCs w:val="false"/>
          <w:sz w:val="24"/>
        </w:rPr>
        <w:t xml:space="preserve">§. 1. </w:t>
      </w:r>
      <w:r>
        <w:rPr>
          <w:rFonts w:cs="Book Antiqua" w:ascii="Book Antiqua" w:hAnsi="Book Antiqua"/>
          <w:b w:val="false"/>
          <w:bCs w:val="false"/>
          <w:i/>
          <w:iCs/>
          <w:sz w:val="24"/>
        </w:rPr>
        <w:t>D</w:t>
      </w:r>
      <w:bookmarkStart w:id="21" w:name="ref022"/>
      <w:bookmarkEnd w:id="21"/>
      <w:r>
        <w:rPr>
          <w:rFonts w:cs="Book Antiqua" w:ascii="Book Antiqua" w:hAnsi="Book Antiqua"/>
          <w:b w:val="false"/>
          <w:bCs w:val="false"/>
          <w:i/>
          <w:iCs/>
          <w:sz w:val="24"/>
        </w:rPr>
        <w:t>es fruits</w:t>
      </w:r>
      <w:r>
        <w:rPr>
          <w:rFonts w:cs="Book Antiqua" w:ascii="Book Antiqua" w:hAnsi="Book Antiqua"/>
          <w:b w:val="false"/>
          <w:bCs w:val="false"/>
          <w:sz w:val="24"/>
        </w:rPr>
        <w:t>.</w:t>
      </w:r>
    </w:p>
    <w:p>
      <w:pPr>
        <w:pStyle w:val="TextBody"/>
        <w:rPr/>
      </w:pPr>
      <w:r>
        <w:rPr/>
        <w:t>Les fruits sont des parties des végétaux, qui sont le moins employées dans la Phar</w:t>
        <w:softHyphen/>
        <w:t>macie Chimique ; c’est pourquoi nous n’aurons pas beaucoup de choses à dire de leur préparation, puisqu’il n’y a que la co</w:t>
        <w:softHyphen/>
        <w:t>loquinte que nous trouvons capable de nos remarques &amp; de notre travail. Et comme c’est un purgatif qui est employé, &amp; qu’on a manqué jusqu’ici à sa vraie correction, nous ne produirons que ce que le raisonne</w:t>
        <w:softHyphen/>
        <w:t>ment &amp; l’expérience nous ont appris là-dessus.</w:t>
      </w:r>
    </w:p>
    <w:p>
      <w:pPr>
        <w:pStyle w:val="Normal"/>
        <w:spacing w:lineRule="atLeast" w:line="320" w:before="200" w:after="0"/>
        <w:rPr>
          <w:rFonts w:ascii="Book Antiqua" w:hAnsi="Book Antiqua" w:cs="Book Antiqua"/>
          <w:sz w:val="24"/>
        </w:rPr>
      </w:pPr>
      <w:r>
        <w:rPr>
          <w:rFonts w:cs="Book Antiqua" w:ascii="Book Antiqua" w:hAnsi="Book Antiqua"/>
          <w:sz w:val="24"/>
        </w:rPr>
        <w:t>Quoique les plus célèbres Auteurs Chimiques aient prescrit de faire l’extrait de coloquinte avec l’esprit de vin, cependant je ne suis pas de leur sentiment en cela ; parce que le fruit de la coloquinte est vo</w:t>
        <w:softHyphen/>
        <w:t>latil, &amp; qu’il a un sel subtil &amp; nuisible en soi, qui fait des colliquations étranges, &amp; qui fait aussi des érosions à l’estomac &amp; aux intestins, comme cela se voit évidem</w:t>
        <w:softHyphen/>
        <w:t xml:space="preserve">ment, lorsque ce mauvais remède a causé des hypercatharses ou sur-purgations. Or, l’esprit de vin ne tire de la substance de la coloquinte, que le sel volatil &amp; nuisible, sans toucher à sa partie fixe, qui est celle qui purge véritablement les sérosités, les </w:t>
      </w:r>
      <w:r>
        <w:rPr>
          <w:rFonts w:cs="Book Antiqua" w:ascii="Book Antiqua" w:hAnsi="Book Antiqua"/>
          <w:sz w:val="24"/>
          <w:szCs w:val="24"/>
        </w:rPr>
        <w:t>glaires &amp; les mucosités de tout le corps :</w:t>
      </w:r>
      <w:r>
        <w:rPr>
          <w:rFonts w:cs="Book Antiqua" w:ascii="Book Antiqua" w:hAnsi="Book Antiqua"/>
          <w:sz w:val="24"/>
        </w:rPr>
        <w:t xml:space="preserve"> </w:t>
      </w:r>
      <w:r>
        <w:rPr>
          <w:rFonts w:cs="Book Antiqua" w:ascii="Book Antiqua" w:hAnsi="Book Antiqua"/>
          <w:sz w:val="24"/>
          <w:szCs w:val="24"/>
        </w:rPr>
        <w:t>de plus, l’esprit de vin subtilise &amp; atténue tellement la coloquinte, qu’elle est charriée dans les veines &amp; dans les artères, d’où elle attire jusqu’au meilleur &amp; au plus pur sang. Il faut donc que l’artiste trouve quelque moyen de corriger &amp; d’extraire ce fruit purgatif, afin qu’il purge sans aucun dan</w:t>
        <w:softHyphen/>
        <w:t>ger, comme il en est capable.</w:t>
      </w:r>
    </w:p>
    <w:p>
      <w:pPr>
        <w:pStyle w:val="Normal"/>
        <w:spacing w:lineRule="atLeast" w:line="320" w:before="200" w:after="0"/>
        <w:rPr/>
      </w:pPr>
      <w:r>
        <w:rPr>
          <w:rFonts w:cs="Book Antiqua" w:ascii="Book Antiqua" w:hAnsi="Book Antiqua"/>
          <w:sz w:val="24"/>
          <w:szCs w:val="24"/>
        </w:rPr>
        <w:t>Il saut donc que ce soit un menstrue, qui soit d’une nature différente de l’esprit de vin, afin qu’il fixe en quelque façon ce qu’il y a de volatilité maligne, qui prédo</w:t>
        <w:softHyphen/>
        <w:t>mine dans ce fruit, &amp; qui cause tous ses mauvais effets ; c’est pourquoi il faut nécessairement que ce soit le vinaigre distillé qui soit le menstrue &amp; le correctif de la coloquinte, pourvu qu’il soit animé &amp; aidé d’un sel fixe qui soit pénétrant &amp; subtil,</w:t>
      </w:r>
      <w:r>
        <w:rPr>
          <w:rFonts w:cs="Book Antiqua" w:ascii="Book Antiqua" w:hAnsi="Book Antiqua"/>
          <w:sz w:val="24"/>
        </w:rPr>
        <w:t xml:space="preserve"> qui</w:t>
      </w:r>
      <w:r>
        <w:rPr>
          <w:rFonts w:cs="Book Antiqua" w:ascii="Book Antiqua" w:hAnsi="Book Antiqua"/>
          <w:sz w:val="24"/>
          <w:szCs w:val="24"/>
        </w:rPr>
        <w:t xml:space="preserve"> puisse agir sur ce volatil, &amp; le changer de nature ; ce sel est celui de tartre préparé selon Sennert, comme nous l’enseignerons, lorsque nous travaillerons sur le tartre. Car nous n’avons ici aucun égard à cette prétendue correction des Pharmacopées an</w:t>
        <w:softHyphen/>
        <w:t>ciennes ou nouvelles, qui se contentent de la pulvérisation &amp; de la mixtion des aromates ou de la gomme tragacanthe, pour em</w:t>
        <w:softHyphen/>
        <w:t>pêcher les mauvais &amp; pernicieux effets de la coloquinte. On fera donc le vrai extrait de ce fruit comme il suit.</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xml:space="preserve">§. 2. </w:t>
      </w:r>
      <w:r>
        <w:rPr>
          <w:rFonts w:cs="Book Antiqua" w:ascii="Book Antiqua" w:hAnsi="Book Antiqua"/>
          <w:b w:val="false"/>
          <w:bCs w:val="false"/>
          <w:i/>
          <w:iCs/>
          <w:sz w:val="24"/>
        </w:rPr>
        <w:t>Comme</w:t>
      </w:r>
      <w:bookmarkStart w:id="22" w:name="ref023"/>
      <w:bookmarkEnd w:id="22"/>
      <w:r>
        <w:rPr>
          <w:rFonts w:cs="Book Antiqua" w:ascii="Book Antiqua" w:hAnsi="Book Antiqua"/>
          <w:b w:val="false"/>
          <w:bCs w:val="false"/>
          <w:i/>
          <w:iCs/>
          <w:sz w:val="24"/>
        </w:rPr>
        <w:t>nt il faut bien faire l’extrait de coloquinte.</w:t>
      </w:r>
    </w:p>
    <w:p>
      <w:pPr>
        <w:pStyle w:val="Normal"/>
        <w:spacing w:lineRule="atLeast" w:line="320" w:before="200" w:after="0"/>
        <w:rPr/>
      </w:pPr>
      <w:r>
        <w:rPr>
          <w:rFonts w:cs="Book Antiqua" w:ascii="Book Antiqua" w:hAnsi="Book Antiqua"/>
          <w:sz w:val="24"/>
        </w:rPr>
        <w:t>Prenez de la coloquinte qui soit bien blanche &amp; bien légère ; séparez la semence, que la pulpe ou la chair de la coloquinte desséchée contient, parce qu’il y en a qui craignent sa violence ; mais comme ce ne peut être qu’à cause de son sel volatil sul</w:t>
        <w:softHyphen/>
        <w:t>furé, dans lequel consiste tout son venin, qu’on prétend qu’il faut rejeter cette se</w:t>
        <w:softHyphen/>
        <w:t>mence, nous enseignons cependant le vrai moyen de le fixer &amp; de le corriger, ainsi nous en prendrons la moitié plus que de la pulpe pour faire cet extrait. Mettez le tout en pou</w:t>
        <w:softHyphen/>
        <w:t>dre grossière, que vous verserez dans un matras, &amp; l’imbiberez peu à peu avec de très bon vinaigre distillé, qui soit empreint d’une demi-once de sel de tartre de Sennert pour chaque livre de vinaigre ; &amp; lorsque le tout sera bien abreuvé, versez de ce même vinai</w:t>
        <w:softHyphen/>
        <w:t>gre jusqu’à l’éminence de quatre doigts, &amp;</w:t>
      </w:r>
      <w:r>
        <w:rPr>
          <w:rFonts w:cs="Book Antiqua" w:ascii="Book Antiqua" w:hAnsi="Book Antiqua"/>
          <w:i/>
          <w:iCs/>
          <w:sz w:val="24"/>
        </w:rPr>
        <w:t xml:space="preserve"> </w:t>
      </w:r>
      <w:r>
        <w:rPr>
          <w:rFonts w:cs="Book Antiqua" w:ascii="Book Antiqua" w:hAnsi="Book Antiqua"/>
          <w:sz w:val="24"/>
        </w:rPr>
        <w:t>mettez digérer aux cendres à une chaleur moyenne durant l’espace de huit jours, à condition que vous agiterez le vaisseau trois ou quatre fois par jour pour le moins : observez néanmoins que le vaisseau ne soit rempli qu’à la moitié ; parce que ce fruit ayant été resserré par l’exsiccation, il reprend son volume ordinaire dans le menstrue, &amp; renfle extraordinairement ; ainsi il serait capable de faire casser le vaisseau, lorsqu’on y penserait le moins, &amp; serait perdu : lorsque les huit jours seront expirés, coulez &amp; pressez le tout, puis remettez encore le marc en digestion comme auparavant ; filtrez la liqueur simplement par un linge ; &amp; s’il y a du corps qui reste, joignez-le à la digestion, coulez, prenez, filerez, &amp; digérez ainsi aux cendres trois fois de suite, &amp; vous serez assuré d’avoir tiré tout ce qui était de bon dans la coloquinte, &amp; d’avoir corrigé ce qu’il y avait de malin : évaporez ensuite toutes vos ex</w:t>
        <w:softHyphen/>
        <w:t>tractions jusqu’en consistance d’extrait, dont vous garderez la moitié pour en don</w:t>
        <w:softHyphen/>
        <w:t>ner dans les maladies vénériennes, avec quelque bonne préparation de mercure ; aussi bien que dans l’hydropisie &amp; dans les douleurs arthritiques, pourvu que vous ayez à faire à des corps robustes. La dose est depuis deux grains jusqu’à un demi-scrupule, &amp; un scrupule entier : si on le donne sans mercure, il faut faire prendre par</w:t>
        <w:softHyphen/>
        <w:t>-dessus trois doigts de malvoisie, de bon vin d’Espagne, d’hydromel vineux, ou de quel</w:t>
        <w:softHyphen/>
        <w:t>que autre vin fort &amp; vigoureux ; mais s’il y a du mercure qui soit incorporé avec l’ex</w:t>
        <w:softHyphen/>
        <w:t>trait, il faut faire prendre un petit bouillon par-dessus, dans lequel on aura mêlé dix grains de sel de corail &amp; autant de macis en poudre.</w:t>
      </w:r>
    </w:p>
    <w:p>
      <w:pPr>
        <w:pStyle w:val="TextBody"/>
        <w:rPr/>
      </w:pPr>
      <w:r>
        <w:rPr/>
        <w:t>Mais si vous voulez donner l’extrait de coloquinte en plus grande dose &amp; sans crainte qu’il puisse faire aucun mal, il faut poursuivre &amp; achever de faire la due pré</w:t>
        <w:softHyphen/>
        <w:t>paration de cet extrait : il faut donc mettre cet extrait dans un matras, &amp; y mêler pour chaque drachme d’extrait un scrupule de magistère dissoluble de corail, &amp; le circu</w:t>
        <w:softHyphen/>
        <w:t>ler un mois dans le matras de rencontre qui soit bien luté, après qu’on y aura versé de l’esprit de vin tartarisé, jusqu’à l’éminence de quatre doigts : il faut que la circulation se fasse à la lente chaleur du bain-marie ; &amp; lorsqu’elle sera achevée, il faut verser le tout dans une cucurbite de verre, &amp; y ajouter le poids d’une drachme d’huile de ; noix muscade exprimée, qui aura été unie ; &amp; bien mêlée avec deux drachmes de sucre en poudre : mettez cette cucurbite au bain-marie, &amp; retirez l’esprit de vin par la distillation ; &amp; lorsqu’il ne sortira plus d’esprit, augmentez un peu le feu, &amp; évaporez tout ce mélange en consistance d’un extrait, qui se puisse mettre en pilules : alors vous aurez un extraie purgatif, qui sera corrigé parfaitement, &amp; duquel vous pourrez vous servir assurément en toutes les maladies, où les Auteurs recommandent la coloquinte ; mais principalement dans toutes les maladies du cerveau, des nerfs, des jointures  &amp; du poumon ; c’est pourquoi il ne faut aucunement feindre de donner de cet extrait ou de ce magistère ainsi préparé aux apoplectiques, aux épileptiques, à ceux qui ont des vertiges ou des tournoiements de tête, &amp; surtout en tous les accidents de la vérole. La dose est depuis six grains jusqu’à un scrupule &amp; à une demi-drachme, dans la moelle de pomme cuite, ou dans quelque gelée délicieuse : on le pourrait aussi dissoudre dans du vin d’Espagne, mais on appréhende son amertume ; c’est pourquoi on fera prendre de ces liqueurs vi</w:t>
        <w:softHyphen/>
        <w:t>neuses ou du bouillon par-dessus, selon les personnes auxquelles on aura à faire &amp; selon la maladie.</w:t>
      </w:r>
    </w:p>
    <w:p>
      <w:pPr>
        <w:pStyle w:val="Normal"/>
        <w:spacing w:lineRule="atLeast" w:line="320" w:before="200" w:after="0"/>
        <w:rPr/>
      </w:pPr>
      <w:r>
        <w:rPr>
          <w:rFonts w:cs="Book Antiqua" w:ascii="Book Antiqua" w:hAnsi="Book Antiqua"/>
          <w:sz w:val="24"/>
        </w:rPr>
        <w:t xml:space="preserve">Mais comme ceux qui s’adonnent à la Médecine Chimique, &amp; par conséquent à la lecture des Auteurs qui en traitent, &amp; qu’ils trouveront dans Rullandus &amp; dans plusieurs autres, qu’ils font mention d’un esprit spécifique contre plusieurs maladies opiniâtres, auquel on donne le nom de </w:t>
      </w:r>
      <w:r>
        <w:rPr>
          <w:rFonts w:cs="Book Antiqua" w:ascii="Book Antiqua" w:hAnsi="Book Antiqua"/>
          <w:i/>
          <w:iCs/>
          <w:sz w:val="24"/>
        </w:rPr>
        <w:t>spiritus vitae aureus Rullandi,</w:t>
      </w:r>
      <w:r>
        <w:rPr>
          <w:rFonts w:cs="Book Antiqua" w:ascii="Book Antiqua" w:hAnsi="Book Antiqua"/>
          <w:sz w:val="24"/>
        </w:rPr>
        <w:t xml:space="preserve"> &amp; que néan</w:t>
        <w:softHyphen/>
        <w:t>moins on n’en trouve point la description dans l’Auteur même, &amp; que les autres n’en parlent que par conjecture : j’ai cru nécessaire de soulager l’esprit des Artistes sur ce sujet, &amp; de leur dire l’opinion des autres &amp; la mienne.</w:t>
      </w:r>
    </w:p>
    <w:p>
      <w:pPr>
        <w:pStyle w:val="TextBody"/>
        <w:rPr/>
      </w:pPr>
      <w:r>
        <w:rPr/>
        <w:t>Ceux qui soutiennent que cet esprit est fait de coloquinte, disent qu’il purgeait sans faire vomir, &amp; qu’ainsi ce remède ne pouvoir provenir que de ce fruit, qui est le seul purgatif végétable, qui se donne en la moindre dose, &amp; principalement lorsqu’il est exalté par le moyen de l’esprit de vin ; car si ce médicament eût été vomitif &amp; purgatif tout ensemble, ils eussent tous unanimement attribué ses vertus à quelque préparation, qui aurait été tirée de l’anti</w:t>
        <w:softHyphen/>
        <w:t>moine. Or, comme il n’est point émétique, les plus sensés ont crû que c’était de l’esprit de vin empreint par une longue digestion &amp; par une longue circulation des ver</w:t>
        <w:softHyphen/>
        <w:t>tus des trochisques alhandal, qui ne sont rien autre chose que la coloquinte préparée. Il y en a d’autres qui soutiennent le con</w:t>
        <w:softHyphen/>
        <w:t xml:space="preserve">traire, entre lesquels un des principaux est </w:t>
      </w:r>
      <w:r>
        <w:rPr>
          <w:i/>
          <w:iCs/>
        </w:rPr>
        <w:t>Franciscus Antonius</w:t>
      </w:r>
      <w:r>
        <w:rPr/>
        <w:t>, Médecin de Londres : car ils veulent que ce soit une préparation d’or potable, ou quelque teinture tirée de ce noble métal, &amp; disent pour leurs raisons, que la coloquinte, qui est un végétable, ne peut avoir une vertu si ample, que celle dont les effets sont rapportés dans les Centuries des Observations de Rullandus, &amp; qu’il n’y a qu’un remède minéral ou mé</w:t>
        <w:softHyphen/>
        <w:t>tallique, qui soit capable de cette univer</w:t>
        <w:softHyphen/>
        <w:t xml:space="preserve">salité d’actions ; &amp; de plus, que ce n’est pas sans raison &amp; sans mystère, que cet Auteur lui donne le nom d’esprit de vie doré ou auré : car il semble qu’il veuille </w:t>
      </w:r>
      <w:r>
        <w:rPr>
          <w:szCs w:val="24"/>
        </w:rPr>
        <w:t>insinuer par cette dénomination ce qu’il n’a pas voulu déclarer dans ses écrits.</w:t>
      </w:r>
    </w:p>
    <w:p>
      <w:pPr>
        <w:pStyle w:val="TextBody"/>
        <w:rPr/>
      </w:pPr>
      <w:r>
        <w:rPr/>
        <w:t>Quoiqu’il semble que les raisons des uns &amp; des autres soient valables, cependant je suis contraint de souscrire à la première opinion, pour la coloquinte ; parce que je sais par le récit de plusieurs Médecins très anciens &amp; dignes de foi, qui disent le savoir du jeune Rulland, que l’esprit donc son père s’était servi, &amp; dont il rapportait les histoires dans ses Centuries, n’était autre chose que la teinture des trochisques alhandal ; mais qu’il y avait le temps à observer, le menstrue, le poids des trochisques &amp; leur préparation. Et comme ce re</w:t>
        <w:softHyphen/>
        <w:t>mède est rempli de belles vertus, j’ai crû le devoir mettre ici, quoiqu’il ne soit pas si bien corrigé que le dernier extrait, dont nous avons donné la description, parce que l’esprit acide &amp; fixatif n’a été employé que pour la préparation des trochisques, &amp; que le sel qui l’accompagne, est un sel alcali, qui tue &amp; qui détruit l’action mali</w:t>
        <w:softHyphen/>
        <w:t>gne du sel volatil de la coloquinte. Il faut pourtant considérer que le menstrue, qui sert pour faire l’esprit de vie auré, est em</w:t>
        <w:softHyphen/>
        <w:t>preint de la plus pure partie de ce sel alcali, puisque ce doit être l’esprit de vin alcalisé, qui extraira les trochisques alhandal, &amp; que par conséquent il en corrigera la ma</w:t>
        <w:softHyphen/>
        <w:t>lignité par le moyen de ce sel &amp; par la longueur &amp; la réitération de la digestion, ce qui se fait ainsi.</w:t>
      </w:r>
    </w:p>
    <w:p>
      <w:pPr>
        <w:pStyle w:val="Heading3"/>
        <w:spacing w:lineRule="atLeast" w:line="320" w:before="200" w:after="0"/>
        <w:jc w:val="center"/>
        <w:rPr/>
      </w:pPr>
      <w:r>
        <w:rPr>
          <w:rFonts w:cs="Book Antiqua" w:ascii="Book Antiqua" w:hAnsi="Book Antiqua"/>
          <w:b w:val="false"/>
          <w:bCs w:val="false"/>
          <w:sz w:val="24"/>
        </w:rPr>
        <w:t xml:space="preserve">§. 3. </w:t>
      </w:r>
      <w:r>
        <w:rPr>
          <w:rFonts w:cs="Book Antiqua" w:ascii="Book Antiqua" w:hAnsi="Book Antiqua"/>
          <w:b w:val="false"/>
          <w:bCs w:val="false"/>
          <w:i/>
          <w:iCs/>
          <w:sz w:val="24"/>
        </w:rPr>
        <w:t>La faço</w:t>
      </w:r>
      <w:bookmarkStart w:id="23" w:name="ref024"/>
      <w:bookmarkEnd w:id="23"/>
      <w:r>
        <w:rPr>
          <w:rFonts w:cs="Book Antiqua" w:ascii="Book Antiqua" w:hAnsi="Book Antiqua"/>
          <w:b w:val="false"/>
          <w:bCs w:val="false"/>
          <w:i/>
          <w:iCs/>
          <w:sz w:val="24"/>
        </w:rPr>
        <w:t>n de faire l’esprit de vie auré de Rullandus</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Prenez de la coloquinte bien légère &amp; bien blanche, mondez-la de toute sa semence bien exactement, &amp; la hachez &amp; coupez menu avec des ciseaux autant que faire se pourra ; ensuite mettez-la en pou</w:t>
        <w:softHyphen/>
        <w:t>dre, après que vous aurez oint le mortier &amp; le palon avec de l’huile de noix muscade exprimée, ou avec celle qui aura été tirée du mastic par la distillation ; passez la pou</w:t>
        <w:softHyphen/>
        <w:t>dre par le tamis, &amp; la réduisez en pâte dans un mortier de marbre avec un palon de bois parle moyen de très-bon vinaigre distillé ; formez cette masse en pastilles ou en trochisques, ayant les mains ointes de l’une des huiles susdites. Faites sécher ces trochisques à l’ombre entre deux papiers, &amp; les remettez en poudre, &amp; les pistez pour la seconde fois avec le même menstrue for</w:t>
        <w:softHyphen/>
        <w:t>mé &amp; séché ; réitérez cela pour là troisième fois, &amp; ainsi vous aurez des trochisques alhandal, qui serviront à toutes les compositions, avec beaucoup moins de hasard que ceux qui se font à l’antique, avec le mucilage de la gommé tragacanth.</w:t>
      </w:r>
    </w:p>
    <w:p>
      <w:pPr>
        <w:pStyle w:val="Normal"/>
        <w:spacing w:lineRule="atLeast" w:line="320" w:before="200" w:after="0"/>
        <w:rPr/>
      </w:pPr>
      <w:r>
        <w:rPr>
          <w:rFonts w:cs="Book Antiqua" w:ascii="Book Antiqua" w:hAnsi="Book Antiqua"/>
          <w:sz w:val="24"/>
        </w:rPr>
        <w:t>Prenez une once de ces trochisques ré</w:t>
        <w:softHyphen/>
        <w:t>duits en poudre très subtile, &amp; les mettez dans un vaisseau circulatoire, ou dans un vaisseau de rencontre ; versez dessus une livre d’esprit de vin alcalisé, fermez exactement les jointures des vaisseaux, &amp; mettez votre opération en digestion &amp; en ex</w:t>
        <w:softHyphen/>
        <w:t>traction, à la réverbération des rayons du Soleil l’espace de quinze jours : ce temps achevé, ouvrez le vaisseau &amp; y ajoutez en</w:t>
        <w:softHyphen/>
        <w:t>core une demie once de ces trochisques en poudre, refermez &amp; le mettez encore di</w:t>
        <w:softHyphen/>
        <w:t>gérer autant de temps qu’auparavant; ouvrez derechef votre vaisseau, &amp; y ajoutez pour la troisième &amp; dernière fois deux autres drach</w:t>
        <w:softHyphen/>
        <w:t>mes des mêmes trochisques pulvérisés, &amp;</w:t>
      </w:r>
      <w:r>
        <w:rPr>
          <w:rFonts w:cs="Book Antiqua" w:ascii="Book Antiqua" w:hAnsi="Book Antiqua"/>
          <w:i/>
          <w:iCs/>
          <w:sz w:val="24"/>
        </w:rPr>
        <w:t xml:space="preserve"> </w:t>
      </w:r>
      <w:r>
        <w:rPr>
          <w:rFonts w:cs="Book Antiqua" w:ascii="Book Antiqua" w:hAnsi="Book Antiqua"/>
          <w:sz w:val="24"/>
        </w:rPr>
        <w:t>continuez encore la digestion durant quinze jours. Cela étant achevé, il faut couler la liqueur &amp; presser la matière qui reste, puis filtrer la teinture par le papier, &amp; vous aurez l’esprit de vie auré de Rullandus en sa perfection, que vous pourrez employer aux maladies, dont vous trouverez l’histoire dans ses Centuries, ou encore à tous les maux à quoi nous avons dit que l’extrait était utile.</w:t>
      </w:r>
    </w:p>
    <w:p>
      <w:pPr>
        <w:pStyle w:val="Normal"/>
        <w:spacing w:lineRule="atLeast" w:line="320" w:before="200" w:after="0"/>
        <w:rPr>
          <w:rFonts w:ascii="Book Antiqua" w:hAnsi="Book Antiqua" w:cs="Book Antiqua"/>
          <w:sz w:val="24"/>
        </w:rPr>
      </w:pPr>
      <w:r>
        <w:rPr>
          <w:rFonts w:cs="Book Antiqua" w:ascii="Book Antiqua" w:hAnsi="Book Antiqua"/>
          <w:sz w:val="24"/>
        </w:rPr>
        <w:t>La dose est depuis une drachme jusqu’à six, &amp; même jusqu’à une once, si on s’en sert en liqueur; mais si on retire l’esprit de vin, &amp; qu’on réduise cette liqueur en ex</w:t>
        <w:softHyphen/>
        <w:t>trait , la dose sera depuis six grains, jusqu’à vingt &amp; vingt-quatre grains.</w:t>
      </w:r>
    </w:p>
    <w:p>
      <w:pPr>
        <w:pStyle w:val="Normal"/>
        <w:spacing w:lineRule="atLeast" w:line="320" w:before="200" w:after="0"/>
        <w:rPr>
          <w:rFonts w:ascii="Book Antiqua" w:hAnsi="Book Antiqua" w:cs="Book Antiqua"/>
          <w:sz w:val="24"/>
        </w:rPr>
      </w:pPr>
      <w:r>
        <w:rPr>
          <w:rFonts w:cs="Book Antiqua" w:ascii="Book Antiqua" w:hAnsi="Book Antiqua"/>
          <w:sz w:val="24"/>
        </w:rPr>
        <w:t>Nous aurions, encore pu ajouter à cette Section des fruits, beaucoup d’autres opé</w:t>
        <w:softHyphen/>
        <w:t>rations qui se rirent de ces mixtes, comme l’esprit ardent des poires &amp; des pommes, &amp; de beaucoup d’autres fruits de cette même nature ; mais comme personne n’ignore que les sucs de ces fruits se fermentent d’eux-mêmes, &amp; que l’art n’y apporte rien du sien que la distillation pour en tirer l’esprit : j’ai crû qu’il n’était pas nécessaire d’en donner ici la manière, puisque nous en donnerons l’exemple, lorsque nous ensei</w:t>
        <w:softHyphen/>
        <w:t>gnerons l’anatomie du vin dans la Section des sucs.</w:t>
      </w:r>
    </w:p>
    <w:p>
      <w:pPr>
        <w:pStyle w:val="Normal"/>
        <w:spacing w:lineRule="atLeast" w:line="320" w:before="200" w:after="0"/>
        <w:rPr>
          <w:rFonts w:ascii="Book Antiqua" w:hAnsi="Book Antiqua" w:cs="Book Antiqua"/>
          <w:sz w:val="24"/>
        </w:rPr>
      </w:pPr>
      <w:r>
        <w:rPr>
          <w:rFonts w:cs="Book Antiqua" w:ascii="Book Antiqua" w:hAnsi="Book Antiqua"/>
          <w:sz w:val="24"/>
        </w:rPr>
        <w:t>Il semble aussi que nous aurions été obli</w:t>
        <w:softHyphen/>
        <w:t>gés de mettre dans cette Section comment il faut faire les esprits ardents des grains de sureau &amp; de ceux d’hieble, des cerises noi</w:t>
        <w:softHyphen/>
        <w:t>res, des fraises, des framboises, des groseilles &amp; de tous les autres fruits sembla</w:t>
        <w:softHyphen/>
        <w:t>bles ; mais comme nous réservons l’exem</w:t>
        <w:softHyphen/>
        <w:t>ple de toutes leurs fermentations, au temps que nous décrirons celle des grains du genièvre, nous y renvoyons l’artiste ; il y a seulement cet avertissement à donner pour ces fruits, qui est que nous dirons qu’il en faut distiller les baies de genièvre avant la fermentation, à cause qu’elles ont en elles une bonne quantité d’huile éthérée, qu’il en faut extraire avant que de les fermenter ; mais que comme ces autres fruits sont sim</w:t>
        <w:softHyphen/>
        <w:t>plement succulents &amp; sans aucune portion d’huile, sinon celle qui est concentrée dans leur semence, aussi n’est-il pas nécessaire de les distiller avant la fermentation.</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SECTION CINQUIEME.</w:t>
      </w:r>
    </w:p>
    <w:p>
      <w:pPr>
        <w:pStyle w:val="Heading3"/>
        <w:spacing w:lineRule="atLeast" w:line="320" w:before="200" w:after="0"/>
        <w:jc w:val="center"/>
        <w:rPr/>
      </w:pPr>
      <w:r>
        <w:rPr>
          <w:rFonts w:cs="Book Antiqua" w:ascii="Book Antiqua" w:hAnsi="Book Antiqua"/>
          <w:b w:val="false"/>
          <w:bCs w:val="false"/>
          <w:sz w:val="24"/>
        </w:rPr>
        <w:t xml:space="preserve">§. 1. </w:t>
      </w:r>
      <w:r>
        <w:rPr>
          <w:rFonts w:cs="Book Antiqua" w:ascii="Book Antiqua" w:hAnsi="Book Antiqua"/>
          <w:b w:val="false"/>
          <w:bCs w:val="false"/>
          <w:i/>
          <w:iCs/>
          <w:sz w:val="24"/>
        </w:rPr>
        <w:t>Des raci</w:t>
      </w:r>
      <w:bookmarkStart w:id="24" w:name="ref025"/>
      <w:bookmarkEnd w:id="24"/>
      <w:r>
        <w:rPr>
          <w:rFonts w:cs="Book Antiqua" w:ascii="Book Antiqua" w:hAnsi="Book Antiqua"/>
          <w:b w:val="false"/>
          <w:bCs w:val="false"/>
          <w:i/>
          <w:iCs/>
          <w:sz w:val="24"/>
        </w:rPr>
        <w:t>nes ou des baies &amp; des semences</w:t>
      </w:r>
      <w:r>
        <w:rPr>
          <w:rFonts w:cs="Book Antiqua" w:ascii="Book Antiqua" w:hAnsi="Book Antiqua"/>
          <w:b w:val="false"/>
          <w:bCs w:val="false"/>
          <w:sz w:val="24"/>
        </w:rPr>
        <w:t>.</w:t>
      </w:r>
    </w:p>
    <w:p>
      <w:pPr>
        <w:pStyle w:val="TextBody"/>
        <w:rPr/>
      </w:pPr>
      <w:r>
        <w:rPr/>
        <w:t>Nous avons déjà donné une idée géné</w:t>
        <w:softHyphen/>
        <w:t>rale de la composition des semences &amp; de leur différence, lorsque nous avons traité des végétaux en général : nous avons aussi comme insinué la manière de les distiller, pour en extraire la vertu qu’elles contien</w:t>
        <w:softHyphen/>
        <w:t>nent ; mais comme nous connaissons par notre propre expérience, que ces dogmes généraux ne spécifient pas assez le travail : nous avons crû devoir particulariser les opérations, selon la division que nous fe</w:t>
        <w:softHyphen/>
        <w:t>rons de ce genre universel en quatre autres genres subalternes, qui seront les semences insipides &amp; inodores ; celles qui sont odorantes &amp; aromatiques ; celles qui sont ino</w:t>
        <w:softHyphen/>
        <w:t>dores, mais qui ont un goût subtil &amp; piquant ; &amp; finalement, celles qui n’ont presque point d’odeur, si elles ne sont frottées ou pressées, &amp; qui ont un goût mielleux, mêlé de quelque saveur balsamique &amp; aro</w:t>
        <w:softHyphen/>
        <w:t>matique.</w:t>
      </w:r>
    </w:p>
    <w:p>
      <w:pPr>
        <w:pStyle w:val="Normal"/>
        <w:spacing w:lineRule="atLeast" w:line="320" w:before="200" w:after="0"/>
        <w:rPr/>
      </w:pPr>
      <w:r>
        <w:rPr>
          <w:rFonts w:cs="Book Antiqua" w:ascii="Book Antiqua" w:hAnsi="Book Antiqua"/>
          <w:sz w:val="24"/>
        </w:rPr>
        <w:t xml:space="preserve">Pour le </w:t>
      </w:r>
      <w:r>
        <w:rPr>
          <w:rFonts w:cs="Book Antiqua" w:ascii="Book Antiqua" w:hAnsi="Book Antiqua"/>
          <w:i/>
          <w:iCs/>
          <w:sz w:val="24"/>
        </w:rPr>
        <w:t>premier</w:t>
      </w:r>
      <w:r>
        <w:rPr>
          <w:rFonts w:cs="Book Antiqua" w:ascii="Book Antiqua" w:hAnsi="Book Antiqua"/>
          <w:sz w:val="24"/>
        </w:rPr>
        <w:t xml:space="preserve">, nous prendrons le </w:t>
      </w:r>
      <w:r>
        <w:rPr>
          <w:rFonts w:cs="Book Antiqua" w:ascii="Book Antiqua" w:hAnsi="Book Antiqua"/>
          <w:i/>
          <w:iCs/>
          <w:sz w:val="24"/>
        </w:rPr>
        <w:t>froment</w:t>
      </w:r>
      <w:r>
        <w:rPr>
          <w:rFonts w:cs="Book Antiqua" w:ascii="Book Antiqua" w:hAnsi="Book Antiqua"/>
          <w:sz w:val="24"/>
        </w:rPr>
        <w:t xml:space="preserve">, le </w:t>
      </w:r>
      <w:r>
        <w:rPr>
          <w:rFonts w:cs="Book Antiqua" w:ascii="Book Antiqua" w:hAnsi="Book Antiqua"/>
          <w:i/>
          <w:iCs/>
          <w:sz w:val="24"/>
        </w:rPr>
        <w:t>seigle</w:t>
      </w:r>
      <w:r>
        <w:rPr>
          <w:rFonts w:cs="Book Antiqua" w:ascii="Book Antiqua" w:hAnsi="Book Antiqua"/>
          <w:sz w:val="24"/>
        </w:rPr>
        <w:t xml:space="preserve"> &amp; </w:t>
      </w:r>
      <w:r>
        <w:rPr>
          <w:rFonts w:cs="Book Antiqua" w:ascii="Book Antiqua" w:hAnsi="Book Antiqua"/>
          <w:i/>
          <w:iCs/>
          <w:sz w:val="24"/>
        </w:rPr>
        <w:t>l’orge</w:t>
      </w:r>
      <w:r>
        <w:rPr>
          <w:rFonts w:cs="Book Antiqua" w:ascii="Book Antiqua" w:hAnsi="Book Antiqua"/>
          <w:sz w:val="24"/>
        </w:rPr>
        <w:t xml:space="preserve">, dont nous ferons l’anatomie, pour en extraire la vraie eau-de-vie. Pour le </w:t>
      </w:r>
      <w:r>
        <w:rPr>
          <w:rFonts w:cs="Book Antiqua" w:ascii="Book Antiqua" w:hAnsi="Book Antiqua"/>
          <w:i/>
          <w:iCs/>
          <w:sz w:val="24"/>
        </w:rPr>
        <w:t>second</w:t>
      </w:r>
      <w:r>
        <w:rPr>
          <w:rFonts w:cs="Book Antiqua" w:ascii="Book Antiqua" w:hAnsi="Book Antiqua"/>
          <w:sz w:val="24"/>
        </w:rPr>
        <w:t>, nous prendrons les semences d’</w:t>
      </w:r>
      <w:r>
        <w:rPr>
          <w:rFonts w:cs="Book Antiqua" w:ascii="Book Antiqua" w:hAnsi="Book Antiqua"/>
          <w:i/>
          <w:iCs/>
          <w:sz w:val="24"/>
        </w:rPr>
        <w:t>anis</w:t>
      </w:r>
      <w:r>
        <w:rPr>
          <w:rFonts w:cs="Book Antiqua" w:ascii="Book Antiqua" w:hAnsi="Book Antiqua"/>
          <w:sz w:val="24"/>
        </w:rPr>
        <w:t xml:space="preserve">,  de </w:t>
      </w:r>
      <w:r>
        <w:rPr>
          <w:rFonts w:cs="Book Antiqua" w:ascii="Book Antiqua" w:hAnsi="Book Antiqua"/>
          <w:i/>
          <w:iCs/>
          <w:sz w:val="24"/>
        </w:rPr>
        <w:t>fenouil</w:t>
      </w:r>
      <w:r>
        <w:rPr>
          <w:rFonts w:cs="Book Antiqua" w:ascii="Book Antiqua" w:hAnsi="Book Antiqua"/>
          <w:sz w:val="24"/>
        </w:rPr>
        <w:t xml:space="preserve"> ou de </w:t>
      </w:r>
      <w:r>
        <w:rPr>
          <w:rFonts w:cs="Book Antiqua" w:ascii="Book Antiqua" w:hAnsi="Book Antiqua"/>
          <w:i/>
          <w:iCs/>
          <w:sz w:val="24"/>
        </w:rPr>
        <w:t>persil,</w:t>
      </w:r>
      <w:r>
        <w:rPr>
          <w:rFonts w:cs="Book Antiqua" w:ascii="Book Antiqua" w:hAnsi="Book Antiqua"/>
          <w:sz w:val="24"/>
        </w:rPr>
        <w:t xml:space="preserve"> dont nous tirerons l’eau spiritueuse &amp; l’hui</w:t>
        <w:softHyphen/>
        <w:t xml:space="preserve">le éthérée. Pour le </w:t>
      </w:r>
      <w:r>
        <w:rPr>
          <w:rFonts w:cs="Book Antiqua" w:ascii="Book Antiqua" w:hAnsi="Book Antiqua"/>
          <w:i/>
          <w:iCs/>
          <w:sz w:val="24"/>
        </w:rPr>
        <w:t>troisième</w:t>
      </w:r>
      <w:r>
        <w:rPr>
          <w:rFonts w:cs="Book Antiqua" w:ascii="Book Antiqua" w:hAnsi="Book Antiqua"/>
          <w:sz w:val="24"/>
        </w:rPr>
        <w:t xml:space="preserve">, nous prendrons la semence de </w:t>
      </w:r>
      <w:r>
        <w:rPr>
          <w:rFonts w:cs="Book Antiqua" w:ascii="Book Antiqua" w:hAnsi="Book Antiqua"/>
          <w:i/>
          <w:iCs/>
          <w:sz w:val="24"/>
        </w:rPr>
        <w:t>moutarde</w:t>
      </w:r>
      <w:r>
        <w:rPr>
          <w:rFonts w:cs="Book Antiqua" w:ascii="Book Antiqua" w:hAnsi="Book Antiqua"/>
          <w:sz w:val="24"/>
        </w:rPr>
        <w:t xml:space="preserve"> ou celle de </w:t>
      </w:r>
      <w:r>
        <w:rPr>
          <w:rFonts w:cs="Book Antiqua" w:ascii="Book Antiqua" w:hAnsi="Book Antiqua"/>
          <w:i/>
          <w:iCs/>
          <w:sz w:val="24"/>
        </w:rPr>
        <w:t>cresson d’allenois</w:t>
      </w:r>
      <w:r>
        <w:rPr>
          <w:rFonts w:cs="Book Antiqua" w:ascii="Book Antiqua" w:hAnsi="Book Antiqua"/>
          <w:sz w:val="24"/>
        </w:rPr>
        <w:t>, que nous mettrons en fermenta</w:t>
        <w:softHyphen/>
        <w:t xml:space="preserve">tion pour en distiller l’esprit volatil, &amp; que nous distillerons aussi sans addition par la retorte, afin d’en tirer le sel volatil, l’huile grossière &amp; l’esprit acide, piquant &amp; mercuriel. Pour le </w:t>
      </w:r>
      <w:r>
        <w:rPr>
          <w:rFonts w:cs="Book Antiqua" w:ascii="Book Antiqua" w:hAnsi="Book Antiqua"/>
          <w:i/>
          <w:iCs/>
          <w:sz w:val="24"/>
        </w:rPr>
        <w:t>quatrième</w:t>
      </w:r>
      <w:r>
        <w:rPr>
          <w:rFonts w:cs="Book Antiqua" w:ascii="Book Antiqua" w:hAnsi="Book Antiqua"/>
          <w:sz w:val="24"/>
        </w:rPr>
        <w:t>, nous emploierons les bayes de</w:t>
      </w:r>
      <w:r>
        <w:rPr>
          <w:rFonts w:cs="Book Antiqua" w:ascii="Book Antiqua" w:hAnsi="Book Antiqua"/>
          <w:i/>
          <w:iCs/>
          <w:sz w:val="24"/>
        </w:rPr>
        <w:t xml:space="preserve"> genièvre</w:t>
      </w:r>
      <w:r>
        <w:rPr>
          <w:rFonts w:cs="Book Antiqua" w:ascii="Book Antiqua" w:hAnsi="Book Antiqua"/>
          <w:sz w:val="24"/>
        </w:rPr>
        <w:t>, dont nous préparerons plusieurs remèdes différents, &amp; qui sont très utiles à la Médecine &amp; à la Pharmacie.</w:t>
      </w:r>
    </w:p>
    <w:p>
      <w:pPr>
        <w:pStyle w:val="TextBody"/>
        <w:rPr/>
      </w:pPr>
      <w:r>
        <w:rPr/>
        <w:t>Je ne doute pas qu’il n’y en ait plusieurs qui croiront que c’est traiter une chose fort commune, que d’insérer ici l’anatomie du froment ou du blé, celle du seigle &amp; même celle de l’orge ; parce que comme ces se</w:t>
        <w:softHyphen/>
        <w:t>mences sont très communes, il semblerait aussi que je devrais avoir apporté quelques autres sujets plus rares, afin d’en faire l’anatomie ; mais que ceux qui le croiront de la sorte, considèrent sérieusement &amp; fassent une due réflexion sur les choses dont ils vivent tous les jours, afin qu’ils ne trou</w:t>
        <w:softHyphen/>
        <w:t>vent pas mauvais qu’on leur apprenne la portion de l’esprit de vie, qui est contenue dans le pain qu’ils mangent, &amp; dont ils ne peuvent aucunement se passer. Et quoique par leur babil quelques-uns, qui se disent Philosophes jusqu’aux oreilles, &amp; qui croient avoir examiné en détail toute la nature, fassent beaucoup de bruit, &amp; qu’ils croient être assez satisfaits d’avoir dit, que la digestion se fait par la chaleur propre de l’estomac, sans faire voir de quelle façon cette chaleur agit sur les matières qu’elle doit digérer ; que de plus, cette digestion produit un chile qui est blanc, comme une espèce de crème, sans toucher en aucune manière par quels moyens cela se fait, &amp; qu’ils infatuent par ces paroles creuses les esprits de ceux qui se consacrent à la Médecine &amp; à ses parties ; il est de notre devoir &amp; de l’intérêt public, de faire connaître que tous ces défauts ne sont produits, qu’à cause qu’ils ignorent la Chimie, qui leur aurait appris, comme nous l’allons faire voir, que la fermentation qui se fait au grain par le moyen de l’art, n’est qu’une imitation de celle qui se fait dans le ven</w:t>
        <w:softHyphen/>
        <w:t>tricule, &amp; que par conséquent l’artiste chimique en peut faire une démonstration réelle &amp; véritable, sans qu’il soit besoin d’ouvrir aucun animal vivant, pour en être plus certain. Car nous ferons connaître par l’action de la fermentation &amp; par l’esprit que nous retirerons, que c’est à tort que l’on déclame si souvent sur le chaud &amp; le froid, sur la chaleur &amp; sur la froidure ; enfin sur les premières &amp; sur les secondes qualités des mixtes, qui ne sont proprement que des chimères, qui remplissent l’esprit humain de termes inutiles, qui abâtardissent la lumière naturelle, &amp; qui empêchent beaucoup de personnes de s’adonner à la recherche des vérités physiques, qui leur ferait acquérir la connaissance de plu</w:t>
        <w:softHyphen/>
        <w:t>sieurs beaux remèdes, qui seraient profita</w:t>
        <w:softHyphen/>
        <w:t>bles à tous ceux qui composent la société civile. Cette vérité parut, il y a deux ans, au Jardin Royal établi pour la culture des plantes médicinales, &amp; pour les leçons théoriques de la Chimie ; &amp; la démonstra</w:t>
        <w:softHyphen/>
        <w:t>tion de ses opérations que je faisais alors, par les ordres de M. Vallot, premier Mé</w:t>
        <w:softHyphen/>
        <w:t>decin : car lorsque je vins à parler de la fermentation &amp; de ses merveilleux effets, &amp; que je voulus prouver la vérité de mes raisonnements, par l’opération que je fis sur quelques semences, la plus grande partie des assistants qui avaient été imbus d’une doc</w:t>
        <w:softHyphen/>
        <w:t>trine, qui se contenté des paroles sans y joindre les effets, se récria, comme si ce que je disais &amp; ce que je démontrais, eut été quelque chose de trivial &amp; de trop fami</w:t>
        <w:softHyphen/>
        <w:t>lier, quoique eux tous n’entendissent en au</w:t>
        <w:softHyphen/>
        <w:t>cune façon cette manière de philosopher, ni ne comprissent les hauts mystères que la nature nous a voulu révéler, lorsqu’elle nous a fait voir les fermentations naturelles, qui doivent servir de vrais modèles pour parvenir à, bien faire les artificielles, comme nous l’allons faire voir dans la suite.</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xml:space="preserve">§. 2. </w:t>
      </w:r>
      <w:r>
        <w:rPr>
          <w:rFonts w:cs="Book Antiqua" w:ascii="Book Antiqua" w:hAnsi="Book Antiqua"/>
          <w:b w:val="false"/>
          <w:bCs w:val="false"/>
          <w:i/>
          <w:iCs/>
          <w:sz w:val="24"/>
        </w:rPr>
        <w:t>Du ferment &amp; de son action, &amp; comment il faut faire la fermentation</w:t>
      </w:r>
      <w:r>
        <w:rPr>
          <w:rFonts w:cs="Book Antiqua" w:ascii="Book Antiqua" w:hAnsi="Book Antiqua"/>
          <w:b w:val="false"/>
          <w:bCs w:val="false"/>
          <w:sz w:val="24"/>
        </w:rPr>
        <w:t xml:space="preserve"> </w:t>
      </w:r>
      <w:r>
        <w:rPr>
          <w:rFonts w:cs="Book Antiqua" w:ascii="Book Antiqua" w:hAnsi="Book Antiqua"/>
          <w:b w:val="false"/>
          <w:bCs w:val="false"/>
          <w:i/>
          <w:iCs/>
          <w:sz w:val="24"/>
        </w:rPr>
        <w:t>du blé</w:t>
      </w:r>
      <w:r>
        <w:rPr>
          <w:rFonts w:cs="Book Antiqua" w:ascii="Book Antiqua" w:hAnsi="Book Antiqua"/>
          <w:b w:val="false"/>
          <w:bCs w:val="false"/>
          <w:sz w:val="24"/>
        </w:rPr>
        <w:t xml:space="preserve">, </w:t>
      </w:r>
      <w:r>
        <w:rPr>
          <w:rFonts w:cs="Book Antiqua" w:ascii="Book Antiqua" w:hAnsi="Book Antiqua"/>
          <w:b w:val="false"/>
          <w:bCs w:val="false"/>
          <w:i/>
          <w:iCs/>
          <w:sz w:val="24"/>
        </w:rPr>
        <w:t xml:space="preserve">du seigle ou de </w:t>
      </w:r>
      <w:bookmarkStart w:id="25" w:name="ref026"/>
      <w:bookmarkEnd w:id="25"/>
      <w:r>
        <w:rPr>
          <w:rFonts w:cs="Book Antiqua" w:ascii="Book Antiqua" w:hAnsi="Book Antiqua"/>
          <w:b w:val="false"/>
          <w:bCs w:val="false"/>
          <w:i/>
          <w:iCs/>
          <w:sz w:val="24"/>
        </w:rPr>
        <w:t>l’orge</w:t>
      </w:r>
      <w:r>
        <w:rPr>
          <w:rFonts w:cs="Book Antiqua" w:ascii="Book Antiqua" w:hAnsi="Book Antiqua"/>
          <w:b w:val="false"/>
          <w:bCs w:val="false"/>
          <w:sz w:val="24"/>
        </w:rPr>
        <w:t xml:space="preserve">, </w:t>
      </w:r>
      <w:r>
        <w:rPr>
          <w:rFonts w:cs="Book Antiqua" w:ascii="Book Antiqua" w:hAnsi="Book Antiqua"/>
          <w:b w:val="false"/>
          <w:bCs w:val="false"/>
          <w:i/>
          <w:iCs/>
          <w:sz w:val="24"/>
        </w:rPr>
        <w:t>pour</w:t>
      </w:r>
      <w:r>
        <w:rPr>
          <w:rFonts w:cs="Book Antiqua" w:ascii="Book Antiqua" w:hAnsi="Book Antiqua"/>
          <w:b w:val="false"/>
          <w:bCs w:val="false"/>
          <w:sz w:val="24"/>
        </w:rPr>
        <w:t xml:space="preserve"> </w:t>
      </w:r>
      <w:r>
        <w:rPr>
          <w:rFonts w:cs="Book Antiqua" w:ascii="Book Antiqua" w:hAnsi="Book Antiqua"/>
          <w:b w:val="false"/>
          <w:bCs w:val="false"/>
          <w:i/>
          <w:iCs/>
          <w:sz w:val="24"/>
        </w:rPr>
        <w:t>en tirer l’esprit ardent.</w:t>
      </w:r>
    </w:p>
    <w:p>
      <w:pPr>
        <w:pStyle w:val="TextBody"/>
        <w:rPr/>
      </w:pPr>
      <w:r>
        <w:rPr/>
        <w:t>Quoique le métier de faire le pain &amp; celui de faire la bière, semblent à présent être vils &amp; abjects; il y a néanmoins beau</w:t>
        <w:softHyphen/>
        <w:t>coup de personnes savantes, &amp; même de ceux qui veulent passer pour Naturalistes, qui boivent de la bière &amp; qui mangent du pain, sans avoir jamais fait une réflexion judicieuse, pourquoi ces aliments les entre</w:t>
        <w:softHyphen/>
        <w:t>tiennent &amp; les sustentent, &amp; encore beau</w:t>
        <w:softHyphen/>
        <w:t>coup moins, quelle portion de ces aliments passe dans leur substance pour l’entretien de leur vie. Et c’est pourtant cette étude y qui devrait être le plus sérieux emploi de ceux qui se veulent ingérer de traiter de la nature &amp; de ses produits ; &amp; comme nous avons dit si souvent, qu’il n’y a que la seule Chimie qui puisse introduire les hommes dans le sanctuaire de la nature, pour en découvrir les beautés à nu ; c’est principa</w:t>
        <w:softHyphen/>
        <w:t xml:space="preserve">lement ici qu’il faut que nous fassions voir cette vérité plus essentiellement qu’ailleurs, par la description que nous donnerons de </w:t>
      </w:r>
      <w:r>
        <w:rPr>
          <w:szCs w:val="24"/>
        </w:rPr>
        <w:t>l’introduction du levain ou du ferment dans les choses qui nous nourrissent, qui nous fait paraître par son action la portion qu’il y a de substance vitale, spiritueuse &amp; céleste, dans les matières que nous em</w:t>
        <w:softHyphen/>
        <w:t>ployons tous les jours pour nous conserver la vie.</w:t>
      </w:r>
    </w:p>
    <w:p>
      <w:pPr>
        <w:pStyle w:val="Normal"/>
        <w:spacing w:lineRule="atLeast" w:line="320" w:before="200" w:after="0"/>
        <w:rPr/>
      </w:pPr>
      <w:r>
        <w:rPr>
          <w:rFonts w:cs="Book Antiqua" w:ascii="Book Antiqua" w:hAnsi="Book Antiqua"/>
          <w:sz w:val="24"/>
          <w:szCs w:val="24"/>
        </w:rPr>
        <w:t>Or, il faut nécessairement recourir à l’in</w:t>
        <w:softHyphen/>
        <w:t>venteur du levain, si nous en voulons trou</w:t>
        <w:softHyphen/>
        <w:t>ver l’origine ailleurs que de le faire déri</w:t>
        <w:softHyphen/>
        <w:t>ver de Dieu, de la nature, de la lumière &amp; des esprits, puisque l’action du ferment est toute divine &amp; toute céleste ; c’est propre</w:t>
        <w:softHyphen/>
        <w:t>ment ce feu du Ciel, que les anciens Poètes ont feint que Prométhée avait dérobé, &amp; qui depuis a servi d’instrument pour l’exer</w:t>
        <w:softHyphen/>
        <w:t xml:space="preserve">cice de tous les arts, puisque c est le seul qui aiguise les esprits, qui les illumine &amp; qui les guide dans les plus belles connaissances. Car si quelqu’un veut attribuer la connaissance du levain à la tradition, il faut avoir recours au premier de qui on l’aura reçue, qui ne peut être que notre premier père, qui avait la science infuse. Que si on la veut attribuer au hasard, il faut que le premier qui l’aura découverte, ait rencontré fortuitement quelque madère fermentée qui lui ait fait concevoir, que ce qui agissait dans ce corps fermenté, l’ouvrait, le dilatait, lui faisait acquérir beaucoup de qualités, par l’altération que le </w:t>
      </w:r>
      <w:r>
        <w:rPr>
          <w:rFonts w:cs="Book Antiqua" w:ascii="Book Antiqua" w:hAnsi="Book Antiqua"/>
          <w:sz w:val="24"/>
        </w:rPr>
        <w:t>levain y avait causée, qui faisait qu’il reconnaissait de nouvelles productions &amp;</w:t>
      </w:r>
      <w:r>
        <w:rPr>
          <w:rFonts w:cs="Book Antiqua" w:ascii="Book Antiqua" w:hAnsi="Book Antiqua"/>
          <w:i/>
          <w:iCs/>
          <w:sz w:val="24"/>
        </w:rPr>
        <w:t xml:space="preserve"> </w:t>
      </w:r>
      <w:r>
        <w:rPr>
          <w:rFonts w:cs="Book Antiqua" w:ascii="Book Antiqua" w:hAnsi="Book Antiqua"/>
          <w:sz w:val="24"/>
        </w:rPr>
        <w:t>comme de nouvelles générations dans le sujet fermenté. Or un homme ne peut faire</w:t>
      </w:r>
      <w:r>
        <w:rPr>
          <w:rFonts w:cs="Book Antiqua" w:ascii="Book Antiqua" w:hAnsi="Book Antiqua"/>
          <w:i/>
          <w:iCs/>
          <w:sz w:val="24"/>
        </w:rPr>
        <w:t xml:space="preserve"> </w:t>
      </w:r>
      <w:r>
        <w:rPr>
          <w:rFonts w:cs="Book Antiqua" w:ascii="Book Antiqua" w:hAnsi="Book Antiqua"/>
          <w:sz w:val="24"/>
        </w:rPr>
        <w:t>toutes ces considérations, ni tous ces discernements, si son esprit n’a point reçu quel</w:t>
        <w:softHyphen/>
        <w:t>que teinture de la Philosophie naturelle, ou de la Philosophie acquise. Et ainsi l’une ou l’autre de ces deux Philosophies lui au</w:t>
        <w:softHyphen/>
        <w:t>ront fait examiner par ses sens extérieurs, ce que les intérieurs lui avoient fait conce</w:t>
        <w:softHyphen/>
        <w:t>voir ; ou, ce qui est encore plus vrai, son odorat &amp; son goût l’auront obligé de méditer là-dessus, puisqu’il n’y a aucune fer</w:t>
        <w:softHyphen/>
        <w:t>mentation, qui ne donne une odeur spiritueuse, subtile &amp; pénétrante, qui fait pen</w:t>
        <w:softHyphen/>
        <w:t>ser que c’est un agent céleste &amp; d’une nature ignée, qui produit cela : de plus, le goût y rencontre une certaine acidité piquante, qui n’est ni</w:t>
      </w:r>
      <w:r>
        <w:rPr>
          <w:rFonts w:cs="Book Antiqua" w:ascii="Book Antiqua" w:hAnsi="Book Antiqua"/>
          <w:smallCaps/>
          <w:sz w:val="24"/>
        </w:rPr>
        <w:t xml:space="preserve"> </w:t>
      </w:r>
      <w:r>
        <w:rPr>
          <w:rFonts w:cs="Book Antiqua" w:ascii="Book Antiqua" w:hAnsi="Book Antiqua"/>
          <w:sz w:val="24"/>
        </w:rPr>
        <w:t>austère, ni corrosive ; mais au contraire, qui est agréable, &amp; qui fait connaître qu’il y a quelque esprit subtil qui est cache là-dedans : ce qui aura sans doute obligé celui qui le premier a mis le levain en usage, de faire l’essai de cette matière fermentée, par le mélange qu’il en aura fait avec d’autre matière, qui avait de la disposition naturelle au ferment, &amp; qu’ainsi il en aura reconnu l’effet, qui s’est communiqué depuis lui à la postérité.</w:t>
      </w:r>
    </w:p>
    <w:p>
      <w:pPr>
        <w:pStyle w:val="Normal"/>
        <w:spacing w:lineRule="atLeast" w:line="320" w:before="200" w:after="0"/>
        <w:rPr/>
      </w:pPr>
      <w:r>
        <w:rPr>
          <w:rFonts w:cs="Book Antiqua" w:ascii="Book Antiqua" w:hAnsi="Book Antiqua"/>
          <w:sz w:val="24"/>
        </w:rPr>
        <w:t>Néanmoins de quelque manière que les hommes aient reçu la connaissance du fer</w:t>
        <w:softHyphen/>
        <w:t>ment &amp; de son action, il en faut pourtant toujours rapporter l’honneur &amp; la gloire au Créateur de la nature, &amp; de tous les pro</w:t>
        <w:softHyphen/>
        <w:t>duits naturels ; puisque ceux qui ont fait la recherche du ferment &amp; du moyen de son action, ont bien reconnu que cela provenait d’une source qui était au-dessus de la nature même, &amp; que tout ce que les plus sublimes esprits en ont pu dire, n’a jamais bien exprimé son essence : ils se sont seule</w:t>
        <w:softHyphen/>
        <w:t xml:space="preserve">ment contentés de marquer, que comme Dieu &amp; ses attributs sont une même chose, dont l’esprit humain ne peut rien concevoir que son existence, &amp; dont il ne peut aussi rien affirmer que par négation : de même, les plus profonds de tous les Philosophes reconnaissent bien le ferment &amp; son action, mais ils n’ont jamais pu parvenir jusqu’à pouvoir définir ce que c’est, ni comment il agit. Car nous trouvons dans les Livres sacrés, que Moïse ne s’est servi d’aucun autre terme, que du </w:t>
      </w:r>
      <w:r>
        <w:rPr>
          <w:rFonts w:cs="Book Antiqua" w:ascii="Book Antiqua" w:hAnsi="Book Antiqua"/>
          <w:smallCaps/>
          <w:sz w:val="24"/>
        </w:rPr>
        <w:t xml:space="preserve">fiat, </w:t>
      </w:r>
      <w:r>
        <w:rPr>
          <w:rFonts w:cs="Book Antiqua" w:ascii="Book Antiqua" w:hAnsi="Book Antiqua"/>
          <w:i/>
          <w:iCs/>
          <w:sz w:val="24"/>
        </w:rPr>
        <w:t>que la chose soit</w:t>
      </w:r>
      <w:r>
        <w:rPr>
          <w:rFonts w:cs="Book Antiqua" w:ascii="Book Antiqua" w:hAnsi="Book Antiqua"/>
          <w:sz w:val="24"/>
        </w:rPr>
        <w:t>, pour exprimer la pensée &amp; la volonté de Dieu, qui faisait sortir les choses de soi, comme l’a très bien remarqué un des plus savants Physiciens du siècle, lorsqu’il dit que Dieu s’est ouvert &amp; s’est expliqué dans l’ouvrage de la création, comme un livre, dans lequel il s’est peint en très beaux &amp; en très visibles caractères, comme si Dieu s’était logé soi-même dans tous les êtres, afin qu’ils fussent participants de sa honte.</w:t>
      </w:r>
    </w:p>
    <w:p>
      <w:pPr>
        <w:pStyle w:val="Normal"/>
        <w:spacing w:lineRule="atLeast" w:line="320" w:before="200" w:after="0"/>
        <w:rPr>
          <w:rFonts w:ascii="Book Antiqua" w:hAnsi="Book Antiqua" w:cs="Book Antiqua"/>
          <w:sz w:val="24"/>
        </w:rPr>
      </w:pPr>
      <w:r>
        <w:rPr>
          <w:rFonts w:cs="Book Antiqua" w:ascii="Book Antiqua" w:hAnsi="Book Antiqua"/>
          <w:sz w:val="24"/>
        </w:rPr>
        <w:t>Or, comme les choses devaient durer &amp; se perpétuer par une suite de générations, Dieu logea le ferment ou le levain dans la masse confuse du chaos, pour introduire là-dedans, par sa toute puissance, les semences de toutes les choses sublunaires, dont il avait eu les idées en soi-même de toute éternité. Ce qui nous fait connaître que le ferment n’est rien autre chose qu’une étin</w:t>
        <w:softHyphen/>
        <w:t>celle de la lumière céleste &amp; divine, qui est logée dans tous les individus, qui ne parait pourtant pas aux sens intérieurs &amp; en</w:t>
        <w:softHyphen/>
        <w:t>core beaucoup moins aux sens extérieurs, qui ne laisse pourtant pas d’agir incessamment, &amp; de réduire de puissance en acte toutes les choses, afin de les conduire au point de leur destination naturelle. Nous n’avons à présent rien autre chose à dire là-dessus, sinon que notre ignorance cause l’admiration, &amp; qu’il faut quitter la con</w:t>
        <w:softHyphen/>
        <w:t>templation, pour nous réduire à faire se</w:t>
        <w:softHyphen/>
        <w:t>lon les connaissances que Dieu nous a per</w:t>
        <w:softHyphen/>
        <w:t>mises, qui sont de pouvoir imiter, quoi</w:t>
        <w:softHyphen/>
        <w:t>que de bien loin, les mystères des fer</w:t>
        <w:softHyphen/>
        <w:t>mentations naturelles par les artificielles.</w:t>
      </w:r>
    </w:p>
    <w:p>
      <w:pPr>
        <w:pStyle w:val="Normal"/>
        <w:spacing w:lineRule="atLeast" w:line="320" w:before="200" w:after="0"/>
        <w:rPr>
          <w:rFonts w:ascii="Book Antiqua" w:hAnsi="Book Antiqua" w:cs="Book Antiqua"/>
          <w:sz w:val="24"/>
        </w:rPr>
      </w:pPr>
      <w:r>
        <w:rPr>
          <w:rFonts w:cs="Book Antiqua" w:ascii="Book Antiqua" w:hAnsi="Book Antiqua"/>
          <w:sz w:val="24"/>
        </w:rPr>
        <w:t>Pour parvenir à faire comme il faut cette belle opération, il faut préparer une por</w:t>
        <w:softHyphen/>
        <w:t>tion de la semence que l’on veut fermen</w:t>
        <w:softHyphen/>
        <w:t>ter, afin qu’elle reçoive une disposition toute entière à recevoir le levain, &amp; que de plus, elle soit capable de l’introduire dans une grande quantité d’une semence semblable, qui n’aura pas été préparée ; ce qui se pratique ainsi.</w:t>
      </w:r>
    </w:p>
    <w:p>
      <w:pPr>
        <w:pStyle w:val="Normal"/>
        <w:spacing w:lineRule="atLeast" w:line="320" w:before="200" w:after="0"/>
        <w:rPr/>
      </w:pPr>
      <w:r>
        <w:rPr>
          <w:rFonts w:cs="Book Antiqua" w:ascii="Book Antiqua" w:hAnsi="Book Antiqua"/>
          <w:sz w:val="24"/>
        </w:rPr>
        <w:t>Il faut choisir le temps de l’équinoxe du printemps, pour faire cette préparation, parce qu’en ce temps-là la nature est com</w:t>
        <w:softHyphen/>
        <w:t>me en mouvement, pour faire germer &amp; pour faire pousser toutes les choses en ce renouveau : c’est pourquoi elle emploie toutes les astrations à son dessein, qui fé</w:t>
        <w:softHyphen/>
        <w:t>condent la terre par le moyen de l’eau de la pluie vernale, qui est remplie d’un esprit &amp; d’un sel très subtil &amp; très efficace, qui la rend perméable &amp; pénétrante, plus qu’en toute autre saison. Prenez donc alors cinquante livres de blé, de seigle ou d’or</w:t>
        <w:softHyphen/>
        <w:t>ge, que vous mettrez tremper dans un cuvier de bois dans de l’eau de la pluie de l’équinoxe, ou dans de l’eau de rivière, si la saison du printemps est sèche ; faites en sorte qu’il n’y ait pas davantage d’eau qu’il en faudra pour bien humecter votre grain ; laissez-le ainsi durant vingt-quatre heures, puis faites écouler l’eau superflue par un trou qui doit être sous le cuvier ; ensuite de quoi, tirez votre grain du cuvier, &amp; le mettez en un lieu aéré, mais qui ne soit point exposé aux vents ; faites-en un mon</w:t>
        <w:softHyphen/>
        <w:t>ceau qui soit de la hauteur d’un demi-pied, couvrez-le d’un linceul &amp; d’une couver</w:t>
        <w:softHyphen/>
        <w:t>ture de laine par-dessus, &amp; le laissez ainsi mitonner &amp; échauffer doucement, jusqu’à ce que vous trouviez, lorsque vous y regar</w:t>
        <w:softHyphen/>
        <w:t>derez, que le grain a commencé de germer &amp; de pousser un petit filet qui est blanc &amp;</w:t>
      </w:r>
      <w:r>
        <w:rPr>
          <w:rFonts w:cs="Book Antiqua" w:ascii="Book Antiqua" w:hAnsi="Book Antiqua"/>
          <w:i/>
          <w:iCs/>
          <w:sz w:val="24"/>
        </w:rPr>
        <w:t xml:space="preserve"> </w:t>
      </w:r>
      <w:r>
        <w:rPr>
          <w:rFonts w:cs="Book Antiqua" w:ascii="Book Antiqua" w:hAnsi="Book Antiqua"/>
          <w:sz w:val="24"/>
        </w:rPr>
        <w:t>subtil, comme de la soie blanche ; il faut alors découvrir le grain, parce que le filet témoigne que la chaleur a déjà suffisamment excité l’esprit intérieur &amp; fermentatif du grain, pour le réduire de puissance en acte, par le moyen de la substance spiritueuse qu’il avait tirée de l’eau, qui avait réveillé cet esprit interne qui était assoupi &amp; concentré en soi-même ; parce que si on le laissait encore couvert, il se fermenterait tout à fait &amp; passerait à la putréfaction, qui gâterait tout ce qui serait dans le milieu, &amp; qui le convertirait en une masse confuse &amp; informe qui dégénérerait en terre ; &amp; cette terre ne ferait que servir de soutien &amp; de nourriture au grain germé qui serait à la superficie, qui croîtrait en peu de temps, &amp; qui pousserait tout en herbe, à cause de l’abondance de l’eau, &amp; de la pré</w:t>
        <w:softHyphen/>
        <w:t>cipitation de la chaleur.</w:t>
      </w:r>
    </w:p>
    <w:p>
      <w:pPr>
        <w:pStyle w:val="Normal"/>
        <w:spacing w:lineRule="atLeast" w:line="320" w:before="200" w:after="0"/>
        <w:rPr>
          <w:rFonts w:ascii="Book Antiqua" w:hAnsi="Book Antiqua" w:cs="Book Antiqua"/>
          <w:sz w:val="24"/>
        </w:rPr>
      </w:pPr>
      <w:r>
        <w:rPr>
          <w:rFonts w:cs="Book Antiqua" w:ascii="Book Antiqua" w:hAnsi="Book Antiqua"/>
          <w:sz w:val="24"/>
        </w:rPr>
        <w:t>Or, pour éviter tous ces accidents, il faut étendre le grain germé dans un lieu bien aéré, &amp; qui soit perméable aux vents ; il ne faut pas qu’il y en ait plus de la hauteur d’un demi-travers de doigt, afin qu’il se puise sécher plus promptement ; ainsi le hâle &amp; l’air dissiperont la chaleur &amp; l’hu</w:t>
        <w:softHyphen/>
        <w:t>midité superflue, &amp; concentreront cette puissance spermatique &amp; vitale, qui se serait évanouie &amp; perdue par l’excès du chaud &amp; de l’humide.</w:t>
      </w:r>
    </w:p>
    <w:p>
      <w:pPr>
        <w:pStyle w:val="Normal"/>
        <w:spacing w:lineRule="atLeast" w:line="320" w:before="200" w:after="0"/>
        <w:rPr>
          <w:rFonts w:ascii="Book Antiqua" w:hAnsi="Book Antiqua" w:cs="Book Antiqua"/>
          <w:sz w:val="24"/>
        </w:rPr>
      </w:pPr>
      <w:r>
        <w:rPr>
          <w:rFonts w:cs="Book Antiqua" w:ascii="Book Antiqua" w:hAnsi="Book Antiqua"/>
          <w:sz w:val="24"/>
        </w:rPr>
        <w:t>Lorsqu’on aura reconnu que le grain commence à sécher à la superficie, il le faut remuer souvent, afin de hâter la dessiccation, &amp; que l’esprit qui était en action se renfonce &amp; se reconcentre en son propre corps, qui ne laisse pourtant pas de retenir en soi une disposition beaucoup plus prochaine à la production de son esprit, que tout autre grain, qui n’aura pas été ainsi ap</w:t>
        <w:softHyphen/>
        <w:t>prêté.</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Et comme j’ai dit que le grain avait sucé de l’eau ce qu’il y avait de subtil &amp; de spiritueux, qui lui servait de sel conservatif ; il faut que nous expliquions ce mystère, afin de te mieux faire comprendre à ceux qui n’auront pas connaissance des belles actions de la nature &amp; des ressorts qu’elle fait agir, vu même que cela servira d’éclaircissement à ce que nous avons dit ci-devant du ferment &amp; de son action. Pour mieux concevoir cela, il faut remarquer que la nature a placé dans chaque individu naturel un aimant, qui lui fait attirer avec une avidité prompte &amp; subite, ce qu’il y a l’analogue à son esprit interne dans les </w:t>
      </w:r>
      <w:r>
        <w:rPr>
          <w:rFonts w:cs="Book Antiqua" w:ascii="Book Antiqua" w:hAnsi="Book Antiqua"/>
          <w:sz w:val="24"/>
          <w:szCs w:val="24"/>
        </w:rPr>
        <w:t>choses avec lesquelles on l’assemble. Or, cet esprit interne est renfermé comme invi</w:t>
        <w:softHyphen/>
        <w:t>sible, dans le corps visible du sel volatil sulfuré, que le noyau ou le grossier de la semence contient, qui est à proprement parler, l’âme &amp; la vie de la chose ; si bien que quand le grain trempé dans cette eau de l’équinoxe, qui est remplie des semen</w:t>
        <w:softHyphen/>
        <w:t>ces invisibles de toutes les choses, il attire puissamment &amp; avidement à soi ce qui lui est propre &amp; analogue, pour pousser à la per</w:t>
        <w:softHyphen/>
        <w:t>fection à laquelle la nature l’avait destiné. Et lorsqu’il en est engrossé, il s’échauffe en soi-même &amp; se fermente, afin de pro</w:t>
        <w:softHyphen/>
        <w:t>duire le germe, qui est le principe de toute végétation ; ce qu’il ne manque pas de fai</w:t>
        <w:softHyphen/>
        <w:t>re, &amp; pousserait encore plus avant, si l’artiste n’arrêtait &amp; ne repoussait cette puissance ébranlée, qui nécessairement se réduirait en acte.</w:t>
      </w:r>
    </w:p>
    <w:p>
      <w:pPr>
        <w:pStyle w:val="Normal"/>
        <w:spacing w:lineRule="atLeast" w:line="320" w:before="200" w:after="0"/>
        <w:rPr/>
      </w:pPr>
      <w:r>
        <w:rPr>
          <w:rFonts w:cs="Book Antiqua" w:ascii="Book Antiqua" w:hAnsi="Book Antiqua"/>
          <w:sz w:val="24"/>
          <w:szCs w:val="24"/>
        </w:rPr>
        <w:t>Mais la plus belle preuve &amp; la plus na</w:t>
        <w:softHyphen/>
        <w:t>turelle que nous puissions donner, que le grain a attiré la portion spiritueuse &amp; sali</w:t>
        <w:softHyphen/>
        <w:t>ne de l’eau, est que cette eau se corrompt en très peu de temps, &amp; qu’elle contracte une puanteur différente de tontes les au</w:t>
        <w:softHyphen/>
        <w:t xml:space="preserve">tres, qui choque &amp; qui irrite le cerveau &amp; les organes de la respiration, en sorte qu’il semble qu’on suffoque. Ceux qui passent devant les logis des Brasseurs de bière aux mois de Mais &amp; de Septembre, peuvent </w:t>
      </w:r>
      <w:r>
        <w:rPr>
          <w:rFonts w:cs="Book Antiqua" w:ascii="Book Antiqua" w:hAnsi="Book Antiqua"/>
          <w:sz w:val="24"/>
        </w:rPr>
        <w:t>rendre témoignage de cette vérité : car c’est en ces deux saisons qu’ils font tremper une grande quantité de grains pour en faire la bière, &amp; comme ces eaux croupissent dans leurs logis &amp; dans la rue, elles produisent une puanteur exécrable.</w:t>
      </w:r>
    </w:p>
    <w:p>
      <w:pPr>
        <w:pStyle w:val="Normal"/>
        <w:spacing w:lineRule="atLeast" w:line="320" w:before="200" w:after="0"/>
        <w:rPr>
          <w:rFonts w:ascii="Book Antiqua" w:hAnsi="Book Antiqua" w:cs="Book Antiqua"/>
          <w:sz w:val="24"/>
        </w:rPr>
      </w:pPr>
      <w:r>
        <w:rPr>
          <w:rFonts w:cs="Book Antiqua" w:ascii="Book Antiqua" w:hAnsi="Book Antiqua"/>
          <w:sz w:val="24"/>
        </w:rPr>
        <w:t>Or ceux qui ont travaillé avec de l’eau de l’équinoxe, &amp; qui en ont conservé des ton</w:t>
        <w:softHyphen/>
        <w:t>neaux pleins, savent qu’elle ne se cor</w:t>
        <w:softHyphen/>
        <w:t>rompt point, &amp; qu’elle se conserve des an</w:t>
        <w:softHyphen/>
        <w:t>nées entières, ce que ne fait pas l’eau de pluie des autres saisons. Ce qui fait voir évidemment que cette longue conservation ne peut provenir que de l’esprit salin, que les astres avaient dardé dans cette eau par leurs influences ; &amp; que comme le grain l’a tiré à soi par son magnétisme pour germer, aussi l’eau n’a pu se conserver sans altéra</w:t>
        <w:softHyphen/>
        <w:t>tion, sans corruption &amp; sans putréfaction» parce qu’elle était privée de Ion sel.</w:t>
      </w:r>
    </w:p>
    <w:p>
      <w:pPr>
        <w:pStyle w:val="Normal"/>
        <w:spacing w:lineRule="atLeast" w:line="320" w:before="200" w:after="0"/>
        <w:rPr/>
      </w:pPr>
      <w:r>
        <w:rPr>
          <w:rFonts w:cs="Book Antiqua" w:ascii="Book Antiqua" w:hAnsi="Book Antiqua"/>
          <w:sz w:val="24"/>
        </w:rPr>
        <w:t>Prenez douze livres &amp; demie de ce grain germé &amp; sec, &amp; le mêlez avec trente-sept livres &amp; demie de bled, de seigle ou d’or</w:t>
        <w:softHyphen/>
        <w:t>ge, ou de tous les trois ensemble, &amp; les faites moudre grossièrement, comme les Brasseurs font moudre le grain qui est pré</w:t>
        <w:softHyphen/>
        <w:t>paré pour en faire de la bière. Lorsque vous aurez votre farine, mettez-en la moitié dans un muid, dont on ait tiré le vin nouvellement, &amp; autant dans un autre pareil ; versez dessus de l’eau à demi bouillante par seaux, &amp; remuez incessamment votre farine avec un palon de bois &amp; avec une fourche, qui soit à quatre fourchons de bois, afin de la bien humecter &amp; de faire comme une dissolution de la substance interne du grain ; &amp; lorsque vous y aurez mis huit ou dix seaux d’eau chaude au degré que nous avons dit, &amp; que la farine sera bien détrempée &amp; bien mêlée, il faut</w:t>
      </w:r>
      <w:r>
        <w:rPr>
          <w:rFonts w:cs="Book Antiqua" w:ascii="Book Antiqua" w:hAnsi="Book Antiqua"/>
          <w:i/>
          <w:iCs/>
          <w:sz w:val="24"/>
        </w:rPr>
        <w:t xml:space="preserve"> </w:t>
      </w:r>
      <w:r>
        <w:rPr>
          <w:rFonts w:cs="Book Antiqua" w:ascii="Book Antiqua" w:hAnsi="Book Antiqua"/>
          <w:sz w:val="24"/>
        </w:rPr>
        <w:t>ajouter de l’eau froide, jusqu’à ce que le tout soit réduit à une chaleur si modérée, qu’on y puisse souffrir la main sans aucune incommodité. Après quoi, il faut mêler dans chaque tonneau un demi-sceau de le</w:t>
        <w:softHyphen/>
        <w:t>vure ou de jet de bière, qui servira de levain &amp; de ferment, parce que ce jet n’est rien autre chose que de la farine fermentée ; que l’action de l’esprit fermentant jette hors du tonneau comme inutile, superflu &amp; féculent, &amp; qui a encore conservé en soi la puissance fermentative, qu’elle est capable d’introduire dans la matière que l’on veut fermenter.</w:t>
      </w:r>
    </w:p>
    <w:p>
      <w:pPr>
        <w:pStyle w:val="Normal"/>
        <w:spacing w:lineRule="atLeast" w:line="320" w:before="200" w:after="0"/>
        <w:rPr>
          <w:rFonts w:ascii="Book Antiqua" w:hAnsi="Book Antiqua" w:cs="Book Antiqua"/>
          <w:sz w:val="24"/>
        </w:rPr>
      </w:pPr>
      <w:r>
        <w:rPr>
          <w:rFonts w:cs="Book Antiqua" w:ascii="Book Antiqua" w:hAnsi="Book Antiqua"/>
          <w:sz w:val="24"/>
        </w:rPr>
        <w:t>Après avoir diligemment &amp; exactement agité &amp; mêlé le levain avec la matière, il faut couvrir les tonneaux avec des couver</w:t>
        <w:softHyphen/>
        <w:t>cles de bois, &amp; mettre par-dessus un linceul plié en quatre &amp; une couverture de lit, &amp; regarder de temps à autre, si la fermentation commence ; ce qui se remarquera par l’élé</w:t>
        <w:softHyphen/>
        <w:t>vation du plus grossier du grain au-dessus de la liqueur, &amp; par un arrondissement qui se fait au-dessus en hémisphère. Lorsque cela est en cet état, il faut prendre garde, que la matière ne surmonte, &amp; qu’elle ne fasse une trop prompte ébullition, ce qui témoigne trop de chaleur ou le trop de levain ; que si cela arrive, il en faut ôter deux sceaux, ou y verser un sceau d’eau froide, puis laisser agir. Mais ce qu’il y a de plus physique &amp; de plus admirable dans l’action de cette fermentation, c’est que lorsque cette hémisphère est formée, le ferment élevé le corps le plus grossier du grain jusqu’à la superficie, ce qui témoigne la sagesse de la providence de celui qui est le Maître des fermentations : car ce même corps sert de rempart &amp; de défense contre l’éruption des esprits, qui agissent sur la matière depuis le centre jusqu’à la circonfé</w:t>
        <w:softHyphen/>
        <w:t>rence ; &amp; ces esprits agissent sous cette croûte, jusqu’à ce qu’ils aient dissout &amp; volatilisé toutes les parties du corps sur lequel ils agissent, hormis les écorces qui sont au-dessus de cet encroûtement. Alors on voit par intervalles une crème blanche comme la neige qui se forme au-dessous, qui se dilate &amp; qui produit des ampoules, qui se crèvent ensuite, &amp; qui poussent à l’odorat des assistants une vapeur spiritueuse, pénétrante, subtile &amp; piquante, qui chatouille le nez, &amp; qui enivrerait &amp; stupéfierait en très peu de temps, si on tenait la tête au-dessus du tonneau, ni plus ni moins que ferait la vapeur volatile &amp; narcotique qui transpire du vin, lorsqu’il commence à fermenter dans la cuve.</w:t>
      </w:r>
    </w:p>
    <w:p>
      <w:pPr>
        <w:pStyle w:val="Normal"/>
        <w:spacing w:lineRule="atLeast" w:line="320" w:before="200" w:after="0"/>
        <w:rPr/>
      </w:pPr>
      <w:r>
        <w:rPr>
          <w:rFonts w:cs="Book Antiqua" w:ascii="Book Antiqua" w:hAnsi="Book Antiqua"/>
          <w:sz w:val="24"/>
        </w:rPr>
        <w:t>Or comme nous avons dit que par la fer</w:t>
        <w:softHyphen/>
        <w:t>mentation que nous enseignerions, nous ferions connaître celle qui se fait dans l’estomac humain, il faut que nous ça fassions le parallèle en peu de mots, afin de mieux faire paraître la vérité de ce que nous avons avancé : car comme on voit que le pur se sépare de l’impur, &amp; que les substances qui semblaient hétérogènes, deviennent homogènes par l’action du fer</w:t>
        <w:softHyphen/>
        <w:t>ment, qui dissout la substance du grain, &amp;</w:t>
      </w:r>
      <w:r>
        <w:rPr>
          <w:rFonts w:cs="Book Antiqua" w:ascii="Book Antiqua" w:hAnsi="Book Antiqua"/>
          <w:i/>
          <w:iCs/>
          <w:sz w:val="24"/>
        </w:rPr>
        <w:t xml:space="preserve"> </w:t>
      </w:r>
      <w:r>
        <w:rPr>
          <w:rFonts w:cs="Book Antiqua" w:ascii="Book Antiqua" w:hAnsi="Book Antiqua"/>
          <w:sz w:val="24"/>
        </w:rPr>
        <w:t>qui l’allie avec l’eau pour la changer de goût &amp; d’odeur, &amp; pour en donner l’esprit ; cela se fait aussi dans le ventricule, où tout ce que nous avalons de liquide &amp; de solide, se mêle &amp; s’allie ensemble pour ne faire qu’une masse, qui est de même nature ; quoiqu’il semblât d’abord que ce que nous avons pris fut d’une nature différente, comme le dur &amp; le mou, le salé &amp; le doux, l’âcre, l’épicé, le gras &amp; l’huileux, l’acide &amp; toutes les autres choses qui se rencontrent dans l’estomac : tout cela, dis-je, forme un chile uniforme par le moyen de l’esprit volatil, qui se rencontre dans le fond de l’estomac, &amp; qui est acide, comme l’est toute autre sorte de levain.</w:t>
      </w:r>
    </w:p>
    <w:p>
      <w:pPr>
        <w:pStyle w:val="Normal"/>
        <w:spacing w:lineRule="atLeast" w:line="320" w:before="200" w:after="0"/>
        <w:rPr>
          <w:rFonts w:ascii="Book Antiqua" w:hAnsi="Book Antiqua" w:cs="Book Antiqua"/>
          <w:sz w:val="24"/>
        </w:rPr>
      </w:pPr>
      <w:r>
        <w:rPr>
          <w:rFonts w:cs="Book Antiqua" w:ascii="Book Antiqua" w:hAnsi="Book Antiqua"/>
          <w:sz w:val="24"/>
        </w:rPr>
        <w:t>Mais ce qui fait encore plus nettement paraître cette conformité de fermentation ; c’est l’odeur que les éructations produisent &amp; rapportent à la bouche &amp; au nez quel</w:t>
        <w:softHyphen/>
        <w:t>ques heures après le repas, qui font connaître le goût &amp; l’odeur de ce qu’on a mangé &amp; de ce qu’on a bu, &amp; principale</w:t>
        <w:softHyphen/>
        <w:t>ment lorsqu’on a bu du vin nouveau ou de la bière nouvelle, les rapports que l’on sent, rendent par leur exhalaison un esprit fermentatif &amp; chatouillant, comme celui dont nous avons fait mention ci-dessus ; ce qui ne se peut comprendre autrement, que par la comparaison de ces ampoules qui se forment dans la plus pure partie du chile de notre fermentation du grain, qui envoient cet esprit subtil &amp; chatouillant qui picote le nez. Il en arrive de même dans l’estomac ; &amp; lorsque l’éruption de ces ampoules se fait, on est contraint de souffrir des rapports, &amp; alors on sent le goût &amp; l’odeur de ce qui prédomine dans le chile.</w:t>
      </w:r>
    </w:p>
    <w:p>
      <w:pPr>
        <w:pStyle w:val="Normal"/>
        <w:spacing w:lineRule="atLeast" w:line="320" w:before="200" w:after="0"/>
        <w:rPr>
          <w:rFonts w:ascii="Book Antiqua" w:hAnsi="Book Antiqua" w:cs="Book Antiqua"/>
          <w:sz w:val="24"/>
        </w:rPr>
      </w:pPr>
      <w:r>
        <w:rPr>
          <w:rFonts w:cs="Book Antiqua" w:ascii="Book Antiqua" w:hAnsi="Book Antiqua"/>
          <w:sz w:val="24"/>
        </w:rPr>
        <w:t>Tout ce que nous venons de dire, fait voir combien il importe au Médecin de bien connaître la bonne fermentation &amp; ses effets, puisque c’est d’elle que dépend la conservation de la santé. Il faut aussi qu’il connaisse le contraire, qui est ordinaire</w:t>
      </w:r>
      <w:r>
        <w:rPr>
          <w:rFonts w:cs="Book Antiqua" w:ascii="Book Antiqua" w:hAnsi="Book Antiqua"/>
          <w:sz w:val="24"/>
          <w:szCs w:val="24"/>
        </w:rPr>
        <w:t>ment la cause occasionnelle interne de toutes les maladies. Ce qui se confirme par le grand Hippocrate, lorsqu’il dit dans ses aphorismes, que les éructations acides des malades convalescents sont de bon augure. Ce qui n’est dire autre chose, sinon que l’estomac commence à se remettre, &amp; que la digestion se fait bien ; parce que l’acide fermentatif naturel a repris le dessus, ce qui lui fait conclure avec raison que tout ira de bien en mieux.</w:t>
      </w:r>
    </w:p>
    <w:p>
      <w:pPr>
        <w:pStyle w:val="TextBody"/>
        <w:rPr/>
      </w:pPr>
      <w:r>
        <w:rPr/>
        <w:t>Revenons à notre fermentation que nous avons laissé agir pendant cette digression, qui n’était pas de peu d’importance, &amp; di</w:t>
        <w:softHyphen/>
        <w:t>sons que quand l’artiste voit que ce qui s’était élevé par l’action de l’esprit, est re</w:t>
        <w:softHyphen/>
        <w:t>tombé au fond du tonneau, &amp; qu’il connaît par le goût que la liqueur qui surnage, a acquis un goût qui est entre doux, acide &amp; piquant ; &amp; que de plus, son odorat lui fait aussi remarquer que cette liqueur a une odeur vineuse &amp; spiritueuse, qui recrée les sens &amp; qui est subtile ( cela arrive ordinairement le quatrième ou le cinquième jour ) il faut alors oindre le fond de la vessie, qui sert à la distillation des esprits ardents avec un morceau de lard, afin d’empêcher que la matière du fond ne s’y attache &amp; ne soit cause qu’elle se brûle, ce qui communiquerait un goût empyreumatique &amp; mauvais à l’esprit ; après cela il faut agiter la fermenta</w:t>
      </w:r>
      <w:r>
        <w:rPr>
          <w:szCs w:val="20"/>
        </w:rPr>
        <w:t xml:space="preserve">tion </w:t>
      </w:r>
      <w:r>
        <w:rPr/>
        <w:t>avec le palon de bois, pour faire que ce qui est au fond, se mêle également avec la liqueur, de laquelle il faut emplir la vessie à demi pied près de son bord, &amp; agiter perpétuellement cette liqueur, jusqu’à ce que le feu l’ait assez échauffée, pour faire monter tout le corps en haut ; alors il n’y aura plus de péril de fermer la vessie avec la tête de maure, de luter les jointures &amp; de pousser le feu, jusqu’à ce que l’artiste ne puisse plus endurer la main au canal de la tête de maure sans se brûler. Alors il faut fer</w:t>
        <w:softHyphen/>
        <w:t>mer exactement la porte du fourneau &amp; les registres avec grande précaution, &amp; attendre ainsi patiemment que les esprits commencent à s’élever, en vapeurs dans le canal, où ils se condensent en liqueur spiritueuse ar</w:t>
        <w:softHyphen/>
        <w:t>dente, qui tombe goutte à goutte dans le ré</w:t>
        <w:softHyphen/>
        <w:t>cipient. Il faut entretenir le feu dans cette modération, jusqu’à ce que la liqueur qui sortira soit tout à fait insipide ; alors il faut ouvrit la vessie, retirer la matière &amp; la remplir &amp; continuer ainsi, jusqu’à ce qu’on ait distillé tout ce qui aura été fermenté.</w:t>
      </w:r>
    </w:p>
    <w:p>
      <w:pPr>
        <w:pStyle w:val="Normal"/>
        <w:spacing w:lineRule="atLeast" w:line="320" w:before="200" w:after="0"/>
        <w:rPr/>
      </w:pPr>
      <w:r>
        <w:rPr>
          <w:rFonts w:cs="Book Antiqua" w:ascii="Book Antiqua" w:hAnsi="Book Antiqua"/>
          <w:sz w:val="24"/>
        </w:rPr>
        <w:t>Cela étant fait, il faut mettre dans la vessie ce qu’on aura distillé, &amp; jeter dedans un pain de deux livres qui soit tout chaud, ou en faire rôtir &amp; l’y mettre ; parce que ce pain attire à soi &amp; retient tout ce qu’il peut y avoir de mauvais goût dans la première distillation : il faut couvrir la vessie, donner le feu avec jugement &amp; règle, jusqu’à ce que l’esprit commence à distiller, comme nous avons dit ci-devant, &amp; continuer tant que le phlegme vienne à paraître, ce qui ce distinguera facilement au goût. Ainsi on trouvera qu’on aura après cette rectification une eau-de-vie de fort bon goût &amp; de bonne odeur, &amp; qui ne cé</w:t>
        <w:softHyphen/>
        <w:t>dera guère à celle qu’on tire du vin, quoi</w:t>
        <w:softHyphen/>
        <w:t>que le grain soit insipide &amp; fade de soi-même ; ce qui fait d’autant mieux remar</w:t>
        <w:softHyphen/>
        <w:t xml:space="preserve">quer les admirables effets de la nature &amp; de l’art, &amp; qui éclaircit véritablement ce que dit le docte Philosophe Romain Morienus : </w:t>
      </w:r>
      <w:r>
        <w:rPr>
          <w:rFonts w:cs="Book Antiqua" w:ascii="Book Antiqua" w:hAnsi="Book Antiqua"/>
          <w:i/>
          <w:iCs/>
          <w:sz w:val="24"/>
        </w:rPr>
        <w:t>Quod est occultum, sit manifestum, &amp; è contra</w:t>
      </w:r>
      <w:r>
        <w:rPr>
          <w:rFonts w:cs="Book Antiqua" w:ascii="Book Antiqua" w:hAnsi="Book Antiqua"/>
          <w:sz w:val="24"/>
        </w:rPr>
        <w:t> ; ce qui ne se peut jamais faire que par le moyen du ferment, qui pénètre jusque dans le centre des mixtes, &amp; qui nous y fait trouver ce que notre intelligence, ni nos sens ne nous auraient jamais fait apercevoir.</w:t>
      </w:r>
    </w:p>
    <w:p>
      <w:pPr>
        <w:pStyle w:val="Normal"/>
        <w:spacing w:lineRule="atLeast" w:line="320" w:before="200" w:after="0"/>
        <w:rPr>
          <w:rFonts w:ascii="Book Antiqua" w:hAnsi="Book Antiqua" w:cs="Book Antiqua"/>
          <w:sz w:val="24"/>
        </w:rPr>
      </w:pPr>
      <w:r>
        <w:rPr>
          <w:rFonts w:cs="Book Antiqua" w:ascii="Book Antiqua" w:hAnsi="Book Antiqua"/>
          <w:sz w:val="24"/>
        </w:rPr>
        <w:t>Ceux qui voudront subtiliser cet esprit par une troisième distillation, le pourront faire, &amp; y ajouteront un sceau de lie de vin sur le tout ; alors il deviendra si subtil &amp; si délicat, que les plus habiles seront bien empêchés de le discerner d’avec l’esprit du vin, ni par le goût, ni par l’odorat. On s’en peut alors servir à toutes les opérations, où l’eau-de-vie &amp; l’esprit de vin sont nécessaires ; ce qui sera très utile à ceux qui tra</w:t>
        <w:softHyphen/>
        <w:t>vailleront en Chimie, dans les lieux où il n’y a point de vignobles, &amp; où l’eau-de-vie est fort chère. Je conseille néanmoins de se servir de l’esprit de vin dans les opérations délicates, parce qu’il est toujours plus agréa</w:t>
        <w:softHyphen/>
        <w:t>ble, plus subtile &amp; plus pénétrant ; mais lorsqu’on n’en aura pas, on lui peut légiti</w:t>
        <w:softHyphen/>
        <w:t>mement substituer cet esprit dans la com</w:t>
        <w:softHyphen/>
        <w:t>position de tous les remèdes, où l’eau-de-vie est nécessaire. Nous ne mettrons pas ici les vertus de cet esprit, parce qu’outre que le vulgaire même sait qu’il échauffe, qu’il restaure &amp; qu’il fortifie ; c’est que de plus, nous nous réservons d’en parler, lorsque nous traiterons de l’esprit de vin.</w:t>
      </w:r>
    </w:p>
    <w:p>
      <w:pPr>
        <w:pStyle w:val="Normal"/>
        <w:spacing w:lineRule="atLeast" w:line="320" w:before="200" w:after="0"/>
        <w:rPr>
          <w:rFonts w:ascii="Book Antiqua" w:hAnsi="Book Antiqua" w:cs="Book Antiqua"/>
          <w:sz w:val="24"/>
        </w:rPr>
      </w:pPr>
      <w:r>
        <w:rPr>
          <w:rFonts w:cs="Book Antiqua" w:ascii="Book Antiqua" w:hAnsi="Book Antiqua"/>
          <w:sz w:val="24"/>
        </w:rPr>
        <w:t>Il faut pourtant que nous ajoutions en</w:t>
        <w:softHyphen/>
        <w:t>core quelque chose en faveur des artistes curieux, qui voudront faire cet esprit, &amp; qui sont néanmoins dans des pays où on ne sait ce que c’est que la bière, &amp; par conséquent où il n’y a pas de levure, ni de ject de cette liqueur, pour mettre la farine en fermentation. Or, il n’y a point de lieu au monde où on ne fasse du pain, &amp; par conséquent il faut qu’il y ait du levain ou du ferment, qui sert à faire lever la pâte dont on fait le pain ; c’est pourquoi ils pren</w:t>
        <w:softHyphen/>
        <w:t>dront une demie livre de levain ordinaire, qu’ils mêleront avec deux livres de farine dans quinze ou vingt livres d’eau tiède ; ils couvriront ensuite le vaisseau qui contiendra ce mélange, &amp; se donneront la patience que cette liqueur commence à fermenter ; ce qu’ils connaîtront, lorsque la farine s’élèvera au-dessus, &amp; que la liqueur s’en</w:t>
        <w:softHyphen/>
        <w:t>flera ; alors ils introduiront cette liqueur dans la matière qu’ils voudront fermentera les mêmes symptômes que nous avons dits, arriveront ; mais non pas si promptement que si c’était avec du levain de la bière.</w:t>
      </w:r>
    </w:p>
    <w:p>
      <w:pPr>
        <w:pStyle w:val="TextBody"/>
        <w:rPr/>
      </w:pPr>
      <w:r>
        <w:rPr/>
        <w:t>Nous n’avons plus qu’une remarque à faire, qui est qu’on peut mettre la farine des grains en fermentation, sans en ajouter de celui qui aura été préparé ; mais il faut qu’on sache que l’artiste ne tirera pas tant d’esprit, qu’il ne sera pas si subtil ni si délicat, qu’il n’aura pas si bon goût ; &amp; que de plus ce qui est le plus important, est que les fermentations, ne réussiront pas si bien, que lorsque ce grain accompagne l’autre, qui le rend beaucoup plus propre à la fer</w:t>
        <w:softHyphen/>
        <w:t>mentation ; &amp; que lorsqu’elle a bien réussi par son moyen, toutes les distillations réussissent aussi beaucoup mieux ; parce que ce grain qui a été ouvert par sa préparation, s’élève facilement en haut, &amp; attire à soi l’autre qui n’a point été préparé.</w:t>
      </w:r>
    </w:p>
    <w:p>
      <w:pPr>
        <w:pStyle w:val="Normal"/>
        <w:spacing w:lineRule="atLeast" w:line="320" w:before="200" w:after="0"/>
        <w:rPr>
          <w:rFonts w:ascii="Book Antiqua" w:hAnsi="Book Antiqua" w:cs="Book Antiqua"/>
          <w:sz w:val="24"/>
        </w:rPr>
      </w:pPr>
      <w:r>
        <w:rPr>
          <w:rFonts w:cs="Book Antiqua" w:ascii="Book Antiqua" w:hAnsi="Book Antiqua"/>
          <w:sz w:val="24"/>
        </w:rPr>
        <w:t>Que si on me demande pourquoi je n’ai pas dit qu’il fallait employer du grain pré</w:t>
        <w:softHyphen/>
        <w:t>paré tout pur. La réponse est, que ce serait trop du tout, parce que le ferment se volatiliserait trop promptement, &amp; qu’ainsi la plus subtile partie de l’esprit s’évaporerait i &amp; se perdrait avant qu’on le pût distiller ; &amp; que de plus, la matière monterait trop facilement dans la tête de maure, par sa prompte ébullition, &amp; passerait en corps &amp; non pas en vapeur spiritueuse, comme cela arrive souvent à ceux qui ne sont pas encore assez expérimentés &amp; bien versés dans la distillation des matières fermentées.</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xml:space="preserve">§. 3. </w:t>
      </w:r>
      <w:r>
        <w:rPr>
          <w:rFonts w:cs="Book Antiqua" w:ascii="Book Antiqua" w:hAnsi="Book Antiqua"/>
          <w:b w:val="false"/>
          <w:bCs w:val="false"/>
          <w:i/>
          <w:iCs/>
          <w:sz w:val="24"/>
        </w:rPr>
        <w:t>Comment on fera l’eau spiritu</w:t>
      </w:r>
      <w:bookmarkStart w:id="26" w:name="ref027"/>
      <w:bookmarkEnd w:id="26"/>
      <w:r>
        <w:rPr>
          <w:rFonts w:cs="Book Antiqua" w:ascii="Book Antiqua" w:hAnsi="Book Antiqua"/>
          <w:b w:val="false"/>
          <w:bCs w:val="false"/>
          <w:i/>
          <w:iCs/>
          <w:sz w:val="24"/>
        </w:rPr>
        <w:t>euse &amp; l’huile éthérée des semences d’anis</w:t>
      </w:r>
      <w:r>
        <w:rPr>
          <w:rFonts w:cs="Book Antiqua" w:ascii="Book Antiqua" w:hAnsi="Book Antiqua"/>
          <w:b w:val="false"/>
          <w:bCs w:val="false"/>
          <w:sz w:val="24"/>
        </w:rPr>
        <w:t xml:space="preserve">, </w:t>
      </w:r>
      <w:r>
        <w:rPr>
          <w:rFonts w:cs="Book Antiqua" w:ascii="Book Antiqua" w:hAnsi="Book Antiqua"/>
          <w:b w:val="false"/>
          <w:bCs w:val="false"/>
          <w:i/>
          <w:iCs/>
          <w:sz w:val="24"/>
        </w:rPr>
        <w:t>de fenouil</w:t>
      </w:r>
      <w:r>
        <w:rPr>
          <w:rFonts w:cs="Book Antiqua" w:ascii="Book Antiqua" w:hAnsi="Book Antiqua"/>
          <w:b w:val="false"/>
          <w:bCs w:val="false"/>
          <w:sz w:val="24"/>
        </w:rPr>
        <w:t xml:space="preserve">, </w:t>
      </w:r>
      <w:r>
        <w:rPr>
          <w:rFonts w:cs="Book Antiqua" w:ascii="Book Antiqua" w:hAnsi="Book Antiqua"/>
          <w:b w:val="false"/>
          <w:bCs w:val="false"/>
          <w:i/>
          <w:iCs/>
          <w:sz w:val="24"/>
        </w:rPr>
        <w:t>de persil &amp; de leurs semblables.</w:t>
      </w:r>
    </w:p>
    <w:p>
      <w:pPr>
        <w:pStyle w:val="Normal"/>
        <w:spacing w:lineRule="atLeast" w:line="320" w:before="200" w:after="0"/>
        <w:rPr/>
      </w:pPr>
      <w:r>
        <w:rPr>
          <w:rFonts w:cs="Book Antiqua" w:ascii="Book Antiqua" w:hAnsi="Book Antiqua"/>
          <w:sz w:val="24"/>
        </w:rPr>
        <w:t>Il faut prendre l’une de ces semences la plus récente qu’on la pourra avoir, &amp; en mettre quatre, six ou nuit livres en poudre grossière, qu’on jettera dans la vessie, selon sa grandeur &amp; la quantité d’eau qu’elle peut contenir, &amp; on versera dessus de l’eau de pluie ou de rivière, jusqu’à un demi-pied près du bord du vaisseau qu’on fermera, &amp; l’on donnera le feu jusqu’à ce que les gouttes tombent dans le récipient. Alors il faut boucher le fourneau &amp; continuer la distillation, jusqu’à ce que l’eau soit sans odeur, &amp; qu’on ne voit plus aucune oléaginosité par-dessus ; après quoi, il faut cesser le feu, ou bien ouvrir la vessie, &amp; tirer ce qui y est, pour y substituer de la même matière, pendant que le fourneau est en feu ; mais il faut avoir séparé auparavant l’huile de l’eau, afin de la reverser sur de la nouvelle semence ; car on aura par ce moyen beaucoup plus d’huile dans la seconde distillation que dans la première ; &amp;</w:t>
      </w:r>
      <w:r>
        <w:rPr>
          <w:rFonts w:cs="Book Antiqua" w:ascii="Book Antiqua" w:hAnsi="Book Antiqua"/>
          <w:i/>
          <w:iCs/>
          <w:sz w:val="24"/>
        </w:rPr>
        <w:t xml:space="preserve"> </w:t>
      </w:r>
      <w:r>
        <w:rPr>
          <w:rFonts w:cs="Book Antiqua" w:ascii="Book Antiqua" w:hAnsi="Book Antiqua"/>
          <w:sz w:val="24"/>
        </w:rPr>
        <w:t>comme on distille ordinairement ces semences plutôt pour leur huile que pour avoir leur eau, il faut aussi y avoir plus d’égard. On séparera les huiles avec le co</w:t>
        <w:softHyphen/>
        <w:t>ton, selon la figure dont on trouvera la description à côté de celle de la vessie, qui se trouvera au Chapitre des vaisseaux, ci- dessus Tome I.</w:t>
      </w:r>
    </w:p>
    <w:p>
      <w:pPr>
        <w:pStyle w:val="Normal"/>
        <w:spacing w:lineRule="atLeast" w:line="320" w:before="200" w:after="0"/>
        <w:rPr>
          <w:rFonts w:ascii="Book Antiqua" w:hAnsi="Book Antiqua" w:cs="Book Antiqua"/>
          <w:sz w:val="24"/>
        </w:rPr>
      </w:pPr>
      <w:r>
        <w:rPr>
          <w:rFonts w:cs="Book Antiqua" w:ascii="Book Antiqua" w:hAnsi="Book Antiqua"/>
          <w:sz w:val="24"/>
        </w:rPr>
        <w:t>Mais si l’huile n’était pas fluide &amp; qu’elle fût congelée, comme cela arrive à l’huile d’anis, il faut couler l’eau à travers un lin</w:t>
        <w:softHyphen/>
        <w:t>ge net, &amp; l’huile demeurera dessus, comme nous l’avons dit ci-devant, en parlant de l’huile de roses. Il faut seulement remar</w:t>
        <w:softHyphen/>
        <w:t>quer en passant qu’il y a des Auteurs, qui veulent qu’on fasse digérer ces semences avant que de les distiller, &amp; prétendent que l’artiste en tirera beaucoup plus d’huile, parce que le corps de la semence sera plus ouvert. Mais ils ne remarquent pas que ces semences abondent en sel volatil, qui est d’une nature moyenne, &amp; qu’ainsi l’eau la peut attirer à soi par la longueur de la di</w:t>
        <w:softHyphen/>
        <w:t>gestion : ce qu’elle ne fera pas, si on distille aussitôt après avoir mêlé l’eau &amp; la semence. Il est vrai que si la digestion précède, l’eau en sera plus spiritueuse &amp; beaucoup plus efficace que sans digestion ; mais aussi on aura davantage d’huile, si on fait comme nous l’avons prescrit. Nous ne dirons rien de la vertu de ces huiles &amp; de ces essences improprement dites, non plus que de leur dose ; car il y en a tant d’autres qui en ont amplement traité, que ce serait faire des répétitions inutiles.</w:t>
      </w:r>
    </w:p>
    <w:p>
      <w:pPr>
        <w:pStyle w:val="Heading3"/>
        <w:spacing w:lineRule="atLeast" w:line="320" w:before="200" w:after="0"/>
        <w:jc w:val="center"/>
        <w:rPr/>
      </w:pPr>
      <w:r>
        <w:rPr>
          <w:rFonts w:cs="Book Antiqua" w:ascii="Book Antiqua" w:hAnsi="Book Antiqua"/>
          <w:b w:val="false"/>
          <w:bCs w:val="false"/>
          <w:sz w:val="24"/>
        </w:rPr>
        <w:t xml:space="preserve">§. 4. </w:t>
      </w:r>
      <w:r>
        <w:rPr>
          <w:rFonts w:cs="Book Antiqua" w:ascii="Book Antiqua" w:hAnsi="Book Antiqua"/>
          <w:b w:val="false"/>
          <w:bCs w:val="false"/>
          <w:i/>
          <w:iCs/>
          <w:sz w:val="24"/>
        </w:rPr>
        <w:t xml:space="preserve">Comment on travaillera sur </w:t>
      </w:r>
      <w:bookmarkStart w:id="27" w:name="ref028"/>
      <w:bookmarkEnd w:id="27"/>
      <w:r>
        <w:rPr>
          <w:rFonts w:cs="Book Antiqua" w:ascii="Book Antiqua" w:hAnsi="Book Antiqua"/>
          <w:b w:val="false"/>
          <w:bCs w:val="false"/>
          <w:i/>
          <w:iCs/>
          <w:sz w:val="24"/>
        </w:rPr>
        <w:t>les semences du cresson alenois, de la roquette, de la moutarde &amp; de celles qui leur sont analogues</w:t>
      </w:r>
      <w:r>
        <w:rPr>
          <w:rFonts w:cs="Book Antiqua" w:ascii="Book Antiqua" w:hAnsi="Book Antiqua"/>
          <w:b w:val="false"/>
          <w:bCs w:val="false"/>
          <w:sz w:val="24"/>
        </w:rPr>
        <w:t>.</w:t>
      </w:r>
    </w:p>
    <w:p>
      <w:pPr>
        <w:pStyle w:val="TextBody"/>
        <w:rPr/>
      </w:pPr>
      <w:r>
        <w:rPr/>
        <w:t>Quoique ces semences aient en elles une grande abondance de sel volatil, très subtil &amp; très pénétrant, comme leur goût le té</w:t>
        <w:softHyphen/>
        <w:t>moigne, cependant la fermentation ne leur fait pas produire un esprit ardent, comme à beaucoup d’autres végétaux ; mais elle les ouvre néanmoins, &amp; les raréfie de telle sor</w:t>
        <w:softHyphen/>
        <w:t>te, que tout le sel &amp; l’huile que ces semen</w:t>
        <w:softHyphen/>
        <w:t>ces ont en elles, &amp; qui sont le siège de leur vertu, passent en vapeurs &amp; en esprits qui se condensent en liqueur &amp; tombent dans le récipient, avec une odeur si subtile &amp; si pénétrante, quelle prend au nez &amp; aux yeux, &amp; pousse jusque dans tons les con</w:t>
        <w:softHyphen/>
        <w:t>duits du cerveau, aussi subitement que peut faire l’esprit d’urine volatil le plus sabra.</w:t>
      </w:r>
    </w:p>
    <w:p>
      <w:pPr>
        <w:pStyle w:val="Normal"/>
        <w:spacing w:lineRule="atLeast" w:line="320" w:before="200" w:after="0"/>
        <w:rPr>
          <w:rFonts w:ascii="Book Antiqua" w:hAnsi="Book Antiqua" w:cs="Book Antiqua"/>
          <w:sz w:val="24"/>
        </w:rPr>
      </w:pPr>
      <w:r>
        <w:rPr>
          <w:rFonts w:cs="Book Antiqua" w:ascii="Book Antiqua" w:hAnsi="Book Antiqua"/>
          <w:sz w:val="24"/>
        </w:rPr>
        <w:t>Il n’est pas nécessaire que nous répétions ici comment il faudra procéder dans la façon de la fermentation &amp; dans celle de la distillation, il nous suffira seulement de donner les précautions nécessaires au tra</w:t>
        <w:softHyphen/>
        <w:t>vail ; parce que ces semences sont d’une nature différente des autres, à cause de la subtilité de leur sel volatil. Il faudra donc surtout avoir égard que le vaisseau, où la fermentation se fera, ne soit plein qu’à demi, afin que la matière ne s’enfle pas trop dans l’action du levain. Il faut avoir la même précaution de ne mettre la vessie qu’à demi, de luter exactement, &amp; de conduire le feu avec un jugement net &amp; une assiduité bien réglée, autrement tout monterait en substance dans la tête de maure. On pourra rectifier ces esprits au bain-marie, si on les désire plus nets &amp; plus subtils que par la vessie : ce sont de vrais remèdes diurétiques &amp; apéritifs, surtout pour ôter les obstruc</w:t>
        <w:softHyphen/>
        <w:t>tions de la rate : ce sont aussi de vrais spé</w:t>
        <w:softHyphen/>
        <w:t>cifiques contre le scorbut, dont la vertu &amp; la dose a été mise ci-dessus, lorsque nous avons parlé des plantes anti-scorbutiques, où nous renvoyons l’artiste pour en être in</w:t>
        <w:softHyphen/>
        <w:t>formé.</w:t>
      </w:r>
    </w:p>
    <w:p>
      <w:pPr>
        <w:pStyle w:val="Normal"/>
        <w:spacing w:lineRule="atLeast" w:line="320" w:before="200" w:after="0"/>
        <w:rPr>
          <w:rFonts w:ascii="Book Antiqua" w:hAnsi="Book Antiqua" w:cs="Book Antiqua"/>
          <w:sz w:val="24"/>
        </w:rPr>
      </w:pPr>
      <w:r>
        <w:rPr>
          <w:rFonts w:cs="Book Antiqua" w:ascii="Book Antiqua" w:hAnsi="Book Antiqua"/>
          <w:sz w:val="24"/>
        </w:rPr>
        <w:t>Mais comme les huiles &amp; les esprits de ces semences se peuvent faire sans addition ; &amp; que de plus, il est nécessaire de les distiller de la sorte, pour les employer aux usages du dehors : disons qu’il faut emplir une cornue de verre jusqu’aux deux tiers de l’une de ces semences, mais particuliè</w:t>
        <w:softHyphen/>
        <w:t>rement de celle de moutarde, à cause des rares vertus de son huile : puis il la faut poser au fourneau sur une capsule garnie de sable qui lui servira de lut ; il faut ensuite couvrir le fourneau &amp; adapter un ample ballon, ou récipient au col de la cornue, &amp; le luter avec de la chaux vive &amp; des blancs d’œufs, &amp; donner le feu par degré, jusqu’à ce que les gouttes commencent à tom</w:t>
        <w:softHyphen/>
        <w:t>ber ; il faut l’entretenir ainsi jusqu’à ce que l’huile commence à paraître. Alors augmen</w:t>
        <w:softHyphen/>
        <w:t>tez le feu peu à peu, &amp; le poussez jusqu’à ce que le récipient qui était trouble, rede</w:t>
        <w:softHyphen/>
        <w:t>vienne clair de soi-même ; ce qui est un si</w:t>
        <w:softHyphen/>
        <w:t>gne manifeste, que l’action du feu a chassé dans le récipient tout ce que la semence contenait de vapeurs, &amp; que par consé</w:t>
        <w:softHyphen/>
        <w:t>quent il n’y a plus rien à espérer. Cette opération dure ordinairement douze heu</w:t>
        <w:softHyphen/>
        <w:t>res.</w:t>
      </w:r>
    </w:p>
    <w:p>
      <w:pPr>
        <w:pStyle w:val="Normal"/>
        <w:spacing w:lineRule="atLeast" w:line="320" w:before="200" w:after="0"/>
        <w:rPr/>
      </w:pPr>
      <w:r>
        <w:rPr>
          <w:rFonts w:cs="Book Antiqua" w:ascii="Book Antiqua" w:hAnsi="Book Antiqua"/>
          <w:sz w:val="24"/>
        </w:rPr>
        <w:t>Après que tous les vaisseaux font refroi</w:t>
        <w:softHyphen/>
        <w:t>dis, il faut déluter le récipient d’avec la cornue, puis séparer les substances qui se trouveront dedans, qu’on pourra rectifier si on veut. Mais comme on ne les applique qu’extérieurement, cette rectification ne sera pas fort nécessaire : si néanmoins on les rectifie, il faut laisser l’huile &amp; l’esprit ensemble, &amp; les verser dans une basse cucurbite, qu’il faut couvrir de son chapi</w:t>
        <w:softHyphen/>
        <w:t>teau, &amp; placer cet alambic aux cendres, &amp; donner le feu par degré, jusqu’à ce que le</w:t>
      </w:r>
      <w:r>
        <w:rPr>
          <w:rFonts w:cs="Book Antiqua" w:ascii="Book Antiqua" w:hAnsi="Book Antiqua"/>
          <w:i/>
          <w:iCs/>
          <w:sz w:val="24"/>
        </w:rPr>
        <w:t xml:space="preserve"> </w:t>
      </w:r>
      <w:r>
        <w:rPr>
          <w:rFonts w:cs="Book Antiqua" w:ascii="Book Antiqua" w:hAnsi="Book Antiqua"/>
          <w:sz w:val="24"/>
        </w:rPr>
        <w:t>sel volatil &amp; l’esprit commencent à se faire apercevoir dans le chapiteau ; alors il faut seulement entretenir le feu dans l’égalité, jusqu’à ce que le phlegme commence, ce qui se connaîtra par le goût : car l’esprit volatil, qui est accué du même sel, est extraordinairement piquant, subtil &amp; péné</w:t>
        <w:softHyphen/>
        <w:t>trant, &amp; le phlegme est d’un goût simple</w:t>
        <w:softHyphen/>
        <w:t>ment acide &amp; presque insipide. Cela étant fait, changez de récipient &amp; fortifiez le feu, afin de faire monter l’huile, &amp; conti</w:t>
        <w:softHyphen/>
        <w:t>nuez ainsi jusqu’à ce qu’il n’y ait plus rien ; séparez l’huile du phlegme, mettez les matières distillées ou rectifiées dans des fioles, qu’il faut boucher exactement, à cau</w:t>
        <w:softHyphen/>
        <w:t>se de la subtilité de cet esprit &amp; de son sel volatil.</w:t>
      </w:r>
    </w:p>
    <w:p>
      <w:pPr>
        <w:pStyle w:val="Normal"/>
        <w:spacing w:lineRule="atLeast" w:line="320" w:before="200" w:after="0"/>
        <w:rPr/>
      </w:pPr>
      <w:r>
        <w:rPr>
          <w:rFonts w:cs="Book Antiqua" w:ascii="Book Antiqua" w:hAnsi="Book Antiqua"/>
          <w:sz w:val="24"/>
        </w:rPr>
        <w:t>L’esprit fait des merveilles, lorsqu’il est</w:t>
      </w:r>
      <w:r>
        <w:rPr>
          <w:rFonts w:cs="Book Antiqua" w:ascii="Book Antiqua" w:hAnsi="Book Antiqua"/>
          <w:i/>
          <w:iCs/>
          <w:sz w:val="24"/>
        </w:rPr>
        <w:t xml:space="preserve"> </w:t>
      </w:r>
      <w:r>
        <w:rPr>
          <w:rFonts w:cs="Book Antiqua" w:ascii="Book Antiqua" w:hAnsi="Book Antiqua"/>
          <w:sz w:val="24"/>
        </w:rPr>
        <w:t>appliqué sur des membres atrophiés, avec de l’esprit de vin &amp; de l’urine humaine nouvellement rendue ; &amp; lorsque le mem</w:t>
        <w:softHyphen/>
        <w:t xml:space="preserve">bre a été bien fomenté, il faut faire un liniment avec l’onguent </w:t>
      </w:r>
      <w:r>
        <w:rPr>
          <w:rFonts w:cs="Book Antiqua" w:ascii="Book Antiqua" w:hAnsi="Book Antiqua"/>
          <w:i/>
          <w:iCs/>
          <w:sz w:val="24"/>
        </w:rPr>
        <w:t>martiatum</w:t>
      </w:r>
      <w:r>
        <w:rPr>
          <w:rFonts w:cs="Book Antiqua" w:ascii="Book Antiqua" w:hAnsi="Book Antiqua"/>
          <w:sz w:val="24"/>
        </w:rPr>
        <w:t>, l’axonge humaine &amp; l’huile de la semence de mou</w:t>
        <w:softHyphen/>
        <w:t>tarde qu’on appliquera dessus, qui réveillera la chaleur naturelle dans la partie, &amp; qui y attirera les esprits des autres parties plus éloignées ; ce que le malade sentira dans peu de temps, à cause des friaments &amp; des dé</w:t>
        <w:softHyphen/>
        <w:t>mangeaisons qui précéderont la guérison entière. On peut de-là conclure, qu’il doit être souverainement bon dans tous les assoupissements des nerfs, leur restriction ou leur relâchement, qui causent ou la paralysie ou la contraction, pourvu qu’on fasse prendre de l’esprit de cette semence fait par fermentation au malade, &amp; qu’on le fasse suer ensuite.</w:t>
      </w:r>
    </w:p>
    <w:p>
      <w:pPr>
        <w:pStyle w:val="Normal"/>
        <w:spacing w:lineRule="atLeast" w:line="320" w:before="200" w:after="0"/>
        <w:rPr>
          <w:rFonts w:ascii="Book Antiqua" w:hAnsi="Book Antiqua" w:cs="Book Antiqua"/>
          <w:sz w:val="24"/>
        </w:rPr>
      </w:pPr>
      <w:r>
        <w:rPr>
          <w:rFonts w:cs="Book Antiqua" w:ascii="Book Antiqua" w:hAnsi="Book Antiqua"/>
          <w:sz w:val="24"/>
        </w:rPr>
        <w:t>L’huile qui n’aura pas été rectifiée, mondifie, déterge &amp; incarne les ulcères les plus vilains &amp; les plus malins’ : elle dissout tes nodosités &amp; les trophes des goûteux &amp; des véroles ; mais il faut faire agir en même temps &amp; auparavant, les remèdes intérieurs, comme sont ceux que nous enseignerons de tirer du mercure &amp; de l’antimoine.</w:t>
      </w:r>
    </w:p>
    <w:p>
      <w:pPr>
        <w:pStyle w:val="Normal"/>
        <w:spacing w:lineRule="atLeast" w:line="320" w:before="200" w:after="0"/>
        <w:rPr>
          <w:rFonts w:ascii="Book Antiqua" w:hAnsi="Book Antiqua" w:cs="Book Antiqua"/>
          <w:sz w:val="24"/>
        </w:rPr>
      </w:pPr>
      <w:r>
        <w:rPr>
          <w:rFonts w:cs="Book Antiqua" w:ascii="Book Antiqua" w:hAnsi="Book Antiqua"/>
          <w:sz w:val="24"/>
        </w:rPr>
        <w:t>Nous ne parlerons pas ici de la dose, ni des belles vertus de l’esprit qu’on aura tiré par la fermentation de cette sorte de semen</w:t>
        <w:softHyphen/>
        <w:t>ces, parce que nous en avons assez instruit l’artiste, lorsqu’il a été parlé des vertus &amp; de la dose de l’esprit de ta plante nommée cochléaria. Il me reste seulement à dire que ceux qui n’auront pas du cochléaria, pour</w:t>
        <w:softHyphen/>
        <w:t>ront substituer l’esprit de la semence de cresson alénois, qui leur servira dans les mêmes maladies avec les mêmes effets ; mais il serait pourtant meilleur de distiller la plante toute entière, lorsqu’elle est seulement entre fleur &amp; semence.</w:t>
      </w:r>
    </w:p>
    <w:p>
      <w:pPr>
        <w:pStyle w:val="Heading3"/>
        <w:spacing w:lineRule="atLeast" w:line="320" w:before="200" w:after="0"/>
        <w:jc w:val="center"/>
        <w:rPr/>
      </w:pPr>
      <w:r>
        <w:rPr>
          <w:rFonts w:cs="Book Antiqua" w:ascii="Book Antiqua" w:hAnsi="Book Antiqua"/>
          <w:b w:val="false"/>
          <w:bCs w:val="false"/>
          <w:sz w:val="24"/>
        </w:rPr>
        <w:t xml:space="preserve">§. 5. </w:t>
      </w:r>
      <w:r>
        <w:rPr>
          <w:rFonts w:cs="Book Antiqua" w:ascii="Book Antiqua" w:hAnsi="Book Antiqua"/>
          <w:b w:val="false"/>
          <w:bCs w:val="false"/>
          <w:i/>
          <w:iCs/>
          <w:sz w:val="24"/>
        </w:rPr>
        <w:t>Le moyen de tirer des grains o</w:t>
      </w:r>
      <w:bookmarkStart w:id="28" w:name="ref029"/>
      <w:bookmarkEnd w:id="28"/>
      <w:r>
        <w:rPr>
          <w:rFonts w:cs="Book Antiqua" w:ascii="Book Antiqua" w:hAnsi="Book Antiqua"/>
          <w:b w:val="false"/>
          <w:bCs w:val="false"/>
          <w:i/>
          <w:iCs/>
          <w:sz w:val="24"/>
        </w:rPr>
        <w:t>u des baies de genièvre tout</w:t>
      </w:r>
      <w:r>
        <w:rPr>
          <w:rFonts w:cs="Book Antiqua" w:ascii="Book Antiqua" w:hAnsi="Book Antiqua"/>
          <w:b w:val="false"/>
          <w:bCs w:val="false"/>
          <w:i/>
          <w:iCs/>
          <w:smallCaps/>
          <w:sz w:val="24"/>
        </w:rPr>
        <w:t xml:space="preserve"> </w:t>
      </w:r>
      <w:r>
        <w:rPr>
          <w:rFonts w:cs="Book Antiqua" w:ascii="Book Antiqua" w:hAnsi="Book Antiqua"/>
          <w:b w:val="false"/>
          <w:bCs w:val="false"/>
          <w:i/>
          <w:iCs/>
          <w:sz w:val="24"/>
        </w:rPr>
        <w:t>ce qu’elles contiennent de bon &amp; utile, pour l’usage de la Pharmacie Chimique</w:t>
      </w:r>
      <w:r>
        <w:rPr>
          <w:rFonts w:cs="Book Antiqua" w:ascii="Book Antiqua" w:hAnsi="Book Antiqua"/>
          <w:b w:val="false"/>
          <w:bCs w:val="false"/>
          <w:sz w:val="24"/>
        </w:rPr>
        <w:t>.</w:t>
      </w:r>
    </w:p>
    <w:p>
      <w:pPr>
        <w:pStyle w:val="TextBody"/>
        <w:rPr/>
      </w:pPr>
      <w:r>
        <w:rPr/>
        <w:t>Quoique cette plante soit commune, elle mérite néanmoins des éloges, qui ne sont pas ordinaires, à cause des excellents remèdes qu’elle prête à la Médecine par le secours de la Chimie : car qui voudra se donner la peine de considérer cet arbrisseau avec des yeux &amp; des pensées de naturaliste, sera sans doute contraint de reconnaître, qu’il y a quelque chose en lui qui surpasse l’ordinaire, tant par ce qu’il résiste aux in</w:t>
        <w:softHyphen/>
        <w:t>jures des hivers &amp; de toutes ses tempêtes, qu’à cause du longtemps que la nature em</w:t>
        <w:softHyphen/>
        <w:t>ploie à mûrit sa graine ; il faut nécessairement croire, qu il y a un baume intérieur dans ce végétable, qui le maintient &amp; le conserve, &amp; qui néanmoins a de la peine à se produire dans son fruit, puisqu’il faut que le Soleil fasse deux fois son cours natu</w:t>
        <w:softHyphen/>
        <w:t>rel, avant que le grain du genièvre puisse être cueilli dans son état de perfection : nous ferons donc l’anatomie de toutes les parties que nous fournit cette admirable plante, puisque les bons remèdes qu’elles contiennent nous y convient, quoique nous soyons obligés de parler d’autre chose</w:t>
      </w:r>
      <w:r>
        <w:rPr>
          <w:vertAlign w:val="superscript"/>
        </w:rPr>
        <w:t xml:space="preserve"> </w:t>
      </w:r>
      <w:r>
        <w:rPr/>
        <w:t>que des semences, qui sont le vrai sujet de cette Section.</w:t>
      </w:r>
    </w:p>
    <w:p>
      <w:pPr>
        <w:pStyle w:val="Normal"/>
        <w:spacing w:lineRule="atLeast" w:line="320" w:before="200" w:after="0"/>
        <w:rPr/>
      </w:pPr>
      <w:r>
        <w:rPr>
          <w:rFonts w:cs="Book Antiqua" w:ascii="Book Antiqua" w:hAnsi="Book Antiqua"/>
          <w:sz w:val="24"/>
        </w:rPr>
        <w:t>Nous parlerons donc</w:t>
      </w:r>
      <w:r>
        <w:rPr>
          <w:rFonts w:cs="Book Antiqua" w:ascii="Book Antiqua" w:hAnsi="Book Antiqua"/>
          <w:i/>
          <w:iCs/>
          <w:sz w:val="24"/>
        </w:rPr>
        <w:t xml:space="preserve"> premièrement </w:t>
      </w:r>
      <w:r>
        <w:rPr>
          <w:rFonts w:cs="Book Antiqua" w:ascii="Book Antiqua" w:hAnsi="Book Antiqua"/>
          <w:sz w:val="24"/>
        </w:rPr>
        <w:t>de</w:t>
      </w:r>
      <w:r>
        <w:rPr>
          <w:rFonts w:cs="Book Antiqua" w:ascii="Book Antiqua" w:hAnsi="Book Antiqua"/>
          <w:i/>
          <w:iCs/>
          <w:sz w:val="24"/>
        </w:rPr>
        <w:t xml:space="preserve"> son bois</w:t>
      </w:r>
      <w:r>
        <w:rPr>
          <w:rFonts w:cs="Book Antiqua" w:ascii="Book Antiqua" w:hAnsi="Book Antiqua"/>
          <w:sz w:val="24"/>
        </w:rPr>
        <w:t xml:space="preserve">, qui fournit un esprit acide, une huile &amp; un sel. </w:t>
      </w:r>
      <w:r>
        <w:rPr>
          <w:rFonts w:cs="Book Antiqua" w:ascii="Book Antiqua" w:hAnsi="Book Antiqua"/>
          <w:i/>
          <w:iCs/>
          <w:sz w:val="24"/>
        </w:rPr>
        <w:t>Secondement</w:t>
      </w:r>
      <w:r>
        <w:rPr>
          <w:rFonts w:cs="Book Antiqua" w:ascii="Book Antiqua" w:hAnsi="Book Antiqua"/>
          <w:sz w:val="24"/>
        </w:rPr>
        <w:t xml:space="preserve">, nous parlerons de ses </w:t>
      </w:r>
      <w:r>
        <w:rPr>
          <w:rFonts w:cs="Book Antiqua" w:ascii="Book Antiqua" w:hAnsi="Book Antiqua"/>
          <w:i/>
          <w:iCs/>
          <w:sz w:val="24"/>
        </w:rPr>
        <w:t>baies,</w:t>
      </w:r>
      <w:r>
        <w:rPr>
          <w:rFonts w:cs="Book Antiqua" w:ascii="Book Antiqua" w:hAnsi="Book Antiqua"/>
          <w:sz w:val="24"/>
        </w:rPr>
        <w:t xml:space="preserve"> qui donnent avant la fermenta</w:t>
        <w:softHyphen/>
        <w:t>tion une eau spiritueuse, une huile éthérée, &amp; un extrait cordial &amp; alexitaire ; &amp; après la fermentation, elles donnent un esprit ardent, &amp; un extrait purgatif &amp; diu</w:t>
        <w:softHyphen/>
        <w:t xml:space="preserve">rétique, pour ensuite enseigner à faire la vraie teinture ou l’élixir des baies de genièvre ; &amp; finir en </w:t>
      </w:r>
      <w:r>
        <w:rPr>
          <w:rFonts w:cs="Book Antiqua" w:ascii="Book Antiqua" w:hAnsi="Book Antiqua"/>
          <w:i/>
          <w:iCs/>
          <w:sz w:val="24"/>
        </w:rPr>
        <w:t>troisième</w:t>
      </w:r>
      <w:r>
        <w:rPr>
          <w:rFonts w:cs="Book Antiqua" w:ascii="Book Antiqua" w:hAnsi="Book Antiqua"/>
          <w:sz w:val="24"/>
        </w:rPr>
        <w:t xml:space="preserve"> lieu par sa gomme, qui fournit une huile nervale &amp; un baume anodin.</w:t>
      </w:r>
    </w:p>
    <w:p>
      <w:pPr>
        <w:pStyle w:val="Heading3"/>
        <w:spacing w:lineRule="atLeast" w:line="320" w:before="200" w:after="0"/>
        <w:jc w:val="center"/>
        <w:rPr/>
      </w:pPr>
      <w:r>
        <w:rPr>
          <w:rFonts w:cs="Book Antiqua" w:ascii="Book Antiqua" w:hAnsi="Book Antiqua"/>
          <w:b w:val="false"/>
          <w:bCs w:val="false"/>
          <w:sz w:val="24"/>
        </w:rPr>
        <w:t xml:space="preserve">§. </w:t>
      </w:r>
      <w:r>
        <w:rPr>
          <w:rFonts w:cs="Book Antiqua" w:ascii="Book Antiqua" w:hAnsi="Book Antiqua"/>
          <w:b w:val="false"/>
          <w:bCs w:val="false"/>
          <w:i/>
          <w:iCs/>
          <w:sz w:val="24"/>
        </w:rPr>
        <w:t>6. Bois d</w:t>
      </w:r>
      <w:bookmarkStart w:id="29" w:name="ref030"/>
      <w:bookmarkEnd w:id="29"/>
      <w:r>
        <w:rPr>
          <w:rFonts w:cs="Book Antiqua" w:ascii="Book Antiqua" w:hAnsi="Book Antiqua"/>
          <w:b w:val="false"/>
          <w:bCs w:val="false"/>
          <w:i/>
          <w:iCs/>
          <w:sz w:val="24"/>
        </w:rPr>
        <w:t>e genièvre</w:t>
      </w:r>
      <w:r>
        <w:rPr>
          <w:rFonts w:cs="Book Antiqua" w:ascii="Book Antiqua" w:hAnsi="Book Antiqua"/>
          <w:b w:val="false"/>
          <w:bCs w:val="false"/>
          <w:sz w:val="24"/>
        </w:rPr>
        <w:t>.</w:t>
      </w:r>
    </w:p>
    <w:p>
      <w:pPr>
        <w:pStyle w:val="TextBody"/>
        <w:rPr/>
      </w:pPr>
      <w:r>
        <w:rPr/>
        <w:t>Il faut prendre le bois de genièvre avec ses feuilles ou ses épines, &amp; ses baies mû</w:t>
        <w:softHyphen/>
        <w:t>res ou non mûres, &amp; les hacher en pièces menues ; en sorte qu’il puisse entrer dans une retorte de terre qui soit ample, que vous placerez au fourneau de réverbère clos ; &amp; après avoir accommodé le récipient avec toutes les précautions requises &amp; nécessaires, il faut donner le feu par degrés, &amp; le continuer ainsi, jusqu’à ce que le feu ait chassé ce que le bois contenait d’esprit ou d’huile, dont la marque certaine est lorsque le récipient s’éclaircit de soi-même : le temps de l’opération dure douze ou quinze heures au plus.</w:t>
      </w:r>
    </w:p>
    <w:p>
      <w:pPr>
        <w:pStyle w:val="Normal"/>
        <w:spacing w:lineRule="atLeast" w:line="320" w:before="200" w:after="0"/>
        <w:rPr>
          <w:rFonts w:ascii="Book Antiqua" w:hAnsi="Book Antiqua" w:cs="Book Antiqua"/>
          <w:sz w:val="24"/>
        </w:rPr>
      </w:pPr>
      <w:r>
        <w:rPr>
          <w:rFonts w:cs="Book Antiqua" w:ascii="Book Antiqua" w:hAnsi="Book Antiqua"/>
          <w:sz w:val="24"/>
        </w:rPr>
        <w:t>Les vaisseaux étant refroidis, il faut séparer l’huile de l’esprit ; l’esprit sera rougeâtre, parce qu’il est chargé de la teinture de l’huile, qui s’y est communiquée, à cause du sel volatil de la plante. Si on veut le rectifier au sable ou aux cendres, vous au</w:t>
        <w:softHyphen/>
        <w:t>rez un esprit acide très pur, qui est sudorifique &amp; diurétique. La dose est depuis un scrupule jusqu’à une drachme, dans du vin ou dans quelque décoction convenable : il a autant ou plus de vertu que l’esprit de gayac, pour les accidents de la vérole ; mais il est surtout recommandable contre la morsure des vipères, des serpents &amp; d’autres animaux vénéneux, si on le donne en la même dose, &amp; qu’on en lave la morsure mêlé avec de l’urine nouvelle.</w:t>
      </w:r>
    </w:p>
    <w:p>
      <w:pPr>
        <w:pStyle w:val="Normal"/>
        <w:spacing w:lineRule="atLeast" w:line="320" w:before="200" w:after="0"/>
        <w:rPr>
          <w:rFonts w:ascii="Book Antiqua" w:hAnsi="Book Antiqua" w:cs="Book Antiqua"/>
          <w:sz w:val="24"/>
        </w:rPr>
      </w:pPr>
      <w:r>
        <w:rPr>
          <w:rFonts w:cs="Book Antiqua" w:ascii="Book Antiqua" w:hAnsi="Book Antiqua"/>
          <w:sz w:val="24"/>
        </w:rPr>
        <w:t>Il n’est pas nécessaire de rectifier l’huile qu’on a tirée du bois, parce qu’elle ne sert pas intérieurement ; elle est excellente pour empêcher les accidents de la coupure des nerfs, &amp; ceux qui peuvent survenir après les morsures des animaux qui sont en colè</w:t>
        <w:softHyphen/>
        <w:t>re, parce que le sel volatil qu’elle contient, pénètre jusqu’au plus profond de ces plaies, où il corrige la mauvaise impression du venin, &amp; empêche par ce moyen qu’il ne puisse pénétrer plus avant ; mais il faut en même temps faire prendre au blessé de l’es</w:t>
      </w:r>
      <w:r>
        <w:rPr>
          <w:rFonts w:cs="Book Antiqua" w:ascii="Book Antiqua" w:hAnsi="Book Antiqua"/>
          <w:sz w:val="24"/>
          <w:szCs w:val="24"/>
        </w:rPr>
        <w:t>prit du bois de genièvre dans du vin chaud, avec cinq grains de muscade râpée. Cette huile est de plus très excellente pour apaiser la douleur des dents cariées : elle égale aussi la</w:t>
      </w:r>
      <w:r>
        <w:rPr>
          <w:rFonts w:cs="Book Antiqua" w:ascii="Book Antiqua" w:hAnsi="Book Antiqua"/>
          <w:smallCaps/>
          <w:sz w:val="24"/>
          <w:szCs w:val="24"/>
        </w:rPr>
        <w:t xml:space="preserve"> </w:t>
      </w:r>
      <w:r>
        <w:rPr>
          <w:rFonts w:cs="Book Antiqua" w:ascii="Book Antiqua" w:hAnsi="Book Antiqua"/>
          <w:sz w:val="24"/>
          <w:szCs w:val="24"/>
        </w:rPr>
        <w:t>vertu de celle du gayac, pour la</w:t>
      </w:r>
      <w:r>
        <w:rPr>
          <w:rFonts w:cs="Book Antiqua" w:ascii="Book Antiqua" w:hAnsi="Book Antiqua"/>
          <w:sz w:val="24"/>
        </w:rPr>
        <w:t xml:space="preserve"> </w:t>
      </w:r>
      <w:r>
        <w:rPr>
          <w:rFonts w:cs="Book Antiqua" w:ascii="Book Antiqua" w:hAnsi="Book Antiqua"/>
          <w:sz w:val="24"/>
          <w:szCs w:val="24"/>
        </w:rPr>
        <w:t>guérison des vieux ulcères ; surtout s’ils sont situés proche des jointures, où il abou</w:t>
        <w:softHyphen/>
        <w:t>tit beaucoup de nerfs, de tendons &amp; de cartilages, qui abreuvent ordinairement les ulcères de glaires, de baves &amp; de sérosités superflues, qui empêchent la consolidation ; or cette huile digère &amp; consume toutes ces substances contre nature, &amp; régénère un bon fonds, qui remplit ensuite l’ulcère, &amp; qui procure par conséquent la guérison.</w:t>
      </w:r>
    </w:p>
    <w:p>
      <w:pPr>
        <w:pStyle w:val="Heading3"/>
        <w:spacing w:lineRule="atLeast" w:line="320" w:before="200" w:after="0"/>
        <w:jc w:val="center"/>
        <w:rPr/>
      </w:pPr>
      <w:r>
        <w:rPr>
          <w:rFonts w:cs="Book Antiqua" w:ascii="Book Antiqua" w:hAnsi="Book Antiqua"/>
          <w:b w:val="false"/>
          <w:bCs w:val="false"/>
          <w:sz w:val="24"/>
        </w:rPr>
        <w:t xml:space="preserve">§. 7. </w:t>
      </w:r>
      <w:r>
        <w:rPr>
          <w:rFonts w:cs="Book Antiqua" w:ascii="Book Antiqua" w:hAnsi="Book Antiqua"/>
          <w:b w:val="false"/>
          <w:bCs w:val="false"/>
          <w:i/>
          <w:iCs/>
          <w:sz w:val="24"/>
        </w:rPr>
        <w:t xml:space="preserve">Baies de </w:t>
      </w:r>
      <w:bookmarkStart w:id="30" w:name="ref031"/>
      <w:bookmarkEnd w:id="30"/>
      <w:r>
        <w:rPr>
          <w:rFonts w:cs="Book Antiqua" w:ascii="Book Antiqua" w:hAnsi="Book Antiqua"/>
          <w:b w:val="false"/>
          <w:bCs w:val="false"/>
          <w:i/>
          <w:iCs/>
          <w:sz w:val="24"/>
        </w:rPr>
        <w:t>genièv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szCs w:val="24"/>
        </w:rPr>
        <w:t>Après avoir travaillé sur le bois, il faut continuer sur le fruit, qui sont les baies, qui contiennent la semence qui est renfer</w:t>
        <w:softHyphen/>
        <w:t>mée dans un corps mielleux &amp; visqueux, qui est couvert &amp; enveloppé d’une pellicule extérieure noire &amp; lisse, lorsque la baie est en sa parfaite maturité ; ce qui arrive la seconde année de sa production, vers le temps de la Notre-Dame de Septembre, qui est la vraie saison où on les doit cueillir ; savoir lorsque le Soleil est dans le signe de la Vierge ; car si on anticipait ce temps-là, ce grain ne serait pas encore assez mûr, &amp; n’aurait pas en soi cette douce amertume mielleuse &amp; balsamique, qui contient son sel volatil &amp; par conséquent son esprit.</w:t>
      </w:r>
    </w:p>
    <w:p>
      <w:pPr>
        <w:pStyle w:val="TextBody"/>
        <w:rPr>
          <w:szCs w:val="24"/>
        </w:rPr>
      </w:pPr>
      <w:r>
        <w:rPr>
          <w:szCs w:val="24"/>
        </w:rPr>
        <w:t>Lorsque vous aurez une suffisante quantité de ces baies ainsi conditionnées, c’est-à-dire, bien noires &amp; lisses, odorantes, si on les frotte &amp; presse, &amp; qui fassent paraî</w:t>
        <w:softHyphen/>
        <w:t>tre de l’huile sur l’ongle &amp; à l’odorat dans cette légère expression, qu’elles aient une substance intérieure, mielleuse &amp; visqueu</w:t>
        <w:softHyphen/>
        <w:t>se, qui ait des petits grains en soi qui en sont la semence, &amp; que lorsqu’on mâche cette baie, elle ait au commencement un goût doux &amp; balsamique, qui dégénère peu à peu en une amertume qui n’est pas trop désagréable.</w:t>
      </w:r>
    </w:p>
    <w:p>
      <w:pPr>
        <w:pStyle w:val="Normal"/>
        <w:spacing w:lineRule="atLeast" w:line="320" w:before="200" w:after="0"/>
        <w:rPr>
          <w:rFonts w:ascii="Book Antiqua" w:hAnsi="Book Antiqua" w:cs="Book Antiqua"/>
          <w:sz w:val="24"/>
        </w:rPr>
      </w:pPr>
      <w:r>
        <w:rPr>
          <w:rFonts w:cs="Book Antiqua" w:ascii="Book Antiqua" w:hAnsi="Book Antiqua"/>
          <w:sz w:val="24"/>
          <w:szCs w:val="24"/>
        </w:rPr>
        <w:t>Il semblera peut-être que nous nous serons trop étendus sur les qualités que doit avoir ce fruit ; mais comme sa vertu dé</w:t>
        <w:softHyphen/>
        <w:t>pend de la bonté du sujet qu’on préparera, aussi a-t-il été nécessaire de les déclarer au long, afin que l’artiste ne consume pas le temps &amp; les matières inutilement, comme il n’arrive que trop souvent.</w:t>
      </w:r>
    </w:p>
    <w:p>
      <w:pPr>
        <w:pStyle w:val="Normal"/>
        <w:spacing w:lineRule="atLeast" w:line="320" w:before="200" w:after="0"/>
        <w:rPr/>
      </w:pPr>
      <w:r>
        <w:rPr>
          <w:rFonts w:cs="Book Antiqua" w:ascii="Book Antiqua" w:hAnsi="Book Antiqua"/>
          <w:sz w:val="24"/>
          <w:szCs w:val="24"/>
        </w:rPr>
        <w:t>Prenez huit livres de baies de genièvre, qui soient de la nature marquée au-dessus ;</w:t>
      </w:r>
      <w:r>
        <w:rPr>
          <w:rFonts w:cs="Book Antiqua" w:ascii="Book Antiqua" w:hAnsi="Book Antiqua"/>
          <w:sz w:val="24"/>
        </w:rPr>
        <w:t xml:space="preserve"> </w:t>
      </w:r>
      <w:r>
        <w:rPr>
          <w:rFonts w:cs="Book Antiqua" w:ascii="Book Antiqua" w:hAnsi="Book Antiqua"/>
          <w:sz w:val="24"/>
          <w:szCs w:val="24"/>
        </w:rPr>
        <w:t>battez-les au mortier de bronze avec un gros pilon de bois, jusqu’à ce qu’il vous paraisse qu’elles sont toutes écrasées &amp; en pâte molle ; mettez-les dans la vessie, &amp; y versez de l’eau de pluie ou de celle de</w:t>
      </w:r>
      <w:r>
        <w:rPr>
          <w:rFonts w:cs="Book Antiqua" w:ascii="Book Antiqua" w:hAnsi="Book Antiqua"/>
          <w:sz w:val="24"/>
        </w:rPr>
        <w:t xml:space="preserve"> rivière, jusqu’à demi pied près de son em</w:t>
        <w:softHyphen/>
        <w:t>bouchure ; couvrez &amp; lutez, donnez le feu avec jugement, &amp; distillez l’eau spiritueuse &amp; l’huile éthérée qui surnagera ; avec cette remarque, qu’il ne faut pas que l’artiste abandonne de vue son récipient, lorsque l’eau &amp; l’huile commencent à monter dans le col du récipient ; car comme cette distillation ne se fait que pour tirer l’huile, il la perdrait par sa faute, parce que l’eau venant à surmonter l’huile, serait toute perdue ; &amp; pour éviter cette perte, il faut être assidu pour substituer un autre réci</w:t>
        <w:softHyphen/>
        <w:t>pient, lorsque l’huile approche de trois ou quatre doigts de l’orifice du premier ré</w:t>
        <w:softHyphen/>
        <w:t>cipient, &amp; continuer la distillation jusqu’à ce qu’il ne paraisse plus d’huile sur l’eau y lorsqu’on recevra ce qui distille dans une cuillère. On continuera cette opération de la même sorte, jusqu’à ce qu’on ait achevé ce qu’on a de baies, en remettant toujours l’eau distillée sur les distillations, après qu’on en aura séparé l’huile par le cotton.</w:t>
      </w:r>
    </w:p>
    <w:p>
      <w:pPr>
        <w:pStyle w:val="Normal"/>
        <w:spacing w:lineRule="atLeast" w:line="320" w:before="200" w:after="0"/>
        <w:rPr>
          <w:rFonts w:ascii="Book Antiqua" w:hAnsi="Book Antiqua" w:cs="Book Antiqua"/>
          <w:sz w:val="24"/>
        </w:rPr>
      </w:pPr>
      <w:r>
        <w:rPr>
          <w:rFonts w:cs="Book Antiqua" w:ascii="Book Antiqua" w:hAnsi="Book Antiqua"/>
          <w:sz w:val="24"/>
        </w:rPr>
        <w:t>Que si on veut faire l’extrait simple, le miel ou la thériaque des Allemands de ces grains, il faut couler &amp; presser chaudement une partie de ces distillations, &amp; les éva</w:t>
        <w:softHyphen/>
        <w:t>porer lentement jusqu’en consistance d’un sirop fort épais ou d’un extrait liquide : mais si l’on dit que l’huile en est déjà sépa</w:t>
        <w:softHyphen/>
        <w:t>rée, &amp; que par conséquent cet extrait n’aura pas tant de vertu ; la réponse est aisée, car il suffit de considérer que cette huile se serait évaporée pendant la cuisson &amp; l’évaporation, comme le témoigne son odeur, qui s’étend fort loin, lorsque l’extrait se fait avant la séparation de l’huile.</w:t>
      </w:r>
    </w:p>
    <w:p>
      <w:pPr>
        <w:pStyle w:val="Normal"/>
        <w:spacing w:lineRule="atLeast" w:line="320" w:before="200" w:after="0"/>
        <w:rPr/>
      </w:pPr>
      <w:r>
        <w:rPr>
          <w:rFonts w:cs="Book Antiqua" w:ascii="Book Antiqua" w:hAnsi="Book Antiqua"/>
          <w:sz w:val="24"/>
        </w:rPr>
        <w:t>Prenez ce qui reste de toutes les distillations sans en rien séparer, &amp; y joignez le marc de l’expression de l’extrait ; faites-en chauffer plein la vessie, afin d’échauffer le reste que vous aurez mis dans un tonneau, au point qui est nécessaire pour la fermen</w:t>
        <w:softHyphen/>
        <w:t>tation ; introduisez-y le levain avec les cir</w:t>
        <w:softHyphen/>
        <w:t>constances &amp; avec les précautions requises, &amp; le laissez ainsi quatre on cinq jours, après quoi vous le distillerez à diverses fois, jusqu’à ce que vous ayez achevé de tirer tout l’esprit, que vous rectifierez dans la même vessie, avec six livres de nouvelles baies de genièvre choisies &amp; concassées, &amp; vous aurez un esprit ardent, qui a des ver</w:t>
        <w:softHyphen/>
        <w:t>tus très excellentes &amp; très-particulières : vous séparerez le premier esprit à part, comme aussi le second &amp; le troisième, afin</w:t>
      </w:r>
      <w:r>
        <w:rPr>
          <w:rFonts w:cs="Book Antiqua" w:ascii="Book Antiqua" w:hAnsi="Book Antiqua"/>
          <w:i/>
          <w:iCs/>
          <w:sz w:val="24"/>
        </w:rPr>
        <w:t xml:space="preserve"> </w:t>
      </w:r>
      <w:r>
        <w:rPr>
          <w:rFonts w:cs="Book Antiqua" w:ascii="Book Antiqua" w:hAnsi="Book Antiqua"/>
          <w:sz w:val="24"/>
        </w:rPr>
        <w:t>de les employer aux usages que nous dirons ci-après.</w:t>
      </w:r>
    </w:p>
    <w:p>
      <w:pPr>
        <w:pStyle w:val="TextBody"/>
        <w:rPr/>
      </w:pPr>
      <w:r>
        <w:rPr/>
        <w:t>Et afin de faire voir que la Chimie ne perd rien de ce qui est utile, il faut couler &amp; presser les restes de la distillation fermentée, &amp; le passer chaudement au travers d’une chausse à hippocras ou d’un blanchet, puis les évaporer en consistance d’un extrait liquide, qui est un des plus doux &amp; des plus bénins purgatifs, dont on puisse se</w:t>
      </w:r>
      <w:r>
        <w:rPr>
          <w:i/>
          <w:iCs/>
        </w:rPr>
        <w:t xml:space="preserve"> </w:t>
      </w:r>
      <w:r>
        <w:rPr/>
        <w:t>servir : cette vertu purgative causera, peut-être, &amp; avec raison, l’étonnement de quelques-uns ; mais il faut ôter ce scrupule &amp; faire connaître, que l’action de la fermen</w:t>
        <w:softHyphen/>
        <w:t>tation a dissout &amp; uni avec l’eau la meil</w:t>
        <w:softHyphen/>
        <w:t>leure partie du sel fixe de ces baies ; &amp; comme les sels fixes lâchent le ventre, c’est aussi celui qui prédomine dans cet extrait &amp; qui cause sa vertu purgative.</w:t>
      </w:r>
    </w:p>
    <w:p>
      <w:pPr>
        <w:pStyle w:val="Normal"/>
        <w:spacing w:lineRule="atLeast" w:line="320" w:before="200" w:after="0"/>
        <w:rPr>
          <w:rFonts w:ascii="Book Antiqua" w:hAnsi="Book Antiqua" w:cs="Book Antiqua"/>
          <w:sz w:val="24"/>
        </w:rPr>
      </w:pPr>
      <w:r>
        <w:rPr>
          <w:rFonts w:cs="Book Antiqua" w:ascii="Book Antiqua" w:hAnsi="Book Antiqua"/>
          <w:sz w:val="24"/>
        </w:rPr>
        <w:t>Il faut après cela, faire sécher le marc des expressions &amp; le calciner ensuite, afin d’en faire la lessive &amp; de tirer le sel, selon la méthode que nous avons ci-devant ensei</w:t>
        <w:softHyphen/>
        <w:t>gnée, lequel il faut après réverbérer au creuset sans le fondre, le dissoudre dans de la dernière eau distillée du genièvre, afin de le filtrer, de l’évaporer à pellicule &amp; de le faire cristalliser, pour le réserver à ses usages. Voilà ce que nous avions à dire sur les baies de genièvre : il ne nous reste plus qu’à marquer la vertu &amp; les doses des belles préparations que cette semence nous four</w:t>
        <w:softHyphen/>
        <w:t>nit, &amp; de donner la description d’un élixir ou d’une teinture des baies de genièvre, qui est un remède très accompli, auquel nous dirons aussi les propriétés &amp; l’usage.</w:t>
      </w:r>
    </w:p>
    <w:p>
      <w:pPr>
        <w:pStyle w:val="Normal"/>
        <w:spacing w:lineRule="atLeast" w:line="320" w:before="200" w:after="0"/>
        <w:rPr/>
      </w:pPr>
      <w:r>
        <w:rPr>
          <w:rFonts w:cs="Book Antiqua" w:ascii="Book Antiqua" w:hAnsi="Book Antiqua"/>
          <w:sz w:val="24"/>
        </w:rPr>
        <w:t>Nous donnerons aux baies de genièvre en général, les vertus qu’elles méritent,</w:t>
      </w:r>
      <w:r>
        <w:rPr>
          <w:rFonts w:cs="Book Antiqua" w:ascii="Book Antiqua" w:hAnsi="Book Antiqua"/>
          <w:smallCaps/>
          <w:sz w:val="24"/>
        </w:rPr>
        <w:t xml:space="preserve"> </w:t>
      </w:r>
      <w:r>
        <w:rPr>
          <w:rFonts w:cs="Book Antiqua" w:ascii="Book Antiqua" w:hAnsi="Book Antiqua"/>
          <w:sz w:val="24"/>
        </w:rPr>
        <w:t>avant que de venir aux propriétés particulières de chacun des remèdes qu’on en à tirés, afin que cette application générale serve pour en pouvoir mieux faire les re</w:t>
        <w:softHyphen/>
        <w:t>marques, lorsqu’on voudra se servir de ces médicaments. Et premièrement, disons que le principal usage de ces baies est d’inciter, d’atténuer &amp; de dissiper en général ; mais on s’en sert particulièrement, pour provo</w:t>
        <w:softHyphen/>
        <w:t>quer l’urine &amp; la sueur, pour évoquer les purgations lunaires, pour ôter les obstruc</w:t>
        <w:softHyphen/>
        <w:t>tions de la rate, contre les affections du cerveau, des nerfs, de la poitrine &amp; contre la toux, pour dissiper les ventosités du bas ventre, contre la colique, &amp; surtout pour dissoudre &amp; pour évacuer les glaires, &amp; le sable des reins &amp; de la vessie : elles sont aussi très utiles pour servir de préservatif en temps de contagion, soit qu’on les mange, soit qu’on s’en serve en parfum, pour corriger le venin &amp; la malignité de l’air.</w:t>
      </w:r>
    </w:p>
    <w:p>
      <w:pPr>
        <w:pStyle w:val="Normal"/>
        <w:spacing w:lineRule="atLeast" w:line="320" w:before="200" w:after="0"/>
        <w:rPr/>
      </w:pPr>
      <w:r>
        <w:rPr>
          <w:rFonts w:cs="Book Antiqua" w:ascii="Book Antiqua" w:hAnsi="Book Antiqua"/>
          <w:sz w:val="24"/>
        </w:rPr>
        <w:t>Il est à présent fort aisé a appliquer leur vertu à chacun de ces remèdes ; car elle leur est commune à tous, puisqu’ils ont été ti</w:t>
        <w:softHyphen/>
        <w:t>rés de ce corps qui les contenait en soi, sinon le dernier extrait qui est purgatif, à cause des raisons que nous en avons allé</w:t>
        <w:softHyphen/>
        <w:t>guées. L’</w:t>
      </w:r>
      <w:r>
        <w:rPr>
          <w:rFonts w:cs="Book Antiqua" w:ascii="Book Antiqua" w:hAnsi="Book Antiqua"/>
          <w:i/>
          <w:iCs/>
          <w:sz w:val="24"/>
        </w:rPr>
        <w:t>huile éthérée</w:t>
      </w:r>
      <w:r>
        <w:rPr>
          <w:rFonts w:cs="Book Antiqua" w:ascii="Book Antiqua" w:hAnsi="Book Antiqua"/>
          <w:sz w:val="24"/>
        </w:rPr>
        <w:t xml:space="preserve"> de genièvre, est un souverain remède pour faire uriner &amp; pour apaiser les douleurs de la colique ; c’est aussi un excellent topique dans les affections froides des nerfs, &amp; même dans leur picure &amp; dans leur coupure, à cause de la qualité pénétrante, &amp; principalement pour sa vertu balsamique. La dose est de</w:t>
        <w:softHyphen/>
        <w:t>puis trois jusqu’à quinze, ou vingt gouttes, dans du vin blanc ou dans sa propre eau. L’eau spiritueuse qui se tire en même temps que l’huile, est diurétique &amp; diaphorétique. La dose est depuis une once jusque quatre &amp; cinq ; mais elle agit tout autrement, lorsqu’elle est exaltée avec quelques gouttes de ton huile, qui aient été mêlées avec du sucre en poudre pour les rendre dissolubles.</w:t>
      </w:r>
    </w:p>
    <w:p>
      <w:pPr>
        <w:pStyle w:val="Normal"/>
        <w:spacing w:lineRule="atLeast" w:line="320" w:before="200" w:after="0"/>
        <w:rPr/>
      </w:pPr>
      <w:r>
        <w:rPr>
          <w:rFonts w:cs="Book Antiqua" w:ascii="Book Antiqua" w:hAnsi="Book Antiqua"/>
          <w:sz w:val="24"/>
        </w:rPr>
        <w:t>Pour l’</w:t>
      </w:r>
      <w:r>
        <w:rPr>
          <w:rFonts w:cs="Book Antiqua" w:ascii="Book Antiqua" w:hAnsi="Book Antiqua"/>
          <w:i/>
          <w:iCs/>
          <w:sz w:val="24"/>
        </w:rPr>
        <w:t>extrait</w:t>
      </w:r>
      <w:r>
        <w:rPr>
          <w:rFonts w:cs="Book Antiqua" w:ascii="Book Antiqua" w:hAnsi="Book Antiqua"/>
          <w:sz w:val="24"/>
        </w:rPr>
        <w:t xml:space="preserve"> qui a été fait avant la fer</w:t>
        <w:softHyphen/>
        <w:t>mentation, c’est un remède très bon de soi-même, pour fortifier la poitrine &amp;</w:t>
      </w:r>
      <w:r>
        <w:rPr>
          <w:rFonts w:cs="Book Antiqua" w:ascii="Book Antiqua" w:hAnsi="Book Antiqua"/>
          <w:i/>
          <w:iCs/>
          <w:sz w:val="24"/>
        </w:rPr>
        <w:t xml:space="preserve"> </w:t>
      </w:r>
      <w:r>
        <w:rPr>
          <w:rFonts w:cs="Book Antiqua" w:ascii="Book Antiqua" w:hAnsi="Book Antiqua"/>
          <w:sz w:val="24"/>
        </w:rPr>
        <w:t>l’estomac, c’est un bon diurétique &amp; un très sur alexitaire ; c’est pourquoi il est em</w:t>
        <w:softHyphen/>
        <w:t>ployé au lieu du miel commun cuit &amp; écumé, pour recevoir les poudres qui consti</w:t>
        <w:softHyphen/>
        <w:t xml:space="preserve">tuent cet excellent antidote qu’on appelle </w:t>
      </w:r>
      <w:r>
        <w:rPr>
          <w:rFonts w:cs="Book Antiqua" w:ascii="Book Antiqua" w:hAnsi="Book Antiqua"/>
          <w:i/>
          <w:iCs/>
          <w:sz w:val="24"/>
        </w:rPr>
        <w:t xml:space="preserve">Orviétan </w:t>
      </w:r>
      <w:r>
        <w:rPr>
          <w:rFonts w:cs="Book Antiqua" w:ascii="Book Antiqua" w:hAnsi="Book Antiqua"/>
          <w:sz w:val="24"/>
        </w:rPr>
        <w:t>: c’est aussi un corps qui est mer</w:t>
        <w:softHyphen/>
        <w:t>veilleux pour la composition &amp; l’assembla</w:t>
        <w:softHyphen/>
        <w:t>ge de ce qu’on destine, pour former des opiates on des électuaires liquides, contre la peste, contre toutes les autres maladies ; contagieuses, &amp; contre la vérole &amp; ses dé</w:t>
        <w:softHyphen/>
        <w:t xml:space="preserve">pendances. La dose est depuis une demi-drachme jusqu’à une demi-once </w:t>
      </w:r>
    </w:p>
    <w:p>
      <w:pPr>
        <w:pStyle w:val="Normal"/>
        <w:spacing w:lineRule="atLeast" w:line="320" w:before="200" w:after="0"/>
        <w:rPr/>
      </w:pPr>
      <w:r>
        <w:rPr>
          <w:rFonts w:cs="Book Antiqua" w:ascii="Book Antiqua" w:hAnsi="Book Antiqua"/>
          <w:sz w:val="24"/>
        </w:rPr>
        <w:t xml:space="preserve">Mais </w:t>
      </w:r>
      <w:r>
        <w:rPr>
          <w:rFonts w:cs="Book Antiqua" w:ascii="Book Antiqua" w:hAnsi="Book Antiqua"/>
          <w:i/>
          <w:iCs/>
          <w:sz w:val="24"/>
        </w:rPr>
        <w:t>l’esprit</w:t>
      </w:r>
      <w:r>
        <w:rPr>
          <w:rFonts w:cs="Book Antiqua" w:ascii="Book Antiqua" w:hAnsi="Book Antiqua"/>
          <w:sz w:val="24"/>
        </w:rPr>
        <w:t xml:space="preserve"> est un agent qui surpasse tout ce que nous venons de dire ; car il pénètre comme en un instant tout le corps ; si bien qu’on le peut employer en toutes les mala</w:t>
        <w:softHyphen/>
        <w:t>dies auxquelles les baies sont utiles ; &amp; pour donner une preuve manifeste de sa vertu pénétrante &amp; balsamique, c’est que pour peu qu’on en avale, il est très assuré que la première urine qu’on rendra, aura une odeur agréable d’iris ou de violette. La dose est depuis une demi-drachme jusqu’à deux dans des bouillons, dans du vin blanc on dans sa propre eau : on peut augmenter la dose des autres esprits non rectifiés, du second &amp; du troisième, à proportion de la subtilité de leurs parties.</w:t>
      </w:r>
    </w:p>
    <w:p>
      <w:pPr>
        <w:pStyle w:val="Normal"/>
        <w:spacing w:lineRule="atLeast" w:line="320" w:before="200" w:after="0"/>
        <w:rPr/>
      </w:pPr>
      <w:r>
        <w:rPr>
          <w:rFonts w:cs="Book Antiqua" w:ascii="Book Antiqua" w:hAnsi="Book Antiqua"/>
          <w:sz w:val="24"/>
        </w:rPr>
        <w:t>L</w:t>
      </w:r>
      <w:r>
        <w:rPr>
          <w:rFonts w:cs="Book Antiqua" w:ascii="Book Antiqua" w:hAnsi="Book Antiqua"/>
          <w:i/>
          <w:iCs/>
          <w:sz w:val="24"/>
        </w:rPr>
        <w:t>’extrait</w:t>
      </w:r>
      <w:r>
        <w:rPr>
          <w:rFonts w:cs="Book Antiqua" w:ascii="Book Antiqua" w:hAnsi="Book Antiqua"/>
          <w:sz w:val="24"/>
        </w:rPr>
        <w:t xml:space="preserve"> purgatif est admirable pour re</w:t>
        <w:softHyphen/>
        <w:t>cevoir en soi les autres remèdes purgatifs, soit les résines ou les magistères, les extraits ou les poudres, afin d’en faire quelque électuaire composé, qui conserve &amp; qui aide par sa faculté purgative la vertu des choses qu’on y a mêlées. La dose de cet extrait seul, est depuis deux drachmes jusqu’à une once, soit qu’on le dissolve ou qu’on le fasse prendre en bol ; sa quantité ne peut nuire, comme celle des autres médicaments purgatifs, parce qu’il ne causera jamais aucune hypercatharse, qui est la sur-purgation, &amp; parce qu’il ne fait aucune colliquation dangereuse ; mais il lâche simplement &amp; doucement le ventre, par une détersion naturelle de tous les excréments qui sont contenus dans les intestins, ce qui est une vertu extrêmement requise dans plusieurs constipations opiniâtres &amp; re</w:t>
        <w:softHyphen/>
        <w:t>belles.</w:t>
      </w:r>
    </w:p>
    <w:p>
      <w:pPr>
        <w:pStyle w:val="Normal"/>
        <w:spacing w:lineRule="atLeast" w:line="320" w:before="200" w:after="0"/>
        <w:rPr/>
      </w:pPr>
      <w:r>
        <w:rPr>
          <w:rFonts w:cs="Book Antiqua" w:ascii="Book Antiqua" w:hAnsi="Book Antiqua"/>
          <w:sz w:val="24"/>
        </w:rPr>
        <w:t>Il ne reste plus que le</w:t>
      </w:r>
      <w:r>
        <w:rPr>
          <w:rFonts w:cs="Book Antiqua" w:ascii="Book Antiqua" w:hAnsi="Book Antiqua"/>
          <w:i/>
          <w:iCs/>
          <w:sz w:val="24"/>
        </w:rPr>
        <w:t xml:space="preserve"> sel fixe</w:t>
      </w:r>
      <w:r>
        <w:rPr>
          <w:rFonts w:cs="Book Antiqua" w:ascii="Book Antiqua" w:hAnsi="Book Antiqua"/>
          <w:sz w:val="24"/>
        </w:rPr>
        <w:t>, qui est diu</w:t>
        <w:softHyphen/>
        <w:t>rétique &amp; laxatif, aux poids depuis un scrupule jusqu’à une drachme, dans des bouillons ou avec son eau, on ce qui est encore meilleur, dans l’extrait purgatif en bol. Ce sel est aussi capable de conserver longtemps la vertu de son eau, si on en dissout une drachme ou deux dans chaque pinte.</w:t>
      </w:r>
    </w:p>
    <w:p>
      <w:pPr>
        <w:pStyle w:val="Heading3"/>
        <w:spacing w:lineRule="atLeast" w:line="320" w:before="200" w:after="0"/>
        <w:jc w:val="center"/>
        <w:rPr/>
      </w:pPr>
      <w:r>
        <w:rPr>
          <w:rFonts w:cs="Book Antiqua" w:ascii="Book Antiqua" w:hAnsi="Book Antiqua"/>
          <w:b w:val="false"/>
          <w:bCs w:val="false"/>
          <w:sz w:val="24"/>
        </w:rPr>
        <w:t xml:space="preserve">§. 8. </w:t>
      </w:r>
      <w:r>
        <w:rPr>
          <w:rFonts w:cs="Book Antiqua" w:ascii="Book Antiqua" w:hAnsi="Book Antiqua"/>
          <w:b w:val="false"/>
          <w:bCs w:val="false"/>
          <w:i/>
          <w:iCs/>
          <w:sz w:val="24"/>
        </w:rPr>
        <w:t>Pour faire l’é</w:t>
      </w:r>
      <w:bookmarkStart w:id="31" w:name="ref032"/>
      <w:bookmarkEnd w:id="31"/>
      <w:r>
        <w:rPr>
          <w:rFonts w:cs="Book Antiqua" w:ascii="Book Antiqua" w:hAnsi="Book Antiqua"/>
          <w:b w:val="false"/>
          <w:bCs w:val="false"/>
          <w:i/>
          <w:iCs/>
          <w:sz w:val="24"/>
        </w:rPr>
        <w:t>lixir des baies de genièvr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Prenez des baies de genièvre bien mûres &amp; bien lisses, faites le choix des plus grosses &amp; des plus polies jusqu’au poids d’une livre, que vous concasserez au mortier de marbre avec un pilon de bois ; mettez-les dans une cucurbite de rencontre, &amp; versez dessus de l’eau de suc de pariétaire &amp; de celle de virga aurea, de chacune deux li</w:t>
        <w:softHyphen/>
        <w:t>vres, couvrez le vaisseau de sa rencontre, &amp; digérez-le tout au bain-marie durant trois jours ; puis ôtez la rencontre, &amp; faites la colature &amp; l’expression, des matières que vous distillerez au bain lentement, jusqu’à ce qu’il vous reste un extrait de consistance moyenne, que vous mettrez dans un pélican, ou dans quelque autre vaisseau circulatoire avec une livre du meilleur esprit des baies de genièvre, que vous luterez &amp; ferez digérer &amp; circuler durant huit jours à la chaleur du bain vaporeux : ce temps expiré, laissez refroidir les vaisseaux, puis filtrez la liqueur très purement, &amp; vous aurez la vraie teinture ou l’élixir de genièvre, qui est un souverain remède, soit préservatif, soit curatif, dans la peste &amp; dans les autres maladies pestilentielles &amp; malignes ; mais cet élixir est particulièrement destiné aux reins &amp; à la vessie, non seulement pour en évacuer ce qu’il y aurait de visqueux &amp; de graveleux, mais encore pour en ôter le séminaire, &amp; pour empêcher par un usage continuel de ce bon remède, qu’il ne s’en fît plus aucune génération : c’est aussi un  spécifique stomachique &amp; hystérique, qui dissipe par sa chaleur &amp; par sa vertu alexitères, balsamique &amp; cordiale, tout ce qui peut causer de mauvaises altérations dans le ventricule ou dans la matrice. La dose est depuis une demi-cuillerée jusqu’à une &amp; deux cuillerées entières.</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xml:space="preserve">§. 9. </w:t>
      </w:r>
      <w:r>
        <w:rPr>
          <w:rFonts w:cs="Book Antiqua" w:ascii="Book Antiqua" w:hAnsi="Book Antiqua"/>
          <w:b w:val="false"/>
          <w:bCs w:val="false"/>
          <w:i/>
          <w:iCs/>
          <w:sz w:val="24"/>
        </w:rPr>
        <w:t>Go</w:t>
      </w:r>
      <w:bookmarkStart w:id="32" w:name="ref033"/>
      <w:bookmarkEnd w:id="32"/>
      <w:r>
        <w:rPr>
          <w:rFonts w:cs="Book Antiqua" w:ascii="Book Antiqua" w:hAnsi="Book Antiqua"/>
          <w:b w:val="false"/>
          <w:bCs w:val="false"/>
          <w:i/>
          <w:iCs/>
          <w:sz w:val="24"/>
        </w:rPr>
        <w:t>mme de genièvre.</w:t>
      </w:r>
    </w:p>
    <w:p>
      <w:pPr>
        <w:pStyle w:val="Normal"/>
        <w:spacing w:lineRule="atLeast" w:line="320" w:before="200" w:after="0"/>
        <w:rPr>
          <w:rFonts w:ascii="Book Antiqua" w:hAnsi="Book Antiqua" w:cs="Book Antiqua"/>
          <w:sz w:val="24"/>
        </w:rPr>
      </w:pPr>
      <w:r>
        <w:rPr>
          <w:rFonts w:cs="Book Antiqua" w:ascii="Book Antiqua" w:hAnsi="Book Antiqua"/>
          <w:sz w:val="24"/>
        </w:rPr>
        <w:t>Il ne nous reste plus rien du genièvre que sa gomme ou résine, qui est très bonne en parfum pour toutes les fluxions du cerveau : on en reçoit la fumée dans les cheveux &amp; autour du col, comme lorsqu’on a le nez bouché, le maniement du col empêché, &amp; lorsqu’on a les amygdales enflées, &amp; qu’on a la difficulté d’avaler : il faut aussi en parfumer les linges qu’on met à l’entour du col &amp; ce qui doit couvrir la tête. Mais ce qui est de meilleur, c’est que cette résine, qu’on appelle communément vernis ou gomme de genièvre, donne une huile par le moyen de la distillation, qui est merveilleuse pour l’usage extérieur, pour les maladies des nerfs, contre le froid &amp; l’impuissance des parties qui ont souffert quelque résolution ou paralysie, contre les contractions des membres, &amp; généralement contre toutes les douleurs froides de toutes les parties du corps, dont on ne peut donner aucune cause apparente, &amp; qui ne font remarquer aucune enflure ni aucune rougeur à l’extérieur. Elle est aussi très efficace pour dissiper ; les œdèmes froids. Elle se fait ainsi.</w:t>
      </w:r>
    </w:p>
    <w:p>
      <w:pPr>
        <w:pStyle w:val="TextBody"/>
        <w:rPr/>
      </w:pPr>
      <w:r>
        <w:rPr/>
        <w:t>Prenez de la gomme de genièvre, du charbon &amp; du sel décrépite de chacun parties égales, mettez-les en poudre grossière, &amp; les mêlez bien ensemble ; introduisez ce mélange dans une cornue de verre, &amp; la placez au réverbère clos ; adaptez-y le récipient, que vous luterez très-bien ; couvrez le fourneau, &amp; donnez le feu par degrés &amp; le poussez peu à peu, jusqu’à ce qu’il n’en sorte plus rien, &amp; que le récipient s’éclaircisse, ce qui arrive d’ordinaire dans l’espace de douze ou quinze heures. Il faut séparer les deux substances qui sont dans le récipient ; car l’une est aqueuse &amp; acide, qui provient du sel &amp; du sel volatil de la gomme du genièvre, avec une petite portion de son esprit mercuriel, qui sont aussi acides ; &amp; l’autre substance est oléagineuse, inflammable &amp; sulfurée, qui est encore un peu lente &amp; grossière ; c’est pourquoi, il faut</w:t>
      </w:r>
      <w:r>
        <w:rPr>
          <w:i/>
          <w:iCs/>
        </w:rPr>
        <w:t xml:space="preserve"> </w:t>
      </w:r>
      <w:r>
        <w:rPr/>
        <w:t>rectifier cette huile au sable dans une retorte de verre avec du sel de tartre, &amp; ainsi on aura une huile, claire, subtile &amp; pénétrante, qui sera capable de tous les beaux effets que nous lui avons attribués.</w:t>
      </w:r>
    </w:p>
    <w:p>
      <w:pPr>
        <w:pStyle w:val="Heading2"/>
        <w:spacing w:lineRule="atLeast" w:line="320" w:before="200" w:after="0"/>
        <w:jc w:val="center"/>
        <w:rPr/>
      </w:pPr>
      <w:r>
        <w:rPr>
          <w:rFonts w:cs="Book Antiqua" w:ascii="Book Antiqua" w:hAnsi="Book Antiqua"/>
          <w:b w:val="false"/>
          <w:bCs w:val="false"/>
          <w:i w:val="false"/>
          <w:iCs w:val="false"/>
          <w:sz w:val="24"/>
        </w:rPr>
        <w:t>SECTION SIXIÈME</w:t>
      </w:r>
      <w:r>
        <w:rPr>
          <w:rFonts w:cs="Book Antiqua" w:ascii="Book Antiqua" w:hAnsi="Book Antiqua"/>
          <w:b w:val="false"/>
          <w:bCs w:val="false"/>
          <w:sz w:val="24"/>
        </w:rPr>
        <w:t>.</w:t>
      </w:r>
    </w:p>
    <w:p>
      <w:pPr>
        <w:pStyle w:val="Heading3"/>
        <w:spacing w:lineRule="atLeast" w:line="320" w:before="200" w:after="0"/>
        <w:jc w:val="center"/>
        <w:rPr/>
      </w:pPr>
      <w:r>
        <w:rPr>
          <w:rFonts w:cs="Book Antiqua" w:ascii="Book Antiqua" w:hAnsi="Book Antiqua"/>
          <w:b w:val="false"/>
          <w:bCs w:val="false"/>
          <w:sz w:val="24"/>
        </w:rPr>
        <w:t xml:space="preserve">§. 1. </w:t>
      </w:r>
      <w:r>
        <w:rPr>
          <w:rFonts w:cs="Book Antiqua" w:ascii="Book Antiqua" w:hAnsi="Book Antiqua"/>
          <w:b w:val="false"/>
          <w:bCs w:val="false"/>
          <w:i/>
          <w:iCs/>
          <w:sz w:val="24"/>
        </w:rPr>
        <w:t>D</w:t>
      </w:r>
      <w:bookmarkStart w:id="33" w:name="ref034"/>
      <w:bookmarkEnd w:id="33"/>
      <w:r>
        <w:rPr>
          <w:rFonts w:cs="Book Antiqua" w:ascii="Book Antiqua" w:hAnsi="Book Antiqua"/>
          <w:b w:val="false"/>
          <w:bCs w:val="false"/>
          <w:i/>
          <w:iCs/>
          <w:sz w:val="24"/>
        </w:rPr>
        <w:t>es Ecorces</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 w:val="24"/>
        </w:rPr>
        <w:t xml:space="preserve">Nous n’aurons ici que deux exemples i donner sur les écorces en général, donc l’un sera sur les </w:t>
      </w:r>
      <w:r>
        <w:rPr>
          <w:rFonts w:cs="Book Antiqua" w:ascii="Book Antiqua" w:hAnsi="Book Antiqua"/>
          <w:i/>
          <w:iCs/>
          <w:sz w:val="24"/>
        </w:rPr>
        <w:t>écorces de citron</w:t>
      </w:r>
      <w:r>
        <w:rPr>
          <w:rFonts w:cs="Book Antiqua" w:ascii="Book Antiqua" w:hAnsi="Book Antiqua"/>
          <w:sz w:val="24"/>
        </w:rPr>
        <w:t xml:space="preserve"> &amp; sur celle» </w:t>
      </w:r>
      <w:r>
        <w:rPr>
          <w:rFonts w:cs="Book Antiqua" w:ascii="Book Antiqua" w:hAnsi="Book Antiqua"/>
          <w:i/>
          <w:iCs/>
          <w:sz w:val="24"/>
        </w:rPr>
        <w:t>d’orange</w:t>
      </w:r>
      <w:r>
        <w:rPr>
          <w:rFonts w:cs="Book Antiqua" w:ascii="Book Antiqua" w:hAnsi="Book Antiqua"/>
          <w:sz w:val="24"/>
        </w:rPr>
        <w:t>, qui sont volatiles, &amp; qui doivent être distillées d’une façon particulière, &amp; avec des remarques qui sont de grande im</w:t>
        <w:softHyphen/>
        <w:t xml:space="preserve">portance &amp; que l’artiste doit considérer avec soin : l’autre sera sur </w:t>
      </w:r>
      <w:r>
        <w:rPr>
          <w:rFonts w:cs="Book Antiqua" w:ascii="Book Antiqua" w:hAnsi="Book Antiqua"/>
          <w:i/>
          <w:iCs/>
          <w:sz w:val="24"/>
        </w:rPr>
        <w:t>l’écorce du gayac</w:t>
      </w:r>
      <w:r>
        <w:rPr>
          <w:rFonts w:cs="Book Antiqua" w:ascii="Book Antiqua" w:hAnsi="Book Antiqua"/>
          <w:sz w:val="24"/>
        </w:rPr>
        <w:t>,</w:t>
      </w:r>
      <w:r>
        <w:rPr>
          <w:rFonts w:cs="Book Antiqua" w:ascii="Book Antiqua" w:hAnsi="Book Antiqua"/>
          <w:i/>
          <w:iCs/>
          <w:sz w:val="24"/>
        </w:rPr>
        <w:t xml:space="preserve"> </w:t>
      </w:r>
      <w:r>
        <w:rPr>
          <w:rFonts w:cs="Book Antiqua" w:ascii="Book Antiqua" w:hAnsi="Book Antiqua"/>
          <w:sz w:val="24"/>
        </w:rPr>
        <w:t>qui est plus dense &amp; plus fixe, afin que ces deux extrêmes, étant opposés, fassent con</w:t>
        <w:softHyphen/>
        <w:t>cevoir les choses avec beaucoup plus de lumière &amp; de vérité.</w:t>
      </w:r>
    </w:p>
    <w:p>
      <w:pPr>
        <w:pStyle w:val="Normal"/>
        <w:spacing w:lineRule="atLeast" w:line="320" w:before="200" w:after="0"/>
        <w:rPr/>
      </w:pPr>
      <w:r>
        <w:rPr>
          <w:rFonts w:cs="Book Antiqua" w:ascii="Book Antiqua" w:hAnsi="Book Antiqua"/>
          <w:sz w:val="24"/>
          <w:szCs w:val="24"/>
        </w:rPr>
        <w:t>Pour mieux entendre les raisons qui nous</w:t>
      </w:r>
      <w:r>
        <w:rPr>
          <w:rFonts w:cs="Book Antiqua" w:ascii="Book Antiqua" w:hAnsi="Book Antiqua"/>
          <w:sz w:val="24"/>
        </w:rPr>
        <w:t xml:space="preserve"> obligent à distiller ces écorces volatiles, tour autrement que les fleurs qui font si volatiles ; il faut faire la remarque du goût &amp; de l’odeur de ces deux écorces, lorsqu’elles sont encore tendres, récentes &amp; lisses, &amp; les comparer avec le goût &amp; l’o</w:t>
        <w:softHyphen/>
        <w:t>deur de ces mêmes écorces, lorsque le fruit a été gardé, que l’écorce en est flétrie, ridée &amp; demi desséchée : car on trouvera que ces écorces ont un goût &amp; une odeur agréable, qui pousse subitement au cerveau, &amp; qui le recrée &amp; le fortifie, lorsque l’écorce est récente ; mais on trouve tout le contraire, lorsque le fruit est suranné, &amp; que son écorce est rétrécie en soi-même, leur goût est ingrat &amp; amer, pique trop, &amp; leur odeur n’a plus cette vivacité &amp; ce famée agréable qu’on y remarquait auparavant ; c’est néan</w:t>
        <w:softHyphen/>
        <w:t>moins cet agrément qu’il faut nécessairement conserver, si on prétend réussir avec les remèdes qu’on en prépare.</w:t>
      </w:r>
    </w:p>
    <w:p>
      <w:pPr>
        <w:pStyle w:val="Normal"/>
        <w:spacing w:lineRule="atLeast" w:line="320" w:before="200" w:after="0"/>
        <w:rPr>
          <w:rFonts w:ascii="Book Antiqua" w:hAnsi="Book Antiqua" w:cs="Book Antiqua"/>
          <w:sz w:val="24"/>
        </w:rPr>
      </w:pPr>
      <w:r>
        <w:rPr>
          <w:rFonts w:cs="Book Antiqua" w:ascii="Book Antiqua" w:hAnsi="Book Antiqua"/>
          <w:sz w:val="24"/>
        </w:rPr>
        <w:t>Pour y parvenir, il faut prendre le temps auquel on a les citrons &amp; les oranges récen</w:t>
        <w:softHyphen/>
        <w:t>tes en abondance &amp; à bon marché, &amp; en couper l’écorce fort déliée, jusqu’à ce qu’on en ait deux ou trois livres, qu’il faut ha</w:t>
        <w:softHyphen/>
        <w:t>cher menu, &amp; la mettre dans une cucurbite de verre avec de l’eau simple, jusqu’à l’éminence d’un demi-pied, &amp; distiller au sa</w:t>
        <w:softHyphen/>
        <w:t>ble avec un feu modéré d’abord, qu’on augmentera peu à peu, jusqu’à ce que ce qui distille n’ait plus de goût ni d’odeur, &amp; qu’il n’appareille aucune oléoginoisité au-dessus de l’eau qui tombe. Ainsi vous trouverez une huile subtile &amp; éthérée, qui aura toutes les vertus &amp; l’agrément de l’écorce de citron ou de celle d’orange, que vous garderez au besoin dans des fioles qui soient bien exactement bouchées.</w:t>
      </w:r>
    </w:p>
    <w:p>
      <w:pPr>
        <w:pStyle w:val="Normal"/>
        <w:spacing w:lineRule="atLeast" w:line="320" w:before="200" w:after="0"/>
        <w:rPr>
          <w:rFonts w:ascii="Book Antiqua" w:hAnsi="Book Antiqua" w:cs="Book Antiqua"/>
          <w:sz w:val="24"/>
        </w:rPr>
      </w:pPr>
      <w:r>
        <w:rPr>
          <w:rFonts w:cs="Book Antiqua" w:ascii="Book Antiqua" w:hAnsi="Book Antiqua"/>
          <w:sz w:val="24"/>
        </w:rPr>
        <w:t>On pourrait m’objecter ici que je fais au contraire des Auteurs, qui ont ci-devant donné la façon de distiller ces huiles, puis</w:t>
        <w:softHyphen/>
        <w:t>que je désire qu’on les distille aussitôt après que l’écorce est séparée du fruit, au lieu que les autres prescrivent de les digérer &amp; de les fermenter, afin d’en avoir une plus grande quantité. A quoi nous répon</w:t>
        <w:softHyphen/>
        <w:t>dons, qu’il n’est pas ici question de la quan</w:t>
        <w:softHyphen/>
        <w:t>tité, à laquelle il ne faut pas que l’artiste ait jamais égard, lorsqu’il se fait un chan</w:t>
        <w:softHyphen/>
        <w:t>gement en la chose, &amp; que la vertu en est diminuée : car comme nous avons remar</w:t>
        <w:softHyphen/>
        <w:t>qué ci-dessus, que le fumet des écorces est si subtil, qu’à peine se peut-il conserver avec son propre sujet ; qu’ainsi à plus forte raison, il s’évanouira beaucoup plutôt, lorsqu’il en est séparé, &amp; quoiqu’il soit vrai que la quantité de l’huile distillée soit plus grande, lorsque l’écorce a été digérée &amp; fermentée durant quelque temps ; néan</w:t>
        <w:softHyphen/>
        <w:t>moins une drachme de celle qu’on aura distillée à notre mode, vaudra sans comp</w:t>
      </w:r>
      <w:r>
        <w:rPr>
          <w:rFonts w:cs="Book Antiqua" w:ascii="Book Antiqua" w:hAnsi="Book Antiqua"/>
          <w:sz w:val="24"/>
          <w:szCs w:val="24"/>
        </w:rPr>
        <w:t>araison mieux pour sa subtilité &amp; sa ver</w:t>
        <w:softHyphen/>
        <w:t>tu, que des onces entières de celle qui aura été faite autrement. Ceux qui voudront avoir encore moins d’huile, mais qui vou</w:t>
        <w:softHyphen/>
        <w:t>dront avoir aussi en même temps un excel</w:t>
        <w:softHyphen/>
        <w:t>lent esprit des écorces susdites, les distille</w:t>
        <w:softHyphen/>
        <w:t>ront avec du vin blanc bien subtil, &amp; ainsi ils auront l’esprit qui ne vaudra guère moins que l’huile, duquel nous avons fait men</w:t>
        <w:softHyphen/>
        <w:t>tion, lorsque nous avons parlé des sirops de ces écorces, ce qui fait que nous n’en di</w:t>
        <w:softHyphen/>
        <w:t>rons rien davantage.</w:t>
      </w:r>
    </w:p>
    <w:p>
      <w:pPr>
        <w:pStyle w:val="Heading3"/>
        <w:spacing w:lineRule="atLeast" w:line="320" w:before="200" w:after="0"/>
        <w:jc w:val="center"/>
        <w:rPr/>
      </w:pPr>
      <w:r>
        <w:rPr>
          <w:rFonts w:cs="Book Antiqua" w:ascii="Book Antiqua" w:hAnsi="Book Antiqua"/>
          <w:b w:val="false"/>
          <w:bCs w:val="false"/>
          <w:sz w:val="24"/>
        </w:rPr>
        <w:t xml:space="preserve">§. 2. </w:t>
      </w:r>
      <w:r>
        <w:rPr>
          <w:rFonts w:cs="Book Antiqua" w:ascii="Book Antiqua" w:hAnsi="Book Antiqua"/>
          <w:b w:val="false"/>
          <w:bCs w:val="false"/>
          <w:i/>
          <w:iCs/>
          <w:sz w:val="24"/>
        </w:rPr>
        <w:t>Po</w:t>
      </w:r>
      <w:bookmarkStart w:id="34" w:name="ref035"/>
      <w:bookmarkEnd w:id="34"/>
      <w:r>
        <w:rPr>
          <w:rFonts w:cs="Book Antiqua" w:ascii="Book Antiqua" w:hAnsi="Book Antiqua"/>
          <w:b w:val="false"/>
          <w:bCs w:val="false"/>
          <w:i/>
          <w:iCs/>
          <w:sz w:val="24"/>
        </w:rPr>
        <w:t>ur faire l’élixir des écorces de citron &amp; de celles d’orang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 w:val="24"/>
          <w:szCs w:val="24"/>
        </w:rPr>
        <w:t>Prenez la pellicule extérieure de l’un de ces deux fruits, que vous mettrez dans un vaisseau de rencontre, après l’avoir coupée très déliée au poids de deux onces ; ajoutez-y un scrupule d’ambre gris &amp; six grains de musc de Levant, qu’il faut avoir broyés avec deux drachmes de fin sucre ; versez sur cela du plus pur esprit, que vous aurez retiré de dessus l’une de ces écorces avec le vin blanc ; bouchez &amp; lutez bien les join</w:t>
        <w:softHyphen/>
        <w:t>tures, &amp; mettez ce vaisseau en digestion à la vapeur du bain l’espace de trois jours na</w:t>
        <w:softHyphen/>
        <w:t>turels, à une chaleur lente ; au bout de ce temps laissez refroidir le vaisseau, coulez &amp; pressez ce qu’il contient, &amp; le filtrez dans un</w:t>
      </w:r>
      <w:r>
        <w:rPr>
          <w:rFonts w:cs="Book Antiqua" w:ascii="Book Antiqua" w:hAnsi="Book Antiqua"/>
          <w:smallCaps/>
          <w:sz w:val="24"/>
          <w:szCs w:val="24"/>
        </w:rPr>
        <w:t xml:space="preserve"> </w:t>
      </w:r>
      <w:r>
        <w:rPr>
          <w:rFonts w:cs="Book Antiqua" w:ascii="Book Antiqua" w:hAnsi="Book Antiqua"/>
          <w:sz w:val="24"/>
          <w:szCs w:val="24"/>
        </w:rPr>
        <w:t xml:space="preserve">vaisseau couvert, afin qu’il ne s’évapore </w:t>
      </w:r>
      <w:r>
        <w:rPr>
          <w:rFonts w:cs="Book Antiqua" w:ascii="Book Antiqua" w:hAnsi="Book Antiqua"/>
          <w:sz w:val="24"/>
        </w:rPr>
        <w:t>rien de sa vertu ; conservez cet élixir pré</w:t>
        <w:softHyphen/>
        <w:t>cieusement, car c’est un remède cordial, qui n’a guère de semblable dans les grandes faiblesses, dans les palpitations de cœur, &amp; principalement dans tout ce qui peur ar</w:t>
        <w:softHyphen/>
        <w:t>river à l’instant, après avoir fait quelque exercice violent, ou dans des douleurs vives &amp; aiguës.</w:t>
      </w:r>
    </w:p>
    <w:p>
      <w:pPr>
        <w:pStyle w:val="Normal"/>
        <w:spacing w:lineRule="atLeast" w:line="320" w:before="200" w:after="0"/>
        <w:rPr/>
      </w:pPr>
      <w:r>
        <w:rPr>
          <w:rFonts w:cs="Book Antiqua" w:ascii="Book Antiqua" w:hAnsi="Book Antiqua"/>
          <w:sz w:val="24"/>
        </w:rPr>
        <w:t>Tous deux sont excellents aux hommes &amp; aux femmes avec l’ambre &amp; avec le musc, honnis à celles qui sont sujettes aux passions hystériques ; ce qui fait qu’il faut en avoir qui soit privé d’ambre &amp; de musc, à cause de la matrice. L’élixir des écorces d’orange, est beaucoup plus efficace que celui de celles de citron, pour les femmes, auxquelles on ne le saurait assez recom</w:t>
        <w:softHyphen/>
        <w:t>mander, à cause d’un bon &amp; prompt secours qu’elles en peuvent espérer dans le temps de leurs accouchements. La dose de ce remède est depuis un scrupule jusqu’à une drachme entière, ou seul, ou mêlé dans du vin, dans du bouillon ou dans quelque eau distillée, qui soit propre à la maladie ou au</w:t>
      </w:r>
      <w:r>
        <w:rPr>
          <w:rFonts w:cs="Book Antiqua" w:ascii="Book Antiqua" w:hAnsi="Book Antiqua"/>
          <w:i/>
          <w:iCs/>
          <w:sz w:val="24"/>
        </w:rPr>
        <w:t xml:space="preserve"> </w:t>
      </w:r>
      <w:r>
        <w:rPr>
          <w:rFonts w:cs="Book Antiqua" w:ascii="Book Antiqua" w:hAnsi="Book Antiqua"/>
          <w:sz w:val="24"/>
        </w:rPr>
        <w:t>remède.</w:t>
      </w:r>
    </w:p>
    <w:p>
      <w:pPr>
        <w:pStyle w:val="Heading3"/>
        <w:spacing w:lineRule="atLeast" w:line="320" w:before="200" w:after="0"/>
        <w:jc w:val="center"/>
        <w:rPr/>
      </w:pPr>
      <w:r>
        <w:rPr>
          <w:rFonts w:cs="Book Antiqua" w:ascii="Book Antiqua" w:hAnsi="Book Antiqua"/>
          <w:b w:val="false"/>
          <w:bCs w:val="false"/>
          <w:sz w:val="24"/>
        </w:rPr>
        <w:t xml:space="preserve">§. 3. </w:t>
      </w:r>
      <w:r>
        <w:rPr>
          <w:rFonts w:cs="Book Antiqua" w:ascii="Book Antiqua" w:hAnsi="Book Antiqua"/>
          <w:b w:val="false"/>
          <w:bCs w:val="false"/>
          <w:i/>
          <w:iCs/>
          <w:sz w:val="24"/>
        </w:rPr>
        <w:t>Comment il faut faire l’espri</w:t>
      </w:r>
      <w:bookmarkStart w:id="35" w:name="ref036"/>
      <w:bookmarkEnd w:id="35"/>
      <w:r>
        <w:rPr>
          <w:rFonts w:cs="Book Antiqua" w:ascii="Book Antiqua" w:hAnsi="Book Antiqua"/>
          <w:b w:val="false"/>
          <w:bCs w:val="false"/>
          <w:i/>
          <w:iCs/>
          <w:sz w:val="24"/>
        </w:rPr>
        <w:t>t, l’huile &amp; le sel, l’extrait, la teinture, &amp; le magistère de l’écorce de gayac</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Prenez de l’écorce de gayac la plus pesan</w:t>
        <w:softHyphen/>
        <w:t>te, la plus compacte &amp; la plus marquée de raies noires que vous pourrez ; mettez-la en poudre grossière, &amp; l’introduisez dans une cornue de grès, que vous placerez au fourneau de réverbère clos, auquel nous avons donné le nom de fourneau commun, &amp; au col de laquelle vous adapterez un am</w:t>
        <w:softHyphen/>
        <w:t>ple récipient, dont vous luterez les jointures avec du lut salé ; couvrez le fourneau, &amp; laissez sécher le lut ; donnez le feu par degrés, jusqu’à ce que vous voyiez que les vapeurs blanches paraissent, &amp; que vous aperceviez des gouttelettes d’huile rougeâtres, qui se mêlent dans les veines que l’esprit fait au-dedans du récipient ; alors aug</w:t>
        <w:softHyphen/>
        <w:t>mentez le feu auquel vous joindrez même la flamme, jusqu’à ce que le récipient s’éclaircisse de soi-même.</w:t>
      </w:r>
    </w:p>
    <w:p>
      <w:pPr>
        <w:pStyle w:val="Normal"/>
        <w:spacing w:lineRule="atLeast" w:line="320" w:before="200" w:after="0"/>
        <w:rPr>
          <w:rFonts w:ascii="Book Antiqua" w:hAnsi="Book Antiqua" w:cs="Book Antiqua"/>
          <w:sz w:val="24"/>
        </w:rPr>
      </w:pPr>
      <w:r>
        <w:rPr>
          <w:rFonts w:cs="Book Antiqua" w:ascii="Book Antiqua" w:hAnsi="Book Antiqua"/>
          <w:sz w:val="24"/>
        </w:rPr>
        <w:t>Il faut attendre au lendemain pour ou</w:t>
        <w:softHyphen/>
        <w:t>vrir les vaisseaux, &amp; on trouvera dans la cornue les restes de l’écorce qui seront con</w:t>
        <w:softHyphen/>
        <w:t xml:space="preserve">vertis en charbon, qu’il faudra calciner &amp; réverbérer dans un pot non vernissé à feu ouvert, afin de les réduire en cendres, desquelles il faudra tirer le sel par élixiviation, par filtration &amp; par évaporation, selon la manière que nous avons déjà tant de fois enseignée. On doit mêler toujours de ce sel dans tous les purgatifs qu’on donne à ceux qui sont atteints du mal vénérien ; car outre qu’il aide à la vertu de ces purgatifs, c’est que de plus, il purge de soi-même, </w:t>
      </w:r>
      <w:r>
        <w:rPr>
          <w:rFonts w:cs="Book Antiqua" w:ascii="Book Antiqua" w:hAnsi="Book Antiqua"/>
          <w:sz w:val="24"/>
          <w:szCs w:val="24"/>
        </w:rPr>
        <w:t>&amp; que ce sel est un des spécifiques anti-vénériens.</w:t>
      </w:r>
    </w:p>
    <w:p>
      <w:pPr>
        <w:pStyle w:val="Normal"/>
        <w:spacing w:lineRule="atLeast" w:line="320" w:before="200" w:after="0"/>
        <w:rPr>
          <w:rFonts w:ascii="Book Antiqua" w:hAnsi="Book Antiqua" w:cs="Book Antiqua"/>
          <w:sz w:val="24"/>
        </w:rPr>
      </w:pPr>
      <w:r>
        <w:rPr>
          <w:rFonts w:cs="Book Antiqua" w:ascii="Book Antiqua" w:hAnsi="Book Antiqua"/>
          <w:sz w:val="24"/>
          <w:szCs w:val="24"/>
        </w:rPr>
        <w:t>On trouve dans le récipient deux substances, une aqueuse mercurielle &amp; acide, qui est l’esprit de cette écorce ; &amp; l’autre, une huile crasse &amp; pesante, qui est au-dessous de l’esprit, à cause de l’abondance de sel volatil qui se joint intimement au soufre de l’huile, &amp; aussi à cause d’une portion du sel fixe qui a été volatilisé par la violence du feu, qui est aussi confondu dans cette huile ; il faut séparer l’huile de l’esprit, en filtrant l’esprit à travers du papier sur l’en</w:t>
        <w:softHyphen/>
        <w:t>tonnoir, &amp; l’huile demeurera sur le papier, qu’il faudra crever au fond pour faire couler l’huile dans la bouteille qui lui est destinée.</w:t>
      </w:r>
    </w:p>
    <w:p>
      <w:pPr>
        <w:pStyle w:val="TextBody"/>
        <w:rPr/>
      </w:pPr>
      <w:r>
        <w:rPr/>
        <w:t>On peut se servir de cet esprit &amp; de cette huile pour l’extérieur, sans qu’il soit besoin de les rectifier ; car on peut mettre un peu de cet esprit dans les fomentations liquides, donc on lavera les ulcères chancreux, ba</w:t>
        <w:softHyphen/>
        <w:t>veux, fistuleux, rongeants, &amp; principale</w:t>
        <w:softHyphen/>
        <w:t>ment ceux qui sont causés par le venin de la vérole, afin d’y appliquer après de l’hui</w:t>
        <w:softHyphen/>
        <w:t>le, soit seule ou mêlée avec quelque autre corps onctueux, qui énerve &amp; adoucisse un peu sa pointe, qui causerait trop de douleur. On ne saurait assez prêcher les dignes vertus de cette huile, pour la guérison le tous les vieux ulcères, &amp;pour dissiper les nodus ; mais surtout, pour hâter &amp; pour bien faire l’exfoliation des os, pourvu qu’on y mêle un peu de l’huile distillée d’euphorbe.</w:t>
      </w:r>
    </w:p>
    <w:p>
      <w:pPr>
        <w:pStyle w:val="Normal"/>
        <w:spacing w:lineRule="atLeast" w:line="320" w:before="200" w:after="0"/>
        <w:rPr/>
      </w:pPr>
      <w:r>
        <w:rPr>
          <w:rFonts w:cs="Book Antiqua" w:ascii="Book Antiqua" w:hAnsi="Book Antiqua"/>
          <w:sz w:val="24"/>
        </w:rPr>
        <w:t>Mais si on veut se servir de cet esprit &amp;</w:t>
      </w:r>
      <w:r>
        <w:rPr>
          <w:rFonts w:cs="Book Antiqua" w:ascii="Book Antiqua" w:hAnsi="Book Antiqua"/>
          <w:i/>
          <w:iCs/>
          <w:sz w:val="24"/>
        </w:rPr>
        <w:t xml:space="preserve"> </w:t>
      </w:r>
      <w:r>
        <w:rPr>
          <w:rFonts w:cs="Book Antiqua" w:ascii="Book Antiqua" w:hAnsi="Book Antiqua"/>
          <w:sz w:val="24"/>
        </w:rPr>
        <w:t>de cette huile intérieurement, il les faudra rectifier au sable, l’esprit dans un alambic ; &amp; comme c’est un esprit acide, il faut que l’artiste soit averti, que le phlegme monte le premier, &amp; que l’esprit qui est acide &amp; piquant, monte le dernier; c’est pourquoi il séparera le phlegme, &amp; substituera un autre récipient, lorsque le goût lui fera connaître que les goûtes qui tombent sont acides. Cet esprit résiste puissamment au venin de la vérole</w:t>
      </w:r>
      <w:r>
        <w:rPr>
          <w:rFonts w:cs="Book Antiqua" w:ascii="Book Antiqua" w:hAnsi="Book Antiqua"/>
          <w:i/>
          <w:iCs/>
          <w:sz w:val="24"/>
        </w:rPr>
        <w:t>,</w:t>
      </w:r>
      <w:r>
        <w:rPr>
          <w:rFonts w:cs="Book Antiqua" w:ascii="Book Antiqua" w:hAnsi="Book Antiqua"/>
          <w:sz w:val="24"/>
        </w:rPr>
        <w:t xml:space="preserve"> qu’il combat partout ou il le rencontre, &amp; le chasse par la voie des urines, par les sueurs ou par une insensible transpiration, pourvu qu’il soit empreint de son huile, qui a la meilleure &amp; la plus ample portion du sel volatil de notre écorce, &amp; duquel il ne la faut pas dépouil</w:t>
        <w:softHyphen/>
        <w:t>ler, si on désire lui conserver sa vertu : pour cet effet, il la faut rectifier par la cornue avec les cendres, qui seront restées de l’ex</w:t>
        <w:softHyphen/>
        <w:t>traction du sel, &amp; l’huile montera belle &amp; claire &amp; subtile, qui sera dépouillée de la plus grande partie de l’odeur empyreumatique, qu’elle avait contractée dans sa pre</w:t>
        <w:softHyphen/>
        <w:t>mière distillation </w:t>
      </w:r>
      <w:r>
        <w:rPr>
          <w:rFonts w:cs="Book Antiqua" w:ascii="Book Antiqua" w:hAnsi="Book Antiqua"/>
          <w:smallCaps/>
          <w:sz w:val="24"/>
        </w:rPr>
        <w:t xml:space="preserve">: </w:t>
      </w:r>
      <w:r>
        <w:rPr>
          <w:rFonts w:cs="Book Antiqua" w:ascii="Book Antiqua" w:hAnsi="Book Antiqua"/>
          <w:sz w:val="24"/>
        </w:rPr>
        <w:t>car ces cendres qui seront mêlée arec l’huile, retiendront en elles tout l’impur &amp; le grossier, &amp; ne retiendront pas le sel volatil, qui est le principe actif &amp; virtuel, non-seulement de cette huile, mais qui l’est aussi de l’efficace &amp; de la vertu de toutes les substances sublunaires ; parce que c’est la dernière enveloppe &amp; le dernier lien du ferment &amp; du feu interne de tous les mixtes, en qui réside la puissance &amp; l’énergie de toutes leurs actions : c’est pour</w:t>
        <w:softHyphen/>
        <w:t>quoi il ne faut pas que les artistes trouvent étrange, que nous leur répétions si souvent les vertus de ce sel, &amp; que nous leur re</w:t>
        <w:softHyphen/>
        <w:t>commandions sa conservation avec tant d’empressement, puisqu’ils doivent consi</w:t>
        <w:softHyphen/>
        <w:t>dérer que nous ne faisons pas cette remar</w:t>
        <w:softHyphen/>
        <w:t>que par une vaine ostentation, ni par le vice des répétitions inutiles, qui ne sont jamais contre la bienséance, lorsqu’elles sont absolument nécessaires, comme elles le sont en cet endroit.</w:t>
      </w:r>
    </w:p>
    <w:p>
      <w:pPr>
        <w:pStyle w:val="TextBody"/>
        <w:rPr/>
      </w:pPr>
      <w:r>
        <w:rPr/>
        <w:t>Les vertus générales de cet esprit &amp; de cette huile, sont de provoquer abondamment les urines &amp; la sueur, &amp; de mondifier &amp; dépurer par ce moyen la masse du sang de toutes ses impuretés, de résister à la corruption des parties &amp; d’en conserver l’usage, comme on en voit les effets dans les maladies des jointures, dans les goûtes vagues, dans l’hydropisie, dans tous les catarrhes, &amp; dans toutes les autres maladies qui tirent leur origine de la viscosité &amp; de la lenteur des matières tartarées &amp; fixes : ce sont surtout des spécifiques contre la vérole &amp; contre toutes ses dépendances. La dose de l’esprit est depuis un scrupule, jusqu’à une drachme dans de l’eau de sassafras, ou dans de la décoction de la racine de salse</w:t>
        <w:softHyphen/>
        <w:t>pareille &amp; de squine.</w:t>
      </w:r>
    </w:p>
    <w:p>
      <w:pPr>
        <w:pStyle w:val="Normal"/>
        <w:spacing w:lineRule="atLeast" w:line="320" w:before="200" w:after="0"/>
        <w:rPr>
          <w:rFonts w:ascii="Book Antiqua" w:hAnsi="Book Antiqua" w:cs="Book Antiqua"/>
          <w:sz w:val="24"/>
        </w:rPr>
      </w:pPr>
      <w:r>
        <w:rPr>
          <w:rFonts w:cs="Book Antiqua" w:ascii="Book Antiqua" w:hAnsi="Book Antiqua"/>
          <w:sz w:val="24"/>
        </w:rPr>
        <w:t>Celle de l’huile est depuis deux jusqu’à six &amp; huit gouttes, qu’il faut allier avec le sucre avant de la mêler avec l’esprit &amp; avec les autres liqueurs. Il y en a qui croient que l’huile de gayac, est celle que Rullandus nomme Heraclée, dans les Centuries de ses Observations, dans lesquelles il en rappor</w:t>
        <w:softHyphen/>
        <w:t>te tant de bons effets : ce que je croirais véritable, puisqu’un Tailleur d’habits nom</w:t>
        <w:softHyphen/>
        <w:t>mé le Cerf, s’est acquis de la vogue &amp; du crédit dans Paris, par l’usage de la seule huile de gayac. D’autres emploient cette huile pour la cure de l’épilepsie, aussi bien que pour faciliter les accouchements diffici</w:t>
        <w:softHyphen/>
        <w:t>les, &amp; faire sortir l’enfant vif ou mort, de même que l’arrière-faix : il ne faut pas surtout oublier que cette huile apaise à l’instant la douleur des dents cariées : car le sel volatil pénètre en un moment jusqu’au petit nerf, qui est à la racine de la dent, &amp; le stupéfie &amp; le cautérise en quelque façon, &amp; lui ôte enfin la sensibilité. Outre les ver</w:t>
        <w:softHyphen/>
        <w:t>tus médicinales de l’esprit, il est encore utile au trayait de la Chimie, pour la dissolution des perles, du corail, des pierres d’écrevisses &amp; d’autres choses semblables ; mais ce qui fait qu’on ne l’emploie pas, est qu’il laisse toujours quelque goût empyreumatique.</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xml:space="preserve">§. 4. </w:t>
      </w:r>
      <w:r>
        <w:rPr>
          <w:rFonts w:cs="Book Antiqua" w:ascii="Book Antiqua" w:hAnsi="Book Antiqua"/>
          <w:b w:val="false"/>
          <w:bCs w:val="false"/>
          <w:i/>
          <w:iCs/>
          <w:sz w:val="24"/>
        </w:rPr>
        <w:t>Pour faire l’e</w:t>
      </w:r>
      <w:bookmarkStart w:id="36" w:name="ref037"/>
      <w:bookmarkEnd w:id="36"/>
      <w:r>
        <w:rPr>
          <w:rFonts w:cs="Book Antiqua" w:ascii="Book Antiqua" w:hAnsi="Book Antiqua"/>
          <w:b w:val="false"/>
          <w:bCs w:val="false"/>
          <w:i/>
          <w:iCs/>
          <w:sz w:val="24"/>
        </w:rPr>
        <w:t>xtrait de l’écorce de gayac &amp; la teinture.</w:t>
      </w:r>
    </w:p>
    <w:p>
      <w:pPr>
        <w:pStyle w:val="TextBody"/>
        <w:rPr/>
      </w:pPr>
      <w:r>
        <w:rPr/>
        <w:t>Prenez de la meilleure écorce de gayac que vous pourrez avoir, réduisez-la en poudre subtile, &amp; la mettez dans un matras, &amp; versez dessus de l’alcool de vin jusqu’à ce qu’il surnage de quatre pouces ; digérez, aux cendres &amp; faites l’extraction ; séparez ce qui sera teint, &amp; continuez ainsi avec de nouvel esprit, tant qu’il ne tire plus de couleur, filtrez toutes les teintures &amp; en retirez la moitié du menstrue à la vapeur du bain, gardez à part une livre de cette teinture, qui est un très bon &amp; très prompt sudorifique. La dose est depuis une demi-cuillerée, jusqu’à une &amp; deux cuillerées dans du vin chaud ou dans de l’eau de sassafras. Prenez, la moitié de ce qui reste, &amp; le précipitez avec de l’eau commune, &amp; vous aurez une résine que vous préparerez com</w:t>
        <w:softHyphen/>
        <w:t>me celle du jalap. La dose est depuis dix grains jusqu’à vingt en bol dans son extrait, c’est un spécifique contre la vérole, qui agit insensiblement. Il faut évaporer le reste au bain-marie en consistance d’extrait, dont la dose est depuis un scrupule jusqu’à une drachme : il produit les mêmes effet &amp; que la résine ou le magistère.</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SECTION SEPTIÈME.</w:t>
      </w:r>
    </w:p>
    <w:p>
      <w:pPr>
        <w:pStyle w:val="Heading3"/>
        <w:spacing w:lineRule="atLeast" w:line="320" w:before="200" w:after="0"/>
        <w:jc w:val="center"/>
        <w:rPr/>
      </w:pPr>
      <w:r>
        <w:rPr>
          <w:rFonts w:cs="Book Antiqua" w:ascii="Book Antiqua" w:hAnsi="Book Antiqua"/>
          <w:b w:val="false"/>
          <w:bCs w:val="false"/>
          <w:sz w:val="24"/>
        </w:rPr>
        <w:t xml:space="preserve">§. 1. </w:t>
      </w:r>
      <w:r>
        <w:rPr>
          <w:rFonts w:cs="Book Antiqua" w:ascii="Book Antiqua" w:hAnsi="Book Antiqua"/>
          <w:b w:val="false"/>
          <w:bCs w:val="false"/>
          <w:i/>
          <w:iCs/>
          <w:sz w:val="24"/>
        </w:rPr>
        <w:t>Du</w:t>
      </w:r>
      <w:bookmarkStart w:id="37" w:name="ref038"/>
      <w:bookmarkEnd w:id="37"/>
      <w:r>
        <w:rPr>
          <w:rFonts w:cs="Book Antiqua" w:ascii="Book Antiqua" w:hAnsi="Book Antiqua"/>
          <w:b w:val="false"/>
          <w:bCs w:val="false"/>
          <w:i/>
          <w:iCs/>
          <w:sz w:val="24"/>
        </w:rPr>
        <w:t xml:space="preserve"> Bois</w:t>
      </w:r>
      <w:r>
        <w:rPr>
          <w:rFonts w:cs="Book Antiqua" w:ascii="Book Antiqua" w:hAnsi="Book Antiqua"/>
          <w:b w:val="false"/>
          <w:bCs w:val="false"/>
          <w:sz w:val="24"/>
        </w:rPr>
        <w:t>.</w:t>
      </w:r>
    </w:p>
    <w:p>
      <w:pPr>
        <w:pStyle w:val="TextBody"/>
        <w:rPr/>
      </w:pPr>
      <w:r>
        <w:rPr/>
        <w:t>Les bois dont on se sert en Médecine, sont différents, au nombre desquels nous mettrons aussi toutes les espèces qui sont ordinairement employées pour en faire des ; infusions &amp; des décoctions, selon les di</w:t>
        <w:softHyphen/>
        <w:t>verses intentions de ceux qui s’en servent : mais la Pharmacie chimique travaille d’une manière différente sur les bois, selon la diversité de leur nature : car les uns sont gommeux, résineux, serrés &amp; compacts, &amp; les autres sont plus salins, &amp; par consé</w:t>
        <w:softHyphen/>
        <w:t>quent de plus facile extraction : on en tire</w:t>
      </w:r>
      <w:r>
        <w:rPr>
          <w:i/>
          <w:iCs/>
        </w:rPr>
        <w:t xml:space="preserve"> </w:t>
      </w:r>
      <w:r>
        <w:rPr/>
        <w:t>par le moyen des opérations spagyriques, les extraits, les eaux, les esprits, les huiles, &amp; les sels, dont il faut que nous donnions des exemples, selon la diversité de leur substance, plus ou moins compacte &amp;</w:t>
      </w:r>
      <w:r>
        <w:rPr>
          <w:i/>
          <w:iCs/>
        </w:rPr>
        <w:t xml:space="preserve"> </w:t>
      </w:r>
      <w:r>
        <w:rPr/>
        <w:t>serrée.</w:t>
      </w:r>
    </w:p>
    <w:p>
      <w:pPr>
        <w:pStyle w:val="Normal"/>
        <w:spacing w:lineRule="atLeast" w:line="320" w:before="200" w:after="0"/>
        <w:rPr/>
      </w:pPr>
      <w:r>
        <w:rPr>
          <w:rFonts w:cs="Book Antiqua" w:ascii="Book Antiqua" w:hAnsi="Book Antiqua"/>
          <w:sz w:val="24"/>
        </w:rPr>
        <w:t xml:space="preserve">Nous travaillerons pour cet effet sur le </w:t>
      </w:r>
      <w:r>
        <w:rPr>
          <w:rFonts w:cs="Book Antiqua" w:ascii="Book Antiqua" w:hAnsi="Book Antiqua"/>
          <w:i/>
          <w:iCs/>
          <w:sz w:val="24"/>
        </w:rPr>
        <w:t>bois</w:t>
      </w:r>
      <w:r>
        <w:rPr>
          <w:rFonts w:cs="Book Antiqua" w:ascii="Book Antiqua" w:hAnsi="Book Antiqua"/>
          <w:sz w:val="24"/>
        </w:rPr>
        <w:t xml:space="preserve"> </w:t>
      </w:r>
      <w:r>
        <w:rPr>
          <w:rFonts w:cs="Book Antiqua" w:ascii="Book Antiqua" w:hAnsi="Book Antiqua"/>
          <w:i/>
          <w:iCs/>
          <w:sz w:val="24"/>
        </w:rPr>
        <w:t>d’aloès,</w:t>
      </w:r>
      <w:r>
        <w:rPr>
          <w:rFonts w:cs="Book Antiqua" w:ascii="Book Antiqua" w:hAnsi="Book Antiqua"/>
          <w:sz w:val="24"/>
        </w:rPr>
        <w:t xml:space="preserve"> sur le </w:t>
      </w:r>
      <w:r>
        <w:rPr>
          <w:rFonts w:cs="Book Antiqua" w:ascii="Book Antiqua" w:hAnsi="Book Antiqua"/>
          <w:i/>
          <w:iCs/>
          <w:sz w:val="24"/>
        </w:rPr>
        <w:t>bois de roses,</w:t>
      </w:r>
      <w:r>
        <w:rPr>
          <w:rFonts w:cs="Book Antiqua" w:ascii="Book Antiqua" w:hAnsi="Book Antiqua"/>
          <w:sz w:val="24"/>
        </w:rPr>
        <w:t xml:space="preserve"> qu’on appelle dans les boutiques, </w:t>
      </w:r>
      <w:r>
        <w:rPr>
          <w:rFonts w:cs="Book Antiqua" w:ascii="Book Antiqua" w:hAnsi="Book Antiqua"/>
          <w:i/>
          <w:iCs/>
          <w:sz w:val="24"/>
        </w:rPr>
        <w:t>lignum rhodium,</w:t>
      </w:r>
      <w:r>
        <w:rPr>
          <w:rFonts w:cs="Book Antiqua" w:ascii="Book Antiqua" w:hAnsi="Book Antiqua"/>
          <w:sz w:val="24"/>
        </w:rPr>
        <w:t xml:space="preserve"> sur le </w:t>
      </w:r>
      <w:r>
        <w:rPr>
          <w:rFonts w:cs="Book Antiqua" w:ascii="Book Antiqua" w:hAnsi="Book Antiqua"/>
          <w:i/>
          <w:iCs/>
          <w:sz w:val="24"/>
        </w:rPr>
        <w:t>bois néphrétique</w:t>
      </w:r>
      <w:r>
        <w:rPr>
          <w:rFonts w:cs="Book Antiqua" w:ascii="Book Antiqua" w:hAnsi="Book Antiqua"/>
          <w:sz w:val="24"/>
        </w:rPr>
        <w:t xml:space="preserve"> &amp; sur le </w:t>
      </w:r>
      <w:r>
        <w:rPr>
          <w:rFonts w:cs="Book Antiqua" w:ascii="Book Antiqua" w:hAnsi="Book Antiqua"/>
          <w:i/>
          <w:iCs/>
          <w:sz w:val="24"/>
        </w:rPr>
        <w:t>sassafras,</w:t>
      </w:r>
      <w:r>
        <w:rPr>
          <w:rFonts w:cs="Book Antiqua" w:ascii="Book Antiqua" w:hAnsi="Book Antiqua"/>
          <w:sz w:val="24"/>
        </w:rPr>
        <w:t xml:space="preserve"> parce que ces quatre exemples suffiront pour tout le reste : car pour ce qui est du gayac, du buis &amp; des autres semblables, nous en avons donné la méthode dans la distilla</w:t>
        <w:softHyphen/>
        <w:t>tion de ceux du buis, de genièvre, &amp; dans celle de l’écorce du gayac, où on aura re</w:t>
        <w:softHyphen/>
        <w:t>cours pour le travail, &amp; aux Auteurs qui en ont traité, pour leur vertu.</w:t>
      </w:r>
    </w:p>
    <w:p>
      <w:pPr>
        <w:pStyle w:val="Heading3"/>
        <w:spacing w:lineRule="atLeast" w:line="320" w:before="200" w:after="0"/>
        <w:jc w:val="center"/>
        <w:rPr/>
      </w:pPr>
      <w:r>
        <w:rPr>
          <w:rFonts w:cs="Book Antiqua" w:ascii="Book Antiqua" w:hAnsi="Book Antiqua"/>
          <w:b w:val="false"/>
          <w:bCs w:val="false"/>
          <w:sz w:val="24"/>
        </w:rPr>
        <w:t xml:space="preserve">§. 2. </w:t>
      </w:r>
      <w:r>
        <w:rPr>
          <w:rFonts w:cs="Book Antiqua" w:ascii="Book Antiqua" w:hAnsi="Book Antiqua"/>
          <w:b w:val="false"/>
          <w:bCs w:val="false"/>
          <w:i/>
          <w:iCs/>
          <w:sz w:val="24"/>
        </w:rPr>
        <w:t>Comment on fer</w:t>
      </w:r>
      <w:bookmarkStart w:id="38" w:name="ref039"/>
      <w:bookmarkEnd w:id="38"/>
      <w:r>
        <w:rPr>
          <w:rFonts w:cs="Book Antiqua" w:ascii="Book Antiqua" w:hAnsi="Book Antiqua"/>
          <w:b w:val="false"/>
          <w:bCs w:val="false"/>
          <w:i/>
          <w:iCs/>
          <w:sz w:val="24"/>
        </w:rPr>
        <w:t>a l’extrait &amp; l’essence du bois d’aloès</w:t>
      </w:r>
      <w:r>
        <w:rPr>
          <w:rFonts w:cs="Book Antiqua" w:ascii="Book Antiqua" w:hAnsi="Book Antiqua"/>
          <w:b w:val="false"/>
          <w:bCs w:val="false"/>
          <w:sz w:val="24"/>
        </w:rPr>
        <w:t>.</w:t>
      </w:r>
    </w:p>
    <w:p>
      <w:pPr>
        <w:pStyle w:val="TextBody"/>
        <w:rPr/>
      </w:pPr>
      <w:r>
        <w:rPr/>
        <w:t>Nous avons dit ci-dessus que les bois étaient de différente nature, &amp; que c’était la raison pour laquelle nous étions obligés d’en donner des exemples divers : c’est ce que nous allons faire voir par la due prépa</w:t>
        <w:softHyphen/>
        <w:t>ration &amp; l’extraction du bois d’aloès, qui est un des plus excellents de ceux qui se trouvent dans les boutiques, jusque-là que les Allemands lui donnent le nom de bois de Paradis, à cause des belles &amp; suprê</w:t>
        <w:softHyphen/>
        <w:t>mes vertus qu’il possède : il servira donc d’exemple pour faire tous les extraits &amp; les essences des bois précieux &amp; aromatiques, à cause que ces deux préparations se font sans aucune perte des vertus de ce bois.</w:t>
      </w:r>
    </w:p>
    <w:p>
      <w:pPr>
        <w:pStyle w:val="Normal"/>
        <w:spacing w:lineRule="atLeast" w:line="320" w:before="200" w:after="0"/>
        <w:rPr>
          <w:rFonts w:ascii="Book Antiqua" w:hAnsi="Book Antiqua" w:cs="Book Antiqua"/>
          <w:sz w:val="24"/>
        </w:rPr>
      </w:pPr>
      <w:r>
        <w:rPr>
          <w:rFonts w:cs="Book Antiqua" w:ascii="Book Antiqua" w:hAnsi="Book Antiqua"/>
          <w:sz w:val="24"/>
        </w:rPr>
        <w:t>Pour faire l’extrait, il faut prendre une demi-livre de vrai bois d’aloès, dont les marques sont, que ce bois soit noirâtre &amp; pourpré, entremêlé de veines, d’un gris cendré, qu’il soit pesant &amp; amer, &amp; le principal, que lorsqu’on en met un petit morceau sur un charbon ardent, qu’il jette une humeur gommeuse &amp; résineuse, dont la fumée ait une odeur un peu piquante au nez à l’abord, mais qui se termine en une odeur suave &amp; agréable, comme celle du benjoin &amp; du baume du Pérou ; &amp; de plus, qu’il laisse avec son charbon, après qu’il est brûlé, quelques marques d’une espèce de liquidation : il faut râper ce bois grossièrement, &amp; le mettre dans une cornue, &amp; l’arroser d’un peu d’esprit de vin ; puis pla</w:t>
        <w:softHyphen/>
        <w:t>cer la retorte aux cendres, adapter le réci</w:t>
        <w:softHyphen/>
        <w:t>pient y le luter, donner le feu avec juge</w:t>
        <w:softHyphen/>
        <w:t>ment &amp; proportion, pour éviter l’empyreume, &amp; tirer ainsi doucement l’huile éthérée &amp; subtile de ce bois, qui montera avec l’esprit de vin ; lorsque les veines man</w:t>
        <w:softHyphen/>
        <w:t>queront dans le récipient &amp; qu’il sera sec, il faut cesser le feu, &amp; mettre ce qui reste dans un matras de rencontre, &amp; verser dessus de l’alcool de vin, afin d’extraire toute sa résine ; lorsque le bois est bien ou</w:t>
        <w:softHyphen/>
        <w:t>vert par cette digestion, il faut verser-le tout dans une cucurbite &amp; distiller avec les précautions requises environ le tiers de l’esprit à part ; ensuite de quoi il faut finir le feu, &amp; filtrer l’esprit qui reste, afin d’en remettre d’autre, jusqu’à ce qu’il ne tire plus de goût ni de couleur ; alors il faut couler &amp; presser le tout &amp; le filtrer, pour en retirer l’esprit jusqu’en consistance d’un extrait liquide, qu’il faut garder à part, &amp; faire bouillir le bois qui reste dans de l’eau de rosée, ou dans celle de pluie distillée, &amp; presser la décoction qu’il faut clarifier avec des blancs d’œufs, &amp; l’évaporer aussi en consistance d’un extrait liquide ; il faut chauffer les deux extraits &amp; les joindre ensemble, afin d’en retirer encore un peu d’humidité, &amp; les réduire en une masse d’ex</w:t>
        <w:softHyphen/>
        <w:t>trait plus solide, auquel on joindra la moi</w:t>
        <w:softHyphen/>
        <w:t>tié de l’huile qu’on &amp; tirée la première, après l’avoir rendue capable d’être mêlée &amp; dissoute avec du sucre en poudre. Il faut garder cet extrait à ses usages dans une boite d’argent, qui soit tournée &amp; qui se ferme à vis, afin que ce qu’il possède de subtil &amp; de virtuel, ne se puisse exhaler.</w:t>
      </w:r>
    </w:p>
    <w:p>
      <w:pPr>
        <w:pStyle w:val="Normal"/>
        <w:spacing w:lineRule="atLeast" w:line="320" w:before="200" w:after="0"/>
        <w:rPr>
          <w:rFonts w:ascii="Book Antiqua" w:hAnsi="Book Antiqua" w:cs="Book Antiqua"/>
          <w:sz w:val="24"/>
        </w:rPr>
      </w:pPr>
      <w:r>
        <w:rPr>
          <w:rFonts w:cs="Book Antiqua" w:ascii="Book Antiqua" w:hAnsi="Book Antiqua"/>
          <w:sz w:val="24"/>
        </w:rPr>
        <w:t>Prenez l’esprit que vous avez réservé de la distillation de l’extraction du bois ; mettez-y encore une once du meilleur bois d’aloès, réduit en poudre subtile, que vous digérerez &amp; extrairez à la vapeur du bain durant six jours naturels dans un matras de rencontre ; après cela coulez &amp; pressez à froid la liqueur, &amp; la filtrez dans un en</w:t>
        <w:softHyphen/>
        <w:t>tonnoir couvert, il faut joindre à cette li</w:t>
        <w:softHyphen/>
        <w:t>queur, le reste que vous avez réservé de l’huile de ce bois, qu’on aura jointe avec deux fois autant du sel, qu’on aura tiré du bois d’aloès sur lequel on a travaillé, ou avec autant de sel de tartre préparé selon Sennert, donc nous avons déjà dit quelque chose, &amp; ainsi vous aurez la vraie essence du bois d’aloès, qui sera empreinte de tou</w:t>
        <w:softHyphen/>
        <w:t>tes les vertus &amp; de toutes les puissances du mixte dont elle a été tirée.</w:t>
      </w:r>
    </w:p>
    <w:p>
      <w:pPr>
        <w:pStyle w:val="Normal"/>
        <w:spacing w:lineRule="atLeast" w:line="320" w:before="200" w:after="0"/>
        <w:rPr/>
      </w:pPr>
      <w:r>
        <w:rPr>
          <w:rFonts w:cs="Book Antiqua" w:ascii="Book Antiqua" w:hAnsi="Book Antiqua"/>
          <w:sz w:val="24"/>
        </w:rPr>
        <w:t xml:space="preserve">La </w:t>
      </w:r>
      <w:r>
        <w:rPr>
          <w:rFonts w:cs="Book Antiqua" w:ascii="Book Antiqua" w:hAnsi="Book Antiqua"/>
          <w:i/>
          <w:iCs/>
          <w:sz w:val="24"/>
        </w:rPr>
        <w:t>dose de</w:t>
      </w:r>
      <w:r>
        <w:rPr>
          <w:rFonts w:cs="Book Antiqua" w:ascii="Book Antiqua" w:hAnsi="Book Antiqua"/>
          <w:sz w:val="24"/>
        </w:rPr>
        <w:t xml:space="preserve"> </w:t>
      </w:r>
      <w:r>
        <w:rPr>
          <w:rFonts w:cs="Book Antiqua" w:ascii="Book Antiqua" w:hAnsi="Book Antiqua"/>
          <w:i/>
          <w:iCs/>
          <w:sz w:val="24"/>
        </w:rPr>
        <w:t>l’extrait,</w:t>
      </w:r>
      <w:r>
        <w:rPr>
          <w:rFonts w:cs="Book Antiqua" w:ascii="Book Antiqua" w:hAnsi="Book Antiqua"/>
          <w:sz w:val="24"/>
        </w:rPr>
        <w:t xml:space="preserve"> est depuis quatre grains jusqu’à dix en bol, ou dissout dans quelque esprit ardent spécifique : car outre qu’il ne se dissoudrait pas bien dans une liqueur aqueuse ; c’est que de plus, il n’aurait pas tant de vertu, &amp; que quand même il s’y dissoudrait, il s’y ferait une précipi</w:t>
        <w:softHyphen/>
        <w:t>tation de la substance résineuse, qui ne se mêlerait aucunement avec l’eau, qui affaiblirait le remède au lieu de l’exalter.</w:t>
      </w:r>
    </w:p>
    <w:p>
      <w:pPr>
        <w:pStyle w:val="Normal"/>
        <w:spacing w:lineRule="atLeast" w:line="320" w:before="200" w:after="0"/>
        <w:rPr/>
      </w:pPr>
      <w:r>
        <w:rPr>
          <w:rFonts w:cs="Book Antiqua" w:ascii="Book Antiqua" w:hAnsi="Book Antiqua"/>
          <w:sz w:val="24"/>
        </w:rPr>
        <w:t xml:space="preserve">La </w:t>
      </w:r>
      <w:r>
        <w:rPr>
          <w:rFonts w:cs="Book Antiqua" w:ascii="Book Antiqua" w:hAnsi="Book Antiqua"/>
          <w:i/>
          <w:iCs/>
          <w:sz w:val="24"/>
        </w:rPr>
        <w:t>dose de l’essence,</w:t>
      </w:r>
      <w:r>
        <w:rPr>
          <w:rFonts w:cs="Book Antiqua" w:ascii="Book Antiqua" w:hAnsi="Book Antiqua"/>
          <w:sz w:val="24"/>
        </w:rPr>
        <w:t xml:space="preserve"> est depuis quatre goûtes, jusqu’à dix, qu’il faut donner au malade, dans des esprits ardents de genièvre, de cerises noires, ou dans de l’élixir de vie de Mathiol, &amp; non point dans des liqueurs aqueuses, à cause des raisons sus-alléguées ; mais comme il y a beaucoup de personnes délicates, qui ne peuvent souffrir le goût &amp; la force de ces esprits, on pourra mêler l’extrait ou l’essence avec une cuillerée de sirop convenable, qui soit de consistance un peu épaisse : car le sucre redent l’eau &amp; l’empêche d’agir sur la substance résineuse de l’extraction de l’essence.</w:t>
      </w:r>
    </w:p>
    <w:p>
      <w:pPr>
        <w:pStyle w:val="Normal"/>
        <w:spacing w:lineRule="atLeast" w:line="320" w:before="200" w:after="0"/>
        <w:rPr>
          <w:rFonts w:ascii="Book Antiqua" w:hAnsi="Book Antiqua" w:cs="Book Antiqua"/>
          <w:sz w:val="24"/>
        </w:rPr>
      </w:pPr>
      <w:r>
        <w:rPr>
          <w:rFonts w:cs="Book Antiqua" w:ascii="Book Antiqua" w:hAnsi="Book Antiqua"/>
          <w:sz w:val="24"/>
        </w:rPr>
        <w:t>Ces deux remèdes sont des confortatifs spécifiques de toutes les parties principales qui sont contenues dans le ventre inférieur, dans le moyen &amp; dans le supérieur. Ils re</w:t>
        <w:softHyphen/>
        <w:t>créent les esprits vitaux &amp; les animaux du cerveau &amp; de la matrice ; c’est pourquoi ils sont excellents contre toutes les faiblesses de ces deux parties : ils sont aussi excellents pour fortifier la faculté digestive de l’estomac, pour tuer par l’amertume de leur sel &amp; de leur esprit les vers qui sont dans le ventricule, &amp; pour en effacer tout à fait le séminaire, tant pour les personnes âgées, que pour les jeunes enfants, sinon qu’il faut avoir égard à la dose.</w:t>
      </w:r>
    </w:p>
    <w:p>
      <w:pPr>
        <w:pStyle w:val="Heading3"/>
        <w:spacing w:lineRule="atLeast" w:line="320" w:before="200" w:after="0"/>
        <w:jc w:val="center"/>
        <w:rPr/>
      </w:pPr>
      <w:r>
        <w:rPr>
          <w:rFonts w:cs="Book Antiqua" w:ascii="Book Antiqua" w:hAnsi="Book Antiqua"/>
          <w:b w:val="false"/>
          <w:bCs w:val="false"/>
          <w:sz w:val="24"/>
        </w:rPr>
        <w:t xml:space="preserve">§. 3. </w:t>
      </w:r>
      <w:r>
        <w:rPr>
          <w:rFonts w:cs="Book Antiqua" w:ascii="Book Antiqua" w:hAnsi="Book Antiqua"/>
          <w:b w:val="false"/>
          <w:bCs w:val="false"/>
          <w:i/>
          <w:iCs/>
          <w:sz w:val="24"/>
        </w:rPr>
        <w:t>Pour faire l’e</w:t>
      </w:r>
      <w:bookmarkStart w:id="39" w:name="ref040"/>
      <w:bookmarkEnd w:id="39"/>
      <w:r>
        <w:rPr>
          <w:rFonts w:cs="Book Antiqua" w:ascii="Book Antiqua" w:hAnsi="Book Antiqua"/>
          <w:b w:val="false"/>
          <w:bCs w:val="false"/>
          <w:i/>
          <w:iCs/>
          <w:sz w:val="24"/>
        </w:rPr>
        <w:t>au &amp; l’huile du bois de roses</w:t>
      </w:r>
      <w:r>
        <w:rPr>
          <w:rFonts w:cs="Book Antiqua" w:ascii="Book Antiqua" w:hAnsi="Book Antiqua"/>
          <w:b w:val="false"/>
          <w:bCs w:val="false"/>
          <w:sz w:val="24"/>
        </w:rPr>
        <w:t>.</w:t>
      </w:r>
    </w:p>
    <w:p>
      <w:pPr>
        <w:pStyle w:val="TextBody"/>
        <w:rPr/>
      </w:pPr>
      <w:r>
        <w:rPr/>
        <w:t>Nous donnons l’exemple de ce bois, afin de faire connaître que l’artiste chimique doit savoir travailler sur toutes sortes de choses, pour en tirer ce qu’elles contien</w:t>
        <w:softHyphen/>
        <w:t>nent, sans perte de leur agrément : car il serait fort facile, de distiller ce bois par la cornue à feu ouvert ; mais on perdrait sa bonne odeur ; &amp; de plus, l’esprit &amp; l’huile qu’on en tirerait, n’auraient pas les mêmes propriétés que celles qu’auront l’eau &amp; l’huile, qu’on en tirera par la façon que nous allons enseigner.</w:t>
      </w:r>
    </w:p>
    <w:p>
      <w:pPr>
        <w:pStyle w:val="Normal"/>
        <w:spacing w:lineRule="atLeast" w:line="320" w:before="200" w:after="0"/>
        <w:rPr/>
      </w:pPr>
      <w:r>
        <w:rPr>
          <w:rFonts w:cs="Book Antiqua" w:ascii="Book Antiqua" w:hAnsi="Book Antiqua"/>
          <w:sz w:val="24"/>
        </w:rPr>
        <w:t>Or comme se bois de roses est un bois pesant, gras &amp; serré, il faut l’ouvrir avant que d’en pouvoir extraire par la distillation ce qui est dans son centre ; c’est pourquoi il en faut faire râper quinze ou vingt livres, &amp; les mettre tremper durant six semaines dans de l’eau de pluie, avec quatre livres de tartre en poudre, afin de volatiliser en quelque façon les parties les plus fixes de ce bois ; après ce temps, il faut mettre le quart de cette infusion avec le quart du bois dans la vessie, &amp; y verser encore de l’eau de pluie ou de rivière, jusqu’à demi-pied près de sa hauteur, couvrir &amp; donner le feu, &amp; distiller dans un récipient assez grand, jusqu’à ce que l’eau qui tombera, ne paraisse plus chargée d’huile. Nous avons dit qu’il fallait que ce fut un ample récipient, à cause que le peu d’huile qui vient sur la</w:t>
      </w:r>
      <w:r>
        <w:rPr>
          <w:rFonts w:cs="Book Antiqua" w:ascii="Book Antiqua" w:hAnsi="Book Antiqua"/>
          <w:i/>
          <w:iCs/>
          <w:sz w:val="24"/>
        </w:rPr>
        <w:t xml:space="preserve"> </w:t>
      </w:r>
      <w:r>
        <w:rPr>
          <w:rFonts w:cs="Book Antiqua" w:ascii="Book Antiqua" w:hAnsi="Book Antiqua"/>
          <w:sz w:val="24"/>
        </w:rPr>
        <w:t>fin se perdrait dans des nouveaux récipients, au lieu que dans un grand récipient, la dernière huile se joint &amp; s’unit à celle qui est sortie la première.</w:t>
      </w:r>
    </w:p>
    <w:p>
      <w:pPr>
        <w:pStyle w:val="Normal"/>
        <w:spacing w:lineRule="atLeast" w:line="320" w:before="200" w:after="0"/>
        <w:rPr>
          <w:rFonts w:ascii="Book Antiqua" w:hAnsi="Book Antiqua" w:cs="Book Antiqua"/>
          <w:sz w:val="24"/>
        </w:rPr>
      </w:pPr>
      <w:r>
        <w:rPr>
          <w:rFonts w:cs="Book Antiqua" w:ascii="Book Antiqua" w:hAnsi="Book Antiqua"/>
          <w:sz w:val="24"/>
        </w:rPr>
        <w:t>Mais on doit remarquer, qu’il faut que ce qui distille, soit un peu chaud, ce qui est tout le contraire de ce qui doit être pratiqué dans la distillation des esprits ardents, &amp; dans celle des esprits volatils : car ses huiles doivent être séparées de leurs corps par une forte ébullition, qui chasse l’huile en haut, &amp; qui l’élève avec les vapeurs aqueuses ; mais: il faut une chaleur plus tempérée, de peur que le phlegme ne monte en trop grande abondance avec l’esprit, &amp; de plus au lieu qu’il faut tenir l’eau du tonneau qui rafraîchit, toujours fraîche, lorsqu’on distille les esprits, il ne faut pas la renouveler, lorsqu’on distille les huiles. Nous avons voulu mettre ces deux remarques tout au long, parce qu’elles sont absolument nécessaires au travail.</w:t>
      </w:r>
    </w:p>
    <w:p>
      <w:pPr>
        <w:pStyle w:val="Normal"/>
        <w:spacing w:lineRule="atLeast" w:line="320" w:before="200" w:after="0"/>
        <w:rPr/>
      </w:pPr>
      <w:r>
        <w:rPr>
          <w:rFonts w:cs="Book Antiqua" w:ascii="Book Antiqua" w:hAnsi="Book Antiqua"/>
          <w:sz w:val="24"/>
        </w:rPr>
        <w:t>Il faut séparer l’huile d’avec l’eau qui sera belle, jaune, &amp; qui aura fort bonne odeur : il faudra continuer ainsi la distillation, jusqu’à ce que le tout soit achevé. L’huile est excellente pour les parfums à l’extérieur : on s’en peut aussi servir inté</w:t>
        <w:softHyphen/>
        <w:t xml:space="preserve">rieurement, en la réduisant en sucre-huile ou </w:t>
      </w:r>
      <w:r>
        <w:rPr>
          <w:rFonts w:cs="Book Antiqua" w:ascii="Book Antiqua" w:hAnsi="Book Antiqua"/>
          <w:i/>
          <w:iCs/>
          <w:sz w:val="24"/>
        </w:rPr>
        <w:t>Elaeosaccharum,</w:t>
      </w:r>
      <w:r>
        <w:rPr>
          <w:rFonts w:cs="Book Antiqua" w:ascii="Book Antiqua" w:hAnsi="Book Antiqua"/>
          <w:sz w:val="24"/>
        </w:rPr>
        <w:t xml:space="preserve"> pour la dissoudre dans son eau, ou dans quelque eau diurétique, pour nettoyer les reins &amp; la vessie, de glai</w:t>
        <w:softHyphen/>
        <w:t>res &amp; de sable. On s’en peut aussi servir heureusement en gargarisme, pour déterger &amp; pour guérir les ulcères de la bouche, &amp; pour laver &amp; mondifier ceux des autres parties, &amp; particulièrement ceux des parties destinées a la génération.</w:t>
      </w:r>
    </w:p>
    <w:p>
      <w:pPr>
        <w:pStyle w:val="Heading3"/>
        <w:spacing w:lineRule="atLeast" w:line="320" w:before="200" w:after="0"/>
        <w:jc w:val="center"/>
        <w:rPr/>
      </w:pPr>
      <w:r>
        <w:rPr>
          <w:rFonts w:cs="Book Antiqua" w:ascii="Book Antiqua" w:hAnsi="Book Antiqua"/>
          <w:b w:val="false"/>
          <w:bCs w:val="false"/>
          <w:sz w:val="24"/>
        </w:rPr>
        <w:t xml:space="preserve">§. 4. </w:t>
      </w:r>
      <w:r>
        <w:rPr>
          <w:rFonts w:cs="Book Antiqua" w:ascii="Book Antiqua" w:hAnsi="Book Antiqua"/>
          <w:b w:val="false"/>
          <w:bCs w:val="false"/>
          <w:i/>
          <w:iCs/>
          <w:sz w:val="24"/>
        </w:rPr>
        <w:t>Pour faire l’ex</w:t>
      </w:r>
      <w:bookmarkStart w:id="40" w:name="ref041"/>
      <w:bookmarkEnd w:id="40"/>
      <w:r>
        <w:rPr>
          <w:rFonts w:cs="Book Antiqua" w:ascii="Book Antiqua" w:hAnsi="Book Antiqua"/>
          <w:b w:val="false"/>
          <w:bCs w:val="false"/>
          <w:i/>
          <w:iCs/>
          <w:sz w:val="24"/>
        </w:rPr>
        <w:t>trait du bois néphrétiqu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 w:val="24"/>
        </w:rPr>
        <w:t>Le bois néphrétique vient de la nouvelle Espagne y il est tendre &amp; sec, quoiqu’il soit pesant, ce qui témoigne qu’il est plus salin qu’huileux</w:t>
      </w:r>
      <w:r>
        <w:rPr>
          <w:rFonts w:cs="Book Antiqua" w:ascii="Book Antiqua" w:hAnsi="Book Antiqua"/>
          <w:i/>
          <w:iCs/>
          <w:sz w:val="24"/>
        </w:rPr>
        <w:t>,</w:t>
      </w:r>
      <w:r>
        <w:rPr>
          <w:rFonts w:cs="Book Antiqua" w:ascii="Book Antiqua" w:hAnsi="Book Antiqua"/>
          <w:sz w:val="24"/>
        </w:rPr>
        <w:t xml:space="preserve"> aussi communique-t-il sa couleur &amp; sa vertu très facilement à l’eau, qu’il teint de couleur jaune-brune en décoction, &amp; qui paraît bleue au-dessus. Il y en a qui croient que c’est une espèce de frêne. Nous avons choisi ce bois, afin de faire voir sa différence avec d’autres bois ; car quoiqu’il soit inodore &amp; sans goût, il a cependant beaucoup de vertus &amp; chasse puissamment par les urines, soit en simple infusion à froid, dans l’eau pour en boire la colature, ou seule ou mêlé avec du vin blanc, soit qu’on en fasse la décoction, qui n’a que peu ou point de goût. De cette fa</w:t>
        <w:softHyphen/>
        <w:t>çon, il fait beaucoup de bien à ceux qui sont tourmentés de la gravelle, &amp; de la difficulté d’uriner ; mais il est surtout considé</w:t>
        <w:softHyphen/>
        <w:t>rable dans les décoctions contre la vérole &amp; contre le scorbut, car il dégage avec ef</w:t>
        <w:softHyphen/>
        <w:t>ficace le venin de ces deux maladies ; mais comme ce bois ne se trouve point partout, nous avons jugé à propos d’enseigner son extraction, afin qu’elle serve de règle a l’artiste pour tous les bois qui seront de ce genre.</w:t>
      </w:r>
    </w:p>
    <w:p>
      <w:pPr>
        <w:pStyle w:val="Normal"/>
        <w:spacing w:lineRule="atLeast" w:line="320" w:before="200" w:after="0"/>
        <w:rPr>
          <w:rFonts w:ascii="Book Antiqua" w:hAnsi="Book Antiqua" w:cs="Book Antiqua"/>
          <w:sz w:val="24"/>
        </w:rPr>
      </w:pPr>
      <w:r>
        <w:rPr>
          <w:rFonts w:cs="Book Antiqua" w:ascii="Book Antiqua" w:hAnsi="Book Antiqua"/>
          <w:sz w:val="24"/>
        </w:rPr>
        <w:t>Il faut donc râper six livres de bois néphrétique, &amp; en faire une décoction avec des racines d’arrête de bœuf &amp; de chardon Rolland ou à cent têtes, de chacune trois livres, &amp; une livre de virga aurea dans trente livres d’eau de pluie ou de rivière, jusqu’à la réduction de la moitié ; puis couler &amp; presser, &amp; faire encore une se</w:t>
        <w:softHyphen/>
        <w:t>conde décoction du marc de l’expression dans vingt livres de nouvelle eau, puis couler &amp; presser, &amp; continuer ainsi jusqu’à ce que la décoction ne le colore plus ; après quoi, il faut clarifier toutes les décoctions &amp; les couler par la chausse, &amp; les évaporer à chaleur lente sans bouillir, jusqu’à la consistance d’un extrait liquide, auquel il faudra joindre le sel qu’on aura tiré des restes de l’extraction.</w:t>
      </w:r>
    </w:p>
    <w:p>
      <w:pPr>
        <w:pStyle w:val="Normal"/>
        <w:spacing w:lineRule="atLeast" w:line="320" w:before="200" w:after="0"/>
        <w:rPr>
          <w:rFonts w:ascii="Book Antiqua" w:hAnsi="Book Antiqua" w:cs="Book Antiqua"/>
          <w:sz w:val="24"/>
        </w:rPr>
      </w:pPr>
      <w:r>
        <w:rPr>
          <w:rFonts w:cs="Book Antiqua" w:ascii="Book Antiqua" w:hAnsi="Book Antiqua"/>
          <w:sz w:val="24"/>
        </w:rPr>
        <w:t>Cet extrait est un excellent diurétique &amp;  apéritif, dont on peut donner depuis un scrupule jusqu’à une drachme dans des bouillons, dans du vin blanc, ou dans de la décoction du bois néphrétique, lorsque ceux qui sont tourmentés de la gravelle, de la difficulté d’uriner, ou de la colique né</w:t>
        <w:softHyphen/>
        <w:t>phrétique, sont dans le demi-bain ; mais avec cette précaution, qu’ils aient auparavant reçu &amp; rendu un lavement avec de la térébenthine.</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xml:space="preserve">§. 5. </w:t>
      </w:r>
      <w:r>
        <w:rPr>
          <w:rFonts w:cs="Book Antiqua" w:ascii="Book Antiqua" w:hAnsi="Book Antiqua"/>
          <w:b w:val="false"/>
          <w:bCs w:val="false"/>
          <w:i/>
          <w:iCs/>
          <w:sz w:val="24"/>
        </w:rPr>
        <w:t xml:space="preserve">Pour faire l’eau </w:t>
      </w:r>
      <w:bookmarkStart w:id="41" w:name="ref042"/>
      <w:bookmarkEnd w:id="41"/>
      <w:r>
        <w:rPr>
          <w:rFonts w:cs="Book Antiqua" w:ascii="Book Antiqua" w:hAnsi="Book Antiqua"/>
          <w:b w:val="false"/>
          <w:bCs w:val="false"/>
          <w:i/>
          <w:iCs/>
          <w:sz w:val="24"/>
        </w:rPr>
        <w:t>spiritueuse &amp; l’huile du sassafras.</w:t>
      </w:r>
    </w:p>
    <w:p>
      <w:pPr>
        <w:pStyle w:val="TextBody"/>
        <w:rPr/>
      </w:pPr>
      <w:r>
        <w:rPr/>
        <w:t>Le bois de sassafras ou pavame, vient de la Floride, qui est encore d’une toute autre nature que les précédents, car il est très odorant, &amp; pour peu qu’on l’échauffe en le frottant, il pousse des esprits qui frap</w:t>
        <w:softHyphen/>
        <w:t>pent agréablement l’odorat, &amp; qui témoi</w:t>
        <w:softHyphen/>
        <w:t>gnent que cet arbre est rempli très abon</w:t>
        <w:softHyphen/>
        <w:t>damment de sel volatil, ce qui fait qu’il est rempli de beaucoup de vertu. Il faut choisir pour la distillation le plus menu sassafras, &amp; qu’il soit garni de son écorce, &amp; même s’il était possible, il faudrait que ce fût de la racine qui eût aussi son écorce, parce  que</w:t>
      </w:r>
      <w:r>
        <w:rPr>
          <w:smallCaps/>
        </w:rPr>
        <w:t xml:space="preserve"> </w:t>
      </w:r>
      <w:r>
        <w:rPr/>
        <w:t>l’écorce possède plus d’huile éthérée, de sel volatil &amp; d’esprit, que la substance in</w:t>
        <w:softHyphen/>
        <w:t>térieure du bois, qui est légère &amp; spon</w:t>
        <w:softHyphen/>
        <w:t>gieuse ; ce que l’écorce témoigne aussi par son goût subtil &amp; aromatique, qui représente celui du fenouil. Et comme nous avons dit qu’il fallit ouvrir le bois de roses pour le volatiliser, il faut faire ici le con</w:t>
        <w:softHyphen/>
        <w:t>traire ; car il faut distiller le sassafras aussi</w:t>
        <w:softHyphen/>
        <w:t>tôt qu’il est haché en morceaux, il le faut distiller par la vessie avec de l’eau de pluie, mais si on veut avoir une eau excellente &amp; peu d’huile, il faut le distiller avec du vin blanc ; mais si on désire l’huile qui est très excellente, il ne faut que de l’eau. L’huile de sassafras va au fond de l’eau, comme celle de tous les aromates.</w:t>
      </w:r>
    </w:p>
    <w:p>
      <w:pPr>
        <w:pStyle w:val="TextBody"/>
        <w:rPr/>
      </w:pPr>
      <w:r>
        <w:rPr/>
        <w:t>L’</w:t>
      </w:r>
      <w:r>
        <w:rPr>
          <w:i/>
          <w:iCs/>
        </w:rPr>
        <w:t>eau spiritueuse</w:t>
      </w:r>
      <w:r>
        <w:rPr/>
        <w:t xml:space="preserve"> est excellente contre toutes sortes d’obstructions, &amp; principalement contre celles de la rate, qu’elle décharge mieux que pas un autre remède. C’est aussi un excellent stomachique, qui fortifie la chaleur digestive, &amp; qui corrige ce que la crudité des aliments pourrait avoir causé de mauvais : elle est excellente pour guérir les coliques venteuses. C’est un sudorifique ou un diurétique infaillible, car il ne manquera jamais son effet par l’une de ces deux voies naturelles ; parce que si le malade ne peut souffrir d’être couvert, &amp; qu’ainsi la sueur soit concentrée, la vertu du médicament ne manquera jamais de se manifester par les urines, parce que l’action des esprits &amp; des sels volatils ne peut jamais être em</w:t>
        <w:softHyphen/>
        <w:t>pêchée. C’est pourquoi cette eau spiritueuse est très spécifique dans les maladies vénériennes, aussi bien que dans les scorbutiques. La dose de ce remède est depuis une once jusqu’à six, ou seule ou mêlée avec du vin blanc.</w:t>
      </w:r>
    </w:p>
    <w:p>
      <w:pPr>
        <w:pStyle w:val="Normal"/>
        <w:spacing w:lineRule="atLeast" w:line="320" w:before="200" w:after="0"/>
        <w:rPr/>
      </w:pPr>
      <w:r>
        <w:rPr>
          <w:rFonts w:cs="Book Antiqua" w:ascii="Book Antiqua" w:hAnsi="Book Antiqua"/>
          <w:sz w:val="24"/>
        </w:rPr>
        <w:t xml:space="preserve">La </w:t>
      </w:r>
      <w:r>
        <w:rPr>
          <w:rFonts w:cs="Book Antiqua" w:ascii="Book Antiqua" w:hAnsi="Book Antiqua"/>
          <w:i/>
          <w:iCs/>
          <w:sz w:val="24"/>
        </w:rPr>
        <w:t>teinture</w:t>
      </w:r>
      <w:r>
        <w:rPr>
          <w:rFonts w:cs="Book Antiqua" w:ascii="Book Antiqua" w:hAnsi="Book Antiqua"/>
          <w:sz w:val="24"/>
        </w:rPr>
        <w:t xml:space="preserve"> que l’artiste tirera du sassafras avec le vin blanc, au bain-marie dans un vaisseau de rencontre, peut être légitime</w:t>
        <w:softHyphen/>
        <w:t>ment substituée à l’eau spiritueuse, lorsqu’il sera pressé de s’en servir : il ne faut qu’une demi-once de sassafras pour une livre de vin ; mais il faut que la dose soit le double de celle de l’eau.</w:t>
      </w:r>
    </w:p>
    <w:p>
      <w:pPr>
        <w:pStyle w:val="Normal"/>
        <w:spacing w:lineRule="atLeast" w:line="320" w:before="200" w:after="0"/>
        <w:rPr/>
      </w:pPr>
      <w:r>
        <w:rPr>
          <w:rFonts w:cs="Book Antiqua" w:ascii="Book Antiqua" w:hAnsi="Book Antiqua"/>
          <w:sz w:val="24"/>
        </w:rPr>
        <w:t>Or comme l’</w:t>
      </w:r>
      <w:r>
        <w:rPr>
          <w:rFonts w:cs="Book Antiqua" w:ascii="Book Antiqua" w:hAnsi="Book Antiqua"/>
          <w:i/>
          <w:iCs/>
          <w:sz w:val="24"/>
        </w:rPr>
        <w:t>huile</w:t>
      </w:r>
      <w:r>
        <w:rPr>
          <w:rFonts w:cs="Book Antiqua" w:ascii="Book Antiqua" w:hAnsi="Book Antiqua"/>
          <w:sz w:val="24"/>
        </w:rPr>
        <w:t xml:space="preserve"> est plus subtile que l’eau, parce qu’elle n’est composée que d’un peu de soufre très subtil, &amp; que tout le reste n’est que du sel volatil, aussi en doit-elle être moindre ; car il n’en fait donner que depuis trois goûtes jusqu’à dix, réduites en dissolution avec du lucre en poudre, soit qu’on la donne dans sa propre eau, dans celle de cannelle, dans du vin blanc ou dans du bouillon, pour toutes les maladies que nous avons dites ci-dessus ; mais surtout dans les accouchements diffi</w:t>
        <w:softHyphen/>
        <w:t>ciles, soit que l’enfant soit mort ou en vie, même pour faire sortir l’arrière-faix, &amp; pour purger l’accouchée sans beaucoup de tran</w:t>
        <w:softHyphen/>
        <w:t>chées ; car cette huile fortifie la matrice, &amp; fait qu’elle évacue plus facilement &amp; en moins de temps les sérosités, dont elle était remplie pendant la grossesse. Enfin on peut donner légitimement cette louange au sassafras, que c’est comme une vraie panacée végétable ; puisqu’on peut donner les remèdes qu’on en tire à toutes sortes de ma</w:t>
        <w:softHyphen/>
        <w:t>ladies ; &amp; que de plus, son usage continuel peut rendre second l’un &amp; l’autre sexe ; mais principalement la femme : car il échauffe &amp; fortifie doucement &amp; naturel</w:t>
        <w:softHyphen/>
        <w:t>lement toutes les parties internes, mais principalement celles qui servent à la gé</w:t>
        <w:softHyphen/>
        <w:t>nération.</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6.</w:t>
      </w:r>
      <w:r>
        <w:rPr>
          <w:rFonts w:cs="Book Antiqua" w:ascii="Book Antiqua" w:hAnsi="Book Antiqua"/>
          <w:b w:val="false"/>
          <w:bCs w:val="false"/>
          <w:i/>
          <w:iCs/>
          <w:sz w:val="24"/>
        </w:rPr>
        <w:t xml:space="preserve"> Teinture</w:t>
      </w:r>
      <w:bookmarkStart w:id="42" w:name="ref043"/>
      <w:bookmarkEnd w:id="42"/>
      <w:r>
        <w:rPr>
          <w:rFonts w:cs="Book Antiqua" w:ascii="Book Antiqua" w:hAnsi="Book Antiqua"/>
          <w:b w:val="false"/>
          <w:bCs w:val="false"/>
          <w:i/>
          <w:iCs/>
          <w:sz w:val="24"/>
        </w:rPr>
        <w:t xml:space="preserve"> du bois de sassafras.</w:t>
      </w:r>
    </w:p>
    <w:p>
      <w:pPr>
        <w:pStyle w:val="Normal"/>
        <w:spacing w:lineRule="atLeast" w:line="320" w:before="200" w:after="0"/>
        <w:rPr>
          <w:rFonts w:ascii="Book Antiqua" w:hAnsi="Book Antiqua" w:cs="Book Antiqua"/>
          <w:sz w:val="24"/>
        </w:rPr>
      </w:pPr>
      <w:r>
        <w:rPr>
          <w:rFonts w:cs="Book Antiqua" w:ascii="Book Antiqua" w:hAnsi="Book Antiqua"/>
          <w:sz w:val="24"/>
        </w:rPr>
        <w:t>J’ai reconnu par une expérience journalière, que la teinture de ce bois agit avec beaucoup d’efficace, &amp; qu’elle a même au</w:t>
        <w:softHyphen/>
        <w:t>tant ou plus de vertu que son eau spiritueuse. C’est pourquoi je me suis senti obligé de la mettre ici, afin qu’on en profite en général &amp; en particulier, d’autant plus que tous ne sont pas capables de bien distiller ce noble bois, ni ne sont pas fournis des vaisseaux, ni des fourneaux propres à cet effet. Elle se fait ainsi.</w:t>
      </w:r>
    </w:p>
    <w:p>
      <w:pPr>
        <w:pStyle w:val="Normal"/>
        <w:spacing w:lineRule="atLeast" w:line="320" w:before="200" w:after="0"/>
        <w:rPr>
          <w:rFonts w:ascii="Book Antiqua" w:hAnsi="Book Antiqua" w:cs="Book Antiqua"/>
          <w:sz w:val="24"/>
          <w:szCs w:val="24"/>
        </w:rPr>
      </w:pPr>
      <w:r>
        <w:rPr>
          <w:rFonts w:cs="Book Antiqua" w:ascii="Book Antiqua" w:hAnsi="Book Antiqua"/>
          <w:sz w:val="24"/>
        </w:rPr>
        <w:t>Prenez deux onces de copeaux ou de râpure de bon sassafras ; mettez-les dans une bouteille, ajoutez-y une drachme de macis, deux drachmes de cannelle, &amp; trois drachmes de sel de tartre de Sennert, dont la description est au Chapitre du vin &amp; de ses parties ; puis versez dessus trois livres de vin de Rhin, ou de quelque autre vin blanc subtil &amp; agréable ; bouchez-bien la bouteille, &amp; laissez extraire la teinture du</w:t>
        <w:softHyphen/>
        <w:t>rant deux jours naturels avant de vous en servir. Lorsque vous en voudrez donner, il en faut couler une partie par le blanchet, ou par la chausse. La dose est depuis une once, jusqu’à six &amp; nuit onces. On se peut servir de cette teinture dans tous les accidents, contre lesquels nous avons dit que l’esprit du sassafras était utile ; mais il faut l’employer particulièrement dans les maladies cachectiques, où l’acier se donne en substance ou préparé, comme dans l’ictéritie, dans les pâles couleurs, dans les obstructions du bas ventre &amp; de ses parties, &amp; même dans le commencement des diffé</w:t>
        <w:softHyphen/>
        <w:t>rentes sortes d’hydropisies.</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SECTION HUITIEME.</w:t>
      </w:r>
    </w:p>
    <w:p>
      <w:pPr>
        <w:pStyle w:val="TextBody"/>
        <w:jc w:val="center"/>
        <w:rPr/>
      </w:pPr>
      <w:r>
        <w:rPr/>
        <w:t>Des végétaux, &amp; de leur préparation chimique.</w:t>
      </w:r>
    </w:p>
    <w:p>
      <w:pPr>
        <w:pStyle w:val="Heading3"/>
        <w:spacing w:lineRule="atLeast" w:line="320" w:before="200" w:after="0"/>
        <w:jc w:val="center"/>
        <w:rPr/>
      </w:pPr>
      <w:r>
        <w:rPr>
          <w:rFonts w:cs="Book Antiqua" w:ascii="Book Antiqua" w:hAnsi="Book Antiqua"/>
          <w:b w:val="false"/>
          <w:bCs w:val="false"/>
          <w:sz w:val="24"/>
        </w:rPr>
        <w:t xml:space="preserve">§. 1. </w:t>
      </w:r>
      <w:r>
        <w:rPr>
          <w:rFonts w:cs="Book Antiqua" w:ascii="Book Antiqua" w:hAnsi="Book Antiqua"/>
          <w:b w:val="false"/>
          <w:bCs w:val="false"/>
          <w:i/>
          <w:iCs/>
          <w:sz w:val="24"/>
        </w:rPr>
        <w:t xml:space="preserve">Des </w:t>
      </w:r>
      <w:bookmarkStart w:id="43" w:name="ref044"/>
      <w:bookmarkEnd w:id="43"/>
      <w:r>
        <w:rPr>
          <w:rFonts w:cs="Book Antiqua" w:ascii="Book Antiqua" w:hAnsi="Book Antiqua"/>
          <w:b w:val="false"/>
          <w:bCs w:val="false"/>
          <w:i/>
          <w:iCs/>
          <w:sz w:val="24"/>
        </w:rPr>
        <w:t>Sucs</w:t>
      </w:r>
      <w:r>
        <w:rPr>
          <w:rFonts w:cs="Book Antiqua" w:ascii="Book Antiqua" w:hAnsi="Book Antiqua"/>
          <w:b w:val="false"/>
          <w:bCs w:val="false"/>
          <w:sz w:val="24"/>
        </w:rPr>
        <w:t>.</w:t>
      </w:r>
    </w:p>
    <w:p>
      <w:pPr>
        <w:pStyle w:val="TextBody"/>
        <w:rPr/>
      </w:pPr>
      <w:r>
        <w:rPr/>
        <w:t>Le suc qui est l’aliment des plantes convient aux végétaux, comme le sang convient aux animaux ; or comme il y a des superfluités inutiles ou maladives, qui résultent de l’élaboration &amp; de l’assimila</w:t>
        <w:softHyphen/>
        <w:t>tion du sang, lorsqu’il est approprié à la substance des animaux, comme les excréments, les urines, la sueur, la graisse, les glaires, les pierres &amp; les sucs vitriolés, nitreux, alumineux, acides, amers, acres ; aussi-bien que de ceux qui sont de quelque autre nature mêlée, desquels l’animal se décharge, ou doucement &amp; naturellement, ou par force : ainsi il y a dans les végétaux des sucs qui sont de diverses saveurs, qui répondent analogiquement à ces excréments, comme sont les huiles, les résines, les gommes, les viscosités, les tartres &amp; les sels. Il y a pourtant cette différence, que les animaux ont des conduits appropriés à la décharge de leurs superfluités : ce que les plantes n’ont pas, si ce n’est qu’on veuille leur attribuer la porosité, par laquelle elles exhalent la bonne &amp; la mauvaise odeur, comme le plus subtil &amp; le plus volatil de ce qu’elles contiennent, &amp; que le plus grossier demeure dans le corps végétable, ce qui est cause qu’elles ont besoin de la main &amp; du travail de l’ouvrier pour les en sépa</w:t>
        <w:softHyphen/>
        <w:t>rer : il semble pourtant qu’il y a quelques-unes de ces substances, qui cherchent à sortir. On voit en effet, que dès qu’on a fait quelque incision a leur écorce, elles en font une abondante éruption ; &amp; de cela il y en a de quatre espèces, qui sont premiè</w:t>
        <w:softHyphen/>
        <w:t>rement les substances aqueuses qui sont les sucs, comme sont celui du bouleau &amp; celui de la vigne. Secondement les terrestres qui sont les gommes. Troisièmement les sulfu</w:t>
        <w:softHyphen/>
        <w:t>rées qui sont les huiles, les baumes, les résines &amp; les gommes-résines ; &amp; en qua</w:t>
        <w:softHyphen/>
        <w:t>trième lieu, les substances salines, qui sont le sucre &amp; le tartre.</w:t>
      </w:r>
    </w:p>
    <w:p>
      <w:pPr>
        <w:pStyle w:val="Normal"/>
        <w:spacing w:lineRule="atLeast" w:line="320" w:before="200" w:after="0"/>
        <w:rPr/>
      </w:pPr>
      <w:r>
        <w:rPr>
          <w:rFonts w:cs="Book Antiqua" w:ascii="Book Antiqua" w:hAnsi="Book Antiqua"/>
          <w:sz w:val="24"/>
        </w:rPr>
        <w:t>Mais comme tout ce que nous venons de dire, fait voir que toutes ces choses font naturellement partie des plantes, auxquelles nous avons destiné une Section à cha</w:t>
        <w:softHyphen/>
        <w:t>cune particulière, pour enseigner ce que l’Apothicaire chimique pourra faire sur leur substance ; nous ne prétendons parler dans</w:t>
      </w:r>
      <w:r>
        <w:rPr>
          <w:rFonts w:cs="Book Antiqua" w:ascii="Book Antiqua" w:hAnsi="Book Antiqua"/>
          <w:i/>
          <w:iCs/>
          <w:sz w:val="24"/>
        </w:rPr>
        <w:t xml:space="preserve"> </w:t>
      </w:r>
      <w:r>
        <w:rPr>
          <w:rFonts w:cs="Book Antiqua" w:ascii="Book Antiqua" w:hAnsi="Book Antiqua"/>
          <w:sz w:val="24"/>
        </w:rPr>
        <w:t>celle-ci, que des sucs que la nature &amp; l’art nous fournissent, qui sont leur vin, leur vinaigre &amp; leur tartre. L’opium qui est le suc condensé du pavot ; &amp; l’élatérium, qui est le suc du concombre sauvage : ces trois exemples suffiront, parce qu’il y aura des remarques suffisantes sur ces matières en général, &amp; sur le travail qui se fera dessus en particulier, pour instruire l’artiste sur tout ce qui leur peut ressembler.</w:t>
      </w:r>
    </w:p>
    <w:p>
      <w:pPr>
        <w:pStyle w:val="Heading3"/>
        <w:spacing w:lineRule="atLeast" w:line="320" w:before="200" w:after="0"/>
        <w:jc w:val="center"/>
        <w:rPr/>
      </w:pPr>
      <w:r>
        <w:rPr>
          <w:rFonts w:cs="Book Antiqua" w:ascii="Book Antiqua" w:hAnsi="Book Antiqua"/>
          <w:b w:val="false"/>
          <w:bCs w:val="false"/>
          <w:sz w:val="24"/>
        </w:rPr>
        <w:t xml:space="preserve">§. 2. </w:t>
      </w:r>
      <w:r>
        <w:rPr>
          <w:rFonts w:cs="Book Antiqua" w:ascii="Book Antiqua" w:hAnsi="Book Antiqua"/>
          <w:b w:val="false"/>
          <w:bCs w:val="false"/>
          <w:i/>
          <w:iCs/>
          <w:sz w:val="24"/>
        </w:rPr>
        <w:t>L’a</w:t>
      </w:r>
      <w:bookmarkStart w:id="44" w:name="ref045"/>
      <w:bookmarkEnd w:id="44"/>
      <w:r>
        <w:rPr>
          <w:rFonts w:cs="Book Antiqua" w:ascii="Book Antiqua" w:hAnsi="Book Antiqua"/>
          <w:b w:val="false"/>
          <w:bCs w:val="false"/>
          <w:i/>
          <w:iCs/>
          <w:sz w:val="24"/>
        </w:rPr>
        <w:t>natomie du vin</w:t>
      </w:r>
      <w:r>
        <w:rPr>
          <w:rFonts w:cs="Book Antiqua" w:ascii="Book Antiqua" w:hAnsi="Book Antiqua"/>
          <w:b w:val="false"/>
          <w:bCs w:val="false"/>
          <w:sz w:val="24"/>
        </w:rPr>
        <w:t>.</w:t>
      </w:r>
    </w:p>
    <w:p>
      <w:pPr>
        <w:pStyle w:val="TextBody"/>
        <w:rPr/>
      </w:pPr>
      <w:r>
        <w:rPr/>
        <w:t>Le vin est le suc du fruit de la vigne, qui est exalté par la fermentation, que Paracelse nomme le sang de la terre, le suc du Prince de tous les végétaux, le souve</w:t>
        <w:softHyphen/>
        <w:t xml:space="preserve">rain cordial : il y en a qui croient que c’est le suc de la grande lunaire de Raymond Lulle : d’autres l’appellent encore le suc du plan de Janus &amp; celui du grand végétable ; mais laissons toutes ces allégories pour venir à l’anatomie de la chose &amp; à ses parties. Le vin donne donc </w:t>
      </w:r>
      <w:r>
        <w:rPr>
          <w:i/>
          <w:iCs/>
        </w:rPr>
        <w:t>premièrement</w:t>
      </w:r>
      <w:r>
        <w:rPr/>
        <w:t>, par le moyen de la distillation, une essence très subtile &amp; incorruptible, qu’on appelle vulgaire</w:t>
        <w:softHyphen/>
        <w:t>ment eau-de-vie, eau ardente, esprit de vin, soufre céleste, soufre bézoardique végétable, menstrue céleste, eau cœlique, le ciel de Raymond Lulle, la clef des Philoso</w:t>
        <w:softHyphen/>
        <w:t xml:space="preserve">phes, un corps éthéré composé de feu &amp; d’eau, le baume volatil de la liqueur catholique ou universelle, &amp; finalement la quintessence du vin. </w:t>
      </w:r>
      <w:r>
        <w:rPr>
          <w:i/>
          <w:iCs/>
        </w:rPr>
        <w:t>Secondement,</w:t>
      </w:r>
      <w:r>
        <w:rPr/>
        <w:t xml:space="preserve"> on en </w:t>
      </w:r>
      <w:r>
        <w:rPr>
          <w:szCs w:val="24"/>
        </w:rPr>
        <w:t xml:space="preserve">sépare une grande quantité d’eau insipide &amp; corruptible, qu’on appelle phlegme. En </w:t>
      </w:r>
      <w:r>
        <w:rPr>
          <w:i/>
          <w:iCs/>
          <w:szCs w:val="24"/>
        </w:rPr>
        <w:t>troisième</w:t>
      </w:r>
      <w:r>
        <w:rPr>
          <w:szCs w:val="24"/>
        </w:rPr>
        <w:t xml:space="preserve"> lieu, il en sort un certain esprit fumeux, qui n’est rien antre chose que la plus grossière partie du sel volatil du vin, qui est réduit &amp; qui monte en fumée blan</w:t>
        <w:softHyphen/>
        <w:t xml:space="preserve">châtre. Il suit en </w:t>
      </w:r>
      <w:r>
        <w:rPr>
          <w:i/>
          <w:iCs/>
          <w:szCs w:val="24"/>
        </w:rPr>
        <w:t>quatrième</w:t>
      </w:r>
      <w:r>
        <w:rPr>
          <w:szCs w:val="24"/>
        </w:rPr>
        <w:t xml:space="preserve"> lieu, une cer</w:t>
        <w:softHyphen/>
        <w:t xml:space="preserve">taine huile qui est grasse, onctueuse &amp; combustible, mais qui est en très petite quantité. Pour le </w:t>
      </w:r>
      <w:r>
        <w:rPr>
          <w:i/>
          <w:iCs/>
          <w:szCs w:val="24"/>
        </w:rPr>
        <w:t>cinquième,</w:t>
      </w:r>
      <w:r>
        <w:rPr>
          <w:szCs w:val="24"/>
        </w:rPr>
        <w:t xml:space="preserve"> on tire de la</w:t>
      </w:r>
      <w:r>
        <w:rPr>
          <w:i/>
          <w:iCs/>
          <w:szCs w:val="24"/>
        </w:rPr>
        <w:t xml:space="preserve"> </w:t>
      </w:r>
      <w:r>
        <w:rPr>
          <w:szCs w:val="24"/>
        </w:rPr>
        <w:t xml:space="preserve">substance crasse &amp; noire qui est restée, un sel lixivial, pénétrant, subtil &amp; fixe, après qu’elle a été calcinée. Et finalement pour </w:t>
      </w:r>
      <w:r>
        <w:rPr>
          <w:i/>
          <w:iCs/>
          <w:szCs w:val="24"/>
        </w:rPr>
        <w:t>sixième</w:t>
      </w:r>
      <w:r>
        <w:rPr>
          <w:szCs w:val="24"/>
        </w:rPr>
        <w:t>, après l’extraction du sel, il reste une terre limoneuse &amp; inutile.</w:t>
      </w:r>
    </w:p>
    <w:p>
      <w:pPr>
        <w:pStyle w:val="Normal"/>
        <w:spacing w:lineRule="atLeast" w:line="320" w:before="200" w:after="0"/>
        <w:rPr>
          <w:rFonts w:ascii="Book Antiqua" w:hAnsi="Book Antiqua" w:cs="Book Antiqua"/>
          <w:sz w:val="24"/>
        </w:rPr>
      </w:pPr>
      <w:r>
        <w:rPr>
          <w:rFonts w:cs="Book Antiqua" w:ascii="Book Antiqua" w:hAnsi="Book Antiqua"/>
          <w:sz w:val="24"/>
          <w:szCs w:val="24"/>
        </w:rPr>
        <w:t>Nous avons dit que le vin n’est tel que par le bénéfice de la fermentation, &amp; c’est aussi ce qu’il faut prouver, ce que nous fe</w:t>
        <w:softHyphen/>
        <w:t>rons sans peine. Il n’y a personne qui ne sache que le moût ne fut jamais vin, &amp; que personne aussi ne lui donne le nom de vin qu’après une parfaite fermentation. Mais il y a une autre preuve qui est plus philosophique, qui satisfait pleinement l’esprit de l’artiste chimique, qui connaît que tout ce qui est vin, &amp; qui est appelle tel, donne son esprit avant le phlegme ; &amp; que s’il distille du moût, qu’on appelle improprement du vin doux avant sa fer</w:t>
        <w:softHyphen/>
        <w:t>mentation, on n’en tirera que de l’eau pure &amp; insipide comme celle de la pluie, ce qui est une preuve convaincante, puisqu’elle tombe en démonstration : car il reste après la distillation un extrait agréa</w:t>
        <w:softHyphen/>
        <w:t>ble, qui est doux &amp; sucrin, qui contient en soi le sel essentiel &amp; volatil du moût ;</w:t>
      </w:r>
    </w:p>
    <w:p>
      <w:pPr>
        <w:pStyle w:val="Normal"/>
        <w:spacing w:lineRule="atLeast" w:line="320" w:before="200" w:after="0"/>
        <w:rPr>
          <w:rFonts w:ascii="Book Antiqua" w:hAnsi="Book Antiqua" w:cs="Book Antiqua"/>
          <w:sz w:val="24"/>
        </w:rPr>
      </w:pPr>
      <w:r>
        <w:rPr>
          <w:rFonts w:cs="Book Antiqua" w:ascii="Book Antiqua" w:hAnsi="Book Antiqua"/>
          <w:i/>
          <w:iCs/>
          <w:sz w:val="24"/>
          <w:szCs w:val="24"/>
        </w:rPr>
        <w:t>Se</w:t>
      </w:r>
      <w:r>
        <w:rPr>
          <w:rFonts w:cs="Book Antiqua" w:ascii="Book Antiqua" w:hAnsi="Book Antiqua"/>
          <w:sz w:val="24"/>
          <w:szCs w:val="24"/>
        </w:rPr>
        <w:t xml:space="preserve"> ton soufre céleste» qui n’est plus en puissance d’agir, à cause qu’il est trop resserré, &amp; qu’il n’a pas suffisamment d’humidité, pour réduire sa puissance en acte. Mais si on lui rend une portion d’eau suffisante, &amp; qu’on sache y introduire adroitement une étincelle de lumière, par le moyen d’un levain, qui lui soit propre, il agira dans peu de temps, &amp; fera paraître visible</w:t>
        <w:softHyphen/>
        <w:t>ment qu’il n’y a que la seule fermentation qui puisse faire le vin : car le tout fermen</w:t>
        <w:softHyphen/>
        <w:t>tera, &amp; la liqueur acquerra par ce moyen le goût, la force, l’agrément &amp; toutes les autres perfections du vin ; ce qui fait voir évidemment, que l’art est capable d’imiter en quelque façon la nature, &amp; qu’entre tous les arts, il n’y a que la seule Chimie, qui soit capable de la théorie &amp; de la prati</w:t>
        <w:softHyphen/>
        <w:t>que de cette fermentation artificielle.</w:t>
      </w:r>
    </w:p>
    <w:p>
      <w:pPr>
        <w:pStyle w:val="Normal"/>
        <w:spacing w:lineRule="atLeast" w:line="320" w:before="200" w:after="0"/>
        <w:rPr>
          <w:rFonts w:ascii="Book Antiqua" w:hAnsi="Book Antiqua" w:cs="Book Antiqua"/>
          <w:sz w:val="24"/>
        </w:rPr>
      </w:pPr>
      <w:r>
        <w:rPr>
          <w:rFonts w:cs="Book Antiqua" w:ascii="Book Antiqua" w:hAnsi="Book Antiqua"/>
          <w:sz w:val="24"/>
          <w:szCs w:val="24"/>
        </w:rPr>
        <w:t>Or il ne suffit pas d’avoir dépeint les six parties qui se tirent du vin en général, si nous ne venons à l’anatomie particulière du vin. Ceux qui voudront se satisfaire par la vue, distilleront du bon vin bien clair &amp; subtil, qui soit généreux &amp; fort, au bain-marie dans une grande cucurbite de verre, afin qu’ils puissent faire l’examen de tout ce qui montera à l’œil : car lorsque le pur esprit monte, à peine voit-on paraître les veines dans le chapiteau, tant elles sont subtiles ; &amp; lorsqu’elles sont tout à fait privées de phlegme, elles ne sont pas droites ; mais elles sont sinueuses, tordues &amp; vont en serpentant, mais lorsque le phlegme com</w:t>
        <w:softHyphen/>
        <w:t>mence à s’y mêler, elles se font droites &amp;</w:t>
      </w:r>
      <w:r>
        <w:rPr>
          <w:rFonts w:cs="Book Antiqua" w:ascii="Book Antiqua" w:hAnsi="Book Antiqua"/>
          <w:sz w:val="24"/>
        </w:rPr>
        <w:t xml:space="preserve"> p</w:t>
      </w:r>
      <w:r>
        <w:rPr>
          <w:rFonts w:cs="Book Antiqua" w:ascii="Book Antiqua" w:hAnsi="Book Antiqua"/>
          <w:sz w:val="24"/>
          <w:szCs w:val="24"/>
        </w:rPr>
        <w:t>lus visibles, à cause de la pesanteur de l’eau qui le corporifie plus visiblement. Lorsque cela arrive, il faut mettre la cucurbite au sable, qui soit un peu échauffe, mais il faut avoir ôté l’humidité des vaisseaux en les essuyant, &amp; continuer le feu par degrés, pour faire ainsi l’anatomie entière du vin, afin de se satisfaire l’esprit. Mais à cause que cela va trop lentement, &amp; qu’il faut que le laboratoire de l’Apothicaire chimique soit fourni d’une grande quantité d’esprit de vin de toutes les sortes, parce que c’est le principal menstrue de tous &amp;</w:t>
      </w:r>
      <w:r>
        <w:rPr>
          <w:rFonts w:cs="Book Antiqua" w:ascii="Book Antiqua" w:hAnsi="Book Antiqua"/>
          <w:i/>
          <w:iCs/>
          <w:sz w:val="24"/>
          <w:szCs w:val="24"/>
        </w:rPr>
        <w:t xml:space="preserve"> </w:t>
      </w:r>
      <w:r>
        <w:rPr>
          <w:rFonts w:cs="Book Antiqua" w:ascii="Book Antiqua" w:hAnsi="Book Antiqua"/>
          <w:sz w:val="24"/>
          <w:szCs w:val="24"/>
        </w:rPr>
        <w:t>le plus analogue à notre nature, pour venir à bout des plus belles opérations ; il faut que nous enseignions une méthode plus prompte &amp; plus abrégée de distiller le vin, pour dire ensuite tout le travail qu’on fera dessus, afin de le rendre utile à toutes les préparations que l’artiste voudra entre</w:t>
        <w:softHyphen/>
        <w:t>prendre.</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xml:space="preserve">§. 3. </w:t>
      </w:r>
      <w:r>
        <w:rPr>
          <w:rFonts w:cs="Book Antiqua" w:ascii="Book Antiqua" w:hAnsi="Book Antiqua"/>
          <w:b w:val="false"/>
          <w:bCs w:val="false"/>
          <w:i/>
          <w:iCs/>
          <w:sz w:val="24"/>
        </w:rPr>
        <w:t>Pour faire</w:t>
      </w:r>
      <w:bookmarkStart w:id="45" w:name="ref046"/>
      <w:bookmarkEnd w:id="45"/>
      <w:r>
        <w:rPr>
          <w:rFonts w:cs="Book Antiqua" w:ascii="Book Antiqua" w:hAnsi="Book Antiqua"/>
          <w:b w:val="false"/>
          <w:bCs w:val="false"/>
          <w:i/>
          <w:iCs/>
          <w:sz w:val="24"/>
        </w:rPr>
        <w:t xml:space="preserve"> l’esprit de vin.</w:t>
      </w:r>
    </w:p>
    <w:p>
      <w:pPr>
        <w:pStyle w:val="Normal"/>
        <w:spacing w:lineRule="atLeast" w:line="320" w:before="200" w:after="0"/>
        <w:rPr>
          <w:rFonts w:ascii="Book Antiqua" w:hAnsi="Book Antiqua" w:cs="Book Antiqua"/>
          <w:sz w:val="24"/>
        </w:rPr>
      </w:pPr>
      <w:r>
        <w:rPr>
          <w:rFonts w:cs="Book Antiqua" w:ascii="Book Antiqua" w:hAnsi="Book Antiqua"/>
          <w:sz w:val="24"/>
          <w:szCs w:val="24"/>
        </w:rPr>
        <w:t>Pour y bien réussir, il faut prendre d’un bon vin, fort &amp; puissant, qui soit bien dé</w:t>
        <w:softHyphen/>
        <w:t>pouillé de sa lie, &amp; emplir la vessie jusqu’à demi pied près de son haut ; couvrir, luter, donner le feu doucement &amp; l’augmen</w:t>
        <w:softHyphen/>
        <w:t>ter peu à peu, jusqu’à ce que les gouttes commencent à tomber, &amp; qu’on ne puisse plus endurer la main au canal de la tête de maure sans se brûler. Alors il faut boucher le fourneau de tous côtés, &amp; entretenir l’eau du tonneau toujours froide, &amp; conduire son feu si modérément &amp; si judicieusement, que ce qui coule dans le récipient, tombe toujours froid. Si on le fait ainsi, on épar</w:t>
        <w:softHyphen/>
        <w:t>gne une rectification, parce que le phlegme ne peut facilement monter m se mêler avec l’esprit. Lorsque la chaleur est bien propor</w:t>
        <w:softHyphen/>
        <w:t>tionnée, il faut toujours mettre le premier esprit à part, comme le plus pur &amp; le plus subtil, &amp; continuer la distillation, jusqu’à ce que la liqueur qui sort n’ait plus de goût :</w:t>
      </w:r>
      <w:r>
        <w:rPr>
          <w:rFonts w:cs="Book Antiqua" w:ascii="Book Antiqua" w:hAnsi="Book Antiqua"/>
          <w:sz w:val="24"/>
        </w:rPr>
        <w:t xml:space="preserve"> </w:t>
      </w:r>
      <w:r>
        <w:rPr>
          <w:rFonts w:cs="Book Antiqua" w:ascii="Book Antiqua" w:hAnsi="Book Antiqua"/>
          <w:sz w:val="24"/>
          <w:szCs w:val="24"/>
        </w:rPr>
        <w:t>il faudra reverser cet esprit phlegmatique y qui sort le dernier, avec le premier vin qu’on distillera, &amp; continuer ainsi jusqu’il ce que vous ayez assez d’eau-de-vie, pour en faire une rectification dans la même vessie.</w:t>
      </w:r>
    </w:p>
    <w:p>
      <w:pPr>
        <w:pStyle w:val="Normal"/>
        <w:spacing w:lineRule="atLeast" w:line="320" w:before="200" w:after="0"/>
        <w:rPr/>
      </w:pPr>
      <w:r>
        <w:rPr>
          <w:rFonts w:cs="Book Antiqua" w:ascii="Book Antiqua" w:hAnsi="Book Antiqua"/>
          <w:sz w:val="24"/>
          <w:szCs w:val="24"/>
        </w:rPr>
        <w:t xml:space="preserve">Mais c’est ici qu’il faut sur toutes choses avoir égard au feu, afin de le gouvernée </w:t>
      </w:r>
      <w:r>
        <w:rPr>
          <w:rFonts w:cs="Book Antiqua" w:ascii="Book Antiqua" w:hAnsi="Book Antiqua"/>
          <w:sz w:val="24"/>
        </w:rPr>
        <w:t>délicatement, &amp; aussi d’entretenir l’eau froide &amp; la changer souvent, parce qu’elle s’échauffe facilement, &amp; que les vapeurs de ces esprits ardents sont beaucoup plus chau</w:t>
        <w:softHyphen/>
        <w:t>des, que celles des corps plus grossiers, il ne faut pas jeter ce qui reste après la distillation du vin ; au contraire, il le faut éva</w:t>
        <w:softHyphen/>
        <w:t>porer en consistance d’un extrait noir &amp; gluant comme de la poix, qu’il faudra distiller par la cornue à feu ouvert, &amp; on en tirera un esprit acide, un esprit volatil, &amp; une huile noire &amp; pesante : tout cela sent très fort l’empyreume, mais il faut achever de calciner ce qui reste dans la cornue, dans un creuset, ou dans un vaisseau de terre non vernissé, jusqu’à la blancheur, &amp; en faire ensuite la lessive, qu’il faut filtrer, évaporer &amp; dessécher en sel, qu’il faut ré</w:t>
        <w:softHyphen/>
        <w:t>verbérer au creuset, jusqu’à faire rougir le creuset &amp; la matière qui est dedans sans la fondre, puis l’exposer à l’air pour le faire résoudre, pour le rendre plus subtil, &amp; il se dépouillera encore de beaucoup de féculences visqueuses, qu’il faut séparer par filtration. Retirez l’eau de ce sel aux cendres, jusqu’à sec, mettez-le encore au creuset pour le faire rougir sans le fondre ; expo</w:t>
        <w:softHyphen/>
        <w:t xml:space="preserve">sez-le à l’air, jusqu’à ce qu’il soit résout, filtrez, évaporez &amp; desséchez, &amp; continuez ainsi jusqu’à sept fois, ou ce qui serait encore mieux, jusqu’à ce que le sel ne </w:t>
      </w:r>
      <w:r>
        <w:rPr>
          <w:rFonts w:cs="Book Antiqua" w:ascii="Book Antiqua" w:hAnsi="Book Antiqua"/>
          <w:sz w:val="24"/>
          <w:szCs w:val="24"/>
        </w:rPr>
        <w:t>laisse plus aucunes impuretés dans le filtre, &amp; lorsque vous retirerez l’humidité au bain-marie jusqu’au quart, qu’alors il se cristallise en un sel clair, blanc &amp; transpa</w:t>
        <w:softHyphen/>
        <w:t>rent. Alors vous pourrez vous vanter d’a</w:t>
        <w:softHyphen/>
        <w:t>voir un véritable sel de vin, qui sera une des clefs, qui servira à un artiste diligent, curieux &amp; intelligent, pour ouvrir tous les corps naturels, lorsqu’il sera accué de son esprit, &amp; qu’il sera capable de voler avec lui. Alors ils pénétreront ensemble non seulement dans l’animal &amp; dans le végétable en général ; mais de plus, ils agirons aussi sur les minéraux &amp; sur les métaux même, pourvu qu’ils aient été détruits, &amp; qu’on les ait mis en état de pouvoir être extraits par le moyen de ce noble menstrue, que nous recommandons sur toutes choses à ceux, qui voudront réussir dans des tra</w:t>
        <w:softHyphen/>
        <w:t>vaux aussi utiles que curieux.</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xml:space="preserve">§. 4. </w:t>
      </w:r>
      <w:r>
        <w:rPr>
          <w:rFonts w:cs="Book Antiqua" w:ascii="Book Antiqua" w:hAnsi="Book Antiqua"/>
          <w:b w:val="false"/>
          <w:bCs w:val="false"/>
          <w:i/>
          <w:iCs/>
          <w:sz w:val="24"/>
        </w:rPr>
        <w:t>Pour faire l’al</w:t>
      </w:r>
      <w:bookmarkStart w:id="46" w:name="ref047"/>
      <w:bookmarkEnd w:id="46"/>
      <w:r>
        <w:rPr>
          <w:rFonts w:cs="Book Antiqua" w:ascii="Book Antiqua" w:hAnsi="Book Antiqua"/>
          <w:b w:val="false"/>
          <w:bCs w:val="false"/>
          <w:i/>
          <w:iCs/>
          <w:sz w:val="24"/>
        </w:rPr>
        <w:t>cool de vin.</w:t>
      </w:r>
    </w:p>
    <w:p>
      <w:pPr>
        <w:pStyle w:val="Normal"/>
        <w:spacing w:lineRule="atLeast" w:line="320" w:before="200" w:after="0"/>
        <w:rPr/>
      </w:pPr>
      <w:r>
        <w:rPr>
          <w:rFonts w:cs="Book Antiqua" w:ascii="Book Antiqua" w:hAnsi="Book Antiqua"/>
          <w:sz w:val="24"/>
          <w:szCs w:val="24"/>
        </w:rPr>
        <w:t>Il faut que le laboratoire chimique, qui est la vraie boutique d’un Apothicaire, soit bien garni d’esprit de vin très subtil &amp;</w:t>
      </w:r>
      <w:r>
        <w:rPr>
          <w:rFonts w:cs="Book Antiqua" w:ascii="Book Antiqua" w:hAnsi="Book Antiqua"/>
          <w:i/>
          <w:iCs/>
          <w:sz w:val="24"/>
          <w:szCs w:val="24"/>
        </w:rPr>
        <w:t xml:space="preserve"> </w:t>
      </w:r>
      <w:r>
        <w:rPr>
          <w:rFonts w:cs="Book Antiqua" w:ascii="Book Antiqua" w:hAnsi="Book Antiqua"/>
          <w:sz w:val="24"/>
          <w:szCs w:val="24"/>
        </w:rPr>
        <w:t>très pur, qui est celui que les Auteurs ap</w:t>
        <w:softHyphen/>
        <w:t xml:space="preserve">pellent </w:t>
      </w:r>
      <w:r>
        <w:rPr>
          <w:rFonts w:cs="Book Antiqua" w:ascii="Book Antiqua" w:hAnsi="Book Antiqua"/>
          <w:i/>
          <w:iCs/>
          <w:sz w:val="24"/>
          <w:szCs w:val="24"/>
        </w:rPr>
        <w:t>Alcool</w:t>
      </w:r>
      <w:r>
        <w:rPr>
          <w:rFonts w:cs="Book Antiqua" w:ascii="Book Antiqua" w:hAnsi="Book Antiqua"/>
          <w:sz w:val="24"/>
          <w:szCs w:val="24"/>
        </w:rPr>
        <w:t xml:space="preserve"> de vin ; &amp; comme il faut beaucoup de temps &amp; beaucoup de frais pour arriver à ce point de perfection, j’ai donné le modèle d’un vaisseau, qui est ca</w:t>
        <w:softHyphen/>
        <w:t xml:space="preserve">pable de faire cette opération d’un seul </w:t>
      </w:r>
      <w:r>
        <w:rPr>
          <w:rFonts w:cs="Book Antiqua" w:ascii="Book Antiqua" w:hAnsi="Book Antiqua"/>
          <w:sz w:val="24"/>
        </w:rPr>
        <w:t>coup &amp; à peu de frais, sans qu’il soit besoin de tant de distillations réitérées, qu’il fallait faire avant cette belle invention, pour y bien réussir, à cause que les vaisseaux, dans lesquels on faisait les cohobations pour la rectification &amp; l’alcoolisation, étaient trop bas, ce qui était cause que le phlegme se trouvait toujours mêlé avec l’esprit ; mais dans le vaisseau que nous donnons, il est impossible qu’il puisse ja</w:t>
        <w:softHyphen/>
        <w:t>mais monter, quand même on donnerait une chaleur bien violente, ce qui se connaît sur la fin de la distillation de l’esprit de vin qu’on a mis dans la vessie, car lorsque le phlegme commence à dominer sur l’esprit, à cause qu’il est en plus grande quantité, l’artiste est obligé de doubler &amp;</w:t>
      </w:r>
      <w:r>
        <w:rPr>
          <w:rFonts w:cs="Book Antiqua" w:ascii="Book Antiqua" w:hAnsi="Book Antiqua"/>
          <w:i/>
          <w:iCs/>
          <w:sz w:val="24"/>
        </w:rPr>
        <w:t xml:space="preserve"> </w:t>
      </w:r>
      <w:r>
        <w:rPr>
          <w:rFonts w:cs="Book Antiqua" w:ascii="Book Antiqua" w:hAnsi="Book Antiqua"/>
          <w:sz w:val="24"/>
        </w:rPr>
        <w:t xml:space="preserve">de tripler le feu, afin de faire monter le reste de l’esprit, qui ne laisse pourtant pas d’être aussi pur &amp; aussi subtil que le premier, comme les épreuves &amp; les marques en font foi. ( </w:t>
      </w:r>
      <w:r>
        <w:rPr>
          <w:rFonts w:cs="Book Antiqua" w:ascii="Book Antiqua" w:hAnsi="Book Antiqua"/>
          <w:i/>
          <w:iCs/>
          <w:sz w:val="24"/>
        </w:rPr>
        <w:t>Voyez. tome I</w:t>
      </w:r>
      <w:r>
        <w:rPr>
          <w:rFonts w:cs="Book Antiqua" w:ascii="Book Antiqua" w:hAnsi="Book Antiqua"/>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Ces preuves sont, lorsque cet esprit est</w:t>
      </w:r>
      <w:r>
        <w:rPr>
          <w:rFonts w:cs="Book Antiqua" w:ascii="Book Antiqua" w:hAnsi="Book Antiqua"/>
          <w:i/>
          <w:iCs/>
          <w:sz w:val="24"/>
        </w:rPr>
        <w:t xml:space="preserve"> </w:t>
      </w:r>
      <w:r>
        <w:rPr>
          <w:rFonts w:cs="Book Antiqua" w:ascii="Book Antiqua" w:hAnsi="Book Antiqua"/>
          <w:sz w:val="24"/>
        </w:rPr>
        <w:t xml:space="preserve">enflammé dans une cuillère d’argent ou de quelque autre métal, il brûle &amp; se consume tout, sans qu’il reste aucune goutte de phlegme, ni même aucune humidité dans le fond de la cuillère. La seconde marque est, lorsqu’on trempe un morceau de linge, de papier ou de coton dans cet esprit, &amp; qu’on l’enflamme, qu’il ne se consume pas seulement </w:t>
      </w:r>
      <w:r>
        <w:rPr>
          <w:rFonts w:cs="Book Antiqua" w:ascii="Book Antiqua" w:hAnsi="Book Antiqua"/>
          <w:sz w:val="24"/>
          <w:szCs w:val="24"/>
        </w:rPr>
        <w:t>entièrement, mais que de plus, il enflamme &amp; allume le corps qu’il avait humecté, pourvu qu’il ait été bien séché auparavant. La troisième &amp; la meilleure marque, &amp; celle qui est infaillible, c’est lorsqu’on imbibe de cet esprit de la fine poudre à canon, qui soit bien sécher, &amp; qu’on met le feu à l’esprit, &amp; sur la fin qu’il enflamme &amp; qu’il consume la poudre. Alors c’est un vrai signe concluant, qu’il n’y reste aucune portion de phlegme : car pour peu qu’il y en ait, la poudre ne prendra ja</w:t>
        <w:softHyphen/>
        <w:t>mais feu ; ce qui fait que cette opération épargne beaucoup de temps &amp; de peine ; car lorsque tout l’esprit de ce que l’artiste aura mis dans la vessie, est monté, il n’aura qu’a remplir le siphon d’eau, &amp; l’introduire dans le vaisseau par le petit canal qui est à côté &amp; il videra la vessie jusqu’au fond, sans qu’il soit besoin de déluter aucune des parties de cette machine, &amp; il remplira la vessie de nouvelle eau-de-vie, avec un en</w:t>
        <w:softHyphen/>
        <w:t>tonnoir par le même canal ; ainsi son tra</w:t>
        <w:softHyphen/>
        <w:t>vail continuera presque sans peine jour &amp; nuit, pourvu qu il ait besoin d’y mettre du feu, lorsqu’il se retirera.</w:t>
      </w:r>
    </w:p>
    <w:p>
      <w:pPr>
        <w:pStyle w:val="Normal"/>
        <w:spacing w:lineRule="atLeast" w:line="320" w:before="200" w:after="0"/>
        <w:rPr>
          <w:rFonts w:ascii="Book Antiqua" w:hAnsi="Book Antiqua" w:cs="Book Antiqua"/>
          <w:sz w:val="24"/>
        </w:rPr>
      </w:pPr>
      <w:r>
        <w:rPr>
          <w:rFonts w:cs="Book Antiqua" w:ascii="Book Antiqua" w:hAnsi="Book Antiqua"/>
          <w:sz w:val="24"/>
          <w:szCs w:val="24"/>
        </w:rPr>
        <w:t>Et lorsque l’artiste désirera de faire de l’esprit de vin encore plus subtil, plus pénétrant &amp; plus actif que le précédent, il faut qu’il mette au fond de la vessie de notre machine une livre de sel de tartre, qui soit bien sec, &amp; qu’il verse son esprit de vin rectifié par la vessie dessus ce sel ;</w:t>
      </w:r>
      <w:r>
        <w:rPr>
          <w:rFonts w:cs="Book Antiqua" w:ascii="Book Antiqua" w:hAnsi="Book Antiqua"/>
          <w:sz w:val="24"/>
        </w:rPr>
        <w:t xml:space="preserve"> </w:t>
      </w:r>
      <w:r>
        <w:rPr>
          <w:rFonts w:cs="Book Antiqua" w:ascii="Book Antiqua" w:hAnsi="Book Antiqua"/>
          <w:sz w:val="24"/>
          <w:szCs w:val="24"/>
        </w:rPr>
        <w:t>qu’il lute les jointures de toutes les pièces, qui s’emboîtent l’une dans l’aune, avec de la vessie de porc ou de bœuf, qui soit trem</w:t>
        <w:softHyphen/>
        <w:t>pée dans du blanc d’œuf battu, puis qu’il donne le feu, jusqu’à ce qu’il ait retiré tout l’esprit pur, qui sera d’un goût &amp; dune odeur plus agréable que le précédent, &amp; qui sera propre pour en faire les imprégna</w:t>
        <w:softHyphen/>
        <w:t>tions &amp; les imbibitions du sel, duquel nous avons parlé ci-dessus, comme aussi pour l’extraction de plusieurs belles &amp; excellen</w:t>
        <w:softHyphen/>
        <w:t>ces teintures. Il y en a qui appellent cet esprit, ainsi alcoolisé sur le sel de tartre, de l’esprit de vin tartarisé, mais mal à propos : car le vrai esprit de cette nature ne peut être autre, que celui dans lequel on a fait passer la plus subtile &amp; la plus pure partie du sel de vin, qui est une opé</w:t>
        <w:softHyphen/>
        <w:t>ration très laborieuse, &amp; qui mérite le tra</w:t>
        <w:softHyphen/>
        <w:t>vail de ceux qui sont consommés dans la Chimie, plutôt que l’impatience &amp; l’inca</w:t>
        <w:softHyphen/>
        <w:t>pacité de ceux qui commencent à travailler aux belles opérations de cet art.</w:t>
      </w:r>
    </w:p>
    <w:p>
      <w:pPr>
        <w:pStyle w:val="Normal"/>
        <w:spacing w:lineRule="atLeast" w:line="320" w:before="200" w:after="0"/>
        <w:rPr/>
      </w:pPr>
      <w:r>
        <w:rPr>
          <w:rFonts w:cs="Book Antiqua" w:ascii="Book Antiqua" w:hAnsi="Book Antiqua"/>
          <w:sz w:val="24"/>
          <w:szCs w:val="24"/>
        </w:rPr>
        <w:t>Il ne nous reste plus qu’à expliquer les belles &amp; admirables vertus de ce noble esprit, que personne n’estimera jamais assez, quoique le vain babil de ceux qui ne le connaissent pas, puisse dire au contraire :</w:t>
      </w:r>
      <w:r>
        <w:rPr>
          <w:rFonts w:cs="Book Antiqua" w:ascii="Book Antiqua" w:hAnsi="Book Antiqua"/>
          <w:sz w:val="24"/>
        </w:rPr>
        <w:t xml:space="preserve"> </w:t>
      </w:r>
      <w:r>
        <w:rPr>
          <w:rFonts w:cs="Book Antiqua" w:ascii="Book Antiqua" w:hAnsi="Book Antiqua"/>
          <w:sz w:val="24"/>
          <w:szCs w:val="24"/>
        </w:rPr>
        <w:t xml:space="preserve">car c’est un esprit très pénétrant &amp; incorruptible, </w:t>
      </w:r>
      <w:r>
        <w:rPr>
          <w:rFonts w:cs="Book Antiqua" w:ascii="Book Antiqua" w:hAnsi="Book Antiqua"/>
          <w:sz w:val="24"/>
        </w:rPr>
        <w:t>qui résiste puissamment à la pour</w:t>
        <w:softHyphen/>
        <w:t>riture &amp; à toutes les injures de la gelée. Considérez, je vous prie, si cet esprit n’est pas capable de conserver les corps vivants &amp; leurs parties, lorsqu’il est bien &amp; dûment administré, puisqu’il conserve les corps morts ; ceux qui conservent des</w:t>
      </w:r>
      <w:r>
        <w:rPr>
          <w:rFonts w:cs="Book Antiqua" w:ascii="Book Antiqua" w:hAnsi="Book Antiqua"/>
          <w:i/>
          <w:iCs/>
          <w:sz w:val="24"/>
        </w:rPr>
        <w:t xml:space="preserve"> fœtus </w:t>
      </w:r>
      <w:r>
        <w:rPr>
          <w:rFonts w:cs="Book Antiqua" w:ascii="Book Antiqua" w:hAnsi="Book Antiqua"/>
          <w:sz w:val="24"/>
        </w:rPr>
        <w:t>dans cet esprit durant plusieurs années, en peuvent rendre témoignage, ce que feront aussi les Chirurgiens qui s’en servent avec tant d’utilité &amp; de succès y pour empêcher les gangrènes &amp; les autres accidents, qui occasionnent la corruption des parties. Il réveille les facultés vitales &amp; les animales ; c’est pourquoi, il produit des effets tout à fait surprenants dans les apoplexies, dans les léthargies, dans les épilepsies, &amp; dans toutes les autres actions soporeuses, où les passages des esprits sont arrêtés par quelque viscosité lente &amp; crasse qui bouche les nerfs, qui sont les organes du sentiment &amp; du mouvement, car cet esprit pénètre en un moment comme la lumière, qui résout &amp; qui incise ce qui causait l’obstruction, ce qui fait reluire aussi la vie &amp; toutes ses fonctions, qui étaient comme ensevelies &amp; suffoquées.</w:t>
      </w:r>
    </w:p>
    <w:p>
      <w:pPr>
        <w:pStyle w:val="Normal"/>
        <w:spacing w:lineRule="atLeast" w:line="320" w:before="200" w:after="0"/>
        <w:rPr>
          <w:rFonts w:ascii="Book Antiqua" w:hAnsi="Book Antiqua" w:cs="Book Antiqua"/>
          <w:sz w:val="24"/>
        </w:rPr>
      </w:pPr>
      <w:r>
        <w:rPr>
          <w:rFonts w:cs="Book Antiqua" w:ascii="Book Antiqua" w:hAnsi="Book Antiqua"/>
          <w:sz w:val="24"/>
        </w:rPr>
        <w:t>Mais s’il est considérable pour l’intérieur, il est aussi très estimable pour l’extérieur ; car il résout &amp; dissipe par sa vertu ignée &amp; céleste, les tumeurs froides &amp; schirreuses : il ouvre les pores, &amp; fait pénétrer &amp; exhaler les vents, qui sont quelquefois contenus entre les espaces des muscles, qui causent des douleurs vives : il empêche la coagula</w:t>
        <w:softHyphen/>
        <w:t>tion du sang dans toutes les contusions, &amp; ainsi prévient tous les accidents qui suivent ordinairement, comme l’enflure, la dou</w:t>
        <w:softHyphen/>
        <w:t>leur, la corruption de ce sang extravasé, qui se corrompt nécessairement sans ce secours, &amp; qui suppurerait ensuite, si cet esprit n’empêchait tous ces mauvais effets. Surtout, cet esprit est un spécifique miraculeux contre toutes forces de brûlures, dont il apaise les douleurs, &amp; en retire le feu étranger avec un secours si subit &amp; si prompt, qu’il ne se fait aucune pénétra</w:t>
        <w:softHyphen/>
        <w:t>tion, ni aucune mauvaise impression dans les parties brûlées, non pas même des am</w:t>
        <w:softHyphen/>
        <w:t>poules, pourvu qu’il ait été appliqué avant que la peau ait été élevée, &amp; avant tout autre remède ; mais les paroles manquent pour pouvoir exprimer les dignes vertus de ce baume divin : c’est pourquoi nous laissons le reste à l’expérience de ceux qui s’en serviront, lesquels je peux assurer avec vé</w:t>
        <w:softHyphen/>
        <w:t>rité, qu’ils n’y seront jamais trompés.</w:t>
      </w:r>
    </w:p>
    <w:p>
      <w:pPr>
        <w:pStyle w:val="Normal"/>
        <w:spacing w:lineRule="atLeast" w:line="320" w:before="200" w:after="0"/>
        <w:rPr>
          <w:rFonts w:ascii="Book Antiqua" w:hAnsi="Book Antiqua" w:cs="Book Antiqua"/>
          <w:sz w:val="24"/>
        </w:rPr>
      </w:pPr>
      <w:r>
        <w:rPr>
          <w:rFonts w:cs="Book Antiqua" w:ascii="Book Antiqua" w:hAnsi="Book Antiqua"/>
          <w:sz w:val="24"/>
        </w:rPr>
        <w:t>Or, comme les artistes pourraient pren</w:t>
        <w:softHyphen/>
        <w:t>dre lourdement le change sur le mot d’esprit de vin alcoolisé, qu’on prononce &amp; qu’on écrit alcoolisé par abréviation, &amp; sur celui d’esprit de vin alcalisé ; il est nécessaire d’en marquer les différences, &amp; d’enseigner aussi le moyen de faire le dernier autant ou plus artistement, que pas un au</w:t>
        <w:softHyphen/>
        <w:t>tre qui l’ait décrit. Mais avant que d’en donner la description, il faut dire la diffé</w:t>
        <w:softHyphen/>
        <w:t>rence de l’un à l’autre, qui est que l’esprit de vin alcalisé, n’est autre que cet esprit pur &amp; privé, de tout phlegme, que nous avons décrit ci-devant ; mais l’esprit de vin alcoolisé, est un esprit de vin qui est empreint de son propre sel ; ce qui se fait de deux manières : la première, par le moyen de son sel essentiel, qui est le tartre ; &amp; celui-là ne se peut bonnement appeler esprit alcalisé, parce que le mot alcali signifie un sel fixe, qui est fait par calcination ; &amp; lorsque l’artiste a été capable d’empreindre l’esprit de vin de son alcali, c’est propre</w:t>
        <w:softHyphen/>
        <w:t>ment alors qu’il l’appellera esprit de vin alcalisé : car celui qui se fait avec le tartre, est beaucoup mieux nommé, esprit de vin accué de son tartre ou tartarifié ; mais je ne peux passer sous silence l’erreur de ceux qui prétendent pouvoir unir l’esprit de vin très pur, &amp; son alcali purifié ensemble par une simple dissolution, pour en faire leur esprit de vin alcalisé ; puisque ceux qui connaissent la nature des alcali &amp; celle de l’alcool de vin, savent qu’ils n’agissent pas l’un sur l’autre, pourvu que le sel soit très sec, &amp; que l’esprit soit très pur ; mais si le sel a tant soit peu d’humidité, ou que l’esprit ait encore quelque petite portion de phlegme, il se fera quelque dissolution du sel ; mais il ne se fera aucune union du sel avec l’esprit, parce qu’ils sont tout à fait différents, puisque l’un est éthéré &amp; combustible, &amp; que l’autre est un sel qui se dissout à l’eau : ceux qui savent ce que c’est que la vraie philosophie chimique, jugeront sainement de ce que nous venons de dire, &amp; confesseront que cela devoir être éclairci, pour ne point faire de tort aux artistes.</w:t>
      </w:r>
    </w:p>
    <w:p>
      <w:pPr>
        <w:pStyle w:val="Heading3"/>
        <w:spacing w:lineRule="atLeast" w:line="320" w:before="200" w:after="0"/>
        <w:jc w:val="center"/>
        <w:rPr/>
      </w:pPr>
      <w:r>
        <w:rPr>
          <w:rFonts w:cs="Book Antiqua" w:ascii="Book Antiqua" w:hAnsi="Book Antiqua"/>
          <w:b w:val="false"/>
          <w:bCs w:val="false"/>
          <w:sz w:val="24"/>
        </w:rPr>
        <w:t xml:space="preserve">§. 5. </w:t>
      </w:r>
      <w:r>
        <w:rPr>
          <w:rFonts w:cs="Book Antiqua" w:ascii="Book Antiqua" w:hAnsi="Book Antiqua"/>
          <w:b w:val="false"/>
          <w:bCs w:val="false"/>
          <w:i/>
          <w:iCs/>
          <w:sz w:val="24"/>
        </w:rPr>
        <w:t>Pour fa</w:t>
      </w:r>
      <w:bookmarkStart w:id="47" w:name="ref048"/>
      <w:bookmarkEnd w:id="47"/>
      <w:r>
        <w:rPr>
          <w:rFonts w:cs="Book Antiqua" w:ascii="Book Antiqua" w:hAnsi="Book Antiqua"/>
          <w:b w:val="false"/>
          <w:bCs w:val="false"/>
          <w:i/>
          <w:iCs/>
          <w:sz w:val="24"/>
        </w:rPr>
        <w:t>ire esprit devin tartarisé</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Prenez deux livres d’esprit de vin de la première distillation ; versez-le dans une cornue de verre, dans laquelle il y aura une once de tartre blanc très pur &amp; très net, réduit en poudre grossière ; mettez la cornue au bain-marie, qui soit rempli de sciure de bois humectée, &amp; qu’il n’y ait que quatre doigts d’eau au fond du bain, dont la vapeur puisse entretenir la chaleur &amp; l’humidité de la sciure : donnez le feu len</w:t>
        <w:softHyphen/>
        <w:t>tement, en sorte que les goûtes qui tombe</w:t>
        <w:softHyphen/>
        <w:t>ront dans le récipient, qui sera bien exac</w:t>
        <w:softHyphen/>
        <w:t>tement luté, se suivent doucement &amp; sans chaleur, tellement qu’il y ait le temps de quatre pulsations, ou celui de compter lentement quatre entre chaque goutte qui tombera. Il faut cesser aussitôt qu’on reconnaît que le phlegme commence à sortir ; que s’il en était passé quelque peu, il le faudra séparer par la rectification. Il faut répéter cette opération trois fois, en pre</w:t>
        <w:softHyphen/>
        <w:t>nant toujours une once de nouveau tartre, avec l’observation de la même gradation de la chaleur.</w:t>
      </w:r>
    </w:p>
    <w:p>
      <w:pPr>
        <w:pStyle w:val="Normal"/>
        <w:spacing w:lineRule="atLeast" w:line="320" w:before="200" w:after="0"/>
        <w:rPr>
          <w:rFonts w:ascii="Book Antiqua" w:hAnsi="Book Antiqua" w:cs="Book Antiqua"/>
          <w:sz w:val="24"/>
        </w:rPr>
      </w:pPr>
      <w:r>
        <w:rPr>
          <w:rFonts w:cs="Book Antiqua" w:ascii="Book Antiqua" w:hAnsi="Book Antiqua"/>
          <w:sz w:val="24"/>
        </w:rPr>
        <w:t>Pour la fin, desséchez bien les trois onces de tartre qui vous ont servi à la distilla</w:t>
        <w:softHyphen/>
        <w:t>tion ; mettez l’esprit que vous avez distillé dans la retorte, &amp; y ajoutez ces trois onces de tartre en poudre ; qu’il soit sur toutes choses bien sec ; adaptez aussitôt le réci</w:t>
        <w:softHyphen/>
        <w:t>pient &amp; le lutez exactement ; distillez aux cendres lentement, jusqu’à ce que vous voyez que les gouttes finissent ; augmentez alors le feu peu à peu, &amp; même jusqu’à ce qu’il n’en sorte plus rien du tout. Alors, vous aurez l’esprit de vin tartarisé ou accué de son tartre, qui est apéritif &amp; diuréti</w:t>
        <w:softHyphen/>
        <w:t>que, mais qui est un très excellent menstrue, pour l’extraction de plusieurs belles &amp; excellentes teintures médicinales.</w:t>
      </w:r>
    </w:p>
    <w:p>
      <w:pPr>
        <w:pStyle w:val="Normal"/>
        <w:spacing w:lineRule="atLeast" w:line="320" w:before="200" w:after="0"/>
        <w:rPr>
          <w:rFonts w:ascii="Book Antiqua" w:hAnsi="Book Antiqua" w:cs="Book Antiqua"/>
          <w:sz w:val="24"/>
        </w:rPr>
      </w:pPr>
      <w:r>
        <w:rPr>
          <w:rFonts w:cs="Book Antiqua" w:ascii="Book Antiqua" w:hAnsi="Book Antiqua"/>
          <w:sz w:val="24"/>
        </w:rPr>
        <w:t>Or il surnage ordinairement au-dessus de chacune de ces distillations, une petite portion d’huile qu’il faut séparer à chaque fois, parce que c’est la vraie essence ou la, vraie huile de vin, qui est un grand cordial. Mais pour parvenir à faire un esprit qui soit encore plus pénétrant, plus actif &amp; plus subtil que ce dernier, il faut calciner le tartre qui est resté de ces distillations, avec encore douze onces de nouveau tartre bien pur, dans un pot de terre non vernissé, au feu de roue, jusqu’à ce qu’il ait acquis une couleur mêlée de bleu, de blanc &amp; de rouge, qu’il faut mettre, lorsqu’il sera en</w:t>
        <w:softHyphen/>
        <w:t>core chaud, en poudre dans un mortier de bronze qui ait été échauffe, comme aussi le pilon de fer, &amp; jeter aussitôt la poudre dans un vaisseau de rencontre, &amp; l’imbiber de l’esprit de vin tartarisé peu à peu, &amp; lorsque l’esprit aura bien pénétré toute la masse, il faut y en verser jusqu’à l’éminence de quatre ou de cinq doigts, &amp; boucher la rencontre &amp; la luter très exactement avec de la vessie, du blanc d’œuf &amp; de la chaux vive, &amp; mettre cette rencontre en digestion au bain-marie avec de la sciure de bois, durant six semaines entières à une chaleur humaine : ce temps expiré, il faut ôter le dessus de la rencontre, &amp; y appliquer subitement le chapiteau, qu’il faut luter &amp; con</w:t>
        <w:softHyphen/>
        <w:t>tinuer le feu d’un degré un peu plus fort, &amp; distiller jusqu’à sec, &amp; donner bon feu sur la fin ; &amp; alors vous pourrez vous van</w:t>
        <w:softHyphen/>
        <w:t>ter que vous aurez un esprit de vin tartarisé, &amp; en quelque façon alcalisé, qui a une odeur douce &amp; agréable, comme celle de la vigne en fleur. Il a aussi un goût qui est moins fort &amp; moins piquant que l’alcool de vin à cause que le soufre interne du sel calciné a rebouché &amp; comme amorti la pointe de cet esprit, qui est très excellent pour tirer les teintures &amp; les extraits de tous les purgatifs, desquels il corrige l’immaturité ou la crudité, &amp; toutes les autres mauvaises qualités ; parce qu’il les digère &amp; qu’il les change en mieux, par le moyen du feu céleste qu’il a dans son intérieur ; ce qui fait aussi qu’il est capable de conserver les vertus &amp; les facultés des animaux, des végétaux, des minéraux &amp; des métaux. C’est un grand arcane dans la pratique de la Médecine, &amp; principalement dans les maladies tartarées qui proviennent des obstructions d’un sel fixe &amp; tenace, qui se forment par le manque de coction de cet esprit subtil, volatil &amp; énergique, qui est capable ou de les faire transpirer insensible</w:t>
        <w:softHyphen/>
        <w:t>ment, ou de les évacuer par les urines &amp; par les sueurs : c’est pourquoi cet esprit est très puissant pour la guérison du scorbut, de toutes les maladies de la rate &amp; des hypocondres, de l’asthme &amp; de la cachexie de tous les viscères. Il concilie aussi le som</w:t>
        <w:softHyphen/>
        <w:t>meil, si on en donne avec un peu de tein</w:t>
        <w:softHyphen/>
        <w:t>ture de safran. La dose est depuis un demi-scrupule, jusqu’à une drachme entière dans du vin, dans des bouillons, dans des décoctions, ou dans quelques autres li</w:t>
        <w:softHyphen/>
        <w:t>queurs appropriées selon l’intention du Médecin.</w:t>
      </w:r>
    </w:p>
    <w:p>
      <w:pPr>
        <w:pStyle w:val="Normal"/>
        <w:spacing w:lineRule="atLeast" w:line="320" w:before="200" w:after="0"/>
        <w:rPr>
          <w:rFonts w:ascii="Book Antiqua" w:hAnsi="Book Antiqua" w:cs="Book Antiqua"/>
          <w:sz w:val="24"/>
        </w:rPr>
      </w:pPr>
      <w:r>
        <w:rPr>
          <w:rFonts w:cs="Book Antiqua" w:ascii="Book Antiqua" w:hAnsi="Book Antiqua"/>
          <w:sz w:val="24"/>
        </w:rPr>
        <w:t>Nous laissons les autres préparations qui se peuvent faire sur le vin &amp; sur son esprit à la recherche &amp; à la curiosité de l’artiste, il suffit que nous ayons insinué les méthodes nécessaires qui lui servent de règles, pour ne point errer dans ses commencements ; comme aussi celles de pousser plus loin, lorsqu’il voudra satisfaire son esprit sur les belles opérations, qu’il rencontrera dans les plus célèbres Auteurs.</w:t>
      </w:r>
    </w:p>
    <w:p>
      <w:pPr>
        <w:pStyle w:val="Heading3"/>
        <w:spacing w:lineRule="atLeast" w:line="320" w:before="200" w:after="0"/>
        <w:jc w:val="center"/>
        <w:rPr/>
      </w:pPr>
      <w:r>
        <w:rPr>
          <w:rFonts w:cs="Book Antiqua" w:ascii="Book Antiqua" w:hAnsi="Book Antiqua"/>
          <w:b w:val="false"/>
          <w:bCs w:val="false"/>
          <w:sz w:val="24"/>
        </w:rPr>
        <w:t xml:space="preserve">§. 6. </w:t>
      </w:r>
      <w:r>
        <w:rPr>
          <w:rFonts w:cs="Book Antiqua" w:ascii="Book Antiqua" w:hAnsi="Book Antiqua"/>
          <w:b w:val="false"/>
          <w:bCs w:val="false"/>
          <w:i/>
          <w:iCs/>
          <w:sz w:val="24"/>
        </w:rPr>
        <w:t>Pour faire l’esprit du vin ph</w:t>
      </w:r>
      <w:bookmarkStart w:id="48" w:name="ref049"/>
      <w:bookmarkEnd w:id="48"/>
      <w:r>
        <w:rPr>
          <w:rFonts w:cs="Book Antiqua" w:ascii="Book Antiqua" w:hAnsi="Book Antiqua"/>
          <w:b w:val="false"/>
          <w:bCs w:val="false"/>
          <w:i/>
          <w:iCs/>
          <w:sz w:val="24"/>
        </w:rPr>
        <w:t>ilosophique spécifique, contre le scorbut &amp; contre toutes les fièvres, tant intermittentes que continue</w:t>
      </w:r>
      <w:r>
        <w:rPr>
          <w:rFonts w:cs="Book Antiqua" w:ascii="Book Antiqua" w:hAnsi="Book Antiqua"/>
          <w:b w:val="false"/>
          <w:bCs w:val="false"/>
          <w:sz w:val="24"/>
        </w:rPr>
        <w:t>.</w:t>
      </w:r>
    </w:p>
    <w:p>
      <w:pPr>
        <w:pStyle w:val="TextBody"/>
        <w:rPr/>
      </w:pPr>
      <w:r>
        <w:rPr/>
        <w:t>Assurément que ceux qui ne connaissent pas les actions &amp; les réactions des alcalis fixes, un alcali volatil, &amp; des acides les uns sur les autres, s’étonneront des changements de l’odeur &amp; du goût, qui se font sentir dans la succession du travail, qui se pratique dans la distillation de cet esprit merveilleux. Mais ceux qui sont éclairés de la belle connaissance des sels, &amp; de celle des esprits qu’on en tire, qui ont remarqué autant qu’ils ont pu la sphère de leur acti</w:t>
        <w:softHyphen/>
        <w:t>vité, &amp; qui ont appris par leur propre ex</w:t>
        <w:softHyphen/>
        <w:t>périence, combien les digestions &amp; les cohobations altèrent, mûrissent &amp; perfec</w:t>
        <w:softHyphen/>
        <w:t>tionnent ce qui n’était presque qu’ébau</w:t>
        <w:softHyphen/>
        <w:t xml:space="preserve">ché par la nature, trouveront sans doute de la satisfaction dans l’opération qui suit. </w:t>
      </w:r>
    </w:p>
    <w:p>
      <w:pPr>
        <w:pStyle w:val="TextBody"/>
        <w:rPr/>
      </w:pPr>
      <w:r>
        <w:rPr/>
        <w:t>Prenez six onces d’huile de vitriol, qui ait toutes les qualités requises, qui sont le poids, la couleur &amp; la faculté corrosive ; mettez-la dans une cornue assez haute de corps, &amp; qui ait un col long &amp; propor</w:t>
        <w:softHyphen/>
        <w:t>tionné ; versez dessus, une livre &amp; demie d’esprit de vin alcoolisé, mais faites votre effusion doucement &amp; par degrés, &amp; agitez doucement les matières ; placez la cornue aux cendres, adaptez un récipient à son col, &amp; lutez-en les jointures très exactement. Donnez le feu lent d’abord, en sorte que les gouttes se suivent en comptant trois en</w:t>
        <w:softHyphen/>
        <w:t>tre deux ; continuez ainsi, en augmentant le feu par degrés, à mesure que les gouttes ne se suivront pas de la sorte, jusqu’à ce que vous ayez retiré tout l’esprit de vin &amp; une partie de l’huile de vitriol. Lorsque la retorte sera refroidie, cohobez ce qui en est sorti, avec les mêmes précautions &amp; observations que la première fois ; &amp; con</w:t>
        <w:softHyphen/>
        <w:t>tinuez la distillation de la même manière jusqu’à sept fois, en augmentant successi</w:t>
        <w:softHyphen/>
        <w:t>vement toutes les fois le feu sur la fin, afin de faire monter l’huile de vitriol. Que si ce n’est pas assez de sept fois, il faut continuer tant que vous ayez joint &amp; uni l’huile &amp; l’esprit ensemble, qui changent si fort d’o</w:t>
        <w:softHyphen/>
        <w:t>deur &amp; de goût, que cela donne du plaisir à l’artiste ; car l’odeur en est si agréable &amp; si subtile, qu’elle réjouit les esprits, fortifie le cœur &amp; le cerveau, &amp; remplit agréablement tout le laboratoire.</w:t>
      </w:r>
    </w:p>
    <w:p>
      <w:pPr>
        <w:pStyle w:val="TextBody"/>
        <w:rPr/>
      </w:pPr>
      <w:r>
        <w:rPr/>
        <w:t>Cet admirable &amp; merveilleux esprit pénètre du centre &amp; du fond du ventricule jusqu’à la circonférence, tout le corps, &amp; charrie avec soi un soufre &amp; un alcali volatil, qui tue &amp; qui change l’acide contre nature, qui se rencontre d’ordinaire dans le superflu des digestions, &amp; qui est la véritable cause occasionnelle des lassitudes spontanées, des douleurs &amp; des inquiétudes, qui jettent enfin les personnes dans les fièvres, dans le scorbut &amp; dans les autres maladies qui les affligent. Ce remède est diurétique, diaphorétique &amp; anodin. La dose est jusqu’à ce qu’il communique un goût agréable à la liqueur, dans lequel on le mêle, comme les bouillons, les juleps, la boisson ordinaire des malades ou autres telles choses, selon l’indication de la ma</w:t>
        <w:softHyphen/>
        <w:t>ladie &amp; l’intention du Médecin. C’est aussi un menstrue capable de tirer les teintures des animaux, des végétaux &amp; des miné</w:t>
        <w:softHyphen/>
        <w:t>raux, selon que l’artiste le voudra spécifier à telle ou telle maladie ; &amp; je suis sûr, si on y procède régulièrement, que personne ne se repentira jamais d’avoir employé les frais &amp; sa peine à faire cet esprit philosophique.</w:t>
      </w:r>
    </w:p>
    <w:p>
      <w:pPr>
        <w:pStyle w:val="Heading3"/>
        <w:spacing w:lineRule="atLeast" w:line="320" w:before="200" w:after="0"/>
        <w:jc w:val="center"/>
        <w:rPr/>
      </w:pPr>
      <w:r>
        <w:rPr>
          <w:rFonts w:cs="Book Antiqua" w:ascii="Book Antiqua" w:hAnsi="Book Antiqua"/>
          <w:b w:val="false"/>
          <w:bCs w:val="false"/>
          <w:sz w:val="24"/>
        </w:rPr>
        <w:t xml:space="preserve">§. 7. </w:t>
      </w:r>
      <w:r>
        <w:rPr>
          <w:rFonts w:cs="Book Antiqua" w:ascii="Book Antiqua" w:hAnsi="Book Antiqua"/>
          <w:b w:val="false"/>
          <w:bCs w:val="false"/>
          <w:i/>
          <w:iCs/>
          <w:sz w:val="24"/>
        </w:rPr>
        <w:t>L’anato</w:t>
      </w:r>
      <w:bookmarkStart w:id="49" w:name="ref050"/>
      <w:bookmarkEnd w:id="49"/>
      <w:r>
        <w:rPr>
          <w:rFonts w:cs="Book Antiqua" w:ascii="Book Antiqua" w:hAnsi="Book Antiqua"/>
          <w:b w:val="false"/>
          <w:bCs w:val="false"/>
          <w:i/>
          <w:iCs/>
          <w:sz w:val="24"/>
        </w:rPr>
        <w:t>mie du vinaigre</w:t>
      </w:r>
      <w:r>
        <w:rPr>
          <w:rFonts w:cs="Book Antiqua" w:ascii="Book Antiqua" w:hAnsi="Book Antiqua"/>
          <w:b w:val="false"/>
          <w:bCs w:val="false"/>
          <w:sz w:val="24"/>
        </w:rPr>
        <w:t>.</w:t>
      </w:r>
    </w:p>
    <w:p>
      <w:pPr>
        <w:pStyle w:val="TextBody"/>
        <w:rPr/>
      </w:pPr>
      <w:r>
        <w:rPr/>
        <w:t>Le mot de vinaigre témoigne assez que ce doit être du vin aigri : néanmoins l’usage a voulu qu’on donnât le nom de vi</w:t>
        <w:softHyphen/>
        <w:t>naigre à toutes les liqueurs aigres, qui se tirent des fruits ou des grains, comme sont les liqueurs aigres, qui se font de la bière, du cidre &amp; du poiré. Il faut pourtant se servir toujours du vinaigre de vin dans toutes les opérations de la Chimie, com</w:t>
        <w:softHyphen/>
        <w:t>me plus excellent que tous les autres vinaigres, parce qu’il vient de l’altération du suc du prince des végétaux, qui abonde le plus en un sel vitriolique &amp; acide, qui est le tartre ; &amp; lorsque le vin est privé de la plus pure partie de son soufre spirituel &amp; igné, alors le tartre qui prédomine, chan</w:t>
        <w:softHyphen/>
        <w:t>ge toute la liqueur qui reste en vinaigre : ce qui est de très grande importance, &amp; qui est digne de très haute considération : car Paracelse se sert de la comparaison de la sphère d’activité du ferment vinaigrifique, dans les Livres des Archidoxes, pour prou</w:t>
        <w:softHyphen/>
        <w:t xml:space="preserve">ver la vertu &amp; la force des teintures transmutâmes ; &amp; le très docte Helmont ne saurait mieux prouver l’action cachée &amp; la puissance interne du feu, de la lumière &amp; du ferment interne des mixtes, que par la comparaison qu’il fait de ce levain, avec celui du pain &amp; avec celui de l’estomac, </w:t>
      </w:r>
      <w:r>
        <w:rPr>
          <w:szCs w:val="24"/>
        </w:rPr>
        <w:t>mais il rapporte de plus une histoire de la force &amp; de la puissance des esprits, qui sont empreints du ferment du vinaigre, qui est, que si on emplit d’eau de rivière un tonneau de chêne qui soit sec, dans lequel il y ait eu durant quelque temps du très bon vinaigre de vin, &amp; qu’on expose ce tonneau aux rayons du soleil durant les jours caniculaires, alors l’esprit fermentatif du vinaigre transmuera &amp; changera par sa vertu magistériale, tingente &amp; transmutative toute cette quantité d’eau en vinaigre ; ce qui est plus que faisable, si on fait réflexion qu’une livre ou deux de pâte qui ont en elles le principe du levain, sont capables de réduire cent livres de farine pétrie, non seulement en levain, mais de les convertir &amp; transmuer en esprit, en animaux &amp; en eau. Or le tonneau est fait de planches de chêne, qui est un arbre tout vitriolique, &amp; dont on tire un acide très puissant par la distillation ; mais ce qui fait le tout, c’est que les pores de ce bois sont remplis du plus subtil esprit &amp; du sel du vinaigre qu’il avait contenu, qui retient toujours avec soi &amp; en soi, le caractère &amp; la puissance de convertir en vinaigre les liqueurs qu’on mettra dans le vaisseau, pourvu qu’il soit aidé de la chaleur du soleil, ou de quelque autre chaleur continuelle, qui puisse suppléer au défaut de celle-là. Mais ce qu’il remarque de plus admirable, c’est que ce vinaigre d’eau était tout spirituel, car au lieu que le vinaigre de vin pousse le phlegme le premier, lorsqu’on le distille, &amp; ne donne son esprit que sur la fin : au contraire, ce vinaigre d’eau pousse toujours de l’esprit également, depuis le commencement de la distillation jusqu’à la fin, &amp; toujours avec la même force &amp; la même vertu dissoluti</w:t>
      </w:r>
      <w:r>
        <w:rPr/>
        <w:t>ve.</w:t>
      </w:r>
    </w:p>
    <w:p>
      <w:pPr>
        <w:pStyle w:val="Heading3"/>
        <w:spacing w:lineRule="atLeast" w:line="320" w:before="200" w:after="0"/>
        <w:jc w:val="center"/>
        <w:rPr/>
      </w:pPr>
      <w:r>
        <w:rPr>
          <w:rFonts w:cs="Book Antiqua" w:ascii="Book Antiqua" w:hAnsi="Book Antiqua"/>
          <w:b w:val="false"/>
          <w:bCs w:val="false"/>
          <w:sz w:val="24"/>
        </w:rPr>
        <w:t xml:space="preserve">§. 8. </w:t>
      </w:r>
      <w:r>
        <w:rPr>
          <w:rFonts w:cs="Book Antiqua" w:ascii="Book Antiqua" w:hAnsi="Book Antiqua"/>
          <w:b w:val="false"/>
          <w:bCs w:val="false"/>
          <w:i/>
          <w:iCs/>
          <w:sz w:val="24"/>
        </w:rPr>
        <w:t xml:space="preserve">La façon de </w:t>
      </w:r>
      <w:bookmarkStart w:id="50" w:name="ref051"/>
      <w:bookmarkEnd w:id="50"/>
      <w:r>
        <w:rPr>
          <w:rFonts w:cs="Book Antiqua" w:ascii="Book Antiqua" w:hAnsi="Book Antiqua"/>
          <w:b w:val="false"/>
          <w:bCs w:val="false"/>
          <w:i/>
          <w:iCs/>
          <w:sz w:val="24"/>
        </w:rPr>
        <w:t>distiller le vinaigre</w:t>
      </w:r>
      <w:r>
        <w:rPr>
          <w:rFonts w:cs="Book Antiqua" w:ascii="Book Antiqua" w:hAnsi="Book Antiqua"/>
          <w:b w:val="false"/>
          <w:bCs w:val="false"/>
          <w:sz w:val="24"/>
        </w:rPr>
        <w:t>.</w:t>
      </w:r>
    </w:p>
    <w:p>
      <w:pPr>
        <w:pStyle w:val="TextBody"/>
        <w:rPr>
          <w:szCs w:val="24"/>
        </w:rPr>
      </w:pPr>
      <w:r>
        <w:rPr>
          <w:szCs w:val="24"/>
        </w:rPr>
        <w:t>Il faut choisir du plus fort &amp; du meilleur vinaigre qui se puisse trouver, &amp; en mettre dans des cucurbites de verre jusqu’à moitié, il les faut placer au sable, &amp; les couvrir de leurs chapiteaux, qu’il faut simplement luter avec une bande de papier mouillé ; puis donner le feu, &amp; le phlegme montera le premier : ce qui prouve évidemment que le vinaigre n’est autre chose, qu’un vin qui a été fixé par le sel &amp; par l’esprit acide, qui a prédominé sur le soufre éthéré &amp; subtil. Il faut goûter de temps à autre les gouttes qui tombent, afin de changer de récipient, lorsque les gouttes deviendront acides ; &amp; pousser ainsi le feu également, jusqu’à ce qu’on ait tiré tout l’esprit du vi</w:t>
        <w:softHyphen/>
        <w:t>naigre, qu’on appelle communément vinai</w:t>
        <w:softHyphen/>
        <w:t>gre distillé.</w:t>
      </w:r>
    </w:p>
    <w:p>
      <w:pPr>
        <w:pStyle w:val="Normal"/>
        <w:spacing w:lineRule="atLeast" w:line="320" w:before="200" w:after="0"/>
        <w:rPr/>
      </w:pPr>
      <w:r>
        <w:rPr>
          <w:rFonts w:cs="Book Antiqua" w:ascii="Book Antiqua" w:hAnsi="Book Antiqua"/>
          <w:sz w:val="24"/>
          <w:szCs w:val="24"/>
        </w:rPr>
        <w:t>Il saut remarquer de ne point continuer</w:t>
      </w:r>
      <w:r>
        <w:rPr>
          <w:rFonts w:cs="Book Antiqua" w:ascii="Book Antiqua" w:hAnsi="Book Antiqua"/>
          <w:sz w:val="24"/>
        </w:rPr>
        <w:t xml:space="preserve"> le feu, lorsqu’il n’y a plus guère de vinaigre ; autrement ce qui serait au fond de la cucurbite se brûlerait, ce qui communiquerait une mauvaise odeur empyreumatique à l’esprit du vinaigre ; mais pour ob</w:t>
        <w:softHyphen/>
        <w:t>vier à cet accident, il faut faire chauffer du vinaigre pour en remettre dans la cucurbite, ce qui sert à trois fins, à exhaler premièrement une partie du phlegme du vinaigre : secondement, la chaleur empêchera que le vaisseau qui est de verre, ne se rompe ; &amp; pour la troisième, le nouveau vinaigre dissoudra le grossier qui est au fond de la cucurbite : ainsi la distillation continuera, sans qu’il se communique aucun empyreume, &amp; sans perte de temps ni de chaleur des fourneaux ; mais ceux qui vou</w:t>
        <w:softHyphen/>
        <w:t>dront faire un vinaigre très fort pour tra</w:t>
        <w:softHyphen/>
        <w:t>vailler à la métallique, n’ont pas besoin de ces précautions, parce qu’il est même be</w:t>
        <w:softHyphen/>
        <w:t>soin de faire passer le sel qui se trouve dans les restes du vinaigre en esprit, pour pou</w:t>
        <w:softHyphen/>
        <w:t>voir mieux pénétrer dans les corps ou dans les chaux des métaux, c’est pourquoi il ne faudra pas feindre de pousser le feu sur la fin, jusqu’à ce que les vapeurs rougeâtres soient toutes passées, avec cet égard néan</w:t>
        <w:softHyphen/>
        <w:t>moins, qu’il faut avoir bien luté les vaisseaux, auxquels on veut donner le feu si vio</w:t>
        <w:softHyphen/>
        <w:t>lent, parce que les derniers esprits sont très pénétrants &amp; très subtils.</w:t>
      </w:r>
    </w:p>
    <w:p>
      <w:pPr>
        <w:pStyle w:val="Normal"/>
        <w:spacing w:lineRule="atLeast" w:line="320" w:before="200" w:after="0"/>
        <w:rPr>
          <w:rFonts w:ascii="Book Antiqua" w:hAnsi="Book Antiqua" w:cs="Book Antiqua"/>
          <w:sz w:val="24"/>
        </w:rPr>
      </w:pPr>
      <w:r>
        <w:rPr>
          <w:rFonts w:cs="Book Antiqua" w:ascii="Book Antiqua" w:hAnsi="Book Antiqua"/>
          <w:sz w:val="24"/>
          <w:szCs w:val="24"/>
        </w:rPr>
        <w:t>Or comme le vinaigre distillé est un menstrue, qui est fort employé dans les opérations de la Chimie ; il faut aussi que la boutique de l’artiste soit bien garnie de ces trois sortes, qui sont le phlegme acide, l’esprit du vinaigre sans empyreume, &amp; de ce dernier qui a été poussé avec violence, afin qu’il ait toujours de quoi préparer des remèdes, &amp; même de quoi contenter sa curiosité, &amp; pour faire les épreuves philoso</w:t>
        <w:softHyphen/>
        <w:t>phiques, qu’il est obligé de faire tous les jours pour contenter son esprit, afin de voir si l’expérience répond à son raisonnement, &amp; pour savoir si tout ce que les Auteurs nous ont laissé, est vrai ou faux.</w:t>
      </w:r>
    </w:p>
    <w:p>
      <w:pPr>
        <w:pStyle w:val="Normal"/>
        <w:spacing w:lineRule="atLeast" w:line="320" w:before="200" w:after="0"/>
        <w:rPr/>
      </w:pPr>
      <w:r>
        <w:rPr>
          <w:rFonts w:cs="Book Antiqua" w:ascii="Book Antiqua" w:hAnsi="Book Antiqua"/>
          <w:sz w:val="24"/>
          <w:szCs w:val="24"/>
        </w:rPr>
        <w:t>Le vinaigre distillé n’est guère employé dans la Médecine, que pour servir de dissolvant pour la préparation d’autres remè</w:t>
        <w:softHyphen/>
        <w:t>des, si ce n’est pour en faire des sirops, comme nous l’avons dit ci-dessus, aussi bien que pour en faire des vinaigres bézoardiques &amp; contre la peste : car il a cette vertu de pénétrer, d’inciser &amp; d’atténuer :</w:t>
      </w:r>
      <w:r>
        <w:rPr>
          <w:rFonts w:cs="Book Antiqua" w:ascii="Book Antiqua" w:hAnsi="Book Antiqua"/>
          <w:sz w:val="24"/>
        </w:rPr>
        <w:t xml:space="preserve"> </w:t>
      </w:r>
      <w:r>
        <w:rPr>
          <w:rFonts w:cs="Book Antiqua" w:ascii="Book Antiqua" w:hAnsi="Book Antiqua"/>
          <w:sz w:val="24"/>
          <w:szCs w:val="24"/>
        </w:rPr>
        <w:t xml:space="preserve">c’est pourquoi, il est diurétique, apéritif &amp; sudorifique ; il est même alexitères, car il guérit les morsures des serpents, parce qu’il tue par la subtilité de son esprit acide, le sel volatil de la bave de l’animal : il produit aussi ce même effet sur les sucs condensés, qui sont censés vénéneux &amp; malins : c’est pourquoi les Chimistes l’emploient comme </w:t>
      </w:r>
      <w:r>
        <w:rPr>
          <w:rFonts w:cs="Book Antiqua" w:ascii="Book Antiqua" w:hAnsi="Book Antiqua"/>
          <w:sz w:val="24"/>
        </w:rPr>
        <w:t>le vrai correctif des remèdes qu’on en prépare.</w:t>
      </w:r>
    </w:p>
    <w:p>
      <w:pPr>
        <w:pStyle w:val="Heading3"/>
        <w:spacing w:lineRule="atLeast" w:line="320" w:before="200" w:after="0"/>
        <w:jc w:val="center"/>
        <w:rPr/>
      </w:pPr>
      <w:r>
        <w:rPr>
          <w:rFonts w:cs="Book Antiqua" w:ascii="Book Antiqua" w:hAnsi="Book Antiqua"/>
          <w:b w:val="false"/>
          <w:bCs w:val="false"/>
          <w:sz w:val="24"/>
        </w:rPr>
        <w:t xml:space="preserve">§. 9. </w:t>
      </w:r>
      <w:r>
        <w:rPr>
          <w:rFonts w:cs="Book Antiqua" w:ascii="Book Antiqua" w:hAnsi="Book Antiqua"/>
          <w:b w:val="false"/>
          <w:bCs w:val="false"/>
          <w:i/>
          <w:iCs/>
          <w:sz w:val="24"/>
        </w:rPr>
        <w:t>Pour faire le vinaigre radical v</w:t>
      </w:r>
      <w:bookmarkStart w:id="51" w:name="ref052"/>
      <w:bookmarkEnd w:id="51"/>
      <w:r>
        <w:rPr>
          <w:rFonts w:cs="Book Antiqua" w:ascii="Book Antiqua" w:hAnsi="Book Antiqua"/>
          <w:b w:val="false"/>
          <w:bCs w:val="false"/>
          <w:i/>
          <w:iCs/>
          <w:sz w:val="24"/>
        </w:rPr>
        <w:t>inaigre alcalisé</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szCs w:val="24"/>
        </w:rPr>
        <w:t>Prenez cinq ou six livres de très fort vi</w:t>
        <w:softHyphen/>
        <w:t>naigre distillé, qui soit bien déphlegmé, dans lequel vous ferez dissoudre une livre de cristaux de vinaigre, qui ne sont autre chose que son tartre bien purifié, que quelques-uns appellent son sel essentiel, &amp; les autres, son sel volatil, mais assez impro</w:t>
        <w:softHyphen/>
        <w:t>prement ; digérez-les ensemble durant quinze jours dans un vaisseau de rencontre, à la chaleur du bain vaporeux, dans de la</w:t>
      </w:r>
      <w:r>
        <w:rPr>
          <w:rFonts w:cs="Book Antiqua" w:ascii="Book Antiqua" w:hAnsi="Book Antiqua"/>
          <w:i/>
          <w:iCs/>
          <w:sz w:val="24"/>
          <w:szCs w:val="24"/>
        </w:rPr>
        <w:t xml:space="preserve"> </w:t>
      </w:r>
      <w:r>
        <w:rPr>
          <w:rFonts w:cs="Book Antiqua" w:ascii="Book Antiqua" w:hAnsi="Book Antiqua"/>
          <w:sz w:val="24"/>
          <w:szCs w:val="24"/>
        </w:rPr>
        <w:t>sciure de bois ou dans de la paille coupée :</w:t>
      </w:r>
      <w:r>
        <w:rPr>
          <w:rFonts w:cs="Book Antiqua" w:ascii="Book Antiqua" w:hAnsi="Book Antiqua"/>
          <w:sz w:val="24"/>
        </w:rPr>
        <w:t xml:space="preserve"> </w:t>
      </w:r>
      <w:r>
        <w:rPr>
          <w:rFonts w:cs="Book Antiqua" w:ascii="Book Antiqua" w:hAnsi="Book Antiqua"/>
          <w:sz w:val="24"/>
          <w:szCs w:val="24"/>
        </w:rPr>
        <w:t>cela étant fait, mettez-le tout dans une retorte, &amp; distillez au sable jusqu’à sec, augmentant le feu sur la fin, afin que les esprits de ce tartre subtil &amp; acide se joignent au vinaigre distillé : calcinez à blancheur ce qui sera resté dans la cornue, &amp; y joignez encore une demie livre de sel de tartre bien pur ; mettez ces sels calcinés dans une cornue, &amp; les distillez tant de fois là-dessus, en cohobant toujours au sable, que l’esprit du vinaigre enlève avec soi la plus grande partie du sel fixe ; cela n’arrive ordinairement qu’à la dixième ou la douziè</w:t>
        <w:softHyphen/>
        <w:t>me cohobation. Alors vous aurez un vrai vinaigre alcalisé, qui sera capable de dissoudre en très peu de temps toutes les pierres &amp; tous les coquillages, aussi bien que d’ex</w:t>
        <w:softHyphen/>
        <w:t>traire &amp; de pénétrer les minéraux &amp; les métaux : ceux qui se donneront la peine de le faire, &amp; qui s’en serviront adroitement, éprouveront de plus en plus à combien de beaux effets cet esprit est propre.</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xml:space="preserve">§. 10. </w:t>
      </w:r>
      <w:r>
        <w:rPr>
          <w:rFonts w:cs="Book Antiqua" w:ascii="Book Antiqua" w:hAnsi="Book Antiqua"/>
          <w:b w:val="false"/>
          <w:bCs w:val="false"/>
          <w:i/>
          <w:iCs/>
          <w:sz w:val="24"/>
        </w:rPr>
        <w:t xml:space="preserve">Un autre </w:t>
      </w:r>
      <w:bookmarkStart w:id="52" w:name="ref053"/>
      <w:bookmarkEnd w:id="52"/>
      <w:r>
        <w:rPr>
          <w:rFonts w:cs="Book Antiqua" w:ascii="Book Antiqua" w:hAnsi="Book Antiqua"/>
          <w:b w:val="false"/>
          <w:bCs w:val="false"/>
          <w:i/>
          <w:iCs/>
          <w:sz w:val="24"/>
        </w:rPr>
        <w:t>esprit</w:t>
      </w:r>
      <w:r>
        <w:rPr>
          <w:rFonts w:cs="Book Antiqua" w:ascii="Book Antiqua" w:hAnsi="Book Antiqua"/>
          <w:b w:val="false"/>
          <w:bCs w:val="false"/>
          <w:sz w:val="24"/>
        </w:rPr>
        <w:t xml:space="preserve"> de </w:t>
      </w:r>
      <w:r>
        <w:rPr>
          <w:rFonts w:cs="Book Antiqua" w:ascii="Book Antiqua" w:hAnsi="Book Antiqua"/>
          <w:b w:val="false"/>
          <w:bCs w:val="false"/>
          <w:i/>
          <w:iCs/>
          <w:sz w:val="24"/>
        </w:rPr>
        <w:t>vinaigre très subtil.</w:t>
      </w:r>
    </w:p>
    <w:p>
      <w:pPr>
        <w:pStyle w:val="TextBody"/>
        <w:rPr/>
      </w:pPr>
      <w:r>
        <w:rPr/>
        <w:t>Il faut distiller au bain-marie quinze li</w:t>
        <w:softHyphen/>
        <w:t>vres de très bon vinaigre, qui soit bien clair, &amp; en extraire doucement jusqu’à douze livres de phlegme ; il faut mettre ce qui reste dans une cornue &amp; le distiller au sable, &amp; donner le feu par degrés, jusqu’à ce que la matière qui restera soit bien sé</w:t>
        <w:softHyphen/>
        <w:t>ché ; il faut cohober le même esprit qui a été reçue dessus ses fèces, jusqu’à quatre ou cinq fois : après quoi il faut faire une pâte d’une demie livre de cristaux du tartre du vinaigre, &amp; de quatre onces de sel de tar</w:t>
        <w:softHyphen/>
        <w:t>tre, avec trois livres de bol en poudre &amp; un peu de très bon vinaigre distillé, &amp; ré</w:t>
        <w:softHyphen/>
        <w:t>duire cette pâte en boulettes, qui puissent entrer dans une cornue de verre ou de grès, qu’il faut placer au réverbère clos, &amp; y adapter le récipient, où est le vinaigre qu’on a distillé le premier, avec les cristaux par cohobation, &amp; donner le feu graduelle</w:t>
        <w:softHyphen/>
        <w:t>ment, jusqu’à ce que tous les esprits en soient sortis par la forte expression du feu : il faut ouvrir les vaisseaux après que le tout sera refroidi, &amp; rectifier le tout au sable, &amp; on aura un esprit de vinaigre qui ne cédera point au précédent ; mais au contrai</w:t>
        <w:softHyphen/>
        <w:t>re, qui sera encore plus subtil, &amp; par con</w:t>
        <w:softHyphen/>
        <w:t>séquent plus capable de produire tous les effets qu’on en espère.</w:t>
      </w:r>
    </w:p>
    <w:p>
      <w:pPr>
        <w:pStyle w:val="Heading3"/>
        <w:spacing w:lineRule="atLeast" w:line="320" w:before="200" w:after="0"/>
        <w:jc w:val="center"/>
        <w:rPr/>
      </w:pPr>
      <w:r>
        <w:rPr>
          <w:rFonts w:cs="Book Antiqua" w:ascii="Book Antiqua" w:hAnsi="Book Antiqua"/>
          <w:b w:val="false"/>
          <w:bCs w:val="false"/>
          <w:sz w:val="24"/>
        </w:rPr>
        <w:t xml:space="preserve">§. 11. </w:t>
      </w:r>
      <w:r>
        <w:rPr>
          <w:rFonts w:cs="Book Antiqua" w:ascii="Book Antiqua" w:hAnsi="Book Antiqua"/>
          <w:b w:val="false"/>
          <w:bCs w:val="false"/>
          <w:i/>
          <w:iCs/>
          <w:sz w:val="24"/>
        </w:rPr>
        <w:t>Pour faire les c</w:t>
      </w:r>
      <w:bookmarkStart w:id="53" w:name="ref054"/>
      <w:bookmarkEnd w:id="53"/>
      <w:r>
        <w:rPr>
          <w:rFonts w:cs="Book Antiqua" w:ascii="Book Antiqua" w:hAnsi="Book Antiqua"/>
          <w:b w:val="false"/>
          <w:bCs w:val="false"/>
          <w:i/>
          <w:iCs/>
          <w:sz w:val="24"/>
        </w:rPr>
        <w:t>ristaux du vinaigre, ou son tartre subtil</w:t>
      </w:r>
      <w:r>
        <w:rPr>
          <w:rFonts w:cs="Book Antiqua" w:ascii="Book Antiqua" w:hAnsi="Book Antiqua"/>
          <w:b w:val="false"/>
          <w:bCs w:val="false"/>
          <w:sz w:val="24"/>
        </w:rPr>
        <w:t>.</w:t>
      </w:r>
    </w:p>
    <w:p>
      <w:pPr>
        <w:pStyle w:val="TextBody"/>
        <w:rPr/>
      </w:pPr>
      <w:r>
        <w:rPr/>
        <w:t>Faites évaporer à la vapeur du bain-marie quarante ou cinquante pintes de fort vinaigre bien pur &amp; bien net, jusqu’en con</w:t>
        <w:softHyphen/>
        <w:t>stance de miel cuit, que vous mettrez en</w:t>
        <w:softHyphen/>
        <w:t>suite cristalliser en lieu froid ; retirez dans quelque temps la liqueur par inclination, &amp; la laissez couler lentement, jusqu’à ce que les cristaux en soient déchargés ; dissolvez le jus épais &amp; noirâtre, qui reste dans du phlegme acide de vinaigre ; passez cette dissolution au travers du blanchet, afin d’en ôter les fèces ; puis évaporez la colature encore une fois à la vapeur du bain en la même consistance qu’auparavant, &amp; fai</w:t>
        <w:softHyphen/>
        <w:t>tes cristalliser pour la seconde fois ; séparez le superflu, qui n’est propre que pour être calciné avec du tartre pour en tirer le sel. Joignez vos cristaux, &amp; les dissolvez à la lente chaleur du bain, dans une quantité suffisante de bon vinaigre distillé ; filtrez la dissolution chaudement, puis la mettez cristalliser au froid ; continuez d’évaporer &amp; de cristalliser, jusqu’à ce que vous ayez retiré tout ce sel essentiel, qu’il faut dissoudre, filtrer &amp; cristalliser ainsi jusqu’à trois ou quatre fois, afin de l’avoir bien pur &amp; bien net : ce sel sert pour faire le vrai vinaigre radical ; &amp; de plus, c’est un tartre très pur &amp; très subtil, dont on peut donner dans des bouillons, pour nettoyer l’estomac des impuretés glaireuses qui sont dans son fond, &amp; qui enduisent ses parois, ce qui cause le défaut de l’appétit : il est aussi bon pour ouvrir, désopiler &amp; nettoyer les conduits de l’urine, qu’il provoque doucement, &amp; facilite même la sueur. La dose est depuis un demi-scrupule, jusqu’à deux scrupules &amp; à une drachme.</w:t>
      </w:r>
    </w:p>
    <w:p>
      <w:pPr>
        <w:pStyle w:val="Heading3"/>
        <w:spacing w:lineRule="atLeast" w:line="320" w:before="200" w:after="0"/>
        <w:jc w:val="center"/>
        <w:rPr/>
      </w:pPr>
      <w:r>
        <w:rPr>
          <w:rFonts w:cs="Book Antiqua" w:ascii="Book Antiqua" w:hAnsi="Book Antiqua"/>
          <w:b w:val="false"/>
          <w:bCs w:val="false"/>
          <w:sz w:val="24"/>
        </w:rPr>
        <w:t xml:space="preserve">§. 12. </w:t>
      </w:r>
      <w:r>
        <w:rPr>
          <w:rFonts w:cs="Book Antiqua" w:ascii="Book Antiqua" w:hAnsi="Book Antiqua"/>
          <w:b w:val="false"/>
          <w:bCs w:val="false"/>
          <w:i/>
          <w:iCs/>
          <w:sz w:val="24"/>
        </w:rPr>
        <w:t xml:space="preserve">Du tartre &amp; </w:t>
      </w:r>
      <w:bookmarkStart w:id="54" w:name="ref055"/>
      <w:bookmarkEnd w:id="54"/>
      <w:r>
        <w:rPr>
          <w:rFonts w:cs="Book Antiqua" w:ascii="Book Antiqua" w:hAnsi="Book Antiqua"/>
          <w:b w:val="false"/>
          <w:bCs w:val="false"/>
          <w:i/>
          <w:iCs/>
          <w:sz w:val="24"/>
        </w:rPr>
        <w:t>des préparations qu’on en tire</w:t>
      </w:r>
      <w:r>
        <w:rPr>
          <w:rFonts w:cs="Book Antiqua" w:ascii="Book Antiqua" w:hAnsi="Book Antiqua"/>
          <w:b w:val="false"/>
          <w:bCs w:val="false"/>
          <w:sz w:val="24"/>
        </w:rPr>
        <w:t>.</w:t>
      </w:r>
    </w:p>
    <w:p>
      <w:pPr>
        <w:pStyle w:val="TextBody"/>
        <w:rPr/>
      </w:pPr>
      <w:r>
        <w:rPr/>
        <w:t>Paracelse &amp; les Auteurs qui l’ont suivi, ont tant parlé du tartre dans leurs Livres, que cela est quelquefois capable de brouil</w:t>
        <w:softHyphen/>
        <w:t>ler l’esprit de ceux qui les lisent, parce qu’ils confondent le tartre microcosmique, le tartre des aliments &amp; le tartre remède. Il faut donc que nous disions en trois mots la différence qu’il y a de l’un à l’autre, afin de soulager l’artiste dans son étude &amp; dans son travail. On appelle tartre dans la Méde</w:t>
        <w:softHyphen/>
        <w:t>cine Paracelsique, la chose qui est capable de se coaguler en pierre, ou qui est déjà coagulée : on entend néanmoins principalement par le tartre microcosmique, ou par celui qui s’engendre en l’homme, qui est appelé le petit monde, une matière lente &amp; visqueuse, qui se forme en nous par le défaut des digestions, qui a en soi une pro</w:t>
        <w:softHyphen/>
        <w:t>chaine puissance de se durcir ou de se coa</w:t>
        <w:softHyphen/>
        <w:t>guler, &amp; par conséquent de causer des obstructions, à cause du défaut d’un esprit fermentant, qui soit capable de les pousser par les émonctoires naturels du centre du corps à sa circonférence, &amp; de là le chasser sensiblement ou insensiblement par les po</w:t>
        <w:softHyphen/>
        <w:t>res, puisque c’est le défaut de transpira</w:t>
        <w:softHyphen/>
        <w:t xml:space="preserve">tion y qui cause la plus grande partie des maladies internes, comme il cause aussi les externes. Car il ne faut pas attribuer au vice des aliments, les maux &amp; les accidents, dont nous avons le seminere en nous, comme le prouve très bien le très docte Helmont dans le Traité qu’il intitule, </w:t>
      </w:r>
      <w:r>
        <w:rPr>
          <w:i/>
          <w:iCs/>
        </w:rPr>
        <w:t>Alimenta tar</w:t>
        <w:softHyphen/>
        <w:t>tari insomia</w:t>
      </w:r>
      <w:r>
        <w:rPr/>
        <w:t>. Or la pensée des Paracelsiques est cause qu’on a donné le nom de tartre au sel terrestre &amp; essentiel, qui se tire de quelques plantes, soit qu’il se sépare de soi-même de leurs sucs, ou que cela se fasse par artifice. Nous avons enseigné ci-devant au commencement du Chapitre des végé</w:t>
        <w:softHyphen/>
        <w:t>taux, la façon de séparer les tartres ou les sels essentiels des plantes : mais comme nous ne pouvons comprendre celui qui se fait de soi-même qu’intellectuellement, par le raisonnement &amp; par la comparaison ; il faut que nous fassions connaître ce que nous en pensons, avec les Auteurs les plus sensés.</w:t>
      </w:r>
    </w:p>
    <w:p>
      <w:pPr>
        <w:pStyle w:val="Normal"/>
        <w:spacing w:lineRule="atLeast" w:line="320" w:before="200" w:after="0"/>
        <w:rPr/>
      </w:pPr>
      <w:r>
        <w:rPr>
          <w:rFonts w:cs="Book Antiqua" w:ascii="Book Antiqua" w:hAnsi="Book Antiqua"/>
          <w:sz w:val="24"/>
        </w:rPr>
        <w:t>Pour pouvoir mieux concevoir &amp; mieux comprendre l’origine du tartre, duquel nous avons à parler, il faut que l’artiste se représente que les principes des choses sont indigestes &amp; crus dans leur origine, &amp; qu’ils sont comme simples &amp; homogènes dans cette disposition de leur chaos ; mais qu’après cela, il se fait une séparation des parties grossières de celles qui sont subtiles par la maturation. Les parties qui sont grossières, penchent naturellement à l’état élémentaire, qui est aqueux &amp; terrestre ; mais celles qui sont subtiles, s’exhalent, &amp; pour parler proprement, se spiritualisent elles-mêmes par la force &amp; par la puissance de leur archée intérieure, c’est-à-dire, de leur âme principe, qui contient en soi le ferment &amp; l’esprit, qui les réduit aussi à l’état élémentaire, qui est aérée &amp; ignée, c’est-à-dire, qui est de la nature éthérée &amp; céleste. Si cette considération &amp; cette méditation philosophique peut être appliquée à quelque sujet, on ne la peut appliquer plus légitimement qu’au vin : car lorsque le moût est nouvellement tiré des raisins, c’est un vrai chaos, jusqu’à ce que l’archée interne ait excité l’esprit fermentant, qui fait la séparation du subtil &amp; du grossier &amp; qui ne cesse point sa fonction, jusqu’à ce qu’il ait conduit les choses au plus subli</w:t>
        <w:softHyphen/>
        <w:t>me état de leur destination naturelle, qui est la partie spirituelle, ignée &amp; céleste du vin ; &amp; celle qui est grossière, retourne, par une sorte de réincrudation, à la nature aqueuse, terrestre &amp; saline qui fait le tar</w:t>
        <w:softHyphen/>
        <w:t>tre, qui est un sel essentiel, permanent &amp;</w:t>
      </w:r>
      <w:r>
        <w:rPr>
          <w:rFonts w:cs="Book Antiqua" w:ascii="Book Antiqua" w:hAnsi="Book Antiqua"/>
          <w:i/>
          <w:iCs/>
          <w:sz w:val="24"/>
        </w:rPr>
        <w:t xml:space="preserve"> </w:t>
      </w:r>
      <w:r>
        <w:rPr>
          <w:rFonts w:cs="Book Antiqua" w:ascii="Book Antiqua" w:hAnsi="Book Antiqua"/>
          <w:sz w:val="24"/>
        </w:rPr>
        <w:t>incorruptible de soi-même, mais qui peut recevoir beaucoup de diverses altérations, par le moyen de l’art &amp; du feu, parce qu’il contient en foi des forces &amp; des puissances insignes &amp; merveilleuses, qui approchent fort de celles des esprits, par le moyen de son sel &amp; d’un soufre qu’il possède très abondamment. Mais passons de la théorie à la pratique, qui nous enseigne la purifi</w:t>
        <w:softHyphen/>
        <w:t>cation du tartre, sa distillation, sa salification, &amp; l’extraction de la teinture du soufre interne de son sel.</w:t>
      </w:r>
    </w:p>
    <w:p>
      <w:pPr>
        <w:pStyle w:val="Heading3"/>
        <w:spacing w:lineRule="atLeast" w:line="320" w:before="200" w:after="0"/>
        <w:jc w:val="center"/>
        <w:rPr/>
      </w:pPr>
      <w:r>
        <w:rPr>
          <w:rFonts w:cs="Book Antiqua" w:ascii="Book Antiqua" w:hAnsi="Book Antiqua"/>
          <w:b w:val="false"/>
          <w:bCs w:val="false"/>
          <w:sz w:val="24"/>
        </w:rPr>
        <w:t xml:space="preserve">§. 13. </w:t>
      </w:r>
      <w:r>
        <w:rPr>
          <w:rFonts w:cs="Book Antiqua" w:ascii="Book Antiqua" w:hAnsi="Book Antiqua"/>
          <w:b w:val="false"/>
          <w:bCs w:val="false"/>
          <w:i/>
          <w:iCs/>
          <w:sz w:val="24"/>
        </w:rPr>
        <w:t>La pu</w:t>
      </w:r>
      <w:bookmarkStart w:id="55" w:name="ref056"/>
      <w:bookmarkEnd w:id="55"/>
      <w:r>
        <w:rPr>
          <w:rFonts w:cs="Book Antiqua" w:ascii="Book Antiqua" w:hAnsi="Book Antiqua"/>
          <w:b w:val="false"/>
          <w:bCs w:val="false"/>
          <w:i/>
          <w:iCs/>
          <w:sz w:val="24"/>
        </w:rPr>
        <w:t>rification du tartre</w:t>
      </w:r>
      <w:r>
        <w:rPr>
          <w:rFonts w:cs="Book Antiqua" w:ascii="Book Antiqua" w:hAnsi="Book Antiqua"/>
          <w:b w:val="false"/>
          <w:bCs w:val="false"/>
          <w:sz w:val="24"/>
        </w:rPr>
        <w:t>.</w:t>
      </w:r>
    </w:p>
    <w:p>
      <w:pPr>
        <w:pStyle w:val="TextBody"/>
        <w:rPr/>
      </w:pPr>
      <w:r>
        <w:rPr/>
        <w:t>On peut purifier le tartre en le lavant simplement avec de l’eau chaude, pour en ôter la poudre &amp; une partie de la lie ter</w:t>
        <w:softHyphen/>
        <w:t>restre, dont il est toujours accompagné dans sa coagulation. Pour la bien faire, il faut mettre du tartre d’Allemagne ou de celui de Montpellier en poudre, que l’artiste mettra dans une terrine, &amp; versera dessus de l’eau plus que tiède, jusqu’à l’éminence d’un demi-pied ; il agitera le tartre en poudre avec un bistortier, afin que l’eau se charge du limon du tartre ; il laissera rasseoir la partie saline, &amp; versera l’eau par inclination ; il continuera cette lotion trois fois avec de l’eau chaude, &amp; trois autres fois avec de l’eau froide ; ainsi il aura un tartre assez pur, dont il se pourra servir dans les décoctions, dans les infusions &amp; dans les macérations, où il en aura besoin, soit pour son travail, soit par l’ordre des Médecins.</w:t>
      </w:r>
    </w:p>
    <w:p>
      <w:pPr>
        <w:pStyle w:val="Normal"/>
        <w:spacing w:lineRule="atLeast" w:line="320" w:before="200" w:after="0"/>
        <w:rPr>
          <w:rFonts w:ascii="Book Antiqua" w:hAnsi="Book Antiqua" w:cs="Book Antiqua"/>
          <w:sz w:val="24"/>
        </w:rPr>
      </w:pPr>
      <w:r>
        <w:rPr>
          <w:rFonts w:cs="Book Antiqua" w:ascii="Book Antiqua" w:hAnsi="Book Antiqua"/>
          <w:sz w:val="24"/>
        </w:rPr>
        <w:t>Mais cette purification est grossière ; elle sert plutôt la Pharmacie commune que la Chimie, qui doit séparer totalement le pur de l’impur : ce que l’artiste fera de la sorte, pour en faire ce qu’on appelle dans les boutiques, de la crème &amp; des cristaux de tartre, qui ne sont à vrai dire, que du tartre bien purifié. Il faut mettre en poudre subtile trente ou quarante livres de bon tartre, qui soit bien étincelant en le rom</w:t>
        <w:softHyphen/>
        <w:t>pant, compact, cristallin &amp; pesant. Faites bouillir deux cent livres d’eau de pluie ou de celle de rivière, qui soit bien nette, &amp; y jetez le tartre en poudre peu à peu, il s’y dissoudra presque tout en un moment, coulez aussitôt toute la liqueur au travers de deux grandes chausses à hypocras, qui soient suspendues au-dessus d’un grand cuvier, qui soit bien net ; &amp; lorsque le tout sera coulé, agitez continuellement la liqueur avec des bistortiers, jusqu’à ce qu’elle soit tout à fait refroidie ; laissez-la reposer ensuite, &amp; vous trouverez quelques heures après, que le tartre pur &amp; net sera affaissé au fond du cuvier, en une poudre impal</w:t>
        <w:softHyphen/>
        <w:t>pable &amp; étincelante, de laquelle on se servira sans aucun scrupule, au lieu du cristal de tartre, &amp; de ce qu’on appelle impropre</w:t>
        <w:softHyphen/>
        <w:t>ment de la crème de tartre, parce qu’il y en a qui se sont imaginés que là croûte, qui se fait au-dessus de la liqueur coulée, était plus subtile que les cristaux qui se forment au bas &amp; aux parois du vaisseau, quoique ce soit la même chose ; puisque cette croûte ou cette crème prétendue, n’est que la coa</w:t>
        <w:softHyphen/>
        <w:t>gulation du tartre purifié à la superficie de l’eau par l’air froid.</w:t>
      </w:r>
    </w:p>
    <w:p>
      <w:pPr>
        <w:pStyle w:val="Normal"/>
        <w:spacing w:lineRule="atLeast" w:line="320" w:before="200" w:after="0"/>
        <w:rPr/>
      </w:pPr>
      <w:r>
        <w:rPr>
          <w:rFonts w:cs="Book Antiqua" w:ascii="Book Antiqua" w:hAnsi="Book Antiqua"/>
          <w:sz w:val="24"/>
        </w:rPr>
        <w:t>Mais outre tout cela, il y a encore une bien plus forte raison de préférer ce tartre, ainsi purifié à la crème ou au cristal de tar</w:t>
        <w:softHyphen/>
        <w:t>tre, qui se trouve ordinairement chez les Droguistes &amp; chez les Epiciers, qui est que ceux qui purifient le tartre dans les lieux où il abonde &amp; où il est à vil prix, mettent de la chaux vive avec leur tartre dans l’eau qui le doit dissoudre, &amp; cela pour deux taisons. La première afin que le tartre se dissolve plutôt &amp; plus facilement. La se</w:t>
        <w:softHyphen/>
        <w:t>conde, afin que la chaux précipite au fond, &amp; attire avec soi toute la lie &amp; toutes les limosités visqueuses, qui font l’impureté du tartre, &amp; qui empêchent que les cristaux n’en soient ni si blancs, ni si purs. Mais ceux qui font cela, ne considèrent pas le grand mal qui en doit arriver &amp; qui en ar</w:t>
        <w:softHyphen/>
        <w:t>rive tous les jours : car outre que la chaux, fixe en quelque façon le sel essentiel du tar</w:t>
        <w:softHyphen/>
        <w:t>tre, &amp; qu’elle le rend moins dissoluble dans des bouillons &amp; dans les autres liqueurs ; c’est que de plus, elle imprime à ce sel une qualité maligne qui blesse l’estomac, &amp; qui échauffe extraordinairement la poitrine &amp; même toute l’habitude de ceux qui en prennent souvent ; si bien, que la bonne intention de Messieurs les Médecins n’est pas suivie : car au lieu qu’ils prétendent donner un apéritif &amp; un désopilatif, on donne quelquefois un remède coagulatif &amp; fixatif, à cause de l’idée pétrifiante qui est inséparable du sel de la chaux, qui est mêlé &amp; uni avec celui du tartre. Cela soit dit en passant, afin que les Apothicaires prennent la peine de préparer eux-mêmes les remè</w:t>
        <w:softHyphen/>
        <w:t>des, dont ils sont responsables à Dieu, à</w:t>
      </w:r>
      <w:r>
        <w:rPr>
          <w:rFonts w:cs="Book Antiqua" w:ascii="Book Antiqua" w:hAnsi="Book Antiqua"/>
          <w:i/>
          <w:iCs/>
          <w:sz w:val="24"/>
        </w:rPr>
        <w:t xml:space="preserve"> </w:t>
      </w:r>
      <w:r>
        <w:rPr>
          <w:rFonts w:cs="Book Antiqua" w:ascii="Book Antiqua" w:hAnsi="Book Antiqua"/>
          <w:sz w:val="24"/>
        </w:rPr>
        <w:t>l’honneur des Médecins &amp; leur pro</w:t>
        <w:softHyphen/>
        <w:t>chain.</w:t>
      </w:r>
    </w:p>
    <w:p>
      <w:pPr>
        <w:pStyle w:val="Normal"/>
        <w:spacing w:lineRule="atLeast" w:line="320" w:before="200" w:after="0"/>
        <w:rPr>
          <w:rFonts w:ascii="Book Antiqua" w:hAnsi="Book Antiqua" w:cs="Book Antiqua"/>
          <w:sz w:val="24"/>
        </w:rPr>
      </w:pPr>
      <w:r>
        <w:rPr>
          <w:rFonts w:cs="Book Antiqua" w:ascii="Book Antiqua" w:hAnsi="Book Antiqua"/>
          <w:sz w:val="24"/>
        </w:rPr>
        <w:t>Les vertus de ce tartre purifié, sont pre</w:t>
        <w:softHyphen/>
        <w:t>mièrement &amp; principalement de dissoudre, &amp; d’atténuer les humeurs grossières &amp; tartarées, qui causent les obstructions de la première région du ventre : c’est pourquoi on s’en peut servir avec utilité, pour ouvrir celles du foie, de la rate, du mésentère, du pancréas &amp; des reins ; il est surtout recommandable dans les maladies mélancoli</w:t>
        <w:softHyphen/>
        <w:t>ques &amp; dans toutes les affections des hypocondres. Tous les Auteurs assurent que c’est un digestif universel, c’est aussi pour cela qu’ils le font toujours précéder de la purgation, afin qu’il prépare &amp; qu’il atténue ce que le purgatif doit évacuer. C’est aussi un remède fort convenable pour ceux qui sont naturellement constipés ; car il ouvre &amp; lâche doucement le ventre, sans nuire au</w:t>
        <w:softHyphen/>
        <w:t>cunement à l’estomac, ni à sa faculté digestive. La dose est depuis un scrupule jusqu’à une &amp; deux drachmes, dedans des bouillons, on dans quelque décoction apéritives &amp; digestive. Mais comme ce remède est destiné pour ouvrir les obstructions de la rate &amp; du foie, &amp; que le mars ou le fer, est un des plus excellents spécifiques, dont on puisse se servir à cet effet, les Chimistes ont trouvé le moyen de marier &amp; d’u</w:t>
        <w:softHyphen/>
        <w:t>nir le mars &amp; le tartre ensemble, par l’ac</w:t>
        <w:softHyphen/>
        <w:t>tion qui se fait de l’un sur l’autre dans leur dissolution ; ce qui se pratique ainsi.</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xml:space="preserve">§. 14. </w:t>
      </w:r>
      <w:r>
        <w:rPr>
          <w:rFonts w:cs="Book Antiqua" w:ascii="Book Antiqua" w:hAnsi="Book Antiqua"/>
          <w:b w:val="false"/>
          <w:bCs w:val="false"/>
          <w:i/>
          <w:iCs/>
          <w:sz w:val="24"/>
        </w:rPr>
        <w:t xml:space="preserve">Pour faire </w:t>
      </w:r>
      <w:bookmarkStart w:id="56" w:name="ref057"/>
      <w:bookmarkEnd w:id="56"/>
      <w:r>
        <w:rPr>
          <w:rFonts w:cs="Book Antiqua" w:ascii="Book Antiqua" w:hAnsi="Book Antiqua"/>
          <w:b w:val="false"/>
          <w:bCs w:val="false"/>
          <w:i/>
          <w:iCs/>
          <w:sz w:val="24"/>
        </w:rPr>
        <w:t>le tartre martial ou chalybé.</w:t>
      </w:r>
    </w:p>
    <w:p>
      <w:pPr>
        <w:pStyle w:val="Normal"/>
        <w:spacing w:lineRule="atLeast" w:line="320" w:before="200" w:after="0"/>
        <w:rPr/>
      </w:pPr>
      <w:r>
        <w:rPr>
          <w:rFonts w:cs="Book Antiqua" w:ascii="Book Antiqua" w:hAnsi="Book Antiqua"/>
          <w:sz w:val="24"/>
        </w:rPr>
        <w:t>Prenez une livre de tartre purifié comme nous venons de renseigner, avec lequel vous mêlerez deux onces de limaille d’ai</w:t>
        <w:softHyphen/>
        <w:t>guilles, qui soit pure &amp; nette. Faites bouil</w:t>
        <w:softHyphen/>
        <w:t>lir dans un pot de terre vernissée huit livres d’eau de pluie, qui soit bien claire, ou même de celle qui a été distillée ; &amp; lorsqu’elle sera en cet état, versez-y douce</w:t>
        <w:softHyphen/>
        <w:t>ment le mélange du tartre &amp; de l’acier, faites les bouillir ensemble autant de temps qu’il en faut pour cuire un œuf mollet :</w:t>
      </w:r>
      <w:r>
        <w:rPr>
          <w:rFonts w:cs="Book Antiqua" w:ascii="Book Antiqua" w:hAnsi="Book Antiqua"/>
          <w:i/>
          <w:iCs/>
          <w:sz w:val="24"/>
        </w:rPr>
        <w:t xml:space="preserve"> </w:t>
      </w:r>
      <w:r>
        <w:rPr>
          <w:rFonts w:cs="Book Antiqua" w:ascii="Book Antiqua" w:hAnsi="Book Antiqua"/>
          <w:sz w:val="24"/>
        </w:rPr>
        <w:t>coulez aussitôt à travers un blanchet, &amp; agitez la liqueur jusqu’à ce qu’elle soit re</w:t>
        <w:softHyphen/>
        <w:t>froidie, &amp; vous aurez une poudre de tartre martial ou chalybé, qui sera verdâtre &amp; étincelante, lorsqu’elle sera séché, qui est sans comparaison plus apéritive, que le tar</w:t>
        <w:softHyphen/>
        <w:t>tre purifié qui a précédé : car elle a en sot le vitriol du mars, que l’acide du tartre a tiré, comme la couleur verdâtre le témoi</w:t>
        <w:softHyphen/>
        <w:t>gne : on la donne dans les mêmes liqueurs ; mais la dose en est moindre : celle-ci n’ex</w:t>
        <w:softHyphen/>
        <w:t>cède pas depuis un demi-scrupule jusqu’à une drachme, dans toutes les maladies &amp; toutes les obstructions, auxquelles nous avons dit que l’autre était propre.</w:t>
      </w:r>
    </w:p>
    <w:p>
      <w:pPr>
        <w:pStyle w:val="Heading3"/>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sz w:val="24"/>
        </w:rPr>
        <w:t xml:space="preserve">§. 15. </w:t>
      </w:r>
      <w:r>
        <w:rPr>
          <w:rFonts w:cs="Book Antiqua" w:ascii="Book Antiqua" w:hAnsi="Book Antiqua"/>
          <w:b w:val="false"/>
          <w:bCs w:val="false"/>
          <w:i/>
          <w:iCs/>
          <w:sz w:val="24"/>
        </w:rPr>
        <w:t>La distillation du t</w:t>
      </w:r>
      <w:bookmarkStart w:id="57" w:name="ref058"/>
      <w:bookmarkEnd w:id="57"/>
      <w:r>
        <w:rPr>
          <w:rFonts w:cs="Book Antiqua" w:ascii="Book Antiqua" w:hAnsi="Book Antiqua"/>
          <w:b w:val="false"/>
          <w:bCs w:val="false"/>
          <w:i/>
          <w:iCs/>
          <w:sz w:val="24"/>
        </w:rPr>
        <w:t>artre pour en tirer l’esprit &amp; huile</w:t>
      </w:r>
      <w:r>
        <w:rPr>
          <w:rFonts w:cs="Book Antiqua" w:ascii="Book Antiqua" w:hAnsi="Book Antiqua"/>
          <w:b w:val="false"/>
          <w:bCs w:val="false"/>
          <w:sz w:val="24"/>
        </w:rPr>
        <w:t>.</w:t>
      </w:r>
    </w:p>
    <w:p>
      <w:pPr>
        <w:pStyle w:val="TextBody"/>
        <w:rPr/>
      </w:pPr>
      <w:r>
        <w:rPr/>
        <w:t>Prenez six livres de tartre purifié par la dissolution &amp; par la transcolation, mettez-les dans une retorte de verre qui soit lutée ; ajustez-la au réverbère clos ; adaptez à son col un ample récipient ou ballon, dont vous luterez les jointures avec de la terre salée, ou mêlée avec un peu de la tête morte d’eau forte, laissez sécher le lut, puis donnez le feu par degrés, jusqu’à ce que vous voyez que le récipient s’emplir de nuages blanchâtres, &amp; qu il se forme des veines rougeâtres dans le contour intérieur du ballon ; alors augmentez le feu, &amp;le continuez même avec la flamme d’un bois qui soie bien sec, jusqu’à ce que le réci</w:t>
        <w:softHyphen/>
        <w:t xml:space="preserve">pient devienne clair de soi-même, dans la plus grande &amp; dans la plus forte expression du feu. Lorsque les vaisseaux &amp; le fourneau feront refroidis, il faut déluter le récipient peu à peu, en versant de l’eau chaude sur la terre ; puis ôter le récipient &amp; séparer les matières, dont l’une est aqueuse, mercurielle, subtile &amp; spiritueuse, qui a un goût acide &amp; pénétrant, qui témoigne son sel volatil ; &amp; l’autre est une huile noire &amp; pesante, qui est d’une odeur empyreumatique aussi bien que l’esprit, &amp; qui a un goût acre &amp; mordicant, quoiqu’elle soit </w:t>
      </w:r>
      <w:r>
        <w:rPr>
          <w:szCs w:val="24"/>
        </w:rPr>
        <w:t>inflammable comme les autres huiles distil</w:t>
        <w:softHyphen/>
        <w:t>lées ; ce qui témoigne aussi que cette huile contient en soi beaucoup de sel volatil, qui ne s’est point séparé de son soufre, par l’étroite union qui est entre eux : cette ré</w:t>
        <w:softHyphen/>
        <w:t>paration se fait de la même sorte que celle que nous avons dite ci-devant.</w:t>
      </w:r>
    </w:p>
    <w:p>
      <w:pPr>
        <w:pStyle w:val="Normal"/>
        <w:spacing w:lineRule="atLeast" w:line="320" w:before="200" w:after="0"/>
        <w:rPr>
          <w:rFonts w:ascii="Book Antiqua" w:hAnsi="Book Antiqua" w:cs="Book Antiqua"/>
          <w:sz w:val="24"/>
          <w:szCs w:val="24"/>
        </w:rPr>
      </w:pPr>
      <w:r>
        <w:rPr>
          <w:rFonts w:cs="Book Antiqua" w:ascii="Book Antiqua" w:hAnsi="Book Antiqua"/>
          <w:sz w:val="24"/>
          <w:szCs w:val="24"/>
        </w:rPr>
        <w:t>Il faut après cela rectifier l’esprit aux cendres, avec cette remarque, que comme le tartre est un sel qui provient du vin, qu’aussi l’esprit qui s’en tire, est de la nature approchante de la sienne ; c’est-à-dire, que l’esprit du tartre n’est pas de la nature des esprits acides, qui poussent leur esprit le dernier : car au contraire, il a deux esprits en soi, dont le premier &amp; le meilleur mon</w:t>
        <w:softHyphen/>
        <w:t xml:space="preserve">te d’abord, qui est son esprit volatil ; le phlegme vient après ; &amp; pour le dernier, il fort un esprit acide, qui n’a pas eu jusqu’ici beaucoup d’usages en la Médecine. </w:t>
      </w:r>
    </w:p>
    <w:p>
      <w:pPr>
        <w:pStyle w:val="Normal"/>
        <w:spacing w:lineRule="atLeast" w:line="320" w:before="200" w:after="0"/>
        <w:rPr>
          <w:rFonts w:ascii="Book Antiqua" w:hAnsi="Book Antiqua" w:cs="Book Antiqua"/>
          <w:sz w:val="24"/>
        </w:rPr>
      </w:pPr>
      <w:r>
        <w:rPr>
          <w:rFonts w:cs="Book Antiqua" w:ascii="Book Antiqua" w:hAnsi="Book Antiqua"/>
          <w:sz w:val="24"/>
          <w:szCs w:val="24"/>
        </w:rPr>
        <w:t>On peut garder l’huile sans la rectifier ;</w:t>
      </w:r>
      <w:r>
        <w:rPr>
          <w:rFonts w:cs="Book Antiqua" w:ascii="Book Antiqua" w:hAnsi="Book Antiqua"/>
          <w:sz w:val="24"/>
        </w:rPr>
        <w:t xml:space="preserve"> </w:t>
      </w:r>
      <w:r>
        <w:rPr>
          <w:rFonts w:cs="Book Antiqua" w:ascii="Book Antiqua" w:hAnsi="Book Antiqua"/>
          <w:sz w:val="24"/>
          <w:szCs w:val="24"/>
        </w:rPr>
        <w:t>pour s’en servir extérieurement ; mais si on la veut rendre plus pénétrante, plus dissolutive &amp; plus résolutive, il la faut aussi</w:t>
      </w:r>
      <w:r>
        <w:rPr>
          <w:rFonts w:cs="Book Antiqua" w:ascii="Book Antiqua" w:hAnsi="Book Antiqua"/>
          <w:sz w:val="24"/>
        </w:rPr>
        <w:t xml:space="preserve"> </w:t>
      </w:r>
      <w:r>
        <w:rPr>
          <w:rFonts w:cs="Book Antiqua" w:ascii="Book Antiqua" w:hAnsi="Book Antiqua"/>
          <w:sz w:val="24"/>
          <w:szCs w:val="24"/>
        </w:rPr>
        <w:t>rectifier sur une partie de ce qui sera resté de la distillation ; &amp; l’on aura une huile capable de produire les effets que nous lui attribuerons ci-après.</w:t>
      </w:r>
    </w:p>
    <w:p>
      <w:pPr>
        <w:pStyle w:val="Normal"/>
        <w:spacing w:lineRule="atLeast" w:line="320" w:before="200" w:after="0"/>
        <w:rPr>
          <w:rFonts w:ascii="Book Antiqua" w:hAnsi="Book Antiqua" w:cs="Book Antiqua"/>
          <w:sz w:val="24"/>
        </w:rPr>
      </w:pPr>
      <w:r>
        <w:rPr>
          <w:rFonts w:cs="Book Antiqua" w:ascii="Book Antiqua" w:hAnsi="Book Antiqua"/>
          <w:sz w:val="24"/>
          <w:szCs w:val="24"/>
        </w:rPr>
        <w:t>Après tout cela, il faut rejoindre ce qui reste de la rectification de l’huile de tartre, à ce qui est demeuré dans la cornue après</w:t>
      </w:r>
      <w:r>
        <w:rPr>
          <w:rFonts w:cs="Book Antiqua" w:ascii="Book Antiqua" w:hAnsi="Book Antiqua"/>
          <w:sz w:val="24"/>
        </w:rPr>
        <w:t xml:space="preserve"> </w:t>
      </w:r>
      <w:r>
        <w:rPr>
          <w:rFonts w:cs="Book Antiqua" w:ascii="Book Antiqua" w:hAnsi="Book Antiqua"/>
          <w:sz w:val="24"/>
          <w:szCs w:val="24"/>
        </w:rPr>
        <w:t>sa distillation, &amp; les calciner encore à feu ouvert dans un pot de terre non vernissé, jusqu’à ce que le tout soit blanchâtre, qu’il faut dissoudre avec de l’eau chaude, &amp; en faire la lessive trois ou quatre fois, jusqu’à ce que l’eau n’en tire plus aucune saveur, il faut filtrer toutes ces élixiviations, &amp; les faire évaporer peu à peu, sans aucune vio</w:t>
        <w:softHyphen/>
        <w:t>lente ébullition, jusqu’à ce que le dessus commence à se couvrir d’une pellicules alors il faut commencer d’agiter la matière qui reste, comme il faut aussi avoir un grand soin de rassembler ce qui s’en attache de toutes parts, &amp; empêcher aussi qu’elle ne se coagule au fond du vaisseau, parce qu’on aurait trop de peine à l’en retirer : il faut continuer ce soin assidu, jusqu’à ce que le tout soit converti en un sel blanc &amp; sec, qui est le vrai sel fixe du tartre, qu’il faut mettre dans une bouteille bien séchée, &amp; la bien boucher avec un bouchon de liè</w:t>
        <w:softHyphen/>
        <w:t>ge, qui aura été trempé dans de la cire, afin qu’il ne se résolve pas en une liqueur qu’on appelle improprement huile de tar</w:t>
        <w:softHyphen/>
        <w:t xml:space="preserve">tre par défaillance, </w:t>
      </w:r>
      <w:r>
        <w:rPr>
          <w:rFonts w:cs="Book Antiqua" w:ascii="Book Antiqua" w:hAnsi="Book Antiqua"/>
          <w:i/>
          <w:iCs/>
          <w:sz w:val="24"/>
          <w:szCs w:val="24"/>
        </w:rPr>
        <w:t>oleum tartari per deliquium</w:t>
      </w:r>
      <w:r>
        <w:rPr>
          <w:rFonts w:cs="Book Antiqua" w:ascii="Book Antiqua" w:hAnsi="Book Antiqua"/>
          <w:sz w:val="24"/>
          <w:szCs w:val="24"/>
        </w:rPr>
        <w:t>, qui n’est rien autre chose que la liqueur du sel de tartre résout, &amp; selon notre grand Paracelse, l’eau de tartre ou la liqueur de tartre. Mais comme on a besoin de cette huile de tartre ou de ce sel résout, il en faudra laisser la moitié à l’air dans une</w:t>
      </w:r>
      <w:r>
        <w:rPr>
          <w:rFonts w:cs="Book Antiqua" w:ascii="Book Antiqua" w:hAnsi="Book Antiqua"/>
          <w:sz w:val="24"/>
        </w:rPr>
        <w:t xml:space="preserve"> </w:t>
      </w:r>
      <w:r>
        <w:rPr>
          <w:rFonts w:cs="Book Antiqua" w:ascii="Book Antiqua" w:hAnsi="Book Antiqua"/>
          <w:sz w:val="24"/>
          <w:szCs w:val="24"/>
        </w:rPr>
        <w:t>terrine de grès, ou dans un vaisseau de verre, à cause que ce sel est le plus péné</w:t>
        <w:softHyphen/>
        <w:t>trant de tous les sels calcinés ou alcali, qui pénètrent même au travers du vernis des vaisseaux de terre : c’est pourquoi j’ai voulu donner cet avertissement, afin que l’artiste ne s’y trompe pas.</w:t>
      </w:r>
    </w:p>
    <w:p>
      <w:pPr>
        <w:pStyle w:val="Normal"/>
        <w:spacing w:lineRule="atLeast" w:line="320" w:before="200" w:after="0"/>
        <w:rPr>
          <w:rFonts w:ascii="Book Antiqua" w:hAnsi="Book Antiqua" w:cs="Book Antiqua"/>
          <w:sz w:val="24"/>
        </w:rPr>
      </w:pPr>
      <w:r>
        <w:rPr>
          <w:rFonts w:cs="Book Antiqua" w:ascii="Book Antiqua" w:hAnsi="Book Antiqua"/>
          <w:sz w:val="24"/>
          <w:szCs w:val="24"/>
        </w:rPr>
        <w:t>On s’étonnera peut-être de ce que nous avons prescrit de prendre du tartre bien purifié pour en faire la distillation : vu que tous les autres Auteurs se contentent du tartre, comme il se tire du tonneau, pour</w:t>
        <w:softHyphen/>
        <w:t>vu qu’il soit pur &amp; net : il faut satisfaire à cet étonnement, &amp; faire voir que nous n’avons pas dit cela sans raison.</w:t>
      </w:r>
    </w:p>
    <w:p>
      <w:pPr>
        <w:pStyle w:val="TextBody"/>
        <w:rPr/>
      </w:pPr>
      <w:r>
        <w:rPr/>
        <w:t>Nous avons fait voir ci-devant, pour</w:t>
        <w:softHyphen/>
        <w:t>quoi il était nécessaire de dépurer le tartre, à cause de la lie, de la terre, &amp; de quel</w:t>
        <w:softHyphen/>
        <w:t>ques autres corps étrangers, qui se trouvent toujours dans cette matière : or toutes ces saletés se calcinent dans la distillation, &amp; communiquent leur mauvais goût &amp; leur mauvaise odeur à l’esprit du tartre, qu’on attribue ordinairement à l’empyreume : ce qui est la cause qu’on se sert rarement de cet esprit pour l’intérieur, quoique se soit un des meilleurs remèdes de la Médecine. Que ceux qui n’en seront pas persuadés, fassent la comparaison du goût pénétrant &amp; subtil de l’esprit de tartre purifié avec celui qui est impur, &amp; ils connaîtront que c’est avec grande raison que nous avons été obligés de corriger cet abus, qui cause quelquefois beaucoup plus de mal qu’on ne pense, à cause que ces hétérogénéités ont en elles quelque malignité, qui ne se com</w:t>
        <w:softHyphen/>
        <w:t>munique pas seulement à l’esprit, mais qui se mêle intimement avec le sel, &amp; qui lui imprime une mauvaise idée, qui ne peut être corrigée dans les remèdes que l’artiste est obligé de faire ; ce qui cause quelquefois des accidents pernicieux, sans que le Médecin puisse soupçonner d’où ils procè</w:t>
        <w:softHyphen/>
        <w:t>dent.</w:t>
      </w:r>
    </w:p>
    <w:p>
      <w:pPr>
        <w:pStyle w:val="Heading3"/>
        <w:spacing w:lineRule="atLeast" w:line="320" w:before="200" w:after="0"/>
        <w:jc w:val="center"/>
        <w:rPr/>
      </w:pPr>
      <w:r>
        <w:rPr>
          <w:rFonts w:cs="Book Antiqua" w:ascii="Book Antiqua" w:hAnsi="Book Antiqua"/>
          <w:b w:val="false"/>
          <w:bCs w:val="false"/>
          <w:sz w:val="24"/>
        </w:rPr>
        <w:t xml:space="preserve">§. 16. </w:t>
      </w:r>
      <w:r>
        <w:rPr>
          <w:rFonts w:cs="Book Antiqua" w:ascii="Book Antiqua" w:hAnsi="Book Antiqua"/>
          <w:b w:val="false"/>
          <w:bCs w:val="false"/>
          <w:i/>
          <w:iCs/>
          <w:sz w:val="24"/>
        </w:rPr>
        <w:t>Vertus de l’esprit, de l’h</w:t>
      </w:r>
      <w:bookmarkStart w:id="58" w:name="ref059"/>
      <w:bookmarkEnd w:id="58"/>
      <w:r>
        <w:rPr>
          <w:rFonts w:cs="Book Antiqua" w:ascii="Book Antiqua" w:hAnsi="Book Antiqua"/>
          <w:b w:val="false"/>
          <w:bCs w:val="false"/>
          <w:i/>
          <w:iCs/>
          <w:sz w:val="24"/>
        </w:rPr>
        <w:t>uile, du sel &amp; de l’huile de tartre par défaillanc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szCs w:val="24"/>
        </w:rPr>
        <w:t xml:space="preserve">Venons à présent aux vertus de l’esprit de tartre, de son huile distillée &amp; inflammable, de son sel &amp; de l’huile par défaillance ou du sel résout. Lorsque cet </w:t>
      </w:r>
      <w:r>
        <w:rPr>
          <w:rFonts w:cs="Book Antiqua" w:ascii="Book Antiqua" w:hAnsi="Book Antiqua"/>
          <w:i/>
          <w:iCs/>
          <w:sz w:val="24"/>
          <w:szCs w:val="24"/>
        </w:rPr>
        <w:t>esprit</w:t>
      </w:r>
      <w:r>
        <w:rPr>
          <w:rFonts w:cs="Book Antiqua" w:ascii="Book Antiqua" w:hAnsi="Book Antiqua"/>
          <w:sz w:val="24"/>
          <w:szCs w:val="24"/>
        </w:rPr>
        <w:t xml:space="preserve"> est fait, comme nous l’avons enseigné, &amp; qu’il a encore été rectifié au bain-marie dans un vaisseau bien net, c’est un des meilleurs remèdes que fournisse la Chimie : il a la force &amp; l’efficace d’inciser, d’atténuer, de résoudre tout ce qui cause les obstructions des viscères s il est de plus capable de pénétrer jusque dans les parties les plus éloi</w:t>
        <w:softHyphen/>
        <w:t>gnées, à cause de sa grande subtilité : car il chasse tout ce qu’il y a de superflu dans les digestions, par les urines &amp; par la sueur :</w:t>
      </w:r>
      <w:r>
        <w:rPr>
          <w:rFonts w:cs="Book Antiqua" w:ascii="Book Antiqua" w:hAnsi="Book Antiqua"/>
          <w:sz w:val="24"/>
        </w:rPr>
        <w:t xml:space="preserve"> </w:t>
      </w:r>
      <w:r>
        <w:rPr>
          <w:rFonts w:cs="Book Antiqua" w:ascii="Book Antiqua" w:hAnsi="Book Antiqua"/>
          <w:sz w:val="24"/>
          <w:szCs w:val="24"/>
        </w:rPr>
        <w:t>c’est pourquoi on le peut employer très utilement dans les hydropisies, dans les douleurs des goûtes &amp; dans toutes les mala</w:t>
        <w:softHyphen/>
        <w:t>des arthritiques, dans la paralysie, dans le scorbut, dans la vérole, contre la grattelle &amp; la galle, contre les démangeaisons &amp; contre la contraction des membres. La dose est depuis un demi-scrupule, jusqu’à jeux scrupules &amp; même jusqu’à une drach</w:t>
        <w:softHyphen/>
        <w:t>me entière, dans des bouillons, dans du vin blanc, ou dans quelques décoctions appropriées selon la maladie, &amp; selon l’in</w:t>
        <w:softHyphen/>
        <w:t>dication de l’expert &amp; de l’habile Mé</w:t>
        <w:softHyphen/>
        <w:t>decin.</w:t>
      </w:r>
    </w:p>
    <w:p>
      <w:pPr>
        <w:pStyle w:val="Normal"/>
        <w:spacing w:lineRule="atLeast" w:line="320" w:before="200" w:after="0"/>
        <w:rPr/>
      </w:pPr>
      <w:r>
        <w:rPr>
          <w:rFonts w:cs="Book Antiqua" w:ascii="Book Antiqua" w:hAnsi="Book Antiqua"/>
          <w:sz w:val="24"/>
          <w:szCs w:val="24"/>
        </w:rPr>
        <w:t>Nous avons dit qu’on pouvait garder une partie de l’</w:t>
      </w:r>
      <w:r>
        <w:rPr>
          <w:rFonts w:cs="Book Antiqua" w:ascii="Book Antiqua" w:hAnsi="Book Antiqua"/>
          <w:i/>
          <w:iCs/>
          <w:sz w:val="24"/>
          <w:szCs w:val="24"/>
        </w:rPr>
        <w:t>huile distillée</w:t>
      </w:r>
      <w:r>
        <w:rPr>
          <w:rFonts w:cs="Book Antiqua" w:ascii="Book Antiqua" w:hAnsi="Book Antiqua"/>
          <w:sz w:val="24"/>
          <w:szCs w:val="24"/>
        </w:rPr>
        <w:t xml:space="preserve"> sans rectification, ce que nous n’avons pas fait sans raison : car cette huile a beaucoup de sel en foi qui demeure au fond du vaisseau, lorsque la rectification se fait : or c’est ce sel qui cause par sa vertu pénétrante &amp; active les beaux effets que cette huile produit, dans la guérison de la teigne, &amp; des dartres malignes &amp; corrodantes. Car comme nous avons dit que les sels volatils sont antipa</w:t>
        <w:softHyphen/>
        <w:t xml:space="preserve">thiques, avec les sels acres &amp; rongeants, qui causent la teigne &amp; les dartres ; c’est aussi le sel volatil qui est joint au soufre de l’huile, qui tue l’acide, &amp; qui dessèche &amp; remet la peau en son état naturel. Ce n’est point ici la seule utilité de cette huile, elle </w:t>
      </w:r>
      <w:r>
        <w:rPr>
          <w:rFonts w:cs="Book Antiqua" w:ascii="Book Antiqua" w:hAnsi="Book Antiqua"/>
          <w:sz w:val="24"/>
        </w:rPr>
        <w:t>fait encore de petits miracles pour la résolution des tophes, &amp; des nodus des goûteux &amp; des véroles, pourvu qu’on les ait auparavant purgés avec quelque bonne préparation de mercure joint à un bon extrait de coloquinte bien corrigé. L’</w:t>
      </w:r>
      <w:r>
        <w:rPr>
          <w:rFonts w:cs="Book Antiqua" w:ascii="Book Antiqua" w:hAnsi="Book Antiqua"/>
          <w:i/>
          <w:iCs/>
          <w:sz w:val="24"/>
        </w:rPr>
        <w:t>huile</w:t>
      </w:r>
      <w:r>
        <w:rPr>
          <w:rFonts w:cs="Book Antiqua" w:ascii="Book Antiqua" w:hAnsi="Book Antiqua"/>
          <w:sz w:val="24"/>
        </w:rPr>
        <w:t xml:space="preserve"> qui aura été </w:t>
      </w:r>
      <w:r>
        <w:rPr>
          <w:rFonts w:cs="Book Antiqua" w:ascii="Book Antiqua" w:hAnsi="Book Antiqua"/>
          <w:i/>
          <w:iCs/>
          <w:sz w:val="24"/>
        </w:rPr>
        <w:t>rectifiée</w:t>
      </w:r>
      <w:r>
        <w:rPr>
          <w:rFonts w:cs="Book Antiqua" w:ascii="Book Antiqua" w:hAnsi="Book Antiqua"/>
          <w:sz w:val="24"/>
        </w:rPr>
        <w:t>, doit être employée au-dehors avec précaution, à cause de sa pénétrabilité &amp; ce sa grande activité ; mais on la peut mêler dans les onguents qu’on préparera pour guérir la galle simple, celle qu’on appelle galle de chien, &amp; contre toutes sortes de galle vérolique. Pour le dedans, on en donne contre les coliques venimeuses dans du vin chaud, &amp; dans de l’esprit de grains de sureau contre la suffocation de matrice. La dose est depuis deux gouttes jusqu’à six.</w:t>
      </w:r>
    </w:p>
    <w:p>
      <w:pPr>
        <w:pStyle w:val="Normal"/>
        <w:spacing w:lineRule="atLeast" w:line="320" w:before="200" w:after="0"/>
        <w:rPr/>
      </w:pPr>
      <w:r>
        <w:rPr>
          <w:rFonts w:cs="Book Antiqua" w:ascii="Book Antiqua" w:hAnsi="Book Antiqua"/>
          <w:sz w:val="24"/>
        </w:rPr>
        <w:t xml:space="preserve">Le </w:t>
      </w:r>
      <w:r>
        <w:rPr>
          <w:rFonts w:cs="Book Antiqua" w:ascii="Book Antiqua" w:hAnsi="Book Antiqua"/>
          <w:i/>
          <w:iCs/>
          <w:sz w:val="24"/>
        </w:rPr>
        <w:t>sel de</w:t>
      </w:r>
      <w:r>
        <w:rPr>
          <w:rFonts w:cs="Book Antiqua" w:ascii="Book Antiqua" w:hAnsi="Book Antiqua"/>
          <w:sz w:val="24"/>
        </w:rPr>
        <w:t xml:space="preserve"> </w:t>
      </w:r>
      <w:r>
        <w:rPr>
          <w:rFonts w:cs="Book Antiqua" w:ascii="Book Antiqua" w:hAnsi="Book Antiqua"/>
          <w:i/>
          <w:iCs/>
          <w:sz w:val="24"/>
        </w:rPr>
        <w:t>tartre</w:t>
      </w:r>
      <w:r>
        <w:rPr>
          <w:rFonts w:cs="Book Antiqua" w:ascii="Book Antiqua" w:hAnsi="Book Antiqua"/>
          <w:sz w:val="24"/>
        </w:rPr>
        <w:t xml:space="preserve"> est un puissant agent de soi-même, &amp; dont on verrait des effets tout à fait surprenants, si ce n’était son mauvais goût lixivial &amp; urineux : car c’est le plus subtil &amp; le plus pénétrant de tous les sels fixes, tant comme remède, que pour servir d’un moyen très utile &amp; très propre pour la préparation de beaucoup d’autres excellents médicaments ; ceux qui s’en voudrons servir sans autre correction, en pour</w:t>
        <w:softHyphen/>
        <w:t>ront donner depuis six grains jusqu’à tren</w:t>
        <w:softHyphen/>
        <w:t>te, dans des bouillons ou dans des décoc</w:t>
        <w:softHyphen/>
        <w:t>tions, afin de faire évacuer par les selles &amp; par les urines, toutes les matières qui causent le prurit &amp; les éruptions du cuir, la grattelle, la galle &amp; la teigne, pourvu qu’on se serve en même temps de quelque on</w:t>
        <w:softHyphen/>
        <w:t>guent, où il y ait de l’huile de tartre distil</w:t>
        <w:softHyphen/>
        <w:t>lé &amp; un peu de sel de saturne ; mais il faudra que nous donnions la manière d’ôter le mauvais goût à ce sel, de le rendre purgatif, ce qui de soi servira d’un très bon remède, &amp; sera aussi un instrument pour faire beaucoup d’autres belles opéra</w:t>
        <w:softHyphen/>
        <w:t>tions, entre les mains des artistes qui le connaîtront &amp; qui pénétreront, par le moyen de l’étude &amp; du travail, jusque dans les mystères qu’il possède.</w:t>
      </w:r>
    </w:p>
    <w:p>
      <w:pPr>
        <w:pStyle w:val="Normal"/>
        <w:spacing w:lineRule="atLeast" w:line="320" w:before="200" w:after="0"/>
        <w:rPr/>
      </w:pPr>
      <w:r>
        <w:rPr>
          <w:rFonts w:cs="Book Antiqua" w:ascii="Book Antiqua" w:hAnsi="Book Antiqua"/>
          <w:sz w:val="24"/>
        </w:rPr>
        <w:t>L’</w:t>
      </w:r>
      <w:r>
        <w:rPr>
          <w:rFonts w:cs="Book Antiqua" w:ascii="Book Antiqua" w:hAnsi="Book Antiqua"/>
          <w:i/>
          <w:iCs/>
          <w:sz w:val="24"/>
        </w:rPr>
        <w:t>huile</w:t>
      </w:r>
      <w:r>
        <w:rPr>
          <w:rFonts w:cs="Book Antiqua" w:ascii="Book Antiqua" w:hAnsi="Book Antiqua"/>
          <w:sz w:val="24"/>
        </w:rPr>
        <w:t xml:space="preserve"> de tartre par </w:t>
      </w:r>
      <w:r>
        <w:rPr>
          <w:rFonts w:cs="Book Antiqua" w:ascii="Book Antiqua" w:hAnsi="Book Antiqua"/>
          <w:i/>
          <w:iCs/>
          <w:sz w:val="24"/>
        </w:rPr>
        <w:t>défaillance</w:t>
      </w:r>
      <w:r>
        <w:rPr>
          <w:rFonts w:cs="Book Antiqua" w:ascii="Book Antiqua" w:hAnsi="Book Antiqua"/>
          <w:sz w:val="24"/>
        </w:rPr>
        <w:t>, sert ad</w:t>
        <w:softHyphen/>
        <w:t>mirablement pour l’extraction de tous les végétaux purgatifs : car lorsque les menstrues qu’on emploie, sont empreints &amp; aiguisés d’un peu de cette liqueur, ils pénitent jusque dans le centre des corps, font l’extraction de leur vertu, &amp; corrigent tout ensemble la malignité qu’ils ont en eux, &amp; c’est par le moyen de ce feu céleste &amp; ma</w:t>
        <w:softHyphen/>
        <w:t>gique, que le sel de tartre a tiré de la lu</w:t>
        <w:softHyphen/>
        <w:t>mière &amp; de l’air. Cette huile se peut aussi donner intérieurement de la même façon &amp; pour les mêmes maladies que le sel. La dose est depuis quatre goûtes jusqu’à vingt. C’est aussi un des principaux agents du la</w:t>
        <w:softHyphen/>
        <w:t>boratoire chimique, pour faire les précipitations, &amp; pour en faire le tartre vitriolé.</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xml:space="preserve">§. 17. </w:t>
      </w:r>
      <w:r>
        <w:rPr>
          <w:rFonts w:cs="Book Antiqua" w:ascii="Book Antiqua" w:hAnsi="Book Antiqua"/>
          <w:b w:val="false"/>
          <w:bCs w:val="false"/>
          <w:i/>
          <w:iCs/>
          <w:sz w:val="24"/>
        </w:rPr>
        <w:t>Pour faire le tartre</w:t>
      </w:r>
      <w:bookmarkStart w:id="59" w:name="ref060"/>
      <w:bookmarkEnd w:id="59"/>
      <w:r>
        <w:rPr>
          <w:rFonts w:cs="Book Antiqua" w:ascii="Book Antiqua" w:hAnsi="Book Antiqua"/>
          <w:b w:val="false"/>
          <w:bCs w:val="false"/>
          <w:i/>
          <w:iCs/>
          <w:sz w:val="24"/>
        </w:rPr>
        <w:t xml:space="preserve"> vitriolé ou le magistère de tartre.</w:t>
      </w:r>
    </w:p>
    <w:p>
      <w:pPr>
        <w:pStyle w:val="Normal"/>
        <w:spacing w:lineRule="atLeast" w:line="320" w:before="200" w:after="0"/>
        <w:rPr/>
      </w:pPr>
      <w:r>
        <w:rPr>
          <w:rFonts w:cs="Book Antiqua" w:ascii="Book Antiqua" w:hAnsi="Book Antiqua"/>
          <w:sz w:val="24"/>
          <w:szCs w:val="24"/>
        </w:rPr>
        <w:t>Prenez une livre d’huile de tartre par défaillance qui soit bien claire &amp; bien nette, notez, lorsque le sel est très pur, &amp; que la résolution a été faite en un lieu net, &amp; que la liqueur a été bien filtrée, cette huile est d’une couleur verdâtre : mettez-la dans une cucurbite qui soit haute d’une coudée, &amp;</w:t>
      </w:r>
      <w:r>
        <w:rPr>
          <w:rFonts w:cs="Book Antiqua" w:ascii="Book Antiqua" w:hAnsi="Book Antiqua"/>
          <w:i/>
          <w:iCs/>
          <w:sz w:val="24"/>
          <w:szCs w:val="24"/>
        </w:rPr>
        <w:t xml:space="preserve"> </w:t>
      </w:r>
      <w:r>
        <w:rPr>
          <w:rFonts w:cs="Book Antiqua" w:ascii="Book Antiqua" w:hAnsi="Book Antiqua"/>
          <w:sz w:val="24"/>
          <w:szCs w:val="24"/>
        </w:rPr>
        <w:t>qui soit étroite d’embouchure ; versez dessus goutte à goutte de l’huile de vitriol, ou de son esprit très bien rectifié, jusqu’à ce qu’il ne se fasse plus d’ébullition ni de bruit. Le poids de l’huile ou de l’esprit de vitriol, peut être déterminé à une demie livre ou environ ; mais le meilleur est de faire comme nous avons dit : mettez un chapi</w:t>
        <w:softHyphen/>
        <w:t>teau sur la cucurbite, &amp; retirez toute l’hu</w:t>
        <w:softHyphen/>
        <w:t>midité qui surnage le magistère, jusqu’à consistance de bouillie un peu épaisse, après quoi il faut mettre cette bouillie dans un vaisseau de grès ou de faïence, &amp; ache</w:t>
        <w:softHyphen/>
        <w:t>ver de la sécher tout à fait à la vapeur du bain bouillant, en l’agitant continuelle</w:t>
        <w:softHyphen/>
        <w:t xml:space="preserve">ment avec une spatule de verre &amp; non pas de métal ; car ce sel en tirerait le goût &amp; la teinture. Mettez ce magistère dans une fiole, qui soit bouchée bien exactement, </w:t>
      </w:r>
      <w:r>
        <w:rPr>
          <w:rFonts w:cs="Book Antiqua" w:ascii="Book Antiqua" w:hAnsi="Book Antiqua"/>
          <w:sz w:val="24"/>
        </w:rPr>
        <w:t>c’est le meilleur digestif qui se puisse don</w:t>
        <w:softHyphen/>
        <w:t>ner pour préparer les malades à la purgation, car il dissout toutes les matières tartarées, qui causent les obstructions du corps humain ; surtout, il est efficace con</w:t>
        <w:softHyphen/>
        <w:t>tre celles des hypocondres &amp; celles des veines mesaraïques, contre toutes sortes de fièvres &amp; surtout contre la quarte : pour accélérer les purgations lunaires, &amp; pour les procurer, lorsqu’elles sont tout à fait supprimées.</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xml:space="preserve">§. 18. </w:t>
      </w:r>
      <w:r>
        <w:rPr>
          <w:rFonts w:cs="Book Antiqua" w:ascii="Book Antiqua" w:hAnsi="Book Antiqua"/>
          <w:b w:val="false"/>
          <w:bCs w:val="false"/>
          <w:i/>
          <w:iCs/>
          <w:sz w:val="24"/>
        </w:rPr>
        <w:t>Pour faire l’huile de tar</w:t>
      </w:r>
      <w:bookmarkStart w:id="60" w:name="ref061"/>
      <w:bookmarkEnd w:id="60"/>
      <w:r>
        <w:rPr>
          <w:rFonts w:cs="Book Antiqua" w:ascii="Book Antiqua" w:hAnsi="Book Antiqua"/>
          <w:b w:val="false"/>
          <w:bCs w:val="false"/>
          <w:i/>
          <w:iCs/>
          <w:sz w:val="24"/>
        </w:rPr>
        <w:t>tre, de Sennert, ou le sel</w:t>
      </w:r>
      <w:r>
        <w:rPr>
          <w:rFonts w:cs="Book Antiqua" w:ascii="Book Antiqua" w:hAnsi="Book Antiqua"/>
          <w:b w:val="false"/>
          <w:bCs w:val="false"/>
          <w:sz w:val="24"/>
        </w:rPr>
        <w:t xml:space="preserve"> de </w:t>
      </w:r>
      <w:r>
        <w:rPr>
          <w:rFonts w:cs="Book Antiqua" w:ascii="Book Antiqua" w:hAnsi="Book Antiqua"/>
          <w:b w:val="false"/>
          <w:bCs w:val="false"/>
          <w:i/>
          <w:iCs/>
          <w:sz w:val="24"/>
        </w:rPr>
        <w:t>tartre purgatif.</w:t>
      </w:r>
    </w:p>
    <w:p>
      <w:pPr>
        <w:pStyle w:val="Normal"/>
        <w:spacing w:lineRule="atLeast" w:line="320" w:before="200" w:after="0"/>
        <w:rPr>
          <w:rFonts w:ascii="Book Antiqua" w:hAnsi="Book Antiqua" w:cs="Book Antiqua"/>
          <w:sz w:val="24"/>
        </w:rPr>
      </w:pPr>
      <w:r>
        <w:rPr>
          <w:rFonts w:cs="Book Antiqua" w:ascii="Book Antiqua" w:hAnsi="Book Antiqua"/>
          <w:sz w:val="24"/>
        </w:rPr>
        <w:t>Prenez deux livres de sel de tartre bien par &amp; net ; mettez-le dans une cucurbite de verre ; versez dessus deux pintes ou qua</w:t>
        <w:softHyphen/>
        <w:t>tre livres de vinaigre distillé qui soit bien déflegmé ; agitez le tout jusqu’à ce que tout le sel soit bien dissout ; placez la cucurbite aux cendres, &amp; en retirez la liqueur qui sera insipide comme l’eau de pluie : con</w:t>
        <w:softHyphen/>
        <w:t>tinuez de dissoudre peu à peu votre sel, avec deux pintes de nouveau vinaigre distillé, &amp; de retirer aux cendres tant &amp; si longtemps, que vous goûtiez que le vinai</w:t>
        <w:softHyphen/>
        <w:t>gre en sortira avec la même force que vous l’y aurez versé, ce qui arrive environ la vingtième fois.</w:t>
      </w:r>
    </w:p>
    <w:p>
      <w:pPr>
        <w:pStyle w:val="TextBody"/>
        <w:rPr/>
      </w:pPr>
      <w:r>
        <w:rPr/>
        <w:t>Le sel qui vous restera après tout ce tra</w:t>
        <w:softHyphen/>
        <w:t>vail, est extrêmement noir ; mais il n’a plus de goût lixivial, âcre, mordicant, ni urineux : au contraire, il est d’une saveur qui n’est pas désagréable ; car elle tient du salé &amp; de l’acide. Le changement du goût de ce sel prouve la vérité de ce que nous avons dit ci-devant, que les acides &amp; les alcalis se changeaient l’un l’autre en un être neu</w:t>
        <w:softHyphen/>
        <w:t>tre, qui n’est plus ni l’un ni l’autre, &amp; qui néanmoins a la vertu plus excellente, &amp; beaucoup moins nuisible que les corps qui les ont composés, comme l’exemple s’en voit évidemment dans le tartre vitriolé : car l’huile de vitriol est un corrosif très fort ; c’est comme un feu qui consume tout, &amp; l’huile de tartre est d’un goût âcre, piquant, &amp; d’un goût urineux très désagréable, &amp; néanmoins il en, résulte des deux un magistère agréable par son acidité, qui ne participe plus en aucune manière, des qualités de l’un, ni de l’autre des corps dont il a été fait, hormis sa faculté pénétrante, subtile &amp; dissolvante : cela se voit encore ici, où le vinaigre perd toute son acidité, &amp; passe en eau insipide, &amp; ce sel volatil acide de vinaigre combat &amp; émousse la pointe, &amp; change le mauvais goût du sel de tartre, pour en faire un très bon re</w:t>
        <w:softHyphen/>
        <w:t>mède : il faut donner le feu un peu sort à ce sel, la dernière fois qu’on en retirera le vinaigre, afin qu’il n’y reste aucune humi</w:t>
        <w:softHyphen/>
        <w:t>dité.</w:t>
      </w:r>
    </w:p>
    <w:p>
      <w:pPr>
        <w:pStyle w:val="Normal"/>
        <w:spacing w:lineRule="atLeast" w:line="320" w:before="200" w:after="0"/>
        <w:rPr>
          <w:rFonts w:ascii="Book Antiqua" w:hAnsi="Book Antiqua" w:cs="Book Antiqua"/>
          <w:sz w:val="24"/>
        </w:rPr>
      </w:pPr>
      <w:r>
        <w:rPr>
          <w:rFonts w:cs="Book Antiqua" w:ascii="Book Antiqua" w:hAnsi="Book Antiqua"/>
          <w:sz w:val="24"/>
        </w:rPr>
        <w:t>Faites dissoudre ce sel dans de l’alcool de vin, &amp; le filtrez pour en séparer les noir</w:t>
        <w:softHyphen/>
        <w:t>ceurs qu’il a contractées ; mettez-le au bain-marie, &amp; en retirez doucement l’esprit de vin jusqu’à sec, dissolvez, filtrez &amp; ren</w:t>
        <w:softHyphen/>
        <w:t>iez ainsi jusqu’à quatre fois ; mais à la cin</w:t>
        <w:softHyphen/>
        <w:t>quième, mettez votre vaisseau aux cendres, &amp; cohobez derechef l’esprit de vin dessus, &amp; continuez ces cohobations, en donnant toujours le feu de plus en plus fore sur la fin, jusqu’à ce que le sel soit devenu blanc : mettez-le après cela en lieu humide &amp; net dans un vaisseau de verre, &amp; il se résoudra facilement en une liqueur rouge, qu’il faut filtrer &amp; la garder une partie en liqueur, &amp; évaporer l’autre en sel, qui soit sec, &amp; qui soit mis dans une fiole d’orifice étroit &amp; qui soit très bien bouché, si on le veut conser</w:t>
        <w:softHyphen/>
        <w:t>ver sans qu’il se résolve.</w:t>
      </w:r>
    </w:p>
    <w:p>
      <w:pPr>
        <w:pStyle w:val="Normal"/>
        <w:spacing w:lineRule="atLeast" w:line="320" w:before="200" w:after="0"/>
        <w:rPr/>
      </w:pPr>
      <w:r>
        <w:rPr>
          <w:rFonts w:cs="Book Antiqua" w:ascii="Book Antiqua" w:hAnsi="Book Antiqua"/>
          <w:sz w:val="24"/>
        </w:rPr>
        <w:t>Nous ne pouvons assez recommander ce sel à tous ceux qui pratiquent la Médecine, à cause des merveilleux effets qu’il est capable de produire : car il n’a point d’égal pour ou</w:t>
        <w:softHyphen/>
        <w:t>vrir les obstructions de toutes les parties du corps, &amp; pour évacuer doucement tou</w:t>
        <w:softHyphen/>
        <w:t>tes les matières qui surchargent la nature, &amp; principalement dans toutes les maladies chroniques &amp; déplorées, à cause qu’il purge doucement &amp; sans violence par tous les émonctoires. La dose est depuis cinq grains jusqu’à vingt, s’il est sec ; &amp; depuis dix gouttes jusqu’à trente, s’il est en liqueur &amp; résout : il le faut faire prendre dans du bouillon de volaille &amp; de veau, qui soit altéré avec des racines de scorsonère &amp; de celles de persil, ou dans du vin blanc, dans lequel on ait fait tremper des raisins de Damas &amp; peu de très bonne cannelle. Le remède doit être pris le matin à jeun, &amp;</w:t>
      </w:r>
      <w:r>
        <w:rPr>
          <w:rFonts w:cs="Book Antiqua" w:ascii="Book Antiqua" w:hAnsi="Book Antiqua"/>
          <w:i/>
          <w:iCs/>
          <w:sz w:val="24"/>
        </w:rPr>
        <w:t xml:space="preserve"> </w:t>
      </w:r>
      <w:r>
        <w:rPr>
          <w:rFonts w:cs="Book Antiqua" w:ascii="Book Antiqua" w:hAnsi="Book Antiqua"/>
          <w:sz w:val="24"/>
        </w:rPr>
        <w:t>si la nécessité le requière, on le peut réitérer environ les cinq heures après-midi.</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xml:space="preserve">§. 19. </w:t>
      </w:r>
      <w:bookmarkStart w:id="61" w:name="ref062"/>
      <w:bookmarkEnd w:id="61"/>
      <w:r>
        <w:rPr>
          <w:rFonts w:cs="Book Antiqua" w:ascii="Book Antiqua" w:hAnsi="Book Antiqua"/>
          <w:b w:val="false"/>
          <w:bCs w:val="false"/>
          <w:i/>
          <w:iCs/>
          <w:sz w:val="24"/>
        </w:rPr>
        <w:t>Pour faire la teinture de tartre.</w:t>
      </w:r>
    </w:p>
    <w:p>
      <w:pPr>
        <w:pStyle w:val="TextBody"/>
        <w:rPr/>
      </w:pPr>
      <w:r>
        <w:rPr/>
        <w:t>Prenez une livre de sel de tartre bien pur, que vous mettrez dans un creuset d’Allemagne, afin qu’il puisse résister au feu de fonte très violent : placez le creuset au milieu du four à vent sur une culotte de terre ; couvrez le creuset d’un couvercle qui soit fait exprès, &amp; emplissez le four</w:t>
        <w:softHyphen/>
        <w:t>neau de charbons jusque par-dessus le creuset ; &amp; lorsque le feu sera une fois al</w:t>
        <w:softHyphen/>
        <w:t xml:space="preserve">lumé, ouvrez les portes du four à vent les unes après les autres, &amp; placez les canaux au-dessus du dôme du fourneau, afin de concentrer le feu pour fondre ce sel, qui demande une chaleur plus violente que l’or ; &amp; lorsque vous apercevrez que le sel est en pleine fonte, &amp; qu’il flue dans le milieu des flammes comme de l’eau, il faut ôter le couvercle, &amp; continuer le feu tant &amp; si longtemps qu’il ait acquis une couleur </w:t>
      </w:r>
      <w:r>
        <w:rPr>
          <w:szCs w:val="24"/>
        </w:rPr>
        <w:t>bleue, &amp; qu’il commence à se charger de rouge &amp; de vert : alors c’est le vrai signe que le soufre interne de ce sel admirable, est ouvert &amp; comme tiré de son centre par l’extrême action du feu, &amp; il faut souvent faire l’épreuve de la couleur du sel avec une spatule de fer, qui soit bien nette &amp; bien sèche, parce que s’il y avait la moindre humidité, cela ferait sauter le sel en l’air &amp; ferait péter le creuset ; il faut donc avoir grand égard de faire chauffer la spatule, avant que de l’introduire dans le sel fondu.</w:t>
      </w:r>
    </w:p>
    <w:p>
      <w:pPr>
        <w:pStyle w:val="TextBody"/>
        <w:rPr/>
      </w:pPr>
      <w:r>
        <w:rPr/>
        <w:t>Or, dès que l’artiste aura connu par la couleur, que le sel est suffisamment ouvert, il le jettera dans un mortier de bonze qui soit bien net &amp; bien chaud, autrement l’extrême chaleur du sel fondu le ferait fendre ; &amp; lorsqu’il est coagulé, il faut réduire la masse en poudre avec un pilon chaud, mettre la poudre dans un matras qui ait été aussi chauffé &amp; séché, &amp; verser dessus peu à peu de l’alcool de vin, jusqu’à ce qu’il ait pénétré jusqu’au fond, &amp; qu’on n’aperçoive plus aucune portion du sel qui soit séché : cela fait, il faut achever d’y mettre de l’alcool de vin, jusqu’à ce qu’il surnage de quatre doigts, &amp; couvrir le matras avec un autre qui soit plus petit, &amp; dont le col entre dans le plus grand jusqu’à trois pouces en dedans ; lutez la jointure avec de la vessie trempée dans du blanc d’œuf, &amp; mettez le matras dans une capsule au sable qui soit déjà chaud, &amp; lui donnez le feu jusqu’à ce que l’esprit de vin commence à bouillir ; continuez le feu de la même sorte trois ou quatre jours, &amp; l’esprit de vin se chargera d’une couleur de rubis d’Orient, &amp; acquerra une odeur agréable &amp; suave, comme celle de la vigne en fleur ; filtrez la liqueur &amp; y en remettrez d’autre, &amp; continuez ainsi jusqu’à ce que l’alcool de vin ne se colore plus ; mettez toutes les teintures filtrées dans une cucurbite, &amp; en retirez les trois quarts du menstrue, &amp; il vous restera une teinture réelle &amp; véritable du sel fixe du tartre, dont la couleur vient du soufre interne de ce sel qui lui communique des vertus très effica</w:t>
        <w:softHyphen/>
        <w:t>ces contre plusieurs maladies opiniâtres &amp;</w:t>
      </w:r>
      <w:r>
        <w:rPr>
          <w:i/>
          <w:iCs/>
        </w:rPr>
        <w:t xml:space="preserve"> </w:t>
      </w:r>
      <w:r>
        <w:rPr/>
        <w:t>comme désespérées.</w:t>
      </w:r>
    </w:p>
    <w:p>
      <w:pPr>
        <w:pStyle w:val="TextBody"/>
        <w:rPr/>
      </w:pPr>
      <w:r>
        <w:rPr/>
        <w:t>Cette teinture fortifie toutes les facultés naturelles, &amp; les remet dans le juste devoir de leurs actions, donc elles avaient été dé</w:t>
        <w:softHyphen/>
        <w:t>rangées par la malignité &amp; par la longueur de la maladie : elle tient le ventre libre, elle provoque abondamment les urines &amp; la sueur : c’est pourquoi son usage conti</w:t>
        <w:softHyphen/>
        <w:t>nué fait des merveilles dans toutes les ma</w:t>
        <w:softHyphen/>
        <w:t>ladies mélancoliques &amp; hypocondriaques, dans le scorbut, dans l’hydropisie, &amp; géné</w:t>
        <w:softHyphen/>
        <w:t xml:space="preserve">ralement pour ôter toutes les obstructions </w:t>
      </w:r>
      <w:r>
        <w:rPr>
          <w:szCs w:val="24"/>
        </w:rPr>
        <w:t>du foie, de la rate, du mésentère, du pancréas &amp; des veines mesaraïques. Sur</w:t>
        <w:softHyphen/>
        <w:t>tout, elle fait connaître sa vertu &amp; sa for</w:t>
        <w:softHyphen/>
        <w:t>ce, dans les corps de ceux qui ont la masse du sang infecté du venin vérolique : car elle ne fortifie pas seulement les facultés vitales &amp; animales, que ce venin attaque &amp; ruine peu à peu ; mais elle empêche aussi de plus, qu’il ne gagne plus avant, &amp; rec</w:t>
        <w:softHyphen/>
        <w:t>tifie la masse du sang des sérosités impures &amp; malignes, qui causent tous les mauvais effets de cette pernicieuse maladie.</w:t>
      </w:r>
    </w:p>
    <w:p>
      <w:pPr>
        <w:pStyle w:val="Normal"/>
        <w:spacing w:lineRule="atLeast" w:line="320" w:before="200" w:after="0"/>
        <w:rPr>
          <w:rFonts w:ascii="Book Antiqua" w:hAnsi="Book Antiqua" w:cs="Book Antiqua"/>
          <w:sz w:val="24"/>
        </w:rPr>
      </w:pPr>
      <w:r>
        <w:rPr>
          <w:rFonts w:cs="Book Antiqua" w:ascii="Book Antiqua" w:hAnsi="Book Antiqua"/>
          <w:sz w:val="24"/>
          <w:szCs w:val="24"/>
        </w:rPr>
        <w:t>Il en faut user pour l’ordinaire durant l’espace du mois philosophique, qui est de quarante jours. La dose est depuis quatre gouttes jusqu’à vingt dans du bouillon, dans du vin, ou dans quelque décoction convenable à la maladie ; mais il faut éviter surtout de la mêler parmi les acides, parce qu’ils tueraient le volatil, qui est celui qui produit ses meilleurs effets.</w:t>
      </w:r>
    </w:p>
    <w:p>
      <w:pPr>
        <w:pStyle w:val="Heading3"/>
        <w:spacing w:lineRule="atLeast" w:line="320" w:before="200" w:after="0"/>
        <w:jc w:val="center"/>
        <w:rPr/>
      </w:pPr>
      <w:r>
        <w:rPr>
          <w:rFonts w:cs="Book Antiqua" w:ascii="Book Antiqua" w:hAnsi="Book Antiqua"/>
          <w:b w:val="false"/>
          <w:bCs w:val="false"/>
          <w:sz w:val="24"/>
        </w:rPr>
        <w:t xml:space="preserve">§. 20. </w:t>
      </w:r>
      <w:r>
        <w:rPr>
          <w:rFonts w:cs="Book Antiqua" w:ascii="Book Antiqua" w:hAnsi="Book Antiqua"/>
          <w:b w:val="false"/>
          <w:bCs w:val="false"/>
          <w:i/>
          <w:iCs/>
          <w:sz w:val="24"/>
        </w:rPr>
        <w:t xml:space="preserve">Comment il faut faire le verre </w:t>
      </w:r>
      <w:bookmarkStart w:id="62" w:name="ref063"/>
      <w:bookmarkEnd w:id="62"/>
      <w:r>
        <w:rPr>
          <w:rFonts w:cs="Book Antiqua" w:ascii="Book Antiqua" w:hAnsi="Book Antiqua"/>
          <w:b w:val="false"/>
          <w:bCs w:val="false"/>
          <w:i/>
          <w:iCs/>
          <w:sz w:val="24"/>
        </w:rPr>
        <w:t>dissoluble du tartre, &amp; comme on</w:t>
      </w:r>
      <w:r>
        <w:rPr>
          <w:rFonts w:cs="Book Antiqua" w:ascii="Book Antiqua" w:hAnsi="Book Antiqua"/>
          <w:b w:val="false"/>
          <w:bCs w:val="false"/>
          <w:i/>
          <w:iCs/>
          <w:smallCaps/>
          <w:sz w:val="24"/>
        </w:rPr>
        <w:t xml:space="preserve"> </w:t>
      </w:r>
      <w:r>
        <w:rPr>
          <w:rFonts w:cs="Book Antiqua" w:ascii="Book Antiqua" w:hAnsi="Book Antiqua"/>
          <w:b w:val="false"/>
          <w:bCs w:val="false"/>
          <w:i/>
          <w:iCs/>
          <w:sz w:val="24"/>
        </w:rPr>
        <w:t>en tirera la teinture</w:t>
      </w:r>
      <w:r>
        <w:rPr>
          <w:rFonts w:cs="Book Antiqua" w:ascii="Book Antiqua" w:hAnsi="Book Antiqua"/>
          <w:b w:val="false"/>
          <w:bCs w:val="false"/>
          <w:sz w:val="24"/>
        </w:rPr>
        <w:t>.</w:t>
      </w:r>
    </w:p>
    <w:p>
      <w:pPr>
        <w:pStyle w:val="TextBody"/>
        <w:rPr/>
      </w:pPr>
      <w:r>
        <w:rPr/>
        <w:t>Nous avons montré dans l’opération précédente, comment il fallait faire l’extraction du soufre central du sel de tartre, auquel nous avons attribué beaucoup de belles qualités ; mais nous avons jugé nécessaire de faire voir que les sels alcalis sont non seulement les dissolvants des soufres, mais qu’ils en sont aussi les extrac</w:t>
        <w:softHyphen/>
        <w:t>teurs, nous prendrons pour l’exemple de cette démonstration, la calcination, la vi</w:t>
        <w:softHyphen/>
        <w:t>trification &amp; l’extraction des cailloux, par le moyen du sel de tartre &amp; de l’alcool de vin. Or il faut que nous fassions connaître quelle sorte de cailloux il faut prendre, pour en tirer le soufre solaire embryonné qu’ils contiennent, &amp; que le sel tire à soi pour le communiquer ensuite à l’esprit de vin, ce qui n’est pas un petit mystère de la Chimie.</w:t>
      </w:r>
    </w:p>
    <w:p>
      <w:pPr>
        <w:pStyle w:val="Normal"/>
        <w:spacing w:lineRule="atLeast" w:line="320" w:before="200" w:after="0"/>
        <w:rPr>
          <w:rFonts w:ascii="Book Antiqua" w:hAnsi="Book Antiqua" w:cs="Book Antiqua"/>
          <w:sz w:val="24"/>
        </w:rPr>
      </w:pPr>
      <w:r>
        <w:rPr>
          <w:rFonts w:cs="Book Antiqua" w:ascii="Book Antiqua" w:hAnsi="Book Antiqua"/>
          <w:sz w:val="24"/>
        </w:rPr>
        <w:t>Pour venir à bout de cette opération, il faut avoir des cailloux qui se trouvent dans les ruisseaux qui dérivent des montagnes, qui contiennent des rochers &amp; des bois, &amp; surtout que la terre voisine contienne quelque veine métallique, &amp; que les ruisseaux de ces lieux abondent en truites, qui soient couvertes de taches rouges, pour</w:t>
        <w:softHyphen/>
        <w:t>prées &amp; très hautes en couleur : car ce sera un signe infaillible, que les cailloux qui se trouvent dans ces ruisseaux ou dans les ter</w:t>
        <w:softHyphen/>
        <w:t>res prochaines, contiennent en eux des métaux embryonnés, qui se découvrent avant &amp; après la calcination ; avant, par les marques extérieures, qui sont des veines rouges, vertes, bleues, pourprées &amp; mê</w:t>
        <w:softHyphen/>
        <w:t>lées de quelques autres couleurs, qui té</w:t>
        <w:softHyphen/>
        <w:t>moignent la teinture métallique ; &amp; après, parce qu’on y trouve même au-dedans, non seulement des taches &amp; des couleurs superficielles, mais on rencontre aussi dans quelques-uns des paillettes &amp; des petits grains de métal parfait, comme de l’or &amp; de l’argent pur, qui marque sur la pierre de touche, comme j’en ai fait l’expérience plusieurs fois sur des cailloux, qui venaient d’auprès de Sedan en Champagne.</w:t>
      </w:r>
    </w:p>
    <w:p>
      <w:pPr>
        <w:pStyle w:val="Normal"/>
        <w:spacing w:lineRule="atLeast" w:line="320" w:before="200" w:after="0"/>
        <w:rPr/>
      </w:pPr>
      <w:r>
        <w:rPr>
          <w:rFonts w:cs="Book Antiqua" w:ascii="Book Antiqua" w:hAnsi="Book Antiqua"/>
          <w:sz w:val="24"/>
        </w:rPr>
        <w:t>Pour commencer l’opération, il faut prendre un grand creuset, l’emplir de semblables cailloux, &amp; les mettre au four à vent, afin de les faire entièrement rougir. Lorsqu’ils sont bien ignifiés, il les faut jeter dans un bassin à demi plein d’eau fraîche, ce qui les rend cassants &amp; friables, &amp; les met en état d’être facilement réduits en poudre dans le mortier, pour les triturer ensuite sur le porphyre ou sur l’écaille de mer, jusqu’à ce qu’ils soient réduits en alcool, c’est-à-dire, en poudre impalpable. Il faut la sécher exactement, &amp; la mêler dans un mortier chaud, avec cinq fois au</w:t>
        <w:softHyphen/>
        <w:t>tant de sel de tartre qui soit très sec &amp; très pur ; il faut une livre de ce mélange dans</w:t>
      </w:r>
      <w:r>
        <w:rPr>
          <w:rFonts w:cs="Book Antiqua" w:ascii="Book Antiqua" w:hAnsi="Book Antiqua"/>
          <w:i/>
          <w:iCs/>
          <w:sz w:val="24"/>
        </w:rPr>
        <w:t xml:space="preserve"> </w:t>
      </w:r>
      <w:r>
        <w:rPr>
          <w:rFonts w:cs="Book Antiqua" w:ascii="Book Antiqua" w:hAnsi="Book Antiqua"/>
          <w:sz w:val="24"/>
        </w:rPr>
        <w:t>un grand creuset d’Allemagne, afin que la moitié ou les deux tiers restent vides, à cause de l’élévation &amp; du gonflement de la matière, lorsqu’elle se fond à l’extrême chaleur du four à vent. Il faut avoir soin, lorsque tout est en fonte, de tirer souvent un peu de la matière avec une pointe de fer, pour voir si elle est réduite en une forme de verre jaune, verdâtre, clair &amp; transparent ; mais il faut sonder le creuset jusqu’au fond, afin de savoir si la poudre des cailloux est toute fondue &amp; toute unie avec le sel : si cela est, il faut aussitôt tirer le creuset &amp; jeter le verre dans un mortier bien chaud, &amp; le mettre aussitôt en pou</w:t>
        <w:softHyphen/>
        <w:t>dre avec un pilon qui ait été chauffé : car si on laissait seulement refroidir ce verre, il se résoudrait aussitôt en une liqueur vis</w:t>
        <w:softHyphen/>
        <w:t>queuse, qui renfermerait le soufre &amp; qui empêcherait que l’alcool de vin ne pût agir dessus.</w:t>
      </w:r>
    </w:p>
    <w:p>
      <w:pPr>
        <w:pStyle w:val="TextBody"/>
        <w:rPr/>
      </w:pPr>
      <w:r>
        <w:rPr/>
        <w:t>Chauffez le matras avant que d’y mettre la poudre de ce verre résoluble, &amp; jetez dessus du très subtil esprit de vin peu à peu, jusqu’à ce qu’il soit humecté &amp; pénétré de toutes parts ; alors versez de ce même esprit jusqu’à l’éminence de trois ou quatre doigts au-dessus de la matière : mettez le vaisseau au sable qui soit déjà chaud, &amp; y donnez le feu jusqu’à faire frémir l’esprit, il faut que les vaisseaux soient couverts &amp; bou</w:t>
        <w:softHyphen/>
        <w:t>chés avec les mêmes précautions qu’à la teinture précédente. Lorsque l’extraction sera faite, &amp; que l’alcool de vin sera chargé d’une belle couleur rouge ; il faut le retirer &amp; le filtrer, puis y en remettre du nouveau, &amp; continuer ainsi de digérer, extraire &amp; filtrer, jusqu’à ce que l’esprit ne se colore plus ; joignez alors toutes les teintures, &amp; en retirez l’esprit au bain-ma</w:t>
        <w:softHyphen/>
        <w:t>rie par une chaleur très lente, jusqu’à ce que vous voyiez une teinture très rouge, d’une odeur agréable &amp; d’un goût igné y pénétrant &amp; perçant ; cessez alors le feu &amp; tirez la teinture, que vous mettrez dans une fiole qui ait l’orifice très étroit, qu’il faut boucher, s’il se peut, avec un bouchon de verre qui entre juste, on avec du liège qui ait été trempé dans de la cire fondue, &amp; une double vessie mouillée par-dessus ; cette belle &amp; excellente teinture conserve sa couleur &amp; sa vertu beaucoup plus longtemps, que celle qui se tire du simple sel de tartre réverbéré, parce que le sel a tiré des cailloux le soufre métallique, qui est de la nature solaire : or le sel ne peut retenir ce soufre, lorsqu’il est en digestion avec l’esprit de vin pur, parce que le soufre se communique aussitôt à l’esprit de vin, qui est un soufre éthéré &amp; volatil, qui l’extrait &amp; le tire hors du centre des moindres par</w:t>
        <w:softHyphen/>
        <w:t>ticules du sel, par l’analogie &amp; par la sympathie qu’ils ont ensemble.</w:t>
      </w:r>
    </w:p>
    <w:p>
      <w:pPr>
        <w:pStyle w:val="Normal"/>
        <w:spacing w:lineRule="atLeast" w:line="320" w:before="200" w:after="0"/>
        <w:rPr>
          <w:rFonts w:ascii="Book Antiqua" w:hAnsi="Book Antiqua" w:cs="Book Antiqua"/>
          <w:sz w:val="24"/>
        </w:rPr>
      </w:pPr>
      <w:r>
        <w:rPr>
          <w:rFonts w:cs="Book Antiqua" w:ascii="Book Antiqua" w:hAnsi="Book Antiqua"/>
          <w:sz w:val="24"/>
        </w:rPr>
        <w:t>Cette’ teinture a une vertu plus générale &amp; plus diffuse, que la précédente : c’est pourquoi on peut la donner non seulement dans toutes les maladies, auxquelles nous avons dit que l’autre était utile ; mais on peut de plus en donner dans toutes les lè</w:t>
        <w:softHyphen/>
        <w:t>vres intermittentes, &amp; principalement dans la quarte, aussi-bien que dans toutes les maladies chroniques, qui se proviennent or</w:t>
        <w:softHyphen/>
        <w:t>dinairement à cause de la dépravation des facultés internes, que ce remède répare &amp; rétablit peu à peu, &amp; comme par miracle. Surtout il faut s’en servir dans les obstructions des reins &amp; de la vessie, soit quelles proviennent des glaires ou du sable, soit aussi que le mal soit occasionné par l’irritation de l’archée de ces parties, qui s’apaise aussitôt par l’éradiation de la vertu de ce soufre solaire, qui reluit dans cette tein</w:t>
        <w:softHyphen/>
        <w:t>ture.</w:t>
      </w:r>
    </w:p>
    <w:p>
      <w:pPr>
        <w:pStyle w:val="Normal"/>
        <w:spacing w:lineRule="atLeast" w:line="320" w:before="200" w:after="0"/>
        <w:rPr>
          <w:rFonts w:ascii="Book Antiqua" w:hAnsi="Book Antiqua" w:cs="Book Antiqua"/>
          <w:sz w:val="24"/>
        </w:rPr>
      </w:pPr>
      <w:r>
        <w:rPr>
          <w:rFonts w:cs="Book Antiqua" w:ascii="Book Antiqua" w:hAnsi="Book Antiqua"/>
          <w:sz w:val="24"/>
        </w:rPr>
        <w:t>Ce ne serait jamais fait, si nous voulions rapporter ici tout ce que les Auteurs anciens ou modernes ont fait sur le tartre, &amp; ce que notre propre expérience en a tiré ; il suffit que nous ayons donné à l’artiste des lumières suffisantes pour se conduire dans la théorie &amp; dans la pratique de ce sel mer</w:t>
        <w:softHyphen/>
        <w:t>veilleux, qui recèle &amp; qui cache en soi la plus grande partie des mystères de la nature &amp; de l’art ; ce qu’on ne manquera pas d’y trouver &amp; de l’en tirer, pourvu qu’on ap</w:t>
        <w:softHyphen/>
        <w:t>prenne à bien connaître le vin, le vinaigre, &amp; le tartre, &amp; qu’on soit assidu à l’étude &amp; au travail, qui sont les deux appuis de la curiosité Chimique.</w:t>
      </w:r>
      <w:r>
        <w:br w:type="page"/>
      </w:r>
    </w:p>
    <w:p>
      <w:pPr>
        <w:pStyle w:val="Heading3"/>
        <w:spacing w:lineRule="atLeast" w:line="320" w:before="200" w:after="0"/>
        <w:jc w:val="center"/>
        <w:rPr/>
      </w:pPr>
      <w:r>
        <w:rPr>
          <w:rFonts w:cs="Book Antiqua" w:ascii="Book Antiqua" w:hAnsi="Book Antiqua"/>
          <w:b w:val="false"/>
          <w:bCs w:val="false"/>
          <w:sz w:val="24"/>
        </w:rPr>
        <w:t xml:space="preserve">§. 21. </w:t>
      </w:r>
      <w:r>
        <w:rPr>
          <w:rFonts w:cs="Book Antiqua" w:ascii="Book Antiqua" w:hAnsi="Book Antiqua"/>
          <w:b w:val="false"/>
          <w:bCs w:val="false"/>
          <w:i/>
          <w:iCs/>
          <w:sz w:val="24"/>
        </w:rPr>
        <w:t>La manière de faire un esprit d</w:t>
      </w:r>
      <w:bookmarkStart w:id="63" w:name="ref064"/>
      <w:bookmarkEnd w:id="63"/>
      <w:r>
        <w:rPr>
          <w:rFonts w:cs="Book Antiqua" w:ascii="Book Antiqua" w:hAnsi="Book Antiqua"/>
          <w:b w:val="false"/>
          <w:bCs w:val="false"/>
          <w:i/>
          <w:iCs/>
          <w:sz w:val="24"/>
        </w:rPr>
        <w:t>e tartre vitriolique, désopilatif &amp; diurétique, &amp; un bon tartre vitriolé</w:t>
      </w:r>
      <w:r>
        <w:rPr>
          <w:rFonts w:cs="Book Antiqua" w:ascii="Book Antiqua" w:hAnsi="Book Antiqua"/>
          <w:b w:val="false"/>
          <w:bCs w:val="false"/>
          <w:sz w:val="24"/>
        </w:rPr>
        <w:t>.</w:t>
      </w:r>
    </w:p>
    <w:p>
      <w:pPr>
        <w:pStyle w:val="TextBody"/>
        <w:rPr/>
      </w:pPr>
      <w:r>
        <w:rPr/>
        <w:t>Les deux remèdes que nous ajoutons ici y sont de si grande vertu, &amp; produisent de si beaux &amp; de si bons effets dans les mala</w:t>
        <w:softHyphen/>
        <w:t>dies chroniques, que nous aurions crû faire tort au Public, si nous manquions de lui communiquer la vraie méthode de les bien préparer, principalement à cause que ces médicaments sont plus agréables &amp; plus pro</w:t>
        <w:softHyphen/>
        <w:t>pres, que beaucoup d’autres qu’on em</w:t>
        <w:softHyphen/>
        <w:t>ploie, contre les obstructions du bas ventre &amp; de ses parties. Vous les ferez ainsi.</w:t>
      </w:r>
    </w:p>
    <w:p>
      <w:pPr>
        <w:pStyle w:val="Normal"/>
        <w:spacing w:lineRule="atLeast" w:line="320" w:before="200" w:after="0"/>
        <w:rPr>
          <w:rFonts w:ascii="Book Antiqua" w:hAnsi="Book Antiqua" w:cs="Book Antiqua"/>
          <w:sz w:val="24"/>
        </w:rPr>
      </w:pPr>
      <w:r>
        <w:rPr>
          <w:rFonts w:cs="Book Antiqua" w:ascii="Book Antiqua" w:hAnsi="Book Antiqua"/>
          <w:sz w:val="24"/>
        </w:rPr>
        <w:t>Prenez trois livres de vitriol martial, qui se tire du pays de Liège, qui ait été desséché en blancheur dans une étuve ou dans quelque autre lieu chaud, pourvu que ce ne soit pas au soleil, &amp; trois livres de bon tartre de Montpellier, qui soit puri</w:t>
        <w:softHyphen/>
        <w:t>fié ; mettez-les en poudre chacun à part, puis les mêlez exactement, &amp; les mettez dans une ample cornue de verre, que vous placerez au réverbère clos ; joignez-y un très grand récipient, dont vous luterez les jointures avec soin ; donnez ensuite le feu par degrés, jusqu’à ce que les vapeurs &amp; les nuages paraissent. Alors entretenez le feu dans cette égalité avec soin &amp; circonspection, mais lorsque les vapeurs diminue</w:t>
      </w:r>
      <w:r>
        <w:rPr>
          <w:rFonts w:cs="Book Antiqua" w:ascii="Book Antiqua" w:hAnsi="Book Antiqua"/>
          <w:sz w:val="24"/>
          <w:szCs w:val="24"/>
        </w:rPr>
        <w:t>ront, augmentez alors votre feu, &amp; commencez à donner le feu de flamme, pour les continuer, &amp; pour tirer de la matière tout ce qu’elle est capable de donner, par l’activité de la chaleur &amp; de la calcination ;</w:t>
      </w:r>
      <w:r>
        <w:rPr>
          <w:rFonts w:cs="Book Antiqua" w:ascii="Book Antiqua" w:hAnsi="Book Antiqua"/>
          <w:sz w:val="24"/>
        </w:rPr>
        <w:t xml:space="preserve"> </w:t>
      </w:r>
      <w:r>
        <w:rPr>
          <w:rFonts w:cs="Book Antiqua" w:ascii="Book Antiqua" w:hAnsi="Book Antiqua"/>
          <w:sz w:val="24"/>
          <w:szCs w:val="24"/>
        </w:rPr>
        <w:t>car il ne faut pas abandonner ni cesser l’opération, que vous n’ayez tenu la retorte dans une rougeur perpétuelle durant douze heures entières. Alors laissez refroidir les vaisseaux &amp; le fourneau ; mettez la liqueur du récipient dans une nouvelle cornue, &amp; la mettez aux cendres, avec un récipient médiocre qui joigne bien, qu’il faut luter avec de la vessie mouillée ; donnez le feu doucement, pour en retirer le phlegme qui sera chargé d’un esprit volatil. Mais notez qu’il faut goûter par intervalles les goûtes qui distillent, afin de substituer un autre récipient. Lorsque vous les trouverez aci</w:t>
        <w:softHyphen/>
        <w:t>des &amp; piquantes, réservez ce phlegme spi</w:t>
        <w:softHyphen/>
        <w:t>ritueux dans une bouteille bien bouchée, &amp; continuez la rectification de l’esprit jusqu’à sec ; s’il y a quelque portion d’huile qui surnage, séparez-la par l’entonnoir, &amp; la gardez à part, aussi bien que l’esprit.</w:t>
      </w:r>
    </w:p>
    <w:p>
      <w:pPr>
        <w:pStyle w:val="TextBody"/>
        <w:rPr>
          <w:szCs w:val="24"/>
        </w:rPr>
      </w:pPr>
      <w:r>
        <w:rPr>
          <w:szCs w:val="24"/>
        </w:rPr>
        <w:t>Le phlegme spiritueux est bon pour les enfants, qui ont des convulsions, avec un peu de vin blanc, ou d’eau de fleurs de tillot. La dose est depuis un demi-scrupule jusqu’à deux drachmes : on en peut aussi donner dans l’épilepsie naissance, aux enfants &amp; à ceux qui sont avancés en âge, l’esprit se donne aussi depuis cinq gouttes jusqu’à quinze, &amp; vingt gouttes dans des bouillons, dans des juleps ou dans des eaux appropriées, contre l’hydropisie en son commencement, contre les obstructions &amp; contre le scorbut &amp; les douleurs vagues des rhumatismes.</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xml:space="preserve">§. 22. </w:t>
      </w:r>
      <w:r>
        <w:rPr>
          <w:rFonts w:cs="Book Antiqua" w:ascii="Book Antiqua" w:hAnsi="Book Antiqua"/>
          <w:b w:val="false"/>
          <w:bCs w:val="false"/>
          <w:i/>
          <w:iCs/>
          <w:sz w:val="24"/>
        </w:rPr>
        <w:t>Le tart</w:t>
      </w:r>
      <w:bookmarkStart w:id="64" w:name="ref065"/>
      <w:bookmarkEnd w:id="64"/>
      <w:r>
        <w:rPr>
          <w:rFonts w:cs="Book Antiqua" w:ascii="Book Antiqua" w:hAnsi="Book Antiqua"/>
          <w:b w:val="false"/>
          <w:bCs w:val="false"/>
          <w:i/>
          <w:iCs/>
          <w:sz w:val="24"/>
        </w:rPr>
        <w:t>re vitriolé.</w:t>
      </w:r>
    </w:p>
    <w:p>
      <w:pPr>
        <w:pStyle w:val="Normal"/>
        <w:spacing w:lineRule="atLeast" w:line="320" w:before="200" w:after="0"/>
        <w:rPr>
          <w:rFonts w:ascii="Book Antiqua" w:hAnsi="Book Antiqua" w:cs="Book Antiqua"/>
          <w:sz w:val="24"/>
        </w:rPr>
      </w:pPr>
      <w:r>
        <w:rPr>
          <w:rFonts w:cs="Book Antiqua" w:ascii="Book Antiqua" w:hAnsi="Book Antiqua"/>
          <w:sz w:val="24"/>
          <w:szCs w:val="24"/>
        </w:rPr>
        <w:t>Dès que la retorte est à peu près refroi</w:t>
        <w:softHyphen/>
        <w:t>die, il la faut tirer du fourneau, la casser, &amp; mettre la matière contenue dans de l’eau de pluie distillée, qui soit plus que tiède, dans une grande terrine de grès, &amp; la laisser dissoudre ; puis il la faut agiter avec an pilon de bois, afin que l’eau pénètre jusque dans les moindres parties, pour en tirer le sel : filtrez cette première liqueur, &amp; reversez de la nouvelle eau dessus jusqu’à ce qu’elle soit insipide : mettez toutes vos liqueurs filtrées dans une cucurbite au sable ; couvrez-la de son chapiteau, &amp; re</w:t>
        <w:softHyphen/>
        <w:t>tirez l’eau par distillation, jusqu’à ce qu’il se fasse une pellicule à la surface de la li</w:t>
        <w:softHyphen/>
        <w:t>queur ; placez la cucurbite en un lieu froid, quelque temps après avoir cessé le feu ; séparez le lendemain le sel de la liqueur que vous sécherez en une écuelle à la chaleur modérée des cendres, après que vous aurez couvert votre écuelle d’un papier percé de</w:t>
      </w:r>
      <w:r>
        <w:rPr>
          <w:rFonts w:cs="Book Antiqua" w:ascii="Book Antiqua" w:hAnsi="Book Antiqua"/>
          <w:sz w:val="24"/>
        </w:rPr>
        <w:t xml:space="preserve"> </w:t>
      </w:r>
      <w:r>
        <w:rPr>
          <w:rFonts w:cs="Book Antiqua" w:ascii="Book Antiqua" w:hAnsi="Book Antiqua"/>
          <w:sz w:val="24"/>
          <w:szCs w:val="24"/>
        </w:rPr>
        <w:t>plusieurs trous ; continuez la distillation de la liqueur qui reste, &amp; achevez de tirer &amp; de sécher tout le sel, que vous réserverez dans une fiole bien bouchée avec un bouchon de liège trempé dans de la cire fondue.</w:t>
      </w:r>
    </w:p>
    <w:p>
      <w:pPr>
        <w:pStyle w:val="Normal"/>
        <w:spacing w:lineRule="atLeast" w:line="320" w:before="200" w:after="0"/>
        <w:rPr>
          <w:rFonts w:ascii="Book Antiqua" w:hAnsi="Book Antiqua" w:cs="Book Antiqua"/>
          <w:sz w:val="24"/>
        </w:rPr>
      </w:pPr>
      <w:r>
        <w:rPr>
          <w:rFonts w:cs="Book Antiqua" w:ascii="Book Antiqua" w:hAnsi="Book Antiqua"/>
          <w:sz w:val="24"/>
          <w:szCs w:val="24"/>
        </w:rPr>
        <w:t>La dose de ce sel est depuis six grains jusqu’à une demi-drachme, dans des bouillons, dans des apozèmes, ou dans quelque électuaire digestif &amp; purgatif, car il déterge, incise, atténue, mondifie &amp; évacue doucement &amp; bénignement les glaires, viscosités &amp; autres superfluités de la digestion, &amp; rebouche &amp; modifie le ferment acide contre nature &amp; trop exalté, qui tient son siège dans le ventricule, qui est la source &amp; la cause de plusieurs maladies.</w:t>
      </w:r>
    </w:p>
    <w:p>
      <w:pPr>
        <w:pStyle w:val="Heading3"/>
        <w:spacing w:lineRule="atLeast" w:line="320" w:before="200" w:after="0"/>
        <w:jc w:val="center"/>
        <w:rPr/>
      </w:pPr>
      <w:r>
        <w:rPr>
          <w:rFonts w:cs="Book Antiqua" w:ascii="Book Antiqua" w:hAnsi="Book Antiqua"/>
          <w:b w:val="false"/>
          <w:bCs w:val="false"/>
          <w:sz w:val="24"/>
        </w:rPr>
        <w:t xml:space="preserve">§. 23. </w:t>
      </w:r>
      <w:r>
        <w:rPr>
          <w:rFonts w:cs="Book Antiqua" w:ascii="Book Antiqua" w:hAnsi="Book Antiqua"/>
          <w:b w:val="false"/>
          <w:bCs w:val="false"/>
          <w:i/>
          <w:iCs/>
          <w:sz w:val="24"/>
        </w:rPr>
        <w:t>Pour faire</w:t>
      </w:r>
      <w:bookmarkStart w:id="65" w:name="ref066"/>
      <w:bookmarkEnd w:id="65"/>
      <w:r>
        <w:rPr>
          <w:rFonts w:cs="Book Antiqua" w:ascii="Book Antiqua" w:hAnsi="Book Antiqua"/>
          <w:b w:val="false"/>
          <w:bCs w:val="false"/>
          <w:i/>
          <w:iCs/>
          <w:sz w:val="24"/>
        </w:rPr>
        <w:t xml:space="preserve"> le tartre dissoluble &amp; purgatif</w:t>
      </w:r>
      <w:r>
        <w:rPr>
          <w:rFonts w:cs="Book Antiqua" w:ascii="Book Antiqua" w:hAnsi="Book Antiqua"/>
          <w:b w:val="false"/>
          <w:bCs w:val="false"/>
          <w:sz w:val="24"/>
        </w:rPr>
        <w:t>.</w:t>
      </w:r>
    </w:p>
    <w:p>
      <w:pPr>
        <w:pStyle w:val="TextBody"/>
        <w:rPr/>
      </w:pPr>
      <w:r>
        <w:rPr/>
        <w:t>Ceux qui se sont servis de la crème de tartre ou de ses cristaux, savent la difficulté &amp; même l’impossibilité qu’il y a de dissoudre ni l’un ni l’autre de ces deux à froid, dans aucune liqueur potable, quoi</w:t>
        <w:softHyphen/>
        <w:t>que réduits en poudre très subtile : ils savent aussi qu’il faut que le bouillon ou l’eau, dans lesquels on les donne, doivent être bouillants pour les dissoudre, &amp; que dès aussitôt que ce degré de chaleur est passé, alors le tartre tombe au fond du vaisseau, si bien qu’il ne reste à la liqueur qu’une faible aigreur de ce remède. De sorte que comme il est utile &amp; même nécessaire pour l’entre</w:t>
        <w:softHyphen/>
        <w:t>tien &amp; pour le recouvrement de la santé, j’ai cherché le moyen de le rendre dissoluble à froid par son propre sel, &amp; de le ren</w:t>
        <w:softHyphen/>
        <w:t>dre d’un goût agréable, puisque l’acide de tartre change &amp; corrige le goût urineux, lixivial &amp; mauvais de son alcali : ce qui se fait ainsi.</w:t>
      </w:r>
    </w:p>
    <w:p>
      <w:pPr>
        <w:pStyle w:val="Normal"/>
        <w:spacing w:lineRule="atLeast" w:line="320" w:before="200" w:after="0"/>
        <w:rPr>
          <w:rFonts w:ascii="Book Antiqua" w:hAnsi="Book Antiqua" w:cs="Book Antiqua"/>
          <w:sz w:val="24"/>
        </w:rPr>
      </w:pPr>
      <w:r>
        <w:rPr>
          <w:rFonts w:cs="Book Antiqua" w:ascii="Book Antiqua" w:hAnsi="Book Antiqua"/>
          <w:sz w:val="24"/>
          <w:szCs w:val="24"/>
        </w:rPr>
        <w:t>Prenez deux livres de tartre de Mont</w:t>
        <w:softHyphen/>
        <w:t>pellier bien purifié, mettez-le en poudre très subtile ; ayez aussi deux livres de li</w:t>
        <w:softHyphen/>
        <w:t>queur de sel de tartre, qu’on appelle im</w:t>
        <w:softHyphen/>
        <w:t>proprement huile de tartre par défaillance,</w:t>
      </w:r>
      <w:r>
        <w:rPr>
          <w:rFonts w:cs="Book Antiqua" w:ascii="Book Antiqua" w:hAnsi="Book Antiqua"/>
          <w:sz w:val="24"/>
        </w:rPr>
        <w:t xml:space="preserve"> </w:t>
      </w:r>
      <w:r>
        <w:rPr>
          <w:rFonts w:cs="Book Antiqua" w:ascii="Book Antiqua" w:hAnsi="Book Antiqua"/>
          <w:sz w:val="24"/>
          <w:szCs w:val="24"/>
        </w:rPr>
        <w:t>mettez-la au sable dans une terrine de grès, &amp; l’échauffez jusqu’à ce que vous ne puissiez plus y souffrir le doigt ; alors mettez votre tartre en poudre dans un petit ta</w:t>
        <w:softHyphen/>
        <w:t>mis, &amp; en faites tomber environ une once à la fois par l’agitation dans la terrine, ce qui causera une ébullition fermentative, par l’action de l’acide sur l’alcali, agitez dou</w:t>
        <w:softHyphen/>
        <w:t>cement avec une spatule de bois ; &amp; lorsque le bruit est cessé &amp; la dissolution faite, continuez ainsi jusqu’à ce que vous ayez employé toute la pondre de tartre ; donnez ensuite le feu doucement, &amp; faites évapo</w:t>
        <w:softHyphen/>
        <w:t>rer le superflu de l’humidité jusqu’à sec.</w:t>
      </w:r>
    </w:p>
    <w:p>
      <w:pPr>
        <w:pStyle w:val="Normal"/>
        <w:spacing w:lineRule="atLeast" w:line="320" w:before="200" w:after="0"/>
        <w:rPr/>
      </w:pPr>
      <w:r>
        <w:rPr>
          <w:rFonts w:cs="Book Antiqua" w:ascii="Book Antiqua" w:hAnsi="Book Antiqua"/>
          <w:sz w:val="24"/>
          <w:szCs w:val="24"/>
        </w:rPr>
        <w:t xml:space="preserve">Prenez le quart de ce qui vous reste, &amp; le dissolvez dans de l’eau de pluie distillée, </w:t>
      </w:r>
      <w:r>
        <w:rPr>
          <w:rFonts w:cs="Book Antiqua" w:ascii="Book Antiqua" w:hAnsi="Book Antiqua"/>
          <w:sz w:val="24"/>
        </w:rPr>
        <w:t>douze parties contre une ; mettez digérer cette dissolution durant deux jours naturels au bain-marie ; puis filtrez-la par le papier ou par la languette ; évaporez cette liqueur à sec aux cendres à une chaleur modérée, &amp; vous aurez un tartre dissoluble &amp; pur</w:t>
        <w:softHyphen/>
        <w:t>gatif, qui est bon dans les cachexies, &amp; particulièrement, lorsqu’on se sert de mars ; car ce sel déterge, vide &amp; emmène avec soi, hors de l’estomac &amp; des intestins, ce que l’acide contre nature avait dissout de la substance du mars, qui donne cette tein</w:t>
        <w:softHyphen/>
        <w:t>ture noire aux excréments, que la plupart de ceux, qui ignorent la Chimie &amp; ses mystères, attribuent à l’évacuation de l’humeur mélancolique, qu’ils dépeignent de cette couleur.</w:t>
      </w:r>
    </w:p>
    <w:p>
      <w:pPr>
        <w:pStyle w:val="Normal"/>
        <w:spacing w:lineRule="atLeast" w:line="320" w:before="200" w:after="0"/>
        <w:rPr>
          <w:rFonts w:ascii="Book Antiqua" w:hAnsi="Book Antiqua" w:cs="Book Antiqua"/>
          <w:sz w:val="24"/>
        </w:rPr>
      </w:pPr>
      <w:r>
        <w:rPr>
          <w:rFonts w:cs="Book Antiqua" w:ascii="Book Antiqua" w:hAnsi="Book Antiqua"/>
          <w:sz w:val="24"/>
        </w:rPr>
        <w:t>La dose de ce tartre est depuis un demi-scrupule jusqu’à une drachme.</w:t>
      </w:r>
    </w:p>
    <w:p>
      <w:pPr>
        <w:pStyle w:val="Normal"/>
        <w:spacing w:lineRule="atLeast" w:line="320" w:before="200" w:after="0"/>
        <w:rPr>
          <w:rFonts w:ascii="Book Antiqua" w:hAnsi="Book Antiqua" w:cs="Book Antiqua"/>
          <w:sz w:val="24"/>
        </w:rPr>
      </w:pPr>
      <w:r>
        <w:rPr>
          <w:rFonts w:cs="Book Antiqua" w:ascii="Book Antiqua" w:hAnsi="Book Antiqua"/>
          <w:sz w:val="24"/>
        </w:rPr>
        <w:t>Il faudra distiller les trois quarts qui restent de ce sel, de la même manière que nous avons dit ci-dessus, lorsque nous avons donné la façon de distiller l’esprit de tartre vitriolique ; il y a seulement cette différence dans la rectification, qu’il faut séparer l’huile &amp; la dissoudre avec l’alcool de vin, ou d’esprit de vin très pur, jusqu’à ce qu’elle lui soit intimement unie ; alors rectifiez l’esprit à part, &amp; en tirez jusqu’à ce que vous n’y trouviez plus le goût subtil &amp; piquant qu’il possède, que vous joindrez à la dissolution de l’huile, que vous rectifierez ensemble &amp; cohoberez tant de fois, que l’huile &amp; l’esprit fassent un seul &amp; même corps.</w:t>
      </w:r>
    </w:p>
    <w:p>
      <w:pPr>
        <w:pStyle w:val="Normal"/>
        <w:spacing w:lineRule="atLeast" w:line="320" w:before="200" w:after="0"/>
        <w:rPr>
          <w:rFonts w:ascii="Book Antiqua" w:hAnsi="Book Antiqua" w:cs="Book Antiqua"/>
          <w:sz w:val="24"/>
        </w:rPr>
      </w:pPr>
      <w:r>
        <w:rPr>
          <w:rFonts w:cs="Book Antiqua" w:ascii="Book Antiqua" w:hAnsi="Book Antiqua"/>
          <w:sz w:val="24"/>
        </w:rPr>
        <w:t>Prenez cet esprit, qui a un goût aromatique &amp; très subtil, pour le lieutenant de l’esprit volatil du sel de tartre, &amp; vous en servez confidemment à tous les maux auxquels nous avons dit ci-devant, que l’esprit &amp; la teinture de tartre étaient propres. Mais assurez-vous que c’est un spécifique admi</w:t>
        <w:softHyphen/>
        <w:t>rable contre les fièvres intermittentes, de quelque qualité qu’elles soient. La dose est depuis cinq jusqu’à vingt &amp; trente goûtes.</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xml:space="preserve">§. 24. </w:t>
      </w:r>
      <w:r>
        <w:rPr>
          <w:rFonts w:cs="Book Antiqua" w:ascii="Book Antiqua" w:hAnsi="Book Antiqua"/>
          <w:b w:val="false"/>
          <w:bCs w:val="false"/>
          <w:i/>
          <w:iCs/>
          <w:sz w:val="24"/>
        </w:rPr>
        <w:t xml:space="preserve">De l’opium, </w:t>
      </w:r>
      <w:bookmarkStart w:id="66" w:name="ref067"/>
      <w:bookmarkEnd w:id="66"/>
      <w:r>
        <w:rPr>
          <w:rFonts w:cs="Book Antiqua" w:ascii="Book Antiqua" w:hAnsi="Book Antiqua"/>
          <w:b w:val="false"/>
          <w:bCs w:val="false"/>
          <w:i/>
          <w:iCs/>
          <w:sz w:val="24"/>
        </w:rPr>
        <w:t>qui est le suc condensé du pavot.</w:t>
      </w:r>
    </w:p>
    <w:p>
      <w:pPr>
        <w:pStyle w:val="Normal"/>
        <w:spacing w:lineRule="atLeast" w:line="320" w:before="200" w:after="0"/>
        <w:rPr/>
      </w:pPr>
      <w:r>
        <w:rPr>
          <w:rFonts w:cs="Book Antiqua" w:ascii="Book Antiqua" w:hAnsi="Book Antiqua"/>
          <w:sz w:val="24"/>
        </w:rPr>
        <w:t>L’opium est une des principales pierre, d’achoppement de ceux, qui suivent la pure Médecine Galénique, &amp; qui n’ont pas voulu mettre le pied dans le sanctuaire de la Chimie : or cette aversion ne peut venir que du manque de connaissance des choses na</w:t>
        <w:softHyphen/>
        <w:t xml:space="preserve">turelles, &amp; de l’expérience de leurs vertus, car, </w:t>
      </w:r>
      <w:r>
        <w:rPr>
          <w:rFonts w:cs="Book Antiqua" w:ascii="Book Antiqua" w:hAnsi="Book Antiqua"/>
          <w:i/>
          <w:iCs/>
          <w:sz w:val="24"/>
        </w:rPr>
        <w:t>ut ignoti nulla cupido</w:t>
      </w:r>
      <w:r>
        <w:rPr>
          <w:rFonts w:cs="Book Antiqua" w:ascii="Book Antiqua" w:hAnsi="Book Antiqua"/>
          <w:sz w:val="24"/>
        </w:rPr>
        <w:t>,</w:t>
      </w:r>
      <w:r>
        <w:rPr>
          <w:rFonts w:cs="Book Antiqua" w:ascii="Book Antiqua" w:hAnsi="Book Antiqua"/>
          <w:i/>
          <w:iCs/>
          <w:sz w:val="24"/>
        </w:rPr>
        <w:t xml:space="preserve"> ita nec cura </w:t>
      </w:r>
      <w:r>
        <w:rPr>
          <w:rFonts w:cs="Book Antiqua" w:ascii="Book Antiqua" w:hAnsi="Book Antiqua"/>
          <w:sz w:val="24"/>
        </w:rPr>
        <w:t>; &amp; comme il n’y a que la nature elle-même &amp; la Philosophie naturelle pratique, qui est la Chimie, qui puissent avoir fait connaître, par le travail &amp; par des expériences re</w:t>
        <w:softHyphen/>
        <w:t>doublées, que l’opium n’est pas à craindre, soit cru, comme on l’apporte du Levant, soit préparé, selon les préceptes de la Chimie ; il ne faut pas qu’on s’étonne si ceux qui se disent Médecins, &amp; qui néanmoins n’ont jamais été Physiciens, blâment tous les jours ce qu’ils n’ont jamais connu, que par le discours &amp; l’enseignement de quel</w:t>
        <w:softHyphen/>
        <w:t xml:space="preserve">que Professeur, qui aura lu que l’opium ne valait rien, &amp; que son usage était condamné par Pline &amp; par Galien : ce qui est une autorité trop authentique, selon eux, pour être condamnée par des gens qui font une profession ouverte, &amp; comme un cas de conscience, de suivre aveuglément leurs Maîtres, &amp; de jurer, comme on dit, </w:t>
      </w:r>
      <w:r>
        <w:rPr>
          <w:rFonts w:cs="Book Antiqua" w:ascii="Book Antiqua" w:hAnsi="Book Antiqua"/>
          <w:i/>
          <w:iCs/>
          <w:sz w:val="24"/>
        </w:rPr>
        <w:t>in verba Magistri</w:t>
      </w:r>
      <w:r>
        <w:rPr>
          <w:rFonts w:cs="Book Antiqua" w:ascii="Book Antiqua" w:hAnsi="Book Antiqua"/>
          <w:sz w:val="24"/>
        </w:rPr>
        <w:t>.</w:t>
      </w:r>
    </w:p>
    <w:p>
      <w:pPr>
        <w:pStyle w:val="TextBody"/>
        <w:rPr/>
      </w:pPr>
      <w:r>
        <w:rPr/>
        <w:t>Mais ce qui est encore beaucoup plus étonnant, c’est que ces gens-là veulent être crûs comme une autorité souveraine, sans être obligés de prouver par les effets, que ce qu’ils défendent, ne vaut rien ; &amp; ce qui est encore pis, c’est qu’ils se répandent en injures contre ceux qui ne sont pas de leur sentiment, quoique ces derniers, anciens ou modernes, soient appuyés d’un vrai &amp; solide raisonnement, fondé sur l’expérience. Car ce ne doit pas être assez au Philosophe chimique, de dire que l’opium, pour être corrigé &amp; préparé de telle sorte, puisse être pris intérieurement, puisque ce serait avouer tacitement, qu’il est mauvais &amp; dangereux de soi-même : au contraire, il faut que le vrai Naturaliste cherche les choses jusque dans leur source, afin d’exa</w:t>
        <w:softHyphen/>
        <w:t>miner si la cause qui produit l’effet, qui est en controverse, est de soi mauvaise ou non. Or tous ceux qui sont versés dans l’histoire des plantes, savent que le pavot qui four</w:t>
        <w:softHyphen/>
        <w:t>nit l’opium, est une plante qui a été em</w:t>
        <w:softHyphen/>
        <w:t>ployée de tout temps en Médecine, aussi bien que l’opium, comme cela se prouve sans contredît, par les sirops qu’on en a faits, par la semence qu’on en a mise dans les émussions, &amp; par l’opium qui entre dans aucune préparation convenable, dans la composition des plus remarquables électuaires de tous les dispensaires, d’où ils ont retenu le nom d’opiates. Ce qui fait connaître que le pavot a été reçu de tout temps parmi les remèdes, dont les meilleurs Pra</w:t>
        <w:softHyphen/>
        <w:t>ticiens se sont servis.</w:t>
      </w:r>
    </w:p>
    <w:p>
      <w:pPr>
        <w:pStyle w:val="Normal"/>
        <w:spacing w:lineRule="atLeast" w:line="320" w:before="200" w:after="0"/>
        <w:rPr/>
      </w:pPr>
      <w:r>
        <w:rPr>
          <w:rFonts w:cs="Book Antiqua" w:ascii="Book Antiqua" w:hAnsi="Book Antiqua"/>
          <w:sz w:val="24"/>
        </w:rPr>
        <w:t>Pour examiner ce point un peu plus à fond, je prie ceux qui sont désintéressés, de considérer que le sirop de pavot blanc, ce</w:t>
        <w:softHyphen/>
        <w:t xml:space="preserve">lui des fleurs du pavot rouge, &amp; toutes les espèces de </w:t>
      </w:r>
      <w:r>
        <w:rPr>
          <w:rFonts w:cs="Book Antiqua" w:ascii="Book Antiqua" w:hAnsi="Book Antiqua"/>
          <w:i/>
          <w:iCs/>
          <w:sz w:val="24"/>
        </w:rPr>
        <w:t>Diacodium</w:t>
      </w:r>
      <w:r>
        <w:rPr>
          <w:rFonts w:cs="Book Antiqua" w:ascii="Book Antiqua" w:hAnsi="Book Antiqua"/>
          <w:sz w:val="24"/>
        </w:rPr>
        <w:t>, ne sont que des ex</w:t>
        <w:softHyphen/>
        <w:t xml:space="preserve">traits ou des sucs du pavot, qui sont mêlés avec du sucre pour les réduire en sirops, dont on se sert tous les jours dans toutes les maladies, avec un heureux succès. Or lorsqu’on voudra faire une réflexion judicieuse &amp; sans aucune prévention suc l’opium, qui est le </w:t>
      </w:r>
      <w:r>
        <w:rPr>
          <w:rFonts w:cs="Book Antiqua" w:ascii="Book Antiqua" w:hAnsi="Book Antiqua"/>
          <w:i/>
          <w:iCs/>
          <w:sz w:val="24"/>
        </w:rPr>
        <w:t>Maslac</w:t>
      </w:r>
      <w:r>
        <w:rPr>
          <w:rFonts w:cs="Book Antiqua" w:ascii="Book Antiqua" w:hAnsi="Book Antiqua"/>
          <w:sz w:val="24"/>
        </w:rPr>
        <w:t xml:space="preserve"> des Turcs, ou sur le méconium ; on trouvera que ce que ces deux sucs condensés ont de puissance &amp; de vertu, ne leur vient que de la même source, d’où les sirops &amp; les diacodium les ont tirés. Car soit que l’eau tire la vertu des têtes du pa</w:t>
        <w:softHyphen/>
        <w:t>vot, qui contiennent sa semence imparfai</w:t>
        <w:softHyphen/>
        <w:t>te, &amp; que cette vertu soit concentrée dans le sirop : c’est aussi la même vertu, qui est extraite de ces têtes de pavot par leur simple incision, d’où il coule des larmes, qui condensent peu à peu, &amp; qui forment ce suc épaissi &amp; ferme, qui est le vrai opium ou le maslac des Turcs, soit que l’expression tire aussi cette vertu du suc que l’on extrait des feuilles &amp; des têtes du pavot encore tendres, d’où vient le méconium ou l’o</w:t>
        <w:softHyphen/>
        <w:t>pium grossier. Il faut pourtant reconnaître, ou que tout pavot &amp; ses préparations doivent être bannies de la Médecine ; ou que si les décoctions, les sirops &amp; les diacodes demeurent dans l’usage, on n’en peut pas légitimement bannir l’opium, ni même le méconium, puisqu’ils viennent d’une même plante, &amp; que ces sucs condensés &amp;</w:t>
      </w:r>
      <w:r>
        <w:rPr>
          <w:rFonts w:cs="Book Antiqua" w:ascii="Book Antiqua" w:hAnsi="Book Antiqua"/>
          <w:i/>
          <w:iCs/>
          <w:sz w:val="24"/>
        </w:rPr>
        <w:t xml:space="preserve"> </w:t>
      </w:r>
      <w:r>
        <w:rPr>
          <w:rFonts w:cs="Book Antiqua" w:ascii="Book Antiqua" w:hAnsi="Book Antiqua"/>
          <w:sz w:val="24"/>
        </w:rPr>
        <w:t>épaissis, n’ont en raccourci que ce que les remèdes susdits contiennent dans une plus grande étendue de matière.</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Nais si quelqu’un objectait, que la décoction &amp; le sucre ne se chargent que de ce qu’il y a de bon dans le pavot, &amp; que </w:t>
      </w:r>
      <w:r>
        <w:rPr>
          <w:rFonts w:cs="Book Antiqua" w:ascii="Book Antiqua" w:hAnsi="Book Antiqua"/>
          <w:sz w:val="24"/>
          <w:szCs w:val="24"/>
        </w:rPr>
        <w:t>le mauvais demeure dans ce qui reste, il faut recourir à l’anatomie de la plante, pour répondre à cet argument, &amp; dire que cette plante est composée de parties grossières &amp; de parties subtiles ; que les grossières sont l’herbe &amp; le suc qui s’en tire facilement &amp; en quantité ; que ce suc contient invisiblement en soi les parties subtiles, qui est un soufre extérieur &amp; matériel, qui est indivisiblement mêlé avec un autre soufre in</w:t>
        <w:softHyphen/>
        <w:t>terne, &amp; avec un sel volatil mercuriel &amp; sulfuré, qui sont tous deux enveloppés &amp; renfermés dans la masse grossière &amp; tenace de ce qui constitue l’opium, qui a beaucoup de sel grossier &amp; de parties terrestres en soi, &amp; principalement le méconium.</w:t>
      </w:r>
    </w:p>
    <w:p>
      <w:pPr>
        <w:pStyle w:val="Normal"/>
        <w:spacing w:lineRule="atLeast" w:line="320" w:before="200" w:after="0"/>
        <w:rPr>
          <w:rFonts w:ascii="Book Antiqua" w:hAnsi="Book Antiqua" w:cs="Book Antiqua"/>
          <w:sz w:val="24"/>
        </w:rPr>
      </w:pPr>
      <w:r>
        <w:rPr>
          <w:rFonts w:cs="Book Antiqua" w:ascii="Book Antiqua" w:hAnsi="Book Antiqua"/>
          <w:sz w:val="24"/>
          <w:szCs w:val="24"/>
        </w:rPr>
        <w:t>Or, comme le pavot n’est pas encore mûr ni bien digéré, lorsqu’on s’en sert pour en faire les sirops, l’opium &amp; le méconium, &amp; qu’ainsi le soufre ne peut encore être assez concentré dans la semence, pour em</w:t>
        <w:softHyphen/>
        <w:t>pêcher qu’il ne soit prédominé par le sel, qui est mêlé de telle manière, qu’il est en</w:t>
        <w:softHyphen/>
        <w:t>core embryonné, pour être dissout &amp; uni à l’eau qu’on y ajoute, pour la décoction ou par l’eau de son propre suc : cela prouve très évidemment, que la même vertu qui est diffuse dans la décoction, de laquelle on fait les sirops &amp; toutes les sortes de diacodes, se trouve plus resserrée &amp; plus unie dans le suc, qui sort naturellement par les incisions des têtes de pavot qui fait l’opium, ou qui en est extrait par l’expression, par laquelle on fait le méconium.</w:t>
      </w:r>
    </w:p>
    <w:p>
      <w:pPr>
        <w:pStyle w:val="Normal"/>
        <w:spacing w:lineRule="atLeast" w:line="320" w:before="200" w:after="0"/>
        <w:rPr>
          <w:rFonts w:ascii="Book Antiqua" w:hAnsi="Book Antiqua" w:cs="Book Antiqua"/>
          <w:sz w:val="24"/>
        </w:rPr>
      </w:pPr>
      <w:r>
        <w:rPr>
          <w:rFonts w:cs="Book Antiqua" w:ascii="Book Antiqua" w:hAnsi="Book Antiqua"/>
          <w:sz w:val="24"/>
          <w:szCs w:val="24"/>
        </w:rPr>
        <w:t>Nous n’avons avancé tout ceci, que pour montrer que c’est faire tort à la science &amp; à l’art, de vouloir employer avec autorité &amp; avec éloge, les remèdes communs qui se tirent du pavot, par des préparations grossières, &amp; qui dégoûtent ordinairement le malade, par leur quantité &amp; par leur désagrément, &amp; de condamner avec opiniâ</w:t>
        <w:softHyphen/>
        <w:t>treté ceux que les Médecins Chimiques ont inventés ; qui de plus ont séparé le pur de l’impur, &amp; qui ont corrigé avec tant de jugement &amp; avec tant d’art, tons les défauts qu’on pourrait attribuer à l’opium : outre qu’ils le font donner en très petite dose, ils l’ont aussi de plus tellement changé de goût &amp; d’odeur, que ceux qui le blâment, sans le connaître, seraient fort empêchés de pouvoir jamais le reconnaître, s’ils n’en étaient avertis, ou s’ils ne le soupçonnaient, à cause de quelque légère teinture de la Chimie qui le leur aurait enseigné.</w:t>
      </w:r>
    </w:p>
    <w:p>
      <w:pPr>
        <w:pStyle w:val="Normal"/>
        <w:spacing w:lineRule="atLeast" w:line="320" w:before="200" w:after="0"/>
        <w:rPr/>
      </w:pPr>
      <w:r>
        <w:rPr>
          <w:rFonts w:cs="Book Antiqua" w:ascii="Book Antiqua" w:hAnsi="Book Antiqua"/>
          <w:sz w:val="24"/>
          <w:szCs w:val="24"/>
        </w:rPr>
        <w:t>Mais pour autoriser encore mieux ce que nous avons dit, il faut joindre l’expérience au raisonnement. Cette véritable pierre de touche nous fera voir qu’il y a des Nations entières, qui se servent tous les jours, sans interruption, de l’opium ou du maslac très pur, pour les plus aisés, &amp; que</w:t>
      </w:r>
      <w:r>
        <w:rPr>
          <w:rFonts w:cs="Book Antiqua" w:ascii="Book Antiqua" w:hAnsi="Book Antiqua"/>
          <w:sz w:val="24"/>
        </w:rPr>
        <w:t xml:space="preserve"> le commun se sert du méconium, &amp; cela uns aucune préparation préalable &amp; en une dose qui est excessive, puisqu’ils en pren</w:t>
        <w:softHyphen/>
        <w:t>nent depuis un demi-scrupule au moins, jusqu’à une drachme entière, sans que cela leur nuise en aucune façon, &amp; que ce suc leur cause seulement un certain étourdissement, comme s’ils étaient ivres ; ce qui a fait tourner le proverbe en reproche de dire ; Vous avez pris de l’opium ; de même que si on disait ici : Vous êtes ivre.</w:t>
      </w:r>
    </w:p>
    <w:p>
      <w:pPr>
        <w:pStyle w:val="Normal"/>
        <w:spacing w:lineRule="atLeast" w:line="320" w:before="200" w:after="0"/>
        <w:rPr>
          <w:rFonts w:ascii="Book Antiqua" w:hAnsi="Book Antiqua" w:cs="Book Antiqua"/>
          <w:sz w:val="24"/>
        </w:rPr>
      </w:pPr>
      <w:r>
        <w:rPr>
          <w:rFonts w:cs="Book Antiqua" w:ascii="Book Antiqua" w:hAnsi="Book Antiqua"/>
          <w:sz w:val="24"/>
        </w:rPr>
        <w:t>Nous avons pour garants de ce que nous avons dit, les plus célèbres histoires de ceux qui ont fait le voyage des Indes &amp; du Levant, &amp; surtout parmi les Mahométans, qui croient, tous que l’opium augmente leur courage, qu’il les rend plus hardis, &amp; qu’il leur fait mépriser les périls. Les Indiens le prennent pour empêcher que le chagrin &amp; la tristesse ne les ronge, &amp; mê</w:t>
        <w:softHyphen/>
        <w:t>me pour être plus capables de contenter plus longtemps l’humeur luxurieuse des Indiennes. Il est vrai que les mêmes Au</w:t>
        <w:softHyphen/>
        <w:t>teurs nous racontent, que si ceux qui n’y sont pas habitués, en prennent d’abord au</w:t>
        <w:softHyphen/>
        <w:t>tant, que ceux qui y sont accoutumés, cela est capable, de leur apporter des accidents bien fâcheux &amp; même la mort ; mais cela ne doit pas être cause de la condamnation de l’opium, puisque le mal qu’on lui im</w:t>
        <w:softHyphen/>
        <w:t>pute, ne vient que de l’excès de ceux qui s’en servent, sans en avoir pris l’habitude peu à peu ; comme si le vin serait mauvais, à cause qu’on en aurait abusé, ou par la quantité, ou à cause qu’on n’y serait pas accoutumé. Ne voyons-nous pas que le ta</w:t>
        <w:softHyphen/>
        <w:t>bac en fumée, en masticatoire &amp; en sternutatoire, cause de très mauvais &amp; très surprenants symptômes à tous ceux qui n’y sont pas habitués, qu’il les étourdit, qu’il les fait vomir, &amp; qu’il les met dans des sueurs froides, comme s’ils étaient prêts à mourir ? néanmoins, lorsqu’ils ont tourné cela en habitude, il s’en trouve qui sont tellement acharnés à cet usage, qu’il leur est absolument impossible de s’en passer.</w:t>
      </w:r>
    </w:p>
    <w:p>
      <w:pPr>
        <w:pStyle w:val="Normal"/>
        <w:spacing w:lineRule="atLeast" w:line="320" w:before="200" w:after="0"/>
        <w:rPr/>
      </w:pPr>
      <w:r>
        <w:rPr>
          <w:rFonts w:cs="Book Antiqua" w:ascii="Book Antiqua" w:hAnsi="Book Antiqua"/>
          <w:sz w:val="24"/>
        </w:rPr>
        <w:t xml:space="preserve">Voilà pourquoi il ne faut jamais juger des mauvais effets que l’excès des choses produit, autrement il faudrait condamner les meilleures choses, qui sont affectées &amp; établies pour la conservation de notre vie, ce que prouve très bien cet Axiome de Médecine qui dit, </w:t>
      </w:r>
      <w:r>
        <w:rPr>
          <w:rFonts w:cs="Book Antiqua" w:ascii="Book Antiqua" w:hAnsi="Book Antiqua"/>
          <w:i/>
          <w:iCs/>
          <w:sz w:val="24"/>
        </w:rPr>
        <w:t>omniis repletio mala, panis vero pessima</w:t>
      </w:r>
      <w:r>
        <w:rPr>
          <w:rFonts w:cs="Book Antiqua" w:ascii="Book Antiqua" w:hAnsi="Book Antiqua"/>
          <w:sz w:val="24"/>
        </w:rPr>
        <w:t>. C’est ce que nous avions à dire pour l’opium, &amp; pour ceux qui s’en servent tous les jours très heureusement dans leur pratique, pour dompter les mala</w:t>
        <w:softHyphen/>
        <w:t>dies, &amp; pour en corriger les plus fâcheux accidents.</w:t>
      </w:r>
    </w:p>
    <w:p>
      <w:pPr>
        <w:pStyle w:val="Normal"/>
        <w:spacing w:lineRule="atLeast" w:line="320" w:before="200" w:after="0"/>
        <w:rPr>
          <w:rFonts w:ascii="Book Antiqua" w:hAnsi="Book Antiqua" w:cs="Book Antiqua"/>
          <w:sz w:val="24"/>
        </w:rPr>
      </w:pPr>
      <w:r>
        <w:rPr>
          <w:rFonts w:cs="Book Antiqua" w:ascii="Book Antiqua" w:hAnsi="Book Antiqua"/>
          <w:sz w:val="24"/>
        </w:rPr>
        <w:t>Avant que de venir à la pratique, di</w:t>
        <w:softHyphen/>
        <w:t>sons encore quelque chose, qui est très considérable ; c’est que je crois avoir trouvé la raison, pourquoi l’opium ne fait pas tant d’impression sur les peuples Orientaux, qu’il en serait à mon avis &amp; suivant mon raisonnement, sur les Européens. Qui est que les uns boivent du vin ordinairement, ou quelque autre boisson fermentée, comme du cidre ou de la bière, &amp; que les autres n’en boivent point. Or les liqueurs fermentées exaltent le soufre narcotique &amp; sopo</w:t>
        <w:softHyphen/>
        <w:t>rifique de l’opium, &amp; le charrient par le moyen de la subtilité de leurs esprits, jusque dans les veines &amp; dans les artères ; là il fait, ou du moins il est capable de faire beaucoup de mauvaises impressions, lorsqu’il est pris en trop grande dose, ou que même il n’est pas préparé avec toute l’exactitude nécessaire.</w:t>
      </w:r>
    </w:p>
    <w:p>
      <w:pPr>
        <w:pStyle w:val="Normal"/>
        <w:spacing w:lineRule="atLeast" w:line="320" w:before="200" w:after="0"/>
        <w:rPr>
          <w:rFonts w:ascii="Book Antiqua" w:hAnsi="Book Antiqua" w:cs="Book Antiqua"/>
          <w:sz w:val="24"/>
        </w:rPr>
      </w:pPr>
      <w:r>
        <w:rPr>
          <w:rFonts w:cs="Book Antiqua" w:ascii="Book Antiqua" w:hAnsi="Book Antiqua"/>
          <w:sz w:val="24"/>
        </w:rPr>
        <w:t>Je conclus donc ce discours théorique de l’opium, par la protestation que je fais d’en avoir donné de bien préparé, selon l’ordonnance des plus célèbres, des plus doctes &amp; des plus renommés Praticiens d’aujourd’hui, plus qu’aucun Apothicaire de France, depuis plus de trente ans, sans que j’en ai jamais vu arriver aucun mau</w:t>
        <w:softHyphen/>
        <w:t>vais accident : au contraire j’en ai vu tant d’effets admirables &amp; si louables, que je ne cesserai de ma vie de louer &amp; de remercier ceux de qui je tiens la connaissance de ce remède divin, duquel nous allons faire suivre la préparation, telle que l’étude, le travail &amp; l’expérience me l’ont donnée.</w:t>
      </w:r>
    </w:p>
    <w:p>
      <w:pPr>
        <w:pStyle w:val="Heading3"/>
        <w:spacing w:lineRule="atLeast" w:line="320" w:before="200" w:after="0"/>
        <w:jc w:val="center"/>
        <w:rPr/>
      </w:pPr>
      <w:r>
        <w:rPr>
          <w:rFonts w:cs="Book Antiqua" w:ascii="Book Antiqua" w:hAnsi="Book Antiqua"/>
          <w:b w:val="false"/>
          <w:bCs w:val="false"/>
          <w:sz w:val="24"/>
        </w:rPr>
        <w:t xml:space="preserve">§. 25. </w:t>
      </w:r>
      <w:r>
        <w:rPr>
          <w:rFonts w:cs="Book Antiqua" w:ascii="Book Antiqua" w:hAnsi="Book Antiqua"/>
          <w:b w:val="false"/>
          <w:bCs w:val="false"/>
          <w:i/>
          <w:iCs/>
          <w:sz w:val="24"/>
        </w:rPr>
        <w:t>Prépa</w:t>
      </w:r>
      <w:bookmarkStart w:id="67" w:name="ref068"/>
      <w:bookmarkEnd w:id="67"/>
      <w:r>
        <w:rPr>
          <w:rFonts w:cs="Book Antiqua" w:ascii="Book Antiqua" w:hAnsi="Book Antiqua"/>
          <w:b w:val="false"/>
          <w:bCs w:val="false"/>
          <w:i/>
          <w:iCs/>
          <w:sz w:val="24"/>
        </w:rPr>
        <w:t>ration simple de l’opium</w:t>
      </w:r>
      <w:r>
        <w:rPr>
          <w:rFonts w:cs="Book Antiqua" w:ascii="Book Antiqua" w:hAnsi="Book Antiqua"/>
          <w:b w:val="false"/>
          <w:bCs w:val="false"/>
          <w:sz w:val="24"/>
        </w:rPr>
        <w:t>.</w:t>
      </w:r>
    </w:p>
    <w:p>
      <w:pPr>
        <w:pStyle w:val="TextBody"/>
        <w:rPr>
          <w:szCs w:val="24"/>
        </w:rPr>
      </w:pPr>
      <w:r>
        <w:rPr>
          <w:szCs w:val="24"/>
        </w:rPr>
        <w:t>Je ne doute pas qu’il ne se trouve quelque Critique qui dira, que j’ai omis dans le discours précédent, la dispute qui se fait ordinairement dans l’Ecole, entre ceux qui soutiennent que l’opium est froid, à cause que les anciens l’ont crû de la sorte ; &amp; les autres qui affirment qu’il est chaud, parce que leurs sens &amp; l’expérience de ses effets les obligent à le croire de la sorte par les doux liens de la vérité. Nous aurions agité cette question pour &amp; contre, si nous ne faisions point profession de la Philosophie Chimique, qui nous ordonne de nous ar</w:t>
        <w:softHyphen/>
        <w:t>rêter aux choses &amp; non pas aux mots, &amp; de ne pas juger de la vertu des choses, par les divers degrés imaginaires de leurs qualités, mais de puiser la connaissance de l’essence intérieure des mixtes de l’anatomie qu’on en peut faire ; c’est-là ce qui donne une véritable lumière, c’est ce qui découvre le principe qui prédomine dans les corps na</w:t>
        <w:softHyphen/>
        <w:t>turels, afin de puiser de là l’indication de leurs propriétés particulières &amp; des usages, auxquels elles doivent être appliquées.</w:t>
      </w:r>
    </w:p>
    <w:p>
      <w:pPr>
        <w:pStyle w:val="TextBody"/>
        <w:rPr/>
      </w:pPr>
      <w:r>
        <w:rPr/>
        <w:t xml:space="preserve">Pour bien faire ce que nous venons de dire, il faut commencer par le choix de l’opium ou du méconium : car ce serait dommage que l’artiste employât mal son temps &amp; ses matières ; c’est pourquoi il faut qu’il soit capable de discerner le bon d’avec le mauvais, &amp; le sophistiqué &amp; adultéré d’avec le légitime : </w:t>
      </w:r>
      <w:r>
        <w:rPr>
          <w:i/>
          <w:iCs/>
        </w:rPr>
        <w:t>Nam bonum a malo</w:t>
      </w:r>
      <w:r>
        <w:rPr/>
        <w:t xml:space="preserve">, </w:t>
      </w:r>
      <w:r>
        <w:rPr>
          <w:i/>
          <w:iCs/>
        </w:rPr>
        <w:t>salsum à vero discernere</w:t>
      </w:r>
      <w:r>
        <w:rPr/>
        <w:t xml:space="preserve"> </w:t>
      </w:r>
      <w:r>
        <w:rPr>
          <w:i/>
          <w:iCs/>
        </w:rPr>
        <w:t>periti est</w:t>
      </w:r>
      <w:r>
        <w:rPr/>
        <w:t xml:space="preserve"> </w:t>
      </w:r>
      <w:r>
        <w:rPr>
          <w:i/>
          <w:iCs/>
        </w:rPr>
        <w:t>artificis</w:t>
      </w:r>
      <w:r>
        <w:rPr/>
        <w:t>.</w:t>
      </w:r>
      <w:r>
        <w:rPr>
          <w:i/>
          <w:iCs/>
        </w:rPr>
        <w:t xml:space="preserve"> </w:t>
      </w:r>
      <w:r>
        <w:rPr/>
        <w:t>Or, comme on ne peut recouvrer que fort rarement &amp; à grands frais le vrai maslac des Turcs, qui a une odeur forte &amp; ingrate, qui est de la couleur d’un jaune tirant sur le roux fauve du poil du lion, qui est très amer, piquant &amp; igné au palais &amp; à la langue, si bien qu’il semble l’enflammer, qui est ramassé &amp; uni en un monceau, comme un petit gâteau composé de plusieurs grains de diverses couleurs ; parce qu’en recueillant les goûtes qui coulent des incisions, qu’on a faites aux têtes du pavot, il s’y mêle toujours quelques grains de la semence avec la liqueur qui en sort : il faut donc que nous donnions les marques de pouvoir au moins choisir le meilleur &amp; le plus pur de celui qu’on appelle méconium, qui se tire par l’expression du suc des têtes du pavot contuses &amp; broyées, ou encore par le mélange du suc des feuilles du même pavot.</w:t>
      </w:r>
    </w:p>
    <w:p>
      <w:pPr>
        <w:pStyle w:val="Normal"/>
        <w:spacing w:lineRule="atLeast" w:line="320" w:before="200" w:after="0"/>
        <w:rPr/>
      </w:pPr>
      <w:r>
        <w:rPr>
          <w:rFonts w:cs="Book Antiqua" w:ascii="Book Antiqua" w:hAnsi="Book Antiqua"/>
          <w:sz w:val="24"/>
          <w:szCs w:val="24"/>
        </w:rPr>
        <w:t>Il serait à souhaiter que ceux qui nous l’envoient, se contentassent de cette grossière préparation, sans y ajouter d’autres sucs pour l’augmenter : car les tourteaux d’opium qu’on tire de la Natolie, ne pèsent ordinairement que quatre onces, ou une demi-livre tout au plus ; au lieu que ceux</w:t>
      </w:r>
      <w:r>
        <w:rPr>
          <w:rFonts w:cs="Book Antiqua" w:ascii="Book Antiqua" w:hAnsi="Book Antiqua"/>
          <w:sz w:val="24"/>
        </w:rPr>
        <w:t xml:space="preserve"> </w:t>
      </w:r>
      <w:r>
        <w:rPr>
          <w:rFonts w:cs="Book Antiqua" w:ascii="Book Antiqua" w:hAnsi="Book Antiqua"/>
          <w:sz w:val="24"/>
          <w:szCs w:val="24"/>
        </w:rPr>
        <w:t>qui nous viennent d’Alexandrie, d’Egypte, de Venise &amp; de Marseille, pèsent toujours environ une livre, ce qui fait connaître</w:t>
      </w:r>
      <w:r>
        <w:rPr>
          <w:rFonts w:cs="Book Antiqua" w:ascii="Book Antiqua" w:hAnsi="Book Antiqua"/>
          <w:sz w:val="24"/>
        </w:rPr>
        <w:t xml:space="preserve"> q</w:t>
      </w:r>
      <w:r>
        <w:rPr>
          <w:rFonts w:cs="Book Antiqua" w:ascii="Book Antiqua" w:hAnsi="Book Antiqua"/>
          <w:sz w:val="24"/>
          <w:szCs w:val="24"/>
        </w:rPr>
        <w:t xml:space="preserve">ue ceux qui en font le trafic, l’augmentent de près de moitié. Or on le sophistique de trois façons. La </w:t>
      </w:r>
      <w:r>
        <w:rPr>
          <w:rFonts w:cs="Book Antiqua" w:ascii="Book Antiqua" w:hAnsi="Book Antiqua"/>
          <w:i/>
          <w:iCs/>
          <w:sz w:val="24"/>
          <w:szCs w:val="24"/>
        </w:rPr>
        <w:t>première</w:t>
      </w:r>
      <w:r>
        <w:rPr>
          <w:rFonts w:cs="Book Antiqua" w:ascii="Book Antiqua" w:hAnsi="Book Antiqua"/>
          <w:sz w:val="24"/>
          <w:szCs w:val="24"/>
        </w:rPr>
        <w:t>, avec du suc à glaucium ; mais cette supercherie se reconnaît à la dissolution avec un peu d’eau, qui devient aussitôt jaune comme de la tein</w:t>
        <w:softHyphen/>
        <w:t>ture de safran. La</w:t>
      </w:r>
      <w:r>
        <w:rPr>
          <w:rFonts w:cs="Book Antiqua" w:ascii="Book Antiqua" w:hAnsi="Book Antiqua"/>
          <w:i/>
          <w:iCs/>
          <w:sz w:val="24"/>
          <w:szCs w:val="24"/>
        </w:rPr>
        <w:t xml:space="preserve"> seconde,</w:t>
      </w:r>
      <w:r>
        <w:rPr>
          <w:rFonts w:cs="Book Antiqua" w:ascii="Book Antiqua" w:hAnsi="Book Antiqua"/>
          <w:sz w:val="24"/>
          <w:szCs w:val="24"/>
        </w:rPr>
        <w:t xml:space="preserve"> avec du suc d’endive &amp; de laitue sauvage ; mais cela se connaît aussi, parce que lorsqu’on casse ou qu’on coupe les tourteaux d’opium, ou de méconium, le dedans en est plus rude &amp; plus âpre, &amp; qu’il a une odeur plus mêlée, plus obscure &amp; plus difficile à discerner. La </w:t>
      </w:r>
      <w:r>
        <w:rPr>
          <w:rFonts w:cs="Book Antiqua" w:ascii="Book Antiqua" w:hAnsi="Book Antiqua"/>
          <w:i/>
          <w:iCs/>
          <w:sz w:val="24"/>
          <w:szCs w:val="24"/>
        </w:rPr>
        <w:t xml:space="preserve">troisième </w:t>
      </w:r>
      <w:r>
        <w:rPr>
          <w:rFonts w:cs="Book Antiqua" w:ascii="Book Antiqua" w:hAnsi="Book Antiqua"/>
          <w:sz w:val="24"/>
          <w:szCs w:val="24"/>
        </w:rPr>
        <w:t>&amp; dernière sophistication se fait avec de la gomme, ce qui se découvre aussi facilement : car il en est plus cassant &amp; plus luisant ; &amp; de plus il est le pire de tous, car il en a beaucoup moins de force &amp; de vertu. Ce qui fait connaître que les mar</w:t>
        <w:softHyphen/>
        <w:t xml:space="preserve">ques du vrai opium ne peuvent être autres que celles que nous lui avons déjà données ; sinon que le méconium, qui est celui qui nous est le plus commun, est plus compact &amp; plus serré, plus noir &amp; plus fort en odeur ; mais il n’est ni si amer, ni si âcre &amp; mordicant à la bouche, à cause des </w:t>
      </w:r>
      <w:r>
        <w:rPr>
          <w:rFonts w:cs="Book Antiqua" w:ascii="Book Antiqua" w:hAnsi="Book Antiqua"/>
          <w:sz w:val="24"/>
        </w:rPr>
        <w:t>autres parties du pavot qui ont été mêlées, qui ne sont pas encore exaltées &amp; cuites en sel volatil, comme le suc qui se tire de la tête seule, ou par les incisions, ou par les expressions.</w:t>
      </w:r>
    </w:p>
    <w:p>
      <w:pPr>
        <w:pStyle w:val="Normal"/>
        <w:spacing w:lineRule="atLeast" w:line="320" w:before="200" w:after="0"/>
        <w:rPr>
          <w:rFonts w:ascii="Book Antiqua" w:hAnsi="Book Antiqua" w:cs="Book Antiqua"/>
          <w:sz w:val="24"/>
        </w:rPr>
      </w:pPr>
      <w:r>
        <w:rPr>
          <w:rFonts w:cs="Book Antiqua" w:ascii="Book Antiqua" w:hAnsi="Book Antiqua"/>
          <w:sz w:val="24"/>
        </w:rPr>
        <w:t>Lorsque l’artiste aura choisi de l’opium tel qu’il est obligé de l’avoir, il le coupera par tranches très déliées, qu’il arrosera de vinaigre rosat dans une poêle de fer, jusqu’à ce que l’opium soit réduit en bouillie avec le vinaigre, par l’agitation qu’il fera avec une spatule de fer ; il faut après cela mettre la poêle sur un très petit feu, &amp; dessécher ainsi l’opium peu à peu, sans augmenter le feu &amp; sans le brûler, jusqu’à ce qu’il soit tout à fait sec ; en sorte qu’il ne soit plus en masse, mais qu’il soit tout à fait réduit en poudre, &amp; qu’il ne fume plus.</w:t>
      </w:r>
    </w:p>
    <w:p>
      <w:pPr>
        <w:pStyle w:val="Normal"/>
        <w:spacing w:lineRule="atLeast" w:line="320" w:before="200" w:after="0"/>
        <w:rPr/>
      </w:pPr>
      <w:r>
        <w:rPr>
          <w:rFonts w:cs="Book Antiqua" w:ascii="Book Antiqua" w:hAnsi="Book Antiqua"/>
          <w:sz w:val="24"/>
        </w:rPr>
        <w:t xml:space="preserve">L’artiste fait par cette pure &amp; simple opération </w:t>
      </w:r>
      <w:r>
        <w:rPr>
          <w:rFonts w:cs="Book Antiqua" w:ascii="Book Antiqua" w:hAnsi="Book Antiqua"/>
          <w:i/>
          <w:iCs/>
          <w:sz w:val="24"/>
        </w:rPr>
        <w:t>deux choses</w:t>
      </w:r>
      <w:r>
        <w:rPr>
          <w:rFonts w:cs="Book Antiqua" w:ascii="Book Antiqua" w:hAnsi="Book Antiqua"/>
          <w:sz w:val="24"/>
        </w:rPr>
        <w:t xml:space="preserve">, qui sont néanmoins très considérables. La </w:t>
      </w:r>
      <w:r>
        <w:rPr>
          <w:rFonts w:cs="Book Antiqua" w:ascii="Book Antiqua" w:hAnsi="Book Antiqua"/>
          <w:i/>
          <w:iCs/>
          <w:sz w:val="24"/>
        </w:rPr>
        <w:t>première,</w:t>
      </w:r>
      <w:r>
        <w:rPr>
          <w:rFonts w:cs="Book Antiqua" w:ascii="Book Antiqua" w:hAnsi="Book Antiqua"/>
          <w:sz w:val="24"/>
        </w:rPr>
        <w:t xml:space="preserve"> qu’il chasse par cette exhalaison lente &amp; modérée, &amp; par l’agitation continuelle, le soufre exté</w:t>
        <w:softHyphen/>
        <w:t>rieur, impur &amp; indigeste de l’opium ; sou</w:t>
        <w:softHyphen/>
        <w:t xml:space="preserve">fre, qui cause tous les désordres qu’on en peut appréhender. Et </w:t>
      </w:r>
      <w:r>
        <w:rPr>
          <w:rFonts w:cs="Book Antiqua" w:ascii="Book Antiqua" w:hAnsi="Book Antiqua"/>
          <w:i/>
          <w:iCs/>
          <w:sz w:val="24"/>
        </w:rPr>
        <w:t>la seconde</w:t>
      </w:r>
      <w:r>
        <w:rPr>
          <w:rFonts w:cs="Book Antiqua" w:ascii="Book Antiqua" w:hAnsi="Book Antiqua"/>
          <w:sz w:val="24"/>
        </w:rPr>
        <w:t>, qu’il cor</w:t>
        <w:softHyphen/>
        <w:t>rige &amp; qu’il fixe en quelque façon le sel volatil du même opium, par le moyen de l’acide du vinaigre ; &amp; que de plus, il change aussi son amertume &amp; son mauvais goût. L’Apothicaire Chimique gardera cet opium, ainsi corrigé dans sa boutique, pour s’en servir à la composition de tous les remèdes ordinaires, où cette drogue est re</w:t>
        <w:softHyphen/>
        <w:t>quise, comme aussi pour en faire les préparations plus exactes &amp; plus philosophiques, selon la description que nous en allons don</w:t>
        <w:softHyphen/>
        <w:t>ner ci-après.</w:t>
      </w:r>
    </w:p>
    <w:p>
      <w:pPr>
        <w:pStyle w:val="Heading3"/>
        <w:spacing w:lineRule="atLeast" w:line="320" w:before="200" w:after="0"/>
        <w:jc w:val="center"/>
        <w:rPr/>
      </w:pPr>
      <w:r>
        <w:rPr>
          <w:rFonts w:cs="Book Antiqua" w:ascii="Book Antiqua" w:hAnsi="Book Antiqua"/>
          <w:b w:val="false"/>
          <w:bCs w:val="false"/>
          <w:sz w:val="24"/>
        </w:rPr>
        <w:t xml:space="preserve">§. 26. </w:t>
      </w:r>
      <w:r>
        <w:rPr>
          <w:rFonts w:cs="Book Antiqua" w:ascii="Book Antiqua" w:hAnsi="Book Antiqua"/>
          <w:b w:val="false"/>
          <w:bCs w:val="false"/>
          <w:i/>
          <w:iCs/>
          <w:sz w:val="24"/>
        </w:rPr>
        <w:t>Pour faire</w:t>
      </w:r>
      <w:bookmarkStart w:id="68" w:name="ref069"/>
      <w:bookmarkEnd w:id="68"/>
      <w:r>
        <w:rPr>
          <w:rFonts w:cs="Book Antiqua" w:ascii="Book Antiqua" w:hAnsi="Book Antiqua"/>
          <w:b w:val="false"/>
          <w:bCs w:val="false"/>
          <w:i/>
          <w:iCs/>
          <w:sz w:val="24"/>
        </w:rPr>
        <w:t xml:space="preserve"> l’extrait d’opium simple</w:t>
      </w:r>
      <w:r>
        <w:rPr>
          <w:rFonts w:cs="Book Antiqua" w:ascii="Book Antiqua" w:hAnsi="Book Antiqua"/>
          <w:b w:val="false"/>
          <w:bCs w:val="false"/>
          <w:sz w:val="24"/>
        </w:rPr>
        <w:t>.</w:t>
      </w:r>
    </w:p>
    <w:p>
      <w:pPr>
        <w:pStyle w:val="TextBody"/>
        <w:rPr/>
      </w:pPr>
      <w:r>
        <w:rPr/>
        <w:t>Il faut mettre quatre onces d’opium pré</w:t>
        <w:softHyphen/>
        <w:t>paré, comme nous venons de le dire, en poudre très subtile, que vous mettrez dans un matras ; &amp; vous verserez dessus du très bon vinaigre distillé jusqu’à l’éminence de quatre doigts ; il faut bien agiter les matiè</w:t>
        <w:softHyphen/>
        <w:t>res, &amp; mettre le matras en digestion au sable ou aux cendres, afin de faire l’extrac</w:t>
        <w:softHyphen/>
        <w:t>tion de la teinture de l’opium, qui se séparera de ses parties grossières &amp; terrestres, qui contiennent la plus grande portion de son soufre impur &amp; infect. Lorsque le vi</w:t>
        <w:softHyphen/>
        <w:t>naigre distillé sera bien empreint de la cou</w:t>
        <w:softHyphen/>
        <w:t>leur d’opium, il faut le retirer par inclina</w:t>
        <w:softHyphen/>
        <w:t>tion sans rien troubler, &amp; en reverser du nouveau ; agiter, extraire &amp; continuer ainsi, jusqu à ce que l’esprit du vinaigre en sorte de la même couleur qu’on l’y aura versé. Filtrez ces teintures, &amp; mettez à part ce qui restera dans le filtre, &amp; le faites sécher pour en faire ce que nous dirons incontinent : évaporez doucement au sable toutes les teintures, jusqu’en consistance de miel cuit en un sirop épais, que vous conserverez : prenez alors le reste de l’extraction de l’opium, faite par le vinaigre distillé, que vous aurez desséché ; mettez-le dans un matras, &amp; versez dessus de l’esprit de vin rectifié, qui soie accué d’une drachme de sel de tartre de Sennert pour quatre onces d’esprit, afin que ce menstrue ainsi animé, achève d’extraire le soufre in</w:t>
        <w:softHyphen/>
        <w:t>terne de l’opium, ce que l’esprit du vinai</w:t>
        <w:softHyphen/>
        <w:t>gre n’a pu faire, &amp; qu’il fasse en même temps la digestion de son immaturité, ou crudité fâcheuse ; continuez ces extractions au bain-marie, jusqu’à ce que l’esprit ne se colore plus ; filtrez les teintures, &amp; retirez l’esprit de vin au même bain ( qui servira de nouveau à des opérations semblables ) jusqu’en consistance de miel cuit ; alors vous joindrez les deux extraits ensemble, &amp; achèverez de les évaporer jusqu’à la véri</w:t>
        <w:softHyphen/>
        <w:t>table consistance d’un extrait solide, qui se puisse former en pilules.</w:t>
      </w:r>
    </w:p>
    <w:p>
      <w:pPr>
        <w:pStyle w:val="Normal"/>
        <w:spacing w:lineRule="atLeast" w:line="320" w:before="200" w:after="0"/>
        <w:rPr/>
      </w:pPr>
      <w:r>
        <w:rPr>
          <w:rFonts w:cs="Book Antiqua" w:ascii="Book Antiqua" w:hAnsi="Book Antiqua"/>
          <w:sz w:val="24"/>
        </w:rPr>
        <w:t>Ainsi vous aurez un corps d’extrait d’o</w:t>
        <w:softHyphen/>
        <w:t xml:space="preserve">pium, qui est dépuré &amp; corrigé, qui vous servira pour faire tous les autres extraits d’opium qui sont composés, qu’on nomme par excellence </w:t>
      </w:r>
      <w:r>
        <w:rPr>
          <w:rFonts w:cs="Book Antiqua" w:ascii="Book Antiqua" w:hAnsi="Book Antiqua"/>
          <w:i/>
          <w:iCs/>
          <w:sz w:val="24"/>
        </w:rPr>
        <w:t>Laudanum,</w:t>
      </w:r>
      <w:r>
        <w:rPr>
          <w:rFonts w:cs="Book Antiqua" w:ascii="Book Antiqua" w:hAnsi="Book Antiqua"/>
          <w:sz w:val="24"/>
        </w:rPr>
        <w:t xml:space="preserve"> comme qui dirait un remède qui ne se peut assez louer, &amp; qui est même au-dessus de toutes les louanges, comme les beaux &amp; les admirables effets, qu’il produit tous les jours en</w:t>
        <w:softHyphen/>
        <w:t>tre les mains des plus habiles &amp; des plus excellons Praticiens le démontrent. On peut même en quelque façon donner déjà le nom de laudanum à cet extrait général de l’opium, puisqu’il est la base &amp; le fonde</w:t>
        <w:softHyphen/>
        <w:t>ment de tous les autres, &amp; qu’on peut mê</w:t>
        <w:softHyphen/>
        <w:t>me s’en servir sans aucun scrupule, ni sans aucun danger en beaucoup d’occurrences, &amp; principalement, lorsque l’Apothicaire Chimique ne sera pas encore fourni des autres espèces de laudanum, qui; sont plus exaltées, &amp; qui reçoivent d’autres choses dans leur composition, à quelque maladie, ou au soulagement de quelque partie en particulier.</w:t>
      </w:r>
    </w:p>
    <w:p>
      <w:pPr>
        <w:pStyle w:val="TextBody"/>
        <w:rPr/>
      </w:pPr>
      <w:r>
        <w:rPr/>
        <w:t>Avant que d’attribuer aucune vertu à cet extrait d’opium ou laudanum simple, il faut que nous prouvions qu’il n’est capable d’aucun des mauvais effets, que les plus re</w:t>
        <w:softHyphen/>
        <w:t>tenus &amp; les moins hasardeux appréhendent de l’usage de l’opium. Ces mauvais effets sont, à ce qu’on dit, que l’opium suspend &amp; supprime l’excrétion des excréments &amp; des urines, qu’il engourdit &amp; qu’il énerve les membres, qu’il change le coloris natu</w:t>
        <w:softHyphen/>
        <w:t>rel en une couleur plombée, qu’il excite des sueurs froides, qu’il cause la courte haleine, &amp; qu’il rend la respiration difficile, qu’enfin il cause par succession de temps une aliénation des sens &amp; de l’esprit, &amp; qu’il assoupit &amp; stupéfie toutes les facultés ani</w:t>
        <w:softHyphen/>
        <w:t>males &amp; vitales. Or nous avons fait voir que des Nations entières se servent de l’o</w:t>
        <w:softHyphen/>
        <w:t>pium tout cru &amp; sans aucune correction, sans que la plupart de ces accidents leur sur</w:t>
        <w:softHyphen/>
        <w:t>viennent, hormis l’étourdissement, dont ils sont aussi libres après l’effet, que le sont ceux qui sont enivrés de bière, de vin, ou d’eau-de-vie. Ce qui fait voir que nous pouvons dire, avec beaucoup plus de raison, que l’opium bien dépuré &amp; bien cor</w:t>
        <w:softHyphen/>
        <w:t>rigé, comme nous l’avons enseigné, ne sera capable de produire aucun des maux qu’on en appréhende, pourvu que ceux qui le prescriront aux sains &amp; aux malades, n’outrepassent pas la dose judicieuse, qui d’abord doit toujours être petite, afin de n’être pas surpris par les accidents que le trop peut occasionner, &amp; que de plus on peut toujours y ajouter ; mais qu’on n’en peut rien diminuer, lorsqu’il est une fois dans l’estomac. Cela soit dit en passant, sur les précautions de la dose, qui doit être depuis un demi-grain, jusqu’à quatre &amp; six grains.</w:t>
      </w:r>
    </w:p>
    <w:p>
      <w:pPr>
        <w:pStyle w:val="Normal"/>
        <w:spacing w:lineRule="atLeast" w:line="320" w:before="200" w:after="0"/>
        <w:rPr/>
      </w:pPr>
      <w:r>
        <w:rPr>
          <w:rFonts w:cs="Book Antiqua" w:ascii="Book Antiqua" w:hAnsi="Book Antiqua"/>
          <w:sz w:val="24"/>
        </w:rPr>
        <w:t xml:space="preserve">Ajoutons à présent les excellences vertus de ce beau remède, qui sont </w:t>
      </w:r>
      <w:r>
        <w:rPr>
          <w:rFonts w:cs="Book Antiqua" w:ascii="Book Antiqua" w:hAnsi="Book Antiqua"/>
          <w:i/>
          <w:iCs/>
          <w:sz w:val="24"/>
        </w:rPr>
        <w:t xml:space="preserve">premièrement </w:t>
      </w:r>
      <w:r>
        <w:rPr>
          <w:rFonts w:cs="Book Antiqua" w:ascii="Book Antiqua" w:hAnsi="Book Antiqua"/>
          <w:sz w:val="24"/>
        </w:rPr>
        <w:t xml:space="preserve">d’apaiser les irritations, les séditions, les mouvements violents, les inquiétudes, les rages, la furie &amp; la folie de </w:t>
      </w:r>
      <w:r>
        <w:rPr>
          <w:rFonts w:cs="Book Antiqua" w:ascii="Book Antiqua" w:hAnsi="Book Antiqua"/>
          <w:i/>
          <w:iCs/>
          <w:sz w:val="24"/>
        </w:rPr>
        <w:t>l’archée,</w:t>
      </w:r>
      <w:r>
        <w:rPr>
          <w:rFonts w:cs="Book Antiqua" w:ascii="Book Antiqua" w:hAnsi="Book Antiqua"/>
          <w:sz w:val="24"/>
        </w:rPr>
        <w:t xml:space="preserve"> qui est le directeur principal des esprits de la vie, &amp; par conséquent de la santé &amp; de la maladie ; en sorte qu’il remet la paix &amp; la concorde entre le moteur &amp; les mouvements, si bien qu’après avoir doucement apaisé les douleurs, il concilie un sommeil doux &amp; agréable, qui remet la nature en son entier, &amp; qui rétablit les forces des pauvres malades, qui sont faibles &amp; lan</w:t>
        <w:softHyphen/>
        <w:t>goureux, à cause de la douleur, des inquié</w:t>
        <w:softHyphen/>
        <w:t>tudes &amp; des veilles ; ce qui assurément fait au moins la moitié de la cure de la mala</w:t>
        <w:softHyphen/>
        <w:t xml:space="preserve">die, de quelque qualité qu’elle puisse être, car </w:t>
      </w:r>
      <w:r>
        <w:rPr>
          <w:rFonts w:cs="Book Antiqua" w:ascii="Book Antiqua" w:hAnsi="Book Antiqua"/>
          <w:i/>
          <w:iCs/>
          <w:sz w:val="24"/>
        </w:rPr>
        <w:t>sommus réparas vires</w:t>
      </w:r>
      <w:r>
        <w:rPr>
          <w:rFonts w:cs="Book Antiqua" w:ascii="Book Antiqua" w:hAnsi="Book Antiqua"/>
          <w:sz w:val="24"/>
        </w:rPr>
        <w:t xml:space="preserve">, </w:t>
      </w:r>
      <w:r>
        <w:rPr>
          <w:rFonts w:cs="Book Antiqua" w:ascii="Book Antiqua" w:hAnsi="Book Antiqua"/>
          <w:i/>
          <w:iCs/>
          <w:sz w:val="24"/>
        </w:rPr>
        <w:t>fessaque membra levat,</w:t>
      </w:r>
      <w:r>
        <w:rPr>
          <w:rFonts w:cs="Book Antiqua" w:ascii="Book Antiqua" w:hAnsi="Book Antiqua"/>
          <w:sz w:val="24"/>
        </w:rPr>
        <w:t xml:space="preserve"> ce qui fait conclure que </w:t>
      </w:r>
      <w:r>
        <w:rPr>
          <w:rFonts w:cs="Book Antiqua" w:ascii="Book Antiqua" w:hAnsi="Book Antiqua"/>
          <w:i/>
          <w:iCs/>
          <w:sz w:val="24"/>
        </w:rPr>
        <w:t>Natura corroborata, est uranium morborum medicatrix</w:t>
      </w:r>
      <w:r>
        <w:rPr>
          <w:rFonts w:cs="Book Antiqua" w:ascii="Book Antiqua" w:hAnsi="Book Antiqua"/>
          <w:sz w:val="24"/>
        </w:rPr>
        <w:t>.</w:t>
      </w:r>
      <w:r>
        <w:rPr>
          <w:rFonts w:cs="Book Antiqua" w:ascii="Book Antiqua" w:hAnsi="Book Antiqua"/>
          <w:i/>
          <w:iCs/>
          <w:sz w:val="24"/>
        </w:rPr>
        <w:t xml:space="preserve"> </w:t>
      </w:r>
      <w:r>
        <w:rPr>
          <w:rFonts w:cs="Book Antiqua" w:ascii="Book Antiqua" w:hAnsi="Book Antiqua"/>
          <w:sz w:val="24"/>
        </w:rPr>
        <w:t>Ce que je prouve par le texte même de Paracelse, au Livre septième des Archidoxes, an Chapitre de l’anodin spécifique. Il y a plusieurs causes, dit-il, qui nous ont aussi obligés de parler de cet anodin spécifique, parce que nous avons traité certaine sorte de maladies, où tous nos arcanes nous ont abandonnés, hormis le seul anodin spécifi</w:t>
        <w:softHyphen/>
        <w:t>que, qui a produit les effets miraculeux, que nous n’avons pas néanmoins admirés, parce que nous savons que l’eau éteint le feu, &amp; que l’anodin éteint les maladies de la même manière, &amp; cela pour plusieurs rairons que nous laissons à part. Car qui repose &amp; qui dort, ne pèche point même naturellement.</w:t>
      </w:r>
    </w:p>
    <w:p>
      <w:pPr>
        <w:pStyle w:val="Normal"/>
        <w:spacing w:lineRule="atLeast" w:line="320" w:before="200" w:after="0"/>
        <w:rPr>
          <w:rFonts w:ascii="Book Antiqua" w:hAnsi="Book Antiqua" w:cs="Book Antiqua"/>
          <w:sz w:val="24"/>
        </w:rPr>
      </w:pPr>
      <w:r>
        <w:rPr>
          <w:rFonts w:cs="Book Antiqua" w:ascii="Book Antiqua" w:hAnsi="Book Antiqua"/>
          <w:sz w:val="24"/>
        </w:rPr>
        <w:t>Si donc le paroxysme dort, on ne le sent pas ; s’il ne dort pas, son opération s’achè</w:t>
        <w:softHyphen/>
        <w:t>ve &amp; se fait sentir. Nous avons en ceci sujet de nous consoler, que le dormir ôte &amp; fait passer beaucoup d’ennui, de chagrin &amp; de mélancolie. Mais il faut remarquer en ce lieu, qu’il n’est pas nécessaire que ce soit l’homme qui dorme, mais il faut que ce soit la maladie même. C’est pourquoi nous composons un spécifique qui combat contre la maladie seule, &amp; non pas contre l’homme tout entier, comme cela s’entend des fiè</w:t>
        <w:softHyphen/>
        <w:t>vres, où il est besoin de s’en servir. Car y a-t-il des choses qui soient nuisibles à l’homme entier, &amp; qui soient divisibles dans l’homme malade. Ce qui fait que nous attaquons la maladie, &amp; que nous préparons le spécifique de telle façon, qu’il ne puisse faire aucune opération sur le corps. Voilà les mots de ce grand &amp; admirable Théophraste, qui donne ensuite la préparation du laudanum qui suit.</w:t>
      </w:r>
    </w:p>
    <w:p>
      <w:pPr>
        <w:pStyle w:val="Heading3"/>
        <w:spacing w:lineRule="atLeast" w:line="320" w:before="200" w:after="0"/>
        <w:jc w:val="center"/>
        <w:rPr/>
      </w:pPr>
      <w:r>
        <w:rPr>
          <w:rFonts w:cs="Book Antiqua" w:ascii="Book Antiqua" w:hAnsi="Book Antiqua"/>
          <w:b w:val="false"/>
          <w:bCs w:val="false"/>
          <w:sz w:val="24"/>
        </w:rPr>
        <w:t xml:space="preserve">§. 27. </w:t>
      </w:r>
      <w:r>
        <w:rPr>
          <w:rFonts w:cs="Book Antiqua" w:ascii="Book Antiqua" w:hAnsi="Book Antiqua"/>
          <w:b w:val="false"/>
          <w:bCs w:val="false"/>
          <w:i/>
          <w:iCs/>
          <w:sz w:val="24"/>
        </w:rPr>
        <w:t xml:space="preserve">Laudanum, </w:t>
      </w:r>
      <w:bookmarkStart w:id="69" w:name="ref070"/>
      <w:bookmarkEnd w:id="69"/>
      <w:r>
        <w:rPr>
          <w:rFonts w:cs="Book Antiqua" w:ascii="Book Antiqua" w:hAnsi="Book Antiqua"/>
          <w:b w:val="false"/>
          <w:bCs w:val="false"/>
          <w:i/>
          <w:iCs/>
          <w:sz w:val="24"/>
        </w:rPr>
        <w:t>ou spécifique anodin de Paracelse</w:t>
      </w:r>
      <w:r>
        <w:rPr>
          <w:rFonts w:cs="Book Antiqua" w:ascii="Book Antiqua" w:hAnsi="Book Antiqua"/>
          <w:b w:val="false"/>
          <w:bCs w:val="false"/>
          <w:sz w:val="24"/>
        </w:rPr>
        <w:t>.</w:t>
      </w:r>
    </w:p>
    <w:p>
      <w:pPr>
        <w:pStyle w:val="TextBody"/>
        <w:rPr/>
      </w:pPr>
      <w:r>
        <w:rPr/>
        <w:t>Prenez de l’opium corrigé une once, du jus d’oranges aigres &amp; de celui de coings, qui soient bien dépurés, de chacun six onces ; de la cannelle &amp; du girofle, de chacun une demi-once : mettez le tout en poudre, &amp; les mêlez ensemble dans un vaisseau de rencontre, &amp; digérez au soleil ou au fumier de cheval l’espace d’un mois : cela fait, pressez les espèces, &amp; remettez la liqueur dans le vaisseau circulatoire, à laquelle vous ajourerez un demi-scrupule de musc, quatre scrupules d’ambre gris, une demi-once de safran, une demi-drachme de sel de corail &amp; autant de celui de perles : remettez encore le tout en di</w:t>
        <w:softHyphen/>
        <w:t>gestion à la même chaleur durant un mois ; ensuite de quoi ouvrez le vaisseau, pressez le tout &amp; le réduisez en extrait liquide, auquel vous ajouterez sur la fin un scrupule &amp; demi de quintessence d’or ou de sol ; achevez l’évaporation &amp; l’exsiccation de l’extrait en une masse dont on puisse former des pilules, dont la dose est depuis un demi-grain jusqu’à trois &amp; quatre grains, ce qui est, ajoute-t-il, le vrai spécifique anodin, qui ôte &amp; qui apaise toutes sortes de dou</w:t>
        <w:softHyphen/>
        <w:t>leurs intérieures &amp; extérieures, en sorte qu’aucun des membres n’en est plus en au</w:t>
        <w:softHyphen/>
        <w:t>cune façon tourmenté.</w:t>
      </w:r>
    </w:p>
    <w:p>
      <w:pPr>
        <w:pStyle w:val="Normal"/>
        <w:spacing w:lineRule="atLeast" w:line="320" w:before="200" w:after="0"/>
        <w:rPr>
          <w:rFonts w:ascii="Book Antiqua" w:hAnsi="Book Antiqua" w:cs="Book Antiqua"/>
          <w:sz w:val="24"/>
        </w:rPr>
      </w:pPr>
      <w:r>
        <w:rPr>
          <w:rFonts w:cs="Book Antiqua" w:ascii="Book Antiqua" w:hAnsi="Book Antiqua"/>
          <w:sz w:val="24"/>
        </w:rPr>
        <w:t>Vous voyez que Paracelse se sert de li</w:t>
        <w:softHyphen/>
        <w:t>queurs acides, pour la dissolution &amp; pour la digestion de l’opium, qui est la base de ce remède admirable, auquel il avait re</w:t>
        <w:softHyphen/>
        <w:t>cours dans les plus urgentes &amp; les plus difficiles maladies. Je ne peux m’empêcher de mettre encore ici ce qu’il dit à la louange des anodins &amp; des somnifères en général, lorsqu’il parle dd soufre embryonné au pre</w:t>
        <w:softHyphen/>
        <w:t>mier Livre des choses naturelles. Que l’arcane le Médecin doit-il plus ardemment soulager, que celui qui peut apaiser tou</w:t>
        <w:softHyphen/>
        <w:t>tes les douleurs &amp; éteindre toutes les ar</w:t>
        <w:softHyphen/>
        <w:t>deurs ? Car celui qui en jouira, ne possède pas moins de science, qu’Apollon, que Machaon &amp; Podalyre. C’est une façon de parler dont il se sert, pour élever jusqu’aux nues les louanges des remèdes somnifères &amp; anodins.</w:t>
      </w:r>
    </w:p>
    <w:p>
      <w:pPr>
        <w:pStyle w:val="Normal"/>
        <w:spacing w:lineRule="atLeast" w:line="320" w:before="200" w:after="0"/>
        <w:rPr>
          <w:rFonts w:ascii="Book Antiqua" w:hAnsi="Book Antiqua" w:cs="Book Antiqua"/>
          <w:sz w:val="24"/>
        </w:rPr>
      </w:pPr>
      <w:r>
        <w:rPr>
          <w:rFonts w:cs="Book Antiqua" w:ascii="Book Antiqua" w:hAnsi="Book Antiqua"/>
          <w:sz w:val="24"/>
        </w:rPr>
        <w:t>Quoique le laudanum précédent soit propre &amp; convenable à l’homme &amp; à la femme indifféremment, il est cependant nécessaire de donner une description d’un laudanum hystérique pour les femmes, qui sont sujettes au mal de mère, &amp; qui soit privé du musc principalement : car l’ambre gris ne leur est bien contraire, ni nuisible, si le musc on la civette ne l’ac</w:t>
        <w:softHyphen/>
        <w:t>compagne, quoiqu’il y en ait plusieurs qui soient persuadés du contraire. Ce laudanum se fait ainsi.</w:t>
      </w:r>
    </w:p>
    <w:p>
      <w:pPr>
        <w:pStyle w:val="Heading3"/>
        <w:spacing w:lineRule="atLeast" w:line="320" w:before="200" w:after="0"/>
        <w:jc w:val="center"/>
        <w:rPr/>
      </w:pPr>
      <w:r>
        <w:rPr>
          <w:rFonts w:cs="Book Antiqua" w:ascii="Book Antiqua" w:hAnsi="Book Antiqua"/>
          <w:b w:val="false"/>
          <w:bCs w:val="false"/>
          <w:sz w:val="24"/>
        </w:rPr>
        <w:t xml:space="preserve">§. 28. </w:t>
      </w:r>
      <w:r>
        <w:rPr>
          <w:rFonts w:cs="Book Antiqua" w:ascii="Book Antiqua" w:hAnsi="Book Antiqua"/>
          <w:b w:val="false"/>
          <w:bCs w:val="false"/>
          <w:i/>
          <w:iCs/>
          <w:sz w:val="24"/>
        </w:rPr>
        <w:t>Laudanu</w:t>
      </w:r>
      <w:bookmarkStart w:id="70" w:name="ref071"/>
      <w:bookmarkEnd w:id="70"/>
      <w:r>
        <w:rPr>
          <w:rFonts w:cs="Book Antiqua" w:ascii="Book Antiqua" w:hAnsi="Book Antiqua"/>
          <w:b w:val="false"/>
          <w:bCs w:val="false"/>
          <w:i/>
          <w:iCs/>
          <w:sz w:val="24"/>
        </w:rPr>
        <w:t>m hystérique, ou pour les femmes</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Prenez deux onces de karabé blanc ou d’ambre blanc, celui dont on fait les chapelets, une demi-once de myrrhe très fine, deux drachmes de safran, une drach</w:t>
        <w:softHyphen/>
        <w:t>me de la substance interne &amp; dissoluble du castor ; mettez le tout en poudre, &amp; en faites l’extraction à la chaleur du bain-marie, dans un vaisseau circulatoire avec de l’esprit de vin alcalisé ; &amp; continuez d’ex</w:t>
        <w:softHyphen/>
        <w:t>traire avec de nouveau menstrue, jusqu’à ce que vos espèces demeurent sans aucune couleur, filtrez toutes les teintures, &amp; en retirez l’esprit à la vapeur du bain, jusqu’à consistance de sirop ; vous le circulerez l’espace de quinze jours avec deux onces d’esprit de vertus, tiré de la manière que nous l’enseignerons, lorsque nous traite</w:t>
        <w:softHyphen/>
        <w:t>rons des métaux : retirez l’esprit aux cen</w:t>
        <w:softHyphen/>
        <w:t>dres ; puis joignez à ce qui reste une once d’extrait d’opium simple, qui ait été dissout dans trois onces de suc d’oranges bien dépuré ; mettez évaporer aux cendres à un feu fort lent, jusqu’à ce que le tout soit ré</w:t>
        <w:softHyphen/>
        <w:t>duit en un extrait solide, qui puisse être manié &amp; formé en pilules ; il faut garder la masse de toutes les sortes de laudanum dans de la vessie, qui ait été ointe d’huile ou d’essences aromatiques, comme de celles de girofles, de cannelle &amp; de muscade, pour le laudanum simple &amp; pour celui de Paracelse ; &amp; avec celles de succin ou de pouillot royal, pour le laudanum hystérique, &amp; mettre la masse ainsi enveloppée dans une boite d’étain ou d’argent.</w:t>
      </w:r>
    </w:p>
    <w:p>
      <w:pPr>
        <w:pStyle w:val="Normal"/>
        <w:spacing w:lineRule="atLeast" w:line="320" w:before="200" w:after="0"/>
        <w:rPr>
          <w:rFonts w:ascii="Book Antiqua" w:hAnsi="Book Antiqua" w:cs="Book Antiqua"/>
          <w:sz w:val="24"/>
        </w:rPr>
      </w:pPr>
      <w:r>
        <w:rPr>
          <w:rFonts w:cs="Book Antiqua" w:ascii="Book Antiqua" w:hAnsi="Book Antiqua"/>
          <w:sz w:val="24"/>
        </w:rPr>
        <w:t>On peut donner librement de ce lauda</w:t>
        <w:softHyphen/>
        <w:t>num aux femmes &amp; aux filles, sans craindre aucune irritation de la matrice : au contraire, ce remède corrigera tout ce qu’il y aura de mauvais &amp; d’impur dans cette partie ; il est aussi spécifique en l’un &amp; en l’autre sexe, contre toutes les maladies du cerveau, de quelque cause qu’elles pro</w:t>
        <w:softHyphen/>
        <w:t>viennent : mais principalement, il est très recommandable pour ôter les idées mala</w:t>
        <w:softHyphen/>
        <w:t>dives &amp; malignes des épileptiques, &amp; principalement pour empêcher les accidents de l’épilepsie, qui est occasionnée par les météorismes de la matrice ; &amp; que personne n’appréhende aucunement que ce médica</w:t>
        <w:softHyphen/>
        <w:t>ment retienne les purgations lunaires, ou qu’il suspende les vidanges des femmes qui sont en couche : au contraire, il ne manquera jamais de les faire suivre, après qu’il aura remis les fonctions naturelles en leur devoir, par le repos qu’il aura procuré, après avoir apaisé les douleurs &amp; avoir aussi concilié le sommeil. Mais ce qui est ici de plus surprenant &amp; de moins conce</w:t>
        <w:softHyphen/>
        <w:t>vable, c’est que cet extrait arrête aussi sans aucun danger le flux immodéré des fem</w:t>
        <w:softHyphen/>
        <w:t>mes, sans aucune peine, parce que s’il provient de quelques sérosités acres &amp; ma</w:t>
        <w:softHyphen/>
        <w:t>lignes, ce qui le compose, les adoucit &amp; les tempère de telle sorte, que ce remède ne manque jamais de satisfaire l’espérance du Médecin &amp; de soulager le malade. Il est aussi merveilleux dans routes les autres hé</w:t>
        <w:softHyphen/>
        <w:t>morragies, de quelque cause interne ou externe qu’elles proviennent, comme j’en suis témoin oculaire en diverses rencontres. La dose est depuis un grain jusqu’à quatre au plus ; mais il faut noter qu’il agira mieux &amp; plus vite dissout, qu’en pilules.</w:t>
      </w:r>
    </w:p>
    <w:p>
      <w:pPr>
        <w:pStyle w:val="Heading3"/>
        <w:spacing w:lineRule="atLeast" w:line="320" w:before="200" w:after="0"/>
        <w:jc w:val="center"/>
        <w:rPr/>
      </w:pPr>
      <w:r>
        <w:rPr>
          <w:rFonts w:cs="Book Antiqua" w:ascii="Book Antiqua" w:hAnsi="Book Antiqua"/>
          <w:b w:val="false"/>
          <w:bCs w:val="false"/>
          <w:sz w:val="24"/>
        </w:rPr>
        <w:t xml:space="preserve">§. 29. </w:t>
      </w:r>
      <w:r>
        <w:rPr>
          <w:rFonts w:cs="Book Antiqua" w:ascii="Book Antiqua" w:hAnsi="Book Antiqua"/>
          <w:b w:val="false"/>
          <w:bCs w:val="false"/>
          <w:i/>
          <w:iCs/>
          <w:sz w:val="24"/>
        </w:rPr>
        <w:t>Laudanum, contre la dysenterie &amp; contre toutes les espèces de flux de ventre immodér</w:t>
      </w:r>
      <w:bookmarkStart w:id="71" w:name="ref072"/>
      <w:bookmarkEnd w:id="71"/>
      <w:r>
        <w:rPr>
          <w:rFonts w:cs="Book Antiqua" w:ascii="Book Antiqua" w:hAnsi="Book Antiqua"/>
          <w:b w:val="false"/>
          <w:bCs w:val="false"/>
          <w:i/>
          <w:iCs/>
          <w:sz w:val="24"/>
        </w:rPr>
        <w:t>és, &amp; contre les fièvres</w:t>
      </w:r>
      <w:r>
        <w:rPr>
          <w:rFonts w:cs="Book Antiqua" w:ascii="Book Antiqua" w:hAnsi="Book Antiqua"/>
          <w:b w:val="false"/>
          <w:bCs w:val="false"/>
          <w:sz w:val="24"/>
        </w:rPr>
        <w:t>.</w:t>
      </w:r>
    </w:p>
    <w:p>
      <w:pPr>
        <w:pStyle w:val="TextBody"/>
        <w:rPr/>
      </w:pPr>
      <w:r>
        <w:rPr/>
        <w:t>Prenez des racines d’asclépias, de contrayerva, d’impératoire, d’angélique, de carline, de scorsonère qui ait été séchée à l’ombre, de zédoaire, de bistorte &amp; de tormentille, de chacune deux drachmes, de la chair de vipères, trois drachmes, du sang de dragon très fin ou en larmes, une drachme &amp; demie ; du camphre, une drachme ; de l’écorce de quinquina &amp; du gui de chêne, de chacun une demie once : mettez le tout en poudre, que vous digé</w:t>
        <w:softHyphen/>
        <w:t>rerez au bain-marie dans un vaisseau de rencontre avec de l’alcool de vin, tant qu’il surnage de quatre doigts. Lorsque l’esprit sera bien teint, versez-le par incli</w:t>
        <w:softHyphen/>
        <w:t>nation &amp; en remettez du nouveau, &amp; con</w:t>
        <w:softHyphen/>
        <w:t>tinuez ainsi les extractions, jusqu’à ce que toute la teinture &amp; la vertu des espèces soient extraites ; pressez-les ensuite &amp; fil</w:t>
        <w:softHyphen/>
        <w:t>trez les teintures, auxquelles vous ajoute</w:t>
        <w:softHyphen/>
        <w:t>rez une once d’extrait d’opium simple, une drachme d’extrait de safran, quatre scru</w:t>
        <w:softHyphen/>
        <w:t>pules de magistère dissoluble de corail rou</w:t>
        <w:softHyphen/>
        <w:t>ge, autant de celui de perles, &amp; une demi-drachme de très bon Ambre gris, dissout avec deux scrupules d’huile de macis faite par expression, qui auront été unies ensemble, à une drachme de sucre fin en poudre très subtile : mettez le tout dans une cucurbite à la vapeur du bain, le cha</w:t>
        <w:softHyphen/>
        <w:t>piteau mis &amp; les jointures bien exactement lutées : on donnera le feu modérément, afin d’en retirer un esprit sudorifique, car</w:t>
        <w:softHyphen/>
        <w:t>diaque &amp; alexitères, qui n’a presque point son pareil : réduisez peu à peu le tout en une masse, que vous garderez au besoin dans la vessie ointe d’huile de girofles.</w:t>
      </w:r>
    </w:p>
    <w:p>
      <w:pPr>
        <w:pStyle w:val="Normal"/>
        <w:spacing w:lineRule="atLeast" w:line="320" w:before="200" w:after="0"/>
        <w:rPr>
          <w:rFonts w:ascii="Book Antiqua" w:hAnsi="Book Antiqua" w:cs="Book Antiqua"/>
          <w:sz w:val="24"/>
        </w:rPr>
      </w:pPr>
      <w:r>
        <w:rPr>
          <w:rFonts w:cs="Book Antiqua" w:ascii="Book Antiqua" w:hAnsi="Book Antiqua"/>
          <w:sz w:val="24"/>
        </w:rPr>
        <w:t>Ce laudanum est un trésor pour ceux qui le posséderont dans les lieux où la dysenterie, la lientérie, &amp; les flux de ventre ma</w:t>
        <w:softHyphen/>
        <w:t>lins régneront, comme cela se voit ordi</w:t>
        <w:softHyphen/>
        <w:t>nairement dans les armées. De plus, c’est un souverain cordial &amp; alexitères dans tou</w:t>
        <w:softHyphen/>
        <w:t>tes les fièvres malignes, aussi bien dans les intermittentes, que dans les continues, dans les veilles immodérées, dans les dou</w:t>
        <w:softHyphen/>
        <w:t xml:space="preserve">leurs &amp; dans les picotements importuns &amp; lassants du tenesme. Il ne faut pas que ceux </w:t>
      </w:r>
      <w:r>
        <w:rPr>
          <w:rFonts w:cs="Book Antiqua" w:ascii="Book Antiqua" w:hAnsi="Book Antiqua"/>
          <w:sz w:val="24"/>
          <w:szCs w:val="24"/>
        </w:rPr>
        <w:t>qui emploieront ce digne remède, crai</w:t>
        <w:softHyphen/>
        <w:t>gnent de s’en servir avant la purgation, de peur, comme on dit, d’enfermer le loup dans la bergerie ; parce qu’il faut toujours avoir plus d’égard au soulagement des douleurs &amp; au repos du malade, qu’à la malignité de ce qui pèche en qualité ou en quantité, vu même qu’après cela le patient souffre beaucoup plus gaiement la purgation, à cause qu’il a reposé, &amp; que ses forces sont augmentées. Ce laudanum produit aussi de merveilleux effets dans toutes les coliques universellement, &amp; particulière</w:t>
        <w:softHyphen/>
        <w:t xml:space="preserve">ment dans celle qu’on appelle </w:t>
      </w:r>
      <w:r>
        <w:rPr>
          <w:rFonts w:cs="Book Antiqua" w:ascii="Book Antiqua" w:hAnsi="Book Antiqua"/>
          <w:i/>
          <w:iCs/>
          <w:sz w:val="24"/>
          <w:szCs w:val="24"/>
        </w:rPr>
        <w:t xml:space="preserve">Convolvulus, </w:t>
      </w:r>
      <w:r>
        <w:rPr>
          <w:rFonts w:cs="Book Antiqua" w:ascii="Book Antiqua" w:hAnsi="Book Antiqua"/>
          <w:sz w:val="24"/>
          <w:szCs w:val="24"/>
        </w:rPr>
        <w:t>qui n’est rien autre chose qu’un mouvement des intestins, qui se fait contre nature de bas en haut, au lieu que le mouvement naturel, qu’on appelle péristaltique ou consécutif, se fait de haut en bas ; &amp; com</w:t>
        <w:softHyphen/>
        <w:t xml:space="preserve">me cela n’est occasionné que par l’irritation des esprits ou par la malignité des matières retenues, ce remède remédie à l’un &amp; à l’autre en même temps, quoique cela passe pour incroyable dans l’esprit de ceux qui condamnent cette pratique : </w:t>
      </w:r>
      <w:r>
        <w:rPr>
          <w:rFonts w:cs="Book Antiqua" w:ascii="Book Antiqua" w:hAnsi="Book Antiqua"/>
          <w:i/>
          <w:iCs/>
          <w:sz w:val="24"/>
          <w:szCs w:val="24"/>
        </w:rPr>
        <w:t>Sed canes allatrant lunae, nec luna movetur.</w:t>
      </w:r>
      <w:r>
        <w:rPr>
          <w:rFonts w:cs="Book Antiqua" w:ascii="Book Antiqua" w:hAnsi="Book Antiqua"/>
          <w:sz w:val="24"/>
          <w:szCs w:val="24"/>
        </w:rPr>
        <w:t xml:space="preserve"> Il est aussi très utile &amp; très excellent dans toutes les fièvres, parce qu’il les fait critiquer par la sueur &amp; par les urines ensuite du repos, &amp; que de plus, il fortifie le ventricule &amp; sa faculté digestive, qui est toujours dépravée</w:t>
      </w:r>
      <w:r>
        <w:rPr>
          <w:rFonts w:cs="Book Antiqua" w:ascii="Book Antiqua" w:hAnsi="Book Antiqua"/>
          <w:sz w:val="24"/>
        </w:rPr>
        <w:t xml:space="preserve"> </w:t>
      </w:r>
      <w:r>
        <w:rPr>
          <w:rFonts w:cs="Book Antiqua" w:ascii="Book Antiqua" w:hAnsi="Book Antiqua"/>
          <w:sz w:val="24"/>
          <w:szCs w:val="24"/>
        </w:rPr>
        <w:t>dans les fièvres, &amp; principalement dans les lièvres tierces, doubles tierces, quartes &amp; doubles quartes, qui durent ordinairement trop longtemps pour les pauvres malades, ce qui les jette le plus souvent d’un gouffre en l’autre, c’est-à-dire, de la fièvre dans l’hydropisie.</w:t>
      </w:r>
    </w:p>
    <w:p>
      <w:pPr>
        <w:pStyle w:val="TextBody"/>
        <w:rPr>
          <w:szCs w:val="24"/>
        </w:rPr>
      </w:pPr>
      <w:r>
        <w:rPr>
          <w:szCs w:val="24"/>
        </w:rPr>
        <w:t>La dose est depuis un grain jusqu’à qua</w:t>
        <w:softHyphen/>
        <w:t>tre, avec cette remarque de faire toujours précéder un lavement simple avec de l’urine nouvellement rendue, à ceux à qui on en donnera qui auront la fièvre, &amp; d’éviter aussi de le donner le jour du paroxysme ou de l’accès, sinon dans les fièvres continues &amp; dans toutes les fièvres malignes : il y a néanmoins cette réserve, qu’il faudra an</w:t>
        <w:softHyphen/>
        <w:t>ticiper les redoublements, s’il en arrive tous les jours.</w:t>
      </w:r>
    </w:p>
    <w:p>
      <w:pPr>
        <w:pStyle w:val="Heading3"/>
        <w:spacing w:lineRule="atLeast" w:line="320" w:before="200" w:after="0"/>
        <w:jc w:val="center"/>
        <w:rPr>
          <w:rFonts w:ascii="Book Antiqua" w:hAnsi="Book Antiqua" w:cs="Book Antiqua"/>
          <w:b w:val="false"/>
          <w:b w:val="false"/>
          <w:bCs w:val="false"/>
          <w:i/>
          <w:i/>
          <w:iCs/>
          <w:sz w:val="24"/>
        </w:rPr>
      </w:pPr>
      <w:r>
        <w:rPr>
          <w:rFonts w:cs="Book Antiqua" w:ascii="Book Antiqua" w:hAnsi="Book Antiqua"/>
          <w:b w:val="false"/>
          <w:bCs w:val="false"/>
          <w:sz w:val="24"/>
        </w:rPr>
        <w:t xml:space="preserve">§. 30. </w:t>
      </w:r>
      <w:r>
        <w:rPr>
          <w:rFonts w:cs="Book Antiqua" w:ascii="Book Antiqua" w:hAnsi="Book Antiqua"/>
          <w:b w:val="false"/>
          <w:bCs w:val="false"/>
          <w:i/>
          <w:iCs/>
          <w:sz w:val="24"/>
        </w:rPr>
        <w:t>De l’élatériu</w:t>
      </w:r>
      <w:bookmarkStart w:id="72" w:name="ref073"/>
      <w:bookmarkEnd w:id="72"/>
      <w:r>
        <w:rPr>
          <w:rFonts w:cs="Book Antiqua" w:ascii="Book Antiqua" w:hAnsi="Book Antiqua"/>
          <w:b w:val="false"/>
          <w:bCs w:val="false"/>
          <w:i/>
          <w:iCs/>
          <w:sz w:val="24"/>
        </w:rPr>
        <w:t>m ou suc des concombres sauvages, qui est condensé</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 w:val="24"/>
          <w:szCs w:val="24"/>
        </w:rPr>
        <w:t>L’élatérium est un suc très amer, qui se tire du fruit du concombre sauvage, avant qu’il se soit crevé, &amp; qu’il ait jeté sa se</w:t>
        <w:softHyphen/>
        <w:t>mence, qui est proprement dire, un peu avant qu’elle soit mûre ; ce suc ensuite a été évaporé &amp; condensé en un extrait grossier, qu’on dit être celui de tous ces sucs, qui se conserve le plus longtemps avec son goût &amp; sa vertu : car il y en a qui croient qu’il dure plus de cent ans, avant que de</w:t>
      </w:r>
      <w:r>
        <w:rPr>
          <w:rFonts w:cs="Book Antiqua" w:ascii="Book Antiqua" w:hAnsi="Book Antiqua"/>
          <w:sz w:val="24"/>
        </w:rPr>
        <w:t xml:space="preserve"> </w:t>
      </w:r>
      <w:r>
        <w:rPr>
          <w:rFonts w:cs="Book Antiqua" w:ascii="Book Antiqua" w:hAnsi="Book Antiqua"/>
          <w:sz w:val="24"/>
          <w:szCs w:val="24"/>
        </w:rPr>
        <w:t>perdre aucune de ses facultés. Ce que nous avons dit de l’immaturité de l’opium, doit faire conjecturer que ce suc ne manque pas d’avoir aussi ses défauts, puisqu’il est tiré d’un fruit qui n’était pas encore arrive à sa</w:t>
      </w:r>
      <w:r>
        <w:rPr>
          <w:rFonts w:cs="Book Antiqua" w:ascii="Book Antiqua" w:hAnsi="Book Antiqua"/>
          <w:sz w:val="24"/>
        </w:rPr>
        <w:t xml:space="preserve"> p</w:t>
      </w:r>
      <w:r>
        <w:rPr>
          <w:rFonts w:cs="Book Antiqua" w:ascii="Book Antiqua" w:hAnsi="Book Antiqua"/>
          <w:sz w:val="24"/>
          <w:szCs w:val="24"/>
        </w:rPr>
        <w:t xml:space="preserve">erfection, &amp; qu’ainsi il est nécessaire de le corriger, si on le veut rendre capable de produire quelque effet non nuisible par sa vertu purgative, qui est très violente, jusque-là qu’elle est capable de perdre le </w:t>
      </w:r>
      <w:r>
        <w:rPr>
          <w:rFonts w:cs="Book Antiqua" w:ascii="Book Antiqua" w:hAnsi="Book Antiqua"/>
          <w:i/>
          <w:iCs/>
          <w:sz w:val="24"/>
          <w:szCs w:val="24"/>
        </w:rPr>
        <w:t>fœtus</w:t>
      </w:r>
      <w:r>
        <w:rPr>
          <w:rFonts w:cs="Book Antiqua" w:ascii="Book Antiqua" w:hAnsi="Book Antiqua"/>
          <w:sz w:val="24"/>
          <w:szCs w:val="24"/>
        </w:rPr>
        <w:t xml:space="preserve"> mais comme cette violence &amp; son immaturité peuvent être corrigées, &amp; que c’est un remède qui est capable de produire beaucoup de bons effets, pour évacuer les sérosités véroliques, &amp; pour vider les eaux des hydropiques ; nous avons jugé nécessaire de donner premièrement le moyen de purifier ce suc condensé ; puis en second lieu, d’enseigner comment on en pourra faire un extrait légitime, dont on pourra se servir sans aucun danger dans plusieurs maladies opiniâtres ; parce que ce remède a en soi un sel volatil très abondant, &amp; un soufre, qui le conservent sans aucune cor</w:t>
        <w:softHyphen/>
        <w:t>ruption, &amp; qui lui communiquent la vertu colliquative &amp; purgative.</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szCs w:val="24"/>
        </w:rPr>
        <w:t xml:space="preserve">§. 31. </w:t>
      </w:r>
      <w:r>
        <w:rPr>
          <w:rFonts w:cs="Book Antiqua" w:ascii="Book Antiqua" w:hAnsi="Book Antiqua"/>
          <w:b w:val="false"/>
          <w:bCs w:val="false"/>
          <w:i/>
          <w:iCs/>
          <w:sz w:val="24"/>
          <w:szCs w:val="24"/>
        </w:rPr>
        <w:t>La d</w:t>
      </w:r>
      <w:bookmarkStart w:id="73" w:name="ref074"/>
      <w:bookmarkEnd w:id="73"/>
      <w:r>
        <w:rPr>
          <w:rFonts w:cs="Book Antiqua" w:ascii="Book Antiqua" w:hAnsi="Book Antiqua"/>
          <w:b w:val="false"/>
          <w:bCs w:val="false"/>
          <w:i/>
          <w:iCs/>
          <w:sz w:val="24"/>
          <w:szCs w:val="24"/>
        </w:rPr>
        <w:t>épuration de l’élatérium</w:t>
      </w:r>
      <w:r>
        <w:rPr>
          <w:rFonts w:cs="Book Antiqua" w:ascii="Book Antiqua" w:hAnsi="Book Antiqua"/>
          <w:b w:val="false"/>
          <w:bCs w:val="false"/>
          <w:sz w:val="24"/>
          <w:szCs w:val="24"/>
        </w:rPr>
        <w:t>.</w:t>
      </w:r>
    </w:p>
    <w:p>
      <w:pPr>
        <w:pStyle w:val="TextBody"/>
        <w:rPr/>
      </w:pPr>
      <w:r>
        <w:rPr/>
        <w:t>Il faut que l’artiste dissolve autant qu’il voudra de ce suc dans une quantité suffisante de phlegme de vitriol, qui soit rendu aigrelet avec une portion de son esprit acide, puis les digérer ensemble à la chaleur du bain, durant le temps de six semaines, &amp; lorsque ce temps sera expiré, il faut presser &amp; couler la dissolution &amp; la filtrer, pour en séparer toutes les grossièretés &amp; toutes les hétérogénéités. Faites évaporer ensuite la filtration aux cendres à un feu modéré, jusqu’en consistance d’un extraie, qui sera l’élatérium dépuré &amp; en partie corrigé, à cause de l’acide du vitriol, qui aura émoussé la vertu trop active de l’élatérium, qui est déjà capable d’entrer dans les pilules qu’on donnera pour la vérole, pourvu que les corps qu’on voudra purger soient bien robustes, &amp; que l’on joigne quelques drogues aromatiques, qui empê</w:t>
        <w:softHyphen/>
        <w:t>cheront qu’il ne nuise à l’estomac &amp; aux parties voisines. La dose est depuis un grain jusqu’à six ; mais il faut travailler d’une autre façon, plus capable d’agir sur le sou</w:t>
        <w:softHyphen/>
        <w:t>fre de ce suc, &amp; sur son sel terrestre &amp; indigeste, afin de le mûrir, &amp; de rendre ce médicament utile à ceux qui en auront besoin : ce qui se fait de la manière sui</w:t>
        <w:softHyphen/>
        <w:t>vante.</w:t>
      </w:r>
    </w:p>
    <w:p>
      <w:pPr>
        <w:pStyle w:val="Heading3"/>
        <w:spacing w:lineRule="atLeast" w:line="320" w:before="200" w:after="0"/>
        <w:jc w:val="center"/>
        <w:rPr/>
      </w:pPr>
      <w:r>
        <w:rPr>
          <w:rFonts w:cs="Book Antiqua" w:ascii="Book Antiqua" w:hAnsi="Book Antiqua"/>
          <w:b w:val="false"/>
          <w:bCs w:val="false"/>
          <w:sz w:val="24"/>
        </w:rPr>
        <w:t xml:space="preserve">§. 32. </w:t>
      </w:r>
      <w:r>
        <w:rPr>
          <w:rFonts w:cs="Book Antiqua" w:ascii="Book Antiqua" w:hAnsi="Book Antiqua"/>
          <w:b w:val="false"/>
          <w:bCs w:val="false"/>
          <w:i/>
          <w:iCs/>
          <w:sz w:val="24"/>
        </w:rPr>
        <w:t xml:space="preserve">Comment il </w:t>
      </w:r>
      <w:bookmarkStart w:id="74" w:name="ref075"/>
      <w:bookmarkEnd w:id="74"/>
      <w:r>
        <w:rPr>
          <w:rFonts w:cs="Book Antiqua" w:ascii="Book Antiqua" w:hAnsi="Book Antiqua"/>
          <w:b w:val="false"/>
          <w:bCs w:val="false"/>
          <w:i/>
          <w:iCs/>
          <w:sz w:val="24"/>
        </w:rPr>
        <w:t>faut faire l’extrait de l’élatérium</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Il faut pour cet effet mettre autant qu’on voudra de l’élatérium dépuré dans un vaisseau de rencontre, &amp; verser de l’esprit de vin très pur, qui soit accué d’un scrupule de sel de Sennert, pour chaque once d’esprit, jusqu’au milieu du vaisseau, qu’il faut luter avec exactitude, &amp; le placer au bain vaporeux dans de la sciure de bois à une chaleur modérée, durant trois semaines entières. Ce temps expiré, l’artiste doit ouvrir le vaisseau &amp; filtrer la teinture, à laquelle il faut joindre un scrupule de magistère dissoluble de corail, &amp; un demi-scrupule d’huile de noix muscade exprimée, broyée avec du sucre en poudre, pour chaque once d’élatérium ; puis retirer l’esprit au bain vaporeux, jusqu’en consistance d’un extrait mou, qu’il faut après cela mettre dans une écuelle de grès ou de faïence, &amp; l’évaporer aux cendres lentement en une masse, dont on puisse faire des pilules, qu’on doit garder dans une vessie ointe d’huile de girofles.</w:t>
      </w:r>
    </w:p>
    <w:p>
      <w:pPr>
        <w:pStyle w:val="Normal"/>
        <w:spacing w:lineRule="atLeast" w:line="320" w:before="200" w:after="0"/>
        <w:rPr>
          <w:rFonts w:ascii="Book Antiqua" w:hAnsi="Book Antiqua" w:cs="Book Antiqua"/>
          <w:sz w:val="24"/>
        </w:rPr>
      </w:pPr>
      <w:r>
        <w:rPr>
          <w:rFonts w:cs="Book Antiqua" w:ascii="Book Antiqua" w:hAnsi="Book Antiqua"/>
          <w:sz w:val="24"/>
        </w:rPr>
        <w:t>Cet extrait est un grand remède pour évacuer toutes les sérosités superflues &amp; malignes, qui infectent les parties nerveu</w:t>
        <w:softHyphen/>
        <w:t>ses &amp; membraneuses : c’est pourquoi, on le donnera avec succès dans toutes les mala</w:t>
        <w:softHyphen/>
        <w:t xml:space="preserve">dies des jointures, dans les atrophies, la leucophlegmatie, les goûtes, la vérole, l’hydropisie &amp; toutes autres affections semblables ; mais principalement, lorsqu’on y mêle quelque bon arcane, qui soit tiré du </w:t>
      </w:r>
      <w:r>
        <w:rPr>
          <w:rFonts w:cs="Book Antiqua" w:ascii="Book Antiqua" w:hAnsi="Book Antiqua"/>
          <w:sz w:val="24"/>
          <w:szCs w:val="20"/>
        </w:rPr>
        <w:t>mercure, ainsi que nous l’enseignerons ci-après. La dose est depuis deux grains jusqu’a douze, à condition que le malade prendra le soir du jour de la purgation un julep, avec quatre onces d’eau du suc de chicorée, une once &amp; demie de sirop d’œillets, &amp; cinq ou six gouttes de très bon esprit volatil de Vénus.</w:t>
      </w:r>
    </w:p>
    <w:p>
      <w:pPr>
        <w:pStyle w:val="Heading2"/>
        <w:spacing w:lineRule="atLeast" w:line="320" w:before="200" w:after="0"/>
        <w:jc w:val="center"/>
        <w:rPr>
          <w:rFonts w:ascii="Book Antiqua" w:hAnsi="Book Antiqua" w:cs="Book Antiqua"/>
          <w:b w:val="false"/>
          <w:b w:val="false"/>
          <w:bCs w:val="false"/>
          <w:i w:val="false"/>
          <w:i w:val="false"/>
          <w:iCs w:val="false"/>
          <w:sz w:val="24"/>
          <w:szCs w:val="20"/>
        </w:rPr>
      </w:pPr>
      <w:r>
        <w:rPr>
          <w:rFonts w:cs="Book Antiqua" w:ascii="Book Antiqua" w:hAnsi="Book Antiqua"/>
          <w:b w:val="false"/>
          <w:bCs w:val="false"/>
          <w:i w:val="false"/>
          <w:iCs w:val="false"/>
          <w:sz w:val="24"/>
          <w:szCs w:val="20"/>
        </w:rPr>
        <w:t>SECTION NEUVIEME.</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szCs w:val="20"/>
        </w:rPr>
        <w:t xml:space="preserve">§. 1. </w:t>
      </w:r>
      <w:r>
        <w:rPr>
          <w:rFonts w:cs="Book Antiqua" w:ascii="Book Antiqua" w:hAnsi="Book Antiqua"/>
          <w:b w:val="false"/>
          <w:bCs w:val="false"/>
          <w:i/>
          <w:iCs/>
          <w:sz w:val="24"/>
          <w:szCs w:val="20"/>
        </w:rPr>
        <w:t>D</w:t>
      </w:r>
      <w:bookmarkStart w:id="75" w:name="ref076"/>
      <w:bookmarkEnd w:id="75"/>
      <w:r>
        <w:rPr>
          <w:rFonts w:cs="Book Antiqua" w:ascii="Book Antiqua" w:hAnsi="Book Antiqua"/>
          <w:b w:val="false"/>
          <w:bCs w:val="false"/>
          <w:i/>
          <w:iCs/>
          <w:sz w:val="24"/>
          <w:szCs w:val="20"/>
        </w:rPr>
        <w:t>e l’Huile</w:t>
      </w:r>
      <w:r>
        <w:rPr>
          <w:rFonts w:cs="Book Antiqua" w:ascii="Book Antiqua" w:hAnsi="Book Antiqua"/>
          <w:b w:val="false"/>
          <w:bCs w:val="false"/>
          <w:sz w:val="24"/>
          <w:szCs w:val="20"/>
        </w:rPr>
        <w:t>.</w:t>
      </w:r>
    </w:p>
    <w:p>
      <w:pPr>
        <w:pStyle w:val="TextBody"/>
        <w:rPr/>
      </w:pPr>
      <w:r>
        <w:rPr/>
        <w:t>Les Médecins qui ont écrit de la Pharmacie, se sont toujours servis du simple mot d’huile, ou de celui d’huile commune, lorsqu’ils ont parlé de l’huile qui se tire des olives par expression : ce nom lui appar</w:t>
        <w:softHyphen/>
        <w:t>tient légitimement, parce qu’elle n’est pas seulement d’un très grand usage dans la Médecine, pour l’extérieur, mais aussi à cause qu’elle sert d’aliment &amp; de remède, pour l’intérieur. Or comme cette Section est destinée à traiter de l’huile, nous n’en choisirons pas d’autre, que celle que les Anciens &amp; les Modernes ont mise en usage. Et comme la Chimie ne travaille sur des produits naturels, que pour corriger leurs défauts &amp; pour les exalter en vertu : aussi n’aurons-nous aucune autre chose à faire ici sur l’huile, sinon d’en séparer quelque humidité grossière &amp; indigeste, qui empêche sa pénétration, &amp; de la rendre plus subtile &amp; plus active : car l’huile d’olives n’est à proprement parler, que le soufre imparfait &amp; indigeste de ce fruit, qui par</w:t>
        <w:softHyphen/>
        <w:t>ticipe de beaucoup de sel volatil mêlé d’une viscosité lente, comme le témoigne sa con</w:t>
        <w:softHyphen/>
        <w:t>gélation, sa gruméfaction au froid, &amp; son inflammation.</w:t>
      </w:r>
    </w:p>
    <w:p>
      <w:pPr>
        <w:pStyle w:val="Normal"/>
        <w:spacing w:lineRule="atLeast" w:line="320" w:before="200" w:after="0"/>
        <w:rPr/>
      </w:pPr>
      <w:r>
        <w:rPr>
          <w:rFonts w:cs="Book Antiqua" w:ascii="Book Antiqua" w:hAnsi="Book Antiqua"/>
          <w:sz w:val="24"/>
        </w:rPr>
        <w:t>Nous n’en ferons donc que deux prépa</w:t>
        <w:softHyphen/>
        <w:t>rations, qui serviront de type pour travail</w:t>
        <w:softHyphen/>
        <w:t xml:space="preserve">ler sur toutes les autres sortes d’huiles, lorsque l’artiste les voudra rendre plus pures, plus pénétrantes &amp; plus subtiles. La </w:t>
      </w:r>
      <w:r>
        <w:rPr>
          <w:rFonts w:cs="Book Antiqua" w:ascii="Book Antiqua" w:hAnsi="Book Antiqua"/>
          <w:i/>
          <w:iCs/>
          <w:sz w:val="24"/>
        </w:rPr>
        <w:t>première</w:t>
      </w:r>
      <w:r>
        <w:rPr>
          <w:rFonts w:cs="Book Antiqua" w:ascii="Book Antiqua" w:hAnsi="Book Antiqua"/>
          <w:sz w:val="24"/>
        </w:rPr>
        <w:t xml:space="preserve"> sera l’opération qui produit l’huile, qu’on appelle des Philosophes, &amp; cette dénomination convient bien à cette opéra</w:t>
        <w:softHyphen/>
        <w:t>tion : car il faut avouer que celui qui l’a inventée, a été imbu de la belle Philosophie, puisqu’il a joint la pratique à la théo</w:t>
        <w:softHyphen/>
        <w:t xml:space="preserve">rie, &amp; qu’il nous a laissé pour marque de son étude &amp; de son travail, la façon de faire une huile qui est admirable pour sa vertu. La </w:t>
      </w:r>
      <w:r>
        <w:rPr>
          <w:rFonts w:cs="Book Antiqua" w:ascii="Book Antiqua" w:hAnsi="Book Antiqua"/>
          <w:i/>
          <w:iCs/>
          <w:sz w:val="24"/>
        </w:rPr>
        <w:t>seconde</w:t>
      </w:r>
      <w:r>
        <w:rPr>
          <w:rFonts w:cs="Book Antiqua" w:ascii="Book Antiqua" w:hAnsi="Book Antiqua"/>
          <w:sz w:val="24"/>
        </w:rPr>
        <w:t xml:space="preserve"> opération, ce sera la distillation de l’huile commune, afin de la rendre plus durable &amp; moins fuligineuse, afin qu’elle serve aux lampes que les Chimistes emploient pour donner la chaleur au four à lampe, &amp; même pour s’en servir en diverses occasions, où elle peut être utile pour les maux du dedans &amp; pour ceux du dehors.</w:t>
      </w:r>
    </w:p>
    <w:p>
      <w:pPr>
        <w:pStyle w:val="Heading3"/>
        <w:spacing w:lineRule="atLeast" w:line="320" w:before="200" w:after="0"/>
        <w:jc w:val="center"/>
        <w:rPr/>
      </w:pPr>
      <w:r>
        <w:rPr>
          <w:rFonts w:cs="Book Antiqua" w:ascii="Book Antiqua" w:hAnsi="Book Antiqua"/>
          <w:b w:val="false"/>
          <w:bCs w:val="false"/>
          <w:sz w:val="24"/>
        </w:rPr>
        <w:t xml:space="preserve">§. 2. </w:t>
      </w:r>
      <w:r>
        <w:rPr>
          <w:rFonts w:cs="Book Antiqua" w:ascii="Book Antiqua" w:hAnsi="Book Antiqua"/>
          <w:b w:val="false"/>
          <w:bCs w:val="false"/>
          <w:i/>
          <w:iCs/>
          <w:sz w:val="24"/>
        </w:rPr>
        <w:t>Comme</w:t>
      </w:r>
      <w:bookmarkStart w:id="76" w:name="ref077"/>
      <w:bookmarkEnd w:id="76"/>
      <w:r>
        <w:rPr>
          <w:rFonts w:cs="Book Antiqua" w:ascii="Book Antiqua" w:hAnsi="Book Antiqua"/>
          <w:b w:val="false"/>
          <w:bCs w:val="false"/>
          <w:i/>
          <w:iCs/>
          <w:sz w:val="24"/>
        </w:rPr>
        <w:t>nt il faut faire l’huile des Philosophes</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 w:val="24"/>
        </w:rPr>
        <w:t xml:space="preserve">Il faut prendre des vieilles tuiles ou des vieilles briques &amp; les rompre par morceaux, de la grosseur d’une petite noix, &amp; les mettre en un creuset dans le four à vent avec du charbon, </w:t>
      </w:r>
      <w:r>
        <w:rPr>
          <w:rFonts w:cs="Book Antiqua" w:ascii="Book Antiqua" w:hAnsi="Book Antiqua"/>
          <w:i/>
          <w:iCs/>
          <w:sz w:val="24"/>
        </w:rPr>
        <w:t>stratum super stratum</w:t>
      </w:r>
      <w:r>
        <w:rPr>
          <w:rFonts w:cs="Book Antiqua" w:ascii="Book Antiqua" w:hAnsi="Book Antiqua"/>
          <w:sz w:val="24"/>
        </w:rPr>
        <w:t>, ou lit sur lit, en sorte néanmoins que le premier &amp; le dernier lit soient de charbon, auquel il faut mettre le feu, &amp; faire ainsi rougir les morceaux de brique ; &amp; lorsqu’ils se</w:t>
        <w:softHyphen/>
        <w:t>ront tellement rouges, qu’on ne les pourra plus distinguer d’avec la braise, il faut avoir cinq ou six livres de vieille huile d’olive qui soit claire, &amp; la mettre dans un bassin de cuivre ou d’étain, qui ait un couvercle qui soit juste, pour le fermer &amp; éteindre la flamme, lorsqu’on y mettra les morceaux de tuile ou de brique rougis au feu ; il faut donc ensuite prendre les morceaux avec des molettes hors du feu, &amp; les éteindre les uns après les autres dans l’huile, &amp; conti</w:t>
        <w:softHyphen/>
        <w:t>nuer ainsi jusqu’à ce que toute l’huile soit absorbée. Après cela, il faut mettre ces morceaux imbus de l’huile, en poudre, &amp; y mêler leurs poids égal de sel décrépite, ou autant de la tête morte de l’eau forte, ou de colcotar ; il faut mettre la matière dans une cornue de verre qui soit lutée, la placer au fourneau de réverbère clos, lui adapter un ample récipient qui soit bien luté, couvrir le fourneau, puis donner le feu graduellement, jusqu’à ce que les gouttes commencent à suivre les unes après les autres, &amp; que l’huile pousse en vapeurs &amp; en nuages obscurs dans le récipient. Alors il faut augmenter le feu, &amp; le continuer même avec la flamme d’un bois qui soit bien sec, jusqu’à ce que le récipient de</w:t>
        <w:softHyphen/>
        <w:t>vienne clair de soi-même, il faut alors cesser le feu &amp; laisser refroidir le tout ; &amp; lorsque les vaisseaux seront ouverts, on reconnaîtra que ce qui était presque inodore &amp; insipide, a bien changé de nature : car le sel volatil de l’huile est tellement exalté &amp; changé, qu’à peine peut-on souffrir le nez sur le récipient, à cause de la subtilité des esprits de ce sel, &amp; cette huile distillée a acquis une odeur qui n’est nullement agréable.</w:t>
      </w:r>
    </w:p>
    <w:p>
      <w:pPr>
        <w:pStyle w:val="TextBody"/>
        <w:rPr/>
      </w:pPr>
      <w:r>
        <w:rPr/>
        <w:t>On peut mettre à part la moitié de l’huile distillée, sans la rectifier ; car elle pourra servir en beaucoup de rencontres, où il n’est pas nécessaire qu’elle soit si subtile. Prenez ensuite l’autre moitié, &amp; la mêlez avec des cendres du foyer &amp; du colcotar, jusqu’à ce que le tout soit réduit en une pâte, dont vous formerez des boulettes, &amp; les mettrez dans une cornue de verre, de laquelle il faut bien nettoyer le col en de</w:t>
        <w:softHyphen/>
        <w:t>dans, &amp; la placer au sable avec son récipient, puis donner le feu par degrés, &amp; continuer jusqu’à ce que vous ayez retiré toute l’huile qui sera très subtile &amp; fluide, &amp; qui pénétrera avec une activité admira</w:t>
        <w:softHyphen/>
        <w:t>ble. Ces deux huiles sont bonnes pour être employées au-dehors ; mais si on désire s’en servir intérieurement, il faut que l’artiste prenne une demie livre de l’huile rec</w:t>
        <w:softHyphen/>
        <w:t>tifiée, &amp; qu’il la mêle avec autant de sel de tartre, &amp; avec deux livres de vin blanc, qu’il mette tout ce mélange dans une basse cucurbite, dont le chapiteau joigne juste, &amp; qu’il soit bien exactement luté, &amp; qu’il donne le feu jusqu’à ce que les vapeurs s’é</w:t>
        <w:softHyphen/>
        <w:t>lèvent, qui seront mêlées d’huile, d’eau &amp; d’esprit ; il faut continuer le feu jusqu’à ce qu’il ne monte plus aucune portion d’hui</w:t>
        <w:softHyphen/>
        <w:t>le : on doit séparer l’huile qui restera dans la cucurbite, &amp; la joindre à celle de la pre</w:t>
        <w:softHyphen/>
        <w:t>mière distillation, qui n’a pas été rectifiée : ainsi vous aurez la véritable huile qu’on appelle des Philosophes, &amp; qui mérité bien ce nom, lorsqu’elle est réduite à ce haut point de subtilité, à cause des rares &amp; des beaux effets qu’elle produit, tant au-dedans qu’au-dehors.</w:t>
      </w:r>
    </w:p>
    <w:p>
      <w:pPr>
        <w:pStyle w:val="Normal"/>
        <w:spacing w:lineRule="atLeast" w:line="320" w:before="200" w:after="0"/>
        <w:rPr/>
      </w:pPr>
      <w:r>
        <w:rPr>
          <w:rFonts w:cs="Book Antiqua" w:ascii="Book Antiqua" w:hAnsi="Book Antiqua"/>
          <w:sz w:val="24"/>
        </w:rPr>
        <w:t xml:space="preserve">La </w:t>
      </w:r>
      <w:r>
        <w:rPr>
          <w:rFonts w:cs="Book Antiqua" w:ascii="Book Antiqua" w:hAnsi="Book Antiqua"/>
          <w:i/>
          <w:iCs/>
          <w:sz w:val="24"/>
        </w:rPr>
        <w:t>première</w:t>
      </w:r>
      <w:r>
        <w:rPr>
          <w:rFonts w:cs="Book Antiqua" w:ascii="Book Antiqua" w:hAnsi="Book Antiqua"/>
          <w:sz w:val="24"/>
        </w:rPr>
        <w:t xml:space="preserve"> huile qui a été tirée, &amp; qui n’a point été rectifiée, dissout, digère, mûrit &amp; amollit toutes les duretés schirreuses, &amp; principalement celles qui sont indo</w:t>
        <w:softHyphen/>
        <w:t>lentes : elle résout puissamment les œdèmes flatueux &amp; froids, &amp; toutes les autres tu</w:t>
        <w:softHyphen/>
        <w:t xml:space="preserve">meurs dures &amp; froides, en quelque partie du corps qu’elles puissent être situées, &amp; particulièrement celles qui sont vers les jointures, dont elles empêchent les actions. </w:t>
      </w:r>
      <w:r>
        <w:rPr>
          <w:rFonts w:cs="Book Antiqua" w:ascii="Book Antiqua" w:hAnsi="Book Antiqua"/>
          <w:i/>
          <w:iCs/>
          <w:sz w:val="24"/>
        </w:rPr>
        <w:t>La seconde</w:t>
      </w:r>
      <w:r>
        <w:rPr>
          <w:rFonts w:cs="Book Antiqua" w:ascii="Book Antiqua" w:hAnsi="Book Antiqua"/>
          <w:sz w:val="24"/>
        </w:rPr>
        <w:t xml:space="preserve"> qui a été rectifiée, est aussi très utile à tout ce que dessus ; car elle digère beaucoup plus promptement : surtout elle fait merveille pour dissiper les tophes &amp; les schirres, ou les nodosités des goûtes froides, si on la mêle avec un peu d’esprit de sel &amp; avec de l’esprit de vin très subtil ; ce mélange est aussi très salutaire à ceux qui ont quelque membre atrophié ou paralyti</w:t>
        <w:softHyphen/>
        <w:t>que : car il s’insinue dans les parties, &amp; consume les glaires qui empêchaient l’il</w:t>
        <w:softHyphen/>
        <w:t>lustration des esprits dans la partie, par leurs obstructions ; ou bien, ils raniment la vie &amp; les esprits dans la partie, lorsqu’elle en est privée &amp; comme demi-morte.</w:t>
      </w:r>
    </w:p>
    <w:p>
      <w:pPr>
        <w:pStyle w:val="TextBody"/>
        <w:rPr/>
      </w:pPr>
      <w:r>
        <w:rPr/>
        <w:t>Mais il n’y a point de comparaison de la première, ni de la seconde avec la troisième ; car elle est si subtile, qu’elle pénètre en un instant comme la lumière : c’est pour</w:t>
        <w:softHyphen/>
        <w:t>quoi il faut que ceux qui s’en serviront, agissent avec jugement &amp; avec proportion, car si on la donne intérieurement contre la peste &amp; contre les coliques venteuses, il ne faut pas outrepasser huit goûtes au plus, &amp; la donner contre la peste dans de l’eau distillée, avec du vin blanc des racines de petasites, &amp; contre la colique dans celle de sassafras. Il faut aussi user de précaution, lorsqu’on s’en servira extérieurement : car si on s’en sert aux goûtes froides, il y faut dissoudre du camphre, &amp; ne l’appliquer sur la partie qu’avec une plume, &amp; ne la passer que trois fois au plus en un même endroit : ce n’est pas néanmoins encore son plus ex</w:t>
        <w:softHyphen/>
        <w:t>cellent usage ; car il semble que cette huile soit particulièrement dédiée à la matrice, dont elle apaise les irritations, si on la donne intérieurement dans de l’eau de sabine ou de matricaire : elle en ôte aussi tou</w:t>
        <w:softHyphen/>
        <w:t>tes les obstructions &amp; en chasse toutes les ordures, si on en introduit dans son orifi</w:t>
        <w:softHyphen/>
        <w:t>ce, où elle se volatilise aussitôt, &amp; cause l’ouverture de l’utérus, pour en faire sortir ce qui est nuisible. On peut aussi la faire pénétrer jusque dans le corps de la matrice, avec un instrument qui ait une boule au-bas qui se monte à vis, avec un canal pro</w:t>
        <w:softHyphen/>
        <w:t>portionné au col de la matrice, qui soit bien rond par le bout, &amp; qui soit percé de plusieurs petits trous ; afin que lorsque cette huile subtile se volatilisera par l’action de la chaleur, que la matrice en reçoive la vapeur, qui en corrigera tous les défauts : c’en est assez pour les personnes de l’art ; car il n’est pas nécessaire ni même permis d’en dire davantage. J’achèverai en disant,</w:t>
      </w:r>
      <w:r>
        <w:rPr>
          <w:i/>
          <w:iCs/>
        </w:rPr>
        <w:t xml:space="preserve"> </w:t>
      </w:r>
      <w:r>
        <w:rPr/>
        <w:t>que cette huile mûrit en très peu de temps, les abcès, &amp; surtout le bubon pestilentiel, si on l’applique dessus en même temps qu’on en aura donné intérieurement au malade, &amp; qu’on l’aura couvert pour provoquer la sueur.</w:t>
      </w:r>
    </w:p>
    <w:p>
      <w:pPr>
        <w:pStyle w:val="Heading3"/>
        <w:spacing w:lineRule="atLeast" w:line="320" w:before="200" w:after="0"/>
        <w:jc w:val="center"/>
        <w:rPr/>
      </w:pPr>
      <w:r>
        <w:rPr>
          <w:rFonts w:cs="Book Antiqua" w:ascii="Book Antiqua" w:hAnsi="Book Antiqua"/>
          <w:b w:val="false"/>
          <w:bCs w:val="false"/>
          <w:sz w:val="24"/>
        </w:rPr>
        <w:t xml:space="preserve">§. 3. </w:t>
      </w:r>
      <w:r>
        <w:rPr>
          <w:rFonts w:cs="Book Antiqua" w:ascii="Book Antiqua" w:hAnsi="Book Antiqua"/>
          <w:b w:val="false"/>
          <w:bCs w:val="false"/>
          <w:i/>
          <w:iCs/>
          <w:sz w:val="24"/>
        </w:rPr>
        <w:t>La déféc</w:t>
      </w:r>
      <w:bookmarkStart w:id="77" w:name="ref078"/>
      <w:bookmarkEnd w:id="77"/>
      <w:r>
        <w:rPr>
          <w:rFonts w:cs="Book Antiqua" w:ascii="Book Antiqua" w:hAnsi="Book Antiqua"/>
          <w:b w:val="false"/>
          <w:bCs w:val="false"/>
          <w:i/>
          <w:iCs/>
          <w:sz w:val="24"/>
        </w:rPr>
        <w:t>ation de l’huil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 w:val="24"/>
        </w:rPr>
        <w:t>Il faut mêler huit livres d’huile qui soit bien claire, avec deux livres de sel de tartre dans une cornue de verre, qu’il faut placer au sable, &amp; la distiller lentement à une chaleur graduée, jusqu’à ce qu’il n’en</w:t>
      </w:r>
      <w:r>
        <w:rPr>
          <w:rFonts w:cs="Book Antiqua" w:ascii="Book Antiqua" w:hAnsi="Book Antiqua"/>
          <w:sz w:val="24"/>
          <w:vertAlign w:val="superscript"/>
        </w:rPr>
        <w:t xml:space="preserve"> </w:t>
      </w:r>
      <w:r>
        <w:rPr>
          <w:rFonts w:cs="Book Antiqua" w:ascii="Book Antiqua" w:hAnsi="Book Antiqua"/>
          <w:sz w:val="24"/>
        </w:rPr>
        <w:t>sorte plus rien : alors il faut retirer le sel de la cornue avec de l’eau chaude, le filtrer &amp; l’évaporer jusqu’à sec, puis le faire rou</w:t>
        <w:softHyphen/>
        <w:t>gir dans un creuset ; &amp; lorsqu’il sera presque refroidi, il faut le mettre en poudre dans un mortier chaud, &amp; le mêler derechef dans la cornue avec l’huile, qui aura été déjà distillée, &amp; réitérer au sable comme auparavant : ce qu’il faudra faire encore pour la troisième fois, afin d’avoir une huile subtile qui dure beaucoup à la lampe, qui ne s’éteint point, pourvu qu’on ait soin des mèches, &amp; qui ne pousse pas une fumée si grossière, ni si noire, &amp; par con</w:t>
        <w:softHyphen/>
        <w:t>séquent qui ne fait pas tant de suie : mais</w:t>
      </w:r>
      <w:r>
        <w:rPr>
          <w:rFonts w:cs="Book Antiqua" w:ascii="Book Antiqua" w:hAnsi="Book Antiqua"/>
          <w:i/>
          <w:iCs/>
          <w:sz w:val="24"/>
        </w:rPr>
        <w:t xml:space="preserve"> </w:t>
      </w:r>
      <w:r>
        <w:rPr>
          <w:rFonts w:cs="Book Antiqua" w:ascii="Book Antiqua" w:hAnsi="Book Antiqua"/>
          <w:sz w:val="24"/>
        </w:rPr>
        <w:t>elle n’est pas seulement propre à cela, elle est de plus très bonne pour résoudre &amp; pour amollir comme la précédente ; c’est pourquoi on la pourra en quelque façon substituer, lorsqu’on en aura besoin pour les maux externes, lorsqu’on traitera quel</w:t>
        <w:softHyphen/>
        <w:t>ques personnes délicates, qui ne pourront pas souffrir l’odeur ingrate de l’huile des Philosophes ; mais elle n’est pas si péné</w:t>
        <w:softHyphen/>
        <w:t>trante ni si efficace : on peut aussi s’en ser</w:t>
        <w:softHyphen/>
        <w:t>vir pour la cuite des emplâtres &amp; des onguents, à cause qu’elle ne participe plus de cette humidité excrémenteuse, qui cause ordinairement de la pourriture &amp; de la colliquation dans les plaies &amp; dans les ulcères.</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SECTION DIXIÈME.</w:t>
      </w:r>
    </w:p>
    <w:p>
      <w:pPr>
        <w:pStyle w:val="Heading3"/>
        <w:spacing w:lineRule="atLeast" w:line="320" w:before="200" w:after="0"/>
        <w:jc w:val="center"/>
        <w:rPr/>
      </w:pPr>
      <w:r>
        <w:rPr>
          <w:rFonts w:cs="Book Antiqua" w:ascii="Book Antiqua" w:hAnsi="Book Antiqua"/>
          <w:b w:val="false"/>
          <w:bCs w:val="false"/>
          <w:sz w:val="24"/>
        </w:rPr>
        <w:t xml:space="preserve">§. 1. </w:t>
      </w:r>
      <w:r>
        <w:rPr>
          <w:rFonts w:cs="Book Antiqua" w:ascii="Book Antiqua" w:hAnsi="Book Antiqua"/>
          <w:b w:val="false"/>
          <w:bCs w:val="false"/>
          <w:i/>
          <w:iCs/>
          <w:sz w:val="24"/>
        </w:rPr>
        <w:t>Des larm</w:t>
      </w:r>
      <w:bookmarkStart w:id="78" w:name="ref079"/>
      <w:bookmarkEnd w:id="78"/>
      <w:r>
        <w:rPr>
          <w:rFonts w:cs="Book Antiqua" w:ascii="Book Antiqua" w:hAnsi="Book Antiqua"/>
          <w:b w:val="false"/>
          <w:bCs w:val="false"/>
          <w:i/>
          <w:iCs/>
          <w:sz w:val="24"/>
        </w:rPr>
        <w:t>es ou des résines</w:t>
      </w:r>
      <w:r>
        <w:rPr>
          <w:rFonts w:cs="Book Antiqua" w:ascii="Book Antiqua" w:hAnsi="Book Antiqua"/>
          <w:b w:val="false"/>
          <w:bCs w:val="false"/>
          <w:sz w:val="24"/>
        </w:rPr>
        <w:t>.</w:t>
      </w:r>
    </w:p>
    <w:p>
      <w:pPr>
        <w:pStyle w:val="TextBody"/>
        <w:rPr/>
      </w:pPr>
      <w:r>
        <w:rPr/>
        <w:t>Les larmes ou les résines, sont des substances qui proviennent des végétaux, qui sont grasses &amp; oléagineuses, &amp; qui en sor</w:t>
        <w:softHyphen/>
        <w:t>tent d’elles-mêmes, ou après qu’ont fait quelque incision à la plante : elles sont de consistance différente : car il y en a qui sont molles &amp; les autres sont dures. Les molles sont toutes les espèces de térébenthine &amp; la poix liquide. Les dures sont l’élémi, l’ani</w:t>
        <w:softHyphen/>
        <w:t>mé, le tacamaca, l’oliban &amp; toutes les autres pareilles. Nous donnerons deux exem</w:t>
        <w:softHyphen/>
        <w:t>ples de la distillation, l’un d’une résine li</w:t>
        <w:softHyphen/>
        <w:t>quide, &amp; l’autre d’une résine solide, qui seront la térébenthine commune &amp; celle de Venise, &amp; la résine élémi, afin que le travail que nous ferons là-dessus serve d’instruction pour opérer sur le reste.</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xml:space="preserve">§. 2. </w:t>
      </w:r>
      <w:r>
        <w:rPr>
          <w:rFonts w:cs="Book Antiqua" w:ascii="Book Antiqua" w:hAnsi="Book Antiqua"/>
          <w:b w:val="false"/>
          <w:bCs w:val="false"/>
          <w:i/>
          <w:iCs/>
          <w:sz w:val="24"/>
        </w:rPr>
        <w:t>La distillation d</w:t>
      </w:r>
      <w:bookmarkStart w:id="79" w:name="ref080"/>
      <w:bookmarkEnd w:id="79"/>
      <w:r>
        <w:rPr>
          <w:rFonts w:cs="Book Antiqua" w:ascii="Book Antiqua" w:hAnsi="Book Antiqua"/>
          <w:b w:val="false"/>
          <w:bCs w:val="false"/>
          <w:i/>
          <w:iCs/>
          <w:sz w:val="24"/>
        </w:rPr>
        <w:t>e la térébenthine commune.</w:t>
      </w:r>
    </w:p>
    <w:p>
      <w:pPr>
        <w:pStyle w:val="Normal"/>
        <w:spacing w:lineRule="atLeast" w:line="320" w:before="200" w:after="0"/>
        <w:rPr/>
      </w:pPr>
      <w:r>
        <w:rPr>
          <w:rFonts w:cs="Book Antiqua" w:ascii="Book Antiqua" w:hAnsi="Book Antiqua"/>
          <w:sz w:val="24"/>
        </w:rPr>
        <w:t>Nous prenons plutôt la térébenthine com</w:t>
        <w:softHyphen/>
        <w:t>mune qu’une autre qui serait plus subtile, parce qu’elle est en quelque façon plus na</w:t>
        <w:softHyphen/>
        <w:t xml:space="preserve">turelle, &amp; qu’elle possède plus amplement les parties mercurielles &amp; balsamiques que les autres espèces. C’est celle que Paracelse appelle </w:t>
      </w:r>
      <w:r>
        <w:rPr>
          <w:rFonts w:cs="Book Antiqua" w:ascii="Book Antiqua" w:hAnsi="Book Antiqua"/>
          <w:i/>
          <w:iCs/>
          <w:sz w:val="24"/>
        </w:rPr>
        <w:t>resina de botin ;</w:t>
      </w:r>
      <w:r>
        <w:rPr>
          <w:rFonts w:cs="Book Antiqua" w:ascii="Book Antiqua" w:hAnsi="Book Antiqua"/>
          <w:sz w:val="24"/>
        </w:rPr>
        <w:t xml:space="preserve"> &amp; quoiqu’il y en ait qui croient qu’elle est inférieure, &amp; moindre en vertu que celle de Chypre ou de Ve</w:t>
        <w:softHyphen/>
        <w:t>nise, nous ne sommes pourtant pas de ce sentiment. Car quoique les autres soient plus nettes, &amp; plus claires, celle-ci toute</w:t>
        <w:softHyphen/>
        <w:t>fois a quelque sel volatil mercuriel, qui ne se trouve pas si abondamment dans les au</w:t>
        <w:softHyphen/>
        <w:t>tres : il faut donc y procéder de la sorte.</w:t>
      </w:r>
    </w:p>
    <w:p>
      <w:pPr>
        <w:pStyle w:val="Normal"/>
        <w:spacing w:lineRule="atLeast" w:line="320" w:before="200" w:after="0"/>
        <w:rPr>
          <w:rFonts w:ascii="Book Antiqua" w:hAnsi="Book Antiqua" w:cs="Book Antiqua"/>
          <w:sz w:val="24"/>
        </w:rPr>
      </w:pPr>
      <w:r>
        <w:rPr>
          <w:rFonts w:cs="Book Antiqua" w:ascii="Book Antiqua" w:hAnsi="Book Antiqua"/>
          <w:sz w:val="24"/>
        </w:rPr>
        <w:t>Il faut mettre six livres de térébenthine commune, qui est celle du larix, dans une grande &amp; ample retorte de verre, qui ne soit occupée de la matière, que jusqu’au tiers de la capacité, ou un peu plus, à cause que la chaleur fait élever la térébenthine, &amp; qu’ainsi elle sortirait en corps par le col de la cornue, au lieu de s’élever simplement en vapeurs ; mais pour éviter cela, il faut mettre dans le vide de la cor</w:t>
        <w:softHyphen/>
        <w:t>nue au-dessus de la térébenthine une bonne poignée de filasse, afin qu’elle empêche l’ébullition &amp; l’élévation de la matière, placez la cornue au sable, &amp; lui adaptez un récipient qu’on lutera avec du papier &amp; de la colle faite avec de la farine ; donnez d’abord le feu lentement, jusqu’à ce que les gouttes de l’esprit acide &amp; mercuriel commencent à tomber ; il le faut entretenir de la sorte, tant que l’artiste aperçoive que l’huile éthérée &amp; subtile commence aussi à dégoutter, &amp; à paraître en une petite vapeur nuageuse &amp; blanche, qui se condense en une huile subtile dans le récipient : alors il faut augmenter le feu peu à peu, jusqu’à la cessation des gouttes &amp; du nuage blanc, ce qui est un signe que l’huile jaune commencera bientôt ; alors changez de ré</w:t>
        <w:softHyphen/>
        <w:t>cipient, afin d’avoir toutes ces substances séparément : continuez le feu en augmen</w:t>
        <w:softHyphen/>
        <w:t xml:space="preserve">tant, jusqu’à ce que les gouttes qui tombent, commencent à être d’un jaune foncé, ce qui témoigne qu’il faut encore changer de récipient ; &amp; alors vous donnerez le dernier degré du feu, afin de faire passer tout le corps de la térébenthine en vapeur, qui se condenseront en une huile balsamique, qui sera un peu lente &amp; rouge comme du </w:t>
      </w:r>
      <w:r>
        <w:rPr>
          <w:rFonts w:cs="Book Antiqua" w:ascii="Book Antiqua" w:hAnsi="Book Antiqua"/>
          <w:sz w:val="24"/>
          <w:szCs w:val="16"/>
        </w:rPr>
        <w:t>sang.</w:t>
      </w:r>
    </w:p>
    <w:p>
      <w:pPr>
        <w:pStyle w:val="TextBody"/>
        <w:rPr/>
      </w:pPr>
      <w:r>
        <w:rPr>
          <w:szCs w:val="24"/>
        </w:rPr>
        <w:t>Ainsi vous aurez fait passer toute la sub</w:t>
        <w:softHyphen/>
        <w:t xml:space="preserve">stance de cette résine en quatre liqueurs différentes, non seulement en couleur, </w:t>
      </w:r>
      <w:r>
        <w:rPr/>
        <w:t>mais aussi en vertu ; car il y a la liqueur aqueuse qui se trouve au-dessous de l’huile éthérée &amp; subtile, qu’on appelle ordinai</w:t>
        <w:softHyphen/>
        <w:t>rement esprit de térébenthine ; mais c’est improprement : car les Chimistes n’appel</w:t>
        <w:softHyphen/>
        <w:t>lent jamais esprit, ce qui est gras, onctueux &amp; inflammable : cet esprit n’est propre</w:t>
        <w:softHyphen/>
        <w:t>ment que le sel volatil &amp; mercuriel do h térébenthine, car il est acide ; c’est un dissolvant philosophique des cristaux, des pier</w:t>
        <w:softHyphen/>
        <w:t>res &amp; des coquillages selon quelques-uns : mais comme il y en a beaucoup d’autres qui le surpassent en dignité &amp; en vertu pour cet effet, nous ne sommes pas de ce sentiment. Mais nous pouvons dire avec vérité, que cet esprit est pourtant en quel</w:t>
        <w:softHyphen/>
        <w:t>que façon estimable, à cause de son astriction balsamique, qui ne nuit point aux parties nerveuses &amp; membraneuses, com</w:t>
        <w:softHyphen/>
        <w:t>me sont tous les autres acides, qui ne par</w:t>
        <w:softHyphen/>
        <w:t>ticipent point de cette vertu balsamique : car, quoique les Dogmatiques prétendent corriger la térébenthine avec leur prétendue lotion, ils en ôtent pourtant ce qu’elle a de meilleur &amp; de plus énergique, pour déterger &amp; pour mondifier. Comme l’huile éthérée &amp; subtile, que la térébenthine con</w:t>
        <w:softHyphen/>
        <w:t>tient en soi, lenit &amp; adoucit par sa qualité balsamique, ce sel subtil &amp; détersif agit aussi en même temps, parce qu’il déterge &amp; mondifie puissamment, &amp; qu’il sert comme de précurseur à l’autre, qui lenit &amp; qui tempère ce que le premier avait com</w:t>
        <w:softHyphen/>
        <w:t>me presque irrité. De-là l’artiste doit con</w:t>
        <w:softHyphen/>
        <w:t>clure que cet esprit est bon, pour nettoyer les viscosités, les impuretés &amp; les autres mauvaises dispositions des reins, des ure</w:t>
        <w:softHyphen/>
        <w:t>tères, des vaisseaux spermatiques, des prostates &amp; des parastates, lorsqu’il s’est fait quelque irritation &amp; quelque vilenie,</w:t>
      </w:r>
      <w:r>
        <w:rPr>
          <w:i/>
          <w:iCs/>
        </w:rPr>
        <w:t xml:space="preserve"> </w:t>
      </w:r>
      <w:r>
        <w:rPr/>
        <w:t>qui s’est logée dans la sinuosité de ces par</w:t>
        <w:softHyphen/>
        <w:t>ties, qui ne peuvent être ni ôtées, ni cor</w:t>
        <w:softHyphen/>
        <w:t>rigées que par le moyen des remèdes mondifiants &amp; balsamiques, qui soient capa</w:t>
        <w:softHyphen/>
        <w:t>bles de garder &amp; de conserver leur verni sans aucune altération, afin de la pouvoir charrier avec eux jusque dans les parties qui ont besoin de leur secours.</w:t>
      </w:r>
    </w:p>
    <w:p>
      <w:pPr>
        <w:pStyle w:val="Normal"/>
        <w:spacing w:lineRule="atLeast" w:line="320" w:before="200" w:after="0"/>
        <w:rPr/>
      </w:pPr>
      <w:r>
        <w:rPr>
          <w:rFonts w:cs="Book Antiqua" w:ascii="Book Antiqua" w:hAnsi="Book Antiqua"/>
          <w:sz w:val="24"/>
        </w:rPr>
        <w:t>II faut faire une remarque générale, qui est de grande importance pour la Médecine, qui doit prendre indication de l’effet des remèdes, &amp; principalement de ceux qui sont employés pour les reins &amp; pour la, vessie : car tous les médicaments qui sont doués d’un sel sulfuré, volatil &amp; balsami</w:t>
        <w:softHyphen/>
        <w:t>que, conservent leur vertu inviolable dans la digestion même, &amp; la poussent jusque dans les parties malades, ainsi que l’odeur de l’urine le témoigne, ce que fait aussi sa couleur ; ce qui prouve évidemment qu’il ne s’est fait aucune mauvaise altération ; mais au contraire, que le remède est demeuré vainqueur, puisqu’il a passé par tant de lieux, sans avoir été corrompu, &amp; qu’au lien de cela, il s’est perfectionné par l’ac</w:t>
        <w:softHyphen/>
        <w:t>tion de la chaleur interne. Car l’urine de ceux qui ont pris de la térébenthine ou de</w:t>
      </w:r>
      <w:r>
        <w:rPr>
          <w:rFonts w:cs="Book Antiqua" w:ascii="Book Antiqua" w:hAnsi="Book Antiqua"/>
          <w:i/>
          <w:iCs/>
          <w:sz w:val="24"/>
        </w:rPr>
        <w:t xml:space="preserve"> </w:t>
      </w:r>
      <w:r>
        <w:rPr>
          <w:rFonts w:cs="Book Antiqua" w:ascii="Book Antiqua" w:hAnsi="Book Antiqua"/>
          <w:sz w:val="24"/>
        </w:rPr>
        <w:t xml:space="preserve">son huile éthérée, sent la violette ou l’iris, &amp; pour une preuve plus convaincante, il faut qu’on sache que ce n’est pas la térébenthine seule, qui produit cette bonne odeur ; car la noix muscade, le macis, le girofle, les baies de genièvre, les racines de persil, de fenouil, de </w:t>
      </w:r>
      <w:r>
        <w:rPr>
          <w:rFonts w:cs="Book Antiqua" w:ascii="Book Antiqua" w:hAnsi="Book Antiqua"/>
          <w:i/>
          <w:iCs/>
          <w:sz w:val="24"/>
        </w:rPr>
        <w:t>daucus</w:t>
      </w:r>
      <w:r>
        <w:rPr>
          <w:rFonts w:cs="Book Antiqua" w:ascii="Book Antiqua" w:hAnsi="Book Antiqua"/>
          <w:sz w:val="24"/>
        </w:rPr>
        <w:t xml:space="preserve">, que nous appelions carottes, &amp; les panais ou </w:t>
      </w:r>
      <w:r>
        <w:rPr>
          <w:rFonts w:cs="Book Antiqua" w:ascii="Book Antiqua" w:hAnsi="Book Antiqua"/>
          <w:i/>
          <w:iCs/>
          <w:sz w:val="24"/>
        </w:rPr>
        <w:t>pastinaca sativa</w:t>
      </w:r>
      <w:r>
        <w:rPr>
          <w:rFonts w:cs="Book Antiqua" w:ascii="Book Antiqua" w:hAnsi="Book Antiqua"/>
          <w:sz w:val="24"/>
        </w:rPr>
        <w:t>, donnent une odeur de violette à l’urine, à cause de leur vertu balsamique &amp; sulfurée volatile, qui s’exalte &amp; se per</w:t>
        <w:softHyphen/>
        <w:t>fectionne par le moyen de l’esprit &amp; du sel de l’urine : ce qui est un mystère qui n’est pas peu considérable pour ceux, qui se donnent la peine d’examiner les remèdes par l’effet des digestions naturelles, afin de connaître jusqu’où peut aller la sphère de leur activité.</w:t>
      </w:r>
    </w:p>
    <w:p>
      <w:pPr>
        <w:pStyle w:val="Normal"/>
        <w:spacing w:lineRule="atLeast" w:line="320" w:before="200" w:after="0"/>
        <w:rPr>
          <w:rFonts w:ascii="Book Antiqua" w:hAnsi="Book Antiqua" w:cs="Book Antiqua"/>
          <w:sz w:val="24"/>
        </w:rPr>
      </w:pPr>
      <w:r>
        <w:rPr>
          <w:rFonts w:cs="Book Antiqua" w:ascii="Book Antiqua" w:hAnsi="Book Antiqua"/>
          <w:sz w:val="24"/>
        </w:rPr>
        <w:t>Mais ce qui est encore plus admirable, est que la térébenthine qui est dissoute dans un lavement, pénètre par la vertu de son huile éthérée, au travers de toutes les par</w:t>
        <w:softHyphen/>
        <w:t xml:space="preserve">ties membraneuses &amp; nerveuses, où elle imprime le caractère de son efficace. Et de-là je prouve cette vérité, par l’agréable odeur, de violette que l’urine en reçoit : ce </w:t>
      </w:r>
      <w:r>
        <w:rPr>
          <w:rFonts w:cs="Book Antiqua" w:ascii="Book Antiqua" w:hAnsi="Book Antiqua"/>
          <w:sz w:val="24"/>
          <w:szCs w:val="24"/>
        </w:rPr>
        <w:t>qui fait connaître qu’il ne faut aucunement craindre de donner dé la térébenthine ou des remèdes qui en font tirés, aux bleues, ou par la bouche, on dans les lavements, à cause que l’effet n’en peut jamais être que très heureux pour le bien du malade, pour la réputation du Médecin &amp; pour celle du Chirurgien. Il faut aussi qu’on reconnaisse que comme les choses, qui s’exhalent en bonne odeur, témoignent par-là le bien qu’elles peuvent apporter ; qu’au contraire celles qui dégénèrent en mauvaise odeur, &amp; qui troublent l’économie des reins &amp; de la vessie, témoignent quelque mauvaise qualité, qui doit être évitée ; comme l’au</w:t>
        <w:softHyphen/>
        <w:t>tre doit être mise en usage. C’est ce que nous avons cru devoir dire, pour déraciner de plus en plus les préjugés de ceux qui craignent toujours le chaud &amp; le froid, sans considé</w:t>
        <w:softHyphen/>
        <w:t>rer la vertu spécifique du mixte qu’ils veu</w:t>
        <w:softHyphen/>
        <w:t>lent employer.</w:t>
      </w:r>
    </w:p>
    <w:p>
      <w:pPr>
        <w:pStyle w:val="Normal"/>
        <w:spacing w:lineRule="atLeast" w:line="320" w:before="200" w:after="0"/>
        <w:rPr/>
      </w:pPr>
      <w:r>
        <w:rPr>
          <w:rFonts w:cs="Book Antiqua" w:ascii="Book Antiqua" w:hAnsi="Book Antiqua"/>
          <w:sz w:val="24"/>
          <w:szCs w:val="24"/>
        </w:rPr>
        <w:t>La vertu de l’huile éthérée de térébenthine qu’on appelle vulgairement essence ou esprit de térébenthine, mais improprement, est grande : car elle pénètre subtilement, elle incise, résout &amp; atténue les mucilages, &amp;</w:t>
      </w:r>
      <w:r>
        <w:rPr>
          <w:rFonts w:cs="Book Antiqua" w:ascii="Book Antiqua" w:hAnsi="Book Antiqua"/>
          <w:i/>
          <w:iCs/>
          <w:sz w:val="24"/>
          <w:szCs w:val="24"/>
        </w:rPr>
        <w:t xml:space="preserve"> </w:t>
      </w:r>
      <w:r>
        <w:rPr>
          <w:rFonts w:cs="Book Antiqua" w:ascii="Book Antiqua" w:hAnsi="Book Antiqua"/>
          <w:sz w:val="24"/>
          <w:szCs w:val="24"/>
        </w:rPr>
        <w:t>les glaires tartareuses des reins &amp; de la vessie, &amp; provoque l’urine. Elle est aussi ex</w:t>
        <w:softHyphen/>
        <w:t>cellente contre la toux &amp; contre les affec</w:t>
        <w:softHyphen/>
        <w:t>tions des pommons, qui proviennent de quelque matière tartarée ; contre, les ob</w:t>
      </w:r>
      <w:r>
        <w:rPr>
          <w:rFonts w:cs="Book Antiqua" w:ascii="Book Antiqua" w:hAnsi="Book Antiqua"/>
          <w:sz w:val="24"/>
        </w:rPr>
        <w:t>structions de la rate &amp; de la matrice ; con</w:t>
        <w:softHyphen/>
        <w:t>tre la strangurie &amp; la difficulté d’uriner, pour chasser le sable des reins &amp; de la vessie ; contre les chaude pisses &amp; les gonorrhées ; &amp; enfin contre les ulcères du col de la vessie &amp; de toutes les autres parties qui fervent au déduit, lorsqu’elles sont infec</w:t>
        <w:softHyphen/>
        <w:t>tées du venin vérolique. La dose est depuis quatre gouttes jusqu’à vingt dans les liqueurs appropriées.</w:t>
      </w:r>
    </w:p>
    <w:p>
      <w:pPr>
        <w:pStyle w:val="Normal"/>
        <w:spacing w:lineRule="atLeast" w:line="320" w:before="200" w:after="0"/>
        <w:rPr>
          <w:rFonts w:ascii="Book Antiqua" w:hAnsi="Book Antiqua" w:cs="Book Antiqua"/>
          <w:sz w:val="24"/>
        </w:rPr>
      </w:pPr>
      <w:r>
        <w:rPr>
          <w:rFonts w:cs="Book Antiqua" w:ascii="Book Antiqua" w:hAnsi="Book Antiqua"/>
          <w:sz w:val="24"/>
        </w:rPr>
        <w:t>L’huile jaune &amp; le baume, qui n’est rien autre chose que l’huile rouge, ne sont pas beaucoup différentes en vertu ; c’est pour</w:t>
        <w:softHyphen/>
        <w:t>quoi on les pourra employer ou conjointement, ou séparément : car elles échauffent, atténuent, mondifient &amp; consolident éga</w:t>
        <w:softHyphen/>
        <w:t>lement. Ce qui fait qu’elles sont très utiles, &amp; qu’on peut s’en servir avec un heureux succès, pour les membres qui ont été en</w:t>
        <w:softHyphen/>
        <w:t>dommagés du froid &amp; de la gelée, pour les tumeurs schirreuses, pour les vieux ul</w:t>
        <w:softHyphen/>
        <w:t>cères baveux &amp; pourris, contre la gangrè</w:t>
        <w:softHyphen/>
        <w:t>ne, contre les engelures des pieds qu’il guérit &amp; qu’il réunit parfaitement, mais le baume plutôt que l’huile.</w:t>
      </w:r>
    </w:p>
    <w:p>
      <w:pPr>
        <w:pStyle w:val="TextBody"/>
        <w:rPr/>
      </w:pPr>
      <w:r>
        <w:rPr/>
        <w:t>Mais parce que l’huile éthérée, qui se tire de la térébenthine commune, n’est pas si subtile, ni si agréable à l’odorat ni au goût, que celle qu’on distille de celle de Venise par la vessie : il faut que nous enseignions comment il faut que l’artiste fasse bien &amp; exactement cette opération. Pour cet effet, il faut qu’il prenne huit livres de térébenthine de Venise de la plus claire, de la plus coulante &amp; de la plus odorante : car toutes ces marques-là témoignent qu’elle est nouvelle, &amp; qu’elle est par conséquent meilleure ; qu’il la mette dans la vessie, qu’il verse dessus douze pintes d’eau de roses, &amp; huit pintes de vin blanc ; qu’il ajoute aussi trente citrons coupés par rouel</w:t>
        <w:softHyphen/>
        <w:t>les ; qu’il couvre la vessie, &amp; qu’il donne le feu comme pour distiller de l’eau-de-vie, &amp; ainsi il fera trois opérations d’un seul coup : car il tirera premièrement une huile éthérée très subtile, très efficace &amp; de très bonne odeur : secondement, il aura un esprit diurétique très excellent ; &amp; pour le troisième, une eau qui lui servira, pour donner l’huile après l’avoir mêlée avec du sucre en poudre, &amp; qui peut toujours ser</w:t>
        <w:softHyphen/>
        <w:t>vir à la même distillation.</w:t>
      </w:r>
    </w:p>
    <w:p>
      <w:pPr>
        <w:pStyle w:val="TextBody"/>
        <w:rPr/>
      </w:pPr>
      <w:r>
        <w:rPr/>
        <w:t>Sans doute qu’il y en aura qui diront que c’est faire beaucoup de frais, pour avoir de l’huile de térébenthine, &amp; qu’il n’est pas nécessaire de prendre tant de peine, puis-qu’on en peut avoir à meilleur marché une livre entière, que ne coûte la térébenthine de Venise. Mais que ceux qui raisonnent de la sorte, rentrent en eux-mêmes, &amp; qu’ils considèrent l’odeur &amp; la vertu de l’une &amp; de l’autre ; qu’ils en fassent les épreuves, &amp; ils connaîtront alors quelle différence il y a de l’une à l’autre : c’est pourquoi j’exhorte l’Apothicaire Chimique de ne regarder ja</w:t>
        <w:softHyphen/>
        <w:t>mais aux frais ni au travail, parce que l’un &amp; l’autre de ces ménagements chargeront sa conscience, &amp; diminueront sa réputation.</w:t>
      </w:r>
    </w:p>
    <w:p>
      <w:pPr>
        <w:pStyle w:val="Normal"/>
        <w:spacing w:lineRule="atLeast" w:line="320" w:before="200" w:after="0"/>
        <w:rPr/>
      </w:pPr>
      <w:r>
        <w:rPr>
          <w:rFonts w:cs="Book Antiqua" w:ascii="Book Antiqua" w:hAnsi="Book Antiqua"/>
          <w:sz w:val="24"/>
        </w:rPr>
        <w:t>Il faut que l’artiste ait soin de changer de récipient, lorsqu’il y aura environ quatre ou cinq livres de liqueur dedans, afin de</w:t>
      </w:r>
      <w:r>
        <w:rPr>
          <w:rFonts w:cs="Book Antiqua" w:ascii="Book Antiqua" w:hAnsi="Book Antiqua"/>
          <w:i/>
          <w:iCs/>
          <w:sz w:val="24"/>
        </w:rPr>
        <w:t xml:space="preserve"> </w:t>
      </w:r>
      <w:r>
        <w:rPr>
          <w:rFonts w:cs="Book Antiqua" w:ascii="Book Antiqua" w:hAnsi="Book Antiqua"/>
          <w:sz w:val="24"/>
        </w:rPr>
        <w:t>n’avoir pas la peine de rectifier l’esprit ; &amp; lorsque la distillation sera achevée &amp; que les vaisseaux seront refroidis, il trouvera la colophone dans le fond de la vessie, qui n’est rien autre chose que la térébenthine, qui est privée de son huile éthérée ; il la faut fondre lentement dans l’eau, pour la couler à travers un linge ou une étamine, afin de la purifier &amp; de la séparer d’avec les tranches de citron. Or comme la colo</w:t>
        <w:softHyphen/>
        <w:t>phone n’est qu’une portion des résines, aussi lui peut-on légitimement attribuer les mêmes vertus, hormis que la colophone n’est ni si pénétrante ni si active : car elle échauffe &amp; dessèche ; elle agglutine &amp; con</w:t>
        <w:softHyphen/>
        <w:t>solide ; &amp; comme elle se fond &amp; se lie bien avec les choses onctueuses &amp; grasses, aussi est-ce son principal usage d’entrer dans la composition des emplâtres &amp; des onguents. On peut aussi s’en servir dans les opiates, au lien de la térébenthine cuite : mais je conseille plutôt de se servir de la térébenthine qui n’ait été ni bouillie, ni distillée, afin qu’elle soit encore fournie de ses fa</w:t>
        <w:softHyphen/>
        <w:t>cultés balsamiques.</w:t>
      </w:r>
    </w:p>
    <w:p>
      <w:pPr>
        <w:pStyle w:val="Heading3"/>
        <w:spacing w:lineRule="atLeast" w:line="320" w:before="200" w:after="0"/>
        <w:jc w:val="center"/>
        <w:rPr/>
      </w:pPr>
      <w:r>
        <w:rPr>
          <w:rFonts w:cs="Book Antiqua" w:ascii="Book Antiqua" w:hAnsi="Book Antiqua"/>
          <w:b w:val="false"/>
          <w:bCs w:val="false"/>
          <w:sz w:val="24"/>
        </w:rPr>
        <w:t xml:space="preserve">§. 3. </w:t>
      </w:r>
      <w:r>
        <w:rPr>
          <w:rFonts w:cs="Book Antiqua" w:ascii="Book Antiqua" w:hAnsi="Book Antiqua"/>
          <w:b w:val="false"/>
          <w:bCs w:val="false"/>
          <w:i/>
          <w:iCs/>
          <w:sz w:val="24"/>
        </w:rPr>
        <w:t>Com</w:t>
      </w:r>
      <w:bookmarkStart w:id="80" w:name="ref081"/>
      <w:bookmarkEnd w:id="80"/>
      <w:r>
        <w:rPr>
          <w:rFonts w:cs="Book Antiqua" w:ascii="Book Antiqua" w:hAnsi="Book Antiqua"/>
          <w:b w:val="false"/>
          <w:bCs w:val="false"/>
          <w:i/>
          <w:iCs/>
          <w:sz w:val="24"/>
        </w:rPr>
        <w:t>ment il faut distiller la résine élémi</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 w:val="24"/>
        </w:rPr>
        <w:t>Ce qu’on appelle dans les boutiques,</w:t>
      </w:r>
      <w:r>
        <w:rPr>
          <w:rFonts w:cs="Book Antiqua" w:ascii="Book Antiqua" w:hAnsi="Book Antiqua"/>
          <w:i/>
          <w:iCs/>
          <w:sz w:val="24"/>
        </w:rPr>
        <w:t xml:space="preserve"> </w:t>
      </w:r>
      <w:r>
        <w:rPr>
          <w:rFonts w:cs="Book Antiqua" w:ascii="Book Antiqua" w:hAnsi="Book Antiqua"/>
          <w:sz w:val="24"/>
        </w:rPr>
        <w:t>gomme élémi, c’est la larme ou la résine d’une espèce de cèdre qui croît en Ethiopie. La meilleure est celle qui est claire &amp; blanchâtre, qui est mêlée de quelques petites particules jaunes, qui est réduite en masse, &amp; qui, lorsqu’elle est enflammée pousse une odeur qui n’est point désagréable. Il faut mettre l’élémi en poudre, &amp; le mêler avec trois parties de farine de briques &amp; une partie de sel décrépité, &amp; mettre le tout dans une retorte, qu’il faut placer au ré</w:t>
        <w:softHyphen/>
        <w:t>verbère clos sur une bonne capsule de terre, &amp; sur laquelle il y ait du sable : puis il faudra y adapter un récipient &amp; couvrir le fourneau, &amp; donner ensuite le feu par degrés, jusqu’à ce qu’il n’en sorte plus rien : on pourra garder une partie de cette huile sans la rectifier ; mais il faut distiller l’autre, en la mêlant avec trois fois autant de sel décrépité : il faut mettre ce mélange dans une cornue de verre, &amp; faire la rec</w:t>
        <w:softHyphen/>
        <w:t>tification de cette huile au sable.</w:t>
      </w:r>
    </w:p>
    <w:p>
      <w:pPr>
        <w:pStyle w:val="TextBody"/>
        <w:rPr/>
      </w:pPr>
      <w:r>
        <w:rPr/>
        <w:t>L’une &amp; l’autre de ces huiles ne se donnent point intérieurement ; mais elles sont spécifiques pour toutes les maladies des nerfs, &amp; principalement contre la paralysie &amp; contre les contractions des nerfs, qui rendent les parties estropiées &amp; inhabiles. Elles atténuent, résolvent &amp; dissipent tou</w:t>
        <w:softHyphen/>
        <w:t>tes les matières catarrheuses, flatueuses &amp; douloureuses ; elles amollissent les duretés des contusions, &amp; fortifient néanmoins les relaxations des parties, qui sont affaiblies par quelque abondance d’une matière in</w:t>
        <w:softHyphen/>
        <w:t>digeste &amp; froide, car cette résine est fort balsamique. On peut distiller de la même façon les huiles du tacamaca, de l’animé &amp; du caranna, parce que ce sont des résines qui sont approchantes de celle de l’élémi.</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SECTION ONZIEME.</w:t>
      </w:r>
    </w:p>
    <w:p>
      <w:pPr>
        <w:pStyle w:val="Heading3"/>
        <w:spacing w:lineRule="atLeast" w:line="320" w:before="200" w:after="0"/>
        <w:jc w:val="center"/>
        <w:rPr/>
      </w:pPr>
      <w:r>
        <w:rPr>
          <w:rFonts w:cs="Book Antiqua" w:ascii="Book Antiqua" w:hAnsi="Book Antiqua"/>
          <w:b w:val="false"/>
          <w:bCs w:val="false"/>
          <w:sz w:val="24"/>
        </w:rPr>
        <w:t xml:space="preserve">§. 1. </w:t>
      </w:r>
      <w:r>
        <w:rPr>
          <w:rFonts w:cs="Book Antiqua" w:ascii="Book Antiqua" w:hAnsi="Book Antiqua"/>
          <w:b w:val="false"/>
          <w:bCs w:val="false"/>
          <w:i/>
          <w:iCs/>
          <w:sz w:val="24"/>
        </w:rPr>
        <w:t>Des gamme</w:t>
      </w:r>
      <w:bookmarkStart w:id="81" w:name="ref082"/>
      <w:bookmarkEnd w:id="81"/>
      <w:r>
        <w:rPr>
          <w:rFonts w:cs="Book Antiqua" w:ascii="Book Antiqua" w:hAnsi="Book Antiqua"/>
          <w:b w:val="false"/>
          <w:bCs w:val="false"/>
          <w:i/>
          <w:iCs/>
          <w:sz w:val="24"/>
        </w:rPr>
        <w:t>s résines, &amp; des gommes</w:t>
      </w:r>
      <w:r>
        <w:rPr>
          <w:rFonts w:cs="Book Antiqua" w:ascii="Book Antiqua" w:hAnsi="Book Antiqua"/>
          <w:b w:val="false"/>
          <w:bCs w:val="false"/>
          <w:sz w:val="24"/>
        </w:rPr>
        <w:t>.</w:t>
      </w:r>
    </w:p>
    <w:p>
      <w:pPr>
        <w:pStyle w:val="TextBody"/>
        <w:rPr/>
      </w:pPr>
      <w:r>
        <w:rPr/>
        <w:t>Les gommes résines participent de la na</w:t>
        <w:softHyphen/>
        <w:t>ture des résines &amp; de celle des gommes, en ce qu’elles ne sont autre chose que les lar</w:t>
        <w:softHyphen/>
        <w:t>mes de certains arbres, qu’on peut dissoudre dans l’huile avec beaucoup de facilité, &amp; aussi dans l’eau, mais beaucoup plus dif</w:t>
        <w:softHyphen/>
        <w:t>ficilement ; parce qu’elles participent da</w:t>
        <w:softHyphen/>
        <w:t>vantage de la substance sulfurée, huileuse &amp; inflammable, que de la saline, qui est celle qui est dissoluble dans l’eau. Celles qui sont de cette classe, ou qui en appro</w:t>
        <w:softHyphen/>
        <w:t>chent, sont le camphre, le mastic, le lauda</w:t>
      </w:r>
      <w:r>
        <w:rPr>
          <w:szCs w:val="24"/>
        </w:rPr>
        <w:t>num, le benjoin, le styrax, la myrrhe, &amp; quelques autres qu’il n’est pas nécessaire de rapporter. Nous enseignerons le travail qui le peut faire sur les principales &amp; les plus utiles.</w:t>
      </w:r>
    </w:p>
    <w:p>
      <w:pPr>
        <w:pStyle w:val="Normal"/>
        <w:spacing w:lineRule="atLeast" w:line="320" w:before="200" w:after="0"/>
        <w:rPr>
          <w:rFonts w:ascii="Book Antiqua" w:hAnsi="Book Antiqua" w:cs="Book Antiqua"/>
          <w:sz w:val="24"/>
        </w:rPr>
      </w:pPr>
      <w:r>
        <w:rPr>
          <w:rFonts w:cs="Book Antiqua" w:ascii="Book Antiqua" w:hAnsi="Book Antiqua"/>
          <w:sz w:val="24"/>
          <w:szCs w:val="24"/>
        </w:rPr>
        <w:t>Les gommes, proprement dites, ne sont tien autre chose que des liqueurs concrè</w:t>
        <w:softHyphen/>
        <w:t>tes, qui se dissolvent facilement dans l’eau ou dans les autres menstrues aqueux, com</w:t>
        <w:softHyphen/>
        <w:t xml:space="preserve">me sont le vin &amp; le vinaigre : elles sont de deux sortes : les </w:t>
      </w:r>
      <w:r>
        <w:rPr>
          <w:rFonts w:cs="Book Antiqua" w:ascii="Book Antiqua" w:hAnsi="Book Antiqua"/>
          <w:i/>
          <w:iCs/>
          <w:sz w:val="24"/>
          <w:szCs w:val="24"/>
        </w:rPr>
        <w:t>premières</w:t>
      </w:r>
      <w:r>
        <w:rPr>
          <w:rFonts w:cs="Book Antiqua" w:ascii="Book Antiqua" w:hAnsi="Book Antiqua"/>
          <w:sz w:val="24"/>
          <w:szCs w:val="24"/>
        </w:rPr>
        <w:t xml:space="preserve"> sont composées d’un sel volatil, qui prédomine, &amp; qui est un peu sulfuré &amp; d’un suc gommeux &amp; visqueux ; celles-là proviennent des plantes, des arbrisseaux &amp; des arbres férulacés, comme l’ammoniac, le galbanum, l’opoponax, l’euphorbe, le sagapenum, l’assa fœtida &amp; plusieurs autres. Les</w:t>
      </w:r>
      <w:r>
        <w:rPr>
          <w:rFonts w:cs="Book Antiqua" w:ascii="Book Antiqua" w:hAnsi="Book Antiqua"/>
          <w:i/>
          <w:iCs/>
          <w:sz w:val="24"/>
          <w:szCs w:val="24"/>
        </w:rPr>
        <w:t xml:space="preserve"> secondes</w:t>
      </w:r>
      <w:r>
        <w:rPr>
          <w:rFonts w:cs="Book Antiqua" w:ascii="Book Antiqua" w:hAnsi="Book Antiqua"/>
          <w:sz w:val="24"/>
          <w:szCs w:val="24"/>
        </w:rPr>
        <w:t xml:space="preserve"> sont purement gommeuses &amp; mucilagineuses ;</w:t>
      </w:r>
      <w:r>
        <w:rPr>
          <w:rFonts w:cs="Book Antiqua" w:ascii="Book Antiqua" w:hAnsi="Book Antiqua"/>
          <w:sz w:val="24"/>
        </w:rPr>
        <w:t xml:space="preserve"> </w:t>
      </w:r>
      <w:r>
        <w:rPr>
          <w:rFonts w:cs="Book Antiqua" w:ascii="Book Antiqua" w:hAnsi="Book Antiqua"/>
          <w:sz w:val="24"/>
          <w:szCs w:val="24"/>
        </w:rPr>
        <w:t>elles proviennent aussi de quelques plantes &amp; des arbres fruitiers, qui sont la gomme arabique, celle des pruniers &amp; des cerisiers &amp; la gomme tragacanthe. Celles-ci ne peu</w:t>
        <w:softHyphen/>
        <w:t>vent être distillées, parce qu’elles n’ont que peu ou point de sel, ni de soufre.</w:t>
      </w:r>
    </w:p>
    <w:p>
      <w:pPr>
        <w:pStyle w:val="Heading3"/>
        <w:spacing w:lineRule="atLeast" w:line="320" w:before="200" w:after="0"/>
        <w:jc w:val="center"/>
        <w:rPr/>
      </w:pPr>
      <w:r>
        <w:rPr>
          <w:rFonts w:cs="Book Antiqua" w:ascii="Book Antiqua" w:hAnsi="Book Antiqua"/>
          <w:b w:val="false"/>
          <w:bCs w:val="false"/>
          <w:sz w:val="24"/>
        </w:rPr>
        <w:t xml:space="preserve">§. 2. </w:t>
      </w:r>
      <w:r>
        <w:rPr>
          <w:rFonts w:cs="Book Antiqua" w:ascii="Book Antiqua" w:hAnsi="Book Antiqua"/>
          <w:b w:val="false"/>
          <w:bCs w:val="false"/>
          <w:i/>
          <w:iCs/>
          <w:sz w:val="24"/>
        </w:rPr>
        <w:t>La distillatio</w:t>
      </w:r>
      <w:bookmarkStart w:id="82" w:name="ref083"/>
      <w:bookmarkEnd w:id="82"/>
      <w:r>
        <w:rPr>
          <w:rFonts w:cs="Book Antiqua" w:ascii="Book Antiqua" w:hAnsi="Book Antiqua"/>
          <w:b w:val="false"/>
          <w:bCs w:val="false"/>
          <w:i/>
          <w:iCs/>
          <w:sz w:val="24"/>
        </w:rPr>
        <w:t>n du Laudanum</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szCs w:val="24"/>
        </w:rPr>
        <w:t>Quoique le laudanum ne soit pas beau</w:t>
        <w:softHyphen/>
        <w:t>coup en usage, il a cependant beaucoup de belles propriétés, &amp; je puis assurer que ce n’est que le défaut de l’avoir anatomisé,</w:t>
      </w:r>
      <w:r>
        <w:rPr>
          <w:rFonts w:cs="Book Antiqua" w:ascii="Book Antiqua" w:hAnsi="Book Antiqua"/>
          <w:sz w:val="24"/>
        </w:rPr>
        <w:t xml:space="preserve"> </w:t>
      </w:r>
      <w:r>
        <w:rPr>
          <w:rFonts w:cs="Book Antiqua" w:ascii="Book Antiqua" w:hAnsi="Book Antiqua"/>
          <w:sz w:val="24"/>
          <w:szCs w:val="24"/>
        </w:rPr>
        <w:t>&amp; d’en avoir fait les expériences, qui fait</w:t>
      </w:r>
      <w:r>
        <w:rPr>
          <w:rFonts w:cs="Book Antiqua" w:ascii="Book Antiqua" w:hAnsi="Book Antiqua"/>
          <w:i/>
          <w:iCs/>
          <w:sz w:val="24"/>
          <w:szCs w:val="24"/>
        </w:rPr>
        <w:t xml:space="preserve"> </w:t>
      </w:r>
      <w:r>
        <w:rPr>
          <w:rFonts w:cs="Book Antiqua" w:ascii="Book Antiqua" w:hAnsi="Book Antiqua"/>
          <w:sz w:val="24"/>
          <w:szCs w:val="24"/>
        </w:rPr>
        <w:t xml:space="preserve">qu’on l’a trop négligé : car il est impossible que ceux qui le connaîtront, ne s’en servent pas. C’est une gomme résine qui se tire de dessus les feuilles d’un Arbrisseau, qui s’appelle </w:t>
      </w:r>
      <w:r>
        <w:rPr>
          <w:rFonts w:cs="Book Antiqua" w:ascii="Book Antiqua" w:hAnsi="Book Antiqua"/>
          <w:i/>
          <w:iCs/>
          <w:sz w:val="24"/>
          <w:szCs w:val="24"/>
        </w:rPr>
        <w:t>Cistus ledon</w:t>
      </w:r>
      <w:r>
        <w:rPr>
          <w:rFonts w:cs="Book Antiqua" w:ascii="Book Antiqua" w:hAnsi="Book Antiqua"/>
          <w:sz w:val="24"/>
          <w:szCs w:val="24"/>
        </w:rPr>
        <w:t>, le meilleur est celui qui est d’un noir verdâtre, qui est friable, &amp; qui néanmoins se réduit facilement en pilules entre les doigts, qui est inflammable, &amp; qui donne une odeur douce &amp; agréable, lorsqu’il est allumé. Mais il y a cela de considérable, que quoique le laudanum soit inflammable, cependant il ne s’allie pas facilement avec les huiles, ni avec les autres choses grasses &amp; onctueuses. La rai</w:t>
        <w:softHyphen/>
        <w:t>son est, qu’il a beaucoup de sel volatil &amp; une portion d’extrait herbacée, qui empêche cette union, &amp; qui est cause qu’il se grumelle ; &amp; c’est ce qui marque sa vertu principale, parce que ce sel sulfuré passe par la distillation en une huile qui est spécifique à beaucoup de maux. Elle se fait ainsi.</w:t>
      </w:r>
    </w:p>
    <w:p>
      <w:pPr>
        <w:pStyle w:val="Normal"/>
        <w:spacing w:lineRule="atLeast" w:line="320" w:before="200" w:after="0"/>
        <w:rPr/>
      </w:pPr>
      <w:r>
        <w:rPr>
          <w:rFonts w:cs="Book Antiqua" w:ascii="Book Antiqua" w:hAnsi="Book Antiqua"/>
          <w:sz w:val="24"/>
          <w:szCs w:val="24"/>
        </w:rPr>
        <w:t>Prenez une livre de laudanum qui est en rouleaux, &amp; non pas de celui qui est en masse ; mettez-le en poudre, &amp; le mêlez avec trois livres de bol, qu’il faut réduire en masse avec de l’eau-de-vie ; il en faut former des boulettes &amp; les mettre dans une cornue, après qu’elles auront été séchées lentement : mettez ensuite la retorte au sable,</w:t>
      </w:r>
      <w:r>
        <w:rPr>
          <w:rFonts w:cs="Book Antiqua" w:ascii="Book Antiqua" w:hAnsi="Book Antiqua"/>
          <w:sz w:val="24"/>
        </w:rPr>
        <w:t xml:space="preserve"> adaptez-y le récipient qui soit bien luté, donnez le feu par degrés, &amp; le conti</w:t>
        <w:softHyphen/>
        <w:t>nuez jusqu’à ce que toute la liqueur soit sortie ; &amp; lorsque les vaisseaux seront re</w:t>
        <w:softHyphen/>
        <w:t>froidis, il faut tirer ce qu’il y aura dans le récipient, &amp; séparer l’huile de l’esprit par l’entonnoir, &amp; les réserver à leurs usages.</w:t>
      </w:r>
    </w:p>
    <w:p>
      <w:pPr>
        <w:pStyle w:val="Normal"/>
        <w:spacing w:lineRule="atLeast" w:line="320" w:before="200" w:after="0"/>
        <w:rPr>
          <w:rFonts w:ascii="Book Antiqua" w:hAnsi="Book Antiqua" w:cs="Book Antiqua"/>
          <w:sz w:val="24"/>
        </w:rPr>
      </w:pPr>
      <w:r>
        <w:rPr>
          <w:rFonts w:cs="Book Antiqua" w:ascii="Book Antiqua" w:hAnsi="Book Antiqua"/>
          <w:sz w:val="24"/>
        </w:rPr>
        <w:t>On peut donner depuis deux gouttes de l’huile &amp; de l’esprit, jusqu’à douze gouttes dans un peu de vin chaud, pour ouvrir &amp; tout atténuer les matières grossières qui causent les catarrhes : c’est aussi un bon re</w:t>
        <w:softHyphen/>
        <w:t>mède contre la dysenterie ; mais c’est un vrai spécifique pour apaiser les irritations de la matrice, si on en donne la même dose dans de l’eau d’armoise, ou dans celle de pouillot royal.</w:t>
      </w:r>
    </w:p>
    <w:p>
      <w:pPr>
        <w:pStyle w:val="Heading3"/>
        <w:spacing w:lineRule="atLeast" w:line="320" w:before="200" w:after="0"/>
        <w:jc w:val="center"/>
        <w:rPr/>
      </w:pPr>
      <w:r>
        <w:rPr>
          <w:rFonts w:cs="Book Antiqua" w:ascii="Book Antiqua" w:hAnsi="Book Antiqua"/>
          <w:b w:val="false"/>
          <w:bCs w:val="false"/>
          <w:sz w:val="24"/>
        </w:rPr>
        <w:t xml:space="preserve">§. 3. </w:t>
      </w:r>
      <w:r>
        <w:rPr>
          <w:rFonts w:cs="Book Antiqua" w:ascii="Book Antiqua" w:hAnsi="Book Antiqua"/>
          <w:b w:val="false"/>
          <w:bCs w:val="false"/>
          <w:i/>
          <w:iCs/>
          <w:sz w:val="24"/>
        </w:rPr>
        <w:t>Le travail qu</w:t>
      </w:r>
      <w:bookmarkStart w:id="83" w:name="ref084"/>
      <w:bookmarkEnd w:id="83"/>
      <w:r>
        <w:rPr>
          <w:rFonts w:cs="Book Antiqua" w:ascii="Book Antiqua" w:hAnsi="Book Antiqua"/>
          <w:b w:val="false"/>
          <w:bCs w:val="false"/>
          <w:i/>
          <w:iCs/>
          <w:sz w:val="24"/>
        </w:rPr>
        <w:t>i se doit faire sur le benjoin</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 w:val="24"/>
        </w:rPr>
        <w:t>Le benjoin est une des plus excellences gommes-résines, que le régner végétable fournisse, tant à cause de son odeur agréa</w:t>
        <w:softHyphen/>
        <w:t>ble &amp; douce, qu’on emploie aux parfums pour le dehors, que pour des vertus essentielles qu’il a en soi-même, qui provien</w:t>
        <w:softHyphen/>
        <w:t>nent de l’abondance de son sel volatil sul</w:t>
        <w:softHyphen/>
        <w:t>furé, ce que nous prouverons amplement par les opérations qui vont suivre : car on pourrait dire, à proprement parler, que le benjoin est un vrai baume sec. On le tire de la Samarie &amp; de Sion, d’un grand arbre, duquel on ouvre l’écorce au temps convenable, afin d’en faire sortir cette larme précieuse. Le meilleur, est celui qui est en quelque façon transparent, qui est mêlé de grains &amp; de raies blanches dans une masse jaune rougeâtre, qui est friable, qui n’est pas trop pesant, qui se fond facilement, &amp;</w:t>
      </w:r>
      <w:r>
        <w:rPr>
          <w:rFonts w:cs="Book Antiqua" w:ascii="Book Antiqua" w:hAnsi="Book Antiqua"/>
          <w:i/>
          <w:iCs/>
          <w:sz w:val="24"/>
        </w:rPr>
        <w:t xml:space="preserve"> </w:t>
      </w:r>
      <w:r>
        <w:rPr>
          <w:rFonts w:cs="Book Antiqua" w:ascii="Book Antiqua" w:hAnsi="Book Antiqua"/>
          <w:sz w:val="24"/>
        </w:rPr>
        <w:t xml:space="preserve">qui a une odeur très douce &amp; très agréable. Nous en ferons les opérations qui suivent, qui seront la </w:t>
      </w:r>
      <w:r>
        <w:rPr>
          <w:rFonts w:cs="Book Antiqua" w:ascii="Book Antiqua" w:hAnsi="Book Antiqua"/>
          <w:i/>
          <w:iCs/>
          <w:sz w:val="24"/>
        </w:rPr>
        <w:t>teinture,</w:t>
      </w:r>
      <w:r>
        <w:rPr>
          <w:rFonts w:cs="Book Antiqua" w:ascii="Book Antiqua" w:hAnsi="Book Antiqua"/>
          <w:sz w:val="24"/>
        </w:rPr>
        <w:t xml:space="preserve"> le </w:t>
      </w:r>
      <w:r>
        <w:rPr>
          <w:rFonts w:cs="Book Antiqua" w:ascii="Book Antiqua" w:hAnsi="Book Antiqua"/>
          <w:i/>
          <w:iCs/>
          <w:sz w:val="24"/>
        </w:rPr>
        <w:t>magistère</w:t>
      </w:r>
      <w:r>
        <w:rPr>
          <w:rFonts w:cs="Book Antiqua" w:ascii="Book Antiqua" w:hAnsi="Book Antiqua"/>
          <w:sz w:val="24"/>
        </w:rPr>
        <w:t>, les</w:t>
      </w:r>
      <w:r>
        <w:rPr>
          <w:rFonts w:cs="Book Antiqua" w:ascii="Book Antiqua" w:hAnsi="Book Antiqua"/>
          <w:i/>
          <w:iCs/>
          <w:sz w:val="24"/>
        </w:rPr>
        <w:t xml:space="preserve"> fleurs, </w:t>
      </w:r>
      <w:r>
        <w:rPr>
          <w:rFonts w:cs="Book Antiqua" w:ascii="Book Antiqua" w:hAnsi="Book Antiqua"/>
          <w:sz w:val="24"/>
        </w:rPr>
        <w:t>l’</w:t>
      </w:r>
      <w:r>
        <w:rPr>
          <w:rFonts w:cs="Book Antiqua" w:ascii="Book Antiqua" w:hAnsi="Book Antiqua"/>
          <w:i/>
          <w:iCs/>
          <w:sz w:val="24"/>
        </w:rPr>
        <w:t>huile,</w:t>
      </w:r>
      <w:r>
        <w:rPr>
          <w:rFonts w:cs="Book Antiqua" w:ascii="Book Antiqua" w:hAnsi="Book Antiqua"/>
          <w:sz w:val="24"/>
        </w:rPr>
        <w:t xml:space="preserve"> la </w:t>
      </w:r>
      <w:r>
        <w:rPr>
          <w:rFonts w:cs="Book Antiqua" w:ascii="Book Antiqua" w:hAnsi="Book Antiqua"/>
          <w:i/>
          <w:iCs/>
          <w:sz w:val="24"/>
        </w:rPr>
        <w:t>manne</w:t>
      </w:r>
      <w:r>
        <w:rPr>
          <w:rFonts w:cs="Book Antiqua" w:ascii="Book Antiqua" w:hAnsi="Book Antiqua"/>
          <w:sz w:val="24"/>
        </w:rPr>
        <w:t xml:space="preserve"> ou le </w:t>
      </w:r>
      <w:r>
        <w:rPr>
          <w:rFonts w:cs="Book Antiqua" w:ascii="Book Antiqua" w:hAnsi="Book Antiqua"/>
          <w:i/>
          <w:iCs/>
          <w:sz w:val="24"/>
        </w:rPr>
        <w:t>cristal</w:t>
      </w:r>
      <w:r>
        <w:rPr>
          <w:rFonts w:cs="Book Antiqua" w:ascii="Book Antiqua" w:hAnsi="Book Antiqua"/>
          <w:sz w:val="24"/>
        </w:rPr>
        <w:t>, l’</w:t>
      </w:r>
      <w:r>
        <w:rPr>
          <w:rFonts w:cs="Book Antiqua" w:ascii="Book Antiqua" w:hAnsi="Book Antiqua"/>
          <w:i/>
          <w:iCs/>
          <w:sz w:val="24"/>
        </w:rPr>
        <w:t xml:space="preserve">esprit acide </w:t>
      </w:r>
      <w:r>
        <w:rPr>
          <w:rFonts w:cs="Book Antiqua" w:ascii="Book Antiqua" w:hAnsi="Book Antiqua"/>
          <w:sz w:val="24"/>
        </w:rPr>
        <w:t xml:space="preserve">mercuriel, &amp; le </w:t>
      </w:r>
      <w:r>
        <w:rPr>
          <w:rFonts w:cs="Book Antiqua" w:ascii="Book Antiqua" w:hAnsi="Book Antiqua"/>
          <w:i/>
          <w:iCs/>
          <w:sz w:val="24"/>
        </w:rPr>
        <w:t>baume</w:t>
      </w:r>
      <w:r>
        <w:rPr>
          <w:rFonts w:cs="Book Antiqua" w:ascii="Book Antiqua" w:hAnsi="Book Antiqua"/>
          <w:sz w:val="24"/>
        </w:rPr>
        <w:t xml:space="preserve"> ou l’huile grossière.</w:t>
      </w:r>
    </w:p>
    <w:p>
      <w:pPr>
        <w:pStyle w:val="Heading3"/>
        <w:spacing w:lineRule="atLeast" w:line="320" w:before="200" w:after="0"/>
        <w:jc w:val="center"/>
        <w:rPr/>
      </w:pPr>
      <w:r>
        <w:rPr>
          <w:rFonts w:cs="Book Antiqua" w:ascii="Book Antiqua" w:hAnsi="Book Antiqua"/>
          <w:b w:val="false"/>
          <w:bCs w:val="false"/>
          <w:sz w:val="24"/>
        </w:rPr>
        <w:t xml:space="preserve">§. 4. </w:t>
      </w:r>
      <w:r>
        <w:rPr>
          <w:rFonts w:cs="Book Antiqua" w:ascii="Book Antiqua" w:hAnsi="Book Antiqua"/>
          <w:b w:val="false"/>
          <w:bCs w:val="false"/>
          <w:i/>
          <w:iCs/>
          <w:sz w:val="24"/>
        </w:rPr>
        <w:t>Pour faire la teintu</w:t>
      </w:r>
      <w:bookmarkStart w:id="84" w:name="ref085"/>
      <w:bookmarkEnd w:id="84"/>
      <w:r>
        <w:rPr>
          <w:rFonts w:cs="Book Antiqua" w:ascii="Book Antiqua" w:hAnsi="Book Antiqua"/>
          <w:b w:val="false"/>
          <w:bCs w:val="false"/>
          <w:i/>
          <w:iCs/>
          <w:sz w:val="24"/>
        </w:rPr>
        <w:t>re &amp; le magistère du benjoin</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 w:val="24"/>
        </w:rPr>
        <w:t>Prenez deux onces de benjoin, qui soit de la meilleure marque ; mettez-le en poudre très-subtile, qu’il faut passer par le ta</w:t>
        <w:softHyphen/>
        <w:t>mis de soie, afin d’en séparer toutes hété</w:t>
        <w:softHyphen/>
        <w:t>rogénéités ; mettez cette poudre dans un matras, &amp; versez dessus six onces d’alcool de vin qui ait été préparé sur le sel de tartre, à cause que s’il y avait tant soit peu de phlegme, l’opération ne réussirait pas bien. Agitez promptement la matière, &amp;</w:t>
      </w:r>
      <w:r>
        <w:rPr>
          <w:rFonts w:cs="Book Antiqua" w:ascii="Book Antiqua" w:hAnsi="Book Antiqua"/>
          <w:i/>
          <w:iCs/>
          <w:sz w:val="24"/>
        </w:rPr>
        <w:t xml:space="preserve"> </w:t>
      </w:r>
      <w:r>
        <w:rPr>
          <w:rFonts w:cs="Book Antiqua" w:ascii="Book Antiqua" w:hAnsi="Book Antiqua"/>
          <w:sz w:val="24"/>
        </w:rPr>
        <w:t>tenez le matras dans un peu d’eau tiède, &amp; la dissolution se fera en très peu de temps, ce qui témoigne manifestement que cette résine est composée d’un sel volatil sulfuré très pur &amp; très subtil : car si elle tenait d’un soufre grossier &amp; onctueux, l’alcool de vin n’en ferait qu’une simple extraction sinon une dissolution entière ; &amp; si elle tenait d’un mucilage grossier &amp; terrestre, cela ne conviendrait nullement ni de pro</w:t>
        <w:softHyphen/>
        <w:t>portion, ni de matière, avec la netteté &amp; avec la subtilité de notre esprit vital, non plus qu’avec celle de l’alcool de vin. Car comme on emploie les remèdes qui se ti</w:t>
        <w:softHyphen/>
        <w:t>rent du benjoin, pour les maladies de la poitrine &amp; pour celles des poumons, il faut nécessairement que la matière dont on les tire, soit composée de parties subtiles, volatiles &amp; balsamiques, afin qu’ils puissent être conduits &amp; appropriés par l’</w:t>
      </w:r>
      <w:r>
        <w:rPr>
          <w:rFonts w:cs="Book Antiqua" w:ascii="Book Antiqua" w:hAnsi="Book Antiqua"/>
          <w:i/>
          <w:iCs/>
          <w:sz w:val="24"/>
        </w:rPr>
        <w:t>archée</w:t>
      </w:r>
      <w:r>
        <w:rPr>
          <w:rFonts w:cs="Book Antiqua" w:ascii="Book Antiqua" w:hAnsi="Book Antiqua"/>
          <w:sz w:val="24"/>
        </w:rPr>
        <w:t>, jusqu’aux digestions des parties ma</w:t>
        <w:softHyphen/>
        <w:t>lades, en conservant toujours sa force &amp; sa vertu curative.</w:t>
      </w:r>
    </w:p>
    <w:p>
      <w:pPr>
        <w:pStyle w:val="Normal"/>
        <w:spacing w:lineRule="atLeast" w:line="320" w:before="200" w:after="0"/>
        <w:rPr>
          <w:rFonts w:ascii="Book Antiqua" w:hAnsi="Book Antiqua" w:cs="Book Antiqua"/>
          <w:sz w:val="24"/>
        </w:rPr>
      </w:pPr>
      <w:r>
        <w:rPr>
          <w:rFonts w:cs="Book Antiqua" w:ascii="Book Antiqua" w:hAnsi="Book Antiqua"/>
          <w:sz w:val="24"/>
        </w:rPr>
        <w:t>Il saut filtrer la dissolution qui sera rouge &amp; transparente, dans une fiole qui soit bien séché : car s’il y avait la moindre hu</w:t>
        <w:softHyphen/>
        <w:t>midité aqueuse, cela blanchirait la teinture d’abord, parce qu’elle la précipiterait en magistère. Gardez la moitié de la teinture a part, dans une fiole qui soit exactement bouchée, afin de s’en servir à ses usages. Ceux qui voudront avoir du benjoin bien dépuré, précipiteront l’autre partie de la dissolution dans de l’eau commune qui soit bien claire ; &amp; lorsqu’on aura retiré l’esprit de vin dans une petite cucurbite à la vapeur du bain, le prétendu magistère se trouvera au fond : il faut retirer l’eau par inclination, &amp; laver ce pur benjoin avec de l’eau de roses, puis le sécher lentement. Nous lui laisserons néanmoins le nom de magistère, quoique improprement, pour ne pas contredire les Auteurs qui l’appellent de la sorte. Mais il est beaucoup plus utile de garder la dissolution que de la précipiter, parce qu’elle peut servir plus utilement que le magistère.</w:t>
      </w:r>
    </w:p>
    <w:p>
      <w:pPr>
        <w:pStyle w:val="Normal"/>
        <w:spacing w:lineRule="atLeast" w:line="320" w:before="200" w:after="0"/>
        <w:rPr>
          <w:rFonts w:ascii="Book Antiqua" w:hAnsi="Book Antiqua" w:cs="Book Antiqua"/>
          <w:sz w:val="24"/>
        </w:rPr>
      </w:pPr>
      <w:r>
        <w:rPr>
          <w:rFonts w:cs="Book Antiqua" w:ascii="Book Antiqua" w:hAnsi="Book Antiqua"/>
          <w:sz w:val="24"/>
        </w:rPr>
        <w:t>La teinture n’est pas mieux nommée ; car ce n’est proprement qu’une dissolution, dont la vertu est pourtant augmentée, à cause de la noblesse &amp; de l’excellence du menstrue : c’est pourquoi on la peut légiti</w:t>
        <w:softHyphen/>
        <w:t xml:space="preserve">mement employer </w:t>
      </w:r>
      <w:r>
        <w:rPr>
          <w:rFonts w:cs="Book Antiqua" w:ascii="Book Antiqua" w:hAnsi="Book Antiqua"/>
          <w:i/>
          <w:iCs/>
          <w:sz w:val="24"/>
        </w:rPr>
        <w:t>au-dehors</w:t>
      </w:r>
      <w:r>
        <w:rPr>
          <w:rFonts w:cs="Book Antiqua" w:ascii="Book Antiqua" w:hAnsi="Book Antiqua"/>
          <w:sz w:val="24"/>
        </w:rPr>
        <w:t xml:space="preserve"> &amp; </w:t>
      </w:r>
      <w:r>
        <w:rPr>
          <w:rFonts w:cs="Book Antiqua" w:ascii="Book Antiqua" w:hAnsi="Book Antiqua"/>
          <w:i/>
          <w:iCs/>
          <w:sz w:val="24"/>
        </w:rPr>
        <w:t>au-dedans.</w:t>
      </w:r>
    </w:p>
    <w:p>
      <w:pPr>
        <w:pStyle w:val="Normal"/>
        <w:spacing w:lineRule="atLeast" w:line="320" w:before="200" w:after="0"/>
        <w:rPr>
          <w:rFonts w:ascii="Book Antiqua" w:hAnsi="Book Antiqua" w:cs="Book Antiqua"/>
          <w:sz w:val="24"/>
        </w:rPr>
      </w:pPr>
      <w:r>
        <w:rPr>
          <w:rFonts w:cs="Book Antiqua" w:ascii="Book Antiqua" w:hAnsi="Book Antiqua"/>
          <w:sz w:val="24"/>
        </w:rPr>
        <w:t>Pour le dehors, c’est un excellent cosmétique, qui déterge très bien la peau des mains &amp; du visage, qui en efface les taches, &amp; qui digère &amp; dessèche les bourgeons, les boutons, les bubes &amp; les rougeurs du cuir, parce qu’il résout puissamment  les sérosités âcres &amp; malignes, que l’air empêche de sortir, parce que le visage n’est pas couvert comme les autres parties ; &amp; comme la ma</w:t>
        <w:softHyphen/>
        <w:t>tière est retenue encre cuir &amp; chair, cela cause tous les vices de la peau. Pour se bien servir de cette teinture, il en faut appli</w:t>
        <w:softHyphen/>
        <w:t>quer le soir en se couchant, sur les endroits qui en ont besoin ; &amp; le lendemain, il les faut laver avec de l’eau d’orge &amp; de veau, qu’il faudra rendre blanche comme du lait, avec quelques gouttes de la teinture de ben</w:t>
        <w:softHyphen/>
        <w:t>join, puis s’essuyer le visage ou les mains doucement avec un linge fort doux. Mais outre cet usage extérieur pour réparer ces défauts, c’est que si ceux qui se font raser, se font ensuite laver avec de l’eau blanchie avec cette teinture, ils ne seront jamais sujets aux engelures, ni aux rougeurs qui arrivent ordinairement, à cause de la mauvaise préparation du savon, &amp; du sel lixivial, qui le compose, qui est toujours un peu caustique.</w:t>
      </w:r>
    </w:p>
    <w:p>
      <w:pPr>
        <w:pStyle w:val="Normal"/>
        <w:spacing w:lineRule="atLeast" w:line="320" w:before="200" w:after="0"/>
        <w:rPr/>
      </w:pPr>
      <w:r>
        <w:rPr>
          <w:rFonts w:cs="Book Antiqua" w:ascii="Book Antiqua" w:hAnsi="Book Antiqua"/>
          <w:sz w:val="24"/>
        </w:rPr>
        <w:t xml:space="preserve">Pour l’usage </w:t>
      </w:r>
      <w:r>
        <w:rPr>
          <w:rFonts w:cs="Book Antiqua" w:ascii="Book Antiqua" w:hAnsi="Book Antiqua"/>
          <w:i/>
          <w:iCs/>
          <w:sz w:val="24"/>
        </w:rPr>
        <w:t>intérieur</w:t>
      </w:r>
      <w:r>
        <w:rPr>
          <w:rFonts w:cs="Book Antiqua" w:ascii="Book Antiqua" w:hAnsi="Book Antiqua"/>
          <w:sz w:val="24"/>
        </w:rPr>
        <w:t>, on en peut don</w:t>
        <w:softHyphen/>
        <w:t>ner aux asthmatiques, aux phtisiques, &amp;</w:t>
      </w:r>
      <w:r>
        <w:rPr>
          <w:rFonts w:cs="Book Antiqua" w:ascii="Book Antiqua" w:hAnsi="Book Antiqua"/>
          <w:i/>
          <w:iCs/>
          <w:sz w:val="24"/>
        </w:rPr>
        <w:t xml:space="preserve"> </w:t>
      </w:r>
      <w:r>
        <w:rPr>
          <w:rFonts w:cs="Book Antiqua" w:ascii="Book Antiqua" w:hAnsi="Book Antiqua"/>
          <w:sz w:val="24"/>
        </w:rPr>
        <w:t>à ceux qui ont des toux invétérées, depuis deux goûtes jusqu’à dix ou douze gouttes, dans un œuf mollet, ou dans une cuillerée de sirop d’hyssope, qui soit fait selon la description que nous en avons donné ci-dessus : on en peut donner le matin à jeun &amp; le soir deux heures avant le repas.</w:t>
      </w:r>
    </w:p>
    <w:p>
      <w:pPr>
        <w:pStyle w:val="TextBody"/>
        <w:rPr/>
      </w:pPr>
      <w:r>
        <w:rPr/>
        <w:t>Pour le magistère, on en pourra donner aussi dans des œufs frais, ou dans quelque conserve thorachique, depuis quatre grains jusqu’à quinze &amp; vingt grains, pour ceux qui ne pourront pas souffrir l’odeur, ni le goût de l’esprit de vin ; on en peut aussi mêler dans des électuaires &amp; dans des tablettes. Ceux qui voudront faire de bonnes savonnettes, &amp; qui ne causeront jamais aucun mauvais accidents au visage de ceux à qui ils feront le poil, prépareront &amp; laveront curieusement leur savon, afin d’en ôter la qualité maligne du sel lixivial, &amp; qu’il ne lui reste que celle gui est simplement mondifiante &amp; détersive, lorsqu’il sera réduit à ce point-là ; il faut le laver &amp; le nourrir longtemps avec de la teinture de benjoin, &amp; y ajouter une demi-once de magistère pour chaque livre de savon, ensuite de quoi, ils formeront leurs savonnettes de la grosseur de deux onces, &amp; les laisseront sécher lentement. Que s’ils y veu</w:t>
        <w:softHyphen/>
        <w:t>lent ajouter un peu de muse &amp; d’ambre gris, ils se pourront vanter d’avoir des savonnettes plus excellentes pour le parfum, &amp; plus utiles pour l’entretien &amp; pour la netteté du cuir des mains &amp; du visage, que celles de Bologne dont on fait tant de cas.</w:t>
      </w:r>
    </w:p>
    <w:p>
      <w:pPr>
        <w:pStyle w:val="Heading3"/>
        <w:spacing w:lineRule="atLeast" w:line="320" w:before="200" w:after="0"/>
        <w:jc w:val="center"/>
        <w:rPr/>
      </w:pPr>
      <w:r>
        <w:rPr>
          <w:rFonts w:cs="Book Antiqua" w:ascii="Book Antiqua" w:hAnsi="Book Antiqua"/>
          <w:b w:val="false"/>
          <w:bCs w:val="false"/>
          <w:sz w:val="24"/>
        </w:rPr>
        <w:t xml:space="preserve">§. 5. </w:t>
      </w:r>
      <w:r>
        <w:rPr>
          <w:rFonts w:cs="Book Antiqua" w:ascii="Book Antiqua" w:hAnsi="Book Antiqua"/>
          <w:b w:val="false"/>
          <w:bCs w:val="false"/>
          <w:i/>
          <w:iCs/>
          <w:sz w:val="24"/>
        </w:rPr>
        <w:t>Pour faire les fle</w:t>
      </w:r>
      <w:bookmarkStart w:id="85" w:name="ref086"/>
      <w:bookmarkEnd w:id="85"/>
      <w:r>
        <w:rPr>
          <w:rFonts w:cs="Book Antiqua" w:ascii="Book Antiqua" w:hAnsi="Book Antiqua"/>
          <w:b w:val="false"/>
          <w:bCs w:val="false"/>
          <w:i/>
          <w:iCs/>
          <w:sz w:val="24"/>
        </w:rPr>
        <w:t>urs de benjoin</w:t>
      </w:r>
      <w:r>
        <w:rPr>
          <w:rFonts w:cs="Book Antiqua" w:ascii="Book Antiqua" w:hAnsi="Book Antiqua"/>
          <w:b w:val="false"/>
          <w:bCs w:val="false"/>
          <w:sz w:val="24"/>
        </w:rPr>
        <w:t>.</w:t>
      </w:r>
    </w:p>
    <w:p>
      <w:pPr>
        <w:pStyle w:val="TextBody"/>
        <w:rPr/>
      </w:pPr>
      <w:r>
        <w:rPr/>
        <w:t>Comme les fleurs de benjoin sont ex</w:t>
        <w:softHyphen/>
        <w:t>cellentes en vertu, il faut aussi que l’artiste soit curieux de les bien préparer : c’est à cause de cela que nous en donnerons deux moyens ; le premier sera le plus simple, parce qu’il se peut faire à tous moments selon la nécessité ; &amp; le second sera réservé, lorsque nous parlerons de la distillation du benjoin. Pour cette première manière de faire les fleurs, il faut simplement prendre un bon creuset d’Allemagne, qui soit rond &amp; un peu haut, dans lequel il faut mettre deux onces de benjoin en poudre, il le faut placer dans une petite capsule avec du sa</w:t>
        <w:softHyphen/>
        <w:t>ble, &amp; le couvrir avec un haut cornet d’un bon double papier bleu, qui soit bien fort &amp; bien collé, &amp; que le cornet soit proportionné d’entrée à l’orifice du creuset : après quoi il faut donner le feu par degrés, &amp; lorsque l’artiste sentira que les vapeurs du benjoin s’élèvent, il ôtera le cornet, &amp; y en substituera un autre de la même matière &amp; de la même proportion, afin d’avoir le temps d’ôter avec une plume les fleurs qui seront sublimées dans le premier cornet, &amp; de ne perdre pas celles qui s’évanouiraient pendant que le creuset serait décou</w:t>
        <w:softHyphen/>
        <w:t>vert : il faut continuer ainsi, jusqu’à ce que tout le sel volatil sulfuré du benjoin ait été élevé en fleurs.</w:t>
      </w:r>
    </w:p>
    <w:p>
      <w:pPr>
        <w:pStyle w:val="Normal"/>
        <w:spacing w:lineRule="atLeast" w:line="320" w:before="200" w:after="0"/>
        <w:rPr>
          <w:rFonts w:ascii="Book Antiqua" w:hAnsi="Book Antiqua" w:cs="Book Antiqua"/>
          <w:sz w:val="24"/>
        </w:rPr>
      </w:pPr>
      <w:r>
        <w:rPr>
          <w:rFonts w:cs="Book Antiqua" w:ascii="Book Antiqua" w:hAnsi="Book Antiqua"/>
          <w:sz w:val="24"/>
        </w:rPr>
        <w:t>La dose est de trois grains jusqu’à douze de la même façon, &amp; pour les mêmes maladies que la teinture &amp; le magistère. C’est par cette opération que l’artiste connaîtra clai</w:t>
        <w:softHyphen/>
        <w:t>rement que le benjoin possède un sel vo</w:t>
        <w:softHyphen/>
        <w:t xml:space="preserve">latil sulfuré, qui est très subtil &amp; très pénétrant : car dès que la chaleur est suffisance pour le pousser hors de son sujet, il se fait sentir au nez, aux yeux &amp; à la poitrine, </w:t>
      </w:r>
      <w:r>
        <w:rPr>
          <w:rFonts w:cs="Book Antiqua" w:ascii="Book Antiqua" w:hAnsi="Book Antiqua"/>
          <w:sz w:val="24"/>
          <w:szCs w:val="20"/>
        </w:rPr>
        <w:t>qu’il irrite &amp; qu’il picote de telle façon,</w:t>
      </w:r>
      <w:r>
        <w:rPr>
          <w:rFonts w:cs="Book Antiqua" w:ascii="Book Antiqua" w:hAnsi="Book Antiqua"/>
          <w:sz w:val="24"/>
        </w:rPr>
        <w:t xml:space="preserve"> </w:t>
      </w:r>
      <w:r>
        <w:rPr>
          <w:rFonts w:cs="Book Antiqua" w:ascii="Book Antiqua" w:hAnsi="Book Antiqua"/>
          <w:sz w:val="24"/>
          <w:szCs w:val="20"/>
        </w:rPr>
        <w:t>qu’il excite l’éternuement, les larmes, la toux, par la pointe subtile &amp; spiritueuse de ce sel, dans lequel réside tout ce que le benjoin a d’activité &amp; de puissance.</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szCs w:val="20"/>
        </w:rPr>
        <w:t xml:space="preserve">§. 6. </w:t>
      </w:r>
      <w:r>
        <w:rPr>
          <w:rFonts w:cs="Book Antiqua" w:ascii="Book Antiqua" w:hAnsi="Book Antiqua"/>
          <w:b w:val="false"/>
          <w:bCs w:val="false"/>
          <w:i/>
          <w:iCs/>
          <w:sz w:val="24"/>
          <w:szCs w:val="20"/>
        </w:rPr>
        <w:t>La distillation</w:t>
      </w:r>
      <w:bookmarkStart w:id="86" w:name="ref087"/>
      <w:bookmarkEnd w:id="86"/>
      <w:r>
        <w:rPr>
          <w:rFonts w:cs="Book Antiqua" w:ascii="Book Antiqua" w:hAnsi="Book Antiqua"/>
          <w:b w:val="false"/>
          <w:bCs w:val="false"/>
          <w:i/>
          <w:iCs/>
          <w:sz w:val="24"/>
          <w:szCs w:val="20"/>
        </w:rPr>
        <w:t xml:space="preserve"> du benjoin</w:t>
      </w:r>
      <w:r>
        <w:rPr>
          <w:rFonts w:cs="Book Antiqua" w:ascii="Book Antiqua" w:hAnsi="Book Antiqua"/>
          <w:b w:val="false"/>
          <w:bCs w:val="false"/>
          <w:sz w:val="24"/>
          <w:szCs w:val="20"/>
        </w:rPr>
        <w:t>.</w:t>
      </w:r>
    </w:p>
    <w:p>
      <w:pPr>
        <w:pStyle w:val="TextBody"/>
        <w:rPr/>
      </w:pPr>
      <w:r>
        <w:rPr/>
        <w:t>La distillation du benjoin produit beaucoup de belles préparations tout à la fois, pourvu que l’artiste soit adroit &amp; vigilant, &amp; qu’il n’épargne point tout ce qui est nécessaire pour en bien venir à bout ; car il ne faut pas que l’Apothicaire Chimique se persuade faussement, comme il y en a beau</w:t>
        <w:softHyphen/>
        <w:t>coup qui l’ont crû &amp; qui le croient encore, qu’il se faut contenter de prendre les restes du Droguiste ou celui de leur boite, pour travailler aux opérations, parce que c’est une très grande absurdité de le penser de la sorte : car outre que les matières ne peuvent donner ce qu’elles n’ont pas, à cause que le sel &amp; l’esprit résident toujours dans le plus pur ; il s’ensuit encore que ce qu’il y a de bon, serait surmonté &amp; absorbé par ce qu’il y aurait d’impur &amp; d’hétérogè</w:t>
        <w:softHyphen/>
        <w:t>ne. Il faut donc que ceux qui seront cu</w:t>
        <w:softHyphen/>
        <w:t>rieux de se bien acquitter de leur devoir dans la Pharmacie spagyrique, fassent un choix des matières, sur lesquelles ils veu</w:t>
        <w:softHyphen/>
        <w:t>lent travailler, comme si c’était pour un chef d’œuvre ; parce qu’outre qu’ils perdraient la matière distillable, c’est que de plus, ils consumeraient inutilement le dans, le feu &amp; les vaisseaux.</w:t>
      </w:r>
    </w:p>
    <w:p>
      <w:pPr>
        <w:pStyle w:val="TextBody"/>
        <w:rPr/>
      </w:pPr>
      <w:r>
        <w:rPr/>
        <w:t>Cela soit dit en passant pour une seule fois, mais principalement en cet endroit, où il est absolument nécessaire que la matière soit nette, afin qu’elle pousse hors de soi quelque chose de pareil. Car on tirera premièrement un esprit de vin, qui sera chargé d’une portion du sel volatil sulfuré &amp; spirituel du benjoin : secondement, il en sortira ce sel volatil le plus pur qui s’atta</w:t>
        <w:softHyphen/>
        <w:t>chera au col de la retorte : pour le troisiè</w:t>
        <w:softHyphen/>
        <w:t>me, une matière butyreuse, qui n’est rien autre chose que la partie la plus grossière du sel &amp; du soufre : en quatrième lieu, il en distillera un peu d’esprit acide mercuriel ; en cinquième lieu, un peu d’huile jaune de couleur d’hyacinthe, qui sera de bonne odeur ; &amp; pour la fin, lorsqu’on donnera le dernier feu, il en sortira un baume épais &amp; noirâtre.</w:t>
      </w:r>
    </w:p>
    <w:p>
      <w:pPr>
        <w:pStyle w:val="Normal"/>
        <w:spacing w:lineRule="atLeast" w:line="320" w:before="200" w:after="0"/>
        <w:rPr/>
      </w:pPr>
      <w:r>
        <w:rPr>
          <w:rFonts w:cs="Book Antiqua" w:ascii="Book Antiqua" w:hAnsi="Book Antiqua"/>
          <w:sz w:val="24"/>
        </w:rPr>
        <w:t>Pour faire artistement &amp; méthodique</w:t>
        <w:softHyphen/>
        <w:t>ment cette ample distillation, il faut choisir une livre de benjoin qui soit du plus excellent y le mettre en poudre &amp; le faire digérer à la vapeur du bain dans un vaisseau de rencontre, avec quatre livres d’alcool de vin durant l’espace de cinq jours naturels ; au bout de ce temps, il faut verser-le tout dans une grande cornue de verre dans laquelle on aura mis une livre de sable pur &amp; net, &amp; une demie livre de paillettes de fer qui tombent de l’enclume, en sorte que la matière ne surpasse de guère le tiers du vaisseau, qui doit avoir un col qui soit long &amp; large, &amp; que la bouche en soit d’un pouce de diamètre ; il la faut placer aux cendres mêlées de sable, y adapter un moyen récipient qui soit net &amp; sec, dont on lutera la jointure avec une simple vessie trempée dans de l’eau, afin de pou</w:t>
        <w:softHyphen/>
        <w:t xml:space="preserve">voir l’ôter plus facilement, lorsqu’on sera obligé de changer de récipient. Tout cela étant exactement observé, il faut donner le feu lentement par degrés, en sorte que les gouttes se suivent doucement les unes après les autres, sans que le récipient s’échauffe, &amp; ne se point hâter davantage ; autrement, on ne ferait rien qui vaille : car comme dit notre très expérimenté Paracelse : </w:t>
      </w:r>
      <w:r>
        <w:rPr>
          <w:rFonts w:cs="Book Antiqua" w:ascii="Book Antiqua" w:hAnsi="Book Antiqua"/>
          <w:i/>
          <w:iCs/>
          <w:sz w:val="24"/>
        </w:rPr>
        <w:t>Omnis precipitatio</w:t>
      </w:r>
      <w:r>
        <w:rPr>
          <w:rFonts w:cs="Book Antiqua" w:ascii="Book Antiqua" w:hAnsi="Book Antiqua"/>
          <w:sz w:val="24"/>
        </w:rPr>
        <w:t xml:space="preserve"> </w:t>
      </w:r>
      <w:r>
        <w:rPr>
          <w:rFonts w:cs="Book Antiqua" w:ascii="Book Antiqua" w:hAnsi="Book Antiqua"/>
          <w:i/>
          <w:iCs/>
          <w:sz w:val="24"/>
        </w:rPr>
        <w:t>a diabolo</w:t>
      </w:r>
      <w:r>
        <w:rPr>
          <w:rFonts w:cs="Book Antiqua" w:ascii="Book Antiqua" w:hAnsi="Book Antiqua"/>
          <w:sz w:val="24"/>
        </w:rPr>
        <w:t>. Il faut donc sur tou</w:t>
        <w:softHyphen/>
        <w:t>tes choses que l’artiste soit patient &amp; judi</w:t>
        <w:softHyphen/>
        <w:t>cieux, à moins qu’il ne le veuille devenir à ses dépends &amp; à sa confusion, après en avoir été bien &amp; dûment averti.</w:t>
      </w:r>
    </w:p>
    <w:p>
      <w:pPr>
        <w:pStyle w:val="Normal"/>
        <w:spacing w:lineRule="atLeast" w:line="320" w:before="200" w:after="0"/>
        <w:rPr>
          <w:rFonts w:ascii="Book Antiqua" w:hAnsi="Book Antiqua" w:cs="Book Antiqua"/>
          <w:sz w:val="24"/>
        </w:rPr>
      </w:pPr>
      <w:r>
        <w:rPr>
          <w:rFonts w:cs="Book Antiqua" w:ascii="Book Antiqua" w:hAnsi="Book Antiqua"/>
          <w:sz w:val="24"/>
        </w:rPr>
        <w:t>Lorsqu’il jugera que l’esprit-de-vin est à peu près tout sorti, il doit avoir une atten</w:t>
        <w:softHyphen/>
        <w:t>tion particulière à augmenter un peu le feu, &amp; remarquer lorsque les fleurs ou le cristal commenceront à se coaguler dans le col de la cornue, afin de changer de récipient, qui ne doit point être luté, parce qu’il le faut ôter fort souvent, ou pour pren</w:t>
        <w:softHyphen/>
        <w:t>dre les cristaux &amp; les fleurs qui se forment à son entrée, ou pour les retirer du dedans du col de la retorte avec un bâton fait ex</w:t>
        <w:softHyphen/>
        <w:t>près, de peut qu’elles ne le bouchent tout à fait, ce qui ferait crever la cornue, à cause de l’abondance des vapeurs qui n’auraient pas un libre passage. Lorsque toutes les premières fleurs, qui sont les plus subti</w:t>
        <w:softHyphen/>
        <w:t>les &amp; les plus blanches, seront tirées, &amp; que la substance butyreuse commencera à paraître, il faut alors luter derechef la cor</w:t>
        <w:softHyphen/>
        <w:t>nue au récipient avec de la vessie, &amp; aug</w:t>
        <w:softHyphen/>
        <w:t>menter un peu le feu, afin que toute la li</w:t>
        <w:softHyphen/>
        <w:t>queur acide &amp; mercurielle suive le beurre : cela étant passé, il faut changer encore de récipient pour recevoir la vraie huile de benjoin, qui sera d’un jaune couleur d’hyacinthe, mais il y en aura peu &amp; de très bonne odeur : c’est pourquoi il faut que l’artiste prenne garde au changement de la couleur : car lorsque les gouttes paraissent rouges, c’est le vrai temps de substituer un nouveau récipient, pour recevoir un baume épais &amp; noirâtre par la dernière expression du feu.</w:t>
      </w:r>
    </w:p>
    <w:p>
      <w:pPr>
        <w:pStyle w:val="TextBody"/>
        <w:rPr/>
      </w:pPr>
      <w:r>
        <w:rPr/>
        <w:t>Il ne nous reste plus à présent qu’à dire les vertus, &amp; les usages des diverses substances, que le benjoin nous aura fournies par la distillation, &amp; pour commencer par l’esprit, nous dirons qu’il peut servir de cosmétique excellent tout seul, sans y ajou</w:t>
        <w:softHyphen/>
        <w:t>ter davantage de notre gomme résine, puisqu’il est déjà empreint, &amp; charge d’une partie du sel volatil, qui est proprement le sujet en quoi réside la force &amp; la vertu détersive, mondifiante &amp; résolutive du ben</w:t>
        <w:softHyphen/>
        <w:t>join ; il a même-plus de faculté de pénétrer que la teinture, &amp; cela parce que la teinture est chargée du corps onctueux du benjoin, qui bouche les pores &amp; qui dessèche le cuir. Cet esprit est aussi plus capable de bien tirer la teinture véritable du benjoin ; ce ne sera pas néanmoins du benjoin cor</w:t>
        <w:softHyphen/>
        <w:t>porel, mais de celui qui est dépouillé de son huile subtile &amp; grossière, &amp; de son esprit acide : car il faut prendre deux drach</w:t>
        <w:softHyphen/>
        <w:t>mes des fleurs ou des cristaux de benjoin, &amp; une demi-once de la matière butyreuse qu’il faut mettre dans une rencontre, &amp; verser dessus trois onces de l’esprit ci-dessus, &amp; les digérer ensemble quelque temps, &amp; l’esprit se chargera d’une couleur jaune, qui ne sera que l’addition &amp; l’extrait du sel volatil &amp; du soufre, qui sont gradués &amp; exaltés au suprême point de perfection ; il faut filtrer la liqueur, &amp; il reste au fond du vaisseau une gomme blanche, qui peut être employée dans les parfums. Cette teinture a toutes les belles vertus du benjoin en raccourci. La dose est depuis deux gouttes jusqu’à douze dans de l’eau de sassafras, dans du sirop d’hyssope, ou dans quelque conserve en bol, pour toutes les maladies de la poitrine que nous avons ci-devant énon</w:t>
        <w:softHyphen/>
        <w:t>cées.</w:t>
      </w:r>
    </w:p>
    <w:p>
      <w:pPr>
        <w:pStyle w:val="TextBody"/>
        <w:rPr/>
      </w:pPr>
      <w:r>
        <w:rPr/>
        <w:t>Mais comme nous avons dit que nous donnerions ici le moyen de faire des fleurs de benjoin en plus grande quantité &amp; en moins de temps que celles qu’on peut faire par la sublimation dans le creuset, il en faut enseigner la méthode, qui n’est autre que de dissoudre dans de l’eau bouillante, une once du premier beurre du benjoin &amp; du plus blanc, qui sort immédiatement après les cristaux ou les fleurs, &amp; filtrer la liqueur très promptement par le papier, &amp; les fleurs se coaguleront à l’instant sous la main &amp; comme en un clin d’œil ; il faut ensuite retirer l’eau blanchâtre par inclina</w:t>
        <w:softHyphen/>
        <w:t>tion, &amp; la laisser affaisser, &amp; on aura au fond un magistère, qui est de pareille effi</w:t>
        <w:softHyphen/>
        <w:t>cace que celui qui est fait par la précipitation de la teinture ou de la dissolution grossière : vous laisserez sécher les fleurs &amp; le magistère très lentement entre deux pa</w:t>
        <w:softHyphen/>
        <w:t>piers, afin de les garder ensuite à leurs usages.</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Les cristaux qui sont proprement les fleurs &amp; le vrai sel volatil du benjoin, sont sudorifiques &amp; sont un grand spécifique contre la vérole, si on en donne depuis six </w:t>
      </w:r>
      <w:r>
        <w:rPr>
          <w:rFonts w:cs="Book Antiqua" w:ascii="Book Antiqua" w:hAnsi="Book Antiqua"/>
          <w:sz w:val="24"/>
          <w:szCs w:val="24"/>
        </w:rPr>
        <w:t>grains jusqu’à vingt, dans un verre de teinture de sassafras faite avec le vin blanc, on encore dans un verre de la décoction de salsepareille, de squine &amp; d’écorce de gayac ;</w:t>
      </w:r>
      <w:r>
        <w:rPr>
          <w:rFonts w:cs="Book Antiqua" w:ascii="Book Antiqua" w:hAnsi="Book Antiqua"/>
          <w:sz w:val="24"/>
        </w:rPr>
        <w:t xml:space="preserve"> </w:t>
      </w:r>
      <w:r>
        <w:rPr>
          <w:rFonts w:cs="Book Antiqua" w:ascii="Book Antiqua" w:hAnsi="Book Antiqua"/>
          <w:sz w:val="24"/>
          <w:szCs w:val="24"/>
        </w:rPr>
        <w:t>car c’est un furet qui pénètre en un instant tout le corps : on le peut aussi donner en moindre dose, comme les premières fleurs qui ont été sublimées. L’huile en est un ex</w:t>
        <w:softHyphen/>
        <w:t>cellent vulnéraire &amp; un excellent parfum. Le baume noirâtre, qui est lent &amp; visqueux, en est fort bon pour mondifier les ulcères ; c’est pourquoi on le peut mêler dans les onguents &amp; dans les emplâtres. Il y en a qui le mêlent parmi le baume du Pérou, pour le falsifier &amp; pour l’augmen</w:t>
        <w:softHyphen/>
        <w:t>ter, &amp; c’est la sophistication qui est la plus malaisée à connaître. Le benjoin donne si peu de l’esprit acide, que cela ne vaut pas la peine de dire son utilité ; néanmoins on s’en peut servir aux mêmes usages, auxquels nous avons dit que celui de térébenthine était propre,</w:t>
      </w:r>
    </w:p>
    <w:p>
      <w:pPr>
        <w:pStyle w:val="Normal"/>
        <w:spacing w:lineRule="atLeast" w:line="320" w:before="200" w:after="0"/>
        <w:rPr/>
      </w:pPr>
      <w:r>
        <w:rPr>
          <w:rFonts w:cs="Book Antiqua" w:ascii="Book Antiqua" w:hAnsi="Book Antiqua"/>
          <w:sz w:val="24"/>
          <w:szCs w:val="24"/>
        </w:rPr>
        <w:t>Ceux qui voudront avoir la curiosité de faire un beau &amp; bon mélange d’un parfum onctueux, qui servira pour des peaux &amp;</w:t>
      </w:r>
      <w:r>
        <w:rPr>
          <w:rFonts w:cs="Book Antiqua" w:ascii="Book Antiqua" w:hAnsi="Book Antiqua"/>
          <w:i/>
          <w:iCs/>
          <w:sz w:val="24"/>
          <w:szCs w:val="24"/>
        </w:rPr>
        <w:t xml:space="preserve"> </w:t>
      </w:r>
      <w:r>
        <w:rPr>
          <w:rFonts w:cs="Book Antiqua" w:ascii="Book Antiqua" w:hAnsi="Book Antiqua"/>
          <w:sz w:val="24"/>
          <w:szCs w:val="24"/>
        </w:rPr>
        <w:t>pour des gans, peuvent dissoudre le beurre de benjoin &amp; une partie de ses fleurs dans de l’huile de ben, ce qui leur servira d’un corps pour recevoir le musc, l’ambre gris &amp; la civette, selon la proportion de la bonté qu’ils voudront donner à leurs peaux.</w:t>
      </w:r>
    </w:p>
    <w:p>
      <w:pPr>
        <w:pStyle w:val="Heading3"/>
        <w:spacing w:lineRule="atLeast" w:line="320" w:before="200" w:after="0"/>
        <w:jc w:val="center"/>
        <w:rPr/>
      </w:pPr>
      <w:r>
        <w:rPr>
          <w:rFonts w:cs="Book Antiqua" w:ascii="Book Antiqua" w:hAnsi="Book Antiqua"/>
          <w:b w:val="false"/>
          <w:bCs w:val="false"/>
          <w:sz w:val="24"/>
        </w:rPr>
        <w:t xml:space="preserve">§. 7. </w:t>
      </w:r>
      <w:r>
        <w:rPr>
          <w:rFonts w:cs="Book Antiqua" w:ascii="Book Antiqua" w:hAnsi="Book Antiqua"/>
          <w:b w:val="false"/>
          <w:bCs w:val="false"/>
          <w:i/>
          <w:iCs/>
          <w:sz w:val="24"/>
        </w:rPr>
        <w:t xml:space="preserve">Pour faire une excellente eau </w:t>
      </w:r>
      <w:bookmarkStart w:id="87" w:name="ref088"/>
      <w:bookmarkEnd w:id="87"/>
      <w:r>
        <w:rPr>
          <w:rFonts w:cs="Book Antiqua" w:ascii="Book Antiqua" w:hAnsi="Book Antiqua"/>
          <w:b w:val="false"/>
          <w:bCs w:val="false"/>
          <w:i/>
          <w:iCs/>
          <w:sz w:val="24"/>
        </w:rPr>
        <w:t>d’ange &amp; la masse qu’on appelle d’Espagne</w:t>
      </w:r>
      <w:r>
        <w:rPr>
          <w:rFonts w:cs="Book Antiqua" w:ascii="Book Antiqua" w:hAnsi="Book Antiqua"/>
          <w:b w:val="false"/>
          <w:bCs w:val="false"/>
          <w:sz w:val="24"/>
        </w:rPr>
        <w:t>.</w:t>
      </w:r>
    </w:p>
    <w:p>
      <w:pPr>
        <w:pStyle w:val="TextBody"/>
        <w:rPr/>
      </w:pPr>
      <w:r>
        <w:rPr/>
        <w:t>Prenez quatre onces de benjoin très pur, deux onces de styrax en larmes, une once de bons clous de girofles, deux drach</w:t>
        <w:softHyphen/>
        <w:t>mes d’ambre gris, une drachme de musc de Levant, &amp; un scrupule de civette très fine : mettez toutes ces choses en poudre fort subtile, que vous triturerez ensuite ensemble dans un mortier de marbre ; joignez-y la râpure superficielle &amp; subtile de l’écorce de douze citrons ; mettez tout ce mélange dans un vaisseau de rencontre, &amp; versez dessus une livre &amp; demie de très excellente eau de roses, &amp; autant de vin muscat bien clair ou de quelque autre vin blanc, qui soit clair, odorant &amp; subtil ; couvrez la rencontre de son alambic aveu</w:t>
        <w:softHyphen/>
        <w:t>gle, &amp; la placez au bain-marie, auquel vous donnerez le feu de digestion durant huit jours, si c’est en hiver ; ou vous exposerez ce même vaisseau au réverbère des rayons du soleil, si c’est en été.</w:t>
      </w:r>
    </w:p>
    <w:p>
      <w:pPr>
        <w:pStyle w:val="TextBody"/>
        <w:rPr/>
      </w:pPr>
      <w:r>
        <w:rPr/>
        <w:t>Cela étant fait, ouvrez le vaisseau, &amp; retirez à part l’eau qui sera colorée &amp; d’une très excellente odeur pour parfumer le lin</w:t>
        <w:softHyphen/>
        <w:t>ge de table, de nuit ou de jour, &amp; même pour faire une cassolette vaporeuse, en faisant exhaler un peu de cette eau pour parfumer le lieu où on mangera, où on couchera, ou celui où on voudra recevoir le monde. Mais il faut faire chauffer la masse de part qui est au fond, afin de la mêler &amp; de la malaxer avec les mains oin</w:t>
        <w:softHyphen/>
        <w:t>tes des huiles de jasmin, ou de fleur d’oranges, de celle de girofles ou de cannelle, selon l’odorat qui agréera le mieux à ceux qui s’en voudront servir ; car en cette matière, il y a autant de caprice que pour le goût ; on peut aussi avoir égard à l’intention du Médecin &amp; à celle du malade, parce qu’il y a des odeurs qui choquent les uns &amp; qui restaurent les autres, &amp; principalement en ce qui regarde les femmes ; c’est pourquoi on y pourra toujours ajouter, comme on en peut aussi retrancher. Lorsque la masse est rendue traitable &amp; ductile par la malaxation, il faut en former des brasselets, des pommes de senteur, ou des cassolettes per</w:t>
        <w:softHyphen/>
        <w:t>pétuelles, qui se font de la manière qui suit.</w:t>
      </w:r>
    </w:p>
    <w:p>
      <w:pPr>
        <w:pStyle w:val="Normal"/>
        <w:spacing w:lineRule="atLeast" w:line="320" w:before="200" w:after="0"/>
        <w:rPr/>
      </w:pPr>
      <w:r>
        <w:rPr>
          <w:rFonts w:cs="Book Antiqua" w:ascii="Book Antiqua" w:hAnsi="Book Antiqua"/>
          <w:sz w:val="24"/>
        </w:rPr>
        <w:t>Il faut avoir une boite d’argent qui ait un double fond, que l’un soit éloigné de l’autre d’un pouce de hauteur, qu’il y ait au-dedans ou au-dehors de la boite, un canal qui pénètre au travers du second fond, afin de pouvoir faire entrer telle eau qu’on vou</w:t>
        <w:softHyphen/>
        <w:t>dra, dans le vide d’entre les deux fonds. Cette boite étant ainsi construite, il la faut emplir de la masse odorante de la hauteur d’un pouce puis la fermer avec un couvercle qui soit fait en dôme, &amp; qui soit percé de tous les côtés, afin de pousser plus facilement l’odeur. Lorsqu’on voudra faire agir cette cassolette, il faut emplir le fond d’eau de roses ou de vin, ou d’eau simple, selon qu’on voudra frapper doucement on fortement l’odorat ; puis la poser sur un feu médiocre, qui agira doucement sur la masse de senteur, &amp; qui l’excitera douce</w:t>
        <w:softHyphen/>
        <w:t>ment &amp; peu à peu à jeter une odeur agréa</w:t>
        <w:softHyphen/>
        <w:t>ble &amp; continuelle, qui n’a point sa pareille. On peut aussi dissoudre de cette masse dans tous les parfums qu’on fera avec l’huile de benjoin, auxquels on donnera la couleur qui agréera le plus, comme aussi le plus &amp;</w:t>
      </w:r>
      <w:r>
        <w:rPr>
          <w:rFonts w:cs="Book Antiqua" w:ascii="Book Antiqua" w:hAnsi="Book Antiqua"/>
          <w:i/>
          <w:iCs/>
          <w:sz w:val="24"/>
        </w:rPr>
        <w:t xml:space="preserve"> </w:t>
      </w:r>
      <w:r>
        <w:rPr>
          <w:rFonts w:cs="Book Antiqua" w:ascii="Book Antiqua" w:hAnsi="Book Antiqua"/>
          <w:sz w:val="24"/>
        </w:rPr>
        <w:t>le moins de mélange, de force &amp; de dou</w:t>
        <w:softHyphen/>
        <w:t>ceur.</w:t>
      </w:r>
    </w:p>
    <w:p>
      <w:pPr>
        <w:pStyle w:val="Normal"/>
        <w:spacing w:lineRule="atLeast" w:line="320" w:before="200" w:after="0"/>
        <w:rPr>
          <w:rFonts w:ascii="Book Antiqua" w:hAnsi="Book Antiqua" w:cs="Book Antiqua"/>
          <w:sz w:val="24"/>
        </w:rPr>
      </w:pPr>
      <w:r>
        <w:rPr>
          <w:rFonts w:cs="Book Antiqua" w:ascii="Book Antiqua" w:hAnsi="Book Antiqua"/>
          <w:sz w:val="24"/>
        </w:rPr>
        <w:t>Qu’on ne pense pas ici que ce soit sortir de notre texte, que d’avoir enseigné le mélange &amp; la dose des parfums ; au con</w:t>
        <w:softHyphen/>
        <w:t>traire, on doit croire qu’ils sont totalement de l’essence de notre Traité, puisqu’il y a plusieurs accidents de la vie, auxquels on ne peut remédier que par le moyen de l’odorât, tellement que les exemples que nous avons donnés de ceux qui sont utiles &amp; agréables, pourront servir d’instruction &amp; de règle, pour faire ceux qui ne serviront qu’au seul usage de la Médecine pour les malades.</w:t>
      </w:r>
    </w:p>
    <w:p>
      <w:pPr>
        <w:pStyle w:val="Heading3"/>
        <w:spacing w:lineRule="atLeast" w:line="320" w:before="200" w:after="0"/>
        <w:jc w:val="center"/>
        <w:rPr/>
      </w:pPr>
      <w:r>
        <w:rPr>
          <w:rFonts w:cs="Book Antiqua" w:ascii="Book Antiqua" w:hAnsi="Book Antiqua"/>
          <w:b w:val="false"/>
          <w:bCs w:val="false"/>
          <w:sz w:val="24"/>
        </w:rPr>
        <w:t xml:space="preserve">§. 8. </w:t>
      </w:r>
      <w:r>
        <w:rPr>
          <w:rFonts w:cs="Book Antiqua" w:ascii="Book Antiqua" w:hAnsi="Book Antiqua"/>
          <w:b w:val="false"/>
          <w:bCs w:val="false"/>
          <w:i/>
          <w:iCs/>
          <w:sz w:val="24"/>
        </w:rPr>
        <w:t xml:space="preserve">Du </w:t>
      </w:r>
      <w:bookmarkStart w:id="88" w:name="ref089"/>
      <w:bookmarkEnd w:id="88"/>
      <w:r>
        <w:rPr>
          <w:rFonts w:cs="Book Antiqua" w:ascii="Book Antiqua" w:hAnsi="Book Antiqua"/>
          <w:b w:val="false"/>
          <w:bCs w:val="false"/>
          <w:i/>
          <w:iCs/>
          <w:sz w:val="24"/>
        </w:rPr>
        <w:t>camphr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 w:val="24"/>
        </w:rPr>
        <w:t>Plusieurs ont crû que le camphre était un bitume ; mais ceux qui nous rapportent la véritable histoire de leurs voyages des In</w:t>
        <w:softHyphen/>
        <w:t>des Orientales &amp; de la Chine, nous ap</w:t>
        <w:softHyphen/>
        <w:t>prennent que c’est une larme résineuse, ou une gomme-résine, dont la plus excellente vient de l’Ile de Bornéo ; &amp; la seconde en bonté, du Royaume de la Chine, de la Province de Chincheo ; elle distille goutte à</w:t>
      </w:r>
      <w:r>
        <w:rPr>
          <w:rFonts w:cs="Book Antiqua" w:ascii="Book Antiqua" w:hAnsi="Book Antiqua"/>
          <w:i/>
          <w:iCs/>
          <w:sz w:val="24"/>
        </w:rPr>
        <w:t xml:space="preserve"> </w:t>
      </w:r>
      <w:r>
        <w:rPr>
          <w:rFonts w:cs="Book Antiqua" w:ascii="Book Antiqua" w:hAnsi="Book Antiqua"/>
          <w:sz w:val="24"/>
        </w:rPr>
        <w:t>goutte d’un grand arbre, qui ressemble à nos noyers, dans le tronc duquel elle s’assemble. Les Médecins Indiens ne sont pas du sentiment de ceux qui en appréhendent l’usage, à cause du froid qu’on lui attribue ; car ils l’emploient avec un très heureux succès, comme un remède divin : aussi faut-il reconnaître le camphre, comme une des productions naturelles les plus merveilleuses &amp; les plus approchantes de la nature lumineuse : car comme nous avons dit tant de fois, que le sel volatil est la dernière enveloppe de l’esprit, que ce n’est rien autre chose qu’une concrétion de la lumière, &amp; que la lumière n’est autre chose qu’un feu invisible &amp; la véritable éma</w:t>
        <w:softHyphen/>
        <w:t>nation de la Divinité : aussi pouvons-nous dire que le camphre est la seule production naturelle, où la main de la nature a le plus excellemment fait paraître une de ses plus nobles opérations, en la séparation qu’elle fait d’un pur sel volatil sulfuré hors d’un sujet, qui semble en être incapable ; &amp; ce qui est de plus admirable, c’est que toute l’adresse des plus habiles artistes ne saurait imiter que de loin cette préparation natu</w:t>
        <w:softHyphen/>
        <w:t>relle, puisque tout ce qu ils peuvent faire de plus parfait dans leur art, ce sont les sels volatils qu’ils comparent ordinairement au camphre, lorsqu’ils ont crû les avoir ré</w:t>
        <w:softHyphen/>
        <w:t>duits au plus haut point de leur perfection ; mais ils n’approchent jamais de la subtilité, de la transparence, ni de la blancheur de ce mixte non pareil. Il semble même que la nature veuille avoir seule toute la gloire de sa beauté, de sa perfection &amp; de ses vertus : car, lorsque les Chimistes ont tâ</w:t>
        <w:softHyphen/>
        <w:t>ché de vouloir élever &amp; exalter cette gom</w:t>
        <w:softHyphen/>
        <w:t>me en huile, ou en quelque autre liqueur analogue, elle s’est toujours recorporifiée, toujours évanouie, ou elle a toujours perdu le plus pur &amp; le plus excellent de ses forces &amp; de son efficace. Il faut donc que l’artiste soit ici plutôt admirateur qu’opérateur, puisqu’il n’y a rien à corriger, &amp; que le camphre est de soi-même assez pur, assez subtil &amp; assez volatil, pour être réduit de puissance en acte, sans qu’il se fatigue inu</w:t>
        <w:softHyphen/>
        <w:t>tilement à vouloir corriger, par une témé</w:t>
        <w:softHyphen/>
        <w:t>rité ignorante, ce que Dieu a créé, &amp; que la nature a produit avec tant de perfections.</w:t>
      </w:r>
    </w:p>
    <w:p>
      <w:pPr>
        <w:pStyle w:val="Normal"/>
        <w:spacing w:lineRule="atLeast" w:line="320" w:before="200" w:after="0"/>
        <w:rPr>
          <w:rFonts w:ascii="Book Antiqua" w:hAnsi="Book Antiqua" w:cs="Book Antiqua"/>
          <w:sz w:val="24"/>
        </w:rPr>
      </w:pPr>
      <w:r>
        <w:rPr>
          <w:rFonts w:cs="Book Antiqua" w:ascii="Book Antiqua" w:hAnsi="Book Antiqua"/>
          <w:sz w:val="24"/>
        </w:rPr>
        <w:t>Pour prouver ce que nous venons de dire, il faut donner les marques du vrai camphre, enseigner un de ses plus beaux usages, &amp; faire quelques remarques sur ce mixte, avant que de venir à quelqu’une des opé</w:t>
        <w:softHyphen/>
        <w:t>rations qui se pratiquent sur cette belle résine. Il faut donc que le camphre soit très blanc &amp; transparent comme le cristal ; qu’il soit très pur, sans tache &amp; sans mélange étranger, qu’il ait une odeur subtile &amp; pé</w:t>
        <w:softHyphen/>
        <w:t>nétrante, qu’il soit friable entre les doigts, &amp; qu’il ne se puisse presque pas éteindre, lorsqu’il est une fois allumé ; car il brûle dans l’eau même ; &amp; pour mieux découvrir s’il est sophistiqué, il faut avoir un pain de seigle qui sorte immédiatement du four, l’ouvrir &amp; faire un trou dans le milieu, y mettre un morceau de camphre de la grosseur d’une noix, puis recouvrir le pain &amp; le laisser encore un peu de temps chaude</w:t>
        <w:softHyphen/>
        <w:t>ment : cet essai fera paraître évidemment la vérité ; car si le camphre est pur, il s’éva</w:t>
        <w:softHyphen/>
        <w:t>nouira tout &amp; se fondra ; mais s’il est mé</w:t>
        <w:softHyphen/>
        <w:t>langé de quelque matière hétérogène, il se brûlera ; ou pour mieux dire, le camphre se dissipera, &amp; la matière grossière qui le falsifiait, se trouvera en corps dans le pain toute séché &amp; comme rôtie.</w:t>
      </w:r>
    </w:p>
    <w:p>
      <w:pPr>
        <w:pStyle w:val="Normal"/>
        <w:spacing w:lineRule="atLeast" w:line="320" w:before="200" w:after="0"/>
        <w:rPr>
          <w:rFonts w:ascii="Book Antiqua" w:hAnsi="Book Antiqua" w:cs="Book Antiqua"/>
          <w:sz w:val="24"/>
        </w:rPr>
      </w:pPr>
      <w:r>
        <w:rPr>
          <w:rFonts w:cs="Book Antiqua" w:ascii="Book Antiqua" w:hAnsi="Book Antiqua"/>
          <w:sz w:val="24"/>
        </w:rPr>
        <w:t>Et pour mieux faire voir la volatilité de ce mixte &amp; sa vertu pénétrante &amp; subtile ; nous dirons que c’est un remède approuvé contre les fièvres tierces, pourvu qu’on en mette du très pur selon l’âge, depuis un demi-scrupule jusqu’à quatre scrupules dans un nouet de taffetas, qu’il faut pendre au col du malade, &amp; faire descendre le nouet jusque sur le creux de l’estomac, qui en est l’orifice supérieur, où se font les pre</w:t>
        <w:softHyphen/>
        <w:t>mières sensations de la joie &amp; de la dou</w:t>
        <w:softHyphen/>
        <w:t>leur ; il faut porter ce nouet neuf jours continuels, &amp; le neuvième jour il faut jeter le nouet sans regarder dedans ce qu’il y reste, dans une eau courante, &amp; cela sans y manquer, si on en veut recevoir la guérison.</w:t>
      </w:r>
    </w:p>
    <w:p>
      <w:pPr>
        <w:pStyle w:val="Normal"/>
        <w:spacing w:lineRule="atLeast" w:line="320" w:before="200" w:after="0"/>
        <w:rPr>
          <w:rFonts w:ascii="Book Antiqua" w:hAnsi="Book Antiqua" w:cs="Book Antiqua"/>
          <w:sz w:val="24"/>
        </w:rPr>
      </w:pPr>
      <w:r>
        <w:rPr>
          <w:rFonts w:cs="Book Antiqua" w:ascii="Book Antiqua" w:hAnsi="Book Antiqua"/>
          <w:sz w:val="24"/>
        </w:rPr>
        <w:t>Mais quelqu’un pourra dire ici, que ce nombre de neuf jours est superstitieux » comme aussi de ne point regarder dans le nouet, &amp; de le jeter dans une eau courante. Il faut que l’artiste réponde à cela que toutes ces observations sont nécessaires, pure</w:t>
        <w:softHyphen/>
        <w:t>ment naturelles &amp; convenables à la nature du remède &amp; à la maladie. Car quoique le camphre soit fort volatil, cependant il faut une chaleur plus violente, que la chaleur humaine pour le volatiliser en moins de temps que de neuf jours : or il faut qu’il se volatilise pour produire son effet, qui se fait par l’odorat du malade qui le respire continuellement, &amp; ainsi ce sel volatil fait une impression dans les esprits naturels, qui chassent peu à peu par une transpiration sensible ou insensible, ou par les urines, ce qui faisait le levain de la fièvre, &amp; qui détruit par cette opération lente son action &amp; sa violence.</w:t>
      </w:r>
    </w:p>
    <w:p>
      <w:pPr>
        <w:pStyle w:val="Normal"/>
        <w:spacing w:lineRule="atLeast" w:line="320" w:before="200" w:after="0"/>
        <w:rPr>
          <w:rFonts w:ascii="Book Antiqua" w:hAnsi="Book Antiqua" w:cs="Book Antiqua"/>
          <w:sz w:val="24"/>
        </w:rPr>
      </w:pPr>
      <w:r>
        <w:rPr>
          <w:rFonts w:cs="Book Antiqua" w:ascii="Book Antiqua" w:hAnsi="Book Antiqua"/>
          <w:sz w:val="24"/>
        </w:rPr>
        <w:t>Pour ce qui est de regarder dans le nouet &amp; de le jeter dans l’eau courante, c’est une observation qui dépend d’une plus haute philosophie, qui fait connaître que comme le camphre a effacé le caractère &amp; l’idée de la fièvre, par l’éradiation de sa vertu magnétique ; aussi l’esprit de vie a-t-il imprimé l’idée &amp; le caractère de la ma</w:t>
        <w:softHyphen/>
        <w:t>ladie au nouet, d’où le remède est sorti, &amp; qu’ainsi il faut éloigner autant qu’on pourra cette idée de la personne qui a été malade, de crainte que l’éradiation &amp; l’écoulement des esprits subtils, qui fluent continuelle</w:t>
        <w:softHyphen/>
        <w:t>ment des corps, ne soit cause que ces esprits ne soient derechef atteints du venin &amp; de la contagion de l’idée de la maladie, que l’eau entraîne avec elle, &amp; qui la perd &amp; la détruit, en sorte que le malade en est exempt tout à fait, sans appréhension de récidive : car il n’y a personne qui ne sache, qu’une chandelle nouvellement étein</w:t>
        <w:softHyphen/>
        <w:t>te, se rallume très facilement par l’approche d’une autre qui est allumée, quoi</w:t>
        <w:softHyphen/>
        <w:t>qu’elle en soit encore loin, &amp; qu’elle n’en touche aucunement la flamme ; &amp; c’est ce qui arrive à ceux qui regardent dans le nouet, après l’avoir ôté de leur col, &amp; qui ont négligé de le jeter dans le même instant dans l’eau courante. Nous pourrions avoir encore ici recours à la force de l’imagination du malade : mais quoique cela puisse y faire beaucoup, il n’est pas nécessaire, puisque nous prouverons ci-après, que les remèdes qui sont faits avec le cam</w:t>
        <w:softHyphen/>
        <w:t>phre, font le même effet, lorsqu’ils sont pris intérieurement.</w:t>
      </w:r>
    </w:p>
    <w:p>
      <w:pPr>
        <w:pStyle w:val="TextBody"/>
        <w:rPr/>
      </w:pPr>
      <w:r>
        <w:rPr/>
        <w:t>Il faut venir à présent aux remarques, qui sont nécessaires pour la preuve de ce que nous avons dit ci-devant ; car l’examen du camphre dans le pain &amp; la cure de la fièvre tierce, sont des signes infaillibles de sa subtilité &amp; de sa prompte pénétration. Ce qui fait voir que ceux qui le croient froid, sont imbus d’une fausse &amp; vaine philosophie, qu’ils ont prise des anciens qui n’en avaient aucune expérience, mais qui se fondaient sur des oui-dire, comme font aussi quelques-uns de leurs Disciples. Mais, disent-ils, le camphre ne peut être que froid, parce qu’il empêche la généra</w:t>
        <w:softHyphen/>
        <w:t>tion, &amp; que même il empêche l’érection &amp; tontes les autres irritations nécessaires à l’acte vénérien ; cela ne fait rien pour eux ; car supposé que cela soit vrai, ce qui pour</w:t>
        <w:softHyphen/>
        <w:t>tant est très-faux, il ne s’ensuit pas que le camphre doive être froid ; &amp; je veux même que quelqu’un en voulut faire l’expérience,  par un long usage au-dedans &amp; au-dehors, &amp; que l’effet de l’impuissance &amp; la privation de la conception suivît : cela prouverait beaucoup plutôt sa chaleur &amp; la subtilité de ce sel volatil sulfuré, qui tiendra toujours les pores ouverts, &amp; qui résoudra continuellement insensiblement, ou sensiblement les exhalaisons spiritueuses, qui sont absolument nécessaires à l’acte véné</w:t>
        <w:softHyphen/>
        <w:t>rien &amp; à la conception.</w:t>
      </w:r>
    </w:p>
    <w:p>
      <w:pPr>
        <w:pStyle w:val="Normal"/>
        <w:spacing w:lineRule="atLeast" w:line="320" w:before="200" w:after="0"/>
        <w:rPr/>
      </w:pPr>
      <w:r>
        <w:rPr>
          <w:rFonts w:cs="Book Antiqua" w:ascii="Book Antiqua" w:hAnsi="Book Antiqua"/>
          <w:sz w:val="24"/>
        </w:rPr>
        <w:t xml:space="preserve">Les anciens Romains connaissaient mieux que ces Philosophes chimériques, que les choses qui ont une odeur subtile &amp; pénétrante, énervaient, puisqu’ils défendaient à leurs soldats par une des lois des douze tables : </w:t>
      </w:r>
      <w:r>
        <w:rPr>
          <w:rFonts w:cs="Book Antiqua" w:ascii="Book Antiqua" w:hAnsi="Book Antiqua"/>
          <w:i/>
          <w:iCs/>
          <w:sz w:val="24"/>
        </w:rPr>
        <w:t>menhiham in bello nec edito, nec cedito</w:t>
      </w:r>
      <w:r>
        <w:rPr>
          <w:rFonts w:cs="Book Antiqua" w:ascii="Book Antiqua" w:hAnsi="Book Antiqua"/>
          <w:sz w:val="24"/>
        </w:rPr>
        <w:t> : ne voit-on pas aussi que la rhue &amp; l’agnus castus diminuent la semence &amp; empêchent l’érection &amp; les aiguillonnements, par la même raison que le camphre, quoiqu’on les tienne pour des remèdes chauds ? Ce qui prouve plus qu’invincible</w:t>
        <w:softHyphen/>
        <w:t>ment le peu de solidité de cette fausse doc</w:t>
        <w:softHyphen/>
        <w:t>trine, qui s’attache toujours aux apparen</w:t>
        <w:softHyphen/>
        <w:t>ces &amp; aux effets, sans faire réflexion &amp; sans</w:t>
      </w:r>
      <w:r>
        <w:rPr>
          <w:rFonts w:cs="Book Antiqua" w:ascii="Book Antiqua" w:hAnsi="Book Antiqua"/>
          <w:i/>
          <w:iCs/>
          <w:sz w:val="24"/>
        </w:rPr>
        <w:t xml:space="preserve"> </w:t>
      </w:r>
      <w:r>
        <w:rPr>
          <w:rFonts w:cs="Book Antiqua" w:ascii="Book Antiqua" w:hAnsi="Book Antiqua"/>
          <w:sz w:val="24"/>
        </w:rPr>
        <w:t>avoir recours à la cause. Il n’y a que la Chimie qui les puisse connaître, &amp; qui soit capable de ce juste discernement ; &amp; c’est aussi ce qui a obligé les Médecins Chimiques de se servir du camphre dans les maladies malignes &amp; pestilentielles, comme aussi dans les fièvres, soit qu’ils le donnent intérieurement, ou qu’ils l’appliquent extérieurement en épithèmes ou en frontaux. Mais surtout on s’en sert avec un succès surprenant dans les suffocations de la ma</w:t>
        <w:softHyphen/>
        <w:t>trice, si on en fait brûler un scrupule, une demi-drachme, ou une drachme entière dans un verre d’eau de mélisse, ou même dans un verre d’eau simple ; ce qui fait voir clairement que c’est la seule vertu du camphre qui agit. Nous n’avons pu nous empêcher de faire voir la vérité dans ce discours, afin de lever le scrupule de ceux qui craignent de se servir du camphre. Car comme je suis persuadé de ses bonnes ver</w:t>
        <w:softHyphen/>
        <w:t>tus par l’expérience, j’ai crû être obligé d’en persuader l’usage, afin que la société civile ne soit pas frustrée du bien qu’elle en peut recevoir.</w:t>
      </w:r>
    </w:p>
    <w:p>
      <w:pPr>
        <w:pStyle w:val="TextBody"/>
        <w:rPr/>
      </w:pPr>
      <w:r>
        <w:rPr/>
        <w:t xml:space="preserve">Lorsque nous avons dit que l’artiste ne pouvait beaucoup agir sur le camphre sans le perdre, nous avons dit la vérité : car il ne peut rien ajouter à sa perfection, &amp; ne peut que gâter beaucoup de sa substance, qui est toujours utile &amp; remplie de vertu : il y a pourtant quelque sorte d’opération, qui est nécessaire pour le réduire en liqueur &amp; pour le mêler indivisiblement avec les autres choses, qui ne le peuvent retenir facilement, si l’artiste n’agit avec circonspection &amp; avec méthode. Or à cause qu’il y en a qui ont crû jusqu’ici, qu’il était impossible d’en faire de l’huile, il faut néanmoins montrer que </w:t>
      </w:r>
      <w:r>
        <w:rPr>
          <w:i/>
          <w:iCs/>
        </w:rPr>
        <w:t>labor improbus omnia vincit </w:t>
      </w:r>
      <w:r>
        <w:rPr/>
        <w:t>; mais ce sera en petite quantité. Nous en donnerons deux exemples, l’un d’une huile de camphre, sans addition d’autre huile ; &amp; l’autre qui se fera avec ad</w:t>
        <w:softHyphen/>
        <w:t>dition de deux huiles nécessaires, pou augmenter sa vertu de plus en plus.</w:t>
      </w:r>
    </w:p>
    <w:p>
      <w:pPr>
        <w:pStyle w:val="Heading3"/>
        <w:spacing w:lineRule="atLeast" w:line="320" w:before="200" w:after="0"/>
        <w:jc w:val="center"/>
        <w:rPr/>
      </w:pPr>
      <w:r>
        <w:rPr>
          <w:rFonts w:cs="Book Antiqua" w:ascii="Book Antiqua" w:hAnsi="Book Antiqua"/>
          <w:b w:val="false"/>
          <w:bCs w:val="false"/>
          <w:sz w:val="24"/>
        </w:rPr>
        <w:t xml:space="preserve">§. 9. </w:t>
      </w:r>
      <w:r>
        <w:rPr>
          <w:rFonts w:cs="Book Antiqua" w:ascii="Book Antiqua" w:hAnsi="Book Antiqua"/>
          <w:b w:val="false"/>
          <w:bCs w:val="false"/>
          <w:i/>
          <w:iCs/>
          <w:sz w:val="24"/>
        </w:rPr>
        <w:t>Comment il faut faire l’h</w:t>
      </w:r>
      <w:bookmarkStart w:id="89" w:name="ref090"/>
      <w:bookmarkEnd w:id="89"/>
      <w:r>
        <w:rPr>
          <w:rFonts w:cs="Book Antiqua" w:ascii="Book Antiqua" w:hAnsi="Book Antiqua"/>
          <w:b w:val="false"/>
          <w:bCs w:val="false"/>
          <w:i/>
          <w:iCs/>
          <w:sz w:val="24"/>
        </w:rPr>
        <w:t>uile de camphre simple</w:t>
      </w:r>
      <w:r>
        <w:rPr>
          <w:rFonts w:cs="Book Antiqua" w:ascii="Book Antiqua" w:hAnsi="Book Antiqua"/>
          <w:b w:val="false"/>
          <w:bCs w:val="false"/>
          <w:sz w:val="24"/>
        </w:rPr>
        <w:t>.</w:t>
      </w:r>
    </w:p>
    <w:p>
      <w:pPr>
        <w:pStyle w:val="TextBody"/>
        <w:rPr/>
      </w:pPr>
      <w:r>
        <w:rPr/>
        <w:t>Prenez une demie livre de camphre, qu’il faut mettre en poudre, &amp; le mêler avec une livre &amp; demie de bol ; puis met</w:t>
        <w:softHyphen/>
        <w:t>tez ce mélange dans une cornue de verre, &amp; en faites la distillation au sable avec un feu bien gradué, &amp; le camphre en sortira en forme de beurre. Il faut ensuite retirer cette substance butyreuse, &amp; la mêler avec le double de son poids de tartre très bien calciné ; vous mettrez ce mélange dans une cucurbite &amp; verserez dessus de l’esprit de vin, jusqu’à l’éminence de trois ou quatre doigts, &amp; en ferez la distillation au bain-marie avec toutes les précautions requises. Mais il faut surtout que l’artiste ait l’œil au guet, pour bien prendre garde, lorsque le camphre commencera à se sublimer : car dès qu’il le verra paraître dans le chapi</w:t>
        <w:softHyphen/>
        <w:t>teau, il doit aussitôt retirer le feu &amp; laisser refroidir les vaisseaux. Il faut mettre l’esprit de vin, qui sera dans le récipient, dans une bouteille qui ait l’embouchure étroite, &amp; verser de l’eau de pluie distillée, jusqu’à ce que le mélange des deux soit blanc com</w:t>
        <w:softHyphen/>
        <w:t>me du lait ; ainsi l’esprit de vin étant affaibli par le moyen de l’eau, on verra aussi que l’huile de camphre, qui était mêlée  &amp; unie à cet esprit éthéré, s’élèvera &amp; surna</w:t>
        <w:softHyphen/>
        <w:t>gera la liqueur. Il continuera de la même manière à verser de l’esprit de vin sur la matière qui est restée dans la cucurbite, &amp; distillera avec les mêmes circonspections qu’auparavant, jusqu’à ce qu’il ne se fasse plus aucune séparation de l’huile. L’artiste pourra garder de cet esprit de vin, qui est empreint de l’huile de camphre ; car c’est le véritable esprit de vin camphré, &amp; non pas celui dans lequel on a simplement dissous le camphre. On ne tire ordinairement que la huitième partie du camphre ça huile.</w:t>
      </w:r>
    </w:p>
    <w:p>
      <w:pPr>
        <w:pStyle w:val="Normal"/>
        <w:spacing w:lineRule="atLeast" w:line="320" w:before="200" w:after="0"/>
        <w:rPr>
          <w:rFonts w:ascii="Book Antiqua" w:hAnsi="Book Antiqua" w:cs="Book Antiqua"/>
          <w:sz w:val="24"/>
        </w:rPr>
      </w:pPr>
      <w:r>
        <w:rPr>
          <w:rFonts w:cs="Book Antiqua" w:ascii="Book Antiqua" w:hAnsi="Book Antiqua"/>
          <w:sz w:val="24"/>
        </w:rPr>
        <w:t>L’huile de camphre est un très excellent remède ; car elle résiste à la putréfaction &amp; aux venins : c’est pourquoi on en peut donner dans la peste, dans les maladies ma</w:t>
        <w:softHyphen/>
        <w:t>lignes, &amp; dans les fièvres continues &amp; in</w:t>
        <w:softHyphen/>
        <w:t>termittentes. La dose est depuis une goutte jusqu’à six dans quelque liqueur appropriée. L’esprit de vin camphré a les mêmes ver</w:t>
        <w:softHyphen/>
        <w:t>tus, mais la dose en est plus grande, car on en peut donner depuis un demi-scrupule jusqu’à une drachme ; mais leur usage ex</w:t>
        <w:softHyphen/>
        <w:t>térieur est aussi admirable ; car l’huile &amp; l’esprit arrêtent la gangrène &amp; apaisent la douleur des dents, aussi-bien que celle des goûtes, &amp; particulièrement la sciatique.</w:t>
      </w:r>
    </w:p>
    <w:p>
      <w:pPr>
        <w:pStyle w:val="Normal"/>
        <w:spacing w:lineRule="atLeast" w:line="320" w:before="200" w:after="0"/>
        <w:rPr>
          <w:rFonts w:ascii="Book Antiqua" w:hAnsi="Book Antiqua" w:cs="Book Antiqua"/>
          <w:sz w:val="24"/>
        </w:rPr>
      </w:pPr>
      <w:r>
        <w:rPr>
          <w:rFonts w:cs="Book Antiqua" w:ascii="Book Antiqua" w:hAnsi="Book Antiqua"/>
          <w:sz w:val="24"/>
        </w:rPr>
        <w:t>Notez qu’il ne faut pas perdre l’esprit de vin, qui sera mêlé avec l’eau de pluie distillée : car il doit être retiré par la distillation au bain-marie, parce qu’il pourra servir encore ou à cette même opération, ou à quelques autres. Il ne faut pas aussi perdre le sel de tartre qui demeure dans la cucurbite ; il suffit seulement de le dissoudre avec de l’eau chaude, le filtrer, l’évaporer &amp; le dessécher, pour s’en servir à toute au</w:t>
        <w:softHyphen/>
        <w:t>tre chose comme auparavant.</w:t>
      </w:r>
    </w:p>
    <w:p>
      <w:pPr>
        <w:pStyle w:val="Heading3"/>
        <w:spacing w:lineRule="atLeast" w:line="320" w:before="200" w:after="0"/>
        <w:jc w:val="center"/>
        <w:rPr/>
      </w:pPr>
      <w:r>
        <w:rPr>
          <w:rFonts w:cs="Book Antiqua" w:ascii="Book Antiqua" w:hAnsi="Book Antiqua"/>
          <w:b w:val="false"/>
          <w:bCs w:val="false"/>
          <w:sz w:val="24"/>
        </w:rPr>
        <w:t xml:space="preserve">§. 10. </w:t>
      </w:r>
      <w:r>
        <w:rPr>
          <w:rFonts w:cs="Book Antiqua" w:ascii="Book Antiqua" w:hAnsi="Book Antiqua"/>
          <w:b w:val="false"/>
          <w:bCs w:val="false"/>
          <w:i/>
          <w:iCs/>
          <w:sz w:val="24"/>
        </w:rPr>
        <w:t>La façon de faire l’h</w:t>
      </w:r>
      <w:bookmarkStart w:id="90" w:name="ref091"/>
      <w:bookmarkEnd w:id="90"/>
      <w:r>
        <w:rPr>
          <w:rFonts w:cs="Book Antiqua" w:ascii="Book Antiqua" w:hAnsi="Book Antiqua"/>
          <w:b w:val="false"/>
          <w:bCs w:val="false"/>
          <w:i/>
          <w:iCs/>
          <w:sz w:val="24"/>
        </w:rPr>
        <w:t>uile de camphre composé</w:t>
      </w:r>
      <w:r>
        <w:rPr>
          <w:rFonts w:cs="Book Antiqua" w:ascii="Book Antiqua" w:hAnsi="Book Antiqua"/>
          <w:b w:val="false"/>
          <w:bCs w:val="false"/>
          <w:sz w:val="24"/>
        </w:rPr>
        <w:t>.</w:t>
      </w:r>
    </w:p>
    <w:p>
      <w:pPr>
        <w:pStyle w:val="TextBody"/>
        <w:rPr/>
      </w:pPr>
      <w:r>
        <w:rPr/>
        <w:t>Mettez de l’esprit de nitre dans un matras environ une livre ; mettez aussi dans le même matras six onces de camphre ; bou</w:t>
        <w:softHyphen/>
        <w:t>chez le matras avec un autre matras, en sorte que le col de l’un entre dans celui de l’autre ; lutez les jointures avec de la vessie &amp; du blanc d’œuf, faites digérer à la vapeur du bain, jusqu’à ce que le camphre soit ré</w:t>
        <w:softHyphen/>
        <w:t>sout en huile, qui surnagera l’esprit ; séparez après cela cette huile, &amp; la mêlez avec quatre onces d’huile de succin rectifiée &amp; autant d’huile de genièvre ; digérez-les ensemble, afin d’en faire l’union, &amp; les distillez aux cendres par la retorte trois fois de fuite ; après quoi vous en ferez la rectification sur du colcotar de vitriol, jusqu’à ce que l’huile sorte, belle, claire &amp; fluide, &amp; que le camphre soit totalement décorporifié &amp; passe en huile.</w:t>
      </w:r>
    </w:p>
    <w:p>
      <w:pPr>
        <w:pStyle w:val="Normal"/>
        <w:spacing w:lineRule="atLeast" w:line="320" w:before="200" w:after="0"/>
        <w:rPr>
          <w:rFonts w:ascii="Book Antiqua" w:hAnsi="Book Antiqua" w:cs="Book Antiqua"/>
          <w:sz w:val="24"/>
        </w:rPr>
      </w:pPr>
      <w:r>
        <w:rPr>
          <w:rFonts w:cs="Book Antiqua" w:ascii="Book Antiqua" w:hAnsi="Book Antiqua"/>
          <w:sz w:val="24"/>
        </w:rPr>
        <w:t>C’est un sudorifique qui est très-sur pour chasser la malignité de la peste, des fièvres malignes &amp; celle du poison même. C’est aussi un remède préservatif en temps de contagion, pour l’intérieur &amp; pour l’exté</w:t>
        <w:softHyphen/>
        <w:t>rieur : si c’est pour l’intérieur, il faut ré</w:t>
        <w:softHyphen/>
        <w:t>duire cette huile en baume dissoluble avec du sucre en poudre, &amp; en prendre tous les matins trois gouttes dans un peu de vin. Mais pour l’extérieur, il en faut frotter les tempes &amp; les poignets à l’endroit des artè</w:t>
        <w:softHyphen/>
        <w:t>res, &amp; ainsi cela agira concurremment en dedans &amp; au dehors : car ce noble remède fortifiera suffisamment les esprits, de sorte qu’ils ne pourront être infectés du venin de la peste.</w:t>
      </w:r>
    </w:p>
    <w:p>
      <w:pPr>
        <w:pStyle w:val="Normal"/>
        <w:spacing w:lineRule="atLeast" w:line="320" w:before="200" w:after="0"/>
        <w:rPr>
          <w:rFonts w:ascii="Book Antiqua" w:hAnsi="Book Antiqua" w:cs="Book Antiqua"/>
          <w:sz w:val="24"/>
        </w:rPr>
      </w:pPr>
      <w:r>
        <w:rPr>
          <w:rFonts w:cs="Book Antiqua" w:ascii="Book Antiqua" w:hAnsi="Book Antiqua"/>
          <w:sz w:val="24"/>
        </w:rPr>
        <w:t>On ne saurait assez recommander l’usa</w:t>
        <w:softHyphen/>
        <w:t>ge de cette huile, pour les personnes sujet</w:t>
        <w:softHyphen/>
        <w:t>tes aux passions hystériques : car ce remède pénètre comme en un instant, &amp; apaise toutes les irritations de la matrice. La dose est depuis deux gouttes jusqu’à six &amp; huit ; mais il faut observer de plus, que cette huile est un spécifique très notable dans l’épilepsie des jeunes &amp; des vieux, &amp; principalement dans celle qui provient de la matrice.</w:t>
      </w:r>
    </w:p>
    <w:p>
      <w:pPr>
        <w:pStyle w:val="Heading3"/>
        <w:spacing w:lineRule="atLeast" w:line="320" w:before="200" w:after="0"/>
        <w:jc w:val="center"/>
        <w:rPr/>
      </w:pPr>
      <w:r>
        <w:rPr>
          <w:rFonts w:cs="Book Antiqua" w:ascii="Book Antiqua" w:hAnsi="Book Antiqua"/>
          <w:b w:val="false"/>
          <w:bCs w:val="false"/>
          <w:sz w:val="24"/>
        </w:rPr>
        <w:t xml:space="preserve">§. 11. </w:t>
      </w:r>
      <w:r>
        <w:rPr>
          <w:rFonts w:cs="Book Antiqua" w:ascii="Book Antiqua" w:hAnsi="Book Antiqua"/>
          <w:b w:val="false"/>
          <w:bCs w:val="false"/>
          <w:i/>
          <w:iCs/>
          <w:sz w:val="24"/>
        </w:rPr>
        <w:t>La façon de dis</w:t>
      </w:r>
      <w:bookmarkStart w:id="91" w:name="ref092"/>
      <w:bookmarkEnd w:id="91"/>
      <w:r>
        <w:rPr>
          <w:rFonts w:cs="Book Antiqua" w:ascii="Book Antiqua" w:hAnsi="Book Antiqua"/>
          <w:b w:val="false"/>
          <w:bCs w:val="false"/>
          <w:i/>
          <w:iCs/>
          <w:sz w:val="24"/>
        </w:rPr>
        <w:t>tiller la gomme ammoniac</w:t>
      </w:r>
      <w:r>
        <w:rPr>
          <w:rFonts w:cs="Book Antiqua" w:ascii="Book Antiqua" w:hAnsi="Book Antiqua"/>
          <w:b w:val="false"/>
          <w:bCs w:val="false"/>
          <w:sz w:val="24"/>
        </w:rPr>
        <w:t>.</w:t>
      </w:r>
    </w:p>
    <w:p>
      <w:pPr>
        <w:pStyle w:val="TextBody"/>
        <w:rPr/>
      </w:pPr>
      <w:r>
        <w:rPr/>
        <w:t>Nous prenons la gomme ammoniac pour l’exemple de la distillation des autres gommes, parce qu’elle est douée de beaucoup de belles propriétés médicinales, &amp; aussi parce qu’elle abonde plus que les autres en esprit &amp; en huile. Cette gomme provient d’une plante ferulacée, qui croît en la ré</w:t>
        <w:softHyphen/>
        <w:t>gion où fut autrefois le Temple de Jupiter-Ammon, au milieu de la Libye ; ce qui lui a donné le nom de gomme ammoniac. Pour en tirer une huile &amp; un esprit qui soient excellents, il faut qu’elle soit bien choisie. Les bonnes marques de l’ammoniac sont, qu’il soit jaune au-dehors &amp; blanc au-dedans, qu’il soit en grumeaux ou en grains, comme l’oliban ; qu’il est l’odeur appro</w:t>
        <w:softHyphen/>
        <w:t>chante de celle du castor ; qu’il soit amer au goût, &amp; qu’il s’amollisse facilement, lorsqu’on le manie quelque temps avec les doigts.</w:t>
      </w:r>
    </w:p>
    <w:p>
      <w:pPr>
        <w:pStyle w:val="Normal"/>
        <w:spacing w:lineRule="atLeast" w:line="320" w:before="200" w:after="0"/>
        <w:rPr>
          <w:rFonts w:ascii="Book Antiqua" w:hAnsi="Book Antiqua" w:cs="Book Antiqua"/>
          <w:sz w:val="24"/>
        </w:rPr>
      </w:pPr>
      <w:r>
        <w:rPr>
          <w:rFonts w:cs="Book Antiqua" w:ascii="Book Antiqua" w:hAnsi="Book Antiqua"/>
          <w:sz w:val="24"/>
        </w:rPr>
        <w:t>Il faut mettre de cette gomme ainsi bien choisie dans une cornue de verre, jusqu’au tiers de sa capacité, &amp; placer cette retorte dans une marmite, de fer cru, qui soit ajustée dans le fourneau</w:t>
      </w:r>
      <w:r>
        <w:rPr>
          <w:rFonts w:cs="Book Antiqua" w:ascii="Book Antiqua" w:hAnsi="Book Antiqua"/>
          <w:i/>
          <w:iCs/>
          <w:sz w:val="24"/>
        </w:rPr>
        <w:t>,</w:t>
      </w:r>
      <w:r>
        <w:rPr>
          <w:rFonts w:cs="Book Antiqua" w:ascii="Book Antiqua" w:hAnsi="Book Antiqua"/>
          <w:sz w:val="24"/>
        </w:rPr>
        <w:t xml:space="preserve"> en sorte qu’il y </w:t>
      </w:r>
      <w:r>
        <w:rPr>
          <w:rFonts w:cs="Book Antiqua" w:ascii="Book Antiqua" w:hAnsi="Book Antiqua"/>
          <w:sz w:val="24"/>
          <w:szCs w:val="24"/>
        </w:rPr>
        <w:t>ait des registres dans les encoignures : il ne faut pas que le cul de la cornue touche au fer ; mais elle doit être soutenue par trois morceaux de terre, qui serviront comme de trépied, afin que l’huile &amp; l’esprit ne con</w:t>
        <w:softHyphen/>
        <w:t>tractent aucune odeur empyreumatique, s’il se peut : couvrez la marmite de son couvercle &amp; lutez, en sorte qu’il n’y ait que l’air chaud qui entoure la cornue, afin de faire sortir les vapeurs dans le récipient, qui doit être exactement luté avec des ban</w:t>
        <w:softHyphen/>
        <w:t>des de linge trempées dans du blanc d’œuf &amp; poudrées de chaux vive. Il faut graduer le feu comme il est requis, &amp; continuer la distillation, jusqu’à ce qu’il n’en sorte plus rien ; &amp; lorsque le tout sera refroidi, il faut séparer l’huile de la liqueur acide, &amp; les rectifier aux cendres chacun à part, pour ensuite les appliquer à leurs usages.</w:t>
      </w:r>
    </w:p>
    <w:p>
      <w:pPr>
        <w:pStyle w:val="TextBody"/>
        <w:rPr/>
      </w:pPr>
      <w:r>
        <w:rPr/>
        <w:t>L’huile &amp; l’esprit peuvent être pis inté</w:t>
        <w:softHyphen/>
        <w:t>rieurement, depuis quatre gouttes jusqu’à quinze &amp; vingt, dans du vin blanc ou dans de l’eau de sassafras, ou de petite centau</w:t>
        <w:softHyphen/>
        <w:t>rée, pour ouvrir les obstructions des par</w:t>
        <w:softHyphen/>
        <w:t>ties du ventre intérieur, &amp; particulière</w:t>
        <w:softHyphen/>
        <w:t>ment celles de la rate. C’est aussi un remède spécifique, pour résoudre &amp; pour évacuer par les selles &amp; par les urines, les glaires &amp; tes viscosités tartarées, qui causent les dou</w:t>
        <w:softHyphen/>
        <w:t>leurs des articles ; c’est pourquoi, on en peut faire user librement à ceux qui sont sujets à la goûte &amp; aux rhumatismes, comme aussi à ceux qui ont la poitrine chargée de colles &amp; de vilenies épaisses, qui empêchent la liberté du mouvement des poumons. L’esprit est surtout recommandable pour purger la matrice de ses im</w:t>
        <w:softHyphen/>
        <w:t>puretés, aussi-bien que pour nettoyer les reins &amp; la vessie de glaires &amp; de sable. L’huile en est aussi très excellente, pour appliquer extérieurement sur la région de la rate, afin de l’amollir &amp; de la remettre en son état naturel, lorsqu’elle est devenue schirreuse. Elle est aussi très efficace pour résoudre les tophes, les duretés &amp; les cal</w:t>
        <w:softHyphen/>
        <w:t>losités des pieds &amp; des mains, de ceux qui ont été tourmentés de la podagre &amp; de la chiragre. C’est aussi un des meilleurs médicaments qu’on puisse appliquer aux écrouelles, pourvu qu’on purge en même temps le malade alternativement avec quelque bon remède antimonial &amp; mercuriel.</w:t>
      </w:r>
    </w:p>
    <w:p>
      <w:pPr>
        <w:pStyle w:val="Normal"/>
        <w:spacing w:lineRule="atLeast" w:line="320" w:before="200" w:after="0"/>
        <w:rPr>
          <w:rFonts w:ascii="Book Antiqua" w:hAnsi="Book Antiqua" w:cs="Book Antiqua"/>
          <w:sz w:val="24"/>
        </w:rPr>
      </w:pPr>
      <w:r>
        <w:rPr>
          <w:rFonts w:cs="Book Antiqua" w:ascii="Book Antiqua" w:hAnsi="Book Antiqua"/>
          <w:sz w:val="24"/>
        </w:rPr>
        <w:t>Ainsi nous finissons ce Chapitre des végétaux, dans lequel nous croyons avoir donné à l’artiste de quoi se conduire dans le travail qu’il sera obligé d’entreprendre, sur les choses qui composent cette belle &amp; ample famille de la nature, soit par une simple curiosité, pour se rendre plus savant &amp; plus expert, soit aussi pour les re</w:t>
        <w:softHyphen/>
        <w:t>mèdes dont il se pourra servir pour l’utilité publique. Il faut continuer les mêmes règles &amp; les mêmes instructions sur les miné</w:t>
        <w:softHyphen/>
        <w:t>raux ; ce que nous ferons, Dieu aidant, dans le Chapitre qui suit, avec toute l’attention &amp; toute la ponctualité requises &amp; possibles.</w:t>
      </w:r>
    </w:p>
    <w:p>
      <w:pPr>
        <w:pStyle w:val="Heading1"/>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CHAPITRE X.</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Des minéraux, &amp; de</w:t>
      </w:r>
      <w:bookmarkStart w:id="92" w:name="ref093"/>
      <w:bookmarkEnd w:id="92"/>
      <w:r>
        <w:rPr>
          <w:rFonts w:cs="Book Antiqua" w:ascii="Book Antiqua" w:hAnsi="Book Antiqua"/>
          <w:b w:val="false"/>
          <w:bCs w:val="false"/>
          <w:sz w:val="24"/>
        </w:rPr>
        <w:t xml:space="preserve"> leur préparation Chimique.</w:t>
      </w:r>
    </w:p>
    <w:p>
      <w:pPr>
        <w:pStyle w:val="Normal"/>
        <w:spacing w:lineRule="atLeast" w:line="320" w:before="200" w:after="0"/>
        <w:rPr/>
      </w:pPr>
      <w:r>
        <w:rPr>
          <w:rFonts w:cs="Book Antiqua" w:ascii="Book Antiqua" w:hAnsi="Book Antiqua"/>
          <w:sz w:val="24"/>
        </w:rPr>
        <w:t>Nous sommes enfin parvenus au dernier Chapitre de notre Traité Chimique, qui contiendra les opérations que l’artiste doit avoir pour modèle, de ce qu’il voudra entreprendre sur quelqu’une des parties de la famille des minéraux, qui est selon quelques-uns, l’objet propre de la, Chimie. Car quoique nous ayons fait voir combien cet art peut tirer de beaux &amp; uti</w:t>
        <w:softHyphen/>
        <w:t>les remèdes des animaux &amp; des végétaux, il semble pourtant que tout cela ne soit qu’un jeu à l’égard des opérations qu’il faut entreprendre, pour ouvrir &amp; pour désunir ce que la nature a si fortement lié &amp; comme fixé dans les êtres, qui composent les mi</w:t>
        <w:softHyphen/>
        <w:t>néraux. C’est ce qui paraîtra plus évidem</w:t>
        <w:softHyphen/>
        <w:t>ment, lorsque nous en parlerons en particulier : car quoique nous ayons traité de leur génération dans la théorie de ce Trai</w:t>
        <w:softHyphen/>
        <w:t>té, il est néanmoins nécessaire que nous fassions la subdivision de cet ample genre, &amp; que nous énoncions les divisions subalternes qu’ils contiennent, aussi-bien que les espèces qui les composent ; &amp; que nous fassions aussi une description de leur origi</w:t>
        <w:softHyphen/>
        <w:t>ne ; que nous donnions leur définition &amp; la description de leurs parties constituan</w:t>
        <w:softHyphen/>
        <w:t>tes, afin de faire mieux concevoir la vérité des choses, la beauté &amp; même la diffi</w:t>
        <w:softHyphen/>
        <w:t>culté du travail, qui doit rendre étonnés &amp; confus ceux qui se prétendent Naturalistes, &amp; qui néanmoins n’ont aucune connaissance des plus belles &amp; des plus nobles actions de la nature. En effet que pourrait-elle produire de plus parfait &amp; de moins corruptible que l’or, de plus blanc que la perle, de plus lumineux &amp; de plus éclatant que le rubis &amp; le diamant, de plus miracu</w:t>
        <w:softHyphen/>
        <w:t>leux que l’aimant, &amp; enfin de plus surpre</w:t>
        <w:softHyphen/>
        <w:t>nant pour tous ces Philosophes putatifs, que tout ce qui compose la famille des mi</w:t>
        <w:softHyphen/>
        <w:t>néraux. Mais ce qui est étrange &amp; qui néanmoins est le propre de l’ignorance, c’est que ces Messieurs ne se contentent pas de négliger l’anatomie &amp; l’examen des mi</w:t>
        <w:softHyphen/>
        <w:t>néraux, ils passent au mépris &amp; aux injures contre les vivants &amp; contre les morts, qui se sont adonnés &amp; qui s’adonnent encore à un travail si nécessaire à la belle Médecine ; &amp; ils croient avoir assez fait d’hasarder que tous les corps minéraux n’ont aucune correspondance</w:t>
      </w:r>
      <w:r>
        <w:rPr>
          <w:rFonts w:cs="Book Antiqua" w:ascii="Book Antiqua" w:hAnsi="Book Antiqua"/>
          <w:i/>
          <w:iCs/>
          <w:sz w:val="24"/>
        </w:rPr>
        <w:t>,</w:t>
      </w:r>
      <w:r>
        <w:rPr>
          <w:rFonts w:cs="Book Antiqua" w:ascii="Book Antiqua" w:hAnsi="Book Antiqua"/>
          <w:sz w:val="24"/>
        </w:rPr>
        <w:t xml:space="preserve"> ni aucune analogie avec l’homme, ni avec les maux qui l’affligent. Mais nous prouverons le contraire dans la suite, si Dieu le permet, où nous ferons voir très évidemment qu’il n’y a que l’i</w:t>
        <w:softHyphen/>
        <w:t>gnorance de la belle physique &amp; l’inhabilité au travail, qui ont occasionné leurs contradictions, dont la vanité est palpable, puisque la Médecine, la Pharmacie &amp; la Chirurgie, ne se peuvent passer des beaux remèdes qui se tirent des minéraux par le moyen des opérations de la Chimie.</w:t>
      </w:r>
    </w:p>
    <w:p>
      <w:pPr>
        <w:pStyle w:val="Normal"/>
        <w:spacing w:lineRule="atLeast" w:line="320" w:before="200" w:after="0"/>
        <w:rPr>
          <w:rFonts w:ascii="Book Antiqua" w:hAnsi="Book Antiqua" w:cs="Book Antiqua"/>
          <w:sz w:val="24"/>
        </w:rPr>
      </w:pPr>
      <w:r>
        <w:rPr>
          <w:rFonts w:cs="Book Antiqua" w:ascii="Book Antiqua" w:hAnsi="Book Antiqua"/>
          <w:sz w:val="24"/>
        </w:rPr>
        <w:t>Le règne minéral contient sous soi plusieurs familles, ou plusieurs genres subalternes, qui sont premièrement les terres rangées sous plusieurs espèces ; mais prin</w:t>
        <w:softHyphen/>
        <w:t>cipalement celles dans lesquelles on a reconnu de tout temps quelque vertu parti</w:t>
        <w:softHyphen/>
        <w:t>culière. Celles qu’on appelle proprement terres minérales &amp; médicinales, sont toutes les espèces de bol, comme d’Arménie ou d’Orient, &amp; le bol commun. Tontes les ter</w:t>
        <w:softHyphen/>
        <w:t>res sigillées ou scellées, comme celle de Turquie ou de Lemnos, celle de Silésie &amp; celle de Blois ; la craie, le plâtre, l’ocre, la terre rouge &amp; le tripoli.</w:t>
      </w:r>
    </w:p>
    <w:p>
      <w:pPr>
        <w:pStyle w:val="Normal"/>
        <w:spacing w:lineRule="atLeast" w:line="320" w:before="200" w:after="0"/>
        <w:rPr>
          <w:rFonts w:ascii="Book Antiqua" w:hAnsi="Book Antiqua" w:cs="Book Antiqua"/>
          <w:sz w:val="24"/>
        </w:rPr>
      </w:pPr>
      <w:r>
        <w:rPr>
          <w:rFonts w:cs="Book Antiqua" w:ascii="Book Antiqua" w:hAnsi="Book Antiqua"/>
          <w:sz w:val="24"/>
        </w:rPr>
        <w:t>Ce règne contient ensuite les pierres minérales, divisées en précieuses &amp; en moins, précieuses. Les précieuses sont l’améthyste, la cornaline, la topaze, le grenat, l’hya</w:t>
        <w:softHyphen/>
        <w:t>cinthe, le rubis oriental, le saphir &amp; l’émeraude, auxquelles on ajoute, quoique assez improprement, la perle, le corail, &amp; le bésoard oriental &amp; l’occidental. Entre toutes celles que nous avons nommées, la Médecine &amp; la Pharmacie appelle les cinq fragments précieux par excellence, le gre</w:t>
        <w:softHyphen/>
        <w:t>nat, l’hyacinthe, le saphir, l’émeraude &amp; la cornaline. Les moins précieuses, sont la pierre d’aigle, l’albâtre, l’amiante, ou l’alun de plume, la pierre arménienne, la pierre calaminaire, le cristal de roche, l’hématite ou la sanguine, la pierre judaïque, le Lapis, ou la pierre d’azur, la pierre de lynx, l’aimant, le marbre, la pierre né</w:t>
        <w:softHyphen/>
        <w:t>phrétique, l’ostéocolle, la pierre de ponce, l’ardoise, la pierre serpentine, le caillou, l’émeri, la pierre spéculaire ou luisante, la pierre d’épongé &amp; le talc.</w:t>
      </w:r>
    </w:p>
    <w:p>
      <w:pPr>
        <w:pStyle w:val="Normal"/>
        <w:spacing w:lineRule="atLeast" w:line="320" w:before="200" w:after="0"/>
        <w:rPr>
          <w:rFonts w:ascii="Book Antiqua" w:hAnsi="Book Antiqua" w:cs="Book Antiqua"/>
          <w:sz w:val="24"/>
        </w:rPr>
      </w:pPr>
      <w:r>
        <w:rPr>
          <w:rFonts w:cs="Book Antiqua" w:ascii="Book Antiqua" w:hAnsi="Book Antiqua"/>
          <w:sz w:val="24"/>
        </w:rPr>
        <w:t>Il y a en troisième lieu les métaux, avec les choses qui ont quelque affinité avec eux, &amp; les excréments naturels ou artificiels des métaux. Les métaux sont, l’or, l’argent, le cuivre, le fer, l’étain &amp; le plomb. Les choses qui ont de l’affinité avec les métaux, sont le mercure ou le vif argent, le cinabre ou le vermillon &amp; l’antimoine. Les excréments naturels des métaux, sont les marcassites ou les moyens minéraux, comme le zinc, le bismuth, le cobolt &amp; la cadmie métallique &amp; naturelle. Ceux qui sont artificiels, sont les deux espèces de litharge, le pompholix &amp; la tutie.</w:t>
      </w:r>
    </w:p>
    <w:p>
      <w:pPr>
        <w:pStyle w:val="Normal"/>
        <w:spacing w:lineRule="atLeast" w:line="320" w:before="200" w:after="0"/>
        <w:rPr>
          <w:rFonts w:ascii="Book Antiqua" w:hAnsi="Book Antiqua" w:cs="Book Antiqua"/>
          <w:sz w:val="24"/>
        </w:rPr>
      </w:pPr>
      <w:r>
        <w:rPr>
          <w:rFonts w:cs="Book Antiqua" w:ascii="Book Antiqua" w:hAnsi="Book Antiqua"/>
          <w:sz w:val="24"/>
        </w:rPr>
        <w:t>Les sels tiennent le quatrième rang dans le règne minerai, dont il y en a de deux sortes, qui sont les naturels &amp; les artificiels. Les naturels, sont le sel commun, le sel gemme &amp; le vitriol ; les artificiels sont, les aluns, le sel armoniac &amp; le salpêtre, qui se peut aussi appeler naturel.</w:t>
      </w:r>
    </w:p>
    <w:p>
      <w:pPr>
        <w:pStyle w:val="Normal"/>
        <w:spacing w:lineRule="atLeast" w:line="320" w:before="200" w:after="0"/>
        <w:rPr>
          <w:rFonts w:ascii="Book Antiqua" w:hAnsi="Book Antiqua" w:cs="Book Antiqua"/>
          <w:sz w:val="24"/>
        </w:rPr>
      </w:pPr>
      <w:r>
        <w:rPr>
          <w:rFonts w:cs="Book Antiqua" w:ascii="Book Antiqua" w:hAnsi="Book Antiqua"/>
          <w:sz w:val="24"/>
        </w:rPr>
        <w:t>Dans le cinquième &amp; dernier rang sont, les minéraux, qui contiennent sous eux les mixtes sulfurés ; savoir les soufres, l’arse</w:t>
        <w:softHyphen/>
        <w:t>nic, l’orpiment le réalgar, l’ambre gris, le karabé ou le succin, le sperme de balei</w:t>
        <w:softHyphen/>
        <w:t>ne, l’asphalte, le naphte, le pétrole ou l’huile de pierre naturelle, le charbon de terre &amp; le jayet, que quelques-uns pren</w:t>
        <w:softHyphen/>
        <w:t>nent pour le karabé noir.</w:t>
      </w:r>
    </w:p>
    <w:p>
      <w:pPr>
        <w:pStyle w:val="TextBody"/>
        <w:rPr/>
      </w:pPr>
      <w:r>
        <w:rPr/>
        <w:t>Nous choisirons dans chacune de ces familles subalternes, ce qu’il y aura de plus considérable : nous donnerons à chacun des sujets une Section à part, dans laquelle nous expliquerons, autant que nous le pour</w:t>
        <w:softHyphen/>
        <w:t>rons, la nature de la chose ; comme nous donnerons aussi la façon de faire sur ces produits naturels, les plus belles &amp; les principales opérations que l’étude &amp; l’ex</w:t>
        <w:softHyphen/>
        <w:t>périence nous a fait acquérir, afin que la connaissance de la chose &amp; celle du travail, servent aux artistes de règle &amp; de condui</w:t>
        <w:softHyphen/>
        <w:t>te, tant pour leur aider à la connaissance extérieure &amp; intérieure des matières minérales, que pour leur servir de modèle pour toutes les opérations médicinales &amp; Chimiques, qui sont nécessaires pour en tirer les beaux &amp; riches remèdes que Dieu &amp; la nature y ont logés : car pour ce qui est des opérations mécaniques &amp; vulgaires, qui</w:t>
      </w:r>
      <w:r>
        <w:rPr>
          <w:i/>
          <w:iCs/>
        </w:rPr>
        <w:t xml:space="preserve"> </w:t>
      </w:r>
      <w:r>
        <w:rPr/>
        <w:t>se font sur les mines des métaux &amp; des minéraux, ceux qui en sont curieux, les trou</w:t>
        <w:softHyphen/>
        <w:t>veront dans les Auteurs qui en ont traité fondamentalement. Qu’on ne pense pas aussi trouver ici des sophistications, des blanchiments, m des rubification : outre que cela n’est pas du Traité de la Chimie médicinale &amp; pharmaceutique ; c’est qu’il suffit à l’artiste d’en savoir assez, pour se garder de la fourberie ordinaire de ceux qui s’en mêlent, dont le nombre n’est au</w:t>
        <w:softHyphen/>
        <w:t>jourd’hui que trop grand : mais de plus, ce serait faire tort à la société civile d’en</w:t>
        <w:softHyphen/>
        <w:t>seigner des choses que les méchants ne pratiqueraient que trop, pour surprendre &amp; tromper les bons qui savent s’en abstenir.</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SECTION PREMIERE.</w:t>
      </w:r>
    </w:p>
    <w:p>
      <w:pPr>
        <w:pStyle w:val="Heading3"/>
        <w:spacing w:lineRule="atLeast" w:line="320" w:before="200" w:after="0"/>
        <w:jc w:val="center"/>
        <w:rPr/>
      </w:pPr>
      <w:r>
        <w:rPr>
          <w:rFonts w:cs="Book Antiqua" w:ascii="Book Antiqua" w:hAnsi="Book Antiqua"/>
          <w:b w:val="false"/>
          <w:bCs w:val="false"/>
          <w:i/>
          <w:iCs/>
          <w:sz w:val="24"/>
        </w:rPr>
        <w:t>Des te</w:t>
      </w:r>
      <w:bookmarkStart w:id="93" w:name="ref094"/>
      <w:bookmarkEnd w:id="93"/>
      <w:r>
        <w:rPr>
          <w:rFonts w:cs="Book Antiqua" w:ascii="Book Antiqua" w:hAnsi="Book Antiqua"/>
          <w:b w:val="false"/>
          <w:bCs w:val="false"/>
          <w:i/>
          <w:iCs/>
          <w:sz w:val="24"/>
        </w:rPr>
        <w:t>rres</w:t>
      </w:r>
      <w:r>
        <w:rPr>
          <w:rFonts w:cs="Book Antiqua" w:ascii="Book Antiqua" w:hAnsi="Book Antiqua"/>
          <w:b w:val="false"/>
          <w:bCs w:val="false"/>
          <w:sz w:val="24"/>
        </w:rPr>
        <w:t>.</w:t>
      </w:r>
    </w:p>
    <w:p>
      <w:pPr>
        <w:pStyle w:val="TextBody"/>
        <w:rPr/>
      </w:pPr>
      <w:r>
        <w:rPr/>
        <w:t>Nous commençons par la terre, comme le sujet de toutes les générations physiques : car la terre est la mère commune, non seulement des animaux &amp; des végé</w:t>
        <w:softHyphen/>
        <w:t>taux, mais encore plus proprement des minéraux, puisque son sein leur sert com</w:t>
        <w:softHyphen/>
        <w:t>me de matrice, dans le centre de laquelle ils sont engendrés &amp; procréés. Nous ne prétendons point parler ici de la terre, comme d’un élément simple, qui ne peut être conçu qu’intellectuellement ; nous n’en voulons pas aussi traiter, comme de cette terre qui est empreinte de l’âme du monde, &amp;  qui, quoique morte de soi-même, vit néanmoins d’une vie invisible, que l’esprit universel y verse incessamment, pour lui faire produire les minéraux au-dedans, les végétaux à la surface, &amp; les animaux qui semblent être les maîtres de tout le reste : car nous avons traité de cette belle &amp; am</w:t>
        <w:softHyphen/>
        <w:t>ple matrice, dans la partie théorique qui fait le commencement de ce Traité. C’est pourquoi nous consacrons cette Section aux terres minérales, qui sont douées de quelque vertu médicinale, afin d’enseigner le moyen spagyrique d’en tirer cette vertu &amp; de la séparer par les opérations de la Chimie, ou même, si cette vertu ne peut être séparée sans altération de son sujet, ou des seules propriétés essentielles, de les y conserver, &amp; de plus, de les augmenter par l’addition de ce qui peut concourir à l’intention &amp; à l’indication de l’artiste qui s’en veut servir.</w:t>
      </w:r>
    </w:p>
    <w:p>
      <w:pPr>
        <w:pStyle w:val="Normal"/>
        <w:spacing w:lineRule="atLeast" w:line="320" w:before="200" w:after="0"/>
        <w:rPr/>
      </w:pPr>
      <w:r>
        <w:rPr>
          <w:rFonts w:cs="Book Antiqua" w:ascii="Book Antiqua" w:hAnsi="Book Antiqua"/>
          <w:sz w:val="24"/>
        </w:rPr>
        <w:t>Ces sortes de terres ont été nommées diversement pour trois raisons principales : la première, par le lieu de leur origine ; la seconde, par la matrice qui les a fournies, &amp; la couleur qu’elle leur a donnée ; &amp; la troisième, pour certains caractères ou cer</w:t>
        <w:softHyphen/>
        <w:t>taines figures qu’on leur a imprimées. Ainsi on dit la terre Lemnienne, celle de Malte &amp; celle de Turquie. Ainsi la mine ou la</w:t>
      </w:r>
      <w:r>
        <w:rPr>
          <w:rFonts w:cs="Book Antiqua" w:ascii="Book Antiqua" w:hAnsi="Book Antiqua"/>
          <w:i/>
          <w:iCs/>
          <w:sz w:val="24"/>
        </w:rPr>
        <w:t xml:space="preserve"> </w:t>
      </w:r>
      <w:r>
        <w:rPr>
          <w:rFonts w:cs="Book Antiqua" w:ascii="Book Antiqua" w:hAnsi="Book Antiqua"/>
          <w:sz w:val="24"/>
        </w:rPr>
        <w:t>terre aurée ou solaire, la mine ou terre lu</w:t>
        <w:softHyphen/>
        <w:t>naire, la vénérienne, saturnienne, &amp;c. &amp; finalement la terre sigillée, ou la terre marquée, selon les lieux d’où on nous l’apporte.</w:t>
      </w:r>
    </w:p>
    <w:p>
      <w:pPr>
        <w:pStyle w:val="Normal"/>
        <w:spacing w:lineRule="atLeast" w:line="320" w:before="200" w:after="0"/>
        <w:rPr>
          <w:rFonts w:ascii="Book Antiqua" w:hAnsi="Book Antiqua" w:cs="Book Antiqua"/>
          <w:sz w:val="24"/>
        </w:rPr>
      </w:pPr>
      <w:r>
        <w:rPr>
          <w:rFonts w:cs="Book Antiqua" w:ascii="Book Antiqua" w:hAnsi="Book Antiqua"/>
          <w:sz w:val="24"/>
        </w:rPr>
        <w:t>Nous ne parlons pas ici des terres miné</w:t>
        <w:softHyphen/>
        <w:t>rales ou des mines des métaux, non plus que des marcassites, des moyens minéraux, ou des terres vitrioliques &amp; sulfurées, par</w:t>
        <w:softHyphen/>
        <w:t>ce que nous serons obligés d’en parler, lorsque nous traiterons des métaux &amp; de leur origine dans les Sections suivantes : nous ne parlerons donc ici que des bols, ou des terres proprement dites, afin que ce que nous en dirons, serve de lumière &amp; d’en</w:t>
        <w:softHyphen/>
        <w:t>seignement pour toutes les autres espèces de terres qui auront quelque rapport avec elles.</w:t>
      </w:r>
    </w:p>
    <w:p>
      <w:pPr>
        <w:pStyle w:val="Heading3"/>
        <w:spacing w:lineRule="atLeast" w:line="320" w:before="200" w:after="0"/>
        <w:jc w:val="center"/>
        <w:rPr/>
      </w:pPr>
      <w:r>
        <w:rPr>
          <w:rFonts w:cs="Book Antiqua" w:ascii="Book Antiqua" w:hAnsi="Book Antiqua"/>
          <w:b w:val="false"/>
          <w:bCs w:val="false"/>
          <w:sz w:val="24"/>
        </w:rPr>
        <w:t xml:space="preserve">§. 1. </w:t>
      </w:r>
      <w:r>
        <w:rPr>
          <w:rFonts w:cs="Book Antiqua" w:ascii="Book Antiqua" w:hAnsi="Book Antiqua"/>
          <w:b w:val="false"/>
          <w:bCs w:val="false"/>
          <w:i/>
          <w:iCs/>
          <w:sz w:val="24"/>
        </w:rPr>
        <w:t xml:space="preserve">De </w:t>
      </w:r>
      <w:bookmarkStart w:id="94" w:name="ref095"/>
      <w:bookmarkEnd w:id="94"/>
      <w:r>
        <w:rPr>
          <w:rFonts w:cs="Book Antiqua" w:ascii="Book Antiqua" w:hAnsi="Book Antiqua"/>
          <w:b w:val="false"/>
          <w:bCs w:val="false"/>
          <w:i/>
          <w:iCs/>
          <w:sz w:val="24"/>
        </w:rPr>
        <w:t>la terre sigillée</w:t>
      </w:r>
      <w:r>
        <w:rPr>
          <w:rFonts w:cs="Book Antiqua" w:ascii="Book Antiqua" w:hAnsi="Book Antiqua"/>
          <w:b w:val="false"/>
          <w:bCs w:val="false"/>
          <w:sz w:val="24"/>
        </w:rPr>
        <w:t>.</w:t>
      </w:r>
    </w:p>
    <w:p>
      <w:pPr>
        <w:pStyle w:val="TextBody"/>
        <w:rPr/>
      </w:pPr>
      <w:r>
        <w:rPr/>
        <w:t>Avant que de marquer le choix de ces terres, &amp; de désigner particulièrement les indices de leur bonté &amp; de leur vertu, il faut que nous fassions une petite réflexion sur ce qui peut être la cause principale de la vertu qu’elles contiennent. Nous avons déjà dit plus d’une fois, que la lumière est la source de toutes les bonnes impressions, ainsi nous n’insisterons pas davantage là-dessus, puisqu’il faut de toute nécessité que ce soit cette lumière qui ait transmis ses rayons, jusqu’au centre de ces terres, puisqu’on y rencontre une vertu cardiaque, céphalique, hépatique, stomacale, ce qui ne peut être, à moins que cette terre ne soit empreinte de quelque vitriol, ou de quel</w:t>
        <w:softHyphen/>
        <w:t>que soufre solaire, martial ou lunaire, qui ne sont pourtant qu’embryonnés en elle, comme nous le ferons voir dans la suite : car comme ces sortes de terres ne se trou</w:t>
        <w:softHyphen/>
        <w:t>vent que dans les lieux, d’où l’on tire des métaux parfaits ou imparfaits, aussi sont-elles plus ou moins pures, plus ou moins efficaces &amp; remplies de vertu, selon qu’elles participent de la pureté ou de l’impureté du vitriol &amp; du soufre, qui sont les principes des métaux, qui se trouvent aux lieux de leur origine.</w:t>
      </w:r>
    </w:p>
    <w:p>
      <w:pPr>
        <w:pStyle w:val="TextBody"/>
        <w:rPr/>
      </w:pPr>
      <w:r>
        <w:rPr/>
        <w:t>La plus excellente de toutes ces terres, est celle qui se tire dans l’Ile de Lemnos y par les ordres du Grand Seigneur, d’où elle est portée à Constantinople, &amp; de-là distri</w:t>
        <w:softHyphen/>
        <w:t>buée selon ses intentions. Celle qui tient le second rang, se trouve proche d’une Ville de Silésie nommée Striga, où l’on a com</w:t>
      </w:r>
      <w:r>
        <w:rPr>
          <w:szCs w:val="24"/>
        </w:rPr>
        <w:t>mencé de la sceller, elle porte la marque de deux montagnes ; il y en a qui l’appellent la graisse ou l’axonge de l’or, ou du soleil, à cause qu’elle est empreinte d’un foutre solaire, &amp; celle-là est rougeâtre : il y en aussi une seconde espèce, qui est grise ou blanchâtre, qu’ils appellent la graisse ou l’axonge de la Lune, parce qu’elle est empreinte d’un soufre lunaire. Celle qui est solaire, est dédiée au cœur &amp; à ses ma</w:t>
        <w:softHyphen/>
        <w:t>ladies, comme celle qui est lunaire, est destinée au cerveau &amp; au foie. La troisième sorte de terre en bonté, est celle de Blois, &amp; toutes les autres espèces qui lui ressemblent.</w:t>
      </w:r>
    </w:p>
    <w:p>
      <w:pPr>
        <w:pStyle w:val="Normal"/>
        <w:spacing w:lineRule="atLeast" w:line="320" w:before="200" w:after="0"/>
        <w:rPr>
          <w:rFonts w:ascii="Book Antiqua" w:hAnsi="Book Antiqua" w:cs="Book Antiqua"/>
          <w:sz w:val="24"/>
        </w:rPr>
      </w:pPr>
      <w:r>
        <w:rPr>
          <w:rFonts w:cs="Book Antiqua" w:ascii="Book Antiqua" w:hAnsi="Book Antiqua"/>
          <w:sz w:val="24"/>
          <w:szCs w:val="24"/>
        </w:rPr>
        <w:t xml:space="preserve">Le choix des unes &amp; des autres dépend de deux remarques principales. Il </w:t>
      </w:r>
      <w:r>
        <w:rPr>
          <w:rFonts w:cs="Book Antiqua" w:ascii="Book Antiqua" w:hAnsi="Book Antiqua"/>
          <w:i/>
          <w:iCs/>
          <w:sz w:val="24"/>
          <w:szCs w:val="24"/>
        </w:rPr>
        <w:t>premièrement</w:t>
      </w:r>
      <w:r>
        <w:rPr>
          <w:rFonts w:cs="Book Antiqua" w:ascii="Book Antiqua" w:hAnsi="Book Antiqua"/>
          <w:sz w:val="24"/>
          <w:szCs w:val="24"/>
        </w:rPr>
        <w:t xml:space="preserve"> qu’elles adhèrent subitement à la langue, lorsqu’elles en sont touchées. </w:t>
      </w:r>
      <w:r>
        <w:rPr>
          <w:rFonts w:cs="Book Antiqua" w:ascii="Book Antiqua" w:hAnsi="Book Antiqua"/>
          <w:i/>
          <w:iCs/>
          <w:sz w:val="24"/>
          <w:szCs w:val="24"/>
        </w:rPr>
        <w:t>Secondement</w:t>
      </w:r>
      <w:r>
        <w:rPr>
          <w:rFonts w:cs="Book Antiqua" w:ascii="Book Antiqua" w:hAnsi="Book Antiqua"/>
          <w:sz w:val="24"/>
          <w:szCs w:val="24"/>
        </w:rPr>
        <w:t>, il faut que la salive qu’on met dessus ou quelque autre humidité que ce soit, s’élève aussitôt en vessie, &amp; fasse comme une petite ébullition, &amp; lorsqu’on les jette dans l’eau, qu’elles la fassent bouillonner subitement. Or comme nous avons dit que ces terres participaient de la vertu solaire &amp; de la lunaire, à cause du soufre minéral embryonné qu’elles ont en elles, aussi peut-on dire que ce sont des remèdes purement naturels, &amp; qui sont capables de faire paraître leurs vertus en sortant des mains de</w:t>
      </w:r>
      <w:r>
        <w:rPr>
          <w:rFonts w:cs="Book Antiqua" w:ascii="Book Antiqua" w:hAnsi="Book Antiqua"/>
          <w:sz w:val="24"/>
        </w:rPr>
        <w:t xml:space="preserve"> </w:t>
      </w:r>
      <w:r>
        <w:rPr>
          <w:rFonts w:cs="Book Antiqua" w:ascii="Book Antiqua" w:hAnsi="Book Antiqua"/>
          <w:sz w:val="24"/>
          <w:szCs w:val="24"/>
        </w:rPr>
        <w:t>la nature, sans qu’il soit besoin que l’art y produise rien du sien ; au contraire, il semble que l’art ferait ici du tort à la na</w:t>
        <w:softHyphen/>
        <w:t>ture, puisque ces terres ont beaucoup plus de vertu avant la préparation commune, que la Pharmacie ordinaire en prétend fai</w:t>
        <w:softHyphen/>
        <w:t>re, qui sont de les laver &amp; de les triturée sur le marbre ou sur le porphyre ; ce qui n’est proprement faire autre chose, sinon de leur ôter cette portion vitriolique embryonnée, en quoi cependant consistent leur efficace &amp; leur vertu. Mais il y a la préparation spagyrique, qui est capable d’en tirer ce qu’elles contiennent de meil</w:t>
        <w:softHyphen/>
        <w:t>leur, &amp; qui se peut donner aux malades plus agréablement &amp; en moindre dose.</w:t>
      </w:r>
    </w:p>
    <w:p>
      <w:pPr>
        <w:pStyle w:val="TextBody"/>
        <w:rPr/>
      </w:pPr>
      <w:r>
        <w:rPr/>
        <w:t>Les vertus générales &amp; particulières des terres &amp; des bols, sont de dessécher, d’être astringents, de résister à la pourriture &amp; au venin, de résoudre le sang caillé, de fortifier le cœur &amp; le cerveau, &amp; de puri</w:t>
        <w:softHyphen/>
        <w:t>fier la masse du sang par le moyen de la sueur : c’est pourquoi on les peut donner avec une grande utilité dans la peste, dans les fièvres malignes, dans la diarrhée, dans la dysenterie, &amp; contre les morsures des ani</w:t>
        <w:softHyphen/>
        <w:t>maux vénéneux. Leur usage extérieur est, qu’on les peut appliquer sur les plaies ma</w:t>
        <w:softHyphen/>
        <w:t>lignes &amp; envenimées, &amp; pour arrêter les hémorragies.</w:t>
      </w:r>
    </w:p>
    <w:p>
      <w:pPr>
        <w:pStyle w:val="Heading3"/>
        <w:spacing w:lineRule="atLeast" w:line="320" w:before="200" w:after="0"/>
        <w:jc w:val="center"/>
        <w:rPr/>
      </w:pPr>
      <w:r>
        <w:rPr>
          <w:rFonts w:cs="Book Antiqua" w:ascii="Book Antiqua" w:hAnsi="Book Antiqua"/>
          <w:b w:val="false"/>
          <w:bCs w:val="false"/>
          <w:sz w:val="24"/>
        </w:rPr>
        <w:t xml:space="preserve">§. 2. </w:t>
      </w:r>
      <w:r>
        <w:rPr>
          <w:rFonts w:cs="Book Antiqua" w:ascii="Book Antiqua" w:hAnsi="Book Antiqua"/>
          <w:b w:val="false"/>
          <w:bCs w:val="false"/>
          <w:i/>
          <w:iCs/>
          <w:sz w:val="24"/>
        </w:rPr>
        <w:t>La distillation de</w:t>
      </w:r>
      <w:bookmarkStart w:id="95" w:name="ref096"/>
      <w:bookmarkEnd w:id="95"/>
      <w:r>
        <w:rPr>
          <w:rFonts w:cs="Book Antiqua" w:ascii="Book Antiqua" w:hAnsi="Book Antiqua"/>
          <w:b w:val="false"/>
          <w:bCs w:val="false"/>
          <w:i/>
          <w:iCs/>
          <w:sz w:val="24"/>
        </w:rPr>
        <w:t xml:space="preserve"> la terre sigillé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 w:val="24"/>
        </w:rPr>
        <w:t>Prenez cinq ou six livres de terre de Silésie, qui est marquée de deux montagnettes, &amp; qui ait toutes les marques de bonté que nous avons rapportées, rompez les rotules en trois ou quatre morceaux, &amp; les mettez dans une cornue de verre, que vous placerez au réverbère clos ; adaptez-y un ample récipient, lutez-en exactement les jointures, couvrez le fourneau &amp; donnez le feu par degrés, durant l’espace de vingt ou trente heures, ou jusqu’à ce qu’il ne paraisse plus aucun nuage, &amp; que vous voyiez qu’il se sera fait une sublimation, non seulement au col de la cornue, mais qu’elle soit aussi passée jusque dans le corps du récipient : car alors c’est la vraie mar</w:t>
        <w:softHyphen/>
        <w:t>que que la terre a donné tout ce qu’elle contenait en soi de sel &amp; de soufre, &amp; quoique cela ne paraisse pas par sa quanti</w:t>
        <w:softHyphen/>
        <w:t>té, cependant ce qui en est sorti, est très estimable, à cause de ses rares vertus &amp; de son agrément ; car la liqueur est d’une petite acidité fort agréable : il faut soigneusement joindre ce qui s’est sublimé à la li</w:t>
        <w:softHyphen/>
        <w:t>queur qui est dans le récipient</w:t>
      </w:r>
      <w:r>
        <w:rPr>
          <w:rFonts w:cs="Book Antiqua" w:ascii="Book Antiqua" w:hAnsi="Book Antiqua"/>
          <w:i/>
          <w:iCs/>
          <w:sz w:val="24"/>
        </w:rPr>
        <w:t>,</w:t>
      </w:r>
      <w:r>
        <w:rPr>
          <w:rFonts w:cs="Book Antiqua" w:ascii="Book Antiqua" w:hAnsi="Book Antiqua"/>
          <w:sz w:val="24"/>
        </w:rPr>
        <w:t xml:space="preserve"> qu’il faut mettre dans une fiole &amp; la garder à ses usages. Il n’est pas nécessaire de la rectifier, car elle ne contient rien qui ne soit pur &amp; utile.</w:t>
      </w:r>
    </w:p>
    <w:p>
      <w:pPr>
        <w:pStyle w:val="Normal"/>
        <w:spacing w:lineRule="atLeast" w:line="320" w:before="200" w:after="0"/>
        <w:rPr>
          <w:rFonts w:ascii="Book Antiqua" w:hAnsi="Book Antiqua" w:cs="Book Antiqua"/>
          <w:sz w:val="24"/>
        </w:rPr>
      </w:pPr>
      <w:r>
        <w:rPr>
          <w:rFonts w:cs="Book Antiqua" w:ascii="Book Antiqua" w:hAnsi="Book Antiqua"/>
          <w:sz w:val="24"/>
        </w:rPr>
        <w:t>On s’en peut servit au lieu du corps de la terre dans toutes les maladies, auxquelles nous avons dit qu’elle était convenable ; il y a pourtant encore ceci de plus, que cette liqueur est excellente pour apaiser les douleurs des goûtes vagues, &amp; pour corri</w:t>
        <w:softHyphen/>
        <w:t>ger la malignité de la grattelle &amp; de toutes les autres éruptions de la peau. La dose est depuis quatre jusqu’à quinze ou vingt goû</w:t>
        <w:softHyphen/>
        <w:t>tes, dans du bouillon, dans du vin, ou dans quelque eau distillée, qui soit appropriée à la maladie. Mais il faut remarquer que la terre, qui est demeurée dans la cornue après la distillation, ne s’attache plus à la langue, ni ne fait plus bouillonner la li</w:t>
        <w:softHyphen/>
        <w:t>queur ou la salive, lorsqu’elle en est hu</w:t>
        <w:softHyphen/>
        <w:t>mectée, quoiqu’elle ait pourtant encore sa figure &amp; sa couleur, ce qui témoigne évi</w:t>
        <w:softHyphen/>
        <w:t>demment, que son humide radical &amp; son feu intérieur qui faisaient l’astriction &amp; le bouillonnement, sont passés dans le récipient, &amp; qu’il n’y a par conséquent que cela qui faisait le principal de sa vertu.</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DU B</w:t>
      </w:r>
      <w:bookmarkStart w:id="96" w:name="ref097"/>
      <w:bookmarkEnd w:id="96"/>
      <w:r>
        <w:rPr>
          <w:rFonts w:cs="Book Antiqua" w:ascii="Book Antiqua" w:hAnsi="Book Antiqua"/>
          <w:b w:val="false"/>
          <w:bCs w:val="false"/>
          <w:sz w:val="24"/>
        </w:rPr>
        <w:t>OL.</w:t>
      </w:r>
    </w:p>
    <w:p>
      <w:pPr>
        <w:pStyle w:val="TextBody"/>
        <w:rPr/>
      </w:pPr>
      <w:r>
        <w:rPr/>
        <w:t>Le bol est une espèce de terre qui est rougeâtre, qui participe &amp; qui est empreinte des vapeurs de quelques mines ou veines de fer, qui est le mars, &amp; qui tient aussi quelque peu de la nature solaire. On l’appelle ordinairement dans les boutiques du bol d’Arménie, ou du bol oriental &amp; fin, parce qu’il vient des parties orientales de l’Arménie. Le meilleur est celui qui est pur, qui n’est point mêlé de sable, qui s’écoule insensiblement comme la chaux, lorsqu’il a été humecté, &amp; qui se fond comme du beurre dans la bouche, qui est fort astringent, &amp; qui s’attache facilement &amp; promptement aux lèvres &amp; à la langue.</w:t>
      </w:r>
    </w:p>
    <w:p>
      <w:pPr>
        <w:pStyle w:val="TextBody"/>
        <w:rPr/>
      </w:pPr>
      <w:r>
        <w:rPr/>
        <w:t>Ses vertus principales sont, de dessécher fortement, d’être astringent &amp; de fortifier : c’est pourquoi il est très utile pour arrêter les fluxions, pour empêcher les colliquations, pour résister à la pourri</w:t>
        <w:softHyphen/>
        <w:t>ture &amp; aux venins. Ce qui fait qu’il est convenable aux diarrhées, à la lientérie &amp; à la dysenterie, au flux des femmes, soit au rouge ou au blanc, au crachement de sang, au saignement du nez, &amp; pour arrêter le sang des plaies. On le peut aussi mêler dans les cataplasmes &amp; dans les onguents, &amp; parmi les poudres astringentes pour l’usage extérieur. On peut distiller le bol de la même façon que la terre sigillée, &amp; l’appliquer aux mêmes usages.</w:t>
      </w:r>
    </w:p>
    <w:p>
      <w:pPr>
        <w:pStyle w:val="TextBody"/>
        <w:rPr/>
      </w:pPr>
      <w:r>
        <w:rPr/>
        <w:t xml:space="preserve">Mais comme le bol est excellent de soi, il faut enseigner comment l’Artiste le pourra encore améliorer, non pas en faisant la séparation de ses parties ; mais plutôt en y ajourant quelques substances, qui augmentant </w:t>
      </w:r>
      <w:r>
        <w:rPr>
          <w:szCs w:val="24"/>
        </w:rPr>
        <w:t>sa vertu, selon l’indication qui obligera de s’en servir ; car comme cette terre à aride &amp; sèche, aussi attire-t-elle avide</w:t>
        <w:softHyphen/>
        <w:t>ment à soi les esprits &amp; les sels des liqueurs dont elle est abreuvée, &amp; qu’elle retient en soi pour les rendre, lorsque la chaleur de l’estomac du malade en fait la séparation : nous en donnerons quatre descriptions diverses, afin qu’on en puisse faire autres à leur imitation.</w:t>
      </w:r>
    </w:p>
    <w:p>
      <w:pPr>
        <w:pStyle w:val="Normal"/>
        <w:spacing w:lineRule="atLeast" w:line="320" w:before="200" w:after="0"/>
        <w:rPr>
          <w:rFonts w:ascii="Book Antiqua" w:hAnsi="Book Antiqua" w:cs="Book Antiqua"/>
          <w:sz w:val="24"/>
        </w:rPr>
      </w:pPr>
      <w:r>
        <w:rPr>
          <w:rFonts w:cs="Book Antiqua" w:ascii="Book Antiqua" w:hAnsi="Book Antiqua"/>
          <w:sz w:val="24"/>
          <w:szCs w:val="24"/>
        </w:rPr>
        <w:t xml:space="preserve">La </w:t>
      </w:r>
      <w:r>
        <w:rPr>
          <w:rFonts w:cs="Book Antiqua" w:ascii="Book Antiqua" w:hAnsi="Book Antiqua"/>
          <w:i/>
          <w:iCs/>
          <w:sz w:val="24"/>
          <w:szCs w:val="24"/>
        </w:rPr>
        <w:t xml:space="preserve">première </w:t>
      </w:r>
      <w:r>
        <w:rPr>
          <w:rFonts w:cs="Book Antiqua" w:ascii="Book Antiqua" w:hAnsi="Book Antiqua"/>
          <w:sz w:val="24"/>
          <w:szCs w:val="24"/>
        </w:rPr>
        <w:t>sera pour le rendre plus astringent, &amp; plus capable de produire son effet plutôt, &amp; plus sûrement pour l’exté</w:t>
        <w:softHyphen/>
        <w:t xml:space="preserve">rieur. </w:t>
      </w:r>
      <w:r>
        <w:rPr>
          <w:rFonts w:cs="Book Antiqua" w:ascii="Book Antiqua" w:hAnsi="Book Antiqua"/>
          <w:i/>
          <w:iCs/>
          <w:sz w:val="24"/>
          <w:szCs w:val="24"/>
        </w:rPr>
        <w:t>La seconde</w:t>
      </w:r>
      <w:r>
        <w:rPr>
          <w:rFonts w:cs="Book Antiqua" w:ascii="Book Antiqua" w:hAnsi="Book Antiqua"/>
          <w:sz w:val="24"/>
          <w:szCs w:val="24"/>
        </w:rPr>
        <w:t xml:space="preserve"> sera pour le rendre plus efficace, pour dissoudre le sang caillé &amp; coagulé dans le corps, afin de fortifier la nature, &amp; de faire évacuer ce sang ainsi dissout, par la sueur ou par les urines. La </w:t>
      </w:r>
      <w:r>
        <w:rPr>
          <w:rFonts w:cs="Book Antiqua" w:ascii="Book Antiqua" w:hAnsi="Book Antiqua"/>
          <w:i/>
          <w:iCs/>
          <w:sz w:val="24"/>
          <w:szCs w:val="24"/>
        </w:rPr>
        <w:t xml:space="preserve">troisième </w:t>
      </w:r>
      <w:r>
        <w:rPr>
          <w:rFonts w:cs="Book Antiqua" w:ascii="Book Antiqua" w:hAnsi="Book Antiqua"/>
          <w:sz w:val="24"/>
          <w:szCs w:val="24"/>
        </w:rPr>
        <w:t>le rendra plus astringent pour l’in</w:t>
        <w:softHyphen/>
        <w:t xml:space="preserve">térieur, afin qu’il arrête plutôt le flux de ventre, la dysenterie, &amp; le flux immodéré des femmes. La </w:t>
      </w:r>
      <w:r>
        <w:rPr>
          <w:rFonts w:cs="Book Antiqua" w:ascii="Book Antiqua" w:hAnsi="Book Antiqua"/>
          <w:i/>
          <w:iCs/>
          <w:sz w:val="24"/>
          <w:szCs w:val="24"/>
        </w:rPr>
        <w:t>quatrième</w:t>
      </w:r>
      <w:r>
        <w:rPr>
          <w:rFonts w:cs="Book Antiqua" w:ascii="Book Antiqua" w:hAnsi="Book Antiqua"/>
          <w:sz w:val="24"/>
          <w:szCs w:val="24"/>
        </w:rPr>
        <w:t xml:space="preserve"> lui fera produire des effets très notables dans les maladies pestilentielles &amp; dans toutes les fièvres ma</w:t>
        <w:softHyphen/>
        <w:t>lignes, où les forces défaillent par l’excès du venin, qu’il faut faire accessoirement transpirer &amp; le chasser du centre du corps du malade, à la circonférence &amp; au-dehors par le moyen de cette terre préparée, qui aura retenu en soi le plus subtil &amp; le plus excellent de la liqueur dont elle aura été abreuvée.</w:t>
      </w:r>
    </w:p>
    <w:p>
      <w:pPr>
        <w:pStyle w:val="Heading3"/>
        <w:spacing w:lineRule="atLeast" w:line="320" w:before="200" w:after="0"/>
        <w:jc w:val="center"/>
        <w:rPr/>
      </w:pPr>
      <w:r>
        <w:rPr>
          <w:rFonts w:cs="Book Antiqua" w:ascii="Book Antiqua" w:hAnsi="Book Antiqua"/>
          <w:b w:val="false"/>
          <w:bCs w:val="false"/>
          <w:sz w:val="24"/>
        </w:rPr>
        <w:t xml:space="preserve">§. 1. </w:t>
      </w:r>
      <w:r>
        <w:rPr>
          <w:rFonts w:cs="Book Antiqua" w:ascii="Book Antiqua" w:hAnsi="Book Antiqua"/>
          <w:b w:val="false"/>
          <w:bCs w:val="false"/>
          <w:i/>
          <w:iCs/>
          <w:sz w:val="24"/>
        </w:rPr>
        <w:t>La préparation du bol pou</w:t>
      </w:r>
      <w:bookmarkStart w:id="97" w:name="ref098"/>
      <w:bookmarkEnd w:id="97"/>
      <w:r>
        <w:rPr>
          <w:rFonts w:cs="Book Antiqua" w:ascii="Book Antiqua" w:hAnsi="Book Antiqua"/>
          <w:b w:val="false"/>
          <w:bCs w:val="false"/>
          <w:i/>
          <w:iCs/>
          <w:sz w:val="24"/>
        </w:rPr>
        <w:t>r le rendre plus astringent pur le dehors</w:t>
      </w:r>
      <w:r>
        <w:rPr>
          <w:rFonts w:cs="Book Antiqua" w:ascii="Book Antiqua" w:hAnsi="Book Antiqua"/>
          <w:b w:val="false"/>
          <w:bCs w:val="false"/>
          <w:sz w:val="24"/>
        </w:rPr>
        <w:t>.</w:t>
      </w:r>
    </w:p>
    <w:p>
      <w:pPr>
        <w:pStyle w:val="TextBody"/>
        <w:rPr/>
      </w:pPr>
      <w:r>
        <w:rPr/>
        <w:t>Cette préparation ne se peut faire qu’une fois l’année au mois de Mars, à cause qu’on ne peut avoir du frai de grenouilles qu’en cette seule saison, qui est le com</w:t>
        <w:softHyphen/>
        <w:t>mencement du printemps. Il faut prendre en ce temps-là un demi seau de sperme de grenouilles, qu’il faut mettre dans un sac de toile, qui soit un peu claire, avec un demi cent d’écrevisses pilées au mortier de pierre ou de marbre, jusqu’à ce qu’elles soient réduites en bouillie : le tout étant mêlé ensemble, il faut suspendre le sac au-dessus d’une terrine, qui recevra la liqueur qui distillera du sac ; lorsqu’il y aura envi</w:t>
        <w:softHyphen/>
        <w:t>ron quatre livres de cette liqueur, il faut la purifier par la colature, &amp; y mêler du salpêtre purifié &amp; cristallisé &amp; de l’alun de roche, de chacun une once &amp; demie : après quoi, il faut mettre une livre de bol fin en poudre, qu’il faut humecter de cette li</w:t>
        <w:softHyphen/>
        <w:t>queur &amp; le faire sécher ensuite, &amp; conti</w:t>
        <w:softHyphen/>
        <w:t>nuer ainsi d’humecter &amp; de sécher, jusqu’à ce que le bol ait été abreuvé de toute la li</w:t>
        <w:softHyphen/>
        <w:t>queur ; &amp; c’est de ce bol ainsi préparé qu’il le faut servir pour l’extérieur, tant pour arrêter le sang, que pour empêcher l’inflammation, &amp; les autres accidents qui suivent ordinairement les contusions &amp; les plaies. Il le faut aussi employer dans les emplâtres, dans les onguents &amp; dans les cataplasmes.</w:t>
      </w:r>
    </w:p>
    <w:p>
      <w:pPr>
        <w:pStyle w:val="Heading3"/>
        <w:spacing w:lineRule="atLeast" w:line="320" w:before="200" w:after="0"/>
        <w:jc w:val="center"/>
        <w:rPr/>
      </w:pPr>
      <w:r>
        <w:rPr>
          <w:rFonts w:cs="Book Antiqua" w:ascii="Book Antiqua" w:hAnsi="Book Antiqua"/>
          <w:b w:val="false"/>
          <w:bCs w:val="false"/>
          <w:sz w:val="24"/>
        </w:rPr>
        <w:t xml:space="preserve">§. 2. </w:t>
      </w:r>
      <w:r>
        <w:rPr>
          <w:rFonts w:cs="Book Antiqua" w:ascii="Book Antiqua" w:hAnsi="Book Antiqua"/>
          <w:b w:val="false"/>
          <w:bCs w:val="false"/>
          <w:i/>
          <w:iCs/>
          <w:sz w:val="24"/>
        </w:rPr>
        <w:t>La préparation</w:t>
      </w:r>
      <w:r>
        <w:rPr>
          <w:rFonts w:cs="Book Antiqua" w:ascii="Book Antiqua" w:hAnsi="Book Antiqua"/>
          <w:b w:val="false"/>
          <w:bCs w:val="false"/>
          <w:sz w:val="24"/>
        </w:rPr>
        <w:t xml:space="preserve"> du </w:t>
      </w:r>
      <w:r>
        <w:rPr>
          <w:rFonts w:cs="Book Antiqua" w:ascii="Book Antiqua" w:hAnsi="Book Antiqua"/>
          <w:b w:val="false"/>
          <w:bCs w:val="false"/>
          <w:i/>
          <w:iCs/>
          <w:sz w:val="24"/>
        </w:rPr>
        <w:t xml:space="preserve">bol </w:t>
      </w:r>
      <w:bookmarkStart w:id="98" w:name="ref099"/>
      <w:bookmarkEnd w:id="98"/>
      <w:r>
        <w:rPr>
          <w:rFonts w:cs="Book Antiqua" w:ascii="Book Antiqua" w:hAnsi="Book Antiqua"/>
          <w:b w:val="false"/>
          <w:bCs w:val="false"/>
          <w:i/>
          <w:iCs/>
          <w:sz w:val="24"/>
        </w:rPr>
        <w:t>pour résoudre le sang</w:t>
      </w:r>
      <w:r>
        <w:rPr>
          <w:rFonts w:cs="Book Antiqua" w:ascii="Book Antiqua" w:hAnsi="Book Antiqua"/>
          <w:b w:val="false"/>
          <w:bCs w:val="false"/>
          <w:sz w:val="24"/>
        </w:rPr>
        <w:t xml:space="preserve"> caillé </w:t>
      </w:r>
      <w:r>
        <w:rPr>
          <w:rFonts w:cs="Book Antiqua" w:ascii="Book Antiqua" w:hAnsi="Book Antiqua"/>
          <w:b w:val="false"/>
          <w:bCs w:val="false"/>
          <w:i/>
          <w:iCs/>
          <w:sz w:val="24"/>
        </w:rPr>
        <w:t>intérieurement</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Prenez de l’ache, de l’oseille &amp; du plantain, de chacune de ces plantes récentes, une livre ; battez-les au mortier de marbre, &amp; les pressez fortement pour en avoir le suc, que vous mettrez dans une cucurbite au sable, avec quatre onces de racines mondées des mêmes plantes, &amp; deux poi</w:t>
        <w:softHyphen/>
        <w:t>gnées de chardon laitté ou de nôtre-Dame, trois poignées de cerfeuil &amp; quatre poi</w:t>
        <w:softHyphen/>
        <w:t>gnées de pinpernelle ; il faut couvrir le vaisseau de sa rencontre, &amp; faire bouillir le tout durant six heures, puis en faire la colature, la plus nette que faire se pourra, de laquelle il faudra abreuver une livre de bol fin en poudre &amp; la laisser sécher, &amp; conti</w:t>
        <w:softHyphen/>
        <w:t>nuer ainsi d’humecter &amp; de dessécher jusqu’à ce que toute la colature soit achevée, &amp; garder ce bol ainsi préparé, pour en donner à ceux qui sont tombés de haut, &amp; qui ont quelque quantité de sang épandu dans la poitrine, ou dans le bas du ventre : on en donne depuis dix grains jusqu’à qua</w:t>
        <w:softHyphen/>
        <w:t>tre scrupules, mêlé avec autant de noix muscade en poudre dans des bouillons, ou dans quelque décoction vulnéraire, faite avec le bugle, le sanide, le pyrola &amp; la consoude Sarrasine, ou même on le peut donner en bol, &amp; faire boire par-dessus.</w:t>
      </w:r>
    </w:p>
    <w:p>
      <w:pPr>
        <w:pStyle w:val="Heading3"/>
        <w:spacing w:lineRule="atLeast" w:line="320" w:before="200" w:after="0"/>
        <w:jc w:val="center"/>
        <w:rPr/>
      </w:pPr>
      <w:r>
        <w:rPr>
          <w:rFonts w:cs="Book Antiqua" w:ascii="Book Antiqua" w:hAnsi="Book Antiqua"/>
          <w:b w:val="false"/>
          <w:bCs w:val="false"/>
          <w:sz w:val="24"/>
        </w:rPr>
        <w:t xml:space="preserve">§. </w:t>
      </w:r>
      <w:r>
        <w:rPr>
          <w:rFonts w:cs="Book Antiqua" w:ascii="Book Antiqua" w:hAnsi="Book Antiqua"/>
          <w:b w:val="false"/>
          <w:bCs w:val="false"/>
          <w:i/>
          <w:iCs/>
          <w:sz w:val="24"/>
        </w:rPr>
        <w:t>3. La préparatio</w:t>
      </w:r>
      <w:bookmarkStart w:id="99" w:name="ref100"/>
      <w:bookmarkEnd w:id="99"/>
      <w:r>
        <w:rPr>
          <w:rFonts w:cs="Book Antiqua" w:ascii="Book Antiqua" w:hAnsi="Book Antiqua"/>
          <w:b w:val="false"/>
          <w:bCs w:val="false"/>
          <w:i/>
          <w:iCs/>
          <w:sz w:val="24"/>
        </w:rPr>
        <w:t>n du bol contre la dysenterie</w:t>
      </w:r>
      <w:r>
        <w:rPr>
          <w:rFonts w:cs="Book Antiqua" w:ascii="Book Antiqua" w:hAnsi="Book Antiqua"/>
          <w:b w:val="false"/>
          <w:bCs w:val="false"/>
          <w:sz w:val="24"/>
        </w:rPr>
        <w:t xml:space="preserve"> &amp; </w:t>
      </w:r>
      <w:r>
        <w:rPr>
          <w:rFonts w:cs="Book Antiqua" w:ascii="Book Antiqua" w:hAnsi="Book Antiqua"/>
          <w:b w:val="false"/>
          <w:bCs w:val="false"/>
          <w:i/>
          <w:iCs/>
          <w:sz w:val="24"/>
        </w:rPr>
        <w:t>les diarrhées</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 w:val="24"/>
        </w:rPr>
        <w:t xml:space="preserve">Prenez deux racines de bistorte, d’oseille, de langue de chien ou cynoglosse, de patience aiguë ou étroite, ou </w:t>
      </w:r>
      <w:r>
        <w:rPr>
          <w:rFonts w:cs="Book Antiqua" w:ascii="Book Antiqua" w:hAnsi="Book Antiqua"/>
          <w:i/>
          <w:iCs/>
          <w:sz w:val="24"/>
        </w:rPr>
        <w:t>lapathum acutum,</w:t>
      </w:r>
      <w:r>
        <w:rPr>
          <w:rFonts w:cs="Book Antiqua" w:ascii="Book Antiqua" w:hAnsi="Book Antiqua"/>
          <w:sz w:val="24"/>
        </w:rPr>
        <w:t xml:space="preserve"> de plantain &amp; de tormenrille, de chacune une once &amp; demie ; des herbes récentes de plantain, de mille-feuilles, de pyrola &amp; des feuilles récentes des extrémi</w:t>
        <w:softHyphen/>
        <w:t>tés des branches de chêne, de chacune deux poignées : il faut éplucher le tout, le laver &amp; le hacher, puis le faire bouillir dans un pot de terre au sable, avec une livre de phlegme de vitriol &amp; trois livres d’eau de renouée, &amp; réduire cela jusqu’à un tiers ; il faut presser &amp; couler le plus nettement qu’on pourra, &amp; arroser &amp; humecter de cette liqueur une demie livre de bol fin, &amp; continuer ainsi d’abreuver &amp; de dessécher, jusqu’à ce que toute la décoction soit em</w:t>
        <w:softHyphen/>
        <w:t>ployée ; &amp; ainsi on aura un bol qui est admirable, pour arrêter la dysenterie &amp; tou</w:t>
        <w:softHyphen/>
        <w:t>tes les espèces de flux de ventre immodé</w:t>
        <w:softHyphen/>
        <w:t>rés, sans qu’on puisse craindre d’enfermer, comme on dit en proverbe, le loup dans la bergerie : car ce remède agit en forti</w:t>
        <w:softHyphen/>
        <w:t>fiant, il corrige simplement l’irritation ou la faiblesse &amp; le relâchement du pylore, &amp; remet le ventricule en état de retenir les aliments &amp; de les digérer.</w:t>
      </w:r>
    </w:p>
    <w:p>
      <w:pPr>
        <w:pStyle w:val="Normal"/>
        <w:spacing w:lineRule="atLeast" w:line="320" w:before="200" w:after="0"/>
        <w:rPr>
          <w:rFonts w:ascii="Book Antiqua" w:hAnsi="Book Antiqua" w:cs="Book Antiqua"/>
          <w:sz w:val="24"/>
        </w:rPr>
      </w:pPr>
      <w:r>
        <w:rPr>
          <w:rFonts w:cs="Book Antiqua" w:ascii="Book Antiqua" w:hAnsi="Book Antiqua"/>
          <w:sz w:val="24"/>
        </w:rPr>
        <w:t>La dose est depuis cinq grains jusqu’à deux scrupules, avec la moitié d’autant de sel de corail en bol, dans de la conserve de roses, vitriolée ou mêlée dans quelque décoction stomacale, ou dans du bouillon : mais il vaut beaucoup mieux le donner en bol, afin qu’il séjourne plus longtemps dans l’estomac, &amp; qu’il y puisse mieux imprimer le caractère &amp; l’éradiation de sa vertu.</w:t>
      </w:r>
    </w:p>
    <w:p>
      <w:pPr>
        <w:pStyle w:val="Heading3"/>
        <w:spacing w:lineRule="atLeast" w:line="320" w:before="200" w:after="0"/>
        <w:jc w:val="center"/>
        <w:rPr/>
      </w:pPr>
      <w:r>
        <w:rPr>
          <w:rFonts w:cs="Book Antiqua" w:ascii="Book Antiqua" w:hAnsi="Book Antiqua"/>
          <w:b w:val="false"/>
          <w:bCs w:val="false"/>
          <w:sz w:val="24"/>
        </w:rPr>
        <w:t xml:space="preserve">§. 4. </w:t>
      </w:r>
      <w:r>
        <w:rPr>
          <w:rFonts w:cs="Book Antiqua" w:ascii="Book Antiqua" w:hAnsi="Book Antiqua"/>
          <w:b w:val="false"/>
          <w:bCs w:val="false"/>
          <w:i/>
          <w:iCs/>
          <w:sz w:val="24"/>
        </w:rPr>
        <w:t xml:space="preserve">La préparation du </w:t>
      </w:r>
      <w:bookmarkStart w:id="100" w:name="ref101"/>
      <w:bookmarkEnd w:id="100"/>
      <w:r>
        <w:rPr>
          <w:rFonts w:cs="Book Antiqua" w:ascii="Book Antiqua" w:hAnsi="Book Antiqua"/>
          <w:b w:val="false"/>
          <w:bCs w:val="false"/>
          <w:i/>
          <w:iCs/>
          <w:sz w:val="24"/>
        </w:rPr>
        <w:t>bol contre les mala</w:t>
        <w:softHyphen/>
        <w:t>dies contagieuses</w:t>
      </w:r>
      <w:r>
        <w:rPr>
          <w:rFonts w:cs="Book Antiqua" w:ascii="Book Antiqua" w:hAnsi="Book Antiqua"/>
          <w:b w:val="false"/>
          <w:bCs w:val="false"/>
          <w:sz w:val="24"/>
        </w:rPr>
        <w:t>.</w:t>
      </w:r>
    </w:p>
    <w:p>
      <w:pPr>
        <w:pStyle w:val="TextBody"/>
        <w:rPr/>
      </w:pPr>
      <w:r>
        <w:rPr/>
        <w:t>Prenez du scordium &amp; de la rhue, de cha</w:t>
        <w:softHyphen/>
        <w:t>cune de ces herbes deux poignées ; des écorces superficielles d’oranges &amp; de ci</w:t>
        <w:softHyphen/>
        <w:t>trons, de chacune deux onces ; de la racine Angélique, de carline &amp; de celle de contrayerva, de chacune une once : hachez menu les plantes &amp; les écorces, &amp; mettez les racines en poudre grossière ; mettez-les dans un matras avec une livre &amp; demie de vin d’Espagne, que vous boucherez avec un autre matras de rencontre, &amp; le mettez digérer an bain vaporeux l’espace de trois jours naturels ; après quoi laissez refroidir les vaisseaux, puis pressez fortement les espèces &amp; filtrez la liqueur, dont il faudra humecter une demie livre de bol oriental en poudre en quatre portions égales ; mais comme ce serait dommage de perdre l’eau, qui s’en irait en l’air par une simple exsiccation, il faudra retirer l’eau au bain-ma</w:t>
        <w:softHyphen/>
        <w:t>rie jusqu’à sec, dans une cucurbite couverte de son chapiteau, &amp; cela jusqu’à ce qu’on ait par quatre diverses fois humecté le bol, qu’il faut garder en poudre dans une bou</w:t>
        <w:softHyphen/>
        <w:t>teille qui soit bien bouchée : on doit aussi garder l’eau très curieusement ; car comme le bol a retenu l’extrait &amp; la vertu centrique des choses, qui augmentent sa vertu cardiaque &amp; alexitères, aussi l’eau a-t-elle en soi ce qu’elle contenait de spiritueux &amp; de volatil, qui n’est pas de moindre con</w:t>
        <w:softHyphen/>
        <w:t>séquence que le reste. On peut donner de ce bol anti-pestilentiel, depuis cinq grains jusqu’à trente, avec la moitié d’autant de chair de vipères, dans une cuillerée ou deux de l’eau qu’on a retirée de la prépara</w:t>
        <w:softHyphen/>
        <w:t>tion, dans toutes les maladies malignes, mais principalement contre la peste ; &amp; même on peut donner de cet admirable remède contre tous les poisons.</w:t>
      </w:r>
    </w:p>
    <w:p>
      <w:pPr>
        <w:pStyle w:val="Normal"/>
        <w:spacing w:lineRule="atLeast" w:line="320" w:before="200" w:after="0"/>
        <w:rPr>
          <w:rFonts w:ascii="Book Antiqua" w:hAnsi="Book Antiqua" w:cs="Book Antiqua"/>
          <w:sz w:val="24"/>
        </w:rPr>
      </w:pPr>
      <w:r>
        <w:rPr>
          <w:rFonts w:cs="Book Antiqua" w:ascii="Book Antiqua" w:hAnsi="Book Antiqua"/>
          <w:sz w:val="24"/>
        </w:rPr>
        <w:t>Ce sont là les quatre sortes de prépara</w:t>
        <w:softHyphen/>
        <w:t>tions que nous avons crû devoir marquer, afin qu’elles servent de modèles pour en fai</w:t>
        <w:softHyphen/>
        <w:t>re d’autres, selon les indications que pren</w:t>
        <w:softHyphen/>
        <w:t>dront les Médecins, qui seront curieux du salut de leurs malades. L’Artiste Chimique pourra distiller le bol de la même manière que nous avons dit qu’il fallait distiller la terre sigillée, &amp; approprier ce qu’il en ti</w:t>
        <w:softHyphen/>
        <w:t>rera, selon les vertus que possède le bol, avec les mêmes observations &amp; la même dose que celle des remèdes qu’on aurait tirés de la terre sigillée, comme nous l’a</w:t>
        <w:softHyphen/>
        <w:t>vons assez fait connaître ci-dessus.</w:t>
      </w:r>
    </w:p>
    <w:p>
      <w:pPr>
        <w:pStyle w:val="Heading2"/>
        <w:spacing w:lineRule="atLeast" w:line="320" w:before="200" w:after="0"/>
        <w:jc w:val="center"/>
        <w:rPr>
          <w:rFonts w:ascii="Book Antiqua" w:hAnsi="Book Antiqua" w:cs="Book Antiqua"/>
          <w:b w:val="false"/>
          <w:b w:val="false"/>
          <w:bCs w:val="false"/>
          <w:i w:val="false"/>
          <w:i w:val="false"/>
          <w:iCs w:val="false"/>
          <w:sz w:val="24"/>
        </w:rPr>
      </w:pPr>
      <w:r>
        <w:rPr>
          <w:rFonts w:cs="Book Antiqua" w:ascii="Book Antiqua" w:hAnsi="Book Antiqua"/>
          <w:b w:val="false"/>
          <w:bCs w:val="false"/>
          <w:i w:val="false"/>
          <w:iCs w:val="false"/>
          <w:sz w:val="24"/>
        </w:rPr>
        <w:t>SECTION SECONDE.</w:t>
      </w:r>
    </w:p>
    <w:p>
      <w:pPr>
        <w:pStyle w:val="Heading3"/>
        <w:spacing w:lineRule="atLeast" w:line="320" w:before="200" w:after="0"/>
        <w:jc w:val="center"/>
        <w:rPr/>
      </w:pPr>
      <w:r>
        <w:rPr>
          <w:rFonts w:cs="Book Antiqua" w:ascii="Book Antiqua" w:hAnsi="Book Antiqua"/>
          <w:b w:val="false"/>
          <w:bCs w:val="false"/>
          <w:i/>
          <w:iCs/>
          <w:sz w:val="24"/>
        </w:rPr>
        <w:t>D</w:t>
      </w:r>
      <w:bookmarkStart w:id="101" w:name="ref102"/>
      <w:bookmarkEnd w:id="101"/>
      <w:r>
        <w:rPr>
          <w:rFonts w:cs="Book Antiqua" w:ascii="Book Antiqua" w:hAnsi="Book Antiqua"/>
          <w:b w:val="false"/>
          <w:bCs w:val="false"/>
          <w:i/>
          <w:iCs/>
          <w:sz w:val="24"/>
        </w:rPr>
        <w:t>es Pierres</w:t>
      </w:r>
      <w:r>
        <w:rPr>
          <w:rFonts w:cs="Book Antiqua" w:ascii="Book Antiqua" w:hAnsi="Book Antiqua"/>
          <w:b w:val="false"/>
          <w:bCs w:val="false"/>
          <w:sz w:val="24"/>
        </w:rPr>
        <w:t>.</w:t>
      </w:r>
    </w:p>
    <w:p>
      <w:pPr>
        <w:pStyle w:val="TextBody"/>
        <w:rPr/>
      </w:pPr>
      <w:r>
        <w:rPr/>
        <w:t>Avant que de donner la définition des pierres, &amp; décrire les opérations qui se font sur quelques-unes d’entre elles, nous avons jugé nécessaire de dire deux mots de l’essence ou de l’esprit minéral, qui domine dans la terre, dans le sein de laquelle elle commence &amp; achevé la génération des pier</w:t>
        <w:softHyphen/>
        <w:t>res, &amp; celle de tous les autres corps miné</w:t>
        <w:softHyphen/>
        <w:t>raux, or cette essence ou cet esprit ne peut agir, s’il n’est aidé de l’eau qui lui sert de véhicule, pour le porter &amp; le charrier dans son corps mol &amp; fluide, jusque dans les entrailles de la terre. Cette essence miné</w:t>
        <w:softHyphen/>
        <w:t>rale ne semble être rien autre chose, que l’esprit universel ou l’esprit du monde engrossi par la lumière de toutes les idées minérales qu’elle imprime &amp; qu’elle communique à l’eau, afin qu’elle produise les fruits du règne minéral dans les diverses matrices de la terre, selon le genre &amp; l’espèce de cette essence, qui est différente en nomination, quoiqu’elle soit une essence : car selon qu’elle est métallique, pétrifique, saline, bitumineuse &amp; terrestre, elle produit aussi la diversité des substances de chacun de ces genres subalternes ; &amp; selon le caractère &amp; l’idée qui prédomine, les choses minérales sont pures ou impures, fixes ou volatiles, &amp; ainsi de toutes les autres propriétés de ces mixtes.</w:t>
      </w:r>
    </w:p>
    <w:p>
      <w:pPr>
        <w:pStyle w:val="Normal"/>
        <w:spacing w:lineRule="atLeast" w:line="320" w:before="200" w:after="0"/>
        <w:rPr>
          <w:rFonts w:ascii="Book Antiqua" w:hAnsi="Book Antiqua" w:cs="Book Antiqua"/>
          <w:sz w:val="24"/>
        </w:rPr>
      </w:pPr>
      <w:r>
        <w:rPr>
          <w:rFonts w:cs="Book Antiqua" w:ascii="Book Antiqua" w:hAnsi="Book Antiqua"/>
          <w:sz w:val="24"/>
        </w:rPr>
        <w:t>Cela étant ainsi, il n’est pas malaisé de concevoir que les pierres en général ne sont rien autre chose que des corps terrestres, durs, inductiles &amp; friables, qui ont été coagulés par la force du ferment lapidifique. Nous avons dit d-dessus la différen</w:t>
        <w:softHyphen/>
        <w:t>ce &amp; la diversité des pierres, nous n’avons plus à présent qu’à faire le choix de celles que nous voulons donner pour l’exemple au travail des opérations, qui se peuvent faire sur toutes les autres en général. Nous prendrons donc pour les sujets des prépa</w:t>
        <w:softHyphen/>
        <w:t>rations, qui se font sur les pierres, premièrement l’</w:t>
      </w:r>
      <w:r>
        <w:rPr>
          <w:rFonts w:cs="Book Antiqua" w:ascii="Book Antiqua" w:hAnsi="Book Antiqua"/>
          <w:i/>
          <w:iCs/>
          <w:sz w:val="24"/>
        </w:rPr>
        <w:t>émeraude</w:t>
      </w:r>
      <w:r>
        <w:rPr>
          <w:rFonts w:cs="Book Antiqua" w:ascii="Book Antiqua" w:hAnsi="Book Antiqua"/>
          <w:sz w:val="24"/>
        </w:rPr>
        <w:t xml:space="preserve">, secondement le </w:t>
      </w:r>
      <w:r>
        <w:rPr>
          <w:rFonts w:cs="Book Antiqua" w:ascii="Book Antiqua" w:hAnsi="Book Antiqua"/>
          <w:i/>
          <w:iCs/>
          <w:sz w:val="24"/>
        </w:rPr>
        <w:t>cristal,</w:t>
      </w:r>
      <w:r>
        <w:rPr>
          <w:rFonts w:cs="Book Antiqua" w:ascii="Book Antiqua" w:hAnsi="Book Antiqua"/>
          <w:sz w:val="24"/>
        </w:rPr>
        <w:t xml:space="preserve"> troisièmement le </w:t>
      </w:r>
      <w:r>
        <w:rPr>
          <w:rFonts w:cs="Book Antiqua" w:ascii="Book Antiqua" w:hAnsi="Book Antiqua"/>
          <w:i/>
          <w:iCs/>
          <w:sz w:val="24"/>
        </w:rPr>
        <w:t>corail</w:t>
      </w:r>
      <w:r>
        <w:rPr>
          <w:rFonts w:cs="Book Antiqua" w:ascii="Book Antiqua" w:hAnsi="Book Antiqua"/>
          <w:sz w:val="24"/>
        </w:rPr>
        <w:t>, en quatriè</w:t>
        <w:softHyphen/>
        <w:t xml:space="preserve">me lieu la </w:t>
      </w:r>
      <w:r>
        <w:rPr>
          <w:rFonts w:cs="Book Antiqua" w:ascii="Book Antiqua" w:hAnsi="Book Antiqua"/>
          <w:i/>
          <w:iCs/>
          <w:sz w:val="24"/>
        </w:rPr>
        <w:t>pierre judaïque,</w:t>
      </w:r>
      <w:r>
        <w:rPr>
          <w:rFonts w:cs="Book Antiqua" w:ascii="Book Antiqua" w:hAnsi="Book Antiqua"/>
          <w:sz w:val="24"/>
        </w:rPr>
        <w:t xml:space="preserve"> en cinquième le </w:t>
      </w:r>
      <w:r>
        <w:rPr>
          <w:rFonts w:cs="Book Antiqua" w:ascii="Book Antiqua" w:hAnsi="Book Antiqua"/>
          <w:i/>
          <w:iCs/>
          <w:sz w:val="24"/>
        </w:rPr>
        <w:t>talc</w:t>
      </w:r>
      <w:r>
        <w:rPr>
          <w:rFonts w:cs="Book Antiqua" w:ascii="Book Antiqua" w:hAnsi="Book Antiqua"/>
          <w:sz w:val="24"/>
        </w:rPr>
        <w:t xml:space="preserve">, &amp; finalement la </w:t>
      </w:r>
      <w:r>
        <w:rPr>
          <w:rFonts w:cs="Book Antiqua" w:ascii="Book Antiqua" w:hAnsi="Book Antiqua"/>
          <w:i/>
          <w:iCs/>
          <w:sz w:val="24"/>
        </w:rPr>
        <w:t>chaux.</w:t>
      </w:r>
    </w:p>
    <w:p>
      <w:pPr>
        <w:pStyle w:val="Normal"/>
        <w:spacing w:lineRule="atLeast" w:line="320" w:before="200" w:after="0"/>
        <w:rPr>
          <w:rFonts w:ascii="Book Antiqua" w:hAnsi="Book Antiqua" w:cs="Book Antiqua"/>
          <w:sz w:val="24"/>
        </w:rPr>
      </w:pPr>
      <w:r>
        <w:rPr>
          <w:rFonts w:cs="Book Antiqua" w:ascii="Book Antiqua" w:hAnsi="Book Antiqua"/>
          <w:sz w:val="24"/>
        </w:rPr>
        <w:t>Mais comme i! y a des observations gé</w:t>
        <w:softHyphen/>
        <w:t xml:space="preserve">nérales, qu’on peut donner pour toutes les pierres en général, il en faut dire quelque </w:t>
      </w:r>
      <w:r>
        <w:rPr>
          <w:rFonts w:cs="Book Antiqua" w:ascii="Book Antiqua" w:hAnsi="Book Antiqua"/>
          <w:sz w:val="24"/>
          <w:szCs w:val="24"/>
        </w:rPr>
        <w:t>chose, à cause que cela servira beaucoup à l’artiste, pour faciliter l’intelligence de tout ce que nous dirons ci-après, non seu</w:t>
        <w:softHyphen/>
        <w:t xml:space="preserve">lement des pierres, mais aussi de tous les autres minéraux &amp; des métaux mêmes. Ceux qui voudront avoir une exacte connaissance des pierres, doivent recourir au docte Livre qu’en a écrit </w:t>
      </w:r>
      <w:r>
        <w:rPr>
          <w:rFonts w:cs="Book Antiqua" w:ascii="Book Antiqua" w:hAnsi="Book Antiqua"/>
          <w:i/>
          <w:iCs/>
          <w:sz w:val="24"/>
          <w:szCs w:val="24"/>
        </w:rPr>
        <w:t>Boëtius</w:t>
      </w:r>
      <w:r>
        <w:rPr>
          <w:rFonts w:cs="Book Antiqua" w:ascii="Book Antiqua" w:hAnsi="Book Antiqua"/>
          <w:sz w:val="24"/>
          <w:szCs w:val="24"/>
        </w:rPr>
        <w:t xml:space="preserve"> à Boodt, Mé</w:t>
        <w:softHyphen/>
        <w:t>decin de l’Empereur Rodolphe second, &amp; il trouvera son esprit très satisfait sur tou</w:t>
        <w:softHyphen/>
        <w:t>tes sortes de pierres : car nous ne préten</w:t>
        <w:softHyphen/>
        <w:t>dons faire ici que l’anatomie de celles que nous avons nommées, parce qu’elles suffiront pour l’instruction de l’Apothicaire Chimique, pour travailler sur toutes les autres qui ont quelque relation avec elles.</w:t>
      </w:r>
    </w:p>
    <w:p>
      <w:pPr>
        <w:pStyle w:val="Normal"/>
        <w:spacing w:lineRule="atLeast" w:line="320" w:before="200" w:after="0"/>
        <w:rPr/>
      </w:pPr>
      <w:r>
        <w:rPr>
          <w:rFonts w:cs="Book Antiqua" w:ascii="Book Antiqua" w:hAnsi="Book Antiqua"/>
          <w:sz w:val="24"/>
          <w:szCs w:val="24"/>
        </w:rPr>
        <w:t>Nous disons donc premièrement, qu’il faut que l’artiste considère, que comme le corps des pierres précieuses ou non précieuses, sont plus fixes &amp; plus durs que ceux des animaux &amp; des végétaux ; il faut aussi qu’il entreprenne leur anatomie d’une tou</w:t>
        <w:softHyphen/>
        <w:t xml:space="preserve">te autre façon, &amp; qu’il se serve de menstrues différents, pour les extraire &amp; pour les dissoudre ; de plus, que ces menstrues n’agiraient pas le plus souvent sur des corps si fixes, si on ne les calcine auparavant, ou seuls, ou mêlés avec le sel ou avec le soufre, pour pénétrer la dureté de leurs corps &amp; les rendre poreux, afin que les </w:t>
      </w:r>
      <w:r>
        <w:rPr>
          <w:rFonts w:cs="Book Antiqua" w:ascii="Book Antiqua" w:hAnsi="Book Antiqua"/>
          <w:sz w:val="24"/>
        </w:rPr>
        <w:t>liqueurs dont on se servira pour l’extrac</w:t>
        <w:softHyphen/>
        <w:t>tion, ou pour la dissolution, puissent agir plus facilement &amp; plus utilement.</w:t>
      </w:r>
    </w:p>
    <w:p>
      <w:pPr>
        <w:pStyle w:val="Normal"/>
        <w:spacing w:lineRule="atLeast" w:line="320" w:before="200" w:after="0"/>
        <w:rPr>
          <w:rFonts w:ascii="Book Antiqua" w:hAnsi="Book Antiqua" w:cs="Book Antiqua"/>
          <w:sz w:val="24"/>
        </w:rPr>
      </w:pPr>
      <w:r>
        <w:rPr>
          <w:rFonts w:cs="Book Antiqua" w:ascii="Book Antiqua" w:hAnsi="Book Antiqua"/>
          <w:sz w:val="24"/>
        </w:rPr>
        <w:t>Or la calcination est une des principales opérations qui se fasse sur les pierres, soit pour les rendre capables de servir en Méde</w:t>
        <w:softHyphen/>
        <w:t>cine, soit aussi pour les ouvrir &amp; pour les disposer aux plus exactes préparations Chimiques. La calcination dispositive est tri</w:t>
        <w:softHyphen/>
        <w:t>ple, car elle est simple ignition, comme quand on fait la chaux commune : il y a secondement l’ignition avec extinction de la matière en quelque liqueur, afin de la désunir par cette action réitérée, &amp; ainsi de la réduire en poudre ou en chaux ; &amp; la troisième calcination se fait avec le sel commun, avec le salpêtre pu avec le soufre. La solution suit la calcination, elle se fait avec plusieurs menstrues différents, selon le plus ou moins de fixité qui se trouve dans les corps dissolubles. Les principaux qu’on emploie, sont le vinaigre distillé, simple on alcalisé, l’esprit de vinaigre térébenthine &amp; le vinaigre de miel, l’esprit de vi</w:t>
        <w:softHyphen/>
        <w:t>triol, celui de sel &amp; l’huile de soufre qui a été faite par la campane ; mais il y a l’esprit de Vénus qui surpasse en activité &amp; en vertu tous les susdits menstrues, pour extraire ou pour dissoudre toutes sortes de pierres cal</w:t>
        <w:softHyphen/>
        <w:t>cinées ou non calcinées : nous en donnerons le procédé dans la Section des métaux.</w:t>
      </w:r>
    </w:p>
    <w:p>
      <w:pPr>
        <w:pStyle w:val="Normal"/>
        <w:spacing w:lineRule="atLeast" w:line="320" w:before="200" w:after="0"/>
        <w:rPr>
          <w:rFonts w:ascii="Book Antiqua" w:hAnsi="Book Antiqua" w:cs="Book Antiqua"/>
          <w:sz w:val="24"/>
        </w:rPr>
      </w:pPr>
      <w:r>
        <w:rPr>
          <w:rFonts w:cs="Book Antiqua" w:ascii="Book Antiqua" w:hAnsi="Book Antiqua"/>
          <w:sz w:val="24"/>
        </w:rPr>
        <w:t>Ensuite de la dissolution, on vient à la coagulation, qui se fait de deux manières, ou en retirant le menstrue par évaporation ou par distillation, &amp; alors ce qui reste, est un sel ; ou elle se fait par précipitation, &amp; la poudre qui demeure, s’appelle impropre</w:t>
        <w:softHyphen/>
        <w:t>ment un magistère. Il y a de plus, l’édulcoration &amp; la purification, qui se font par les ablutions, par les solutions &amp; par les coagulations plusieurs fois réitérées ; &amp; en</w:t>
        <w:softHyphen/>
        <w:t>fin pour la dernière opération, il y a la liquation ou la solution des sels, qui ont été tirés des pierres, en une liqueur qu’on ap</w:t>
        <w:softHyphen/>
        <w:t>pelle ordinairement l’huile par défaillance : elle se fait en quelque lieu humide sur quelque table de verre ou de marbre ; &amp; la couronne de tout le travail, c’est la volatilisation de la liqueur ou du sel d’une pierre, par le moyen de quelque bon menstrue cordial : elle ne se peut faire que par le moyen de la digestion &amp; de la distillation réitérée ; car il monte toujours à chacune de ces opérations une portion du sel avec le menstrue. Mais si on laisse le menstrue empreint de ce sel, on l’appelle l’élixir de la pierre ; &amp; si on retire le menstrue à une chaleur douce &amp; bénigne, ce qui de</w:t>
        <w:softHyphen/>
        <w:t>meure au fond du vaisseau en forme d’hui</w:t>
        <w:softHyphen/>
        <w:t>le, s’appelle l’essence de la pierre.</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Ainsi par cette gradation d’opérations, on convertit les pierres en sel, en magistère, </w:t>
      </w:r>
      <w:r>
        <w:rPr>
          <w:rFonts w:cs="Book Antiqua" w:ascii="Book Antiqua" w:hAnsi="Book Antiqua"/>
          <w:sz w:val="24"/>
          <w:szCs w:val="24"/>
        </w:rPr>
        <w:t>en liqueur, en élixir &amp; en essence ; mais avant que de finir ces remarques générales, il faut que nous donnions un procédé gé</w:t>
        <w:softHyphen/>
        <w:t>néral sur toutes sortes de pierres, pour les réduite en sel &amp; en essence avec moins de travail ; ce qui se fera comme nous l’allons dire.</w:t>
      </w:r>
    </w:p>
    <w:p>
      <w:pPr>
        <w:pStyle w:val="Normal"/>
        <w:spacing w:lineRule="atLeast" w:line="320" w:before="200" w:after="0"/>
        <w:rPr>
          <w:rFonts w:ascii="Book Antiqua" w:hAnsi="Book Antiqua" w:cs="Book Antiqua"/>
          <w:sz w:val="24"/>
        </w:rPr>
      </w:pPr>
      <w:r>
        <w:rPr>
          <w:rFonts w:cs="Book Antiqua" w:ascii="Book Antiqua" w:hAnsi="Book Antiqua"/>
          <w:sz w:val="24"/>
          <w:szCs w:val="24"/>
        </w:rPr>
        <w:t>Réduisez en poudre impalpable telle sorte de pierre qu’il vous plaira, par l’une des trois calcinations que nous avons mar</w:t>
        <w:softHyphen/>
        <w:t>quées ; broyez cette poudre très subtile sur le porphyre, ou sur une écaille de mer avec son poids égal de sel marin bien desséché ;</w:t>
      </w:r>
      <w:r>
        <w:rPr>
          <w:rFonts w:cs="Book Antiqua" w:ascii="Book Antiqua" w:hAnsi="Book Antiqua"/>
          <w:sz w:val="24"/>
        </w:rPr>
        <w:t xml:space="preserve"> </w:t>
      </w:r>
      <w:r>
        <w:rPr>
          <w:rFonts w:cs="Book Antiqua" w:ascii="Book Antiqua" w:hAnsi="Book Antiqua"/>
          <w:sz w:val="24"/>
          <w:szCs w:val="24"/>
        </w:rPr>
        <w:t>mettez ce mélange dans un creuset, que vous couvrirez de son, couvercle qui soit juste, &amp; que vous luterez ensemble bien adroitement. Lorsque le lut sera sec, vous le mettrez dans le fourneau d’un potier au même temps qu’il commence à donner le feu pour cuire ses vaisseaux ; laissez-le là durant vingt-quatre heures ; ce temps expiré, retirez votre vaisseau &amp; l’ouvrez ; dissolvez la matière que vous y trouverez avec de l’eau de pluie distillée qui soit chaude, dans une terrine vernissée, agitez &amp; tritu</w:t>
        <w:softHyphen/>
        <w:t>rez fortement la matière avec un pilon de verre ou de bois ; versez ce qui sera dissout &amp; trouble dans une autre terrine, qui soit aussi vernissée, &amp; continuez ainsi de broyer, d’agiter &amp; de dissoudre avec de la nouvelle eau chaude, jusqu’à ce que la chaux de la</w:t>
      </w:r>
      <w:r>
        <w:rPr>
          <w:rFonts w:cs="Book Antiqua" w:ascii="Book Antiqua" w:hAnsi="Book Antiqua"/>
          <w:sz w:val="24"/>
        </w:rPr>
        <w:t xml:space="preserve"> </w:t>
      </w:r>
      <w:r>
        <w:rPr>
          <w:rFonts w:cs="Book Antiqua" w:ascii="Book Antiqua" w:hAnsi="Book Antiqua"/>
          <w:sz w:val="24"/>
          <w:szCs w:val="24"/>
        </w:rPr>
        <w:t>pierre demeure indissoluble au fond ; il faut la faire sécher, &amp; réitérée le même travail avec du sel desséché, jusqu’à ce que tout le corps de la chaux soit passé en limon gras &amp; collant avec l’eau chaude. Lorsque le tout sera affaissé, il faut séparer, par in</w:t>
        <w:softHyphen/>
        <w:t>clination, l’eau claire qui surnage le limon, mettre toutes ces eaux dans une cucurbite au sable, donner le feu &amp; en retirer la moitié par évaporation ou par distillation ;</w:t>
      </w:r>
      <w:r>
        <w:rPr>
          <w:rFonts w:cs="Book Antiqua" w:ascii="Book Antiqua" w:hAnsi="Book Antiqua"/>
          <w:sz w:val="24"/>
        </w:rPr>
        <w:t xml:space="preserve"> </w:t>
      </w:r>
      <w:r>
        <w:rPr>
          <w:rFonts w:cs="Book Antiqua" w:ascii="Book Antiqua" w:hAnsi="Book Antiqua"/>
          <w:sz w:val="24"/>
          <w:szCs w:val="24"/>
        </w:rPr>
        <w:t>puis verser sur la liqueur qui reste dans la cucurbite, de l’huile de tartre par défaillance goutte à goutte, tant que cette liqueur de</w:t>
        <w:softHyphen/>
        <w:t>vienne blanche comme du lait, afin d’en séparer ce qui aura été précipité, &amp; conti</w:t>
        <w:softHyphen/>
        <w:t>nuer de précipiter &amp; de filtrer jusqu’à ce que l’eau demeure claire.</w:t>
      </w:r>
    </w:p>
    <w:p>
      <w:pPr>
        <w:pStyle w:val="Normal"/>
        <w:spacing w:lineRule="atLeast" w:line="320" w:before="200" w:after="0"/>
        <w:rPr/>
      </w:pPr>
      <w:r>
        <w:rPr>
          <w:rFonts w:cs="Book Antiqua" w:ascii="Book Antiqua" w:hAnsi="Book Antiqua"/>
          <w:sz w:val="24"/>
          <w:szCs w:val="24"/>
        </w:rPr>
        <w:t>Joignez alors toute la limosité des terri</w:t>
        <w:softHyphen/>
        <w:t>nes, avec celle qui est demeurée dans le filtre, &amp; les lavez avec de l’eau de fontaine tiède, jusqu’à ce que l’eau en sorte insipide comme on l’y aura versée, ce qui sera un vrai signe que toute la matière qui reste, sera privée de tout sel ; séparez-en l’eau le plus exactement que vous pourrez ; puis mettez cette matière dans une cucurbite, &amp; versez dessus de très bon vinaigre distil</w:t>
        <w:softHyphen/>
        <w:t xml:space="preserve">lé, jusqu’à l’éminence de quatre doigts ; mettez le tout digérer aux cendres, jusqu’à ce que le vinaigre ait perdu son acidité &amp; qu’il soit devenu doux, retirez-le alors par </w:t>
      </w:r>
      <w:r>
        <w:rPr>
          <w:rFonts w:cs="Book Antiqua" w:ascii="Book Antiqua" w:hAnsi="Book Antiqua"/>
          <w:sz w:val="24"/>
        </w:rPr>
        <w:t>inclinaison, &amp; en reversez d’autre jusqu’à la même hauteur, &amp; continuez ainsi, tant que le vinaigre distillé ne change plus de goût ; joignez toutes les extractions &amp; dissolutions ; filtrez-les &amp; les évaporez au sa</w:t>
        <w:softHyphen/>
        <w:t>ble lentement jusqu’à sec, mais sans bouil</w:t>
        <w:softHyphen/>
        <w:t>lir ; &amp; il vous restera le sel de la pierre de couleur grisâtre, qu’il faut broyer &amp; mettre dans un matras, &amp; verser dessus de l’esprit de vin tartarisé, jusqu’à la hauteur de quatre doigts ; il faut boucher le vaisseau avec un autre matras de rencontre, &amp; en tirer la teinture au bain-marie ; &amp; lorsque l’esprit sera coloré, il le faut séparer &amp; en remettre d’autre, jusqu’à ce qu’il ne se co</w:t>
        <w:softHyphen/>
        <w:t>lore plus ; filtrez toutes les teintures, &amp; en retirez doucement l’esprit à la vapeur du bain, jusqu’à ce que l’essence de la pierre demeure au fond en consistance d’un sirop clair.</w:t>
      </w:r>
    </w:p>
    <w:p>
      <w:pPr>
        <w:pStyle w:val="TextBody"/>
        <w:rPr/>
      </w:pPr>
      <w:r>
        <w:rPr/>
        <w:t>Voilà le moyen général de travailler sur les pierres de quelque qualité &amp; vertu qu’elles soient, &amp; lorsque l’artiste aura fait quelque essence de cette nature, il aura recours aux Auteurs qui ont traité de ces pierres en particulier &amp; de leurs vertus ; par-là il sera capable de les appliquer à leurs usages : on peut seulement ajouter la dose générale de ces nobles remèdes, qui est depuis une ou deux gouttes jusqu’à huit ou dix le matin à jeun, dans du bouillon, dans du vin, dans quelque décoction ou dans, quelque eau distillée, qui soit spécifique à la maladie &amp; au remède : cela soit dit en passant touchant les pierres en général, venons maintenant au détail des opérations que nous faisons servir d’exemple en par</w:t>
        <w:softHyphen/>
        <w:t>ticulier.</w:t>
      </w:r>
    </w:p>
    <w:p>
      <w:pPr>
        <w:pStyle w:val="Heading3"/>
        <w:spacing w:lineRule="atLeast" w:line="320" w:before="200" w:after="0"/>
        <w:jc w:val="center"/>
        <w:rPr/>
      </w:pPr>
      <w:r>
        <w:rPr>
          <w:rFonts w:cs="Book Antiqua" w:ascii="Book Antiqua" w:hAnsi="Book Antiqua"/>
          <w:b w:val="false"/>
          <w:bCs w:val="false"/>
          <w:sz w:val="24"/>
        </w:rPr>
        <w:t xml:space="preserve">§. 1. </w:t>
      </w:r>
      <w:r>
        <w:rPr>
          <w:rFonts w:cs="Book Antiqua" w:ascii="Book Antiqua" w:hAnsi="Book Antiqua"/>
          <w:b w:val="false"/>
          <w:bCs w:val="false"/>
          <w:i/>
          <w:iCs/>
          <w:sz w:val="24"/>
        </w:rPr>
        <w:t>De l’éme</w:t>
      </w:r>
      <w:bookmarkStart w:id="102" w:name="ref103"/>
      <w:bookmarkEnd w:id="102"/>
      <w:r>
        <w:rPr>
          <w:rFonts w:cs="Book Antiqua" w:ascii="Book Antiqua" w:hAnsi="Book Antiqua"/>
          <w:b w:val="false"/>
          <w:bCs w:val="false"/>
          <w:i/>
          <w:iCs/>
          <w:sz w:val="24"/>
        </w:rPr>
        <w:t>raude &amp; de sa préparation chimiqu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L’émeraude est une pierre précieuse transparente, qui est très estimée pour sa belle couleur verte, &amp; qui est plus tendre &amp; plus cassante que toutes les autres. Les plus excellences émeraudes sont les orien</w:t>
        <w:softHyphen/>
        <w:t>tales, tant parce que leur couleur verte est plus chargée &amp; plus agréable, que parce qu’elles ont plus de vertu. Les moindres, sont celles qui viennent du Pérou &amp; celles qui se trouvent en Europe. Lorsque les fragments de l’émeraude ont été simplement calcinés par l’ignition &amp; par l’extinction, dans de l’eau de suc de buglosse, &amp; qu’elle est ensuite triturée en alcool sur le por</w:t>
        <w:softHyphen/>
        <w:t>phyre, avec la même eau &amp; séchée ; on la peut donner en bol avec de la conserve de fleur de souci, depuis quatre grains jusqu’à, dix, contre toute sorte de flux de ventre &amp; de flux de sang, mais principalement con</w:t>
        <w:softHyphen/>
        <w:t xml:space="preserve">tre la dysenterie, soit qu’elle provienne de l’érosion des intestins, ou quelle ait sa </w:t>
      </w:r>
      <w:r>
        <w:rPr>
          <w:rFonts w:cs="Book Antiqua" w:ascii="Book Antiqua" w:hAnsi="Book Antiqua"/>
          <w:sz w:val="24"/>
          <w:szCs w:val="24"/>
        </w:rPr>
        <w:t>cause dans quelque matière maligne : elle est aussi capable de remédier aux morsures des bêtes venimeuses, à la peste, aux fièvres pestilentielles &amp; à toutes les autres fiè</w:t>
        <w:softHyphen/>
        <w:t>vres malignes.</w:t>
      </w:r>
    </w:p>
    <w:p>
      <w:pPr>
        <w:pStyle w:val="TextBody"/>
        <w:rPr>
          <w:szCs w:val="24"/>
        </w:rPr>
      </w:pPr>
      <w:r>
        <w:rPr>
          <w:szCs w:val="24"/>
        </w:rPr>
        <w:t>On attribue encore beaucoup d’autres vertus à l’émeraude entière &amp; sans prépara</w:t>
        <w:softHyphen/>
        <w:t>tion ; mais ce n’est que par l’application ex</w:t>
        <w:softHyphen/>
        <w:t>térieure, comme de la pendre au col con</w:t>
        <w:softHyphen/>
        <w:t>tre le mal caduc, de la lier à la cuisse pour faciliter l’accouchement, de l’appliquer sur le ventre pour empêcher l’avortement, de pouvoir arrêter le saignement du nez en la tenant dans la bouche, aussi-bien que le flux de sang du ventre, &amp; celui des hémorroïdes, appliquée en teinture sur les reins. On dit aussi qu’elle réjouit les sens intérieurs &amp; les extérieurs, étant portée au doigt ; qu’elle chasse la peur &amp; les mauvai</w:t>
        <w:softHyphen/>
        <w:t>ses visions, jusque-là qu’il y a des Auteurs qui rapportent qu’elle se casse quel</w:t>
        <w:softHyphen/>
        <w:t>quefois, lorsque celui qui la porte, se livre trop au plaisir vénérien. Nous avons bien voulu rapporter tout cela en raccourci, pour faire connaître ce que l’expérience a pu faire remarquer d’efficace dans les pierres précieuses, qui toutes ont en elles quelque portion d’un soufre métallique très pur, qui leur communique des vertus beaucoup plus étendues, que n’ont les animaux &amp; les végétaux.</w:t>
      </w:r>
    </w:p>
    <w:p>
      <w:pPr>
        <w:pStyle w:val="Normal"/>
        <w:spacing w:lineRule="atLeast" w:line="320" w:before="200" w:after="0"/>
        <w:rPr>
          <w:rFonts w:ascii="Book Antiqua" w:hAnsi="Book Antiqua" w:cs="Book Antiqua"/>
          <w:sz w:val="24"/>
        </w:rPr>
      </w:pPr>
      <w:r>
        <w:rPr>
          <w:rFonts w:cs="Book Antiqua" w:ascii="Book Antiqua" w:hAnsi="Book Antiqua"/>
          <w:sz w:val="24"/>
          <w:szCs w:val="24"/>
        </w:rPr>
        <w:t>Or ce soufre n’est que la plus pure partie de la lumière condensée, qui fait une éradiation continuelle de sa vertu, sans qu’elle diminue aucunement, à cause de la vertu magnétique de la pierre, qui attire perpé</w:t>
        <w:softHyphen/>
        <w:t>tuellement son semblable du plus haut des Cieux. Comme l’exemple s’en voit encore au saphir oriental, qui est miraculeux con</w:t>
        <w:softHyphen/>
        <w:t>tre la peste ; en sorte que si le malade a plusieurs charbons sur le corps, il n’y en aura pourtant pas un qui suppurera, ni qui sera escarre, que celui à l’entour duquel on aura fait une circonscription avec le saphir en touchant la peau, &amp; si de plus, l’escarre ne passera jamais les bornes, qu’il semble que la vertu de la pierre lui a prescrites.</w:t>
      </w:r>
    </w:p>
    <w:p>
      <w:pPr>
        <w:pStyle w:val="TextBody"/>
        <w:rPr>
          <w:szCs w:val="24"/>
        </w:rPr>
      </w:pPr>
      <w:r>
        <w:rPr>
          <w:szCs w:val="24"/>
        </w:rPr>
        <w:t>Venons à la préparation chimique de l’émeraude, pour en tirer le sel, la teinture &amp; l’élixir ou l’essence.</w:t>
      </w:r>
    </w:p>
    <w:p>
      <w:pPr>
        <w:pStyle w:val="Heading3"/>
        <w:spacing w:lineRule="atLeast" w:line="320" w:before="200" w:after="0"/>
        <w:jc w:val="center"/>
        <w:rPr/>
      </w:pPr>
      <w:r>
        <w:rPr>
          <w:rFonts w:cs="Book Antiqua" w:ascii="Book Antiqua" w:hAnsi="Book Antiqua"/>
          <w:b w:val="false"/>
          <w:bCs w:val="false"/>
          <w:sz w:val="24"/>
        </w:rPr>
        <w:t xml:space="preserve">§. 2. </w:t>
      </w:r>
      <w:r>
        <w:rPr>
          <w:rFonts w:cs="Book Antiqua" w:ascii="Book Antiqua" w:hAnsi="Book Antiqua"/>
          <w:b w:val="false"/>
          <w:bCs w:val="false"/>
          <w:i/>
          <w:iCs/>
          <w:sz w:val="24"/>
        </w:rPr>
        <w:t>La préparati</w:t>
      </w:r>
      <w:bookmarkStart w:id="103" w:name="ref104"/>
      <w:bookmarkEnd w:id="103"/>
      <w:r>
        <w:rPr>
          <w:rFonts w:cs="Book Antiqua" w:ascii="Book Antiqua" w:hAnsi="Book Antiqua"/>
          <w:b w:val="false"/>
          <w:bCs w:val="false"/>
          <w:i/>
          <w:iCs/>
          <w:sz w:val="24"/>
        </w:rPr>
        <w:t>on chimique de l’émeraud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 w:val="24"/>
          <w:szCs w:val="24"/>
        </w:rPr>
        <w:t>Prenez des fragments d’émeraudes les plus verts &amp; les plus nets que vous les pourrez recouvrer ; mettez-les en poudre dans un mortier d’acier, &amp; passez-en la poudre à</w:t>
      </w:r>
      <w:r>
        <w:rPr>
          <w:rFonts w:cs="Book Antiqua" w:ascii="Book Antiqua" w:hAnsi="Book Antiqua"/>
          <w:i/>
          <w:iCs/>
          <w:sz w:val="24"/>
          <w:szCs w:val="24"/>
        </w:rPr>
        <w:t xml:space="preserve"> </w:t>
      </w:r>
      <w:r>
        <w:rPr>
          <w:rFonts w:cs="Book Antiqua" w:ascii="Book Antiqua" w:hAnsi="Book Antiqua"/>
          <w:sz w:val="24"/>
          <w:szCs w:val="24"/>
        </w:rPr>
        <w:t>travers d’un fin linge dans une boite, ce qu’on appelle cicotriner dans les boutiques ;</w:t>
      </w:r>
      <w:r>
        <w:rPr>
          <w:rFonts w:cs="Book Antiqua" w:ascii="Book Antiqua" w:hAnsi="Book Antiqua"/>
          <w:sz w:val="24"/>
        </w:rPr>
        <w:t xml:space="preserve"> </w:t>
      </w:r>
      <w:r>
        <w:rPr>
          <w:rFonts w:cs="Book Antiqua" w:ascii="Book Antiqua" w:hAnsi="Book Antiqua"/>
          <w:sz w:val="24"/>
          <w:szCs w:val="24"/>
        </w:rPr>
        <w:t>mais il vaut autant les triturer en poudre impalpable, qu’il faut mettre dans un matras, &amp; verser dessus de l’esprit volatil d’u</w:t>
      </w:r>
      <w:r>
        <w:rPr>
          <w:rFonts w:cs="Book Antiqua" w:ascii="Book Antiqua" w:hAnsi="Book Antiqua"/>
          <w:sz w:val="24"/>
        </w:rPr>
        <w:t>rine, qui ait encore du phlegme en soi, afin d’en tirer la couleur ; cela étant suffi</w:t>
        <w:softHyphen/>
        <w:t>samment coloré, il le faut retirer &amp; en re</w:t>
        <w:softHyphen/>
        <w:t>mettre d’autre, jusqu’à ce qu’il ne se colore plus ; ensuite de quoi, il faut filtrer les tein</w:t>
        <w:softHyphen/>
        <w:t>tures par le coton, &amp; les mettre dans une cucurbite, afin d’en retirer l’esprit jusqu’à consistance d’extrait, sur lequel il faut verser de très bon esprit vin ; fermez le vaisseau de sa rencontre, lutez &amp; faites extraire, digérer &amp; circuler à la vapeur du bain, jusqu’à ce que l’esprit soit teint d’une haute couleur verte : il faut ensuite retirer la moitié ou les deux tiers de l’esprit à une chaleur fort lente, &amp; il restera un élixir ou uns essence d’émeraude, qui est un souverain remède contre la dysenterie, &amp; con</w:t>
        <w:softHyphen/>
        <w:t>tre toutes les autres espèces de flux de ven</w:t>
        <w:softHyphen/>
        <w:t>tre, du flux rouge &amp; blanc des femmes, du flux hémorroïdal &amp; contre les hémorragies.</w:t>
      </w:r>
    </w:p>
    <w:p>
      <w:pPr>
        <w:pStyle w:val="Normal"/>
        <w:spacing w:lineRule="atLeast" w:line="320" w:before="200" w:after="0"/>
        <w:rPr>
          <w:rFonts w:ascii="Book Antiqua" w:hAnsi="Book Antiqua" w:cs="Book Antiqua"/>
          <w:sz w:val="24"/>
        </w:rPr>
      </w:pPr>
      <w:r>
        <w:rPr>
          <w:rFonts w:cs="Book Antiqua" w:ascii="Book Antiqua" w:hAnsi="Book Antiqua"/>
          <w:sz w:val="24"/>
        </w:rPr>
        <w:t>Il n’est pas moins profitable contre toutes les affections du cerveau, &amp; contre les ma</w:t>
        <w:softHyphen/>
        <w:t>ladies du cœur &amp; principalement contre la syncope, les faiblesses &amp; la palpitation, &amp; même contre la mélancolie, la frénésie &amp; les hébétations des fonctions des esprits, lorsqu’elles sont arrivées à la suite de quel</w:t>
        <w:softHyphen/>
        <w:t>que grande &amp; périlleuse maladie. Car ou</w:t>
        <w:softHyphen/>
        <w:t>tre le soufre centrique &amp; lumineux, d’où toutes ces belles vertus dérivent, c’est que de plus il demeure dans cet élixir une cer</w:t>
        <w:softHyphen/>
        <w:t>taine portion du sel volatil de l’urine, qui se joint à ce soufre par le moyen de l’esprit de vin, qui forment ensemble une essence douée de toutes les propriétés que nous lui avons attribuées.</w:t>
      </w:r>
    </w:p>
    <w:p>
      <w:pPr>
        <w:pStyle w:val="Normal"/>
        <w:spacing w:lineRule="atLeast" w:line="320" w:before="200" w:after="0"/>
        <w:rPr>
          <w:rFonts w:ascii="Book Antiqua" w:hAnsi="Book Antiqua" w:cs="Book Antiqua"/>
          <w:sz w:val="24"/>
        </w:rPr>
      </w:pPr>
      <w:r>
        <w:rPr>
          <w:rFonts w:cs="Book Antiqua" w:ascii="Book Antiqua" w:hAnsi="Book Antiqua"/>
          <w:sz w:val="24"/>
        </w:rPr>
        <w:t>La dose est depuis deux gouttes jusqu’à dix, dans des liqueurs appropriées aux ma</w:t>
        <w:softHyphen/>
        <w:t>ladies de la tête, à celles du cœur &amp; à celles du ventre inférieur.</w:t>
      </w:r>
    </w:p>
    <w:p>
      <w:pPr>
        <w:pStyle w:val="Heading3"/>
        <w:spacing w:lineRule="atLeast" w:line="320" w:before="200" w:after="0"/>
        <w:jc w:val="center"/>
        <w:rPr/>
      </w:pPr>
      <w:r>
        <w:rPr>
          <w:rFonts w:cs="Book Antiqua" w:ascii="Book Antiqua" w:hAnsi="Book Antiqua"/>
          <w:b w:val="false"/>
          <w:bCs w:val="false"/>
          <w:sz w:val="24"/>
        </w:rPr>
        <w:t xml:space="preserve">§. 3. </w:t>
      </w:r>
      <w:r>
        <w:rPr>
          <w:rFonts w:cs="Book Antiqua" w:ascii="Book Antiqua" w:hAnsi="Book Antiqua"/>
          <w:b w:val="false"/>
          <w:bCs w:val="false"/>
          <w:i/>
          <w:iCs/>
          <w:sz w:val="24"/>
        </w:rPr>
        <w:t>Du crist</w:t>
      </w:r>
      <w:bookmarkStart w:id="104" w:name="ref105"/>
      <w:bookmarkEnd w:id="104"/>
      <w:r>
        <w:rPr>
          <w:rFonts w:cs="Book Antiqua" w:ascii="Book Antiqua" w:hAnsi="Book Antiqua"/>
          <w:b w:val="false"/>
          <w:bCs w:val="false"/>
          <w:i/>
          <w:iCs/>
          <w:sz w:val="24"/>
        </w:rPr>
        <w:t>al, &amp; de sa  préparation chimiqu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Le cristal est une pierre transparente, qui ressemble proprement à de l’eau congelée, &amp; réduite en glace lucide &amp; diapha</w:t>
        <w:softHyphen/>
        <w:t>ne. Si bien que ce que les Grecs appellent cristal, nous le nommerons congelé. Nous ne nous amuserons pas ici à faire une lon</w:t>
        <w:softHyphen/>
        <w:t xml:space="preserve">gue dispute, pour prouver que le cristal n’est pas une simple eau congelée, puisqu’il suffit de dire pour détruire la fausseté ce cette opinion, que le cristal ne se fond pas ; mais qu’il se calcine en chaux &amp; en sel, par la force de l’esprit, duquel il a été coagulé d’une terre très pure &amp; d’un peu d’eau, qui a dissout la terre par la vertu du feu qu’elle charriait avec elle, &amp; qui avait en soi l’idée &amp; le ferment pétrifiant. Nous ne parlerons pas aussi de sa figure hexagone, que le dehors du cristal représente ; nous </w:t>
      </w:r>
      <w:r>
        <w:rPr>
          <w:rFonts w:cs="Book Antiqua" w:ascii="Book Antiqua" w:hAnsi="Book Antiqua"/>
          <w:sz w:val="24"/>
          <w:szCs w:val="24"/>
        </w:rPr>
        <w:t>dirons seulement que la figure circulaire est la plus parfaite de toutes, &amp; que l’hexagone en approche plus près que pas une au</w:t>
        <w:softHyphen/>
        <w:t>tre ; &amp; que comme le cristal est une des substances les plus pures &amp; les plus parfai</w:t>
        <w:softHyphen/>
        <w:t>tes, c’est aussi pour cela qu’elle approche le plus de la figure sphérique ou circu</w:t>
        <w:softHyphen/>
        <w:t>laire.</w:t>
      </w:r>
    </w:p>
    <w:p>
      <w:pPr>
        <w:pStyle w:val="TextBody"/>
        <w:rPr>
          <w:szCs w:val="24"/>
        </w:rPr>
      </w:pPr>
      <w:r>
        <w:rPr>
          <w:szCs w:val="24"/>
        </w:rPr>
        <w:t>Le cristal se trouve en Portugal, en l’Ile de Chypre, en Allemagne, en Hongrie &amp; en Bohême. Le choix que l’artiste en doit faire, n’est pas malaisé, à cause de la luci</w:t>
        <w:softHyphen/>
        <w:t>dité de la matière : il faut donc qu’il choi</w:t>
        <w:softHyphen/>
        <w:t>sisse celui qui est le plus serré, le plus pur &amp; le plus transparent.</w:t>
      </w:r>
    </w:p>
    <w:p>
      <w:pPr>
        <w:pStyle w:val="TextBody"/>
        <w:rPr>
          <w:szCs w:val="24"/>
        </w:rPr>
      </w:pPr>
      <w:r>
        <w:rPr>
          <w:szCs w:val="24"/>
        </w:rPr>
        <w:t>Pour le préparer un peu mieux qu’on ne fait communément, il faut le mettre en poudre grossière, &amp; le faire rougir dans un creuset au four à vent ; &amp; lorsqu’il est tout à fait ignifié, il le faut verser dans de l’eau de raves ou de racine d’arrête-bœuf, qui soit rendue aigrelette avec un peu d’esprit de sel, &amp; continuer cette ignition &amp; extinction jusqu’à trois ou quatre fois; il faut ensuite le broyer sur le porphyre en poudre impalpable, avec la même eau qui a servi à son extinction, &amp; lorsqu’il sera desséché, il le faut garder pour ses usages, qui sont les suivants.</w:t>
      </w:r>
    </w:p>
    <w:p>
      <w:pPr>
        <w:pStyle w:val="Normal"/>
        <w:spacing w:lineRule="atLeast" w:line="320" w:before="200" w:after="0"/>
        <w:rPr>
          <w:rFonts w:ascii="Book Antiqua" w:hAnsi="Book Antiqua" w:cs="Book Antiqua"/>
          <w:sz w:val="24"/>
        </w:rPr>
      </w:pPr>
      <w:r>
        <w:rPr>
          <w:rFonts w:cs="Book Antiqua" w:ascii="Book Antiqua" w:hAnsi="Book Antiqua"/>
          <w:sz w:val="24"/>
          <w:szCs w:val="24"/>
        </w:rPr>
        <w:t xml:space="preserve">Le cristal a la vertu astringente, c’est pourquoi il est bon contre le flux de ventre &amp; contre la dysenterie, contre la colique, contre le </w:t>
      </w:r>
      <w:r>
        <w:rPr>
          <w:rFonts w:cs="Book Antiqua" w:ascii="Book Antiqua" w:hAnsi="Book Antiqua"/>
          <w:i/>
          <w:iCs/>
          <w:sz w:val="24"/>
          <w:szCs w:val="24"/>
        </w:rPr>
        <w:t>colera morbus</w:t>
      </w:r>
      <w:r>
        <w:rPr>
          <w:rFonts w:cs="Book Antiqua" w:ascii="Book Antiqua" w:hAnsi="Book Antiqua"/>
          <w:sz w:val="24"/>
          <w:szCs w:val="24"/>
        </w:rPr>
        <w:t>, contre le flux blanc &amp; rouge des femmes, &amp; contre les gonorrhées &amp; les chaudes-pisses. Il augmente le lait aux femmes, &amp; chasse &amp; dissout le tar</w:t>
        <w:softHyphen/>
        <w:t>tre contre nature de toutes les parties du corps : surtout il dissout &amp; résout les tophes &amp; les duretés des membres des goû</w:t>
        <w:softHyphen/>
        <w:t>teux ; mais son principal usage est pour chasser les glaires &amp; le sable des reins &amp; de la vessie, afin d’empêcher la coagulation de la pierre.</w:t>
      </w:r>
    </w:p>
    <w:p>
      <w:pPr>
        <w:pStyle w:val="Normal"/>
        <w:spacing w:lineRule="atLeast" w:line="320" w:before="200" w:after="0"/>
        <w:rPr>
          <w:rFonts w:ascii="Book Antiqua" w:hAnsi="Book Antiqua" w:cs="Book Antiqua"/>
          <w:sz w:val="24"/>
        </w:rPr>
      </w:pPr>
      <w:r>
        <w:rPr>
          <w:rFonts w:cs="Book Antiqua" w:ascii="Book Antiqua" w:hAnsi="Book Antiqua"/>
          <w:sz w:val="24"/>
          <w:szCs w:val="24"/>
        </w:rPr>
        <w:t>La dose en est depuis un demi-scrupule jusqu’à deux en bol, dans la conserve du fruit de l’églantier, ou dans de l’eau de persil, si c’est pour les affections néphréti</w:t>
        <w:softHyphen/>
        <w:t>ques, &amp; ainsi dans d’autres conserves ou dans d’autres eaux, qui seront appropriées par le Médecin prudent &amp; expérimenté, selon les maladies auxquelles il le voudra faire servir.</w:t>
      </w:r>
    </w:p>
    <w:p>
      <w:pPr>
        <w:pStyle w:val="Heading3"/>
        <w:spacing w:lineRule="atLeast" w:line="320" w:before="200" w:after="0"/>
        <w:jc w:val="center"/>
        <w:rPr/>
      </w:pPr>
      <w:r>
        <w:rPr>
          <w:rFonts w:cs="Book Antiqua" w:ascii="Book Antiqua" w:hAnsi="Book Antiqua"/>
          <w:b w:val="false"/>
          <w:bCs w:val="false"/>
          <w:sz w:val="24"/>
        </w:rPr>
        <w:t xml:space="preserve">§. 4. </w:t>
      </w:r>
      <w:r>
        <w:rPr>
          <w:rFonts w:cs="Book Antiqua" w:ascii="Book Antiqua" w:hAnsi="Book Antiqua"/>
          <w:b w:val="false"/>
          <w:bCs w:val="false"/>
          <w:i/>
          <w:iCs/>
          <w:sz w:val="24"/>
        </w:rPr>
        <w:t xml:space="preserve">La préparation </w:t>
      </w:r>
      <w:bookmarkStart w:id="105" w:name="ref106"/>
      <w:bookmarkEnd w:id="105"/>
      <w:r>
        <w:rPr>
          <w:rFonts w:cs="Book Antiqua" w:ascii="Book Antiqua" w:hAnsi="Book Antiqua"/>
          <w:b w:val="false"/>
          <w:bCs w:val="false"/>
          <w:i/>
          <w:iCs/>
          <w:sz w:val="24"/>
        </w:rPr>
        <w:t>chimique du cristal</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 w:val="24"/>
          <w:szCs w:val="24"/>
        </w:rPr>
        <w:t>Avant que de venir à l’exacte &amp; parfaite préparation de l’élixir &amp; de l’essence du cristal, il faut que nous fassions précéder une opération instantanée à l’égard de l’au</w:t>
        <w:softHyphen/>
        <w:t>tre, afin que l’artiste puisse être toujours prêt pour donner du soulagement à ceux qui en auront besoin &amp; selon l’ordre des Médecins. Pour cet effet, il faut prendre</w:t>
      </w:r>
      <w:r>
        <w:rPr>
          <w:rFonts w:cs="Book Antiqua" w:ascii="Book Antiqua" w:hAnsi="Book Antiqua"/>
          <w:sz w:val="24"/>
        </w:rPr>
        <w:t xml:space="preserve"> égales parties des eaux de persil, d’ortie, de raves &amp; d’arrête-bœuf, &amp; les accuer avec de l’esprit de vitriol, ou avec de l’huile de soufre faite par la campane, il faut mettre ces eaux dans une bonne terrine vernissée, &amp; faire rougir dans un creuset au four à vent, autant d’onces de cristal qu’il y aura de pintes de ces eaux ; il faut que le cristal soit seulement battu grossièrement, &amp; lorsqu’il sera bien ignifié, il faut l’éteindre dans les eaux susdites, &amp; recommencer ainsi dix ou douze fois, afin que les eaux atti</w:t>
        <w:softHyphen/>
        <w:t>rent à elles une bonne partie du sel du cristal : cela fait, il faut filtrer la liqueur qui reste, &amp; y ajouter deux onces de sucre candi blanc en poudre, pour chaque livre, &amp; ainsi vous aurez un remède tout prêt, pour en donner à ceux qui sont persécutés des douleurs de la gravelle.</w:t>
      </w:r>
    </w:p>
    <w:p>
      <w:pPr>
        <w:pStyle w:val="Normal"/>
        <w:spacing w:lineRule="atLeast" w:line="320" w:before="200" w:after="0"/>
        <w:rPr/>
      </w:pPr>
      <w:r>
        <w:rPr>
          <w:rFonts w:cs="Book Antiqua" w:ascii="Book Antiqua" w:hAnsi="Book Antiqua"/>
          <w:sz w:val="24"/>
        </w:rPr>
        <w:t xml:space="preserve">La dose est depuis une demi-once jusqu’à trois onces dans des bouillons, où dans de la décoction des racines d’ononis &amp; de la plante qu’on appelle </w:t>
      </w:r>
      <w:r>
        <w:rPr>
          <w:rFonts w:cs="Book Antiqua" w:ascii="Book Antiqua" w:hAnsi="Book Antiqua"/>
          <w:i/>
          <w:iCs/>
          <w:sz w:val="24"/>
        </w:rPr>
        <w:t>Virga aurea,</w:t>
      </w:r>
      <w:r>
        <w:rPr>
          <w:rFonts w:cs="Book Antiqua" w:ascii="Book Antiqua" w:hAnsi="Book Antiqua"/>
          <w:sz w:val="24"/>
        </w:rPr>
        <w:t xml:space="preserve"> qui soit faite dans des parties égales de vin blanc &amp; d’eau. Remarquez qu’il faut que le malade soit dans le demi-bain, lorsqu’il avalera le remède, &amp; qu’il air pris &amp; rendu un la</w:t>
        <w:softHyphen/>
        <w:t>vement avec de la térébenthine, avant que d’y entrer.</w:t>
      </w:r>
    </w:p>
    <w:p>
      <w:pPr>
        <w:pStyle w:val="Heading3"/>
        <w:spacing w:lineRule="atLeast" w:line="320" w:before="200" w:after="0"/>
        <w:jc w:val="center"/>
        <w:rPr/>
      </w:pPr>
      <w:r>
        <w:rPr>
          <w:rFonts w:cs="Book Antiqua" w:ascii="Book Antiqua" w:hAnsi="Book Antiqua"/>
          <w:b w:val="false"/>
          <w:bCs w:val="false"/>
          <w:sz w:val="24"/>
        </w:rPr>
        <w:t xml:space="preserve">§. 5. </w:t>
      </w:r>
      <w:r>
        <w:rPr>
          <w:rFonts w:cs="Book Antiqua" w:ascii="Book Antiqua" w:hAnsi="Book Antiqua"/>
          <w:b w:val="false"/>
          <w:bCs w:val="false"/>
          <w:i/>
          <w:iCs/>
          <w:sz w:val="24"/>
        </w:rPr>
        <w:t>Pour fair</w:t>
      </w:r>
      <w:bookmarkStart w:id="106" w:name="ref107"/>
      <w:bookmarkEnd w:id="106"/>
      <w:r>
        <w:rPr>
          <w:rFonts w:cs="Book Antiqua" w:ascii="Book Antiqua" w:hAnsi="Book Antiqua"/>
          <w:b w:val="false"/>
          <w:bCs w:val="false"/>
          <w:i/>
          <w:iCs/>
          <w:sz w:val="24"/>
        </w:rPr>
        <w:t>e le sel du cristal</w:t>
      </w:r>
      <w:r>
        <w:rPr>
          <w:rFonts w:cs="Book Antiqua" w:ascii="Book Antiqua" w:hAnsi="Book Antiqua"/>
          <w:b w:val="false"/>
          <w:bCs w:val="false"/>
          <w:sz w:val="24"/>
        </w:rPr>
        <w:t>.</w:t>
      </w:r>
    </w:p>
    <w:p>
      <w:pPr>
        <w:pStyle w:val="TextBody"/>
        <w:rPr/>
      </w:pPr>
      <w:r>
        <w:rPr/>
        <w:t>Il faut faire sécher ce qui reste de l’opé</w:t>
        <w:softHyphen/>
        <w:t>ration précédente, &amp; le broyer en poudre très subtile sur le porphyre, puis faites fluer dans un creuset autant pesant de salpêtre très pur ; &amp; lorsqu’il sera tout à fait en flux, vous y jetterez peu à peu la poudre de cristal qui soit bien sèche, &amp; les laisserez durant cinq heures ; cela fait, il faut dissoudre ce qui reste dans le creuset avec de l’eau de pluie distillée, pour en ôter le sal</w:t>
        <w:softHyphen/>
        <w:t>pêtre qui reste ; puis dessécher la chaux lentement, &amp; la mettre dans un matras ; verser dessus de très bon vinaigre distillé, qui ait été cohobé trois fois sur des orties brûlantes, &amp; continuer de dissoudre jusqu’à ce que le vinaigre ne tire plus rien ; alors il faut filtrer toutes les dissolutions &amp; les évaporer jusqu’à sec, &amp; on aura au fond du vaisseau un sel grisâtre, que l’on dissoudra de nouveau avec le même menstrue, filtrera &amp; évaporera pour le purifier. On le gardera sec comme un sel, ou on le fera résoudre à la cave en liqueur, qui sera ce qu’on appelle improprement huile de cristal.</w:t>
      </w:r>
    </w:p>
    <w:p>
      <w:pPr>
        <w:pStyle w:val="Normal"/>
        <w:spacing w:lineRule="atLeast" w:line="320" w:before="200" w:after="0"/>
        <w:rPr/>
      </w:pPr>
      <w:r>
        <w:rPr>
          <w:rFonts w:cs="Book Antiqua" w:ascii="Book Antiqua" w:hAnsi="Book Antiqua"/>
          <w:sz w:val="24"/>
        </w:rPr>
        <w:t>La dose du sel est depuis quatre grains jusqu’à seize, dans les liqueurs appropriées &amp; avec les précautions requises ; mais celle de la liqueur est un peu plus forte, à cause de l’humidité que le sel a tirée à soi, qui la réduit en liqueur. Il faut avoir recours à</w:t>
      </w:r>
      <w:r>
        <w:rPr>
          <w:rFonts w:cs="Book Antiqua" w:ascii="Book Antiqua" w:hAnsi="Book Antiqua"/>
          <w:smallCaps/>
          <w:sz w:val="24"/>
        </w:rPr>
        <w:t xml:space="preserve"> </w:t>
      </w:r>
      <w:r>
        <w:rPr>
          <w:rFonts w:cs="Book Antiqua" w:ascii="Book Antiqua" w:hAnsi="Book Antiqua"/>
          <w:sz w:val="24"/>
        </w:rPr>
        <w:t>ce que nous avons dit des vertus du cristal préparé, pour savoir celles du sel &amp; de sa liqueur, avec cette remarque pourtant, qu’ils servent principalement contre les ma</w:t>
        <w:softHyphen/>
        <w:t>ladies podagriques, &amp; spécifiquement con</w:t>
        <w:softHyphen/>
        <w:t>tre celles des reins &amp; de la vessie.</w:t>
      </w:r>
    </w:p>
    <w:p>
      <w:pPr>
        <w:pStyle w:val="Heading3"/>
        <w:spacing w:lineRule="atLeast" w:line="320" w:before="200" w:after="0"/>
        <w:jc w:val="center"/>
        <w:rPr/>
      </w:pPr>
      <w:r>
        <w:rPr>
          <w:rFonts w:cs="Book Antiqua" w:ascii="Book Antiqua" w:hAnsi="Book Antiqua"/>
          <w:b w:val="false"/>
          <w:bCs w:val="false"/>
          <w:sz w:val="24"/>
        </w:rPr>
        <w:t xml:space="preserve">§. 6. </w:t>
      </w:r>
      <w:r>
        <w:rPr>
          <w:rFonts w:cs="Book Antiqua" w:ascii="Book Antiqua" w:hAnsi="Book Antiqua"/>
          <w:b w:val="false"/>
          <w:bCs w:val="false"/>
          <w:i/>
          <w:iCs/>
          <w:sz w:val="24"/>
        </w:rPr>
        <w:t xml:space="preserve">Comment il faut </w:t>
      </w:r>
      <w:bookmarkStart w:id="107" w:name="ref108"/>
      <w:bookmarkEnd w:id="107"/>
      <w:r>
        <w:rPr>
          <w:rFonts w:cs="Book Antiqua" w:ascii="Book Antiqua" w:hAnsi="Book Antiqua"/>
          <w:b w:val="false"/>
          <w:bCs w:val="false"/>
          <w:i/>
          <w:iCs/>
          <w:sz w:val="24"/>
        </w:rPr>
        <w:t>faire l’élixir ou l’essence de cristal</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 w:val="24"/>
        </w:rPr>
        <w:t>Prenez du plus pur cristal de roche, mettez-le en poudre grossière, &amp; en emplissez un creuset que vous placerez au four à vent, &amp; le ferez bien rougir ; ayez une terrine vernissée qui soit à moitié plei</w:t>
        <w:softHyphen/>
        <w:t>ne de très bon vinaigre distillé ; éteignez le cristal rougi dans ce vinaigre, &amp; réitérez cette ignition &amp; extinction jusqu’à sept fois ; ou ce qui est encore mieux, jusqu’à ce que le cristal s’en aille de soi-même en chaux comme du sable. Alors il faut sécher cette chaux &amp; la mêler avec poids égal de fleur de soufre, &amp; les calciner ensemble dans un creuset, jusqu’à ce que tout le sou</w:t>
        <w:softHyphen/>
        <w:t>fre soit consommé : il faut faire la même</w:t>
      </w:r>
      <w:r>
        <w:rPr>
          <w:rFonts w:cs="Book Antiqua" w:ascii="Book Antiqua" w:hAnsi="Book Antiqua"/>
          <w:i/>
          <w:iCs/>
          <w:sz w:val="24"/>
        </w:rPr>
        <w:t xml:space="preserve"> </w:t>
      </w:r>
      <w:r>
        <w:rPr>
          <w:rFonts w:cs="Book Antiqua" w:ascii="Book Antiqua" w:hAnsi="Book Antiqua"/>
          <w:sz w:val="24"/>
        </w:rPr>
        <w:t>calcination trois fois, puis mêler ce qui restera dans le creuset avec le double de son poids de très fin salpêtre, qu’il faudra faire fluer dans un très bon &amp; très fort creuset, &amp; les calciner ainsi ensemble l’espace de douze heures, mais ayez attention au creuset, de crainte qu’il ne vienne à fendre ou à percer, afin d’en substituer un autre aussitôt. C’est pourquoi il faudra en avoir un tout prêt &amp; tout recuit, qui soit chaud sous la grille du four à vent, pour qu’il soit prêt à être mis au feu violent sans aucun risque.</w:t>
      </w:r>
    </w:p>
    <w:p>
      <w:pPr>
        <w:pStyle w:val="Normal"/>
        <w:spacing w:lineRule="atLeast" w:line="320" w:before="200" w:after="0"/>
        <w:rPr>
          <w:rFonts w:ascii="Book Antiqua" w:hAnsi="Book Antiqua" w:cs="Book Antiqua"/>
          <w:sz w:val="24"/>
        </w:rPr>
      </w:pPr>
      <w:r>
        <w:rPr>
          <w:rFonts w:cs="Book Antiqua" w:ascii="Book Antiqua" w:hAnsi="Book Antiqua"/>
          <w:sz w:val="24"/>
        </w:rPr>
        <w:t>Lorsque le temps est passé, &amp; que la calcination est achevée, il faut broyer la ma</w:t>
        <w:softHyphen/>
        <w:t>tière qui reste sur le porphyre, quatre onces à la fois, &amp; y ajouter peu à peu du très bon vinaigre distillé jusqu’à dix onces, &amp; continuer ainsi, jusqu’à ce que vous ayez une livre de matière broyée ; alors mettez le tout dans un matras assez ample, &amp; versez encore par-dessus huit livres de nouveau vinaigre distillé, qui soit pur &amp; fort, bouchez le vaisseau avec un matras de ren</w:t>
        <w:softHyphen/>
        <w:t>contre, de la chaux vive &amp; du blanc d’œuf battu, puis le mettez digérer au bain-marie durant deux jours naturels à une chaleur modérée : ce temps expiré, on trouvera le vinaigre coloré d’un rouge de sang ; cela étant fait, il faut ouvrir les vaisseaux &amp; filtrer la liqueur, la mettre dans une cucurbite au bain-marie, &amp; en retirer route l’humidité jusqu’à sec ; ensuite tirez la matière &amp; la mettez sur une table de verre à la cave, ou en quelque autre lieu humide, afin de la faire résoudre en liqueur rouge, qu’il faudra recevoir dans une écuelle de verre, &amp; avoir soin de regarder souvent si les gouttes qui tombent, sont encore rouges parce que ce sont les seules qui possèdent l’essence du cristal : car lorsqu’elles chan</w:t>
        <w:softHyphen/>
        <w:t>gent de couleur, c’est un signe manifeste, que c’est le sel fixe du salpêtre qui se ré</w:t>
        <w:softHyphen/>
        <w:t>sout, c’est pourquoi on gardera la pre</w:t>
        <w:softHyphen/>
        <w:t>mière liqueur à part, sans se soucier de la dernière.</w:t>
      </w:r>
    </w:p>
    <w:p>
      <w:pPr>
        <w:pStyle w:val="Normal"/>
        <w:spacing w:lineRule="atLeast" w:line="320" w:before="200" w:after="0"/>
        <w:rPr>
          <w:rFonts w:ascii="Book Antiqua" w:hAnsi="Book Antiqua" w:cs="Book Antiqua"/>
          <w:sz w:val="24"/>
        </w:rPr>
      </w:pPr>
      <w:r>
        <w:rPr>
          <w:rFonts w:cs="Book Antiqua" w:ascii="Book Antiqua" w:hAnsi="Book Antiqua"/>
          <w:sz w:val="24"/>
        </w:rPr>
        <w:t>Il faut laisser affaisser la liqueur rouge durant quelques jours, &amp; retirer par incli</w:t>
        <w:softHyphen/>
        <w:t>nation le pur de l’impur, qu’il faut garder dans une forte fiole ; &amp; lorsqu’on s’en vou</w:t>
        <w:softHyphen/>
        <w:t>dra servir, il en faut prendre une once, &amp; la mêler avec une autre once de bon vin blanc dans une fiole &amp; les agiter ensemble, puis les laisser reposer durant vingt-quatre heures, &amp; il se fera encore une nouvelle défécation ; versez ce qui sera clair &amp; rou</w:t>
        <w:softHyphen/>
        <w:t>ge sans le troubler, dans trois livres de vin blanc, auquel cette liqueur se joindra fans aucune séparation d’impureté : il faut don</w:t>
        <w:softHyphen/>
        <w:t>ner de ce mélange tous les jours trois fois à ceux qui sont tourmentés de la pierre, de la gravelle ou de la néphrétique, &amp; à ceux aussi qui ont déjà quelque disposition aux goûtes, &amp; qui sentent quelque inhabilité dans les membres ; mais principalement à ceux qui ont des tophes &amp; des duretés, à cause du tartre qui s’est coagulé vers les ex</w:t>
        <w:softHyphen/>
        <w:t>trémités.</w:t>
      </w:r>
    </w:p>
    <w:p>
      <w:pPr>
        <w:pStyle w:val="Normal"/>
        <w:spacing w:lineRule="atLeast" w:line="320" w:before="200" w:after="0"/>
        <w:rPr/>
      </w:pPr>
      <w:r>
        <w:rPr>
          <w:rFonts w:cs="Book Antiqua" w:ascii="Book Antiqua" w:hAnsi="Book Antiqua"/>
          <w:sz w:val="24"/>
        </w:rPr>
        <w:t>La prise ou la dose, est d’un verre de quatre ou cinq onces, la première doit être prise le matin à jeun, la seconde à trois ou quatre heures après-midi, &amp; la troisième, lorsque le malade sera prêt de se mettre au lit. Il en faut continuer l’usage durant le temps du mois philosophique, qui est de quarante jours pour la guérison entière ; s’il arrivait durant cet intervalle que le ventre fût paresseux, il ne se faut servit d’aucun purgatif, il suffira que le malade prenne alternativement de deux jours en deux jours un simple lavement d’urine nouvellement rendue, sans aucune addi</w:t>
        <w:softHyphen/>
        <w:t>tion, &amp; l’autre jour un scrupule de la liqueur du sel de tartre de Sennert, dans un bouillon de veau &amp; de volaille, qui soit altéré avec la racine de persil &amp; avec celle de scorsonère. Mais si quelqu’un veut prendre de ce vin essencifié seulement par précaution, un verre le matin à jeun suffira durant quinze jours, deux fois par an, savoir huit jours avant les deux Equinoxes de Mars &amp; de Septembre, &amp; en finir l’usage huit jours après ; &amp; ceux qui le feront, ne seront pas privés du succès de leur espé</w:t>
        <w:softHyphen/>
      </w:r>
      <w:r>
        <w:rPr>
          <w:rFonts w:cs="Book Antiqua" w:ascii="Book Antiqua" w:hAnsi="Book Antiqua"/>
          <w:sz w:val="24"/>
          <w:szCs w:val="24"/>
        </w:rPr>
        <w:t>rance.</w:t>
      </w:r>
      <w:r>
        <w:rPr>
          <w:rFonts w:cs="Book Antiqua" w:ascii="Book Antiqua" w:hAnsi="Book Antiqua"/>
          <w:sz w:val="24"/>
        </w:rPr>
        <w:t xml:space="preserve"> </w:t>
      </w:r>
    </w:p>
    <w:p>
      <w:pPr>
        <w:pStyle w:val="Heading3"/>
        <w:spacing w:lineRule="atLeast" w:line="320" w:before="200" w:after="0"/>
        <w:jc w:val="center"/>
        <w:rPr/>
      </w:pPr>
      <w:r>
        <w:rPr>
          <w:rFonts w:cs="Book Antiqua" w:ascii="Book Antiqua" w:hAnsi="Book Antiqua"/>
          <w:b w:val="false"/>
          <w:bCs w:val="false"/>
          <w:sz w:val="24"/>
        </w:rPr>
        <w:t xml:space="preserve">§. 7. </w:t>
      </w:r>
      <w:r>
        <w:rPr>
          <w:rFonts w:cs="Book Antiqua" w:ascii="Book Antiqua" w:hAnsi="Book Antiqua"/>
          <w:b w:val="false"/>
          <w:bCs w:val="false"/>
          <w:i/>
          <w:iCs/>
          <w:sz w:val="24"/>
        </w:rPr>
        <w:t>Du corail &amp; de s</w:t>
      </w:r>
      <w:bookmarkStart w:id="108" w:name="ref109"/>
      <w:bookmarkEnd w:id="108"/>
      <w:r>
        <w:rPr>
          <w:rFonts w:cs="Book Antiqua" w:ascii="Book Antiqua" w:hAnsi="Book Antiqua"/>
          <w:b w:val="false"/>
          <w:bCs w:val="false"/>
          <w:i/>
          <w:iCs/>
          <w:sz w:val="24"/>
        </w:rPr>
        <w:t>a préparation chimiqu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Nous mettons le corail &amp; sa préparation au rang des pierres, tant à cause de l’analogie de sa substance pierreuse, que parce que les opérations qui se font sur le corail, ont beaucoup de rapport avec celles qui se font sur les pierres, soit à raison du travail, soit aussi pour les menstrues que les artistes emploient pour le dissoudre &amp; l’extraire. Le travail que nous enseignerons sur le corail, servira d’exemple pour les perles, pour toutes les pierres des animaux &amp; pour les coquillages : car ce serait repérer inuti</w:t>
        <w:softHyphen/>
        <w:t>lement une même chose, puisque le travail &amp; les menstrues, qu’on emploiera sur le corail, servent aussi pour tous ces autres corps.</w:t>
      </w:r>
    </w:p>
    <w:p>
      <w:pPr>
        <w:pStyle w:val="TextBody"/>
        <w:rPr/>
      </w:pPr>
      <w:r>
        <w:rPr/>
        <w:t>Nous ne nous amuserons pas ici à faire de vaines disputes sur le sentiment des an</w:t>
        <w:softHyphen/>
        <w:t>ciens &amp; des modernes sur la génération du corail, pour savoir s’il a été bois ou d’une tige tendre, avant que d’être hors de l’eau de la mer, parce que cela ne sert de rien à notre intention, il suffira seulement que nous disions à peu près ce que c’est, que nous en donnions tes différences, &amp; que nous en enseignions le choix, mais princi</w:t>
        <w:softHyphen/>
        <w:t>palement la belle façon de le réduire en bons remèdes.</w:t>
      </w:r>
    </w:p>
    <w:p>
      <w:pPr>
        <w:pStyle w:val="Normal"/>
        <w:spacing w:lineRule="atLeast" w:line="320" w:before="200" w:after="0"/>
        <w:rPr>
          <w:rFonts w:ascii="Book Antiqua" w:hAnsi="Book Antiqua" w:cs="Book Antiqua"/>
          <w:sz w:val="24"/>
        </w:rPr>
      </w:pPr>
      <w:r>
        <w:rPr>
          <w:rFonts w:cs="Book Antiqua" w:ascii="Book Antiqua" w:hAnsi="Book Antiqua"/>
          <w:sz w:val="24"/>
        </w:rPr>
        <w:t>Le corail n’est rien autre chose qu’un ar</w:t>
        <w:softHyphen/>
        <w:t>brisseau pierreux, qui se trouve attaché à des pierres au fond de la mer. Il y a plu</w:t>
        <w:softHyphen/>
        <w:t>sieurs différences de corail, tant à cause de la diversité des couleurs, que pour le plus ou le moins de dureté. Mais sans insister là-dessus, nous ne prétendons parler ici que du corail rouge, qui soit serré, com</w:t>
        <w:softHyphen/>
        <w:t>pact, sec &amp; dur, haut en couleur, &amp; qui soit pur &amp; net, comme celui qui a le plus de vertu, &amp; qui possède en soi comme en raccourci, tout ce que les autres sortes de corail peuvent avoir en elles d’efficace &amp; de propriétés essentielles.</w:t>
      </w:r>
    </w:p>
    <w:p>
      <w:pPr>
        <w:pStyle w:val="Normal"/>
        <w:spacing w:lineRule="atLeast" w:line="320" w:before="200" w:after="0"/>
        <w:rPr>
          <w:rFonts w:ascii="Book Antiqua" w:hAnsi="Book Antiqua" w:cs="Book Antiqua"/>
          <w:sz w:val="24"/>
        </w:rPr>
      </w:pPr>
      <w:r>
        <w:rPr>
          <w:rFonts w:cs="Book Antiqua" w:ascii="Book Antiqua" w:hAnsi="Book Antiqua"/>
          <w:sz w:val="24"/>
        </w:rPr>
        <w:t>Mais quelqu’un pourrait demander pourquoi le rouge est préféré à tous les autres ? La réponse n’est pas difficile, puisque cette rougeur est un signe extérieur de la vertu intérieure du soufre minéral, qui est un des principes du corail, &amp; qui est celui qui lui fournit ses principales vertus, parce qu’il est de la nature solaire ; &amp; c’est aussi ce qui fait que les artistes ont recherché de tout temps avec une grande diligence, &amp; beaucoup d’étude &amp; de soin, le moyen de tirer la teinture véritable du corail, parce que c’est un des principaux, remèdes de la Médecine Chimique : car s’il y a quelqu’un qui pense être capable de rendre les raisons de cette rougeur, par les premières &amp; les secondes qualités des choses, assurément il s’y trouvera trompé ; puisqu’on ne peut avoir recours pour cela qu’à la volonté du Créateur, qui a orné les choses de telles couleurs qu’il lui a plu, &amp; qui les a si sage</w:t>
        <w:softHyphen/>
        <w:t>ment placées dans leurs séminaires, que leur archée intérieur on leur esprit archi-tectonique naturel &amp; inné, ne peut aucunement s’en déranger, ni les changer que par une erreur, ou par l’inaptitude de la matière, qui sont ordinairement la cause des monstres, qu’on attribue à grand tort à quelque erreur de la nature.</w:t>
      </w:r>
    </w:p>
    <w:p>
      <w:pPr>
        <w:pStyle w:val="Heading3"/>
        <w:spacing w:lineRule="atLeast" w:line="320" w:before="200" w:after="0"/>
        <w:jc w:val="center"/>
        <w:rPr/>
      </w:pPr>
      <w:r>
        <w:rPr>
          <w:rFonts w:cs="Book Antiqua" w:ascii="Book Antiqua" w:hAnsi="Book Antiqua"/>
          <w:b w:val="false"/>
          <w:bCs w:val="false"/>
          <w:sz w:val="24"/>
        </w:rPr>
        <w:t xml:space="preserve">§. 8. </w:t>
      </w:r>
      <w:r>
        <w:rPr>
          <w:rFonts w:cs="Book Antiqua" w:ascii="Book Antiqua" w:hAnsi="Book Antiqua"/>
          <w:b w:val="false"/>
          <w:bCs w:val="false"/>
          <w:i/>
          <w:iCs/>
          <w:sz w:val="24"/>
        </w:rPr>
        <w:t>La prépa</w:t>
      </w:r>
      <w:bookmarkStart w:id="109" w:name="ref110"/>
      <w:bookmarkEnd w:id="109"/>
      <w:r>
        <w:rPr>
          <w:rFonts w:cs="Book Antiqua" w:ascii="Book Antiqua" w:hAnsi="Book Antiqua"/>
          <w:b w:val="false"/>
          <w:bCs w:val="false"/>
          <w:i/>
          <w:iCs/>
          <w:sz w:val="24"/>
        </w:rPr>
        <w:t>ration chimique du corail</w:t>
      </w:r>
      <w:r>
        <w:rPr>
          <w:rFonts w:cs="Book Antiqua" w:ascii="Book Antiqua" w:hAnsi="Book Antiqua"/>
          <w:b w:val="false"/>
          <w:bCs w:val="false"/>
          <w:sz w:val="24"/>
        </w:rPr>
        <w:t>.</w:t>
      </w:r>
    </w:p>
    <w:p>
      <w:pPr>
        <w:pStyle w:val="TextBody"/>
        <w:rPr/>
      </w:pPr>
      <w:r>
        <w:rPr/>
        <w:t>Comme le corail est rempli de beaucoup de belles &amp; nobles vertus, aussi les artistes ont cherché de tout temps les moyens possibles de l’ouvrir avec une grande diversité de menstrues, afin de tâcher de tirer du centre de ce mixte les beaux remèdes que la nature y a placés. Je peux même dire qu’il n’y a point de produit naturel, sur lequel on ait essayé tant de différentes liqueurs végétables ou minérales ; &amp; pour prouver cette vérité, je marquerai seulement les principales, qui sont toutes les sortes de vinaigres distillés, les sucs de berberis, de citron, de coings, d’oranges, l’esprit de rosée &amp; celui du miel, l’esprit acide de la térébenthine, la liqueur du bois de bou</w:t>
        <w:softHyphen/>
        <w:t>leau, les esprits des bois de gayac, de buis, de genièvre, des sommités de l’aulne, du sorbier sauvage, ceux du tartre, du sel, du vitriol &amp; du soufre, l’eau tempérée ou l’esprit de vin accué de ces sels, le propre esprit ardent des coraux, leur vinaigre ou leur esprit acide, &amp; enfin l’esprit &amp; le phlegme de Saturne ; mais surtout, celui qui est le plus agissant &amp; le plus efficace, qui est l’esprit de Vénus, duquel nous avons déjà parlé ailleurs, &amp; donc nous donnerons la description dans la Section des métaux.</w:t>
      </w:r>
    </w:p>
    <w:p>
      <w:pPr>
        <w:pStyle w:val="Normal"/>
        <w:spacing w:lineRule="atLeast" w:line="320" w:before="200" w:after="0"/>
        <w:rPr>
          <w:rFonts w:ascii="Book Antiqua" w:hAnsi="Book Antiqua" w:cs="Book Antiqua"/>
          <w:sz w:val="24"/>
        </w:rPr>
      </w:pPr>
      <w:r>
        <w:rPr>
          <w:rFonts w:cs="Book Antiqua" w:ascii="Book Antiqua" w:hAnsi="Book Antiqua"/>
          <w:sz w:val="24"/>
        </w:rPr>
        <w:t>J’ai voulu faire connaître ces différents menstrues, afin de faire mieux concevoir combien de différentes opérations on a commencé &amp; fini sur le corail ; &amp; qu’ainsi lorsque l’Apothicaire Chimique cherchera dans quelques-uns des Auteurs qui en ont traité, &amp; qu’il trouvera une si grande dif</w:t>
        <w:softHyphen/>
        <w:t>férence, il ne saura auquel parti se ranger parmi tant de diversités : c’est pourquoi, pour lui servir de guide, &amp; le conduire comme par l’expérience que nous en avons faite, nous donnerons des exemples pour bien faire les sels de corail &amp; le faux ma</w:t>
        <w:softHyphen/>
        <w:t>gistère : après quoi l’artiste fera le vrai ma</w:t>
        <w:softHyphen/>
        <w:t>gistère, qui doit être dissoluble : pour le troisième, nous donnerons le moyen d’en extraire la teinture ; &amp; pour le dernier, comment il en fera le véritable sirop. Et afin qu’il ait une ample &amp; véritable idée des vertus du corail, &amp; qu’il la puisse attri</w:t>
        <w:softHyphen/>
        <w:t>buer à l’un de ces quatre remèdes, selon leur corporéité ou leur spiritualité, &amp; selon leur dose, nous avons jugé nécessaire de faite précédée les vertus générales &amp; parti</w:t>
      </w:r>
      <w:r>
        <w:rPr>
          <w:rFonts w:cs="Book Antiqua" w:ascii="Book Antiqua" w:hAnsi="Book Antiqua"/>
          <w:sz w:val="24"/>
          <w:szCs w:val="24"/>
        </w:rPr>
        <w:t>culières, que les anciens &amp; les modernes</w:t>
      </w:r>
      <w:r>
        <w:rPr>
          <w:rFonts w:cs="Book Antiqua" w:ascii="Book Antiqua" w:hAnsi="Book Antiqua"/>
          <w:sz w:val="24"/>
        </w:rPr>
        <w:t xml:space="preserve"> </w:t>
      </w:r>
      <w:r>
        <w:rPr>
          <w:rFonts w:cs="Book Antiqua" w:ascii="Book Antiqua" w:hAnsi="Book Antiqua"/>
          <w:sz w:val="24"/>
          <w:szCs w:val="24"/>
        </w:rPr>
        <w:t>ont attribuées au corail, qui sont telles.</w:t>
      </w:r>
    </w:p>
    <w:p>
      <w:pPr>
        <w:pStyle w:val="TextBody"/>
        <w:rPr>
          <w:szCs w:val="24"/>
        </w:rPr>
      </w:pPr>
      <w:r>
        <w:rPr>
          <w:szCs w:val="24"/>
        </w:rPr>
        <w:t>Les vertus générales du corail sont d’être astringent, de rafraîchir &amp; de dessécher, de fortifier le cœur, le ventricule &amp; le foie, &amp; de purifier la masse du sang. Ce qui fait qu’il est bon contre la peste, contre les venins &amp; contre les fièvres malignes. Il réjouit les sens intérieurs, aussi-bien que les extérieurs : il arrête toutes sortes de flux du ventre, de la matrice &amp; de la verge. Paracelse dit que le corail, qui est haut en couleur &amp; luisant, étant porté en amulette, garantit de l’épouvante du sortilège, de l’enchantement, du poison, de l’épilepsie, de la mélancolie, des insultes des dénions &amp; de la foudre.</w:t>
      </w:r>
    </w:p>
    <w:p>
      <w:pPr>
        <w:pStyle w:val="Heading3"/>
        <w:spacing w:lineRule="atLeast" w:line="320" w:before="200" w:after="0"/>
        <w:jc w:val="center"/>
        <w:rPr/>
      </w:pPr>
      <w:r>
        <w:rPr>
          <w:rFonts w:cs="Book Antiqua" w:ascii="Book Antiqua" w:hAnsi="Book Antiqua"/>
          <w:b w:val="false"/>
          <w:bCs w:val="false"/>
          <w:sz w:val="24"/>
        </w:rPr>
        <w:t xml:space="preserve">§. 9. </w:t>
      </w:r>
      <w:r>
        <w:rPr>
          <w:rFonts w:cs="Book Antiqua" w:ascii="Book Antiqua" w:hAnsi="Book Antiqua"/>
          <w:b w:val="false"/>
          <w:bCs w:val="false"/>
          <w:i/>
          <w:iCs/>
          <w:sz w:val="24"/>
        </w:rPr>
        <w:t xml:space="preserve">Comment </w:t>
      </w:r>
      <w:bookmarkStart w:id="110" w:name="ref111"/>
      <w:bookmarkEnd w:id="110"/>
      <w:r>
        <w:rPr>
          <w:rFonts w:cs="Book Antiqua" w:ascii="Book Antiqua" w:hAnsi="Book Antiqua"/>
          <w:b w:val="false"/>
          <w:bCs w:val="false"/>
          <w:i/>
          <w:iCs/>
          <w:sz w:val="24"/>
        </w:rPr>
        <w:t>il faut bien faire le sel de corail</w:t>
      </w:r>
      <w:r>
        <w:rPr>
          <w:rFonts w:cs="Book Antiqua" w:ascii="Book Antiqua" w:hAnsi="Book Antiqua"/>
          <w:b w:val="false"/>
          <w:bCs w:val="false"/>
          <w:sz w:val="24"/>
        </w:rPr>
        <w:t>.</w:t>
      </w:r>
    </w:p>
    <w:p>
      <w:pPr>
        <w:pStyle w:val="TextBody"/>
        <w:rPr/>
      </w:pPr>
      <w:r>
        <w:rPr/>
        <w:t>Il faut que l’artiste prenne autant qu’il voudra de corail rouge bien choisi, qui soit sec, dur &amp; d’un rouge haut en cou</w:t>
        <w:softHyphen/>
        <w:t>leur, qu’il le mette en poudre grossière au mortier de bronze qui soit bien net, aussi-bien que le pilon, qu’il en mette quatre onces dans un matras, &amp; qu’il verse dessus peu à peu du vinaigre distillé, qui soit très pur &amp; très fort. J’ai dit peu à peu, parce que s’il en versait trop à la fois, il se ferait aussitôt une ébullition subite, par l’action du dissolvant sur le corps dissoluble, &amp; par-là il perdrait une partie de sa dissolu</w:t>
        <w:softHyphen/>
        <w:t>tion : c’est pourquoi il faut qu’il agisse avec prudence &amp; avec patience, jusque ce que la violence de l’action de l’esprit soit passée ; alors il peut continuer à verser tout à la fois du vinaigre distillé sur le corail, jusqu’à l’éminence de quatre doigts : on placera le matras aux cendres ou au sable, &amp; on le remuera souvent, jusqu’à ce que le vinaigre n’agisse plus, ou que le même vinaigre soit devenu tout à fait insipide ; ce qui prouve évidemment, que toute son, acidité s’est perdue par l’action qu’elle a faite sur la substance du corail. Il faut après cela retirer cet esprit empreint &amp; chargé du corail par inclination, &amp; en remettre du nouveau pour extraire &amp; continuer ainsi à digérer, extraire &amp; retirer, jusqu’à ce que toute la substance dissoluble du corail soit enlevée. Filtrez ensuite toutes les dissolutions à froid, parce que si on faisait la filtration, lorsque la dissolution est encore chaude, la chaleur ferait pénétrer de petits corpuscules terrestres au travers du filtre, qui empêcheraient la pureté &amp; la dissolubilité du sel : il faut mettre toutes les disso</w:t>
        <w:softHyphen/>
        <w:t>lutions filtrées dans une cucurbite au sable, &amp; retirer l’humidité à une chaleur modé</w:t>
        <w:softHyphen/>
        <w:t xml:space="preserve">rée, jusqu’à ce qu’il se fasse un bord blanc autour du vaisseau, alors il faut cesser </w:t>
      </w:r>
      <w:r>
        <w:rPr>
          <w:szCs w:val="24"/>
        </w:rPr>
        <w:t>le feu, parce que c’est un signe que la li</w:t>
        <w:softHyphen/>
        <w:t>queur est trop chargée ; il ne faut pas tou</w:t>
        <w:softHyphen/>
        <w:t>cher au vaisseau, que tout ne soit refroidi, parce que cela empêcherait que le sel ne fasse une espèce de cristallisation, qui le rend de plus facile dissolution &amp; plus agréable à la vue : il en faut séparer par inclination la liqueur qui reste, afin de con</w:t>
        <w:softHyphen/>
        <w:t>tinuer l’évaporation dans une écuelle jusqu’à sec ; mais ce dernier sel ne sera jamais si beau, ni si agréable que le premier.</w:t>
      </w:r>
    </w:p>
    <w:p>
      <w:pPr>
        <w:pStyle w:val="Normal"/>
        <w:spacing w:lineRule="atLeast" w:line="320" w:before="200" w:after="0"/>
        <w:rPr>
          <w:rFonts w:ascii="Book Antiqua" w:hAnsi="Book Antiqua" w:cs="Book Antiqua"/>
          <w:sz w:val="24"/>
        </w:rPr>
      </w:pPr>
      <w:r>
        <w:rPr>
          <w:rFonts w:cs="Book Antiqua" w:ascii="Book Antiqua" w:hAnsi="Book Antiqua"/>
          <w:sz w:val="24"/>
          <w:szCs w:val="24"/>
        </w:rPr>
        <w:t>Mais on pourrait dire que l’évaporation du menstrue se ferait plus promptement dans des écuelles ou dans une terrine, que dans une cucurbite couverte de son chapi</w:t>
        <w:softHyphen/>
        <w:t>teau : je l’avoue, mais elle ne se ferait pas si nettement : car il serait impossible que l’artiste pût empêcher que ce sel ne fut gâté par la poudre du charbon, qu’il manie continuellement dans son laboratoire : or il faut que l’Apothicaire Chimique s’étudie à la netteté : il y a pourtant encore une autre raison philosophique, qui le doit obli</w:t>
        <w:softHyphen/>
        <w:t xml:space="preserve">ger à retirer le menstrue dans une cucurbite couverte de son chapiteau, qui est </w:t>
      </w:r>
      <w:r>
        <w:rPr>
          <w:rFonts w:cs="Book Antiqua" w:ascii="Book Antiqua" w:hAnsi="Book Antiqua"/>
          <w:i/>
          <w:iCs/>
          <w:sz w:val="24"/>
          <w:szCs w:val="24"/>
        </w:rPr>
        <w:t>premièrement</w:t>
      </w:r>
      <w:r>
        <w:rPr>
          <w:rFonts w:cs="Book Antiqua" w:ascii="Book Antiqua" w:hAnsi="Book Antiqua"/>
          <w:sz w:val="24"/>
          <w:szCs w:val="24"/>
        </w:rPr>
        <w:t>, qu’il connaîtra par ce moyen que l’esprit du vinaigre est tout à fait changé, &amp; que ce qui distille, est insipide comme de l’eau de pluie : de plus, cette eau qu’il retirera, n’est pas inutile, puisqu’elle est beaucoup meilleure que beaucoup d’autres eaux distillées, pour en faire des juleps dans les fièvres ardentes : car il y a dans cette eau un esprit imperceptible au goût, qui est très subtil, &amp; qui est capa</w:t>
        <w:softHyphen/>
        <w:t>ble de faire beaucoup de bien aux malades :</w:t>
      </w:r>
      <w:r>
        <w:rPr>
          <w:rFonts w:cs="Book Antiqua" w:ascii="Book Antiqua" w:hAnsi="Book Antiqua"/>
          <w:sz w:val="24"/>
        </w:rPr>
        <w:t xml:space="preserve"> </w:t>
      </w:r>
      <w:r>
        <w:rPr>
          <w:rFonts w:cs="Book Antiqua" w:ascii="Book Antiqua" w:hAnsi="Book Antiqua"/>
          <w:i/>
          <w:iCs/>
          <w:sz w:val="24"/>
          <w:szCs w:val="24"/>
        </w:rPr>
        <w:t>secondement</w:t>
      </w:r>
      <w:r>
        <w:rPr>
          <w:rFonts w:cs="Book Antiqua" w:ascii="Book Antiqua" w:hAnsi="Book Antiqua"/>
          <w:sz w:val="24"/>
          <w:szCs w:val="24"/>
        </w:rPr>
        <w:t>, le sel de corail en sera plus beau &amp; plus pur, il en sera même meilleur, parce que par cette lente distillation, il se subtilise de plus en plus, ce qui fait qu’il en est plus capable de produire son effet &amp; sa vertu.</w:t>
      </w:r>
    </w:p>
    <w:p>
      <w:pPr>
        <w:pStyle w:val="Normal"/>
        <w:spacing w:lineRule="atLeast" w:line="320" w:before="200" w:after="0"/>
        <w:rPr/>
      </w:pPr>
      <w:r>
        <w:rPr>
          <w:rFonts w:cs="Book Antiqua" w:ascii="Book Antiqua" w:hAnsi="Book Antiqua"/>
          <w:sz w:val="24"/>
          <w:szCs w:val="24"/>
        </w:rPr>
        <w:t>Il faut ici résoudre une difficulté impor</w:t>
        <w:softHyphen/>
        <w:t>tante, presque tous les Auteurs qui ont traité de la pratique de la Chimie, veulent que le sel de corail, &amp; tous les autres qui ont été faits avec le vinaigre distillé, soient édulcorés par diverses dissolutions &amp; évaporations, avec de l’eau de pluie distillée, parce qu’ils appréhendent, que l’acidité qui reste dans ces sels, ne soit nuisible aux ma</w:t>
        <w:softHyphen/>
        <w:t>lades. Or il faut avouer qu’ils ont grand tort : car ce sel qu’il prétendent ôter, est</w:t>
      </w:r>
      <w:r>
        <w:rPr>
          <w:rFonts w:cs="Book Antiqua" w:ascii="Book Antiqua" w:hAnsi="Book Antiqua"/>
          <w:sz w:val="24"/>
        </w:rPr>
        <w:t xml:space="preserve"> </w:t>
      </w:r>
      <w:r>
        <w:rPr>
          <w:rFonts w:cs="Book Antiqua" w:ascii="Book Antiqua" w:hAnsi="Book Antiqua"/>
          <w:sz w:val="24"/>
          <w:szCs w:val="24"/>
        </w:rPr>
        <w:t>absolument nécessaire ; &amp; je dis même que s’il se pouvait ôter par ce moyen qu’ils enseignent, ce qui demeurerait, serait abso</w:t>
        <w:softHyphen/>
        <w:t>lument inutile, pour ne point dire nuisi</w:t>
        <w:softHyphen/>
        <w:t>ble. Car comme le vinaigre n’est rien au</w:t>
        <w:softHyphen/>
        <w:t>tre chose qu’un vin fixé, par la prédomi</w:t>
        <w:softHyphen/>
        <w:t xml:space="preserve">nation du sel tartareux acide sur l’esprit volatil sulfuré du vin, il faut reconnaître que c’est uniquement un tartre liquide, qui </w:t>
      </w:r>
      <w:r>
        <w:rPr>
          <w:rFonts w:cs="Book Antiqua" w:ascii="Book Antiqua" w:hAnsi="Book Antiqua"/>
          <w:sz w:val="24"/>
        </w:rPr>
        <w:t>est encore enveloppé de beaucoup d’impuretés ; mais lorsque le vinaigre est distillé, ce tartre liquide est plus épuré &amp; plus subtilisé, &amp; ne peut être mauvais de soi, non plus que la crème de tartre, qu’à cause de son phlegme : or lorsque cet esprit a dissout le corail, &amp; que l’artiste attire ce phlegme, le tartre subtil du vin fixé s’arrête avec le corps du corail &amp; forme ce qu’on appelle sel de corail, qui n’a de vertu qu’à cause de l’union de ce tartre volatilisé, qui est arrêté par le corail, parce que ç’est ce sel qui charrie le corail, jusque dans les dernières digestions de notre corps, &amp; qui chasse par la transpiration sensible &amp; insensible &amp; par les urines, tout ce qui est mauvais &amp; contre nature dans la masse du sang. Mais pour une preuve plus évidente, il faut que nous faisions comme toucher au doigt cette vérité, dans le faux magistère de corail qui suit.</w:t>
      </w:r>
    </w:p>
    <w:p>
      <w:pPr>
        <w:pStyle w:val="Heading3"/>
        <w:spacing w:lineRule="atLeast" w:line="320" w:before="200" w:after="0"/>
        <w:jc w:val="center"/>
        <w:rPr/>
      </w:pPr>
      <w:r>
        <w:rPr>
          <w:rFonts w:cs="Book Antiqua" w:ascii="Book Antiqua" w:hAnsi="Book Antiqua"/>
          <w:b w:val="false"/>
          <w:bCs w:val="false"/>
          <w:sz w:val="24"/>
        </w:rPr>
        <w:t xml:space="preserve">§. 10. </w:t>
      </w:r>
      <w:r>
        <w:rPr>
          <w:rFonts w:cs="Book Antiqua" w:ascii="Book Antiqua" w:hAnsi="Book Antiqua"/>
          <w:b w:val="false"/>
          <w:bCs w:val="false"/>
          <w:i/>
          <w:iCs/>
          <w:sz w:val="24"/>
        </w:rPr>
        <w:t>Commun il f</w:t>
      </w:r>
      <w:bookmarkStart w:id="111" w:name="ref112"/>
      <w:bookmarkEnd w:id="111"/>
      <w:r>
        <w:rPr>
          <w:rFonts w:cs="Book Antiqua" w:ascii="Book Antiqua" w:hAnsi="Book Antiqua"/>
          <w:b w:val="false"/>
          <w:bCs w:val="false"/>
          <w:i/>
          <w:iCs/>
          <w:sz w:val="24"/>
        </w:rPr>
        <w:t>aut faire le faux magistère de corail</w:t>
      </w:r>
      <w:r>
        <w:rPr>
          <w:rFonts w:cs="Book Antiqua" w:ascii="Book Antiqua" w:hAnsi="Book Antiqua"/>
          <w:b w:val="false"/>
          <w:bCs w:val="false"/>
          <w:sz w:val="24"/>
        </w:rPr>
        <w:t>.</w:t>
      </w:r>
    </w:p>
    <w:p>
      <w:pPr>
        <w:pStyle w:val="TextBody"/>
        <w:rPr/>
      </w:pPr>
      <w:r>
        <w:rPr/>
        <w:t>Pour faire ce magistère, il faut dissoudre le corail dans le vinaigre distillé, de la mê</w:t>
        <w:softHyphen/>
        <w:t xml:space="preserve">me manière que nous l’avons dit pour le sel, &amp; filtrer la dissolution, dont il faut retirer les deux tiers du menstrue par la distillation, &amp; lorsque les vaisseaux sont refroidis, mettez la liqueur qui reste dans </w:t>
      </w:r>
      <w:r>
        <w:rPr>
          <w:szCs w:val="24"/>
        </w:rPr>
        <w:t>une écuelle de verre ou de faïence, &amp; versez dessus goutte à goutte du sel de tartre résout, qu’on appelle improprement huile par défaillance ; &amp; vous verrez qu’il se fera un caillé blanc, qui n’est rien autre chose que la recorporification du corps terrestre &amp; pierreux du corail, qui se sépare de son dissolvant, qui est ce sel du vinaigre qui est acide : or tous les sels lixiviaux qui sont faits par calcination, tuent les acides, ce qui fait que les dissolvants quittent le corps qu’ils avaient dissout, &amp; qu’ainsi ce corps est recorporifié &amp; précipité en bas, n’ayant plus ce sel subtil qui le rendait visible dans la liqueur. Il faut ensuite verser ce qui sur</w:t>
        <w:softHyphen/>
        <w:t xml:space="preserve">nage cette matière blanche, &amp; mettre de l’eau nette dessus, afin de l’édulcorer &amp; continuer ainsi, jusqu’à ce que l’eau en sorte insipide, comme on l’y aura versée : faites sécher lentement ce corps blanc, &amp; vous aurez ce qu’on prétend être le magistère de corail, &amp; qui n’est néanmoins en effet qu’une terre fixe &amp; astringente, qui vaut beaucoup moins que le corail préparé, ou mis purement &amp; simplement en poudre </w:t>
      </w:r>
      <w:r>
        <w:rPr/>
        <w:t>subtile.</w:t>
      </w:r>
    </w:p>
    <w:p>
      <w:pPr>
        <w:pStyle w:val="TextBody"/>
        <w:rPr/>
      </w:pPr>
      <w:r>
        <w:rPr/>
        <w:t>Mais à ceux qui diront que ce faux ma</w:t>
        <w:softHyphen/>
        <w:t xml:space="preserve">gistère est utile an flux de ventre, &amp; qu’il fortifie l’estomac relâché, &amp; que par conséquent il ne doit pas être proscrit du nombre des remèdes, nous répondons qu’il </w:t>
      </w:r>
      <w:r>
        <w:rPr>
          <w:szCs w:val="24"/>
        </w:rPr>
        <w:t>faut considérer la cause efficiente des flux de ventre &amp; du relâchement de l’estomac, qui est ordinairement une sérosité âcre, acide &amp; maligne, qui fait une colliquation mauvaise, non seulement des aliments, mais aussi de la substance même des parties : or le corail en poudre sera plus capable de remédier à cela que le prétendu magistère, parce que cet acide contre nature agira dessus &amp; le détruira, comme on voit par expérience que le corail adoucit le vinaigre, &amp; qu’ainsi la cause étant ôtée, l’effet cédera. Mais il vaut beaucoup mieux se servir du sel de corail partout où on aura besoin de remède, parce qu’outre qu’il corrigera cet acide malin, c’est que de plus il évacuera par les sueurs &amp; par les urines, les choses qui ont été altérées &amp; fondues, &amp; par conséquent l’effet que le Médecin désire, ne manquera, jamais de suivre.</w:t>
      </w:r>
    </w:p>
    <w:p>
      <w:pPr>
        <w:pStyle w:val="TextBody"/>
        <w:rPr>
          <w:szCs w:val="24"/>
        </w:rPr>
      </w:pPr>
      <w:r>
        <w:rPr>
          <w:szCs w:val="24"/>
        </w:rPr>
        <w:t>Mais ce prétendu magistère ne peut au</w:t>
        <w:softHyphen/>
        <w:t>cunement servir en cette rencontre, parce qu’il est fixe, &amp; que le vinaigre distillé, ni même les esprits corrosifs n’agissent au</w:t>
        <w:softHyphen/>
        <w:t>cunement dessus, ce qui fait connaître qu’il n’est pas capable de tuer, ni de changer l’acide contre nature, qui cause les flux de ventre &amp; le relâchement de l’estomac, c’est pourquoi il est tout à fait inutile en Médecine.</w:t>
      </w:r>
    </w:p>
    <w:p>
      <w:pPr>
        <w:pStyle w:val="Normal"/>
        <w:spacing w:lineRule="atLeast" w:line="320" w:before="200" w:after="0"/>
        <w:rPr/>
      </w:pPr>
      <w:r>
        <w:rPr>
          <w:rFonts w:cs="Book Antiqua" w:ascii="Book Antiqua" w:hAnsi="Book Antiqua"/>
          <w:sz w:val="24"/>
          <w:szCs w:val="24"/>
        </w:rPr>
        <w:t>On me dira  peut-être qu’on re peut aussi</w:t>
      </w:r>
      <w:r>
        <w:rPr>
          <w:rFonts w:cs="Book Antiqua" w:ascii="Book Antiqua" w:hAnsi="Book Antiqua"/>
          <w:sz w:val="24"/>
        </w:rPr>
        <w:t xml:space="preserve"> précipiter avec l’esprit de vitriol, avec son huile, avec celle de soufre, ou avec l’esprit de sel, &amp; qu’il en sera meilleur ; &amp; c’est encore ce que nous nions, parce que s’il y avait quelque chose de bon à espérer de ces magistères, ce serait de celui qu’on précipité avec la liqueur du sel de tartre, plu</w:t>
        <w:softHyphen/>
        <w:t>tôt que de celui qu’on précipiterait avec ces esprits, parce qu’il serait encore beaucoup plus fixe que l’autre, &amp; par conséquent moins capable d’agir. Mais il ne faut point parler de cela davantage, puisque Paracelse dit au sixième Livre des Archidoxes, qu’il faut que le magistère pénètre tout notre corps presque en un instant, par la subtilité de ses parties : ce qui fait voir manifestement, qu’il faut que ce soit toute autre chose que ces terres fixes, qui ne sont capables d’aucune action &amp; encore moins de pénétration, parce quelles sont privées de tout sel &amp; de tout esprit, de l’activité desquels dépendent toutes les actions &amp; toutes les puissances. C’en est assez sur ce sujet, il faut passer à la vraie façon de faire un magistère qui ne démente pas son nom, c’est-à-dire, que ce soit un maître remède, ou un remède de maître,</w:t>
      </w:r>
    </w:p>
    <w:p>
      <w:pPr>
        <w:pStyle w:val="Heading3"/>
        <w:spacing w:lineRule="atLeast" w:line="320" w:before="200" w:after="0"/>
        <w:jc w:val="center"/>
        <w:rPr/>
      </w:pPr>
      <w:r>
        <w:rPr>
          <w:rFonts w:cs="Book Antiqua" w:ascii="Book Antiqua" w:hAnsi="Book Antiqua"/>
          <w:b w:val="false"/>
          <w:bCs w:val="false"/>
          <w:sz w:val="24"/>
        </w:rPr>
        <w:t xml:space="preserve">§. 11. </w:t>
      </w:r>
      <w:r>
        <w:rPr>
          <w:rFonts w:cs="Book Antiqua" w:ascii="Book Antiqua" w:hAnsi="Book Antiqua"/>
          <w:b w:val="false"/>
          <w:bCs w:val="false"/>
          <w:i/>
          <w:iCs/>
          <w:sz w:val="24"/>
        </w:rPr>
        <w:t>Comment il faut f</w:t>
      </w:r>
      <w:bookmarkStart w:id="112" w:name="ref113"/>
      <w:bookmarkEnd w:id="112"/>
      <w:r>
        <w:rPr>
          <w:rFonts w:cs="Book Antiqua" w:ascii="Book Antiqua" w:hAnsi="Book Antiqua"/>
          <w:b w:val="false"/>
          <w:bCs w:val="false"/>
          <w:i/>
          <w:iCs/>
          <w:sz w:val="24"/>
        </w:rPr>
        <w:t>aire le magistère de corail</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Nous ne nous servirons pas en cette </w:t>
      </w:r>
      <w:r>
        <w:rPr>
          <w:rFonts w:cs="Book Antiqua" w:ascii="Book Antiqua" w:hAnsi="Book Antiqua"/>
          <w:sz w:val="24"/>
          <w:szCs w:val="24"/>
        </w:rPr>
        <w:t>opération d’un simple vinaigre distillé, non plus que du corps de quoique sel, pour ouvrir &amp; pour pénétrer le corps du corail, sans diminution de ses puissances &amp; de ses facultés séminales : au contraire, nous les conserverons &amp; les augmenterons plutôt par le moyen d’un esprit volatil, péné</w:t>
        <w:softHyphen/>
        <w:t>trant, actif, &amp; qui n’agit point comme les corrosifs, qui font bien la dissolution des matières, mais qui en changent &amp; qui en éteignent les vertus. Ce sera de cet admi</w:t>
        <w:softHyphen/>
        <w:t>rable esprit de Vénus, que nous prendrons pour faire un vrai magistère pénétrant &amp; dissoluble : car ce véritable vinaigre philosophique réduira le corail, comme dans son premier être, ou en suc spermatique, sans que néanmoins il altère en rien la bonté de son soufre principal, parce qu’on retire ce noble dissolvant avec le même goût, la même vertu &amp; la même puissance dissolutive qu’il avait avant son action sur le corail, &amp; qu’il peut être encore employé à une pareille opération ou à quelque au</w:t>
        <w:softHyphen/>
        <w:t>tre que ce soit, ce qui n’est pas un des moindres mystères de la nature &amp; de l’art, dont nous avons l’obligation à cet admira</w:t>
        <w:softHyphen/>
        <w:t>ble Médecin Allemand M. Zwelfer, qui nous a découvert ce beau secret, &amp; qui nous a de plus enseigné le moyen de s’en servir.</w:t>
      </w:r>
    </w:p>
    <w:p>
      <w:pPr>
        <w:pStyle w:val="Normal"/>
        <w:spacing w:lineRule="atLeast" w:line="320" w:before="200" w:after="0"/>
        <w:rPr>
          <w:rFonts w:ascii="Book Antiqua" w:hAnsi="Book Antiqua" w:cs="Book Antiqua"/>
          <w:sz w:val="24"/>
        </w:rPr>
      </w:pPr>
      <w:r>
        <w:rPr>
          <w:rFonts w:cs="Book Antiqua" w:ascii="Book Antiqua" w:hAnsi="Book Antiqua"/>
          <w:sz w:val="24"/>
        </w:rPr>
        <w:t>Pour parvenir à bien faire le magistère, il faut choisir quatre onces du plus beau corail rouge qui se pourra trouver, &amp; le mettre en poudre. Vous l’introduirez dans un ample matras y &amp; verserez dessus peu à peu, crainte de l’ébullition violente, vingt onces d’esprit de Vénus bien rectifié ; &amp; lorsque toute l’action est cessée, vous met</w:t>
        <w:softHyphen/>
        <w:t>trez le matras en digestion au bain vapo</w:t>
        <w:softHyphen/>
        <w:t>reux l’espace d’un jour naturel : ce temps ex</w:t>
        <w:softHyphen/>
        <w:t>piré, filtrez toute la liqueur, &amp; vous trouverez que tout le corail est dissout, &amp; que ce qui reste dans le filtre, n’est rien autre chose qu’une terre grasse &amp; limoneuse y qui sont les impuretés &amp; les fèces du corail ; il faut mettre ce qui est filtré dans une cucurbite au bain-marie, la couvrir de son chapiteau, &amp; retirer votre esprit à une cha</w:t>
        <w:softHyphen/>
        <w:t>leur tellement proportionnée, que les gouttes se suivent l’une après l’autre, &amp; conti</w:t>
        <w:softHyphen/>
        <w:t>nuer ainsi jusqu’à ce que la matière demeu</w:t>
        <w:softHyphen/>
        <w:t>re au fond du vaisseau, comme à demi sé</w:t>
        <w:softHyphen/>
        <w:t>ché ; il faut alors cesser le feu, mettre l’esprit dans une fiole, car il est aussi bon qu’auparavant. Ensuite il faut laver ce qui est resté dans le filtre, dans huit onces d’eau de scorsonère d’Espagne, mêlée avec au</w:t>
        <w:softHyphen/>
        <w:t xml:space="preserve">tant de la seconde eau de cannelle, car il y a encore quelque chose du magistère qui se dissoudra dans ces eaux ; filtrez-les, &amp; y dissolvez aussi la substance qui est demeurée dans la cucurbite : si cette quantité d’eau </w:t>
      </w:r>
      <w:r>
        <w:rPr>
          <w:rFonts w:cs="Book Antiqua" w:ascii="Book Antiqua" w:hAnsi="Book Antiqua"/>
          <w:sz w:val="24"/>
          <w:szCs w:val="24"/>
        </w:rPr>
        <w:t>ne suffisait pas, vous en prendrez encore une demie livre, afin d’achever la dissolution qu’il faut filtrer nettement, &amp; mettre toutes les filtrations dans une cucurbite, que vous couvrirez &amp; mettrez au bain-marie, &amp; retirerez toutes les eaux jusqu’à sec.</w:t>
      </w:r>
    </w:p>
    <w:p>
      <w:pPr>
        <w:pStyle w:val="Normal"/>
        <w:spacing w:lineRule="atLeast" w:line="320" w:before="200" w:after="0"/>
        <w:rPr/>
      </w:pPr>
      <w:r>
        <w:rPr>
          <w:rFonts w:cs="Book Antiqua" w:ascii="Book Antiqua" w:hAnsi="Book Antiqua"/>
          <w:sz w:val="24"/>
          <w:szCs w:val="24"/>
        </w:rPr>
        <w:t>Ainsi vous aurez une eau cordiale &amp; céphalique, qui sera excellente contre l’épilepsie, &amp; contre les convulsions des petits &amp; des grands ; &amp; vous aurez au fond de votre vaisseau un vrai magistère, qui se dissout subitement dans la bouche &amp; dans toutes sortes de liqueurs, &amp; qui a des ver</w:t>
        <w:softHyphen/>
        <w:t>tus presque innombrables. La dose en est depuis cinq grains jusqu’à vingt, dans des bouillons, dans du vin, ou dans de l’eau qu’on en a retirée. C’est un des plus souve</w:t>
        <w:softHyphen/>
        <w:t>rains cordiaux, &amp; un spécifique contre la mélancolie &amp; contre la manie ; c’est aussi un excellent anti-scorbutique, parce qu’il purifie toute la masse du sang, par tous les émonctoires naturels, &amp; presque insensiblement. Enfin c’est un vrai préservatif contre les maladies malignes, parce qu’il fortifie si merveilleusement le ventricule, qu’il en empêche le séminaire ; &amp; comme la vérole ne provient &amp; n’a son siège que dans la corruption du sang, qui infecte ensuite toutes les parties, à cause du venin que les sérosités charrient avec cet aliment univer</w:t>
      </w:r>
      <w:r>
        <w:rPr>
          <w:rFonts w:cs="Book Antiqua" w:ascii="Book Antiqua" w:hAnsi="Book Antiqua"/>
          <w:sz w:val="24"/>
        </w:rPr>
        <w:t>sel ; aussi n’y a-t-il rien qui la retarde &amp;</w:t>
      </w:r>
      <w:r>
        <w:rPr>
          <w:rFonts w:cs="Book Antiqua" w:ascii="Book Antiqua" w:hAnsi="Book Antiqua"/>
          <w:i/>
          <w:iCs/>
          <w:sz w:val="24"/>
        </w:rPr>
        <w:t xml:space="preserve"> </w:t>
      </w:r>
      <w:r>
        <w:rPr>
          <w:rFonts w:cs="Book Antiqua" w:ascii="Book Antiqua" w:hAnsi="Book Antiqua"/>
          <w:sz w:val="24"/>
        </w:rPr>
        <w:t>qui l’empêche mieux que cet admirable magistère, parce qu’il corrige &amp; qu’il éva</w:t>
        <w:softHyphen/>
        <w:t>cue sensiblement ou insensiblement tout ce qui fomente &amp; entretient la corruption de la masse du sang.</w:t>
      </w:r>
    </w:p>
    <w:p>
      <w:pPr>
        <w:pStyle w:val="Heading3"/>
        <w:spacing w:lineRule="atLeast" w:line="320" w:before="200" w:after="0"/>
        <w:jc w:val="center"/>
        <w:rPr/>
      </w:pPr>
      <w:r>
        <w:rPr>
          <w:rFonts w:cs="Book Antiqua" w:ascii="Book Antiqua" w:hAnsi="Book Antiqua"/>
          <w:b w:val="false"/>
          <w:bCs w:val="false"/>
          <w:sz w:val="24"/>
        </w:rPr>
        <w:t>§. 12.</w:t>
      </w:r>
      <w:r>
        <w:rPr>
          <w:rFonts w:cs="Book Antiqua" w:ascii="Book Antiqua" w:hAnsi="Book Antiqua"/>
          <w:b w:val="false"/>
          <w:bCs w:val="false"/>
          <w:i/>
          <w:iCs/>
          <w:sz w:val="24"/>
        </w:rPr>
        <w:t xml:space="preserve"> De la teint</w:t>
      </w:r>
      <w:bookmarkStart w:id="113" w:name="ref114"/>
      <w:bookmarkEnd w:id="113"/>
      <w:r>
        <w:rPr>
          <w:rFonts w:cs="Book Antiqua" w:ascii="Book Antiqua" w:hAnsi="Book Antiqua"/>
          <w:b w:val="false"/>
          <w:bCs w:val="false"/>
          <w:i/>
          <w:iCs/>
          <w:sz w:val="24"/>
        </w:rPr>
        <w:t>ure du corail</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 w:val="24"/>
        </w:rPr>
        <w:t>Il n’y a rien de si commun dans la bouche des Artistes Chimiques &amp; dans leurs écrits, que la teinture de corail ; il n’y a pas un de ceux qui s’en sont mêlés, qui ne se soit vanté d’en avoir le plus assuré procédé, &amp;</w:t>
      </w:r>
      <w:r>
        <w:rPr>
          <w:rFonts w:cs="Book Antiqua" w:ascii="Book Antiqua" w:hAnsi="Book Antiqua"/>
          <w:i/>
          <w:iCs/>
          <w:sz w:val="24"/>
        </w:rPr>
        <w:t xml:space="preserve"> </w:t>
      </w:r>
      <w:r>
        <w:rPr>
          <w:rFonts w:cs="Book Antiqua" w:ascii="Book Antiqua" w:hAnsi="Book Antiqua"/>
          <w:sz w:val="24"/>
        </w:rPr>
        <w:t>qui n’ait dit en avoir fait des miracles : mais il y a une grande différence entre les paroles &amp; les effets ; car il est aisé de parler, mais très difficile de prouver cette vérité par les effets. Or comme tous les Auteurs, &amp; principalement Paracelse, attribuent des vertus extraordinaires à ce remède, il est raisonnable de ne se point laisser surpren</w:t>
        <w:softHyphen/>
        <w:t>dre par ceux qui se vantent de la savoir faire, &amp; qui disent néanmoins que cela leur est particulier, &amp; que c’est un secret qu’ils se réservent, sans vouloir s’ouvrir en aucune manière sur la façon de l’extrac</w:t>
        <w:softHyphen/>
        <w:t>tion, &amp; encore moins sur la matière dont ils tirent le menstrue, dont ils se servent pour l’extraction de cette teinture.</w:t>
      </w:r>
    </w:p>
    <w:p>
      <w:pPr>
        <w:pStyle w:val="TextBody"/>
        <w:rPr/>
      </w:pPr>
      <w:r>
        <w:rPr/>
        <w:t>Véritablement le doute de leur capacité n’est pas sans fondement, car ceux qui se vantent de savoir faire cette teinture, ne savent pas quelquefois ce que c’est que teinture, &amp; ce que c’est que menstrue : or il faut que ceux qui s’en voudront mêler, sachent que la plupart de ces teintures pré</w:t>
        <w:softHyphen/>
        <w:t>tendues ne sont que des dissolutions du corps du corail, s’il est entier &amp; sans calcination préalable, ou que ce n’est que l’ex</w:t>
        <w:softHyphen/>
        <w:t>altation &amp; la rubification du menstrue, qu’on emploie sur les coraux calcinés par une simple réverbération, ou avec l’addi</w:t>
        <w:softHyphen/>
        <w:t>tion de quelques sels ; car les sels calcinés &amp; réverbérés se communiquent aux li</w:t>
        <w:softHyphen/>
        <w:t>queurs qu’on emploie pour l’extraction, &amp; ainsi exaltent &amp; rougissent le sel volatil du menstrue, ce qui trompe la plupart de ceux qui ont cru jusqu’ici avoir fait la vraie teinture du corail ; mais la vérité se décou</w:t>
        <w:softHyphen/>
        <w:t>vre par la précipitation ou par l’évaporation, parce que par ces deux actions on découvre le sel ou le corps du corail, qui était épars invisiblement dans le menstrue.</w:t>
      </w:r>
    </w:p>
    <w:p>
      <w:pPr>
        <w:pStyle w:val="Normal"/>
        <w:spacing w:lineRule="atLeast" w:line="320" w:before="200" w:after="0"/>
        <w:rPr>
          <w:rFonts w:ascii="Book Antiqua" w:hAnsi="Book Antiqua" w:cs="Book Antiqua"/>
          <w:sz w:val="24"/>
        </w:rPr>
      </w:pPr>
      <w:r>
        <w:rPr>
          <w:rFonts w:cs="Book Antiqua" w:ascii="Book Antiqua" w:hAnsi="Book Antiqua"/>
          <w:sz w:val="24"/>
          <w:szCs w:val="24"/>
        </w:rPr>
        <w:t>Or il faut que la teinture du corail soit exempte de toutes ces impositions, il faut</w:t>
      </w:r>
      <w:r>
        <w:rPr>
          <w:rFonts w:cs="Book Antiqua" w:ascii="Book Antiqua" w:hAnsi="Book Antiqua"/>
          <w:sz w:val="24"/>
        </w:rPr>
        <w:t xml:space="preserve"> </w:t>
      </w:r>
      <w:r>
        <w:rPr>
          <w:rFonts w:cs="Book Antiqua" w:ascii="Book Antiqua" w:hAnsi="Book Antiqua"/>
          <w:sz w:val="24"/>
          <w:szCs w:val="24"/>
        </w:rPr>
        <w:t>qu’elle soit pure &amp; simple, sans être char</w:t>
        <w:softHyphen/>
        <w:t>gée d’aucun corps, parce que les soufres internes des choses ont une grande éradiation de vertu, mais à peine sont-ils com</w:t>
        <w:softHyphen/>
        <w:t>préhensibles par leur corporéité. Il faut de plus que les menstrues premiers ou seconds</w:t>
      </w:r>
      <w:r>
        <w:rPr>
          <w:rFonts w:cs="Book Antiqua" w:ascii="Book Antiqua" w:hAnsi="Book Antiqua"/>
          <w:sz w:val="24"/>
        </w:rPr>
        <w:t xml:space="preserve"> </w:t>
      </w:r>
      <w:r>
        <w:rPr>
          <w:rFonts w:cs="Book Antiqua" w:ascii="Book Antiqua" w:hAnsi="Book Antiqua"/>
          <w:sz w:val="24"/>
          <w:szCs w:val="24"/>
        </w:rPr>
        <w:t>qu’on emploie, ne puissent acquérir d’eux-mêmes aucune couleur, quoiqu’on les tienne longtemps en digestion, sans aucune addition. Lorsque l’artiste sera assuré de tout cela</w:t>
      </w:r>
      <w:r>
        <w:rPr>
          <w:rFonts w:cs="Book Antiqua" w:ascii="Book Antiqua" w:hAnsi="Book Antiqua"/>
          <w:i/>
          <w:iCs/>
          <w:sz w:val="24"/>
          <w:szCs w:val="24"/>
        </w:rPr>
        <w:t>,</w:t>
      </w:r>
      <w:r>
        <w:rPr>
          <w:rFonts w:cs="Book Antiqua" w:ascii="Book Antiqua" w:hAnsi="Book Antiqua"/>
          <w:sz w:val="24"/>
          <w:szCs w:val="24"/>
        </w:rPr>
        <w:t xml:space="preserve"> &amp; qu’il tirera par ce moyen de la teinture du corail, il sera très assuré qu’elle sera vraie, &amp; qu’elle aura les effets que les Auteurs lui attribuent. Je n’en peux pas donner une description plus philosophique &amp; meilleure que celle qui suit.</w:t>
      </w:r>
    </w:p>
    <w:p>
      <w:pPr>
        <w:pStyle w:val="Heading3"/>
        <w:spacing w:lineRule="atLeast" w:line="320" w:before="200" w:after="0"/>
        <w:jc w:val="center"/>
        <w:rPr/>
      </w:pPr>
      <w:r>
        <w:rPr>
          <w:rFonts w:cs="Book Antiqua" w:ascii="Book Antiqua" w:hAnsi="Book Antiqua"/>
          <w:b w:val="false"/>
          <w:bCs w:val="false"/>
          <w:sz w:val="24"/>
        </w:rPr>
        <w:t xml:space="preserve">§. 13. </w:t>
      </w:r>
      <w:r>
        <w:rPr>
          <w:rFonts w:cs="Book Antiqua" w:ascii="Book Antiqua" w:hAnsi="Book Antiqua"/>
          <w:b w:val="false"/>
          <w:bCs w:val="false"/>
          <w:i/>
          <w:iCs/>
          <w:sz w:val="24"/>
        </w:rPr>
        <w:t>Procède vérit</w:t>
      </w:r>
      <w:bookmarkStart w:id="114" w:name="ref115"/>
      <w:bookmarkEnd w:id="114"/>
      <w:r>
        <w:rPr>
          <w:rFonts w:cs="Book Antiqua" w:ascii="Book Antiqua" w:hAnsi="Book Antiqua"/>
          <w:b w:val="false"/>
          <w:bCs w:val="false"/>
          <w:i/>
          <w:iCs/>
          <w:sz w:val="24"/>
        </w:rPr>
        <w:t>able de la teinture du corail</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szCs w:val="24"/>
        </w:rPr>
        <w:t>Pour arriver à la perfection d’un si noble médicament, il faut employer du temps &amp; des matières ; &amp; de plus, il ne faut pas que ce soit un Apprenti en Chimie qui se mêle d’en venir à bout du premier coup ;</w:t>
      </w:r>
      <w:r>
        <w:rPr>
          <w:rFonts w:cs="Book Antiqua" w:ascii="Book Antiqua" w:hAnsi="Book Antiqua"/>
          <w:sz w:val="24"/>
        </w:rPr>
        <w:t xml:space="preserve"> </w:t>
      </w:r>
      <w:r>
        <w:rPr>
          <w:rFonts w:cs="Book Antiqua" w:ascii="Book Antiqua" w:hAnsi="Book Antiqua"/>
          <w:sz w:val="24"/>
          <w:szCs w:val="24"/>
        </w:rPr>
        <w:t>car il faut être capable de distiller, de digérer, de cohober, de rectifier &amp; d’extrai</w:t>
        <w:softHyphen/>
        <w:t>re, &amp; tout cela avec jugement &amp; propor</w:t>
        <w:softHyphen/>
        <w:t>tion. C’est pourquoi nous commencerons par la préparation des menstrues nécessaires pour la première &amp; pour la seconde extrac</w:t>
        <w:softHyphen/>
        <w:t>tion ; &amp; il faut que l’artiste chimique con</w:t>
        <w:softHyphen/>
        <w:t>sidère bien ces deux menstrues, car ils ne sont pas sans mystère.</w:t>
      </w:r>
    </w:p>
    <w:p>
      <w:pPr>
        <w:pStyle w:val="Heading3"/>
        <w:spacing w:lineRule="atLeast" w:line="320" w:before="200" w:after="0"/>
        <w:jc w:val="center"/>
        <w:rPr/>
      </w:pPr>
      <w:r>
        <w:rPr>
          <w:rFonts w:cs="Book Antiqua" w:ascii="Book Antiqua" w:hAnsi="Book Antiqua"/>
          <w:b w:val="false"/>
          <w:bCs w:val="false"/>
          <w:sz w:val="24"/>
        </w:rPr>
        <w:t xml:space="preserve">§. 14. </w:t>
      </w:r>
      <w:r>
        <w:rPr>
          <w:rFonts w:cs="Book Antiqua" w:ascii="Book Antiqua" w:hAnsi="Book Antiqua"/>
          <w:b w:val="false"/>
          <w:bCs w:val="false"/>
          <w:i/>
          <w:iCs/>
          <w:sz w:val="24"/>
        </w:rPr>
        <w:t>Le pre</w:t>
      </w:r>
      <w:bookmarkStart w:id="115" w:name="ref116"/>
      <w:bookmarkEnd w:id="115"/>
      <w:r>
        <w:rPr>
          <w:rFonts w:cs="Book Antiqua" w:ascii="Book Antiqua" w:hAnsi="Book Antiqua"/>
          <w:b w:val="false"/>
          <w:bCs w:val="false"/>
          <w:i/>
          <w:iCs/>
          <w:sz w:val="24"/>
        </w:rPr>
        <w:t>mier menstru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Prenez quatre livres de tartre de Mont</w:t>
        <w:softHyphen/>
        <w:t xml:space="preserve">pellier, qui soit nettoyé &amp; purifié, comme </w:t>
      </w:r>
      <w:r>
        <w:rPr>
          <w:rFonts w:cs="Book Antiqua" w:ascii="Book Antiqua" w:hAnsi="Book Antiqua"/>
          <w:sz w:val="24"/>
          <w:szCs w:val="24"/>
        </w:rPr>
        <w:t>nous l’avons dit en la préparation du tar</w:t>
        <w:softHyphen/>
        <w:t>tre, qu’il faut mettre en poudre subtile, &amp; le mêlée exactement avec une livre de vi</w:t>
        <w:softHyphen/>
        <w:t>triol verdâtre, qui soit de la nature martiale ; il faut mettre ce mélange dans un bon matras assez ample, &amp; verser dessus trois li</w:t>
        <w:softHyphen/>
        <w:t>vres de phlegme de vitriol, qui soit empreint de son esprit sulfuré volatil ; cela fait, il faut boucher le vaisseau avec un matras de ren</w:t>
        <w:softHyphen/>
        <w:t>contre, le luter exactement, &amp; le mettre en digestion à la vapeur du bain dans de la paille coupée, l’espace de sept jours naturels à une chaleur moyenne. Après quoi il faut avoir une cucurbite qui soit lutée jusqu’à moitié d’un bon lut, qui puisse résister au feu, &amp; qui soit bien séché, laquelle il faut accommoder au four de réverbère, &amp; laisser quatre registres aux coins du fourneau pour gouverner le feu ; versez ce qui a été digéré dans cette cucurbite ; couvrez-la aussitôt de son chapiteau, que vous luterez comme il faut, &amp; y adapterez un récipient dont les jointures soient aussi lutées ; donnez alors le feu par degrés doucement &amp; modéré</w:t>
        <w:softHyphen/>
        <w:t>ment, jusqu’à ce que les gouttes commen</w:t>
        <w:softHyphen/>
        <w:t>cent à se suivre ; entretenez le feu dans cette médiocrité, jusqu’à ce que les gouttes cessent tout à fait ; lorsque cela est ainsi, augmentez le feu de plus en plus, jusqu’à ce que toutes les vapeurs soient passées, &amp; que le chapiteau s’éclaircisse de soi-même,</w:t>
      </w:r>
      <w:r>
        <w:rPr>
          <w:rFonts w:cs="Book Antiqua" w:ascii="Book Antiqua" w:hAnsi="Book Antiqua"/>
          <w:sz w:val="24"/>
        </w:rPr>
        <w:t xml:space="preserve"> </w:t>
      </w:r>
      <w:r>
        <w:rPr>
          <w:rFonts w:cs="Book Antiqua" w:ascii="Book Antiqua" w:hAnsi="Book Antiqua"/>
          <w:sz w:val="24"/>
          <w:szCs w:val="24"/>
        </w:rPr>
        <w:t>cessez alors le feu &amp; laissez refroidir le tout. Séparez de la liqueur distillée l’huile de tartre par la filtration, &amp; rectifiez l’esprit aux cendres jusqu’à sec, &amp; ainsi vous aurez le premier menstrue pour extraire les co</w:t>
        <w:softHyphen/>
        <w:t>raux, sans aucune préalable calcination.</w:t>
      </w:r>
    </w:p>
    <w:p>
      <w:pPr>
        <w:pStyle w:val="Normal"/>
        <w:spacing w:lineRule="atLeast" w:line="320" w:before="200" w:after="0"/>
        <w:rPr>
          <w:rFonts w:ascii="Book Antiqua" w:hAnsi="Book Antiqua" w:cs="Book Antiqua"/>
          <w:sz w:val="24"/>
        </w:rPr>
      </w:pPr>
      <w:r>
        <w:rPr>
          <w:rFonts w:cs="Book Antiqua" w:ascii="Book Antiqua" w:hAnsi="Book Antiqua"/>
          <w:sz w:val="24"/>
          <w:szCs w:val="24"/>
        </w:rPr>
        <w:t>Mais avant de passer plus avant, il faut que nous avertissions l’artiste, qu’il ne perde pas ce qui reste au fond de la cucurbite après la première distillation : au con-traire, il faut qu’il le dissolve dans de l’eau de pluie distillée, qu’il le filtre &amp; qu’il l’é</w:t>
        <w:softHyphen/>
        <w:t>vapore lentement jusqu’à sec, &amp; il aura un tartre vitriolé, qui n’est pas à mépriser ;</w:t>
      </w:r>
      <w:r>
        <w:rPr>
          <w:rFonts w:cs="Book Antiqua" w:ascii="Book Antiqua" w:hAnsi="Book Antiqua"/>
          <w:sz w:val="24"/>
        </w:rPr>
        <w:t xml:space="preserve"> </w:t>
      </w:r>
      <w:r>
        <w:rPr>
          <w:rFonts w:cs="Book Antiqua" w:ascii="Book Antiqua" w:hAnsi="Book Antiqua"/>
          <w:sz w:val="24"/>
          <w:szCs w:val="24"/>
        </w:rPr>
        <w:t>car c’est un grand désopilatif pour toutes les obstructions du bas ventre. La dose est de</w:t>
        <w:softHyphen/>
        <w:t>puis six grains jusqu’à un scrupule, dans des bouillons, dans du vin blanc pu dans quelque décoction de scolopendre, &amp; des racines de chicorée &amp; de persil.</w:t>
      </w:r>
    </w:p>
    <w:p>
      <w:pPr>
        <w:pStyle w:val="Heading3"/>
        <w:spacing w:lineRule="atLeast" w:line="320" w:before="200" w:after="0"/>
        <w:jc w:val="center"/>
        <w:rPr/>
      </w:pPr>
      <w:r>
        <w:rPr>
          <w:rFonts w:cs="Book Antiqua" w:ascii="Book Antiqua" w:hAnsi="Book Antiqua"/>
          <w:b w:val="false"/>
          <w:bCs w:val="false"/>
          <w:sz w:val="24"/>
        </w:rPr>
        <w:t xml:space="preserve">§. 15. </w:t>
      </w:r>
      <w:bookmarkStart w:id="116" w:name="ref117"/>
      <w:bookmarkEnd w:id="116"/>
      <w:r>
        <w:rPr>
          <w:rFonts w:cs="Book Antiqua" w:ascii="Book Antiqua" w:hAnsi="Book Antiqua"/>
          <w:b w:val="false"/>
          <w:bCs w:val="false"/>
          <w:i/>
          <w:iCs/>
          <w:sz w:val="24"/>
        </w:rPr>
        <w:t>Le second menstru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szCs w:val="24"/>
        </w:rPr>
        <w:t xml:space="preserve">On appelle ordinairement ce menstrue </w:t>
      </w:r>
      <w:r>
        <w:rPr>
          <w:rFonts w:cs="Book Antiqua" w:ascii="Book Antiqua" w:hAnsi="Book Antiqua"/>
          <w:i/>
          <w:iCs/>
          <w:sz w:val="24"/>
          <w:szCs w:val="24"/>
        </w:rPr>
        <w:t>Aqua temperata</w:t>
      </w:r>
      <w:r>
        <w:rPr>
          <w:rFonts w:cs="Book Antiqua" w:ascii="Book Antiqua" w:hAnsi="Book Antiqua"/>
          <w:sz w:val="24"/>
          <w:szCs w:val="24"/>
        </w:rPr>
        <w:t>, l’eau tempérée, &amp; aussi l’esprit de sel doux ou dulcifié : car il se fait de parties égales d’esprit de vin alcoolisé très pur, &amp; d’esprit de sel très bien déflegmé, qu’il faut mêler peu à peu ; puis les distiller ensemble &amp; les faire passer par le bec de l’alambic aux cendres quatre ou cinq fois ; ou ce qui est mieux, jusqu’à ce</w:t>
      </w:r>
      <w:r>
        <w:rPr>
          <w:rFonts w:cs="Book Antiqua" w:ascii="Book Antiqua" w:hAnsi="Book Antiqua"/>
          <w:sz w:val="24"/>
        </w:rPr>
        <w:t xml:space="preserve"> </w:t>
      </w:r>
      <w:r>
        <w:rPr>
          <w:rFonts w:cs="Book Antiqua" w:ascii="Book Antiqua" w:hAnsi="Book Antiqua"/>
          <w:sz w:val="24"/>
          <w:szCs w:val="24"/>
        </w:rPr>
        <w:t>qu’ils soient inséparablement joints &amp; unis par la distillation réitérée. Alors vous au</w:t>
        <w:softHyphen/>
        <w:t>rez un très bon remède préservatif &amp; curatif de la peste &amp; de toutes les maladies contagieuses, parce qu’il empêche toute corruption, &amp; qu’il conserve les parties natu</w:t>
        <w:softHyphen/>
        <w:t>relles dans la vigueur &amp; dans l’égalité nécessaire : c’est aussi le menstrue qui servira pour recevoir en soi le soufre interne du corail, que le premier menstrue cachait en</w:t>
        <w:softHyphen/>
        <w:t>core sous l’ombre du corps.</w:t>
      </w:r>
    </w:p>
    <w:p>
      <w:pPr>
        <w:pStyle w:val="Heading3"/>
        <w:spacing w:lineRule="atLeast" w:line="320" w:before="200" w:after="0"/>
        <w:jc w:val="center"/>
        <w:rPr/>
      </w:pPr>
      <w:r>
        <w:rPr>
          <w:rFonts w:cs="Book Antiqua" w:ascii="Book Antiqua" w:hAnsi="Book Antiqua"/>
          <w:b w:val="false"/>
          <w:bCs w:val="false"/>
          <w:sz w:val="24"/>
        </w:rPr>
        <w:t xml:space="preserve">§. 16. </w:t>
      </w:r>
      <w:r>
        <w:rPr>
          <w:rFonts w:cs="Book Antiqua" w:ascii="Book Antiqua" w:hAnsi="Book Antiqua"/>
          <w:b w:val="false"/>
          <w:bCs w:val="false"/>
          <w:i/>
          <w:iCs/>
          <w:sz w:val="24"/>
        </w:rPr>
        <w:t>Comment on</w:t>
      </w:r>
      <w:bookmarkStart w:id="117" w:name="ref118"/>
      <w:bookmarkEnd w:id="117"/>
      <w:r>
        <w:rPr>
          <w:rFonts w:cs="Book Antiqua" w:ascii="Book Antiqua" w:hAnsi="Book Antiqua"/>
          <w:b w:val="false"/>
          <w:bCs w:val="false"/>
          <w:i/>
          <w:iCs/>
          <w:sz w:val="24"/>
        </w:rPr>
        <w:t xml:space="preserve"> fera la teinture an corail</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szCs w:val="24"/>
        </w:rPr>
        <w:t>Prenez autant du plus beau &amp; du plus rouge corail que vous pourrez recouvrer, &amp; le pulvérisez très subtilement ; vous le mettrez dans un matras, &amp; verserez dessus du premier menstrue environ une once ou deux à la fois; vous l’agiterez subitement, puis recommencez de verser &amp; d’agiter, jusqu’à ce que vous ayez mis du menstrue sur la matière, jusqu’à l’éminence de qua</w:t>
        <w:softHyphen/>
        <w:t>tre pouces; bouchez le vaisseau de sa ren</w:t>
        <w:softHyphen/>
        <w:t>contre, &amp; le mettez en digestion au bain vaporeux dans de la paille hachée, durant l’espace de trois semaines à une chaleur un peu plus que tiède, après quoi ouvrez les vaisseaux, retirez la teinture rouge par inclination, &amp; la gardez dans une fiole ; puis reversez du nouveau menstrue sur le corps du corail qui reste, &amp; continuez la digestion &amp; l’extraction, jusqu’à ce que le menstrue ne se colore plus : joignez alors tou</w:t>
        <w:softHyphen/>
        <w:t>tes les teintures, &amp; les filtrez ; mettez-les dans une cucurbite au sable, &amp; en retirez la liqueur jusqu’à sec à une chaleur mode</w:t>
        <w:softHyphen/>
        <w:t>lée, &amp; vous trouverez au fond du vaisseau une poudre rouge, qui cache dans son cen</w:t>
        <w:softHyphen/>
        <w:t>tre le soufre interne du corail, qui est celui qui constitue sa couleur &amp; sa vertu.</w:t>
      </w:r>
    </w:p>
    <w:p>
      <w:pPr>
        <w:pStyle w:val="Normal"/>
        <w:spacing w:lineRule="atLeast" w:line="320" w:before="200" w:after="0"/>
        <w:rPr>
          <w:rFonts w:ascii="Book Antiqua" w:hAnsi="Book Antiqua" w:cs="Book Antiqua"/>
          <w:sz w:val="24"/>
        </w:rPr>
      </w:pPr>
      <w:r>
        <w:rPr>
          <w:rFonts w:cs="Book Antiqua" w:ascii="Book Antiqua" w:hAnsi="Book Antiqua"/>
          <w:sz w:val="24"/>
          <w:szCs w:val="24"/>
        </w:rPr>
        <w:t>Mettez cette poudre dans un vaisseau circulatoire, qu’on appelle un pélican ; &amp; versez dessus du second menstrue, qu’on appelle eau tempérée, jusqu’à la hauteur de six doigts ; lutez exactement l’orifice supé</w:t>
        <w:softHyphen/>
        <w:t>rieur du vaisseau, après l’avoir bouché avec un bouchon de verre ; placez-le dans le bain, &amp; le tenez en digestion l’espace d’un mois philosophique, &amp; ce menstrue doux &amp; agréable tirera lentement à soi ce soufre admirable, &amp; se chargera d’une couleur très agréable. Cela fait, il faut cesser le feu, ouvrir le vaisseau &amp; filtrer la teinture, pour en séparer la féculence qui se trouve au fond du pélican : mettez la filtration dans une cucurbite, &amp; en retirez les deux tiers ou la moitié du menstrue, &amp; gardez précieusement ce qui reste, comme un des principaux remèdes de la boutique spagyrique.</w:t>
      </w:r>
    </w:p>
    <w:p>
      <w:pPr>
        <w:pStyle w:val="Normal"/>
        <w:spacing w:lineRule="atLeast" w:line="320" w:before="200" w:after="0"/>
        <w:rPr>
          <w:rFonts w:ascii="Book Antiqua" w:hAnsi="Book Antiqua" w:cs="Book Antiqua"/>
          <w:sz w:val="24"/>
        </w:rPr>
      </w:pPr>
      <w:r>
        <w:rPr>
          <w:rFonts w:cs="Book Antiqua" w:ascii="Book Antiqua" w:hAnsi="Book Antiqua"/>
          <w:sz w:val="24"/>
          <w:szCs w:val="24"/>
        </w:rPr>
        <w:t>Que l’artiste ne présume pas d’abréger le</w:t>
      </w:r>
      <w:r>
        <w:rPr>
          <w:rFonts w:cs="Book Antiqua" w:ascii="Book Antiqua" w:hAnsi="Book Antiqua"/>
          <w:smallCaps/>
          <w:sz w:val="24"/>
          <w:szCs w:val="24"/>
        </w:rPr>
        <w:t xml:space="preserve"> </w:t>
      </w:r>
      <w:r>
        <w:rPr>
          <w:rFonts w:cs="Book Antiqua" w:ascii="Book Antiqua" w:hAnsi="Book Antiqua"/>
          <w:sz w:val="24"/>
          <w:szCs w:val="24"/>
        </w:rPr>
        <w:t xml:space="preserve">temps de quarante jours, quoiqu’il voie que le menstrue soit coloré : car il faut que la circulation fasse l’extraction, l’exaltation &amp; l’union, ce qui ne se peut faire en moins de temps : il faut que l’Apothicaire Chimique, qui désire réunir dans ses opérations, suive la nature, qui ne travaille que lentement, &amp; qu’il se souvienne de ce que dit notre grand Maître Paracelse, que </w:t>
      </w:r>
      <w:r>
        <w:rPr>
          <w:rFonts w:cs="Book Antiqua" w:ascii="Book Antiqua" w:hAnsi="Book Antiqua"/>
          <w:i/>
          <w:iCs/>
          <w:sz w:val="24"/>
          <w:szCs w:val="24"/>
        </w:rPr>
        <w:t>omnis praecipitatio à diobon</w:t>
      </w:r>
      <w:r>
        <w:rPr>
          <w:rFonts w:cs="Book Antiqua" w:ascii="Book Antiqua" w:hAnsi="Book Antiqua"/>
          <w:sz w:val="24"/>
          <w:szCs w:val="24"/>
        </w:rPr>
        <w:t>, &amp; qu’il aura toujours assez tôt fait, lorsqu’il aura bien fait.</w:t>
      </w:r>
    </w:p>
    <w:p>
      <w:pPr>
        <w:pStyle w:val="TextBody"/>
        <w:rPr/>
      </w:pPr>
      <w:r>
        <w:rPr/>
        <w:t>Nais avant de donner la dose &amp; les ver</w:t>
        <w:softHyphen/>
        <w:t>tus de cette teinture, il est bon de prévenir les esprits, qu’elle n’est pas seulement bonne par opinion, mais qu’elle l’est en effet. Pour cet effet, il faut faire une réflexion judicieuse sur la matière &amp; sur les menstrues. Il n’y a personne qui ne reconnaisse que le corail a beaucoup de belles vertus, jusque-là que les anciens &amp; les modernes ont reconnu tous unanimement, que cette vertu résidait dans sa rougeur, &amp; ont tous désiré de la pouvoir extraire, avec quelque liqueur qui fut, analogue à notre nature,. C’est ici que cela se voit ; car ce que nous avons employé pour la distillation du premier menstrue, est bon de soi, chacun à part : mais il s’en fait de plus une union mystique &amp; philosophique, par la distillation &amp; par la digestion qui l’a pré</w:t>
        <w:softHyphen/>
        <w:t>cédée ; si bien que le vitriol a été modéré &amp; adouci par le tartre, par leur action &amp; réaction de l’un sur l’autre, &amp; ainsi de ce mariage il en résulte un esprit qui est ami de la nature, &amp; qui n’a rien de corrosif, c’est pourquoi on ne doit point appré</w:t>
        <w:softHyphen/>
        <w:t>hender qu’il ait altéré les principes séminaux du corail : au contraire, il les a seulement dégagés du commerce de la matière qui les tenait enfermés, &amp; les a plutôt perfectionnés qu’il ne les a avilis. Pour ce qui est du second menstrue, je crois qu’il n’y a personne qui ose rien dire à l’encontre, puisque l’esprit de vin &amp; celui de sel, sont deux vrais baumes conservatifs, non seulement des corps vivants, mais aussi des corps morts, lorsqu’ils sont en</w:t>
        <w:softHyphen/>
        <w:t>core séparés : mais qui n’admirera les admirables ressorts de la nature &amp; de l’art, oui sont capables de faire l’union du plus subtil &amp; du plus volatile de tous les esprits avec un des plus fixes, &amp; d’en faire un esprit neutre, qui ne tient plus du goût, ni d’aucune des qualités d’aucun des deux en particulier. D’où je conclus que cette teinture ne peut être qu’un des plus excellents remèdes que la Chimie puisse fournir.</w:t>
      </w:r>
    </w:p>
    <w:p>
      <w:pPr>
        <w:pStyle w:val="Normal"/>
        <w:spacing w:lineRule="atLeast" w:line="320" w:before="200" w:after="0"/>
        <w:rPr>
          <w:rFonts w:ascii="Book Antiqua" w:hAnsi="Book Antiqua" w:cs="Book Antiqua"/>
          <w:sz w:val="24"/>
        </w:rPr>
      </w:pPr>
      <w:r>
        <w:rPr>
          <w:rFonts w:cs="Book Antiqua" w:ascii="Book Antiqua" w:hAnsi="Book Antiqua"/>
          <w:sz w:val="24"/>
        </w:rPr>
        <w:t>Aussi a-t-elle cette prérogative d’être le premier &amp; le principal de tous les remèdes pour purifier la masse du sang de tou</w:t>
        <w:softHyphen/>
        <w:t>tes les impuretés dont elle puisse être at</w:t>
        <w:softHyphen/>
        <w:t xml:space="preserve">taquée, soit de lèpre, de vérole ou de </w:t>
      </w:r>
      <w:r>
        <w:rPr>
          <w:rFonts w:cs="Book Antiqua" w:ascii="Book Antiqua" w:hAnsi="Book Antiqua"/>
          <w:sz w:val="24"/>
          <w:szCs w:val="24"/>
        </w:rPr>
        <w:t>scorbut, elle fortifie le cœur, réjouit les</w:t>
      </w:r>
      <w:r>
        <w:rPr>
          <w:rFonts w:cs="Book Antiqua" w:ascii="Book Antiqua" w:hAnsi="Book Antiqua"/>
          <w:sz w:val="24"/>
        </w:rPr>
        <w:t xml:space="preserve"> s</w:t>
      </w:r>
      <w:r>
        <w:rPr>
          <w:rFonts w:cs="Book Antiqua" w:ascii="Book Antiqua" w:hAnsi="Book Antiqua"/>
          <w:sz w:val="24"/>
          <w:szCs w:val="24"/>
        </w:rPr>
        <w:t>ens, chasse la mélancolie, empêche le</w:t>
      </w:r>
      <w:r>
        <w:rPr>
          <w:rFonts w:cs="Book Antiqua" w:ascii="Book Antiqua" w:hAnsi="Book Antiqua"/>
          <w:sz w:val="24"/>
        </w:rPr>
        <w:t xml:space="preserve"> </w:t>
      </w:r>
      <w:r>
        <w:rPr>
          <w:rFonts w:cs="Book Antiqua" w:ascii="Book Antiqua" w:hAnsi="Book Antiqua"/>
          <w:sz w:val="24"/>
          <w:szCs w:val="24"/>
        </w:rPr>
        <w:t>songes fâcheux, arrête les hémorragies, apaise les douleurs internes, fortifie l’estomac, apaise les irritations de la matrice, corrige les météorismes de la rate, ôte les obstructions du foie, du mésentère &amp; du pancréas, provoque &amp; arrête les purgations lunaires, purge &amp; nettoie les reins &amp; la vessie, &amp; fortifie le cer</w:t>
        <w:softHyphen/>
        <w:t>veau &amp; toutes les fonctions du corps &amp;</w:t>
      </w:r>
      <w:r>
        <w:rPr>
          <w:rFonts w:cs="Book Antiqua" w:ascii="Book Antiqua" w:hAnsi="Book Antiqua"/>
          <w:i/>
          <w:iCs/>
          <w:sz w:val="24"/>
          <w:szCs w:val="24"/>
        </w:rPr>
        <w:t xml:space="preserve"> </w:t>
      </w:r>
      <w:r>
        <w:rPr>
          <w:rFonts w:cs="Book Antiqua" w:ascii="Book Antiqua" w:hAnsi="Book Antiqua"/>
          <w:sz w:val="24"/>
          <w:szCs w:val="24"/>
        </w:rPr>
        <w:t>de l’esprit : enfin je n’aurais jamais fait, si je rapportais tout ce que tes anciens &amp; les modernes disent à la louange de cette teinture. Aussi faut-il avouer qu’on le peut légitimement promettre des merveilles de tous les remèdes qui sont faits des esprits volatiles, animés de la force &amp; de la vertu des soufres internes des choses, &amp; principalement de celles qui font de la nature solaire, parce que ces nobles médicaments pénètrent comme la lumière en un instant jusque dans nos dernières digestions, &amp; impriment en passant dans toutes les parties, le caractère &amp; l’idée de leur vertu balsamique, ce qui est cause qu’elles se déchargent de toutes les impuretés que le vice des digestions y avoir laissées.</w:t>
      </w:r>
    </w:p>
    <w:p>
      <w:pPr>
        <w:pStyle w:val="Normal"/>
        <w:spacing w:lineRule="atLeast" w:line="320" w:before="200" w:after="0"/>
        <w:rPr>
          <w:rFonts w:ascii="Book Antiqua" w:hAnsi="Book Antiqua" w:cs="Book Antiqua"/>
          <w:sz w:val="24"/>
        </w:rPr>
      </w:pPr>
      <w:r>
        <w:rPr>
          <w:rFonts w:cs="Book Antiqua" w:ascii="Book Antiqua" w:hAnsi="Book Antiqua"/>
          <w:sz w:val="24"/>
          <w:szCs w:val="24"/>
        </w:rPr>
        <w:t>Il faut se servit de cette teinture pour préservatif le matin &amp; le soir dans du bon vin ou dans de l’hydromel vineux, dans du bouillon ou dans quelque eau appro</w:t>
        <w:softHyphen/>
        <w:t>priée au sujet pour lequel on s’en servira :</w:t>
      </w:r>
      <w:r>
        <w:rPr>
          <w:rFonts w:cs="Book Antiqua" w:ascii="Book Antiqua" w:hAnsi="Book Antiqua"/>
          <w:sz w:val="24"/>
        </w:rPr>
        <w:t xml:space="preserve"> </w:t>
      </w:r>
      <w:r>
        <w:rPr>
          <w:rFonts w:cs="Book Antiqua" w:ascii="Book Antiqua" w:hAnsi="Book Antiqua"/>
          <w:sz w:val="24"/>
          <w:szCs w:val="24"/>
        </w:rPr>
        <w:t>sa dose est depuis une goutte jusqu’à quatre. Et pour un remède curatif, il en faut faire prendre au malade dans les maladies ordinaires ou dans les maladies chroniques, depuis une goutte jusqu’à dix dans des menstrues analogues à leur mal, &amp; cela durant le temps de quarante jours, parce que cet espace est capable de renouveler tout le corps dans les maladies les plus opiniâtres, &amp; ainsi à proportion au-dessous de ce terme selon l’exigence du mal : c’est pourquoi cela dépendra du ju</w:t>
        <w:softHyphen/>
        <w:t>gement du Médecin.</w:t>
      </w:r>
    </w:p>
    <w:p>
      <w:pPr>
        <w:pStyle w:val="TextBody"/>
        <w:rPr/>
      </w:pPr>
      <w:r>
        <w:rPr/>
        <w:t>Mais comme tous ne sont pas capables de faire ce remède, &amp; que notre nation ne se peut donner la patience requise pour parvenir à la possession des teintures &amp; des arcanes ; j’ai jugé nécessaire d’enseigner ici la façon de faire un sirop de corail, dont la préparation sera prompte &amp; facile, qui pourra suppléer à cette teinture  ; mais ce sera de très loin, encore ne sais-je si les Apothicaires voudront se donner la peine de faire les frais nécessaires à la confection de ce sirop, quoiqu’à dire le vrai, ce serait la plus excellente pièce de leur ca</w:t>
        <w:softHyphen/>
        <w:t>binet : j’espère pourtant que ceux qui se</w:t>
        <w:softHyphen/>
        <w:t>ront curieux du bien de leur prochain &amp; de l’acquit de leur profession, s’adonneront à l’un ou à l’autre de ces bons remèdes,</w:t>
      </w:r>
    </w:p>
    <w:p>
      <w:pPr>
        <w:pStyle w:val="Heading3"/>
        <w:spacing w:lineRule="atLeast" w:line="320" w:before="200" w:after="0"/>
        <w:jc w:val="center"/>
        <w:rPr/>
      </w:pPr>
      <w:r>
        <w:rPr>
          <w:rFonts w:cs="Book Antiqua" w:ascii="Book Antiqua" w:hAnsi="Book Antiqua"/>
          <w:b w:val="false"/>
          <w:bCs w:val="false"/>
          <w:sz w:val="24"/>
        </w:rPr>
        <w:t xml:space="preserve">§. 17. </w:t>
      </w:r>
      <w:r>
        <w:rPr>
          <w:rFonts w:cs="Book Antiqua" w:ascii="Book Antiqua" w:hAnsi="Book Antiqua"/>
          <w:b w:val="false"/>
          <w:bCs w:val="false"/>
          <w:i/>
          <w:iCs/>
          <w:sz w:val="24"/>
        </w:rPr>
        <w:t>Pour faire</w:t>
      </w:r>
      <w:bookmarkStart w:id="118" w:name="ref119"/>
      <w:bookmarkEnd w:id="118"/>
      <w:r>
        <w:rPr>
          <w:rFonts w:cs="Book Antiqua" w:ascii="Book Antiqua" w:hAnsi="Book Antiqua"/>
          <w:b w:val="false"/>
          <w:bCs w:val="false"/>
          <w:i/>
          <w:iCs/>
          <w:sz w:val="24"/>
        </w:rPr>
        <w:t xml:space="preserve"> le vrai sirop de corail</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szCs w:val="24"/>
        </w:rPr>
        <w:t>On se sert ordinairement de ce sirop pour fortifiée les facultés vitales &amp; les animales, &amp; comme c’est son principal emploi, aussi en donnerons-nous une description qui suivra par son contenu l’in</w:t>
        <w:softHyphen/>
        <w:t>tention du Médecin. Cela n’empêche pour</w:t>
        <w:softHyphen/>
        <w:t>tant pas qu’on ne puisse substituer quel</w:t>
        <w:softHyphen/>
        <w:t>que autre liqueur, lorsqu’on le voudra particulariser &amp; spécifier à quelque autre usage moins général, comme l’eau de cannelle, le suc de grenades &amp; celui de coings, le suc de mélisse &amp; celui de cochléaria, &amp;</w:t>
      </w:r>
      <w:r>
        <w:rPr>
          <w:rFonts w:cs="Book Antiqua" w:ascii="Book Antiqua" w:hAnsi="Book Antiqua"/>
          <w:i/>
          <w:iCs/>
          <w:sz w:val="24"/>
          <w:szCs w:val="24"/>
        </w:rPr>
        <w:t xml:space="preserve"> </w:t>
      </w:r>
      <w:r>
        <w:rPr>
          <w:rFonts w:cs="Book Antiqua" w:ascii="Book Antiqua" w:hAnsi="Book Antiqua"/>
          <w:sz w:val="24"/>
          <w:szCs w:val="24"/>
        </w:rPr>
        <w:t>ainsi de beaucoup d’autres, selon l’indi</w:t>
        <w:softHyphen/>
        <w:t>cation que prendra l’Artiste. On pourra néanmoins se servir de celui-ci en la place de tous les autres ; parce que comme il fortifie généralement la nature &amp; ses fon</w:t>
        <w:softHyphen/>
        <w:t>ctions ; aussi est-il capable d’en corriger tous les vices particuliers.</w:t>
      </w:r>
    </w:p>
    <w:p>
      <w:pPr>
        <w:pStyle w:val="Normal"/>
        <w:spacing w:lineRule="atLeast" w:line="320" w:before="200" w:after="0"/>
        <w:rPr/>
      </w:pPr>
      <w:r>
        <w:rPr>
          <w:rFonts w:cs="Book Antiqua" w:ascii="Book Antiqua" w:hAnsi="Book Antiqua"/>
          <w:sz w:val="24"/>
          <w:szCs w:val="24"/>
        </w:rPr>
        <w:t>Pour cet effet, prenez de l’écorce superficielle de citron &amp; d’orange, de cha</w:t>
        <w:softHyphen/>
        <w:t>cune trois onces ; coupez-les fort menu &amp; les mettez dans une cucurbite, versez dessus une livre &amp; demie de très bon vin d’Espagne ou de quelque autre vin fort &amp; généreux, mettez ensuite dans le bec de l’alambic un nouet de toile de soie, dans lequel vous aurez mis deux drachmes de</w:t>
      </w:r>
      <w:r>
        <w:rPr>
          <w:rFonts w:cs="Book Antiqua" w:ascii="Book Antiqua" w:hAnsi="Book Antiqua"/>
          <w:i/>
          <w:iCs/>
          <w:sz w:val="24"/>
          <w:szCs w:val="24"/>
        </w:rPr>
        <w:t xml:space="preserve"> </w:t>
      </w:r>
      <w:r>
        <w:rPr>
          <w:rFonts w:cs="Book Antiqua" w:ascii="Book Antiqua" w:hAnsi="Book Antiqua"/>
          <w:sz w:val="24"/>
          <w:szCs w:val="24"/>
        </w:rPr>
        <w:t>graine de kermès qui soit bonne &amp; récen</w:t>
        <w:softHyphen/>
        <w:t>te, une drachme du meilleur safran &amp;</w:t>
      </w:r>
      <w:r>
        <w:rPr>
          <w:rFonts w:cs="Book Antiqua" w:ascii="Book Antiqua" w:hAnsi="Book Antiqua"/>
          <w:i/>
          <w:iCs/>
          <w:sz w:val="24"/>
          <w:szCs w:val="24"/>
        </w:rPr>
        <w:t xml:space="preserve"> </w:t>
      </w:r>
      <w:r>
        <w:rPr>
          <w:rFonts w:cs="Book Antiqua" w:ascii="Book Antiqua" w:hAnsi="Book Antiqua"/>
          <w:sz w:val="24"/>
          <w:szCs w:val="24"/>
        </w:rPr>
        <w:t>une demi-drachme de très bon ambre gris en poudre &amp; qui aura été exactement mêlé avec les deux autres corps : couvrez la cucurbite de ce chapiteau, lutez-en les jointures très exactement, aussi-bien que celles du récipient que vous y adapterez, placez le vaisseau au sable, &amp; y donnez le feu par degré &amp; fort lentement, jusqu’à ce que vous en ayez retiré environ douze on quinze onces d’esprit. Après cela prenez doux onces de magistère dissoluble de co</w:t>
        <w:softHyphen/>
        <w:t>rail &amp; les dissolvez dans dix onces de l’esprit que vous aurez distillé, &amp; y ajoutez une livre de sucre très fin, qui soit réduit en poudre impalpable, agitez le tout ensem</w:t>
        <w:softHyphen/>
        <w:t xml:space="preserve">ble, puis le mettez dans un vaisseau de rencontre qui soit bien luté, placez-le à la très lente chaleur du bain vaporeux autant de temps qu’il en faudra pour faire la dissolution ; laissez refroidir le vaisseau, &amp; mettez le sirop dans une fiole qui soie bien bouchée, &amp; vous aurez un remède souverain contre toutes les faiblesses de l’estomac, contre toutes les maladies de la rate, &amp; surtout qui réjouit &amp; qui recrée le cœur &amp; le cerveau. On peut avoir recours aux vertus que nous avons attribuées au corail, à son sel, à son </w:t>
      </w:r>
      <w:r>
        <w:rPr>
          <w:rFonts w:cs="Book Antiqua" w:ascii="Book Antiqua" w:hAnsi="Book Antiqua"/>
          <w:sz w:val="24"/>
        </w:rPr>
        <w:t>vrai magistère &amp; à sa teinture, pour voir les beaux usages auxquels on peut em</w:t>
        <w:softHyphen/>
        <w:t>ployer ce noble sirop : la dose en est de</w:t>
        <w:softHyphen/>
        <w:t>puis une drachme jusqu’à une once, ou seul ou dans quelque liqueur conve</w:t>
        <w:softHyphen/>
        <w:t>nable.</w:t>
      </w:r>
    </w:p>
    <w:p>
      <w:pPr>
        <w:pStyle w:val="Normal"/>
        <w:spacing w:lineRule="atLeast" w:line="320" w:before="200" w:after="0"/>
        <w:rPr>
          <w:rFonts w:ascii="Book Antiqua" w:hAnsi="Book Antiqua" w:cs="Book Antiqua"/>
          <w:sz w:val="24"/>
        </w:rPr>
      </w:pPr>
      <w:r>
        <w:rPr>
          <w:rFonts w:cs="Book Antiqua" w:ascii="Book Antiqua" w:hAnsi="Book Antiqua"/>
          <w:sz w:val="24"/>
        </w:rPr>
        <w:t>Nous ne donnerons pas d’autres exem</w:t>
        <w:softHyphen/>
        <w:t>ples de travailler sur les perles que celles que nous avons donnés de travaillée sur le corail : car pour peu que l’Artiste soit éclairé, il ne manquera jamais de reconnaître la différence qu’il y aura pour tra</w:t>
        <w:softHyphen/>
        <w:t>vailler sur cette précieuse matière, que s’il a affaire de quelque autre préparation, il consultera ceux qui en ont écrit plus précisément.</w:t>
      </w:r>
    </w:p>
    <w:p>
      <w:pPr>
        <w:pStyle w:val="Heading3"/>
        <w:spacing w:lineRule="atLeast" w:line="320" w:before="200" w:after="0"/>
        <w:jc w:val="center"/>
        <w:rPr/>
      </w:pPr>
      <w:r>
        <w:rPr>
          <w:rFonts w:cs="Book Antiqua" w:ascii="Book Antiqua" w:hAnsi="Book Antiqua"/>
          <w:b w:val="false"/>
          <w:bCs w:val="false"/>
          <w:sz w:val="24"/>
        </w:rPr>
        <w:t xml:space="preserve">§. 18. </w:t>
      </w:r>
      <w:r>
        <w:rPr>
          <w:rFonts w:cs="Book Antiqua" w:ascii="Book Antiqua" w:hAnsi="Book Antiqua"/>
          <w:b w:val="false"/>
          <w:bCs w:val="false"/>
          <w:i/>
          <w:iCs/>
          <w:sz w:val="24"/>
        </w:rPr>
        <w:t>De la pierre j</w:t>
      </w:r>
      <w:bookmarkStart w:id="119" w:name="ref120"/>
      <w:bookmarkEnd w:id="119"/>
      <w:r>
        <w:rPr>
          <w:rFonts w:cs="Book Antiqua" w:ascii="Book Antiqua" w:hAnsi="Book Antiqua"/>
          <w:b w:val="false"/>
          <w:bCs w:val="false"/>
          <w:i/>
          <w:iCs/>
          <w:sz w:val="24"/>
        </w:rPr>
        <w:t xml:space="preserve">udaïque &amp; </w:t>
      </w:r>
      <w:r>
        <w:rPr>
          <w:rFonts w:cs="Book Antiqua" w:ascii="Book Antiqua" w:hAnsi="Book Antiqua"/>
          <w:b w:val="false"/>
          <w:bCs w:val="false"/>
          <w:sz w:val="24"/>
        </w:rPr>
        <w:t xml:space="preserve">de </w:t>
      </w:r>
      <w:r>
        <w:rPr>
          <w:rFonts w:cs="Book Antiqua" w:ascii="Book Antiqua" w:hAnsi="Book Antiqua"/>
          <w:b w:val="false"/>
          <w:bCs w:val="false"/>
          <w:i/>
          <w:iCs/>
          <w:sz w:val="24"/>
        </w:rPr>
        <w:t>sa préparation Chimiqu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La pierre judaïque est de la forme &amp; de la grosseur d’une olive, elle est tendre &amp; friable, elle a des raies en long qui sont également distantes les unes des au</w:t>
        <w:softHyphen/>
        <w:t>tres, comme si elles avaient été faites au tour, elle est de la couleur de blanc cen</w:t>
        <w:softHyphen/>
        <w:t>dré. On l’appelle pierre judaïque, parce qu’on la trouve en Judée, on en trouve aussi en Silésie. Quelques-uns la veulent distinguer en mâle &amp; femelle, &amp; destinent la femelle à la vessie &amp; le mâle aux reins, mais tout cela n’est que pure chimère, c’est pourquoi nous ne nous y amuserons pas, afin de passer à quelque chose de plus utile, qui est la préparation qui servira d’exemple &amp; de modèle pour celle qui se fera sur la pierre de linx &amp; sur celle des éponges.</w:t>
      </w:r>
    </w:p>
    <w:p>
      <w:pPr>
        <w:pStyle w:val="Normal"/>
        <w:spacing w:lineRule="atLeast" w:line="320" w:before="200" w:after="0"/>
        <w:rPr>
          <w:rFonts w:ascii="Book Antiqua" w:hAnsi="Book Antiqua" w:cs="Book Antiqua"/>
          <w:sz w:val="24"/>
        </w:rPr>
      </w:pPr>
      <w:r>
        <w:rPr>
          <w:rFonts w:cs="Book Antiqua" w:ascii="Book Antiqua" w:hAnsi="Book Antiqua"/>
          <w:sz w:val="24"/>
        </w:rPr>
        <w:t>Il faut donc prendre autant que vous voudrez de la pierre judaïque, &amp; la mettre en poudre grossière &amp; la mêler avec son poids égal de soufre battu ; il faut mettre le tout dans un pot de terre non vernissé ou dans un creuset, &amp; le calciner au feu de roue peu à peu, jusqu’à ce que le soufre s’enflamme &amp; qu’il soit tout à fait consommé ; après cela mettez la matière calcinée dans un matras, &amp; versez dessus de l’esprit de vinaigre de miel, jusqu’à l’éminence de quatre pouces, &amp; faites digérer &amp; dissoudre aux cendres &amp; agitez souvent le vaisseau, &amp; lorsque le menstrue sera bien chargé, il faut le retirer par inclination &amp; en remettre de nouveau jusqu’à trois fois, afin de tirer le sel que la matière contient ; filtrez ensuite les dissolutions, mettez-les dans une cucurbite &amp; les faites évaporer lentement au sable jusqu’à sec, &amp; ainsi vous aurez le sel de la pierre judaïque, qu’il faudra purifier par plusieurs dissolutions, filtrations, évaporations &amp; coagulations, jusqu’à ce qu’il soit pur &amp; net : mais notez que si l’Artiste aiguise le menstrue, avec lequel il fera la purification, avec un peu d’esprit de sel, qu’il en viendra bien plutôt à bout, &amp; que même le sel en aura plus de vertu &amp; meilleur goût.</w:t>
      </w:r>
    </w:p>
    <w:p>
      <w:pPr>
        <w:pStyle w:val="TextBody"/>
        <w:rPr/>
      </w:pPr>
      <w:r>
        <w:rPr/>
        <w:t>On peut garder ce sel à ses usages, on sec ou résout, &amp; c’est la résolution qu’on appelle improprement l’huile de la pierre judaïque : si on la donne sec dans des bouillons, dans du vin blanc ou dans quelque eau ou quelque décoction diurétique, la dose est depuis quatre grains jus</w:t>
        <w:softHyphen/>
        <w:t>qu’à douze ; &amp; si on en donne la liqueur résoute dans les mêmes menstrues, la dose en doit être double, à cause de l’humidité que le sel a tiré.</w:t>
      </w:r>
    </w:p>
    <w:p>
      <w:pPr>
        <w:pStyle w:val="Normal"/>
        <w:spacing w:lineRule="atLeast" w:line="320" w:before="200" w:after="0"/>
        <w:rPr>
          <w:rFonts w:ascii="Book Antiqua" w:hAnsi="Book Antiqua" w:cs="Book Antiqua"/>
          <w:sz w:val="24"/>
        </w:rPr>
      </w:pPr>
      <w:r>
        <w:rPr>
          <w:rFonts w:cs="Book Antiqua" w:ascii="Book Antiqua" w:hAnsi="Book Antiqua"/>
          <w:sz w:val="24"/>
        </w:rPr>
        <w:t>La vertu du sel &amp; de la liqueur est de remédier à la difficulté d’urine, qui provient des obstructions causées par des ma</w:t>
        <w:softHyphen/>
        <w:t>tières tartareuses, mucilagineuses, gra</w:t>
        <w:softHyphen/>
        <w:t>veleuses &amp; pierreuses qui se rencontrent aux reins, dans les uretères ou dans la vessie. Ces remèdes chassent aussi le sable &amp; le calcul de toutes les parties où cela s’engendre ordinairement.</w:t>
      </w:r>
    </w:p>
    <w:p>
      <w:pPr>
        <w:pStyle w:val="Heading3"/>
        <w:spacing w:lineRule="atLeast" w:line="320" w:before="200" w:after="0"/>
        <w:jc w:val="center"/>
        <w:rPr/>
      </w:pPr>
      <w:r>
        <w:rPr>
          <w:rFonts w:cs="Book Antiqua" w:ascii="Book Antiqua" w:hAnsi="Book Antiqua"/>
          <w:b w:val="false"/>
          <w:bCs w:val="false"/>
          <w:sz w:val="24"/>
        </w:rPr>
        <w:t xml:space="preserve">§. 19. </w:t>
      </w:r>
      <w:r>
        <w:rPr>
          <w:rFonts w:cs="Book Antiqua" w:ascii="Book Antiqua" w:hAnsi="Book Antiqua"/>
          <w:b w:val="false"/>
          <w:bCs w:val="false"/>
          <w:i/>
          <w:iCs/>
          <w:sz w:val="24"/>
        </w:rPr>
        <w:t>Du talc &amp;</w:t>
      </w:r>
      <w:bookmarkStart w:id="120" w:name="ref121"/>
      <w:bookmarkEnd w:id="120"/>
      <w:r>
        <w:rPr>
          <w:rFonts w:cs="Book Antiqua" w:ascii="Book Antiqua" w:hAnsi="Book Antiqua"/>
          <w:b w:val="false"/>
          <w:bCs w:val="false"/>
          <w:i/>
          <w:iCs/>
          <w:sz w:val="24"/>
        </w:rPr>
        <w:t xml:space="preserve"> de sa préparation chimique</w:t>
      </w:r>
      <w:r>
        <w:rPr>
          <w:rFonts w:cs="Book Antiqua" w:ascii="Book Antiqua" w:hAnsi="Book Antiqua"/>
          <w:b w:val="false"/>
          <w:bCs w:val="false"/>
          <w:sz w:val="24"/>
        </w:rPr>
        <w:t>.</w:t>
      </w:r>
    </w:p>
    <w:p>
      <w:pPr>
        <w:pStyle w:val="TextBody"/>
        <w:rPr/>
      </w:pPr>
      <w:r>
        <w:rPr/>
        <w:t>Il y en a qui ne mettent point de diffé</w:t>
        <w:softHyphen/>
        <w:t>rence entre la pierre spéculaire ou resplendissante, que les anciens appelaient sélénite ou lunaire, &amp; le talc mais ils se trompent : car c’est une pierre qui est diffé</w:t>
        <w:softHyphen/>
        <w:t>rence de l’autre par sa friabilité, par la couleur verdâtre &amp; par sa fixité. Il y a de deux sortes de talc, qui sont le blanc &amp; le coloré : le blanc est encore différent d’espèce : car il y a celui qui vient de Ve</w:t>
        <w:softHyphen/>
        <w:t>nise ; qui est verdâtre &amp; qui se lève par écailles, qu’on estime le meilleur &amp; le plus pur. Il y a de plus celui qui vient de Moscovie qui n’est pas si estimé que celui de Venise, mais il ne laisse pas d’être bon, quoiqu’il semble être moins pur. La se</w:t>
        <w:softHyphen/>
        <w:t>conde sorte de talc est le coloré, qui est le rouge, &amp; le noir, dont Paracelse fait mention dans la chronique de la Carinthie ; les Auteurs Chimiques appellent quelquefois énigmatiquement le talc, l’étoile de la terre.</w:t>
      </w:r>
    </w:p>
    <w:p>
      <w:pPr>
        <w:pStyle w:val="Normal"/>
        <w:spacing w:lineRule="atLeast" w:line="320" w:before="200" w:after="0"/>
        <w:rPr/>
      </w:pPr>
      <w:r>
        <w:rPr>
          <w:rFonts w:cs="Book Antiqua" w:ascii="Book Antiqua" w:hAnsi="Book Antiqua"/>
          <w:sz w:val="24"/>
          <w:szCs w:val="24"/>
        </w:rPr>
        <w:t>Nous donnerons un exemple des opé</w:t>
        <w:softHyphen/>
        <w:t>rations qui se peuvent faire sur le talc qui est coloré &amp; sur celui qui ne l’est pas, afin qu’on ne puisse pas nous reprocher que nous ayons négligé une pierre dont la pré</w:t>
        <w:softHyphen/>
        <w:t xml:space="preserve">paration a tant tourmenté &amp; tourmente encore si violemment la cervelle de ceux qui se sont peinés pour en tirer de l’huile, qui a toujours été l’idole des plus fameuses Courtisanes, à cause du secours qu’elles prétendent en tirer pour l’entretien &amp; pour l’augmentation de leur beauté. Je suis pourtant plutôt de l’opinion de ceux qui </w:t>
      </w:r>
      <w:r>
        <w:rPr>
          <w:rFonts w:cs="Book Antiqua" w:ascii="Book Antiqua" w:hAnsi="Book Antiqua"/>
          <w:sz w:val="24"/>
        </w:rPr>
        <w:t>croient que l’huile de talc des anciens Philosophes est une opération qui se fait sur la Lune ; ou même que c’est le grand œuvre au blanc, qui possède le plus haut éclat de blancheur qui se puisse jamais voir, &amp; qui doit infailliblement être ca</w:t>
        <w:softHyphen/>
        <w:t>pable de faire ce qu’on espère de cette huile de talc, que l’on a tant vantée jusqu’ici.</w:t>
      </w:r>
    </w:p>
    <w:p>
      <w:pPr>
        <w:pStyle w:val="Normal"/>
        <w:spacing w:lineRule="atLeast" w:line="320" w:before="200" w:after="0"/>
        <w:rPr>
          <w:rFonts w:ascii="Book Antiqua" w:hAnsi="Book Antiqua" w:cs="Book Antiqua"/>
          <w:sz w:val="24"/>
        </w:rPr>
      </w:pPr>
      <w:r>
        <w:rPr>
          <w:rFonts w:cs="Book Antiqua" w:ascii="Book Antiqua" w:hAnsi="Book Antiqua"/>
          <w:sz w:val="24"/>
        </w:rPr>
        <w:t>La principale opération qui se fasse sur le talc, est la calcination ; car comme cette pierre est extraordinairement fixe, ce doit être le but principal de l’Artiste de l’ouvrir par cette première préparation. Or ceux qui ont tenu le talc de Venise en morceaux assez massifs, six semaines en</w:t>
        <w:softHyphen/>
        <w:t>tières dans un feu de verrerie, sans aucun changement en son poids, en sa couleur, ni en sa friabilité, sont capables d’étonner ceux qui mettent la main à l’œuvre, pour le réduire en quelque matière onctueuse, pour en faire ce beau blanc que les Dames recherchent avec tant de curiosité &amp; avec tant de frais, &amp; comme il n’y a pas un de ceux qui se disent Chimistes, qui ne se vante d’avoir quelque secret là-dessus, nous confesserons néanmoins ingénument que nous croyons que cette matière est trop fixe pour en prétendre tirer quelque chose sans l’aide de quelques sels, qui soient capables de pénétrer cette pier</w:t>
        <w:softHyphen/>
        <w:t>re : car je n’ai aucune expérience ni aucun raisonnement qui me puisse persuader du contraire, après avoir éprouvé la fixité invincible du vrai talc, lorsque j’en ai voulu faire la calcination sans aucune ad</w:t>
        <w:softHyphen/>
        <w:t>dition. Mais lorsqu’on se servira de quel</w:t>
        <w:softHyphen/>
        <w:t>ques sels ou de quelques esprits, je ne nie point qu’on ne puisse en faire un bon cosmétique qui détergera, qui nettoiera &amp; qui blanchira la peau : mais c’est que le soufre de cette pierre retient toujours avec soi une portion de la graisse du sel ou de l’esprit salin qui sera recorporifié ; c’est pourquoi il faut se servir de ces choses avec grande précaution &amp; avec grand jugement, de crainte qu’on ne vienne à user &amp; à ulcérer la peau, au lieu de la ren</w:t>
        <w:softHyphen/>
        <w:t>dre déliée, délicate &amp; blanche.</w:t>
      </w:r>
    </w:p>
    <w:p>
      <w:pPr>
        <w:pStyle w:val="Heading3"/>
        <w:spacing w:lineRule="atLeast" w:line="320" w:before="200" w:after="0"/>
        <w:jc w:val="center"/>
        <w:rPr/>
      </w:pPr>
      <w:r>
        <w:rPr>
          <w:rFonts w:cs="Book Antiqua" w:ascii="Book Antiqua" w:hAnsi="Book Antiqua"/>
          <w:b w:val="false"/>
          <w:bCs w:val="false"/>
          <w:sz w:val="24"/>
        </w:rPr>
        <w:t xml:space="preserve">§. 20. </w:t>
      </w:r>
      <w:r>
        <w:rPr>
          <w:rFonts w:cs="Book Antiqua" w:ascii="Book Antiqua" w:hAnsi="Book Antiqua"/>
          <w:b w:val="false"/>
          <w:bCs w:val="false"/>
          <w:i/>
          <w:iCs/>
          <w:sz w:val="24"/>
        </w:rPr>
        <w:t>La préparat</w:t>
      </w:r>
      <w:bookmarkStart w:id="121" w:name="ref122"/>
      <w:bookmarkEnd w:id="121"/>
      <w:r>
        <w:rPr>
          <w:rFonts w:cs="Book Antiqua" w:ascii="Book Antiqua" w:hAnsi="Book Antiqua"/>
          <w:b w:val="false"/>
          <w:bCs w:val="false"/>
          <w:i/>
          <w:iCs/>
          <w:sz w:val="24"/>
        </w:rPr>
        <w:t>ion chimique du talc de Venise</w:t>
      </w:r>
      <w:r>
        <w:rPr>
          <w:rFonts w:cs="Book Antiqua" w:ascii="Book Antiqua" w:hAnsi="Book Antiqua"/>
          <w:b w:val="false"/>
          <w:bCs w:val="false"/>
          <w:sz w:val="24"/>
        </w:rPr>
        <w:t>.</w:t>
      </w:r>
    </w:p>
    <w:p>
      <w:pPr>
        <w:pStyle w:val="TextBody"/>
        <w:rPr/>
      </w:pPr>
      <w:r>
        <w:rPr/>
        <w:t>Prenez du vrai talc de Venise, qui soit pur, net &amp; verdâtre, mettez-en une de</w:t>
        <w:softHyphen/>
        <w:t>mie livre en poudre très subtile dans un mortier de fer, qui soit presque rouge par le moyen du feu, comme aussi le bout du pilon duquel on se servira, ou bien ce qui serait mieux, il le faut limer subtile</w:t>
        <w:softHyphen/>
        <w:t>ment en poudre avec une lime douce, il faut mêler diligemment cette demie livre de talc en poudre avec une livre de sel de tartre qui soit très blanc &amp; très sec, il faut mettre ce mélange dans un creuset au four à vent, &amp; le calciner à feu du dernier degré, durant l’espace de douze ou quinze heures, &amp; lorsque ce temps sera passé, il faut mettre la masse en poudre dans un mortier chaud, puis mettre la poudre à la cave dans une terrine de grès ou de faïence, afin de faire résoudre le sel de tartre en liqueur, qui coulera dans une écuelle par le bec de la terrine : après que tout le sel en est séparé, vous dessécherez ce qui reste, &amp; le mettrez avec quatre fois son poids de salpêtre très pur, que vous mettrez dans un nouveau creu</w:t>
        <w:softHyphen/>
        <w:t>set, qui soit d’une bonne matière, qui puisse bien soutenir la violence du feu, placez ce creuset au four à vent &amp; lui don</w:t>
        <w:softHyphen/>
        <w:t>nez le feu peu à peu, jusqu’à ce que vous veniez jusqu’au plus haut degré de la vio</w:t>
        <w:softHyphen/>
        <w:t>lence du feu, &amp; ainsi votre talc se fon</w:t>
        <w:softHyphen/>
        <w:t>dra en une masse qui sera blanche &amp; com</w:t>
        <w:softHyphen/>
        <w:t>me transparente. Cette masse sera mise en lieu frais &amp; humide, &amp; elle se résoudra avec le temps en une liqueur onctueuse &amp; glutineuse. C’est de cette liqueur dont on se servira pour ôter &amp; pour effacer toutes les taches, les âpretés &amp; les excroissances de la peau du visage, de celle des épaules &amp; du sein, &amp; encore de celle des bras &amp; des mains ; mais il faut appliquer cette li</w:t>
        <w:softHyphen/>
        <w:t>queur discrètement avec un pinceau &amp; fort superficiellement ; &amp; surtout empê</w:t>
        <w:softHyphen/>
        <w:t>cher qu’elle ne fasse pas un long séjour sur la partie, qu’il faudra laver aussitôt avec de l’eau de lis blancs, avec celle de fleurs de fèves, ou avec celle de fleurs de nénuphar, qu’il faut avoir blanchies avec quelques gouttes de teinture de benjoin.</w:t>
      </w:r>
    </w:p>
    <w:p>
      <w:pPr>
        <w:pStyle w:val="Normal"/>
        <w:spacing w:lineRule="atLeast" w:line="320" w:before="200" w:after="0"/>
        <w:rPr>
          <w:rFonts w:ascii="Book Antiqua" w:hAnsi="Book Antiqua" w:cs="Book Antiqua"/>
          <w:sz w:val="24"/>
        </w:rPr>
      </w:pPr>
      <w:r>
        <w:rPr>
          <w:rFonts w:cs="Book Antiqua" w:ascii="Book Antiqua" w:hAnsi="Book Antiqua"/>
          <w:sz w:val="24"/>
        </w:rPr>
        <w:t>Mais lorsqu’on voudra se servir de cette liqueur onctueuse sans crainte d’aucun danger, il en faut mettre une partie dans un matras &amp; verser dessus de l’esprit de vin alcoolisé, &amp; les digérer ensemble à la chaleur du fumier ou à celle du bain vaporeux, l’espace de trois semaines, puis en retirez l’esprit par distillation au même bain, &amp; en faites la cohobation jusqu’à vingt fois au moins, en y ajoutant à cha</w:t>
        <w:softHyphen/>
        <w:t>que fois quatre onces de nouvel esprit de vin, ainsi vous tuerez toute la corrosion qui était en cette liqueur, &amp; vous aurez de quoi décrasser &amp; de quoi blanchir la peau plus avantageusement qu’avec quelque autre chose que ce soit, pourvu que les mains &amp; le visage ou les autres parties aient été bien &amp; dûment nettoyées avec quelque bonne pâte, avant que de faire aucune autre application.</w:t>
      </w:r>
    </w:p>
    <w:p>
      <w:pPr>
        <w:pStyle w:val="Heading3"/>
        <w:spacing w:lineRule="atLeast" w:line="320" w:before="200" w:after="0"/>
        <w:jc w:val="center"/>
        <w:rPr/>
      </w:pPr>
      <w:r>
        <w:rPr>
          <w:rFonts w:cs="Book Antiqua" w:ascii="Book Antiqua" w:hAnsi="Book Antiqua"/>
          <w:b w:val="false"/>
          <w:bCs w:val="false"/>
          <w:sz w:val="24"/>
        </w:rPr>
        <w:t xml:space="preserve">§. 21. </w:t>
      </w:r>
      <w:r>
        <w:rPr>
          <w:rFonts w:cs="Book Antiqua" w:ascii="Book Antiqua" w:hAnsi="Book Antiqua"/>
          <w:b w:val="false"/>
          <w:bCs w:val="false"/>
          <w:i/>
          <w:iCs/>
          <w:sz w:val="24"/>
        </w:rPr>
        <w:t>Pour faire une crème de t</w:t>
      </w:r>
      <w:bookmarkStart w:id="122" w:name="ref123"/>
      <w:bookmarkEnd w:id="122"/>
      <w:r>
        <w:rPr>
          <w:rFonts w:cs="Book Antiqua" w:ascii="Book Antiqua" w:hAnsi="Book Antiqua"/>
          <w:b w:val="false"/>
          <w:bCs w:val="false"/>
          <w:i/>
          <w:iCs/>
          <w:sz w:val="24"/>
        </w:rPr>
        <w:t>alc, moins difficile à préparer que la précédent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Prenez autant que vous voudrez de talc en poudre très subtile, que vous arroserez deux ou trois fois avec du très excellent vinaigre distillé dans une écuelle de ver</w:t>
        <w:softHyphen/>
        <w:t>re, &amp; cela, jusqu’à ce qu’il soit réduit comme en bouillie, qu’il faut agiter deux ou trois heures durant avec une spatule de verre ; augmentez le vinaigre peu à peu, jusqu’à ce qu’il y en ait assez pour y faire nager le talc en bouillant ; mettez cette écuelle au sable, &amp; y donnez le feu par degrés, jusqu’à ce que la matière bouille, alors il s’élèvera peu à peu une écume grasse au-dessus, qu’il faut recueillir avec grand soin avec une écumoire, &amp; continuer ainsi, jusqu’à ce qu’il ne s’é</w:t>
        <w:softHyphen/>
        <w:t>lève plus rien : il faut ensuite évaporer doucement l’humidité superflue du vinai</w:t>
        <w:softHyphen/>
        <w:t>gre, &amp; garder ce qui reste pour s’en servir comme d’un des meilleurs cosmétiques du monde.</w:t>
      </w:r>
    </w:p>
    <w:p>
      <w:pPr>
        <w:pStyle w:val="Normal"/>
        <w:spacing w:lineRule="atLeast" w:line="320" w:before="200" w:after="0"/>
        <w:rPr>
          <w:rFonts w:ascii="Book Antiqua" w:hAnsi="Book Antiqua" w:cs="Book Antiqua"/>
          <w:sz w:val="24"/>
        </w:rPr>
      </w:pPr>
      <w:r>
        <w:rPr>
          <w:rFonts w:cs="Book Antiqua" w:ascii="Book Antiqua" w:hAnsi="Book Antiqua"/>
          <w:sz w:val="24"/>
        </w:rPr>
        <w:t>Si on s’en veut servir pour laver le visage ou les autres parties, il en faut résoudre &amp; mêler une partie avec du phlegme de l’esprit de sel, &amp; aussitôt après appli</w:t>
        <w:softHyphen/>
        <w:t>quer de la pommade faire avec la moelle des pieds de mouton, la nature de ba</w:t>
        <w:softHyphen/>
        <w:t xml:space="preserve">leine, la cire grenée &amp; un peu de graisse de porc, qui soit bien lavée dans cette pommade ; il y faut mêler de cette crème de talc &amp; un peu de fleurs de benjoin, &amp; l’éclat, la netteté &amp; la blancheur dureront plus de quinze jours. </w:t>
      </w:r>
    </w:p>
    <w:p>
      <w:pPr>
        <w:pStyle w:val="Heading3"/>
        <w:spacing w:lineRule="atLeast" w:line="320" w:before="200" w:after="0"/>
        <w:jc w:val="center"/>
        <w:rPr/>
      </w:pPr>
      <w:r>
        <w:rPr>
          <w:rFonts w:cs="Book Antiqua" w:ascii="Book Antiqua" w:hAnsi="Book Antiqua"/>
          <w:b w:val="false"/>
          <w:bCs w:val="false"/>
          <w:sz w:val="24"/>
        </w:rPr>
        <w:t xml:space="preserve">§. 22. </w:t>
      </w:r>
      <w:r>
        <w:rPr>
          <w:rFonts w:cs="Book Antiqua" w:ascii="Book Antiqua" w:hAnsi="Book Antiqua"/>
          <w:b w:val="false"/>
          <w:bCs w:val="false"/>
          <w:i/>
          <w:iCs/>
          <w:sz w:val="24"/>
        </w:rPr>
        <w:t>La prépara</w:t>
      </w:r>
      <w:bookmarkStart w:id="123" w:name="ref124"/>
      <w:bookmarkEnd w:id="123"/>
      <w:r>
        <w:rPr>
          <w:rFonts w:cs="Book Antiqua" w:ascii="Book Antiqua" w:hAnsi="Book Antiqua"/>
          <w:b w:val="false"/>
          <w:bCs w:val="false"/>
          <w:i/>
          <w:iCs/>
          <w:sz w:val="24"/>
        </w:rPr>
        <w:t>tion chimique du talc rouge</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szCs w:val="24"/>
        </w:rPr>
        <w:t>Il ne suffit pas d’avoir enseigné quelque préparation sur le talc blanc, qui ne sert que pour l’embellissement du dehors, il faut aussi que nous donnions le moyen de faire un bon remède intérieur avec le talc rouge ; car comme cette pierre a dans son centre un soufre minéral qui est de la nature solaire, aussi faut-il travailler à son extraction par le moyen des sels qui sont capables d’ouvrir les corps &amp; de les pé</w:t>
        <w:softHyphen/>
        <w:t>nétrer, pour y chercher la vertu qui s’y</w:t>
      </w:r>
      <w:r>
        <w:rPr>
          <w:rFonts w:cs="Book Antiqua" w:ascii="Book Antiqua" w:hAnsi="Book Antiqua"/>
          <w:i/>
          <w:iCs/>
          <w:sz w:val="24"/>
          <w:szCs w:val="24"/>
        </w:rPr>
        <w:t xml:space="preserve"> </w:t>
      </w:r>
      <w:r>
        <w:rPr>
          <w:rFonts w:cs="Book Antiqua" w:ascii="Book Antiqua" w:hAnsi="Book Antiqua"/>
          <w:sz w:val="24"/>
          <w:szCs w:val="24"/>
        </w:rPr>
        <w:t>trouve resserrée &amp; comme emprisonnée. Pour cet effet, prenez quatre onces de talc rouge, qu’il faut mettre en poudre subtile dans un mortier chaud, mêlez cette poudre avec autant de sel de tartre pré</w:t>
        <w:softHyphen/>
        <w:t>paré selon Sennert, ainsi que nous l’avons enseigné ci-devant ; mettez ce mélange dans un creuset &amp; le faites calciner au four à vent l’espace de douze heures ; après quoi, pulvérisez ce qui se trouvera dans le creuset dans un mortier chaud, mettez la matière pulvérisée dans un matras, ver</w:t>
        <w:softHyphen/>
        <w:t>sez dessus de l’esprit de vin tartarisé jusqu’à l’éminence de quatre doigts, digérez-les ensemble au bain vaporeux, jusqu’à ce que l’esprit ait acquis une couleur très rouge, tirez-le par inclination a &amp; en remettez du nouveau, en continuant ainsi à digérer &amp; extraire, jusqu’à ce que l’esprit ne se colore plus ; filtrez ensuite toutes les teintures, &amp; les mettez dans une cucurbite, afin d’en retirer les trois quarts de l’esprit à la lente chaleur du bain, &amp; ainsi vous aurez une teinture qui sera chargée du soufre interne du talc rouge,</w:t>
      </w:r>
      <w:r>
        <w:rPr>
          <w:rFonts w:cs="Book Antiqua" w:ascii="Book Antiqua" w:hAnsi="Book Antiqua"/>
          <w:sz w:val="24"/>
        </w:rPr>
        <w:t xml:space="preserve"> q</w:t>
      </w:r>
      <w:r>
        <w:rPr>
          <w:rFonts w:cs="Book Antiqua" w:ascii="Book Antiqua" w:hAnsi="Book Antiqua"/>
          <w:sz w:val="24"/>
          <w:szCs w:val="24"/>
        </w:rPr>
        <w:t>ui est un remède préservatif &amp; curatif de la peste &amp; de toutes les autres mala</w:t>
        <w:softHyphen/>
        <w:t>dies malignes.</w:t>
      </w:r>
    </w:p>
    <w:p>
      <w:pPr>
        <w:pStyle w:val="Normal"/>
        <w:spacing w:lineRule="atLeast" w:line="320" w:before="200" w:after="0"/>
        <w:rPr>
          <w:rFonts w:ascii="Book Antiqua" w:hAnsi="Book Antiqua" w:cs="Book Antiqua"/>
          <w:sz w:val="24"/>
        </w:rPr>
      </w:pPr>
      <w:r>
        <w:rPr>
          <w:rFonts w:cs="Book Antiqua" w:ascii="Book Antiqua" w:hAnsi="Book Antiqua"/>
          <w:sz w:val="24"/>
          <w:szCs w:val="24"/>
        </w:rPr>
        <w:t>On donne cette teinture depuis trois</w:t>
      </w:r>
      <w:r>
        <w:rPr>
          <w:rFonts w:cs="Book Antiqua" w:ascii="Book Antiqua" w:hAnsi="Book Antiqua"/>
          <w:sz w:val="24"/>
        </w:rPr>
        <w:t xml:space="preserve"> g</w:t>
      </w:r>
      <w:r>
        <w:rPr>
          <w:rFonts w:cs="Book Antiqua" w:ascii="Book Antiqua" w:hAnsi="Book Antiqua"/>
          <w:sz w:val="24"/>
          <w:szCs w:val="24"/>
        </w:rPr>
        <w:t>outtes jusqu’à douze, dans du vin ou dans du bouillon pour préservatif ; si on la donne aux malades, on en peut augmenter la dose de juste moitié, &amp; la donner dans de l’eau de petite centaurée, dans celle de scordium ou dans celle de racine de petasites : c’est un souverain cordial, un céphalique &amp; un stomachique admira</w:t>
        <w:softHyphen/>
        <w:t>ble, qui ne laisse aucune impureté du reste des digestions, mais il les chasse par insensible transpiration, par les urines ou par les sueurs.</w:t>
      </w:r>
    </w:p>
    <w:p>
      <w:pPr>
        <w:pStyle w:val="Heading3"/>
        <w:spacing w:lineRule="atLeast" w:line="320" w:before="200" w:after="0"/>
        <w:jc w:val="center"/>
        <w:rPr/>
      </w:pPr>
      <w:r>
        <w:rPr>
          <w:rFonts w:cs="Book Antiqua" w:ascii="Book Antiqua" w:hAnsi="Book Antiqua"/>
          <w:b w:val="false"/>
          <w:bCs w:val="false"/>
          <w:sz w:val="24"/>
        </w:rPr>
        <w:t xml:space="preserve">§. 23. </w:t>
      </w:r>
      <w:r>
        <w:rPr>
          <w:rFonts w:cs="Book Antiqua" w:ascii="Book Antiqua" w:hAnsi="Book Antiqua"/>
          <w:b w:val="false"/>
          <w:bCs w:val="false"/>
          <w:i/>
          <w:iCs/>
          <w:sz w:val="24"/>
        </w:rPr>
        <w:t>De la chaux qu</w:t>
      </w:r>
      <w:bookmarkStart w:id="124" w:name="ref125"/>
      <w:bookmarkEnd w:id="124"/>
      <w:r>
        <w:rPr>
          <w:rFonts w:cs="Book Antiqua" w:ascii="Book Antiqua" w:hAnsi="Book Antiqua"/>
          <w:b w:val="false"/>
          <w:bCs w:val="false"/>
          <w:i/>
          <w:iCs/>
          <w:sz w:val="24"/>
        </w:rPr>
        <w:t>i se fait des pierres, &amp; de sa préparation chimique</w:t>
      </w:r>
      <w:r>
        <w:rPr>
          <w:rFonts w:cs="Book Antiqua" w:ascii="Book Antiqua" w:hAnsi="Book Antiqua"/>
          <w:b w:val="false"/>
          <w:bCs w:val="false"/>
          <w:sz w:val="24"/>
        </w:rPr>
        <w:t>.</w:t>
      </w:r>
    </w:p>
    <w:p>
      <w:pPr>
        <w:pStyle w:val="TextBody"/>
        <w:rPr/>
      </w:pPr>
      <w:r>
        <w:rPr/>
        <w:t>La préparation de la chaux vive, qui se fait par la calcination violente des pierres ordinaires des carrières, ou par celle des cailloux, est si commune &amp; si connue, à cause de la nécessité qu’on a pour bâtir, qu’il serait inutile &amp; superflu d’en parler fort au long. Il suffit de dire en passant, qu’elle n’est guère employée dans la pharmacie qu’après quelque autre préparation que la simple calcination : car la chaux vive n’a point d’autre vertu pour l’extérieur que d’être d’une nature ignée, caustique &amp; corrosive : mais lorsqu’elle est préparée comme nous l’enseignerons ci-après, elle devient capable de fournir des remèdes tout à fait hors du commun, tant pour le dedans que pour le dehors.</w:t>
      </w:r>
    </w:p>
    <w:p>
      <w:pPr>
        <w:pStyle w:val="Heading3"/>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 xml:space="preserve">§. 24. </w:t>
      </w:r>
      <w:r>
        <w:rPr>
          <w:rFonts w:cs="Book Antiqua" w:ascii="Book Antiqua" w:hAnsi="Book Antiqua"/>
          <w:b w:val="false"/>
          <w:bCs w:val="false"/>
          <w:i/>
          <w:iCs/>
          <w:sz w:val="24"/>
        </w:rPr>
        <w:t>Comment il fau</w:t>
      </w:r>
      <w:bookmarkStart w:id="125" w:name="ref126"/>
      <w:bookmarkEnd w:id="125"/>
      <w:r>
        <w:rPr>
          <w:rFonts w:cs="Book Antiqua" w:ascii="Book Antiqua" w:hAnsi="Book Antiqua"/>
          <w:b w:val="false"/>
          <w:bCs w:val="false"/>
          <w:i/>
          <w:iCs/>
          <w:sz w:val="24"/>
        </w:rPr>
        <w:t>t faire l’eau de la chaux vive &amp; la chaux préparée.</w:t>
      </w:r>
    </w:p>
    <w:p>
      <w:pPr>
        <w:pStyle w:val="TextBody"/>
        <w:rPr/>
      </w:pPr>
      <w:r>
        <w:rPr/>
        <w:t>Prenez quatre livres de bonne chaux vive qui soit bien calcinée &amp; en morceaux bien entiers, c’est-à-dire qui n’ait point été éventée, &amp; qui soit sans aucune impression de l’air &amp; de l’eau, mettez-la dans un grand bassin d’étain &amp; versez dessus de l’eau de pluie ou de celle de rivière jusqu’à l’éminence d’un demi-pied, laissez-la résoudre doucement &amp; l’agitez de temps, en temps avec une spatule de bois, &amp; lorsque l’eau sera bien chargée &amp; bien em</w:t>
        <w:softHyphen/>
        <w:t>preinte du sel de la chaux, il faut la filtrée &amp; la garder pour le besoin. Continuez ainsi avec de nouvelle eau jusqu’à trois fois, qu’il faut filtrer &amp; réserver séparément à leurs usages. Mettez ensuite la chaux qui reste sur le filtre en trochisques, &amp; la faites sécher, c’est ce qu’on appelle dans les Bou</w:t>
        <w:softHyphen/>
        <w:t>tiques la chaux préparée, qui a la vertu de dessécher doucement sans aucune mordacité : c’est pourquoi elle est fort bonne pour la guérison &amp; la cicatrisation des ul</w:t>
        <w:softHyphen/>
        <w:t>cères malins &amp; principalement de ceux qui tiennent du venin vérolique ; elle est aussi très utile pour guérir les brûlures, c’est pourquoi on la peut faire servir dans les liniments, dans les onguents, dans les em</w:t>
        <w:softHyphen/>
        <w:t>plâtres &amp; dans toutes les poudres épulotiques &amp; dessiccatives, qu’on emploie pour la cure des ulcères qui sont d’une réunion difficile.</w:t>
      </w:r>
    </w:p>
    <w:p>
      <w:pPr>
        <w:pStyle w:val="Normal"/>
        <w:spacing w:lineRule="atLeast" w:line="320" w:before="200" w:after="0"/>
        <w:rPr>
          <w:rFonts w:ascii="Book Antiqua" w:hAnsi="Book Antiqua" w:cs="Book Antiqua"/>
          <w:sz w:val="24"/>
        </w:rPr>
      </w:pPr>
      <w:r>
        <w:rPr>
          <w:rFonts w:cs="Book Antiqua" w:ascii="Book Antiqua" w:hAnsi="Book Antiqua"/>
          <w:sz w:val="24"/>
          <w:szCs w:val="24"/>
        </w:rPr>
        <w:t>La première, la seconde &amp; la troisième eau de chaux vive qu’on a réservées chacune à part, peuvent être aussi employées chacune à part selon l’exigence des cas :</w:t>
      </w:r>
      <w:r>
        <w:rPr>
          <w:rFonts w:cs="Book Antiqua" w:ascii="Book Antiqua" w:hAnsi="Book Antiqua"/>
          <w:sz w:val="24"/>
        </w:rPr>
        <w:t xml:space="preserve"> </w:t>
      </w:r>
      <w:r>
        <w:rPr>
          <w:rFonts w:cs="Book Antiqua" w:ascii="Book Antiqua" w:hAnsi="Book Antiqua"/>
          <w:sz w:val="24"/>
          <w:szCs w:val="24"/>
        </w:rPr>
        <w:t>car ce sont les fondements des eaux contre la gangrène, &amp; de celle contre les mala</w:t>
        <w:softHyphen/>
        <w:t>dies des yeux. On s’en peut très utilement servir sans aucune addition, pour laver les ulcères putrides, sordides &amp; rongeants,</w:t>
      </w:r>
      <w:r>
        <w:rPr>
          <w:rFonts w:cs="Book Antiqua" w:ascii="Book Antiqua" w:hAnsi="Book Antiqua"/>
          <w:sz w:val="24"/>
        </w:rPr>
        <w:t xml:space="preserve"> </w:t>
      </w:r>
      <w:r>
        <w:rPr>
          <w:rFonts w:cs="Book Antiqua" w:ascii="Book Antiqua" w:hAnsi="Book Antiqua"/>
          <w:sz w:val="24"/>
          <w:szCs w:val="24"/>
        </w:rPr>
        <w:t>il dépendra du jugement &amp; de l’expérience du Chirurgien de se servir de la première, de la seconde ou de la troisième, selon qu’il connaîtra la malignité de l’ulcère par les signes qui lui paraîtront.</w:t>
      </w:r>
    </w:p>
    <w:p>
      <w:pPr>
        <w:pStyle w:val="Heading3"/>
        <w:spacing w:lineRule="atLeast" w:line="320" w:before="200" w:after="0"/>
        <w:jc w:val="center"/>
        <w:rPr/>
      </w:pPr>
      <w:r>
        <w:rPr>
          <w:rFonts w:cs="Book Antiqua" w:ascii="Book Antiqua" w:hAnsi="Book Antiqua"/>
          <w:b w:val="false"/>
          <w:bCs w:val="false"/>
          <w:sz w:val="24"/>
        </w:rPr>
        <w:t>§. 25.</w:t>
      </w:r>
      <w:r>
        <w:rPr>
          <w:rFonts w:cs="Book Antiqua" w:ascii="Book Antiqua" w:hAnsi="Book Antiqua"/>
          <w:b w:val="false"/>
          <w:bCs w:val="false"/>
          <w:i/>
          <w:iCs/>
          <w:sz w:val="24"/>
        </w:rPr>
        <w:t xml:space="preserve"> Pour faire l’eau simple</w:t>
      </w:r>
      <w:bookmarkStart w:id="126" w:name="ref127"/>
      <w:bookmarkEnd w:id="126"/>
      <w:r>
        <w:rPr>
          <w:rFonts w:cs="Book Antiqua" w:ascii="Book Antiqua" w:hAnsi="Book Antiqua"/>
          <w:b w:val="false"/>
          <w:bCs w:val="false"/>
          <w:i/>
          <w:iCs/>
          <w:sz w:val="24"/>
        </w:rPr>
        <w:t xml:space="preserve"> contre la gangrène &amp; contre les accidents qui l’accompagnent</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szCs w:val="24"/>
        </w:rPr>
        <w:t>Il faut avouer que cette eau est un des meilleurs remèdes que possède aujourd’hui la Chirurgie pour prévenir les funestes ra</w:t>
        <w:softHyphen/>
        <w:t>vages que produit la gangrené &amp; ses sui</w:t>
        <w:softHyphen/>
        <w:t>tes; &amp; comme ce remède est tout à fait nécessaire au public, il ne le faut pas tenir davantage dans le silence, quoique cela n’agréera peut-être pas à plusieurs qui l’ont tenu &amp; qui le tiennent encore pour un très grand secret, mais comme ce noble mé</w:t>
        <w:softHyphen/>
        <w:t>dicament n’a été connu que par le moyen:</w:t>
      </w:r>
      <w:r>
        <w:rPr>
          <w:rFonts w:cs="Book Antiqua" w:ascii="Book Antiqua" w:hAnsi="Book Antiqua"/>
          <w:sz w:val="24"/>
        </w:rPr>
        <w:t xml:space="preserve"> </w:t>
      </w:r>
      <w:r>
        <w:rPr>
          <w:rFonts w:cs="Book Antiqua" w:ascii="Book Antiqua" w:hAnsi="Book Antiqua"/>
          <w:sz w:val="24"/>
          <w:szCs w:val="24"/>
        </w:rPr>
        <w:t>de la Chimie, il est raisonnable que ce soit le traité de la même Chimie qui le communique nettement &amp; ingénument à tous les membres de la Chirurgie, qui n’en sont point encore participants, afin qu’il soit employé charitablement pour la santé &amp; pour la guérison des pauvres malades :</w:t>
      </w:r>
      <w:r>
        <w:rPr>
          <w:rFonts w:cs="Book Antiqua" w:ascii="Book Antiqua" w:hAnsi="Book Antiqua"/>
          <w:sz w:val="24"/>
        </w:rPr>
        <w:t xml:space="preserve"> </w:t>
      </w:r>
      <w:r>
        <w:rPr>
          <w:rFonts w:cs="Book Antiqua" w:ascii="Book Antiqua" w:hAnsi="Book Antiqua"/>
          <w:sz w:val="24"/>
          <w:szCs w:val="24"/>
        </w:rPr>
        <w:t>car c’est un grand don de Dieu, qui ne coûte presque rien &amp; qui se trouve partout, c’est pourquoi on en doit être libé</w:t>
        <w:softHyphen/>
        <w:t>ral dispensateur envers les pauvres qui en ont besoin.</w:t>
      </w:r>
    </w:p>
    <w:p>
      <w:pPr>
        <w:pStyle w:val="Normal"/>
        <w:spacing w:lineRule="atLeast" w:line="320" w:before="200" w:after="0"/>
        <w:rPr/>
      </w:pPr>
      <w:r>
        <w:rPr>
          <w:rFonts w:cs="Book Antiqua" w:ascii="Book Antiqua" w:hAnsi="Book Antiqua"/>
          <w:sz w:val="24"/>
          <w:szCs w:val="24"/>
        </w:rPr>
        <w:t>Tout le secret ne consiste qu’à mêler beaucoup ou peu de mercure sublimé corrosif dedans l’une des trois eaux de la chaux vive, selon qu’on voudra l’avoir plus ou moins forte &amp; violente, &amp; ainsi la dose</w:t>
      </w:r>
      <w:r>
        <w:rPr>
          <w:rFonts w:cs="Book Antiqua" w:ascii="Book Antiqua" w:hAnsi="Book Antiqua"/>
          <w:sz w:val="24"/>
        </w:rPr>
        <w:t xml:space="preserve"> du mélange dépend du jugement du Chi</w:t>
        <w:softHyphen/>
        <w:t>rurgien qui s’en voudra servir pour pré</w:t>
        <w:softHyphen/>
        <w:t>venir les accidents de la gangrène, ou pour l’arrêter &amp; en empêcher le progrès, lorsqu’elle a déjà mortifié quelque partie : car les esprits &amp; le feu caché qui sont dans cette eau, raniment la chaleur naturelle, rappellent les esprits évanouis &amp; bannis par le commencement de la mortification, &amp; séparent par leur subtilité &amp; par leur prompte pénétration le mort du vif.</w:t>
      </w:r>
    </w:p>
    <w:p>
      <w:pPr>
        <w:pStyle w:val="Normal"/>
        <w:spacing w:lineRule="atLeast" w:line="320" w:before="200" w:after="0"/>
        <w:rPr>
          <w:rFonts w:ascii="Book Antiqua" w:hAnsi="Book Antiqua" w:cs="Book Antiqua"/>
          <w:sz w:val="24"/>
        </w:rPr>
      </w:pPr>
      <w:r>
        <w:rPr>
          <w:rFonts w:cs="Book Antiqua" w:ascii="Book Antiqua" w:hAnsi="Book Antiqua"/>
          <w:sz w:val="24"/>
        </w:rPr>
        <w:t>Mais en ces occurrences, il faut très di</w:t>
        <w:softHyphen/>
        <w:t>ligemment observer de mêler dans cette eau miraculeuse deux ou trois onces d’ex</w:t>
        <w:softHyphen/>
        <w:t>cellent esprit de vin qui soit privé de tout phlegme, parce que cela sera à deux fins très considérables. La première, afin de rendre cette eau plus pénétrante &amp; plus active, lorsque la nécessité presse &amp; que le péril est éminent : &amp; la seconde, afin que l’esprit de vin s’unisse aux sels &amp; aux esprits de la chaux vive &amp; du sublimé cor</w:t>
        <w:softHyphen/>
        <w:t>rosif, &amp; qu’il les tempère &amp; les mortifie de telle sorte qu’ils ne puissent nuire au</w:t>
        <w:softHyphen/>
        <w:t>cunement aux parties nerveuses, tendi</w:t>
        <w:softHyphen/>
        <w:t xml:space="preserve">neuses &amp; membraneuses, qui se trouvent nues &amp; découvertes dans l’action &amp; après l’action du remède : or il n’y a que ceux qui connaissent les actions &amp; réactions des esprits &amp; des sels les uns sur les autres qui puissent rendre une raison pertinente </w:t>
      </w:r>
      <w:r>
        <w:rPr>
          <w:rFonts w:cs="Book Antiqua" w:ascii="Book Antiqua" w:hAnsi="Book Antiqua"/>
          <w:sz w:val="24"/>
          <w:szCs w:val="24"/>
        </w:rPr>
        <w:t>des effets que produit ce remède admira</w:t>
        <w:softHyphen/>
        <w:t>ble après le mélange de l’eau de la chaux vive, du sublimé &amp; de l’esprit de vin. Or cette eau ainsi composée n’est pas seule</w:t>
        <w:softHyphen/>
        <w:t>ment utile à ce que nous avons dit ci-de</w:t>
        <w:softHyphen/>
        <w:t>vant ; elle est aussi très bonne dans tous les coups de feu où il y a fracas d’os, &amp; où il y a grande chaleur &amp; fort douloureuse, pourvu qu’on y ajoute dans le com</w:t>
        <w:softHyphen/>
        <w:t>mencement le suc d’une douzaine d’écrevisses de rivière pilées toutes vives &amp; arrosées d’un peu de phlegme d’alun.</w:t>
      </w:r>
    </w:p>
    <w:p>
      <w:pPr>
        <w:pStyle w:val="Normal"/>
        <w:spacing w:lineRule="atLeast" w:line="320" w:before="200" w:after="0"/>
        <w:rPr>
          <w:rFonts w:ascii="Book Antiqua" w:hAnsi="Book Antiqua" w:cs="Book Antiqua"/>
          <w:sz w:val="24"/>
        </w:rPr>
      </w:pPr>
      <w:r>
        <w:rPr>
          <w:rFonts w:cs="Book Antiqua" w:ascii="Book Antiqua" w:hAnsi="Book Antiqua"/>
          <w:sz w:val="24"/>
          <w:szCs w:val="24"/>
        </w:rPr>
        <w:t>Mais il y a encore une autre eau contre la gangrené, contre les ulcères &amp; contre les maladies des yeux, outre celle que nous avons enseignée, donc il faut que nous donnions aussi la description en faveur des Chirurgiens &amp; des malades, quoiqu’elle soit tenue très secrète par ceux qui s’en servent tous les jours avec succès. Après quoi, nous donnerons la façon de faire l’eau ophtalmique, &amp; celle de la distillation du vrai esprit de la chaux vive, qui n’est pas un des moindres chefs d’œuvres de l’Art.</w:t>
      </w:r>
    </w:p>
    <w:p>
      <w:pPr>
        <w:pStyle w:val="Heading3"/>
        <w:spacing w:lineRule="atLeast" w:line="320" w:before="200" w:after="0"/>
        <w:jc w:val="center"/>
        <w:rPr/>
      </w:pPr>
      <w:r>
        <w:rPr>
          <w:rFonts w:cs="Book Antiqua" w:ascii="Book Antiqua" w:hAnsi="Book Antiqua"/>
          <w:b w:val="false"/>
          <w:bCs w:val="false"/>
          <w:sz w:val="24"/>
        </w:rPr>
        <w:t>§. 26.</w:t>
      </w:r>
      <w:r>
        <w:rPr>
          <w:rFonts w:cs="Book Antiqua" w:ascii="Book Antiqua" w:hAnsi="Book Antiqua"/>
          <w:b w:val="false"/>
          <w:bCs w:val="false"/>
          <w:i/>
          <w:iCs/>
          <w:sz w:val="24"/>
        </w:rPr>
        <w:t xml:space="preserve"> L’admirable </w:t>
      </w:r>
      <w:bookmarkStart w:id="127" w:name="ref128"/>
      <w:bookmarkEnd w:id="127"/>
      <w:r>
        <w:rPr>
          <w:rFonts w:cs="Book Antiqua" w:ascii="Book Antiqua" w:hAnsi="Book Antiqua"/>
          <w:b w:val="false"/>
          <w:bCs w:val="false"/>
          <w:i/>
          <w:iCs/>
          <w:sz w:val="24"/>
        </w:rPr>
        <w:t>&amp; véritable  eau contre la gangrené</w:t>
      </w:r>
      <w:r>
        <w:rPr>
          <w:rFonts w:cs="Book Antiqua" w:ascii="Book Antiqua" w:hAnsi="Book Antiqua"/>
          <w:b w:val="false"/>
          <w:b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szCs w:val="24"/>
        </w:rPr>
        <w:t>Prenez vingt livres d’eau de pluie ou de rivière, mêlez-les dans un grand bassin d’étain, &amp; y jetez quatre livres de</w:t>
      </w:r>
      <w:r>
        <w:rPr>
          <w:rFonts w:cs="Book Antiqua" w:ascii="Book Antiqua" w:hAnsi="Book Antiqua"/>
          <w:sz w:val="24"/>
        </w:rPr>
        <w:t xml:space="preserve"> </w:t>
      </w:r>
      <w:r>
        <w:rPr>
          <w:rFonts w:cs="Book Antiqua" w:ascii="Book Antiqua" w:hAnsi="Book Antiqua"/>
          <w:sz w:val="24"/>
          <w:szCs w:val="24"/>
        </w:rPr>
        <w:t>bonne chaux vive qui ne soit aucunement altérée, &amp; la laissez éteindre doucement par une ébullition lente sans aucune agi</w:t>
        <w:softHyphen/>
        <w:t>tation, &amp; lorsqu’on apercevra que l’ex</w:t>
        <w:softHyphen/>
        <w:t>tinction est parachevée, &amp; que le bouillon</w:t>
        <w:softHyphen/>
        <w:t>nement &amp; l’action sera cesse, il y faut ajouter deux onces d’arsenic en poudre &amp; une once de bon mastic bien choisi qui soit aussi réduit en poudre ; agitez-le tout avec une spatule de bois, afin qu’il se mêle comme il faut, alors laissez-le rasseoir jusqu’à ce que la matière soit bien assemblée au fond &amp; que l’eau qui surnage soit bien claire : cela étant ainsi il faut verser par inclination ce qui se pourra tirer sans troubler le reste, &amp; filtrer ce qui restera pour les joindre ensemble dans une terrine de grès, afin d’y ajouter deux onces de mer</w:t>
        <w:softHyphen/>
        <w:t>cure sublimé corrosif en poudre, six onces de très bon esprit de vin sans aucun phlegme &amp; deux drachmes de bon esprit de vi</w:t>
        <w:softHyphen/>
        <w:t>triol : il faut mettre ce mélange, lorsqu’il est encore trouble, dans des bouteilles &amp; le réserver à ses usages.</w:t>
      </w:r>
    </w:p>
    <w:p>
      <w:pPr>
        <w:pStyle w:val="Normal"/>
        <w:spacing w:lineRule="atLeast" w:line="320" w:before="200" w:after="0"/>
        <w:rPr>
          <w:rFonts w:ascii="Book Antiqua" w:hAnsi="Book Antiqua" w:cs="Book Antiqua"/>
          <w:sz w:val="24"/>
        </w:rPr>
      </w:pPr>
      <w:r>
        <w:rPr>
          <w:rFonts w:cs="Book Antiqua" w:ascii="Book Antiqua" w:hAnsi="Book Antiqua"/>
          <w:sz w:val="24"/>
          <w:szCs w:val="24"/>
        </w:rPr>
        <w:t>Si on se sert de cette eau pour d’autres maladies que pour celles des yeux, il la faut troubler, &amp; rejoindre ce qui est au fond à ce qui fera clair, ainsi on s’en servira contre la gangrené &amp; ses accidents, pour la cure des vieux ulcères humides chancreux, sinueux &amp; malins ; contre toute sorte de chaleur étrangère &amp; douloureuse &amp; contre toutes les inflammations externes, contre les phlegmons, les érysipèles, les brûlures, &amp; même contre toutes les douleurs arthritiques qui sont chau</w:t>
        <w:softHyphen/>
        <w:t>des, &amp; enfin contre l’inflammation &amp; la douleur des plaies. Si on la juge trop vio</w:t>
        <w:softHyphen/>
        <w:t>lente, on la tempérera par l’addition d’une plus grande quantité d’esprit de vin ou par celle du phlegme de vitriol ou de celui d’alun. Mais si on s’en veut servit aux ophtalmies &amp; aux ulcéruscules des coins des yeux ou à ceux des paupières, on la pourra tempérer avec de l’eau du suc de plantain ou avec celle de grande chélidoine, ou même encore avec le phlegme d’alun :</w:t>
      </w:r>
      <w:r>
        <w:rPr>
          <w:rFonts w:cs="Book Antiqua" w:ascii="Book Antiqua" w:hAnsi="Book Antiqua"/>
          <w:sz w:val="24"/>
        </w:rPr>
        <w:t xml:space="preserve"> </w:t>
      </w:r>
      <w:r>
        <w:rPr>
          <w:rFonts w:cs="Book Antiqua" w:ascii="Book Antiqua" w:hAnsi="Book Antiqua"/>
          <w:sz w:val="24"/>
          <w:szCs w:val="24"/>
        </w:rPr>
        <w:t>mais il faut surtout bien prendre garde que l’eau qu’on emploiera pour les yeux, ait été bien filtrée, &amp; qu’il n’y ait aucune portion de la résidence qui se fait au bas de la bouteille. On applique ordinaire</w:t>
        <w:softHyphen/>
        <w:t>ment cette eau avec des compresses, des plumaceaux de charpie ou de linge, &amp; je puis assurer que ceux qui s’en serviront, réussiront contre tous les maux que nous avons dit, avec un succès admirable &amp; comme inespéré.</w:t>
      </w:r>
    </w:p>
    <w:p>
      <w:pPr>
        <w:pStyle w:val="Heading3"/>
        <w:spacing w:lineRule="atLeast" w:line="320" w:before="200" w:after="0"/>
        <w:jc w:val="center"/>
        <w:rPr/>
      </w:pPr>
      <w:r>
        <w:rPr>
          <w:rFonts w:cs="Book Antiqua" w:ascii="Book Antiqua" w:hAnsi="Book Antiqua"/>
          <w:b w:val="false"/>
          <w:bCs w:val="false"/>
          <w:sz w:val="24"/>
        </w:rPr>
        <w:t xml:space="preserve">§. 27. </w:t>
      </w:r>
      <w:r>
        <w:rPr>
          <w:rFonts w:cs="Book Antiqua" w:ascii="Book Antiqua" w:hAnsi="Book Antiqua"/>
          <w:b w:val="false"/>
          <w:bCs w:val="false"/>
          <w:i/>
          <w:iCs/>
          <w:sz w:val="24"/>
        </w:rPr>
        <w:t>La façon de</w:t>
      </w:r>
      <w:bookmarkStart w:id="128" w:name="ref129"/>
      <w:bookmarkEnd w:id="128"/>
      <w:r>
        <w:rPr>
          <w:rFonts w:cs="Book Antiqua" w:ascii="Book Antiqua" w:hAnsi="Book Antiqua"/>
          <w:b w:val="false"/>
          <w:bCs w:val="false"/>
          <w:i/>
          <w:iCs/>
          <w:sz w:val="24"/>
        </w:rPr>
        <w:t xml:space="preserve"> faire l’eau ophtalmiqu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 w:val="24"/>
          <w:szCs w:val="24"/>
        </w:rPr>
        <w:t xml:space="preserve">Prenez une partie de la première eau de la chaux vive, deux parties de la seconde </w:t>
      </w:r>
      <w:r>
        <w:rPr>
          <w:rFonts w:cs="Book Antiqua" w:ascii="Book Antiqua" w:hAnsi="Book Antiqua"/>
          <w:sz w:val="24"/>
        </w:rPr>
        <w:t>&amp; trois parties de la troisième, mêlez-les ensemble &amp; y faites dissoudre une drachme de sel armoniac, pour chaque livre d’eau, mettez cette dissolution dans une bassine de cuivre ou d’airain, &amp; l’y laissez l’espace de douze ou quinze heures, ou jusqu’à ce qu’elle soit teinte de la couleur du saphir oriental ; alors il la faut filtrer exactement &amp; la garder dans une bouteille au besoin. Cette eau n’a presque point sa pareille, pour toutes les maladies des yeux, sans s’enquérir de quelle cause elles aient tiré leur origine : car le sel de la chaux joint avec le sel volatile de l’urine qui constitue la vertu du sel armoniac, tirent un vi</w:t>
        <w:softHyphen/>
        <w:t>triol subtil du cuivre &amp; de l’airain, qui se trouvent unis inséparablement dans l’eau &amp; qui lui communiquent la vertu réfrigérante, mondificative &amp; dessiccative.</w:t>
      </w:r>
    </w:p>
    <w:p>
      <w:pPr>
        <w:pStyle w:val="Normal"/>
        <w:spacing w:lineRule="atLeast" w:line="320" w:before="200" w:after="0"/>
        <w:rPr>
          <w:rFonts w:ascii="Book Antiqua" w:hAnsi="Book Antiqua" w:cs="Book Antiqua"/>
          <w:sz w:val="24"/>
        </w:rPr>
      </w:pPr>
      <w:r>
        <w:rPr>
          <w:rFonts w:cs="Book Antiqua" w:ascii="Book Antiqua" w:hAnsi="Book Antiqua"/>
          <w:sz w:val="24"/>
        </w:rPr>
        <w:t>Je dirai bien davantage, c’est que ces trois sels ainsi unis sont capables d’amortir &amp; de détruire toute la malignité des sels âcres, corrosifs &amp; mordicants, qui sont mêlés dans la sérosité du sang, &amp; qui sont la véritable cause occasionnelle non seulement de la douleur, de l’inflamma</w:t>
        <w:softHyphen/>
        <w:t>tion &amp; des ulcères des yeux, mais qui le sont aussi des toutes les autres déman</w:t>
        <w:softHyphen/>
        <w:t>geaisons, de toutes les éruptions &amp; de tous les ulcères, qui se sont &amp; qui se for</w:t>
        <w:softHyphen/>
        <w:t xml:space="preserve">ment au dehors des parties du corps humain : </w:t>
      </w:r>
      <w:r>
        <w:rPr>
          <w:rFonts w:cs="Book Antiqua" w:ascii="Book Antiqua" w:hAnsi="Book Antiqua"/>
          <w:sz w:val="24"/>
          <w:szCs w:val="24"/>
        </w:rPr>
        <w:t>c’est pourquoi on peut &amp; on doit se servir de cette eau non seulement con</w:t>
        <w:softHyphen/>
        <w:t>tre les maladies des yeux, mais aussi con</w:t>
        <w:softHyphen/>
        <w:t>tre les démangeaisons, les grattelles &amp; les ulcères. Que si elle était trop chargée de ces sels, à l’égard des personnes délica</w:t>
        <w:softHyphen/>
        <w:t>tes, &amp; pour la sensibilité &amp; la délicatesse des parties » on pourra l’adoucir &amp; la tem</w:t>
        <w:softHyphen/>
        <w:t>pérer par l’addition de l*eau d’euphraise, de celle de fenouil, de roses ou de plantain.</w:t>
      </w:r>
    </w:p>
    <w:p>
      <w:pPr>
        <w:pStyle w:val="Heading3"/>
        <w:spacing w:lineRule="atLeast" w:line="320" w:before="200" w:after="0"/>
        <w:jc w:val="center"/>
        <w:rPr/>
      </w:pPr>
      <w:r>
        <w:rPr>
          <w:rFonts w:cs="Book Antiqua" w:ascii="Book Antiqua" w:hAnsi="Book Antiqua"/>
          <w:b w:val="false"/>
          <w:bCs w:val="false"/>
          <w:sz w:val="24"/>
        </w:rPr>
        <w:t xml:space="preserve">§. 28. </w:t>
      </w:r>
      <w:r>
        <w:rPr>
          <w:rFonts w:cs="Book Antiqua" w:ascii="Book Antiqua" w:hAnsi="Book Antiqua"/>
          <w:b w:val="false"/>
          <w:bCs w:val="false"/>
          <w:i/>
          <w:iCs/>
          <w:sz w:val="24"/>
        </w:rPr>
        <w:t>Pour faire l</w:t>
      </w:r>
      <w:bookmarkStart w:id="129" w:name="ref130"/>
      <w:bookmarkEnd w:id="129"/>
      <w:r>
        <w:rPr>
          <w:rFonts w:cs="Book Antiqua" w:ascii="Book Antiqua" w:hAnsi="Book Antiqua"/>
          <w:b w:val="false"/>
          <w:bCs w:val="false"/>
          <w:i/>
          <w:iCs/>
          <w:sz w:val="24"/>
        </w:rPr>
        <w:t>’esprit ou le vrai magistère de la chaux vive</w:t>
      </w:r>
      <w:r>
        <w:rPr>
          <w:rFonts w:cs="Book Antiqua" w:ascii="Book Antiqua" w:hAnsi="Book Antiqua"/>
          <w:b w:val="false"/>
          <w:bCs w:val="false"/>
          <w:sz w:val="24"/>
        </w:rPr>
        <w:t>.</w:t>
      </w:r>
    </w:p>
    <w:p>
      <w:pPr>
        <w:pStyle w:val="Normal"/>
        <w:spacing w:lineRule="atLeast" w:line="320" w:before="200" w:after="0"/>
        <w:rPr/>
      </w:pPr>
      <w:r>
        <w:rPr>
          <w:rFonts w:cs="Book Antiqua" w:ascii="Book Antiqua" w:hAnsi="Book Antiqua"/>
          <w:sz w:val="24"/>
          <w:szCs w:val="24"/>
        </w:rPr>
        <w:t>Prenez autant qu’il vous plaira de la meilleure chaux vive qui se pourra trou</w:t>
        <w:softHyphen/>
        <w:t>ver, mettez-la en poudre très subtile &amp; la broyez sur le porphyre jusqu’en alcool, c’est-à-dire impalpable, puis la mettez dans une cucurbite &amp; versez dessus peu à peu du plus subtil &amp; du plus pur alcool de vin autant que la chaux en pourra boire : car il faut bien prendre garde de ne point noyer la chaux, mais qu’il y ait seulement de cet esprit, autant qu’elle en peut tirer à soi sans être humectée, ni que la liqueur paraisse aucunement au-dessus de la ma</w:t>
        <w:softHyphen/>
        <w:t>tière ; couvrez la cucurbite de son chapi</w:t>
        <w:softHyphen/>
        <w:t>teau, lutez-en les jointures très exacte</w:t>
        <w:softHyphen/>
        <w:t>ment avec une triple vessie humectée avec du blanc d’œuf, &amp; poudrée de chaux vi</w:t>
        <w:softHyphen/>
        <w:t xml:space="preserve">ve, joignez de même le récipient ; placez </w:t>
      </w:r>
      <w:r>
        <w:rPr>
          <w:rFonts w:cs="Book Antiqua" w:ascii="Book Antiqua" w:hAnsi="Book Antiqua"/>
          <w:sz w:val="24"/>
        </w:rPr>
        <w:t>le vaisseau au bain-marie &amp; retirez-en l’esprit à une chaleur très lente jusqu’à sec, laissez refroidir les vaisseaux, ouvrez les après, &amp; reversez le même esprit sur la chaux, qui est au fond de la cucurbite, &amp; continuez de distiller &amp; de cohober avec les mêmes précautions jusqu’à dix fois, afin que par ces diverses imbibitions on aug</w:t>
        <w:softHyphen/>
        <w:t>mente &amp; on exalte le feu interne dans le</w:t>
        <w:softHyphen/>
        <w:t>quel réside l’esprit, l’arcane ou le magistère de la chaux : &amp; afin que personne ne se trompe, il est absolument nécessaire d’ob</w:t>
        <w:softHyphen/>
        <w:t>server toutes les choses que nous avons dites, autrement on perdra le temps, les vaisseaux &amp; les matières.</w:t>
      </w:r>
    </w:p>
    <w:p>
      <w:pPr>
        <w:pStyle w:val="TextBody"/>
        <w:rPr/>
      </w:pPr>
      <w:r>
        <w:rPr/>
        <w:t>Après que les dix cohobations seront achevées, il faut prendre la chaux qui est dans le vaisseau &amp; la broyer très subtile</w:t>
        <w:softHyphen/>
        <w:t>ment, sèchement &amp; sans relâche sur le porphyre, &amp; y ajouter la dixième partie de son poids de sel de tartre très pur &amp; très sec, &amp; encore autant de la tête morte du tartre, qui reste après qu’on en a tiré le sel par élixiviation : mais il faut que cette tête morte ait été nouvellement séchée &amp; chauffée avant que de la mêler avec les autres matières : lorsque le mélange au</w:t>
        <w:softHyphen/>
        <w:t>ra été prestement &amp; exactement fait, il faut mettre le tout dans une cornue qui soit bien lutée, &amp; que la matière ne passe pas le tiers de la capacité de la cornue ; placez cette cornue au fourneau de réverbère clos, &amp; adaptez à son col un récipient, qui ait un canal gros comme le doigt, &amp; long de quatre pouces vers le milieu de son canal qui reçoit la cornue, en sorte que le bout de la cornue soit justement placé au-dessus de ce petit canal, afin que les gouttes de phlegme qui tomberont, puissent entrer di</w:t>
        <w:softHyphen/>
        <w:t>rectement dans le petit récipient qu’on ap</w:t>
        <w:softHyphen/>
        <w:t>propriera à ce petit canal : mais notez qu il faut avoir mis deux ou trois onces d’esprit devin alcoolisé &amp; privé de tout phlegme dans le corps du grand récipient avant que je le luter.</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Lorsque les vaisseaux feront bien lutés les uns avec les autres, aussi exactement qu’il se pourra, &amp; que le lut sera bien sec, il faut commencer à donner le feu par degrés, jusqu’à ce que le peu de phlegme qu’il y a soit sorti, &amp; lorsque l’Artiste apercevra qu’il ne tombe plus de gouttes, &amp; qu’il verra paraître une vapeur blanche qui sortira peu à peu du col de la cornue, &amp; qui coulera comme une petite nuée le long au haut du canal du grand récipient, ou elle est attirée par l’esprit de vin qui est au fond du récipient comme par un aimant, alors il faut augmenter &amp; presser le feu vivement de plus en plus, jusqu’à ce que toutes les vapeurs soient passées. Lorsque les vaisseaux seront refroidis, il faut les </w:t>
      </w:r>
      <w:r>
        <w:rPr>
          <w:rFonts w:cs="Book Antiqua" w:ascii="Book Antiqua" w:hAnsi="Book Antiqua"/>
          <w:sz w:val="24"/>
          <w:szCs w:val="24"/>
        </w:rPr>
        <w:t>déluter &amp; les ouvrir, puis jeter le phlegme comme inutile &amp; réserver l’esprit qui est dans le grand récipient pour le rectifier, afin d’en séparer l’esprit de vin, si faire se peut : mais s’ils sont tellement unis, qu’ils montent également ensemble, il faut mettre cet esprit dans une écuelle de verre qui soit un peu épaisse &amp; qui ait été échauffée auparavant, puis y mettre le feu avec un peu de papier allumé, l’esprit de vin se consumera &amp; l’esprit de la chaux vive restera dans l’écuelle, qu’il faut garder très soigneusement, comme un des plus mer</w:t>
        <w:softHyphen/>
        <w:t>veilleux agents que la nature &amp; l’art aient pu fournir, ainsi que le dit très doctement Basile Valentin, lorsqu’il parle de la chaux vive.</w:t>
      </w:r>
    </w:p>
    <w:p>
      <w:pPr>
        <w:pStyle w:val="TextBody"/>
        <w:rPr/>
      </w:pPr>
      <w:r>
        <w:rPr/>
        <w:t>Cet esprit est le meilleur, le plus prompt &amp; même le plus sur remède que l’on puisse donner contre toutes les espèces de goû</w:t>
        <w:softHyphen/>
        <w:t>tes : car il résout &amp; consume insensiblement toutes les matières tartarées qui ont été coagulées en quelque endroit du corps que ce soit, par la puissante vertu &amp; par la pénétration que produit le feu interne qu’il contient ; on en donne depuis une goutte jusqu’à cinq dans trois doigts de vin chaud le matin à jeun, puis on en attend doucement l’effet dans le lit, afin que si la nature détermine son action par les urines ou par la lueur, le malade soit en état d’aider à la nature &amp; au remède, autrement il agit ordinairement par insensible transpiration.</w:t>
      </w:r>
    </w:p>
    <w:p>
      <w:pPr>
        <w:pStyle w:val="Normal"/>
        <w:spacing w:lineRule="atLeast" w:line="320" w:before="200" w:after="0"/>
        <w:rPr>
          <w:rFonts w:ascii="Book Antiqua" w:hAnsi="Book Antiqua" w:cs="Book Antiqua"/>
          <w:sz w:val="24"/>
        </w:rPr>
      </w:pPr>
      <w:r>
        <w:rPr>
          <w:rFonts w:cs="Book Antiqua" w:ascii="Book Antiqua" w:hAnsi="Book Antiqua"/>
          <w:sz w:val="24"/>
          <w:szCs w:val="24"/>
        </w:rPr>
        <w:t>On fait aussi avec cet admirable esprit un remède très efficace contre la pierre &amp; la gravelle, avec une partie de pierre d’écrevisses &amp; deux parties de chaux de cristal de roche, qu’il faut digérer &amp; dissoudre dans six fois leur poids d’esprit de chaux vive &amp; les distiller &amp; cohober tant de fois à la chaleur des cendres que tout ou la plus grande partie soit passée en liqueur ;</w:t>
      </w:r>
      <w:r>
        <w:rPr>
          <w:rFonts w:cs="Book Antiqua" w:ascii="Book Antiqua" w:hAnsi="Book Antiqua"/>
          <w:sz w:val="24"/>
        </w:rPr>
        <w:t xml:space="preserve"> </w:t>
      </w:r>
      <w:r>
        <w:rPr>
          <w:rFonts w:cs="Book Antiqua" w:ascii="Book Antiqua" w:hAnsi="Book Antiqua"/>
          <w:sz w:val="24"/>
          <w:szCs w:val="24"/>
        </w:rPr>
        <w:t>de laquelle il faudra donner aussi dans un petit verre de vin chaud, depuis une goutte jusqu’à cinq le matin à jeun, pour guérit radicalement tous ceux qui se trouveront être atteints de ces maladies : car il nettoie tellement tous les passages des urines de ce mauvais levain, qu’il ne s’y en peut plus faire dans la suite aucune génération.</w:t>
      </w:r>
    </w:p>
    <w:p>
      <w:pPr>
        <w:pStyle w:val="Normal"/>
        <w:spacing w:lineRule="atLeast" w:line="320" w:before="200" w:after="0"/>
        <w:rPr/>
      </w:pPr>
      <w:r>
        <w:rPr>
          <w:rFonts w:cs="Book Antiqua" w:ascii="Book Antiqua" w:hAnsi="Book Antiqua"/>
          <w:sz w:val="24"/>
          <w:szCs w:val="24"/>
        </w:rPr>
        <w:t xml:space="preserve">Cet esprit dissout &amp; réduit en liqueur toutes les pierres de quelque dureté qu’elles soient ; &amp; tout au contraire, il fixe par l’action &amp; par la vertu de son feu les esprits les plus volatiles. Si bien que ceux qui s’en serviront pour remède ou pour dissolvant s’étonneront de ce que la nature a caché de si hauts mystères, dans un sujet si vil &amp; si méprisable que la chaux vive ; ce qui a fait dire à Paracelse par un acte de réflexion &amp; de grande admiration, que tel </w:t>
      </w:r>
      <w:r>
        <w:rPr>
          <w:rFonts w:cs="Book Antiqua" w:ascii="Book Antiqua" w:hAnsi="Book Antiqua"/>
          <w:sz w:val="24"/>
        </w:rPr>
        <w:t>jette &amp; chasse du pied une pierre ou un caillou, qui lui vaudrait mieux qu’une vache, s’il connaissait ce que Dieu &amp; la nature y ont logé de mystérieux.</w:t>
      </w:r>
    </w:p>
    <w:p>
      <w:pPr>
        <w:pStyle w:val="Heading1"/>
        <w:spacing w:lineRule="atLeast" w:line="320" w:before="200" w:after="0"/>
        <w:jc w:val="center"/>
        <w:rPr>
          <w:rFonts w:ascii="Book Antiqua" w:hAnsi="Book Antiqua" w:cs="Book Antiqua"/>
          <w:b w:val="false"/>
          <w:b w:val="false"/>
          <w:bCs w:val="false"/>
          <w:caps/>
          <w:sz w:val="24"/>
          <w:szCs w:val="28"/>
        </w:rPr>
      </w:pPr>
      <w:r>
        <w:rPr>
          <w:rFonts w:cs="Book Antiqua" w:ascii="Book Antiqua" w:hAnsi="Book Antiqua"/>
          <w:b w:val="false"/>
          <w:bCs w:val="false"/>
          <w:caps/>
          <w:sz w:val="24"/>
          <w:szCs w:val="28"/>
        </w:rPr>
        <w:t>Additions pour le Tome second.</w:t>
      </w:r>
    </w:p>
    <w:p>
      <w:pPr>
        <w:pStyle w:val="Heading2"/>
        <w:spacing w:lineRule="atLeast" w:line="320" w:before="200" w:after="0"/>
        <w:jc w:val="center"/>
        <w:rPr/>
      </w:pPr>
      <w:r>
        <w:rPr>
          <w:rFonts w:cs="Book Antiqua" w:ascii="Book Antiqua" w:hAnsi="Book Antiqua"/>
          <w:b w:val="false"/>
          <w:bCs w:val="false"/>
          <w:i w:val="false"/>
          <w:iCs w:val="false"/>
          <w:sz w:val="24"/>
        </w:rPr>
        <w:t xml:space="preserve">1. </w:t>
      </w:r>
      <w:r>
        <w:rPr>
          <w:rFonts w:cs="Book Antiqua" w:ascii="Book Antiqua" w:hAnsi="Book Antiqua"/>
          <w:b w:val="false"/>
          <w:bCs w:val="false"/>
          <w:sz w:val="24"/>
        </w:rPr>
        <w:t>Liqueur d’A</w:t>
      </w:r>
      <w:bookmarkStart w:id="130" w:name="ref131"/>
      <w:bookmarkEnd w:id="130"/>
      <w:r>
        <w:rPr>
          <w:rFonts w:cs="Book Antiqua" w:ascii="Book Antiqua" w:hAnsi="Book Antiqua"/>
          <w:b w:val="false"/>
          <w:bCs w:val="false"/>
          <w:sz w:val="24"/>
        </w:rPr>
        <w:t>ngélique des religieuse Anglaises</w:t>
      </w:r>
      <w:r>
        <w:rPr>
          <w:rFonts w:cs="Book Antiqua" w:ascii="Book Antiqua" w:hAnsi="Book Antiqua"/>
          <w:b w:val="false"/>
          <w:bCs w:val="false"/>
          <w:i w:val="false"/>
          <w:iCs w:val="false"/>
          <w:sz w:val="24"/>
        </w:rPr>
        <w:t>.</w:t>
      </w:r>
    </w:p>
    <w:p>
      <w:pPr>
        <w:pStyle w:val="TextBody"/>
        <w:rPr/>
      </w:pPr>
      <w:r>
        <w:rPr/>
        <w:t>Prenez de la lie du plus fort vin-blanc ou clairet que mettrez en un alambic ordinaire. Vous y ajouterez suffisante quan</w:t>
        <w:softHyphen/>
        <w:t>tité d’angélique, tige &amp; racine que vous broierez, avec un peu de baume ou men</w:t>
        <w:softHyphen/>
        <w:t>the ; deux cuillerées de grains de coriandre &amp; une cuillerée d’anis vert, l’un &amp; l’au</w:t>
        <w:softHyphen/>
        <w:t>tre concassés. Distillez votre eau que vous ferez passer sur un nouet de safran mis dans le bec de l’alambic ; vous y mettrez un peu de sucre : mais ne distillez pas jusqu’à siccité. Cette eau est éprouvée con</w:t>
        <w:softHyphen/>
        <w:t>tre tous les maux d’estomac.</w:t>
      </w:r>
    </w:p>
    <w:p>
      <w:pPr>
        <w:pStyle w:val="Heading2"/>
        <w:spacing w:lineRule="atLeast" w:line="320" w:before="200" w:after="0"/>
        <w:jc w:val="center"/>
        <w:rPr/>
      </w:pPr>
      <w:r>
        <w:rPr>
          <w:rFonts w:cs="Book Antiqua" w:ascii="Book Antiqua" w:hAnsi="Book Antiqua"/>
          <w:b w:val="false"/>
          <w:bCs w:val="false"/>
          <w:i w:val="false"/>
          <w:iCs w:val="false"/>
          <w:sz w:val="24"/>
        </w:rPr>
        <w:t xml:space="preserve">2. </w:t>
      </w:r>
      <w:r>
        <w:rPr>
          <w:rFonts w:cs="Book Antiqua" w:ascii="Book Antiqua" w:hAnsi="Book Antiqua"/>
          <w:b w:val="false"/>
          <w:bCs w:val="false"/>
          <w:sz w:val="24"/>
        </w:rPr>
        <w:t>E</w:t>
      </w:r>
      <w:bookmarkStart w:id="131" w:name="ref132"/>
      <w:bookmarkEnd w:id="131"/>
      <w:r>
        <w:rPr>
          <w:rFonts w:cs="Book Antiqua" w:ascii="Book Antiqua" w:hAnsi="Book Antiqua"/>
          <w:b w:val="false"/>
          <w:bCs w:val="false"/>
          <w:sz w:val="24"/>
        </w:rPr>
        <w:t>au de Mélisse</w:t>
      </w:r>
      <w:r>
        <w:rPr>
          <w:rFonts w:cs="Book Antiqua" w:ascii="Book Antiqua" w:hAnsi="Book Antiqua"/>
          <w:b w:val="false"/>
          <w:bCs w:val="false"/>
          <w:i w:val="false"/>
          <w:iCs w:val="false"/>
          <w:sz w:val="24"/>
        </w:rPr>
        <w:t>.</w:t>
      </w:r>
    </w:p>
    <w:p>
      <w:pPr>
        <w:pStyle w:val="TextBody"/>
        <w:rPr/>
      </w:pPr>
      <w:r>
        <w:rPr/>
        <w:t>Il faut prendre deux bonnes poignées de mélisse que vous ferez bouillir dans six livres d’eau de fontaine ( ou plutôt de rivière ) jusqu’à ce que votre eau ait une couleur ; ajoutez-y deux bonnes poignées de fleurs de roses rouges ; une poignée de fleurs de romarin ; demi-once de cannelle concassée ; quatre onces de sucre ou plus. Quand le sucre sera dissout, tirez du feu &amp; le couvrez : filtrez-le par la chausse, ajoutez-y de l’huile de vitriol jusqu’à une agréable acidité, filtrez par le papier gris, &amp; vous en ferrez à boire une ou deux cuillerées tous les jours, &amp; vous rétabli</w:t>
        <w:softHyphen/>
        <w:t>rez votre estomac.</w:t>
      </w:r>
    </w:p>
    <w:p>
      <w:pPr>
        <w:pStyle w:val="Heading2"/>
        <w:spacing w:lineRule="atLeast" w:line="320" w:before="200" w:after="0"/>
        <w:jc w:val="center"/>
        <w:rPr/>
      </w:pPr>
      <w:r>
        <w:rPr>
          <w:rFonts w:cs="Book Antiqua" w:ascii="Book Antiqua" w:hAnsi="Book Antiqua"/>
          <w:b w:val="false"/>
          <w:bCs w:val="false"/>
          <w:i w:val="false"/>
          <w:iCs w:val="false"/>
          <w:sz w:val="24"/>
        </w:rPr>
        <w:t xml:space="preserve">3. </w:t>
      </w:r>
      <w:r>
        <w:rPr>
          <w:rFonts w:cs="Book Antiqua" w:ascii="Book Antiqua" w:hAnsi="Book Antiqua"/>
          <w:b w:val="false"/>
          <w:bCs w:val="false"/>
          <w:sz w:val="24"/>
        </w:rPr>
        <w:t>Esprit de</w:t>
      </w:r>
      <w:bookmarkStart w:id="132" w:name="ref133"/>
      <w:bookmarkEnd w:id="132"/>
      <w:r>
        <w:rPr>
          <w:rFonts w:cs="Book Antiqua" w:ascii="Book Antiqua" w:hAnsi="Book Antiqua"/>
          <w:b w:val="false"/>
          <w:bCs w:val="false"/>
          <w:sz w:val="24"/>
        </w:rPr>
        <w:t xml:space="preserve"> roses ou de Mélisse par la fermentation avec le sucre</w:t>
      </w:r>
      <w:r>
        <w:rPr>
          <w:rFonts w:cs="Book Antiqua" w:ascii="Book Antiqua" w:hAnsi="Book Antiqua"/>
          <w:b w:val="false"/>
          <w:bCs w:val="false"/>
          <w:i w:val="false"/>
          <w:iCs w:val="false"/>
          <w:sz w:val="24"/>
        </w:rPr>
        <w:t>.</w:t>
      </w:r>
    </w:p>
    <w:p>
      <w:pPr>
        <w:pStyle w:val="TextBody"/>
        <w:rPr/>
      </w:pPr>
      <w:r>
        <w:rPr/>
        <w:t>Prenez de la cassonade ou sucre le plus commun une livre, que vous dissoudrez dans six livres d’eau : versez la dissolution sur quatre livres de mélisse séchée lente</w:t>
        <w:softHyphen/>
        <w:t>ment à l’ombre, ou sur des roses quoi</w:t>
        <w:softHyphen/>
        <w:t>que salées. Faites un peu chauffer &amp; re</w:t>
        <w:softHyphen/>
        <w:t xml:space="preserve">froidir l’infusion, de manière qu’elle ne soit qu’un peu tiède ; jetez-y quelques cuillerées de levure de nouvelle bière ; faites fermenter en un lieu tempéré, &amp; elle commencera à fermenter. Au bout de trois ou quatre jours que la matière aura fermenté, mettez-la en une cucurbite &amp; la distillez jusqu’à ce que vous voyiez des stries dans le chapiteau. Cessez la distillation, laissez-la reposer, &amp; rectifiez cet esprit sur de nouvelles plantes de même espèce, &amp; vous aurez un esprit de mélisse qui aura toute l’odeur de la plante. </w:t>
      </w:r>
      <w:r>
        <w:rPr>
          <w:i/>
          <w:iCs/>
        </w:rPr>
        <w:t>Rothe</w:t>
      </w:r>
      <w:r>
        <w:rPr/>
        <w:t>.</w:t>
      </w:r>
    </w:p>
    <w:p>
      <w:pPr>
        <w:pStyle w:val="Heading2"/>
        <w:spacing w:lineRule="atLeast" w:line="320" w:before="200" w:after="0"/>
        <w:jc w:val="center"/>
        <w:rPr/>
      </w:pPr>
      <w:r>
        <w:rPr>
          <w:rFonts w:cs="Book Antiqua" w:ascii="Book Antiqua" w:hAnsi="Book Antiqua"/>
          <w:b w:val="false"/>
          <w:bCs w:val="false"/>
          <w:i w:val="false"/>
          <w:iCs w:val="false"/>
          <w:sz w:val="24"/>
        </w:rPr>
        <w:t xml:space="preserve">4. </w:t>
      </w:r>
      <w:r>
        <w:rPr>
          <w:rFonts w:cs="Book Antiqua" w:ascii="Book Antiqua" w:hAnsi="Book Antiqua"/>
          <w:b w:val="false"/>
          <w:bCs w:val="false"/>
          <w:sz w:val="24"/>
        </w:rPr>
        <w:t>Ea</w:t>
      </w:r>
      <w:bookmarkStart w:id="133" w:name="ref134"/>
      <w:bookmarkEnd w:id="133"/>
      <w:r>
        <w:rPr>
          <w:rFonts w:cs="Book Antiqua" w:ascii="Book Antiqua" w:hAnsi="Book Antiqua"/>
          <w:b w:val="false"/>
          <w:bCs w:val="false"/>
          <w:sz w:val="24"/>
        </w:rPr>
        <w:t>u impériale de Montpellier</w:t>
      </w:r>
      <w:r>
        <w:rPr>
          <w:rFonts w:cs="Book Antiqua" w:ascii="Book Antiqua" w:hAnsi="Book Antiqua"/>
          <w:b w:val="false"/>
          <w:bCs w:val="false"/>
          <w:i w:val="false"/>
          <w:iCs w:val="false"/>
          <w:sz w:val="24"/>
        </w:rPr>
        <w:t>.</w:t>
      </w:r>
    </w:p>
    <w:p>
      <w:pPr>
        <w:pStyle w:val="Normal"/>
        <w:spacing w:lineRule="atLeast" w:line="320" w:before="200" w:after="0"/>
        <w:rPr/>
      </w:pPr>
      <w:r>
        <w:rPr>
          <w:rFonts w:cs="Book Antiqua" w:ascii="Book Antiqua" w:hAnsi="Book Antiqua"/>
          <w:sz w:val="24"/>
        </w:rPr>
        <w:t>Vous prendrez trois livres d’eau rose, cinq onces d’écorces de citron &amp; oran</w:t>
        <w:softHyphen/>
        <w:t>ge séchées à l’ombre ; quatre onces de cha</w:t>
        <w:softHyphen/>
        <w:t>que, savoir noix muscade avec girolle,  cannelle que mettrez en infusion dans votre eau rose pendant quinze jours : graine de chardon bénit, &amp; semence de lavande, quatre onces de chaque, roses rouges, une livre cueillies de deux ou trois jours som</w:t>
        <w:softHyphen/>
        <w:t>mités de fleurs &amp; tiges de romarin deux pincées &amp; une pincée de feuilles de lau</w:t>
        <w:softHyphen/>
        <w:t>rier, avec deux pincées d’hyssope, deux poignées de marjolaine &amp; autant de mé</w:t>
        <w:softHyphen/>
        <w:t>lisse, de roses d’églantier ou sauvages &amp;</w:t>
      </w:r>
      <w:r>
        <w:rPr>
          <w:rFonts w:cs="Book Antiqua" w:ascii="Book Antiqua" w:hAnsi="Book Antiqua"/>
          <w:i/>
          <w:iCs/>
          <w:sz w:val="24"/>
        </w:rPr>
        <w:t xml:space="preserve"> </w:t>
      </w:r>
      <w:r>
        <w:rPr>
          <w:rFonts w:cs="Book Antiqua" w:ascii="Book Antiqua" w:hAnsi="Book Antiqua"/>
          <w:sz w:val="24"/>
        </w:rPr>
        <w:t>de lavande : faites infuser quelques jours avec six livres de bon vin blanc, &amp; distillez au bain-marie, &amp; il en sortira une eau dont vous vous servirez au besoin.</w:t>
      </w:r>
    </w:p>
    <w:p>
      <w:pPr>
        <w:pStyle w:val="Normal"/>
        <w:spacing w:lineRule="atLeast" w:line="320" w:before="200" w:after="0"/>
        <w:rPr>
          <w:rFonts w:ascii="Book Antiqua" w:hAnsi="Book Antiqua" w:cs="Book Antiqua"/>
          <w:sz w:val="24"/>
        </w:rPr>
      </w:pPr>
      <w:r>
        <w:rPr>
          <w:rFonts w:cs="Book Antiqua" w:ascii="Book Antiqua" w:hAnsi="Book Antiqua"/>
          <w:sz w:val="24"/>
        </w:rPr>
        <w:t>Elle purifie le mauvais air, conserve la santé, est un préservatif dans le temps &amp; les lieux pestiférés ; donne les règles exacte</w:t>
        <w:softHyphen/>
        <w:t>ment aux femmes, bonne pour les maux de tête &amp; d’estomac en s’en frottant, aussi bien que pour la diarrhée en buvant envi</w:t>
        <w:softHyphen/>
        <w:t>ron deux cuillerées : fait mourir les vers des petits enfants, leur en donnant une cuillerée ; excellente contre la paralysie en frottant les parties affligées &amp; en buvant.</w:t>
      </w:r>
    </w:p>
    <w:p>
      <w:pPr>
        <w:pStyle w:val="Normal"/>
        <w:spacing w:lineRule="atLeast" w:line="320" w:before="200" w:after="0"/>
        <w:rPr>
          <w:rFonts w:ascii="Book Antiqua" w:hAnsi="Book Antiqua" w:cs="Book Antiqua"/>
          <w:sz w:val="24"/>
        </w:rPr>
      </w:pPr>
      <w:r>
        <w:rPr>
          <w:rFonts w:cs="Book Antiqua" w:ascii="Book Antiqua" w:hAnsi="Book Antiqua"/>
          <w:sz w:val="24"/>
        </w:rPr>
        <w:t>Le marc de l’eau Impériale n’est pas moins souverain ; sur lequel vous mettrez du vinaigre distillé que vous ferez digérer au soleil dix ou douze jours. Vous le cou</w:t>
        <w:softHyphen/>
        <w:t>lerez &amp; conserverez pour le sentir contre le mauvais air, mal de tête, fièvres &amp; autres accidents, s’en frottant. Bon même pour l’estomac le mettant dessus.</w:t>
      </w:r>
    </w:p>
    <w:p>
      <w:pPr>
        <w:pStyle w:val="Heading2"/>
        <w:spacing w:lineRule="atLeast" w:line="320" w:before="200" w:after="0"/>
        <w:jc w:val="center"/>
        <w:rPr/>
      </w:pPr>
      <w:r>
        <w:rPr>
          <w:rFonts w:cs="Book Antiqua" w:ascii="Book Antiqua" w:hAnsi="Book Antiqua"/>
          <w:b w:val="false"/>
          <w:bCs w:val="false"/>
          <w:i w:val="false"/>
          <w:iCs w:val="false"/>
          <w:sz w:val="24"/>
        </w:rPr>
        <w:t xml:space="preserve">5. </w:t>
      </w:r>
      <w:r>
        <w:rPr>
          <w:rFonts w:cs="Book Antiqua" w:ascii="Book Antiqua" w:hAnsi="Book Antiqua"/>
          <w:b w:val="false"/>
          <w:bCs w:val="false"/>
          <w:sz w:val="24"/>
        </w:rPr>
        <w:t>Ea</w:t>
      </w:r>
      <w:bookmarkStart w:id="134" w:name="ref135"/>
      <w:bookmarkEnd w:id="134"/>
      <w:r>
        <w:rPr>
          <w:rFonts w:cs="Book Antiqua" w:ascii="Book Antiqua" w:hAnsi="Book Antiqua"/>
          <w:b w:val="false"/>
          <w:bCs w:val="false"/>
          <w:sz w:val="24"/>
        </w:rPr>
        <w:t>u de Santé</w:t>
      </w:r>
      <w:r>
        <w:rPr>
          <w:rFonts w:cs="Book Antiqua" w:ascii="Book Antiqua" w:hAnsi="Book Antiqua"/>
          <w:b w:val="false"/>
          <w:bCs w:val="false"/>
          <w:i w:val="false"/>
          <w:iCs w:val="false"/>
          <w:sz w:val="24"/>
        </w:rPr>
        <w:t>.</w:t>
      </w:r>
    </w:p>
    <w:p>
      <w:pPr>
        <w:pStyle w:val="TextBody"/>
        <w:rPr/>
      </w:pPr>
      <w:r>
        <w:rPr/>
        <w:t>Vous! prendrez au mois de Mai des fleurs de sauge jeune, c’est-à-dire, les petites cimes tendres qui commencent à boutonner; pre</w:t>
        <w:softHyphen/>
        <w:t>nez de même de celles de romarin trois poi</w:t>
        <w:softHyphen/>
        <w:t>gnées de chacune. Coupez-les fort menues &amp; les mettez infuser dans de fort vin blanc pendant trois jours sur cendres chaudes en une bouteille assez grande &amp; convenable à la quantité que vous en voudrez faire. Après quoi, pressez bien le tout pour en tirer toute la substance, dont le marc sera mis à part, &amp; lavez en de bonne eau de vie autant que vous avez mis de vin, &amp; que ce soit en un vaisseau à part. Jetez le marc, mêlez vos deux infusions &amp; les mettez dans un alambic, où vous les fe</w:t>
        <w:softHyphen/>
        <w:t>rez distillée. Après la distillation ajourez-y autant d’eau de roses qu’avez mis d’eau de vie &amp; du sucre candi quatre onces par pinte ; distillez le tout au bain-marie jusqu’à sec.</w:t>
      </w:r>
    </w:p>
    <w:p>
      <w:pPr>
        <w:pStyle w:val="TextBody"/>
        <w:rPr/>
      </w:pPr>
      <w:r>
        <w:rPr/>
        <w:t>Prenez deux cuillerées de cette eau le matin à jeun : elle purifie le sang de toute humeur maligne &amp; superflue, est bonne contre l’hydropisie, raffermit les nerfs &amp; tout mouvement, fortifie l’estomac &amp; le cerveau, réveille les sens &amp; les esprits, chasse les fluxions, &amp; son usage soutient &amp; rappelle la santé.</w:t>
      </w:r>
    </w:p>
    <w:p>
      <w:pPr>
        <w:pStyle w:val="Heading2"/>
        <w:spacing w:lineRule="atLeast" w:line="320" w:before="200" w:after="0"/>
        <w:jc w:val="center"/>
        <w:rPr/>
      </w:pPr>
      <w:r>
        <w:rPr>
          <w:rFonts w:cs="Book Antiqua" w:ascii="Book Antiqua" w:hAnsi="Book Antiqua"/>
          <w:b w:val="false"/>
          <w:bCs w:val="false"/>
          <w:i w:val="false"/>
          <w:iCs w:val="false"/>
          <w:sz w:val="24"/>
        </w:rPr>
        <w:t xml:space="preserve">6. </w:t>
      </w:r>
      <w:r>
        <w:rPr>
          <w:rFonts w:cs="Book Antiqua" w:ascii="Book Antiqua" w:hAnsi="Book Antiqua"/>
          <w:b w:val="false"/>
          <w:bCs w:val="false"/>
          <w:sz w:val="24"/>
        </w:rPr>
        <w:t>Eau C</w:t>
      </w:r>
      <w:bookmarkStart w:id="135" w:name="ref136"/>
      <w:bookmarkEnd w:id="135"/>
      <w:r>
        <w:rPr>
          <w:rFonts w:cs="Book Antiqua" w:ascii="Book Antiqua" w:hAnsi="Book Antiqua"/>
          <w:b w:val="false"/>
          <w:bCs w:val="false"/>
          <w:sz w:val="24"/>
        </w:rPr>
        <w:t>ordiale.</w:t>
      </w:r>
    </w:p>
    <w:p>
      <w:pPr>
        <w:pStyle w:val="TextBody"/>
        <w:rPr/>
      </w:pPr>
      <w:r>
        <w:rPr/>
        <w:t>Vous broierez les graines suivantes, galanga, gingembre, noix muscade, grai</w:t>
        <w:softHyphen/>
        <w:t xml:space="preserve">ne de paradis, clous de girofle, anis, semence de caravaye, de chacun une dragme. Prenez ensuite, sauge, menthe, roses rouges, thym, pellitoire, romarin, pullegium, regale, montanum, camomille, scolopendre, lavande, œillets, de chaque une poignée. </w:t>
      </w:r>
    </w:p>
    <w:p>
      <w:pPr>
        <w:pStyle w:val="TextBody"/>
        <w:rPr/>
      </w:pPr>
      <w:r>
        <w:rPr/>
        <w:t>Faites infuser le tout dans quatre pintes de bon vin blanc l’espace de vingt-quatre heures, en remuant de temps en temps. Distillez le tout dans un alambic de verre, &amp; recevez la première eau à part.</w:t>
      </w:r>
    </w:p>
    <w:p>
      <w:pPr>
        <w:pStyle w:val="TextBody"/>
        <w:rPr/>
      </w:pPr>
      <w:r>
        <w:rPr/>
        <w:t>Cette eau fortifie les esprits, conserve la jeunesse, est bonne en diverses maladies d’affaiblissement ou d’humeurs froides, pour la paralysie, apoplexie &amp; contraction des nerfs. Aide à la conception, apaise la goûte froide : soulage dans la pierre gravelle, douleurs de reins &amp; de dents ; elle se perfectionne, si on la met au soleil tout l’été.</w:t>
      </w:r>
    </w:p>
    <w:p>
      <w:pPr>
        <w:pStyle w:val="Heading2"/>
        <w:spacing w:lineRule="atLeast" w:line="320" w:before="200" w:after="0"/>
        <w:jc w:val="center"/>
        <w:rPr>
          <w:rFonts w:ascii="Book Antiqua" w:hAnsi="Book Antiqua" w:cs="Book Antiqua"/>
          <w:b w:val="false"/>
          <w:b w:val="false"/>
          <w:bCs w:val="false"/>
          <w:sz w:val="24"/>
        </w:rPr>
      </w:pPr>
      <w:r>
        <w:rPr>
          <w:rFonts w:cs="Book Antiqua" w:ascii="Book Antiqua" w:hAnsi="Book Antiqua"/>
          <w:b w:val="false"/>
          <w:bCs w:val="false"/>
          <w:sz w:val="24"/>
        </w:rPr>
        <w:t>7. Eau impériale</w:t>
      </w:r>
      <w:bookmarkStart w:id="136" w:name="ref137"/>
      <w:bookmarkEnd w:id="136"/>
      <w:r>
        <w:rPr>
          <w:rFonts w:cs="Book Antiqua" w:ascii="Book Antiqua" w:hAnsi="Book Antiqua"/>
          <w:b w:val="false"/>
          <w:bCs w:val="false"/>
          <w:sz w:val="24"/>
        </w:rPr>
        <w:t xml:space="preserve"> &amp; céleste du grand Duc de Florence.</w:t>
      </w:r>
    </w:p>
    <w:p>
      <w:pPr>
        <w:pStyle w:val="Normal"/>
        <w:spacing w:lineRule="atLeast" w:line="320" w:before="200" w:after="0"/>
        <w:rPr/>
      </w:pPr>
      <w:r>
        <w:rPr>
          <w:rFonts w:cs="Book Antiqua" w:ascii="Book Antiqua" w:hAnsi="Book Antiqua"/>
          <w:sz w:val="24"/>
          <w:szCs w:val="24"/>
        </w:rPr>
        <w:t>Turbith blanc &amp; gommeux,  2 onces. Santal citrin, 2 onces,</w:t>
      </w:r>
      <w:r>
        <w:rPr>
          <w:rFonts w:cs="Book Antiqua" w:ascii="Book Antiqua" w:hAnsi="Book Antiqua"/>
          <w:sz w:val="24"/>
        </w:rPr>
        <w:t xml:space="preserve"> Mastic en larmes, Clous de girofle, Galanga, Noix de muscades, </w:t>
      </w:r>
      <w:r>
        <w:rPr>
          <w:rFonts w:cs="Book Antiqua" w:ascii="Book Antiqua" w:hAnsi="Book Antiqua"/>
          <w:sz w:val="24"/>
          <w:szCs w:val="24"/>
        </w:rPr>
        <w:t>Cannelle, Cubebes, de chacun demi-once.</w:t>
      </w:r>
      <w:r>
        <w:rPr>
          <w:rFonts w:cs="Book Antiqua" w:ascii="Book Antiqua" w:hAnsi="Book Antiqua"/>
          <w:sz w:val="24"/>
        </w:rPr>
        <w:t xml:space="preserve"> Réduisez en poudre grossière &amp; mêlez en une cucurbite de verre ou de terre vernissée. Joignez 2 onces de bonne térébenthine, Miel blanc, 2 livres. Esprit de vin du meilleur, 4 livres.</w:t>
      </w:r>
    </w:p>
    <w:p>
      <w:pPr>
        <w:pStyle w:val="Normal"/>
        <w:spacing w:lineRule="atLeast" w:line="320" w:before="200" w:after="0"/>
        <w:rPr>
          <w:rFonts w:ascii="Book Antiqua" w:hAnsi="Book Antiqua" w:cs="Book Antiqua"/>
          <w:sz w:val="24"/>
        </w:rPr>
      </w:pPr>
      <w:r>
        <w:rPr>
          <w:rFonts w:cs="Book Antiqua" w:ascii="Book Antiqua" w:hAnsi="Book Antiqua"/>
          <w:sz w:val="24"/>
        </w:rPr>
        <w:t>Bouchez bien le vaisseau, &amp; laissez en digestion au bain-marie trois ou quatre jours avec un vaisseau de rencontre ; puis distillez au même bain, d’abord il sort une eau fort claire, &amp; quand l’eau claire ne distille plus, mettez dans le vaisseau demi once de casse nouvelle, autant de spica nardi, &amp; portez votre vaisseau au feu de cendres gradué, &amp; il sortira une eau blan</w:t>
      </w:r>
      <w:r>
        <w:rPr>
          <w:rFonts w:cs="Book Antiqua" w:ascii="Book Antiqua" w:hAnsi="Book Antiqua"/>
          <w:sz w:val="24"/>
          <w:szCs w:val="24"/>
        </w:rPr>
        <w:t>che que vous conserverez à part. Mais à un feu plus fort vous tirerez une eau rougeâtre &amp; oléagineuse, qui sert à l’exté</w:t>
        <w:softHyphen/>
        <w:t>rieur seulement pour bassiner les plaies, soulage dans les hémorroïdes, apaise les douleurs de la goûte froide.</w:t>
      </w:r>
    </w:p>
    <w:p>
      <w:pPr>
        <w:pStyle w:val="Normal"/>
        <w:spacing w:lineRule="atLeast" w:line="320" w:before="200" w:after="0"/>
        <w:rPr>
          <w:rFonts w:ascii="Book Antiqua" w:hAnsi="Book Antiqua" w:cs="Book Antiqua"/>
          <w:sz w:val="24"/>
        </w:rPr>
      </w:pPr>
      <w:r>
        <w:rPr>
          <w:rFonts w:cs="Book Antiqua" w:ascii="Book Antiqua" w:hAnsi="Book Antiqua"/>
          <w:sz w:val="24"/>
          <w:szCs w:val="24"/>
        </w:rPr>
        <w:t>La première eau est très claire &amp; très spiritueuse, &amp; l’on en peut prendre une demi-cuillerée dans de l’eau pure une heure avant le repas pour être préservé d’indi</w:t>
        <w:softHyphen/>
        <w:t>gestions, maux d’estomac ; cette eau pu</w:t>
        <w:softHyphen/>
        <w:t>rifie le sang, dissipe les vents, guérit tou</w:t>
        <w:softHyphen/>
        <w:t>te opilation du foie on de la rate, abat les fumées de la matrice, apaise les flu</w:t>
        <w:softHyphen/>
        <w:t>xions de cerveau &amp; la goûte qui vient de la pituite a rappelle les esprits dans les syncopes.</w:t>
      </w:r>
    </w:p>
    <w:p>
      <w:pPr>
        <w:pStyle w:val="Normal"/>
        <w:spacing w:lineRule="atLeast" w:line="320" w:before="200" w:after="0"/>
        <w:rPr>
          <w:rFonts w:ascii="Book Antiqua" w:hAnsi="Book Antiqua" w:cs="Book Antiqua"/>
          <w:sz w:val="24"/>
        </w:rPr>
      </w:pPr>
      <w:r>
        <w:rPr>
          <w:rFonts w:cs="Book Antiqua" w:ascii="Book Antiqua" w:hAnsi="Book Antiqua"/>
          <w:sz w:val="24"/>
          <w:szCs w:val="24"/>
        </w:rPr>
        <w:t>L’eau seconde s’applique extérieurement aussi bien que la troisième &amp; pour les mêmes usages. Mais cette eau seconde mêlée avec la première la rend encore plus efficace, surtout si on y ajoute du sel de corail &amp; de perles, de chacun une demi-once &amp; une once de cristal de tartre.</w:t>
      </w:r>
    </w:p>
    <w:p>
      <w:pPr>
        <w:pStyle w:val="Heading2"/>
        <w:spacing w:lineRule="atLeast" w:line="320" w:before="200" w:after="0"/>
        <w:jc w:val="center"/>
        <w:rPr/>
      </w:pPr>
      <w:r>
        <w:rPr>
          <w:rFonts w:cs="Book Antiqua" w:ascii="Book Antiqua" w:hAnsi="Book Antiqua"/>
          <w:b w:val="false"/>
          <w:bCs w:val="false"/>
          <w:i w:val="false"/>
          <w:iCs w:val="false"/>
          <w:sz w:val="24"/>
        </w:rPr>
        <w:t xml:space="preserve">8. </w:t>
      </w:r>
      <w:r>
        <w:rPr>
          <w:rFonts w:cs="Book Antiqua" w:ascii="Book Antiqua" w:hAnsi="Book Antiqua"/>
          <w:b w:val="false"/>
          <w:bCs w:val="false"/>
          <w:sz w:val="24"/>
        </w:rPr>
        <w:t>Quin</w:t>
      </w:r>
      <w:bookmarkStart w:id="137" w:name="ref138"/>
      <w:bookmarkEnd w:id="137"/>
      <w:r>
        <w:rPr>
          <w:rFonts w:cs="Book Antiqua" w:ascii="Book Antiqua" w:hAnsi="Book Antiqua"/>
          <w:b w:val="false"/>
          <w:bCs w:val="false"/>
          <w:sz w:val="24"/>
        </w:rPr>
        <w:t>quina</w:t>
      </w:r>
      <w:r>
        <w:rPr>
          <w:rFonts w:cs="Book Antiqua" w:ascii="Book Antiqua" w:hAnsi="Book Antiqua"/>
          <w:b w:val="false"/>
          <w:bCs w:val="false"/>
          <w:i w:val="false"/>
          <w:iCs w:val="false"/>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Cette écorce de l’arbre </w:t>
      </w:r>
      <w:r>
        <w:rPr>
          <w:rFonts w:cs="Book Antiqua" w:ascii="Book Antiqua" w:hAnsi="Book Antiqua"/>
          <w:i/>
          <w:iCs/>
          <w:sz w:val="24"/>
        </w:rPr>
        <w:t>quinquina</w:t>
      </w:r>
      <w:r>
        <w:rPr>
          <w:rFonts w:cs="Book Antiqua" w:ascii="Book Antiqua" w:hAnsi="Book Antiqua"/>
          <w:sz w:val="24"/>
        </w:rPr>
        <w:t xml:space="preserve">, qui nous vient du Pérou, est un fébrifuge assez sûr, duquel on se sert contre les fièvres intermittentes depuis environ 60 ans. Mais on a bien perfectionné la manière </w:t>
      </w:r>
      <w:r>
        <w:rPr>
          <w:rFonts w:cs="Book Antiqua" w:ascii="Book Antiqua" w:hAnsi="Book Antiqua"/>
          <w:sz w:val="24"/>
          <w:szCs w:val="24"/>
        </w:rPr>
        <w:t>de le prendre : on l’a pris d’abord en substance mis en poudre, après néanmoins que le malade a été bien &amp; suffisamment purgé : on l’a pris ensuite en tisane, puis en extrait ; on a même introduit de le donner en lavement ; on le mêle aussi avec des purgatifs, avec lesquels il fait assez bien.</w:t>
      </w:r>
    </w:p>
    <w:p>
      <w:pPr>
        <w:pStyle w:val="Normal"/>
        <w:spacing w:lineRule="atLeast" w:line="320" w:before="200" w:after="0"/>
        <w:rPr>
          <w:rFonts w:ascii="Book Antiqua" w:hAnsi="Book Antiqua" w:cs="Book Antiqua"/>
          <w:sz w:val="24"/>
        </w:rPr>
      </w:pPr>
      <w:r>
        <w:rPr>
          <w:rFonts w:cs="Book Antiqua" w:ascii="Book Antiqua" w:hAnsi="Book Antiqua"/>
          <w:sz w:val="24"/>
          <w:szCs w:val="24"/>
        </w:rPr>
        <w:t>Un usage plus moderne est de le don</w:t>
        <w:softHyphen/>
        <w:t>ner en teinture faite avec eau de vie ou esprit de vin, dont on met depuis douze jusqu’à trente-six gouttes dans une liqueur appropriée, comme eau de petite centau</w:t>
        <w:softHyphen/>
        <w:t>rée, d’absinthe, de baie de genièvre ou même dans du vin. On peut faire même un rossolis fébrifuge, avec de l’infusion de coriandre &amp; de cannelle, où l’on fait dissoudre du sucre : c’est ce qu’on pratique pour satisfaire les différents goûts &amp; s’accommoder à la répugnance des malades.</w:t>
      </w:r>
    </w:p>
    <w:p>
      <w:pPr>
        <w:pStyle w:val="Normal"/>
        <w:spacing w:lineRule="atLeast" w:line="320" w:before="200" w:after="0"/>
        <w:rPr>
          <w:rFonts w:ascii="Book Antiqua" w:hAnsi="Book Antiqua" w:cs="Book Antiqua"/>
          <w:sz w:val="24"/>
        </w:rPr>
      </w:pPr>
      <w:r>
        <w:rPr>
          <w:rFonts w:cs="Book Antiqua" w:ascii="Book Antiqua" w:hAnsi="Book Antiqua"/>
          <w:sz w:val="24"/>
          <w:szCs w:val="24"/>
        </w:rPr>
        <w:t>La teinture  se doit faire avec de l’eau de vie, ou de l’esprit de vin en un matras bien fermé &amp; placé sur les cendres chaudes. Cette infusion étant tirée au clair peut se réitérer avec la même poudre de quinquina, tant qu’il donnera teinture. Après quoi, on pourra faire l’extrait de cette même poudre avec de l’eau de noix distillée, qu’il faudra filtrer &amp; mêler, si l’on veut, avec la teinture.</w:t>
      </w:r>
    </w:p>
    <w:p>
      <w:pPr>
        <w:pStyle w:val="Normal"/>
        <w:spacing w:lineRule="atLeast" w:line="320" w:before="200" w:after="0"/>
        <w:rPr/>
      </w:pPr>
      <w:r>
        <w:rPr>
          <w:rFonts w:cs="Book Antiqua" w:ascii="Book Antiqua" w:hAnsi="Book Antiqua"/>
          <w:sz w:val="24"/>
          <w:szCs w:val="24"/>
        </w:rPr>
        <w:t>Mais depuis quelques années M. le Comte de la Garraye Gentilhomme de Bre</w:t>
      </w:r>
      <w:r>
        <w:rPr>
          <w:rFonts w:cs="Book Antiqua" w:ascii="Book Antiqua" w:hAnsi="Book Antiqua"/>
          <w:sz w:val="24"/>
        </w:rPr>
        <w:t>tagne, a trouvé moyen de tirer le sel essentiel de quinquina par la trituration faite avec de l’eau chaude ; il prend donc une demie livre de bon quinquina en poudre impalpable, qu’il triture ou broie avec trois pots d’eau pendant un jour entier. Il filtre cette liqueur, qu’il laisse encore re</w:t>
        <w:softHyphen/>
        <w:t>poser pendant une nuit pour l’avoir plus claire ; après l’avoir vidée on la met fur des assiettes de faïence pour faire évapo</w:t>
        <w:softHyphen/>
        <w:t>rer à un feu extrêmement doux ; l’évaporation étant à moitié faite, s’il reste en</w:t>
        <w:softHyphen/>
        <w:t>core quelque sédiment, on verse par incli</w:t>
        <w:softHyphen/>
        <w:t>nation pour avoir le sel plus clarifié : on continue à faire évaporer, tant que l’on ait des cristaux très clairs &amp; très purs ; on le purifie même de nouveau si l’on veut, en le faisant fondre, filtrer &amp; évaporer pour l’avoir plus beau &amp; plus parfait.</w:t>
      </w:r>
    </w:p>
    <w:p>
      <w:pPr>
        <w:pStyle w:val="Normal"/>
        <w:spacing w:lineRule="atLeast" w:line="320" w:before="200" w:after="0"/>
        <w:rPr/>
      </w:pPr>
      <w:r>
        <w:rPr>
          <w:rFonts w:cs="Book Antiqua" w:ascii="Book Antiqua" w:hAnsi="Book Antiqua"/>
          <w:sz w:val="24"/>
        </w:rPr>
        <w:t>Une demie livre de bon quinquina don</w:t>
        <w:softHyphen/>
        <w:t>ne six gros de sel très pur, on peut en prendre deux gros chaque jour, dissout dans une pinte d’eau ou de tisane faite avec chiendent &amp; réglisse. On purge avant de prendre le sel de quinquina ; on peut aussi adoucir cette tisane avec un peu de sirop capillaire. La dose pour les enfants est de quinze à vingt cinq grains, pour les enfants qui ont depuis 6</w:t>
      </w:r>
      <w:r>
        <w:rPr>
          <w:rFonts w:cs="Book Antiqua" w:ascii="Book Antiqua" w:hAnsi="Book Antiqua"/>
          <w:i/>
          <w:iCs/>
          <w:sz w:val="24"/>
        </w:rPr>
        <w:t>.</w:t>
      </w:r>
      <w:r>
        <w:rPr>
          <w:rFonts w:cs="Book Antiqua" w:ascii="Book Antiqua" w:hAnsi="Book Antiqua"/>
          <w:sz w:val="24"/>
        </w:rPr>
        <w:t xml:space="preserve"> jusqu’à 12 ans, &amp; ainsi en augmentant à proportion de l’âge. Le tout suivant l’ordonnance du Médecin.</w:t>
      </w:r>
    </w:p>
    <w:p>
      <w:pPr>
        <w:pStyle w:val="Heading2"/>
        <w:spacing w:lineRule="atLeast" w:line="320" w:before="200" w:after="0"/>
        <w:jc w:val="center"/>
        <w:rPr/>
      </w:pPr>
      <w:r>
        <w:rPr>
          <w:rFonts w:cs="Book Antiqua" w:ascii="Book Antiqua" w:hAnsi="Book Antiqua"/>
          <w:b w:val="false"/>
          <w:bCs w:val="false"/>
          <w:i w:val="false"/>
          <w:iCs w:val="false"/>
          <w:sz w:val="24"/>
        </w:rPr>
        <w:t xml:space="preserve">9. </w:t>
      </w:r>
      <w:r>
        <w:rPr>
          <w:rFonts w:cs="Book Antiqua" w:ascii="Book Antiqua" w:hAnsi="Book Antiqua"/>
          <w:b w:val="false"/>
          <w:bCs w:val="false"/>
          <w:sz w:val="24"/>
        </w:rPr>
        <w:t>Extrait fébrifu</w:t>
      </w:r>
      <w:bookmarkStart w:id="138" w:name="ref139"/>
      <w:bookmarkEnd w:id="138"/>
      <w:r>
        <w:rPr>
          <w:rFonts w:cs="Book Antiqua" w:ascii="Book Antiqua" w:hAnsi="Book Antiqua"/>
          <w:b w:val="false"/>
          <w:bCs w:val="false"/>
          <w:sz w:val="24"/>
        </w:rPr>
        <w:t>ge &amp; cordial de quinquina</w:t>
      </w:r>
      <w:r>
        <w:rPr>
          <w:rFonts w:cs="Book Antiqua" w:ascii="Book Antiqua" w:hAnsi="Book Antiqua"/>
          <w:b w:val="false"/>
          <w:bCs w:val="false"/>
          <w:i w:val="false"/>
          <w:iCs w:val="false"/>
          <w:sz w:val="24"/>
        </w:rPr>
        <w:t>.</w:t>
      </w:r>
    </w:p>
    <w:p>
      <w:pPr>
        <w:pStyle w:val="Normal"/>
        <w:spacing w:lineRule="atLeast" w:line="320" w:before="200" w:after="0"/>
        <w:rPr/>
      </w:pPr>
      <w:r>
        <w:rPr>
          <w:rFonts w:cs="Book Antiqua" w:ascii="Book Antiqua" w:hAnsi="Book Antiqua"/>
          <w:sz w:val="24"/>
        </w:rPr>
        <w:t>Faites bouillir pendant une heure, une livre de bon quinquina, subtilement pulvérisé dans une grande terrine vernissée, avec huit pinces d’eau de rivière, pesant seize livres ; exprimez après le tout for</w:t>
        <w:softHyphen/>
        <w:t>tement à travers une toile. Gardez votre expression à part ; faites ensuite bouillir le marc avec six pintes de bon vin rouge pendant une demi-heure. Faites-en une nouvelle expression, que vous mêlerez avec la première, faisant bouillir de nou</w:t>
        <w:softHyphen/>
        <w:t>veau le marc avec six nouvelles pintes de vin rouge pendant demie heure, &amp; en faisant une nouvelle expression, que vous ajouterez aux deux premières. Vous goû</w:t>
        <w:softHyphen/>
        <w:t>terez ensuite le marc, &amp; en cas que vous y reconnaissiez encore de l’amertume, il en faudra faire une nouvelle coction, &amp; une nouvelle expression comme ci-devant. Faites évaporer ensuite vos colatures, par le moyen d’un bon feu que vous diminuerez à mesure que la liqueur s’évaporera, vous</w:t>
      </w:r>
      <w:r>
        <w:rPr>
          <w:rFonts w:cs="Book Antiqua" w:ascii="Book Antiqua" w:hAnsi="Book Antiqua"/>
          <w:i/>
          <w:iCs/>
          <w:sz w:val="24"/>
        </w:rPr>
        <w:t xml:space="preserve"> </w:t>
      </w:r>
      <w:r>
        <w:rPr>
          <w:rFonts w:cs="Book Antiqua" w:ascii="Book Antiqua" w:hAnsi="Book Antiqua"/>
          <w:sz w:val="24"/>
        </w:rPr>
        <w:t>y ajouterez, lorsqu’il n’en restera environ que deux pintes, quatre onces de sirop de kermès, diminuant alors le feu, &amp; ayant le soin de remuer la liqueur jusqu’à ce qu’elle ait acquis la consistance de sirop épais, afin d’éviter par-là que la partie résineuse du quinquina ne se rôtisse ; ce qui arriverait immanquablement, s’il était trop solide, &amp; ce qui priverait le malade des bons effets qu’il en doit attendre. Laissez refroidir à demi votre extrait un peu li</w:t>
        <w:softHyphen/>
        <w:t>quide, &amp; le gardez dans un pot de faïence bien bouché.</w:t>
      </w:r>
    </w:p>
    <w:p>
      <w:pPr>
        <w:pStyle w:val="Normal"/>
        <w:spacing w:lineRule="atLeast" w:line="320" w:before="200" w:after="0"/>
        <w:rPr>
          <w:rFonts w:ascii="Book Antiqua" w:hAnsi="Book Antiqua" w:cs="Book Antiqua"/>
          <w:sz w:val="24"/>
        </w:rPr>
      </w:pPr>
      <w:r>
        <w:rPr>
          <w:rFonts w:cs="Book Antiqua" w:ascii="Book Antiqua" w:hAnsi="Book Antiqua"/>
          <w:sz w:val="24"/>
        </w:rPr>
        <w:t>La dose ordinaire de cet extrait est de</w:t>
        <w:softHyphen/>
        <w:t>puis un demi gros jusqu’à un gros ; &amp; dans les occasions pressantes, où il est besoin de réprimer promptement la violence de la fièvre, on peut en donner jusqu’à deux gros, &amp; ajouter à chaque prise de la con</w:t>
        <w:softHyphen/>
        <w:t>fection d’alkermès, de la poudre de vi</w:t>
        <w:softHyphen/>
        <w:t>père de chacun dix grains, &amp; du bézoard oriental cinq grains, sans néanmoins appréhender que la quantité surcharge l’estomac, ou y cause des désordres, comme il arrive fort souvent dans l’usage du quin</w:t>
        <w:softHyphen/>
        <w:t>quina pris en substance. On continue l’usage de cet extrait jusqu’à ce que la fièvre ait cessé, &amp; même quelques jours par de</w:t>
        <w:softHyphen/>
        <w:t xml:space="preserve">là, si on le juge à propos. </w:t>
      </w:r>
      <w:r>
        <w:rPr>
          <w:rFonts w:cs="Book Antiqua" w:ascii="Book Antiqua" w:hAnsi="Book Antiqua"/>
          <w:i/>
          <w:iCs/>
          <w:sz w:val="24"/>
        </w:rPr>
        <w:t>Meth. d’Helvet.</w:t>
      </w:r>
    </w:p>
    <w:p>
      <w:pPr>
        <w:pStyle w:val="Heading2"/>
        <w:spacing w:lineRule="atLeast" w:line="320" w:before="200" w:after="0"/>
        <w:jc w:val="center"/>
        <w:rPr/>
      </w:pPr>
      <w:r>
        <w:rPr>
          <w:rFonts w:cs="Book Antiqua" w:ascii="Book Antiqua" w:hAnsi="Book Antiqua"/>
          <w:b w:val="false"/>
          <w:bCs w:val="false"/>
          <w:i w:val="false"/>
          <w:iCs w:val="false"/>
          <w:sz w:val="24"/>
        </w:rPr>
        <w:t xml:space="preserve">10. </w:t>
      </w:r>
      <w:r>
        <w:rPr>
          <w:rFonts w:cs="Book Antiqua" w:ascii="Book Antiqua" w:hAnsi="Book Antiqua"/>
          <w:b w:val="false"/>
          <w:bCs w:val="false"/>
          <w:sz w:val="24"/>
        </w:rPr>
        <w:t>Du vin &amp; des r</w:t>
      </w:r>
      <w:bookmarkStart w:id="139" w:name="ref140"/>
      <w:bookmarkEnd w:id="139"/>
      <w:r>
        <w:rPr>
          <w:rFonts w:cs="Book Antiqua" w:ascii="Book Antiqua" w:hAnsi="Book Antiqua"/>
          <w:b w:val="false"/>
          <w:bCs w:val="false"/>
          <w:sz w:val="24"/>
        </w:rPr>
        <w:t>emèdes, qu’on en tire en plusieurs manières</w:t>
      </w:r>
      <w:r>
        <w:rPr>
          <w:rFonts w:cs="Book Antiqua" w:ascii="Book Antiqua" w:hAnsi="Book Antiqua"/>
          <w:b w:val="false"/>
          <w:bCs w:val="false"/>
          <w:i w:val="false"/>
          <w:iCs w:val="false"/>
          <w:sz w:val="24"/>
        </w:rPr>
        <w:t>.</w:t>
      </w:r>
    </w:p>
    <w:p>
      <w:pPr>
        <w:pStyle w:val="TextBody"/>
        <w:rPr/>
      </w:pPr>
      <w:r>
        <w:rPr/>
        <w:t>Le vin est une liqueur nécessaire à toute l’humanité &amp; principalement à toute la chrétienté, laquelle en est nourrie, &amp; de tout temps le vin a été en grande réputa</w:t>
        <w:softHyphen/>
        <w:t>tion entre les peuples. L’on y trouve de grands remèdes, comme bains, étuves, décoctions, &amp; choses semblables. Du vin on en tire la quintessence qui est un re</w:t>
        <w:softHyphen/>
        <w:t>mède excellent ; car étant bien circulée, elle devient céleste. On peut faire beau</w:t>
        <w:softHyphen/>
        <w:t>coup de remèdes avec ladite quintessen</w:t>
        <w:softHyphen/>
        <w:t>ce, car elle apaise toutes les douleurs, &amp; résout presque toutes sortes de mala</w:t>
        <w:softHyphen/>
        <w:t>dies, mêmement quand elle est accom</w:t>
        <w:softHyphen/>
        <w:t>pagnée en la manière qui s’en suit, il savoir.</w:t>
      </w:r>
    </w:p>
    <w:p>
      <w:pPr>
        <w:pStyle w:val="Normal"/>
        <w:spacing w:lineRule="atLeast" w:line="320" w:before="200" w:after="0"/>
        <w:rPr>
          <w:rFonts w:ascii="Book Antiqua" w:hAnsi="Book Antiqua" w:cs="Book Antiqua"/>
          <w:sz w:val="24"/>
        </w:rPr>
      </w:pPr>
      <w:r>
        <w:rPr>
          <w:rFonts w:cs="Book Antiqua" w:ascii="Book Antiqua" w:hAnsi="Book Antiqua"/>
          <w:sz w:val="24"/>
          <w:szCs w:val="24"/>
        </w:rPr>
        <w:t>De ladite quintessence quatre parts.</w:t>
      </w:r>
      <w:r>
        <w:rPr>
          <w:rFonts w:cs="Book Antiqua" w:ascii="Book Antiqua" w:hAnsi="Book Antiqua"/>
          <w:sz w:val="24"/>
        </w:rPr>
        <w:t xml:space="preserve"> </w:t>
      </w:r>
      <w:r>
        <w:rPr>
          <w:rFonts w:cs="Book Antiqua" w:ascii="Book Antiqua" w:hAnsi="Book Antiqua"/>
          <w:sz w:val="24"/>
          <w:szCs w:val="24"/>
        </w:rPr>
        <w:t>D’huile de soufre &amp; de vitriol, de cha</w:t>
        <w:softHyphen/>
        <w:t>cun une part.</w:t>
      </w:r>
      <w:r>
        <w:rPr>
          <w:rFonts w:cs="Book Antiqua" w:ascii="Book Antiqua" w:hAnsi="Book Antiqua"/>
          <w:sz w:val="24"/>
        </w:rPr>
        <w:t xml:space="preserve"> </w:t>
      </w:r>
      <w:r>
        <w:rPr>
          <w:rFonts w:cs="Book Antiqua" w:ascii="Book Antiqua" w:hAnsi="Book Antiqua"/>
          <w:sz w:val="24"/>
          <w:szCs w:val="24"/>
        </w:rPr>
        <w:t>Julep violât, soixante parts mêlées ensemble.</w:t>
      </w:r>
    </w:p>
    <w:p>
      <w:pPr>
        <w:pStyle w:val="Normal"/>
        <w:spacing w:lineRule="atLeast" w:line="320" w:before="200" w:after="0"/>
        <w:rPr>
          <w:rFonts w:ascii="Book Antiqua" w:hAnsi="Book Antiqua" w:cs="Book Antiqua"/>
          <w:sz w:val="24"/>
        </w:rPr>
      </w:pPr>
      <w:r>
        <w:rPr>
          <w:rFonts w:cs="Book Antiqua" w:ascii="Book Antiqua" w:hAnsi="Book Antiqua"/>
          <w:sz w:val="24"/>
          <w:szCs w:val="24"/>
        </w:rPr>
        <w:t xml:space="preserve">Cette composition sera de telle vertu, qu’en donnant une dragme par la bouche à un moribond, il le fera revenir à soi, parce qu’il fortifie l’estomac, fait venir l’appétit, guérit toutes sortes de fièvres &amp; conserve en jeunesse tant les hommes que les femmes, ce que j’ai fait &amp; vu faire assez souvent. </w:t>
      </w:r>
      <w:r>
        <w:rPr>
          <w:rFonts w:cs="Book Antiqua" w:ascii="Book Antiqua" w:hAnsi="Book Antiqua"/>
          <w:i/>
          <w:iCs/>
          <w:sz w:val="24"/>
          <w:szCs w:val="24"/>
        </w:rPr>
        <w:t>Fioraventi</w:t>
      </w:r>
      <w:r>
        <w:rPr>
          <w:rFonts w:cs="Book Antiqua" w:ascii="Book Antiqua" w:hAnsi="Book Antiqua"/>
          <w:sz w:val="24"/>
          <w:szCs w:val="24"/>
        </w:rPr>
        <w:t>.</w:t>
      </w:r>
    </w:p>
    <w:p>
      <w:pPr>
        <w:pStyle w:val="Heading2"/>
        <w:spacing w:lineRule="atLeast" w:line="320" w:before="200" w:after="0"/>
        <w:jc w:val="center"/>
        <w:rPr/>
      </w:pPr>
      <w:r>
        <w:rPr>
          <w:rFonts w:cs="Book Antiqua" w:ascii="Book Antiqua" w:hAnsi="Book Antiqua"/>
          <w:b w:val="false"/>
          <w:bCs w:val="false"/>
          <w:i w:val="false"/>
          <w:iCs w:val="false"/>
          <w:sz w:val="24"/>
        </w:rPr>
        <w:t xml:space="preserve">11. </w:t>
      </w:r>
      <w:r>
        <w:rPr>
          <w:rFonts w:cs="Book Antiqua" w:ascii="Book Antiqua" w:hAnsi="Book Antiqua"/>
          <w:b w:val="false"/>
          <w:bCs w:val="false"/>
          <w:sz w:val="24"/>
        </w:rPr>
        <w:t>Manière de faire la Quinte</w:t>
      </w:r>
      <w:bookmarkStart w:id="140" w:name="ref141"/>
      <w:bookmarkEnd w:id="140"/>
      <w:r>
        <w:rPr>
          <w:rFonts w:cs="Book Antiqua" w:ascii="Book Antiqua" w:hAnsi="Book Antiqua"/>
          <w:b w:val="false"/>
          <w:bCs w:val="false"/>
          <w:sz w:val="24"/>
        </w:rPr>
        <w:t>ssence végétale de très-grande vertu, de Fioraventi</w:t>
      </w:r>
      <w:r>
        <w:rPr>
          <w:rFonts w:cs="Book Antiqua" w:ascii="Book Antiqua" w:hAnsi="Book Antiqua"/>
          <w:b w:val="false"/>
          <w:bCs w:val="false"/>
          <w:i w:val="false"/>
          <w:iCs w:val="false"/>
          <w:sz w:val="24"/>
        </w:rPr>
        <w:t>.</w:t>
      </w:r>
    </w:p>
    <w:p>
      <w:pPr>
        <w:pStyle w:val="TextBody"/>
        <w:rPr/>
      </w:pPr>
      <w:r>
        <w:rPr/>
        <w:t>La quintessence végétable est une essence de grande vertu. C’est une substance tirée des quatre éléments sans corruption de ces éléments ; elle se fait en cette manière.</w:t>
      </w:r>
    </w:p>
    <w:p>
      <w:pPr>
        <w:pStyle w:val="Normal"/>
        <w:spacing w:lineRule="atLeast" w:line="320" w:before="200" w:after="0"/>
        <w:rPr/>
      </w:pPr>
      <w:r>
        <w:rPr>
          <w:rFonts w:cs="Book Antiqua" w:ascii="Book Antiqua" w:hAnsi="Book Antiqua"/>
          <w:sz w:val="24"/>
          <w:szCs w:val="24"/>
        </w:rPr>
        <w:t>Il faut avoir du vin le plus puissant qu’on puisse trouver, crû en lieu montueux ou bons coteaux, qui soit bien mûr, &amp; le mettre en une cucurbite avec son alambic &amp; récipient, &amp; en distiller l’eau de vie, ayant attention de tenir ordinairement des linges mouillés en eau froide sur la cha</w:t>
        <w:softHyphen/>
        <w:t>pe de l’alambic, &amp; les changer souvent. C’est le moyen pour faire que l’eau monte avec sa quintessence &amp;ne se perde point. Il faudra continuer cette distillation, tant que l’eau qui en sortira prendra feu &amp; brû</w:t>
        <w:softHyphen/>
        <w:t>lera : car si l’eau ne prenait plus feu, il faudrait cesser la distillation. L’eau qui fera distillée se rectifiera par trois fois dans une cucurbite couverte de son alambic au bain-marie, laissant à chaque fois bonne quan</w:t>
        <w:softHyphen/>
        <w:t>tité de flegme au fond de la cucurbite, alors vous aurez votre eau bien préparée pour</w:t>
      </w:r>
      <w:r>
        <w:rPr>
          <w:rFonts w:cs="Book Antiqua" w:ascii="Book Antiqua" w:hAnsi="Book Antiqua"/>
          <w:sz w:val="24"/>
        </w:rPr>
        <w:t xml:space="preserve"> faire la quintessence : laquelle se fait ainsi.</w:t>
      </w:r>
    </w:p>
    <w:p>
      <w:pPr>
        <w:pStyle w:val="Normal"/>
        <w:spacing w:lineRule="atLeast" w:line="320" w:before="200" w:after="0"/>
        <w:rPr/>
      </w:pPr>
      <w:r>
        <w:rPr>
          <w:rFonts w:cs="Book Antiqua" w:ascii="Book Antiqua" w:hAnsi="Book Antiqua"/>
          <w:sz w:val="24"/>
          <w:szCs w:val="24"/>
        </w:rPr>
        <w:t>Mettez ladite eau de vie dans un fort matras de verre, &amp; l’enterrez dans le fumier chaud de cheval ; vous couvrirez votre matras d’un vaisseau de rencontre, bouchez bien le tout ; il faut que le ma</w:t>
        <w:softHyphen/>
        <w:t>tras soit de manière enterré, que le col &amp; le vaisseau de toute la petite rencontre soient à découvert. Laissez circuler le tout, jusqu’à ce que venant à découvrir votre matras, vous trouviez les fèces de couleurs</w:t>
      </w:r>
      <w:r>
        <w:rPr>
          <w:rFonts w:cs="Book Antiqua" w:ascii="Book Antiqua" w:hAnsi="Book Antiqua"/>
          <w:sz w:val="24"/>
        </w:rPr>
        <w:t xml:space="preserve"> blanches précipitées en bas &amp; séparées de la quintessence, qui sera de couleur céleste, &amp; d’odeur très agréable Et quand vous trou</w:t>
        <w:softHyphen/>
        <w:t>verez tels signes, alors vous pourrez séparer votre quintessence de ses fèces, &amp; la garder dans un vaisseau de verre bien bouché, car avec cette quintessence on pourra faire des choses admirables. On peut encore tirer la quintessence du miel de la même manière. La quintessence du miel est une chose admirable, &amp; je ne craindrais pas d’en faire trop d’éloges. Ces quintessen</w:t>
        <w:softHyphen/>
        <w:t>ces se peuvent donner ou seules, ou avec d’autres médecines &amp; sirops au poids de vingt grains &amp; moins, selon la grandeur de la maladie. C’est un médicament sim</w:t>
        <w:softHyphen/>
        <w:t>ple qui aide dans toutes maladies, &amp; ne nuit à aucune. J’ai fait sur cela une infi</w:t>
        <w:softHyphen/>
        <w:t>nité d’expériences, qui m’ont fait admirer de tout le monde.</w:t>
      </w:r>
    </w:p>
    <w:p>
      <w:pPr>
        <w:pStyle w:val="Heading2"/>
        <w:spacing w:lineRule="atLeast" w:line="320" w:before="200" w:after="0"/>
        <w:jc w:val="center"/>
        <w:rPr/>
      </w:pPr>
      <w:r>
        <w:rPr>
          <w:rFonts w:cs="Book Antiqua" w:ascii="Book Antiqua" w:hAnsi="Book Antiqua"/>
          <w:b w:val="false"/>
          <w:bCs w:val="false"/>
          <w:i w:val="false"/>
          <w:iCs w:val="false"/>
          <w:sz w:val="24"/>
        </w:rPr>
        <w:t xml:space="preserve">12. </w:t>
      </w:r>
      <w:r>
        <w:rPr>
          <w:rFonts w:cs="Book Antiqua" w:ascii="Book Antiqua" w:hAnsi="Book Antiqua"/>
          <w:b w:val="false"/>
          <w:bCs w:val="false"/>
          <w:sz w:val="24"/>
        </w:rPr>
        <w:t>Méthode d’un b</w:t>
      </w:r>
      <w:bookmarkStart w:id="141" w:name="ref142"/>
      <w:bookmarkEnd w:id="141"/>
      <w:r>
        <w:rPr>
          <w:rFonts w:cs="Book Antiqua" w:ascii="Book Antiqua" w:hAnsi="Book Antiqua"/>
          <w:b w:val="false"/>
          <w:bCs w:val="false"/>
          <w:sz w:val="24"/>
        </w:rPr>
        <w:t>on vinaigrier pour faire de fort vinaigre</w:t>
      </w:r>
      <w:r>
        <w:rPr>
          <w:rFonts w:cs="Book Antiqua" w:ascii="Book Antiqua" w:hAnsi="Book Antiqua"/>
          <w:b w:val="false"/>
          <w:bCs w:val="false"/>
          <w:i w:val="false"/>
          <w:iCs w:val="false"/>
          <w:sz w:val="24"/>
        </w:rPr>
        <w:t>.</w:t>
      </w:r>
    </w:p>
    <w:p>
      <w:pPr>
        <w:pStyle w:val="TextBody"/>
        <w:rPr/>
      </w:pPr>
      <w:r>
        <w:rPr/>
        <w:t>Comme on a besoin à tout moment pour les opérations chimiques du vinaigre de vin, en voici la préparation la plus cer</w:t>
        <w:softHyphen/>
        <w:t>taine. Prenez une livre de bon levain de seigle que vous manierez tant qu’il soit bien dissout en fine bouillie dans un chau</w:t>
        <w:softHyphen/>
        <w:t>dron avec une pinte de fort vinaigre que vous aurez fait chauffer auparavant dans le même chaudron à y pouvoir tenir la main, pour le pouvoir manier &amp; détrom</w:t>
        <w:softHyphen/>
        <w:t>per ; puis remettes ce chaudron sur le feu, &amp; remuez cette composition avec un bâ</w:t>
        <w:softHyphen/>
        <w:t>ton de coudrier, comme si vous vouliez faire une bouillie qui s’épaissit bientôt, puis versez-y deux pintes de vin, mesure de Paris, &amp; continuez à remuer jusqu’à ce que la matière s’élève comme fait le lait sur le feu, en prenant bien garde qu’elle ne surmonte par-dessus le chaudron, car elle s’enflammerait comme l’eau-de-vie, &amp; mettrait le feu à la cuisine ; puis ajoutez-y pareille mesure de même vin, ou poiré ou cidre, suivant le pays, &amp; remuez sans cesse, faisant comme il est dit, par quatre imbibitions, c’est-à-dire en remet</w:t>
        <w:softHyphen/>
        <w:t>tant quatre fois en tout, deux pintes de vin ou d’autre liqueur ; &amp; lorsque votre composé sera monté bord à bord de votre chaudron à la quatrième fois, descendez-le promptement de dessus le feu, le met</w:t>
        <w:softHyphen/>
        <w:t>tant en belle place &amp; y jetez aussitôt pa</w:t>
        <w:softHyphen/>
        <w:t>reille quantité de vin en remuant pour bien mêler le tout que vous passerez tiède à travers un linge de lessive blanc &amp; net, puis vous l’entonnerez sur une vingtaine de pintes de vin, cidre on poiré, lequel est plus fort &amp; plus vineux que le cidre qui est plus gras &amp; moins spiritueux, après cela remuez votre tonneau, &amp; achevez de l’emplir à demi-pied près du bondon, &amp; le laissez travailler pendant trois ou qua</w:t>
        <w:softHyphen/>
        <w:t>tre jours, puis tirez-en deux ou trois pin</w:t>
        <w:softHyphen/>
        <w:t>tes que vous reverserez par le bondon, ce qu’il faut faire sept fois de deux jours en deux jours ; puis huit jours après ti</w:t>
        <w:softHyphen/>
        <w:t>rez-en une grosse bouteille pour votre usage, car il est fait. Versez sur le restant pareille quantité de vin, si vous voulez, parce que le levain étant fait, il est capable de fermenter telle quantité que vous voudrez lui en donner de la même li</w:t>
        <w:softHyphen/>
        <w:t>queur,</w:t>
      </w:r>
    </w:p>
    <w:p>
      <w:pPr>
        <w:pStyle w:val="Normal"/>
        <w:spacing w:lineRule="atLeast" w:line="320" w:before="200" w:after="0"/>
        <w:rPr>
          <w:rFonts w:ascii="Book Antiqua" w:hAnsi="Book Antiqua" w:cs="Book Antiqua"/>
          <w:sz w:val="24"/>
        </w:rPr>
      </w:pPr>
      <w:r>
        <w:rPr>
          <w:rFonts w:cs="Book Antiqua" w:ascii="Book Antiqua" w:hAnsi="Book Antiqua"/>
          <w:sz w:val="24"/>
          <w:szCs w:val="24"/>
        </w:rPr>
        <w:t>Ce vinaigre travaille bien mieux sous les tuiles ou ardoises en été, ou bien étant placé dans un lieu où l’on fait du feu, qui échauffe l’air, en chantier assez haut de terre dont la fraîcheur ne raccommode point ; ainsi il se perfectionnera mieux, plus le lieu est chaud &amp; sec ; souvenez-vous de faire un bon trou au haut de la futaille du côté où il y a plus d’air &amp; de chaleur.</w:t>
      </w:r>
    </w:p>
    <w:p>
      <w:pPr>
        <w:pStyle w:val="Normal"/>
        <w:spacing w:lineRule="atLeast" w:line="320" w:before="200" w:after="0"/>
        <w:rPr>
          <w:rFonts w:ascii="Book Antiqua" w:hAnsi="Book Antiqua" w:cs="Book Antiqua"/>
          <w:sz w:val="24"/>
        </w:rPr>
      </w:pPr>
      <w:r>
        <w:rPr>
          <w:rFonts w:cs="Book Antiqua" w:ascii="Book Antiqua" w:hAnsi="Book Antiqua"/>
          <w:sz w:val="24"/>
          <w:szCs w:val="24"/>
        </w:rPr>
        <w:t>Après cela vous ferez des bouteilles de vinaigre à l’ail, rosat, d’œillet, à l’estragon, au sureau, &amp;c. Il faut pour cela sécher doucement toutes ces choses dans un sac de papier, que l’on exposera au plancher ou au soleil pour les déflegmer, afin de ne pas ôter la force du vinaigre. Quinze jours après avoir fait le susdit</w:t>
      </w:r>
      <w:r>
        <w:rPr>
          <w:rFonts w:cs="Book Antiqua" w:ascii="Book Antiqua" w:hAnsi="Book Antiqua"/>
          <w:sz w:val="24"/>
        </w:rPr>
        <w:t xml:space="preserve"> </w:t>
      </w:r>
      <w:r>
        <w:rPr>
          <w:rFonts w:cs="Book Antiqua" w:ascii="Book Antiqua" w:hAnsi="Book Antiqua"/>
          <w:sz w:val="24"/>
          <w:szCs w:val="24"/>
        </w:rPr>
        <w:t>vinaigre, je confis de fore gros corni</w:t>
        <w:softHyphen/>
        <w:t>chons avec barons de pourpier, estragon &amp; passe-pierre, dans un grand pot de grès, dans lequel ce vinaigre fit son devoir en moins de quinze jours.</w:t>
      </w:r>
    </w:p>
    <w:p>
      <w:pPr>
        <w:pStyle w:val="Normal"/>
        <w:spacing w:lineRule="atLeast" w:line="320" w:before="200" w:after="0"/>
        <w:rPr>
          <w:rFonts w:ascii="Book Antiqua" w:hAnsi="Book Antiqua" w:cs="Book Antiqua"/>
          <w:sz w:val="24"/>
        </w:rPr>
      </w:pPr>
      <w:r>
        <w:rPr>
          <w:rFonts w:cs="Book Antiqua" w:ascii="Book Antiqua" w:hAnsi="Book Antiqua"/>
          <w:sz w:val="24"/>
          <w:szCs w:val="24"/>
        </w:rPr>
        <w:t>Pour le colorer aussi rouge que l’on voudra, il ne faut que des bayes de sureau en maturité que l’on met dans un four à la sortie du pain pour les déflegmer ; puis les mettre dans une cruche ou grande bou</w:t>
        <w:softHyphen/>
        <w:t>teille, &amp; y verser dudit vinaigre, qui en tirera une très belle teinture.</w:t>
      </w:r>
    </w:p>
    <w:p>
      <w:pPr>
        <w:pStyle w:val="Normal"/>
        <w:spacing w:lineRule="atLeast" w:line="320" w:before="200" w:after="0"/>
        <w:rPr>
          <w:rFonts w:ascii="Book Antiqua" w:hAnsi="Book Antiqua" w:cs="Book Antiqua"/>
          <w:sz w:val="24"/>
        </w:rPr>
      </w:pPr>
      <w:r>
        <w:rPr>
          <w:rFonts w:cs="Book Antiqua" w:ascii="Book Antiqua" w:hAnsi="Book Antiqua"/>
          <w:sz w:val="24"/>
          <w:szCs w:val="24"/>
        </w:rPr>
        <w:t>Ce secret du Vinaigre m’a été enseigné sous la foi du silence par un des plus habi</w:t>
        <w:softHyphen/>
        <w:t xml:space="preserve">les vinaigriers du Royaume, lequel par sa mort m’a laissé la liberté d’en disposer comme je fais. </w:t>
      </w:r>
      <w:r>
        <w:rPr>
          <w:rFonts w:cs="Book Antiqua" w:ascii="Book Antiqua" w:hAnsi="Book Antiqua"/>
          <w:i/>
          <w:iCs/>
          <w:sz w:val="24"/>
          <w:szCs w:val="24"/>
        </w:rPr>
        <w:t>Le Crom.</w:t>
      </w:r>
    </w:p>
    <w:p>
      <w:pPr>
        <w:pStyle w:val="Heading2"/>
        <w:spacing w:lineRule="atLeast" w:line="320" w:before="200" w:after="0"/>
        <w:jc w:val="center"/>
        <w:rPr/>
      </w:pPr>
      <w:r>
        <w:rPr>
          <w:rFonts w:cs="Book Antiqua" w:ascii="Book Antiqua" w:hAnsi="Book Antiqua"/>
          <w:b w:val="false"/>
          <w:bCs w:val="false"/>
          <w:i w:val="false"/>
          <w:iCs w:val="false"/>
          <w:sz w:val="24"/>
        </w:rPr>
        <w:t xml:space="preserve">13. </w:t>
      </w:r>
      <w:r>
        <w:rPr>
          <w:rFonts w:cs="Book Antiqua" w:ascii="Book Antiqua" w:hAnsi="Book Antiqua"/>
          <w:b w:val="false"/>
          <w:bCs w:val="false"/>
          <w:sz w:val="24"/>
        </w:rPr>
        <w:t>Laudanu</w:t>
      </w:r>
      <w:bookmarkStart w:id="142" w:name="ref143"/>
      <w:bookmarkEnd w:id="142"/>
      <w:r>
        <w:rPr>
          <w:rFonts w:cs="Book Antiqua" w:ascii="Book Antiqua" w:hAnsi="Book Antiqua"/>
          <w:b w:val="false"/>
          <w:bCs w:val="false"/>
          <w:sz w:val="24"/>
        </w:rPr>
        <w:t>m liquide de Sydhenam</w:t>
      </w:r>
      <w:r>
        <w:rPr>
          <w:rFonts w:cs="Book Antiqua" w:ascii="Book Antiqua" w:hAnsi="Book Antiqua"/>
          <w:b w:val="false"/>
          <w:bCs w:val="false"/>
          <w:i w:val="false"/>
          <w:iCs w:val="false"/>
          <w:sz w:val="24"/>
        </w:rPr>
        <w:t>.</w:t>
      </w:r>
    </w:p>
    <w:p>
      <w:pPr>
        <w:pStyle w:val="Normal"/>
        <w:spacing w:lineRule="atLeast" w:line="320" w:before="200" w:after="0"/>
        <w:rPr/>
      </w:pPr>
      <w:r>
        <w:rPr>
          <w:rFonts w:cs="Book Antiqua" w:ascii="Book Antiqua" w:hAnsi="Book Antiqua"/>
          <w:sz w:val="24"/>
          <w:szCs w:val="24"/>
        </w:rPr>
        <w:t>Coupez de l’opium en parties minces, deux onces.</w:t>
      </w:r>
      <w:r>
        <w:rPr>
          <w:rFonts w:cs="Book Antiqua" w:ascii="Book Antiqua" w:hAnsi="Book Antiqua"/>
          <w:sz w:val="24"/>
        </w:rPr>
        <w:t xml:space="preserve"> </w:t>
      </w:r>
      <w:r>
        <w:rPr>
          <w:rFonts w:cs="Book Antiqua" w:ascii="Book Antiqua" w:hAnsi="Book Antiqua"/>
          <w:sz w:val="24"/>
          <w:szCs w:val="24"/>
        </w:rPr>
        <w:t>Safran, une once.</w:t>
      </w:r>
      <w:r>
        <w:rPr>
          <w:rFonts w:cs="Book Antiqua" w:ascii="Book Antiqua" w:hAnsi="Book Antiqua"/>
          <w:sz w:val="24"/>
        </w:rPr>
        <w:t xml:space="preserve"> </w:t>
      </w:r>
      <w:r>
        <w:rPr>
          <w:rFonts w:cs="Book Antiqua" w:ascii="Book Antiqua" w:hAnsi="Book Antiqua"/>
          <w:sz w:val="24"/>
          <w:szCs w:val="24"/>
        </w:rPr>
        <w:t>Cannelle, une dragme.</w:t>
      </w:r>
      <w:r>
        <w:rPr>
          <w:rFonts w:cs="Book Antiqua" w:ascii="Book Antiqua" w:hAnsi="Book Antiqua"/>
          <w:sz w:val="24"/>
        </w:rPr>
        <w:t xml:space="preserve"> </w:t>
      </w:r>
      <w:r>
        <w:rPr>
          <w:rFonts w:cs="Book Antiqua" w:ascii="Book Antiqua" w:hAnsi="Book Antiqua"/>
          <w:sz w:val="24"/>
          <w:szCs w:val="24"/>
        </w:rPr>
        <w:t>Girofle, une dragée. Le tout étant bien mêlé, vous le met</w:t>
        <w:softHyphen/>
        <w:t>trez en un matras sur lequel vous verserez une livre de vin d’Espagne. Faites digérer la matière au bain-marie pendant deux ou trois jours, le vin se colorera ; vous le dé</w:t>
        <w:softHyphen/>
        <w:t>canterez &amp; filtrerez. C’est le laudanum liquide.</w:t>
      </w:r>
      <w:r>
        <w:rPr>
          <w:rFonts w:cs="Book Antiqua" w:ascii="Book Antiqua" w:hAnsi="Book Antiqua"/>
          <w:sz w:val="24"/>
        </w:rPr>
        <w:t xml:space="preserve"> C’est un calmant qu’il faut donner se</w:t>
        <w:softHyphen/>
        <w:t xml:space="preserve">lon l’ordre du Médecin. </w:t>
      </w:r>
      <w:r>
        <w:rPr>
          <w:rFonts w:cs="Book Antiqua" w:ascii="Book Antiqua" w:hAnsi="Book Antiqua"/>
          <w:i/>
          <w:iCs/>
          <w:sz w:val="24"/>
        </w:rPr>
        <w:t>Senac</w:t>
      </w:r>
      <w:r>
        <w:rPr>
          <w:rFonts w:cs="Book Antiqua" w:ascii="Book Antiqua" w:hAnsi="Book Antiqua"/>
          <w:sz w:val="24"/>
        </w:rPr>
        <w:t>.</w:t>
      </w:r>
    </w:p>
    <w:p>
      <w:pPr>
        <w:pStyle w:val="Heading2"/>
        <w:spacing w:lineRule="atLeast" w:line="320" w:before="200" w:after="0"/>
        <w:jc w:val="center"/>
        <w:rPr/>
      </w:pPr>
      <w:r>
        <w:rPr>
          <w:rFonts w:cs="Book Antiqua" w:ascii="Book Antiqua" w:hAnsi="Book Antiqua"/>
          <w:b w:val="false"/>
          <w:bCs w:val="false"/>
          <w:i w:val="false"/>
          <w:iCs w:val="false"/>
          <w:sz w:val="24"/>
        </w:rPr>
        <w:t xml:space="preserve">14. </w:t>
      </w:r>
      <w:r>
        <w:rPr>
          <w:rFonts w:cs="Book Antiqua" w:ascii="Book Antiqua" w:hAnsi="Book Antiqua"/>
          <w:b w:val="false"/>
          <w:bCs w:val="false"/>
          <w:sz w:val="24"/>
        </w:rPr>
        <w:t>Autre Laud</w:t>
      </w:r>
      <w:bookmarkStart w:id="143" w:name="ref144"/>
      <w:bookmarkEnd w:id="143"/>
      <w:r>
        <w:rPr>
          <w:rFonts w:cs="Book Antiqua" w:ascii="Book Antiqua" w:hAnsi="Book Antiqua"/>
          <w:b w:val="false"/>
          <w:bCs w:val="false"/>
          <w:sz w:val="24"/>
        </w:rPr>
        <w:t>anum ou eau somnifère</w:t>
      </w:r>
      <w:r>
        <w:rPr>
          <w:rFonts w:cs="Book Antiqua" w:ascii="Book Antiqua" w:hAnsi="Book Antiqua"/>
          <w:b w:val="false"/>
          <w:bCs w:val="false"/>
          <w:i w:val="false"/>
          <w:iCs w:val="false"/>
          <w:sz w:val="24"/>
        </w:rPr>
        <w:t>.</w:t>
      </w:r>
    </w:p>
    <w:p>
      <w:pPr>
        <w:pStyle w:val="TextBody"/>
        <w:rPr/>
      </w:pPr>
      <w:r>
        <w:rPr/>
        <w:t>Vous prendrez de bon opium, &amp; ail mondé, deux onces de chaque. Semence de jusquiame &amp; de pavot noir, une once de chaque. Incorporez le tout avec eau de laitue en forme de pâte, que vous distillerez aux cendres selon l’art. Il faut tremper un lin</w:t>
        <w:softHyphen/>
        <w:t>ge dans cette eau, &amp; en frotter les nari</w:t>
        <w:softHyphen/>
        <w:t>nes &amp; les tempes, si l’on dormait trop, il faut les frotter de vinaigre. Remède éprou</w:t>
        <w:softHyphen/>
        <w:t>vé par le Médecin Joseph Quinti, Vénitien.</w:t>
      </w:r>
    </w:p>
    <w:p>
      <w:pPr>
        <w:pStyle w:val="Heading2"/>
        <w:spacing w:lineRule="atLeast" w:line="320" w:before="200" w:after="0"/>
        <w:jc w:val="center"/>
        <w:rPr/>
      </w:pPr>
      <w:r>
        <w:rPr>
          <w:rFonts w:cs="Book Antiqua" w:ascii="Book Antiqua" w:hAnsi="Book Antiqua"/>
          <w:b w:val="false"/>
          <w:bCs w:val="false"/>
          <w:i w:val="false"/>
          <w:iCs w:val="false"/>
          <w:sz w:val="24"/>
        </w:rPr>
        <w:t xml:space="preserve">15. </w:t>
      </w:r>
      <w:r>
        <w:rPr>
          <w:rFonts w:cs="Book Antiqua" w:ascii="Book Antiqua" w:hAnsi="Book Antiqua"/>
          <w:b w:val="false"/>
          <w:bCs w:val="false"/>
          <w:sz w:val="24"/>
        </w:rPr>
        <w:t>Huile de Bri</w:t>
      </w:r>
      <w:bookmarkStart w:id="144" w:name="ref145"/>
      <w:bookmarkEnd w:id="144"/>
      <w:r>
        <w:rPr>
          <w:rFonts w:cs="Book Antiqua" w:ascii="Book Antiqua" w:hAnsi="Book Antiqua"/>
          <w:b w:val="false"/>
          <w:bCs w:val="false"/>
          <w:sz w:val="24"/>
        </w:rPr>
        <w:t>ques ou de Tuiles</w:t>
      </w:r>
      <w:r>
        <w:rPr>
          <w:rFonts w:cs="Book Antiqua" w:ascii="Book Antiqua" w:hAnsi="Book Antiqua"/>
          <w:b w:val="false"/>
          <w:bCs w:val="false"/>
          <w:i w:val="false"/>
          <w:iCs w:val="false"/>
          <w:sz w:val="24"/>
        </w:rPr>
        <w:t>.</w:t>
      </w:r>
    </w:p>
    <w:p>
      <w:pPr>
        <w:pStyle w:val="TextBody"/>
        <w:rPr/>
      </w:pPr>
      <w:r>
        <w:rPr/>
        <w:t>Cette huile excellence se fait avec des briques ou tuiles nouvellement cuites, qui n’aient pas été mouillées ou imbibées d’eau depuis qu’elles sont faites. Prenez-en une quantité suffisante que vous con</w:t>
        <w:softHyphen/>
        <w:t>casserez en morceaux gros à peu près comme des noisettes ou un peu moins. Faites les rougir en un creuset, &amp; les jetez dans une quantité suffisante d’huile d’olive la plus vieille &amp; la plus claire que pourrez trouver. Que votre huile soit mise en un vaisseau de terre verni, &amp; comme le feu y prend en y versant la brique ou l’huile rouge de feu, couvrez-la aussitôt pour l’éteindre : laissez les reposer ainsi huit ou dix jours ; après quoi vous les mettrez dans une cucurbite que vous couvrirez de fa chape à bec, ou vous appliquerez un ré</w:t>
        <w:softHyphen/>
        <w:t>cipient ; distillez à petit feu d’abord, puis plus fort sur la fin.</w:t>
      </w:r>
    </w:p>
    <w:p>
      <w:pPr>
        <w:pStyle w:val="Normal"/>
        <w:spacing w:lineRule="atLeast" w:line="320" w:before="200" w:after="0"/>
        <w:rPr>
          <w:rFonts w:ascii="Book Antiqua" w:hAnsi="Book Antiqua" w:cs="Book Antiqua"/>
          <w:sz w:val="24"/>
        </w:rPr>
      </w:pPr>
      <w:r>
        <w:rPr>
          <w:rFonts w:cs="Book Antiqua" w:ascii="Book Antiqua" w:hAnsi="Book Antiqua"/>
          <w:sz w:val="24"/>
          <w:szCs w:val="24"/>
        </w:rPr>
        <w:t>On rectifie cette huile en prenant de nouvelles &amp; pareilles tuiles ou briques que vous mettrez en poudre &amp; ferez pareillement rougir, &amp; le jetterez sur votre même huile, &amp; distillerez derechef à feu de cendres on de sable un peu fort ; on peut même réitérer cette distillation jusqu’à qua</w:t>
        <w:softHyphen/>
        <w:t>tre fois ; on connaît que cette huile est bien faite, lorsqu’on y jetant une goutte d’huile d’olive, celle-ci se précipite au fond comme plus pesante. Et le même volume d’huile de briques est beaucoup moins pesant que celui d’huile commune. Elle a une odeur très forte &amp; est de couleur rougeâtre : une seule goutte mise sur la main s’étend &amp; s’évanouit aussitôt, tant elle est volatile. Un fer frotté de cette huile &amp; approché du feu, s’enflamme sur-le-champ. Ne délutez les vaisseaux que quand tout sera refroidi, &amp; la conservez précieusement en une bouteille bien bouchée avec de la cire.</w:t>
      </w:r>
    </w:p>
    <w:p>
      <w:pPr>
        <w:pStyle w:val="Normal"/>
        <w:spacing w:lineRule="atLeast" w:line="320" w:before="200" w:after="0"/>
        <w:rPr/>
      </w:pPr>
      <w:r>
        <w:rPr>
          <w:rFonts w:cs="Book Antiqua" w:ascii="Book Antiqua" w:hAnsi="Book Antiqua"/>
          <w:sz w:val="24"/>
          <w:szCs w:val="24"/>
        </w:rPr>
        <w:t>On rapporte beaucoup de vertus de cette huile pour les maladies froides, tant in</w:t>
        <w:softHyphen/>
        <w:t>térieures qu’extérieures. 1°. On peut en frotter</w:t>
      </w:r>
      <w:r>
        <w:rPr>
          <w:rFonts w:cs="Book Antiqua" w:ascii="Book Antiqua" w:hAnsi="Book Antiqua"/>
          <w:sz w:val="24"/>
        </w:rPr>
        <w:t xml:space="preserve"> les membres refroidis par quelque accident que ce soit, si on les frotte de la</w:t>
        <w:softHyphen/>
        <w:t>dite huile. 2°. Guérit les plaies, si l’on y fait bouillir en matras bien fermé quelque simple ou herbe convenable à la plaie. 3°. Elle réunit &amp; ferme les crevasses des pieds &amp; des mains, produites par le froid ou la gelée. 4°. Elle fortifie les nerfs froissés &amp; travaillés par la goutte ou autre cause. 5°. Arrête le tremblement de la tête &amp; des mains. 6°. Apaise les goûtes des pieds &amp; jointures ; les douleurs &amp; contractions du col. 7°. Bue de temps en temps &amp; appli</w:t>
        <w:softHyphen/>
        <w:t>quée par friction, elle rompt &amp; diminue le gravier des reins &amp; de la vessie. 8°. Em</w:t>
        <w:softHyphen/>
        <w:t>ployée intérieurement &amp; extérieurement, elle dessèche les ulcères de la vessie, ce qui se connaît par une humeur mordicante qui sort avec l’urine. 9°. Remédie à la difficul</w:t>
        <w:softHyphen/>
        <w:t>té &amp; aux rétentions d’urine. 10°. Remédie aux incommodités d’oreilles provenant de catarrhes ou causes froides, en y mettant un peu de coton imbibé de cette huile. 1l°. Apaise les grandes tranchées du ventre. 12°. Même les douleurs de la ma</w:t>
        <w:softHyphen/>
        <w:t>trice à tout âge, de la goûte sciatique, des reins &amp; de l’épine du dos, en y ajou</w:t>
        <w:softHyphen/>
        <w:t>tant cependant les fleurs, herbes &amp; raci</w:t>
        <w:softHyphen/>
        <w:t>nes convenables, comme sauge, pouliot, absinthe, serpolet, origan, bétoine, hyssope &amp; dictame. 13°. Soulage beaucoup dans les douleurs des abcès, mûrit ceux qui ne le sont pas encore, &amp; fait percer ceux qui sont mûrs ; &amp; pour les dissiper &amp; guérir, mettez dans quelques gouttes de cette huile racine d’ivraie, le jaune d’un œuf &amp; un oignon blanc, ces trois derniers cuits sous la cendre, &amp; du tout faites un onguent pour appliquée sur l’abcès. 14°. Amollit la dureté de la rate causée par un trop grand froid, l’humecte &amp; réchauffe doucement. 15°. Soulage dans l’épilepsie ou mal caduc en frottant les narines du malade. 16°. Re</w:t>
        <w:softHyphen/>
        <w:t>médie aux obstructions du cerveau &amp; du nez provenant de cause froide, en prenant quelques gouttes intérieurement &amp; frot</w:t>
        <w:softHyphen/>
        <w:t>tant les parties affectées. 17°. Sert beau</w:t>
        <w:softHyphen/>
        <w:t>coup pour fortifier la mémoire, s’en frot</w:t>
        <w:softHyphen/>
        <w:t>tant le derrière de la tête. 18°. Apaise les douleurs des dents, en appliquant quel</w:t>
        <w:softHyphen/>
        <w:t>ques gouttes sur les gencives. 19°. Ré</w:t>
        <w:softHyphen/>
        <w:t>chauffe la matrice refroidie, &amp; provoque les mois trop tôt retenus, en prenant quel</w:t>
        <w:softHyphen/>
        <w:t>ques gouttes, ou s’en frottant intérieure</w:t>
        <w:softHyphen/>
        <w:t xml:space="preserve">ment ou extérieurement la matrice. 20°. Fait sortir du ventre de la mère l’enfant mort, en ouvrant les orifices des conduits. </w:t>
      </w:r>
      <w:r>
        <w:rPr>
          <w:rFonts w:cs="Book Antiqua" w:ascii="Book Antiqua" w:hAnsi="Book Antiqua"/>
          <w:smallCaps/>
          <w:sz w:val="24"/>
        </w:rPr>
        <w:t xml:space="preserve">21°. </w:t>
      </w:r>
      <w:r>
        <w:rPr>
          <w:rFonts w:cs="Book Antiqua" w:ascii="Book Antiqua" w:hAnsi="Book Antiqua"/>
          <w:sz w:val="24"/>
        </w:rPr>
        <w:t xml:space="preserve">Résout le sang caillé occasionné par quelques coups. </w:t>
      </w:r>
      <w:r>
        <w:rPr>
          <w:rFonts w:cs="Book Antiqua" w:ascii="Book Antiqua" w:hAnsi="Book Antiqua"/>
          <w:i/>
          <w:iCs/>
          <w:sz w:val="24"/>
        </w:rPr>
        <w:t>2</w:t>
      </w:r>
      <w:r>
        <w:rPr>
          <w:rFonts w:cs="Book Antiqua" w:ascii="Book Antiqua" w:hAnsi="Book Antiqua"/>
          <w:sz w:val="24"/>
        </w:rPr>
        <w:t>2°. Dessèche les mauvaises humidités des femmes stériles. 23°. Apaise la toux froide. 24°. Décharge la plénitude des poumons en prenant intérieurement quelques gouttes, &amp; s’en frottant la poitri</w:t>
        <w:softHyphen/>
        <w:t>ne. 25°. Est bonne pour la toux sèche ou poitrine embarrassée. 26°. Dissout les flegmes &amp; viscosités de la poitrine &amp; ouvre les con</w:t>
        <w:softHyphen/>
        <w:t>duits des poumons. 27°. Dessèche les yeux larmoyants, s’en frottant les paupiè</w:t>
        <w:softHyphen/>
        <w:t>res. 28°. Résout les enflures des yeux, apaise leur douleur, en dissipe l’enflure surtout celle qui vient d’abondance de sang. 29°. Souveraine contre les morsures des scorpions, araignées, guêpes, mou</w:t>
        <w:softHyphen/>
        <w:t>ches à miel &amp; serpents ; frottant seulement l’endroit offensé. 30°. Spécifique contre les syncopes, défaillances &amp; maux d’estomac, en prenant quelques gouttes dans du vin. 31°. Sert très utilement pour la pêche du poisson de rivière, en oignant de cette huile les filets &amp; hameçons avant que de pêcher ; l’odeur attire à soi le poisson. 32°. Utile à ceux qui ont pris de l’opium ou de la jusquiame. 33°. Apaise la douleur du mésentère, en le frottant autant qu’on peut le faire. 34°. Fait mourir les vers, ou bue ou s’en frottant l’estomac. 35°. Arrête le cra</w:t>
        <w:softHyphen/>
        <w:t>chement &amp; flux de sang. 36°. Résout le sang caillé par blessure à la tête, &amp; pré</w:t>
        <w:softHyphen/>
        <w:t>vient les abcès, frottant la partie offensée. 37°. Consolide les ruptures &amp; hernies, mêlée avec jus d’absinthe. 38°. Excellente con</w:t>
        <w:softHyphen/>
        <w:t>tre la teigne dure &amp; séché de la tête par la friction, comme pour les fistules. 39°. Prise intérieurement avec jus ou décoction de saxifrage, de semence de milium solis, ou gremil on herbe perlée, semence, de persil, fenouil, sang de bouc, rompt la pierre des reins &amp; de la vessie. 40°. Remédie à stérilité, en la faisant bouillir avec poivre long, graine de para</w:t>
        <w:softHyphen/>
        <w:t>dis, piretre, de chacun une dragme, &amp; de castorium demie dragme, s’en frottant où il est nécessaire. 41°. Une chandelle ou bougie, dont la mèche est trempée dans cette huile brûlera même dans l’eau, &amp; ne pourra s’éteindre ni au vent ni à la pluie.</w:t>
      </w:r>
    </w:p>
    <w:p>
      <w:pPr>
        <w:pStyle w:val="Heading2"/>
        <w:spacing w:lineRule="atLeast" w:line="320" w:before="200" w:after="0"/>
        <w:jc w:val="center"/>
        <w:rPr/>
      </w:pPr>
      <w:r>
        <w:rPr>
          <w:rFonts w:cs="Book Antiqua" w:ascii="Book Antiqua" w:hAnsi="Book Antiqua"/>
          <w:b w:val="false"/>
          <w:bCs w:val="false"/>
          <w:i w:val="false"/>
          <w:iCs w:val="false"/>
          <w:sz w:val="24"/>
        </w:rPr>
        <w:t xml:space="preserve">16. </w:t>
      </w:r>
      <w:r>
        <w:rPr>
          <w:rFonts w:cs="Book Antiqua" w:ascii="Book Antiqua" w:hAnsi="Book Antiqua"/>
          <w:b w:val="false"/>
          <w:bCs w:val="false"/>
          <w:sz w:val="24"/>
        </w:rPr>
        <w:t>Emplâtr</w:t>
      </w:r>
      <w:bookmarkStart w:id="145" w:name="ref146"/>
      <w:bookmarkEnd w:id="145"/>
      <w:r>
        <w:rPr>
          <w:rFonts w:cs="Book Antiqua" w:ascii="Book Antiqua" w:hAnsi="Book Antiqua"/>
          <w:b w:val="false"/>
          <w:bCs w:val="false"/>
          <w:sz w:val="24"/>
        </w:rPr>
        <w:t>e singulier pour l’estomac</w:t>
      </w:r>
      <w:r>
        <w:rPr>
          <w:rFonts w:cs="Book Antiqua" w:ascii="Book Antiqua" w:hAnsi="Book Antiqua"/>
          <w:b w:val="false"/>
          <w:bCs w:val="false"/>
          <w:i w:val="false"/>
          <w:iCs w:val="false"/>
          <w:sz w:val="24"/>
        </w:rPr>
        <w:t>.</w:t>
      </w:r>
    </w:p>
    <w:p>
      <w:pPr>
        <w:pStyle w:val="TextBody"/>
        <w:rPr/>
      </w:pPr>
      <w:r>
        <w:rPr/>
        <w:t>Storax, une once, que vous pilerez seul. Aloès succotrin, une once, pilé &amp; broyé en poudre fine.</w:t>
      </w:r>
    </w:p>
    <w:p>
      <w:pPr>
        <w:pStyle w:val="Normal"/>
        <w:spacing w:lineRule="atLeast" w:line="320" w:before="200" w:after="0"/>
        <w:rPr>
          <w:rFonts w:ascii="Book Antiqua" w:hAnsi="Book Antiqua" w:cs="Book Antiqua"/>
          <w:sz w:val="24"/>
        </w:rPr>
      </w:pPr>
      <w:r>
        <w:rPr>
          <w:rFonts w:cs="Book Antiqua" w:ascii="Book Antiqua" w:hAnsi="Book Antiqua"/>
          <w:sz w:val="24"/>
        </w:rPr>
        <w:t>Faites bouillir ensemble en un demi-septier d’eau rose, &amp; remuez pour les mieux incorporer. Quand l’eau rose est consommée, laissez refroidir : puis y mettez du miel rosat pour en faire une pâte, que vous étendrez sur un morceau de cuir suffisamment large pour être mis sur l’estomac ; cette pâte est très odoriférante &amp; incorruptible. Elle fortifie extrêmement l’estomac, dissipe les flegmes &amp; la pituite, conserve la chaleur naturelle &amp; non la superflue. Ce remède a sauvé la vie à plusieurs personnes qui étaient mourantes a rendu à quelques-unes même l’usage de la parole.</w:t>
      </w:r>
    </w:p>
    <w:p>
      <w:pPr>
        <w:pStyle w:val="Heading2"/>
        <w:spacing w:lineRule="atLeast" w:line="320" w:before="200" w:after="0"/>
        <w:jc w:val="center"/>
        <w:rPr/>
      </w:pPr>
      <w:r>
        <w:rPr>
          <w:rFonts w:cs="Book Antiqua" w:ascii="Book Antiqua" w:hAnsi="Book Antiqua"/>
          <w:b w:val="false"/>
          <w:bCs w:val="false"/>
          <w:i w:val="false"/>
          <w:iCs w:val="false"/>
          <w:sz w:val="24"/>
        </w:rPr>
        <w:t xml:space="preserve">17. </w:t>
      </w:r>
      <w:r>
        <w:rPr>
          <w:rFonts w:cs="Book Antiqua" w:ascii="Book Antiqua" w:hAnsi="Book Antiqua"/>
          <w:b w:val="false"/>
          <w:bCs w:val="false"/>
          <w:sz w:val="24"/>
        </w:rPr>
        <w:t>Prép</w:t>
      </w:r>
      <w:bookmarkStart w:id="146" w:name="ref147"/>
      <w:bookmarkEnd w:id="146"/>
      <w:r>
        <w:rPr>
          <w:rFonts w:cs="Book Antiqua" w:ascii="Book Antiqua" w:hAnsi="Book Antiqua"/>
          <w:b w:val="false"/>
          <w:bCs w:val="false"/>
          <w:sz w:val="24"/>
        </w:rPr>
        <w:t>aration de l’eau de Goudron</w:t>
      </w:r>
      <w:r>
        <w:rPr>
          <w:rFonts w:cs="Book Antiqua" w:ascii="Book Antiqua" w:hAnsi="Book Antiqua"/>
          <w:b w:val="false"/>
          <w:bCs w:val="false"/>
          <w:i w:val="false"/>
          <w:iCs w:val="false"/>
          <w:sz w:val="24"/>
        </w:rPr>
        <w:t>.</w:t>
      </w:r>
    </w:p>
    <w:p>
      <w:pPr>
        <w:pStyle w:val="TextBody"/>
        <w:rPr/>
      </w:pPr>
      <w:r>
        <w:rPr/>
        <w:t>1. Versez quatre pintes d’eau froide sut deux pintes de goudron liquide, remuez &amp; mêlez bien le tout ensemble avec une cuillère de bois ou un bâton plat, durant l’espace de cinq à six minutes ; après quoi laissez reposer le vaisseau exactement bou</w:t>
        <w:softHyphen/>
        <w:t>ché pendant trois jours &amp; crois nuits, afin que le goudron ait tout le loisir de se précipiter au fond. Ensuite l’ayant écu</w:t>
        <w:softHyphen/>
        <w:t>mé avec soin, versez ce qu’il y a de clair, &amp; le tenez dans des bouteilles bien bou</w:t>
        <w:softHyphen/>
        <w:t>chées pour votre usage. Par cette métho</w:t>
        <w:softHyphen/>
        <w:t>de vous aurez une liqueur plus forte que celle qu’on donne ordinairement. Elle n’aura rien de dégoûtant, pourvu qu’on l’écume avec soin. C’est-là en général la bonne règle ; mais comme les estomacs &amp; les tempéraments varient, elle admet quel</w:t>
        <w:softHyphen/>
        <w:t>que modification, en mettant moins d’eau &amp; remuant davantage, on rend la liqueur plus forte. Ce sera le contraire, si l’on re</w:t>
        <w:softHyphen/>
        <w:t>mue moins, &amp; que l’on augmente la quantité d’eau. (*)</w:t>
      </w:r>
    </w:p>
    <w:p>
      <w:pPr>
        <w:pStyle w:val="TextBody"/>
        <w:rPr/>
      </w:pPr>
      <w:r>
        <w:rPr/>
        <w:t>( * ) Notez que chaque gallon ou mesure de quatre pintes, qu’on ajoute dans le même vaisseau, demande cinq ou six minutes de plus qu’on doit employer à remuer l’eau ; en sorte que deux gallons d’eau sur quatre pintes de goudron exigent d’être remuées pendant dix a douze minutes.</w:t>
      </w:r>
    </w:p>
    <w:p>
      <w:pPr>
        <w:pStyle w:val="TextBody"/>
        <w:rPr/>
      </w:pPr>
      <w:r>
        <w:rPr/>
        <w:t>2. Le goudron dont on s’est servi de la sorte, si on l’emploie une seconde fois, n’a plus la même vertu ; mais il n’en est pas moins propre aux usages ordinaires. Donner ici du goudron qui aura déjà servi pour du goudron frais, ce serait une fraude très préjudiciable. Pour la prévenir, il n’y a qu’à prendre garde que le premier est d’un brun plus clair que l’autre. Le seul dont on doit faire usage, est celui des colonies Anglaises, du Nord de l’Améri</w:t>
        <w:softHyphen/>
        <w:t>que &amp; celui de Norvège ; ce dernier est moins épais, &amp; se mêle plus aisément avec l’eau, &amp; il parait avoir plus d’esprit. Si l’on se sert du premier, comme je sais qu’on l’a fait avec succès, la liqueur demande d’être plus longtemps remuée.</w:t>
      </w:r>
    </w:p>
    <w:p>
      <w:pPr>
        <w:pStyle w:val="Normal"/>
        <w:spacing w:lineRule="atLeast" w:line="320" w:before="200" w:after="0"/>
        <w:rPr>
          <w:rFonts w:ascii="Book Antiqua" w:hAnsi="Book Antiqua" w:cs="Book Antiqua"/>
          <w:sz w:val="24"/>
        </w:rPr>
      </w:pPr>
      <w:r>
        <w:rPr>
          <w:rFonts w:cs="Book Antiqua" w:ascii="Book Antiqua" w:hAnsi="Book Antiqua"/>
          <w:sz w:val="24"/>
        </w:rPr>
        <w:t>3. La bonne eau de goudron n’est pas plus pâle que le vin blanc de France, ni d’une couleur plus foncée que celui d’Espagne, &amp; elle est toute aussi claire. Si vous n’y apercevez pas sensiblement en la bu</w:t>
        <w:softHyphen/>
        <w:t>vant une certaine force, vous pouvez con</w:t>
        <w:softHyphen/>
        <w:t>clure qu’elle ne vaut rien. Si vous la vou</w:t>
        <w:softHyphen/>
        <w:t>lez avoir bonne, faites-la préparer sous vos yeux. Ceux qui commencent par la pren</w:t>
        <w:softHyphen/>
        <w:t>dre faible, &amp; en petite quantité, parvien</w:t>
        <w:softHyphen/>
        <w:t>dront en s’y accoutumant, à en prendre davantage, &amp; à la boire plus forte. Selon la saison ou le goût du malade, il la peut boire froide ou chaude. Dans les coliques, je crois que cette dernière manière vaut le mieux. Si à la prendre chaude, elle dégoû</w:t>
        <w:softHyphen/>
        <w:t>te, essayez de la boire froide, &amp; au contraire : supposé qu’à quelques personnes délicates, elle cause d’abord un peu de mal à l’estomac, ou des nausées, on peut en réduire la dose &amp; la qualité : en géné</w:t>
        <w:softHyphen/>
        <w:t>ral ces légers inconvénients peuvent être ou prévenus, ou surmontés sans beaucoup de peine. L’usage de ce remède n’assujettit à aucune précaution gênante, soit pour l’air ou pour l’exercice, on la manière de se vêtir, ou le régime : on peut égale</w:t>
        <w:softHyphen/>
        <w:t>ment en user dans tous les temps de l’année.</w:t>
      </w:r>
    </w:p>
    <w:p>
      <w:pPr>
        <w:pStyle w:val="Normal"/>
        <w:spacing w:lineRule="atLeast" w:line="320" w:before="200" w:after="0"/>
        <w:rPr>
          <w:rFonts w:ascii="Book Antiqua" w:hAnsi="Book Antiqua" w:cs="Book Antiqua"/>
          <w:sz w:val="24"/>
        </w:rPr>
      </w:pPr>
      <w:r>
        <w:rPr>
          <w:rFonts w:cs="Book Antiqua" w:ascii="Book Antiqua" w:hAnsi="Book Antiqua"/>
          <w:sz w:val="24"/>
        </w:rPr>
        <w:t>4. Par rapport à la dose dans les maladies chroniques ordinaires, une pinte d’eau de goudron par jour peut suffire prise à jeun, a deux ou à quatre reprises ; c est à savoir soir &amp; matin, deux heures après le dé</w:t>
        <w:softHyphen/>
        <w:t>jeuner &amp; après le dîner ; ceux qui ont l’estomac meilleur, en prendront davantage. En général les altératifs pris en petite dose &amp; souvent, se mêlent mieux avec le sang. Chacun doit consulter sa propre expérien</w:t>
        <w:softHyphen/>
        <w:t>ce pour savoir en quelle quantité, &amp; dans quel degré de force son estomac peu supporter ce remède. Mais ceux qui sont travaillés de maladies considérables &amp; invé</w:t>
        <w:softHyphen/>
        <w:t>térées, doivent le prendre en plus forte dose, au moins deux pintes en vingt qua</w:t>
        <w:softHyphen/>
        <w:t>tre heures, en quatre, six ou huit fois ; suivant que cela s’accordera le mieux aux circonstances &amp; à la nature du mal. Tous les buveurs de cette classe doivent s’armer de patience &amp; de persévérance dans l’usage de ce remède, comme dans celui de tous les autres, qui bien qu’infaillibles &amp; sûrs, ne peuvent par la nature même des cho</w:t>
        <w:softHyphen/>
        <w:t>ses opérer que lentement la cure des ma</w:t>
        <w:softHyphen/>
        <w:t>ladies chroniques invétérées. Dans les ma</w:t>
        <w:softHyphen/>
        <w:t>ladies aiguës, comme dans les fièvres de toute espèce, on doit boire l’eau de gou</w:t>
        <w:softHyphen/>
        <w:t>dron en se tenant chaudement au lit, &amp; la boire en grande quantité ; la fièvre disposant toujours le malade à boire, &amp; jusqu’à une pinte par heure ; ce que j’ai vu produire des cures surprenantes. Mais cette eau à un effet si prompt, &amp; ranime si bien les malades, qu’ils se croient souvent gué</w:t>
        <w:softHyphen/>
        <w:t>ris avant que la fièvre les ait tout à fait quittés. Ils doivent donc n’être pas trop impatiens de quitter le lit, ni se remettre trop-tôt à leurs affaires &amp; à leur manière de vivre accoutumée.</w:t>
      </w:r>
    </w:p>
    <w:p>
      <w:pPr>
        <w:pStyle w:val="Normal"/>
        <w:spacing w:lineRule="atLeast" w:line="320" w:before="200" w:after="0"/>
        <w:rPr>
          <w:rFonts w:ascii="Book Antiqua" w:hAnsi="Book Antiqua" w:cs="Book Antiqua"/>
          <w:sz w:val="24"/>
        </w:rPr>
      </w:pPr>
      <w:r>
        <w:rPr>
          <w:rFonts w:cs="Book Antiqua" w:ascii="Book Antiqua" w:hAnsi="Book Antiqua"/>
          <w:sz w:val="24"/>
        </w:rPr>
        <w:t>5. Bien des gens pourront croire qu’un altérant tel que je le propose, qui n’agit qu’avec lenteur dans les maladies chroni</w:t>
        <w:softHyphen/>
        <w:t>ques, n’est nullement propre dans les fiè</w:t>
        <w:softHyphen/>
        <w:t>vres &amp; les maladies aiguës, qui requiè</w:t>
        <w:softHyphen/>
        <w:t>rent un soulagement prompt : mais j’ose assurer que ce même remède qui en qualité d’altérant, n’agit qu’avec lenteur dans les maladies chroniques ; je l’ai toujours trou</w:t>
        <w:softHyphen/>
        <w:t>vé, en le prenant copieusement, d’u</w:t>
        <w:softHyphen/>
        <w:t>ne efficace très prompte dans les mala</w:t>
        <w:softHyphen/>
        <w:t>dies aiguës &amp; inflammatoires. On regarde</w:t>
        <w:softHyphen/>
        <w:t>ra sans doute comme une témérité de l’a</w:t>
        <w:softHyphen/>
        <w:t>voir essayé dans les fièvres &amp; les pleurésies les plus dangereuses, sans y joindre la sai</w:t>
        <w:softHyphen/>
        <w:t>gnée, qui, selon la pratique ordinaire, passe pour indispensable. Là-dessus je puis dire qu’il m’est tombé entre les mains des ma</w:t>
        <w:softHyphen/>
        <w:t>lades qui refusaient absolument la saignée, ce qui m’a obligé d’essayer de les guérir par le seul usage de l’eau de goudron, &amp; que cela m’a toujours réussi. Elle se trouve donc être à la fois un altérant qui opère in</w:t>
        <w:softHyphen/>
        <w:t>sensiblement, &amp; un prompt fébrifuge. Si le Lecteur est surpris de ce que j’avance, j’avoue que je ne le suis pas moins. Mais la vérité, de quelque part qu’elle vienne, doit être favorablement reçue.</w:t>
      </w:r>
    </w:p>
    <w:p>
      <w:pPr>
        <w:pStyle w:val="Normal"/>
        <w:spacing w:lineRule="atLeast" w:line="320" w:before="200" w:after="0"/>
        <w:rPr>
          <w:rFonts w:ascii="Book Antiqua" w:hAnsi="Book Antiqua" w:cs="Book Antiqua"/>
          <w:sz w:val="24"/>
        </w:rPr>
      </w:pPr>
      <w:r>
        <w:rPr>
          <w:rFonts w:cs="Book Antiqua" w:ascii="Book Antiqua" w:hAnsi="Book Antiqua"/>
          <w:sz w:val="24"/>
        </w:rPr>
        <w:t>6. Je ne prétends point faire ici valoir l’au</w:t>
        <w:softHyphen/>
        <w:t>torité. Je compte la mienne pour rien. C’est la raison que je réclame, bien com</w:t>
        <w:softHyphen/>
        <w:t>mun, auquel tous les hommes en naissant ont un droit égal. Chacun est maître d’ima</w:t>
        <w:softHyphen/>
        <w:t>giner mes motifs tels qu’il lui plaira. Mais il eût été certainement d’un très mal hon</w:t>
        <w:softHyphen/>
        <w:t>nête homme, dans le cas où je me suis trouvé, c’est-à-dire, après s’être convaincu pleinement par une longue expérience des vertus &amp; de l’innocence du remède en question, de n’en pas user comme j’ai fait tous les hommes font, je ne dirai pas simplement autorisés, mais obligés de con</w:t>
        <w:softHyphen/>
        <w:t>courir à l’utilité commune. C’est dans cette vue que je publie ce qu’en conscience je ne pouvais tenir caché.</w:t>
      </w:r>
    </w:p>
    <w:p>
      <w:pPr>
        <w:pStyle w:val="Normal"/>
        <w:spacing w:lineRule="atLeast" w:line="320" w:before="200" w:after="0"/>
        <w:rPr/>
      </w:pPr>
      <w:r>
        <w:rPr>
          <w:rFonts w:cs="Book Antiqua" w:ascii="Book Antiqua" w:hAnsi="Book Antiqua"/>
          <w:sz w:val="24"/>
        </w:rPr>
        <w:t>7. Comme la prise du matin est celle qui répugne aux estomacs faibles, ceux qui sont dans le cas, peuvent en diminuer la dose, ou même l’omettre au commence</w:t>
        <w:softHyphen/>
        <w:t>ment, ou plutôt la remettre jusqu’après le déjeuner, &amp; prendre une plus forte dose le soir. L’intervalle après le repas n’a pas besoin d’être plus long que d’une heure pour les estomacs ordinaires, lorsque la</w:t>
      </w:r>
      <w:r>
        <w:rPr>
          <w:rFonts w:cs="Book Antiqua" w:ascii="Book Antiqua" w:hAnsi="Book Antiqua"/>
          <w:i/>
          <w:iCs/>
          <w:sz w:val="24"/>
        </w:rPr>
        <w:t xml:space="preserve"> </w:t>
      </w:r>
      <w:r>
        <w:rPr>
          <w:rFonts w:cs="Book Antiqua" w:ascii="Book Antiqua" w:hAnsi="Book Antiqua"/>
          <w:sz w:val="24"/>
        </w:rPr>
        <w:t>liqueur est bien clarifiée &amp; écumée. L’huile qui flotte à la superficie, &amp; qu’on a eu soin d’enlever, doit être mise en réserve pour servir aux ulcères &amp; aux maux extérieurs. Vu la grande variété des cas &amp; des tempéraments, il est bon qu’il y ait différentes manières de préparer &amp; de prendre l’eau de goudron. L’expérience fera choisir celle qui conviendra le mieux. C’est à celles qu’on aura occasion de tenter à l’avenir, de dé</w:t>
        <w:softHyphen/>
        <w:t>terminer s’il faut mettre quelque différence entre le vieux goudron &amp; le nouveau, aussi-bien qu’entre la différence des arbres qui le produisent, ou les endroits du monde où on le recueille.</w:t>
      </w:r>
    </w:p>
    <w:p>
      <w:pPr>
        <w:pStyle w:val="Normal"/>
        <w:spacing w:lineRule="atLeast" w:line="320" w:before="200" w:after="0"/>
        <w:rPr>
          <w:rFonts w:ascii="Book Antiqua" w:hAnsi="Book Antiqua" w:cs="Book Antiqua"/>
          <w:sz w:val="24"/>
        </w:rPr>
      </w:pPr>
      <w:r>
        <w:rPr>
          <w:rFonts w:cs="Book Antiqua" w:ascii="Book Antiqua" w:hAnsi="Book Antiqua"/>
          <w:sz w:val="24"/>
        </w:rPr>
        <w:t>8. J’ai fait une seconde sorte d’eau de goudron pour s’en servir extérieurement en lotion, pour la grattelle, la gale, les ulcères, les écrouelles, la lèpre &amp; d’au</w:t>
        <w:softHyphen/>
        <w:t>tres maux de cette nature ; j’en ai vu de très grands succès, &amp; le recommande à l’expérience des autres. Pour les maux in</w:t>
        <w:softHyphen/>
        <w:t>vétérés de cet ordre, il en faut boire deux, pintes toutes les vingt-quatre heures, en quatre, six on huit verres ; après l’avoir fait au moins durant quinze jours, il faut appliquer cette eau chaude extérieure</w:t>
        <w:softHyphen/>
        <w:t>ment, en faire des fomentations &amp; des bains à diverses fois dans les vingt-qua</w:t>
        <w:softHyphen/>
        <w:t>tre heures pour guérir &amp; sécher les ulcè</w:t>
        <w:softHyphen/>
        <w:t>res, en continuant toujours la boisson. Cette eau pour l’usage extérieur, se fait de la manière suivante. Versez quatre pin</w:t>
        <w:softHyphen/>
        <w:t>tes d’eau bouillante sur deux de gou</w:t>
        <w:softHyphen/>
        <w:t>dron, remuez, battez bien fort le tout ensemble avec un bâton ou cuillère, du</w:t>
        <w:softHyphen/>
        <w:t>rant un bon quart d’heure ; laissez-le re</w:t>
        <w:softHyphen/>
        <w:t>poser pendant six heures, puis versez-le &amp; le gardez exactement couvert pour l’u</w:t>
        <w:softHyphen/>
        <w:t>sage. On peut faire cette eau plus faible ou plus forte suivant le besoin.</w:t>
      </w:r>
    </w:p>
    <w:p>
      <w:pPr>
        <w:pStyle w:val="Normal"/>
        <w:spacing w:lineRule="atLeast" w:line="320" w:before="200" w:after="0"/>
        <w:rPr>
          <w:rFonts w:ascii="Book Antiqua" w:hAnsi="Book Antiqua" w:cs="Book Antiqua"/>
          <w:sz w:val="24"/>
        </w:rPr>
      </w:pPr>
      <w:r>
        <w:rPr>
          <w:rFonts w:cs="Book Antiqua" w:ascii="Book Antiqua" w:hAnsi="Book Antiqua"/>
          <w:sz w:val="24"/>
        </w:rPr>
        <w:t>9. Ce que je viens d’observer touchant les lotions, me fait penser que dans les maladies obstinées de la peau, dans la lè</w:t>
        <w:softHyphen/>
        <w:t>pre, dans une faiblesse de membres, il serait bon d’essayer un bain d’eau de gou</w:t>
        <w:softHyphen/>
        <w:t>dron, mettant dix gallons d’eau bouillante sur un de goudron, &amp; remuant les ingrédients une bonne demi-heure, laissant reposer le vaisseau huit ou dix heures avant que d’en tirer l’eau, &amp; pre</w:t>
        <w:softHyphen/>
        <w:t>nant ensuite ce bain un peu plus que tiè</w:t>
        <w:softHyphen/>
        <w:t>de. L’expérience se peut faire sur diffé</w:t>
        <w:softHyphen/>
        <w:t>rences proportions de goudron &amp; d’eau. Il peut se présenter à Dublin beaucoup d’occasions d’en faire l’épreuve, qui ne se rencontrent pas dans les provinces.</w:t>
      </w:r>
    </w:p>
    <w:p>
      <w:pPr>
        <w:pStyle w:val="Normal"/>
        <w:spacing w:lineRule="atLeast" w:line="320" w:before="200" w:after="0"/>
        <w:rPr/>
      </w:pPr>
      <w:r>
        <w:rPr>
          <w:rFonts w:cs="Book Antiqua" w:ascii="Book Antiqua" w:hAnsi="Book Antiqua"/>
          <w:sz w:val="24"/>
        </w:rPr>
        <w:t>10. Mes expériences ayant roulé sur une grande diversité de cas &amp; de personnes, je ne sais nul doute que les vertus de l’eau de goudron ne se manifestent bientôt plus pleinement ; puisque cette eau est déjà devenue d’un usage fort général, quoi</w:t>
        <w:softHyphen/>
        <w:t>qu’elle ait rencontré dans son chemin ces oppositions qu’éprouve ordinairement tou</w:t>
        <w:softHyphen/>
        <w:t>te nouveauté. La grande objection que je vois faire à ce remède, c’est qu’il promet trop. Quoi ! se disent ses adversaires, prétendez-vous nous donner une panacée ? chose absurde, chimérique, contraire à l’opinion, à l’expérience de tout le genre humain. Hé bien, pour parler net, &amp; ré</w:t>
        <w:softHyphen/>
        <w:t>pondre en forme à cette question, j’avoue</w:t>
        <w:softHyphen/>
        <w:t>rai franchement que je soupçonne l’eau de goudron d’être une panacée. Je puis me tromper, mais cela vaut bien la peine qu’on en vienne à l’épreuve. Dans l’espé</w:t>
        <w:softHyphen/>
        <w:t>rance d’obtenir pour le genre humain un si précieux avantage, j’essuierai volon</w:t>
        <w:softHyphen/>
        <w:t>tiers les railleries qu’excite la proposition due j’en fais. Et comme cet ancien Philosophe, qui du haut des toits criait à ses concitoyens : songez à bien élever vos enfants ; je voudrais me pouvoir placer assez haut, &amp; avoir la voix assez forte pour crier à tous les infirmes qu’il y a sur la terre</w:t>
      </w:r>
      <w:r>
        <w:rPr>
          <w:rFonts w:cs="Book Antiqua" w:ascii="Book Antiqua" w:hAnsi="Book Antiqua"/>
          <w:i/>
          <w:iCs/>
          <w:sz w:val="24"/>
        </w:rPr>
        <w:t xml:space="preserve">, </w:t>
      </w:r>
      <w:r>
        <w:rPr>
          <w:rFonts w:cs="Book Antiqua" w:ascii="Book Antiqua" w:hAnsi="Book Antiqua"/>
          <w:sz w:val="24"/>
        </w:rPr>
        <w:t>buvez de l’eau de goudron.</w:t>
      </w:r>
    </w:p>
    <w:p>
      <w:pPr>
        <w:pStyle w:val="Normal"/>
        <w:spacing w:lineRule="atLeast" w:line="320" w:before="200" w:after="0"/>
        <w:rPr>
          <w:rFonts w:ascii="Book Antiqua" w:hAnsi="Book Antiqua" w:cs="Book Antiqua"/>
          <w:sz w:val="24"/>
        </w:rPr>
      </w:pPr>
      <w:r>
        <w:rPr>
          <w:rFonts w:cs="Book Antiqua" w:ascii="Book Antiqua" w:hAnsi="Book Antiqua"/>
          <w:sz w:val="24"/>
        </w:rPr>
        <w:t>11. Après avoir ainsi de bonne foi avoué la dette, je dois ajouter que par panacée, l’on n’entend pas une médecine qui guérisse tous les malades sans exception, ce qui ne s’accorde point avec notre con</w:t>
        <w:softHyphen/>
        <w:t>dition mortelle ici bas ; mais une médeci</w:t>
        <w:softHyphen/>
        <w:t>ne qui guérisse ou soulage tontes les dif</w:t>
        <w:softHyphen/>
        <w:t>férentes espèces de maladies. Et je vous prie, s’il est vrai que Dieu nous ait accor</w:t>
        <w:softHyphen/>
        <w:t>dé un si grand bien, s’il est vrai qu’il ait voulu qu’un remède dont la matière est si abondante &amp; si commune par tout, ait en même temps une efficace si universelle pour adoucir les misères de la vie humai</w:t>
        <w:softHyphen/>
        <w:t>ne, faudra-t-il que les hommes n’osent s’en servir, de crainte qu’on ne se moque d’eux, lors surtout qu’ils ne courent au</w:t>
        <w:softHyphen/>
        <w:t>cun risque à en faire l’essai. Or je puis affirmer avec vérité ne lui avoir jamais vu produire d’autres mauvais effets, que d’exciter quelques nausées ; ce que même on n’aura pas lieu d’appréhender, pourvu que la liqueur soit tirée au clair, écumée &amp; mise en bouteilles.</w:t>
      </w:r>
    </w:p>
    <w:p>
      <w:pPr>
        <w:pStyle w:val="Normal"/>
        <w:spacing w:lineRule="atLeast" w:line="320" w:before="200" w:after="0"/>
        <w:rPr/>
      </w:pPr>
      <w:r>
        <w:rPr>
          <w:rFonts w:cs="Book Antiqua" w:ascii="Book Antiqua" w:hAnsi="Book Antiqua"/>
          <w:sz w:val="24"/>
        </w:rPr>
        <w:t>12. J’avoue que je n’ai point eu occa</w:t>
        <w:softHyphen/>
        <w:t>sion d’appliquer ce remède à toutes les maladies, &amp; je ne prétends nullement dé</w:t>
        <w:softHyphen/>
        <w:t xml:space="preserve">montrer </w:t>
      </w:r>
      <w:r>
        <w:rPr>
          <w:rFonts w:cs="Book Antiqua" w:ascii="Book Antiqua" w:hAnsi="Book Antiqua"/>
          <w:i/>
          <w:iCs/>
          <w:sz w:val="24"/>
        </w:rPr>
        <w:t>à priori</w:t>
      </w:r>
      <w:r>
        <w:rPr>
          <w:rFonts w:cs="Book Antiqua" w:ascii="Book Antiqua" w:hAnsi="Book Antiqua"/>
          <w:sz w:val="24"/>
        </w:rPr>
        <w:t xml:space="preserve"> que l’eau de goudron est une panacée. Cependant il ne me manque pas, ce me semble, de raisons probables qui, jointes à tout ce que j’ai pu observer de faits, fortifient chez moi cette conjecture.</w:t>
      </w:r>
    </w:p>
    <w:p>
      <w:pPr>
        <w:pStyle w:val="TextBody"/>
        <w:rPr/>
      </w:pPr>
      <w:r>
        <w:rPr/>
        <w:t>13. Je savais qu’on se servait de gou</w:t>
        <w:softHyphen/>
        <w:t>dron pour préserver le bétail de la contagion ; &amp; l’on peut croire que c’est là ce qui a donné naissance à la pratique de boi</w:t>
        <w:softHyphen/>
        <w:t>re de l’eau goudronnée, en qualité de pré</w:t>
        <w:softHyphen/>
        <w:t>servatif contre la petite vérole. Mais comme celle dont on se servait pour cet usage était composée d’un mélange de goudron &amp; d’eau par portions égales, c’était une potion fort dégoûtante. Outre cela, com</w:t>
        <w:softHyphen/>
        <w:t>me pour chaque verre qu’on en tirait, on y remettait un verre d’eau pure, réitérant cela pendant plusieurs jours, sans substi</w:t>
        <w:softHyphen/>
        <w:t>tuer de nouveau goudron, il en résultait que l’eau n’était point également impré</w:t>
        <w:softHyphen/>
        <w:t>gnée de son esprit volatile, quoique également remplie de ses particules grossières.</w:t>
      </w:r>
    </w:p>
    <w:p>
      <w:pPr>
        <w:pStyle w:val="Normal"/>
        <w:spacing w:lineRule="atLeast" w:line="320" w:before="200" w:after="0"/>
        <w:rPr>
          <w:rFonts w:ascii="Book Antiqua" w:hAnsi="Book Antiqua" w:cs="Book Antiqua"/>
          <w:sz w:val="24"/>
        </w:rPr>
      </w:pPr>
      <w:r>
        <w:rPr>
          <w:rFonts w:cs="Book Antiqua" w:ascii="Book Antiqua" w:hAnsi="Book Antiqua"/>
          <w:sz w:val="24"/>
        </w:rPr>
        <w:t>14. Ayant donc trouvé que cette potion dégoûtante était très bonne contre la petite vérole, pour tous ceux qui pouvaient gagner sur eux d’en faire usage, je com</w:t>
        <w:softHyphen/>
        <w:t>mençai de faire attention à la nature du goudron. Je fis réflexion que c’est un bau</w:t>
        <w:softHyphen/>
        <w:t>me qui découle du tronc âgé de ces espè</w:t>
        <w:softHyphen/>
        <w:t>ces d’arbres qui conservent une éternelle verdure, qu’il résiste à la putréfaction, qu’il a les vertus de la térébenthine, que l’on sait en médecine être efficaces &amp; en grand nombre : mais j’observai en même temps, combien les térébenthines ou les bau</w:t>
        <w:softHyphen/>
        <w:t>mes sont difficiles à prendre. Je considérai donc distinctement les diverses parties dont le baume est constitué, quelles sont au contraire celles qu’on doit regarder com</w:t>
        <w:softHyphen/>
        <w:t>me une matrice visqueuse qui reçoit, ar</w:t>
        <w:softHyphen/>
        <w:t>rête &amp; retient les particules les plus vola</w:t>
        <w:softHyphen/>
        <w:t>tiles &amp; les plus actives. J’en conclus alors, que si ces derniers pouvaient une fois se séparer &amp; se dégager des parties les plus grossières, &amp; venir à imprégner une liqueur claire qu’on pût boire sans peine, une telle liqueur pourrait être un remède de grande efficace &amp; d’un usage général. Je considérai que la nature est le meilleur Chimiste du monde pour préparer les re</w:t>
        <w:softHyphen/>
        <w:t>mèdes, &amp; que l’odeur agréable &amp; la force senteur du goudron, y décèle des qualités &amp; des vertus très actives.</w:t>
      </w:r>
    </w:p>
    <w:p>
      <w:pPr>
        <w:pStyle w:val="Normal"/>
        <w:spacing w:lineRule="atLeast" w:line="320" w:before="200" w:after="0"/>
        <w:rPr/>
      </w:pPr>
      <w:r>
        <w:rPr>
          <w:rFonts w:cs="Book Antiqua" w:ascii="Book Antiqua" w:hAnsi="Book Antiqua"/>
          <w:sz w:val="24"/>
        </w:rPr>
        <w:t>15. J’ai depuis longtemps dans l’esprit une idée conforme aux sentiments de beaucoup d’anciens Philosophes ; c’est que le feu peut être regardé comme l’esprit ani</w:t>
        <w:softHyphen/>
        <w:t>mal de ce monde visible. Et il me paraît qua l’attraction &amp; la sécrétion de ce feu dans les divers pores, tubes &amp; conduits des végétaux, est ce qui communique à cha</w:t>
        <w:softHyphen/>
        <w:t>cune de leurs espèces, les vertus qui leur sont propres ; que ce feu ou cette lumière est la cause immédiate, c’est-à-dire, in</w:t>
        <w:softHyphen/>
        <w:t>strumentale &amp; physique, du sentiment &amp; du mouvement, &amp; en conséquence de la vie &amp; de la santé des animaux. Et c’est par ce feu ou lumière solaire, que Phœbus dans l’ancienne mythologie fut regardé comme le Dieu de la médecine. Comme cet</w:t>
        <w:softHyphen/>
        <w:t>te lumière s’introduit doucement, &amp; se fixe dans le suc visqueux des vieux pins &amp; des sapins ; aussi quand on le dégage en par</w:t>
        <w:softHyphen/>
        <w:t>tie, &amp; qu’on change son véhicule visqueux, dans un autre plus volatile, qui se mêle avec l’eau, &amp; introduit abondam</w:t>
        <w:softHyphen/>
        <w:t>ment par ce moyen &amp; sans aucun danger cet esprit igné on lumineux dans toute l’habitude du corps, on rend un service infini à la médecine, service qui s’étend à tous les cas, d’autant que toutes les ma</w:t>
        <w:softHyphen/>
        <w:t xml:space="preserve">ladies ne sont réellement qu’un combat entre le principe de la vie &amp; le miasme ou impureté particulière, levain morbifique ou </w:t>
      </w:r>
      <w:r>
        <w:rPr>
          <w:rFonts w:cs="Book Antiqua" w:ascii="Book Antiqua" w:hAnsi="Book Antiqua"/>
          <w:i/>
          <w:iCs/>
          <w:sz w:val="24"/>
        </w:rPr>
        <w:t>fomes morbi</w:t>
      </w:r>
      <w:r>
        <w:rPr>
          <w:rFonts w:cs="Book Antiqua" w:ascii="Book Antiqua" w:hAnsi="Book Antiqua"/>
          <w:sz w:val="24"/>
        </w:rPr>
        <w:t>, &amp; que rien ne fortifie tant la nature, &amp; ne lui prête plus de secours, qu’un cordial qui n’échauffe point.</w:t>
      </w:r>
    </w:p>
    <w:p>
      <w:pPr>
        <w:pStyle w:val="TextBody"/>
        <w:rPr/>
      </w:pPr>
      <w:r>
        <w:rPr/>
        <w:t>16. La lumière du soleil étant attirée en grande quantité, durant l’espace d’un grand nombre d’années successives, &amp; se trouvant retenue dans le suc de quelques vieux arbres, se loge dans une huile si déliée &amp; si volatile, qu’elle se mêle très bien avec l’eau, traverse légèrement les premières voies, &amp; pénètre dans toutes les parties, &amp; jusque dans les plus petits vaisseaux capillaires, lorsqu’on l’a une fois dépouillée de la résine grossière, qui n’était propre qu’à soulever le cœur. Supposé qu’instruit des vertus médicinales de la térébenthine en tant de différentes maladies, pour lesquelles des Médecins anciens &amp; modernes la vantent, on vienne ensuite à penser aux dégoûts, aux nausées qui sont inséparables de ce remède, &amp; qui empê</w:t>
        <w:softHyphen/>
        <w:t>chent qu’il ne produise sur le corps hu</w:t>
        <w:softHyphen/>
        <w:t>main tout son effet ; si dis-je, on réflé</w:t>
        <w:softHyphen/>
        <w:t>chit sur tout cela, il sera bien naturel d’en conclure, que pourvu qu’on parvienne à écarter cet obstacle, on pourra réussir à la cure d’un très grand nombre de maladies.</w:t>
      </w:r>
    </w:p>
    <w:p>
      <w:pPr>
        <w:pStyle w:val="Normal"/>
        <w:spacing w:lineRule="atLeast" w:line="320" w:before="200" w:after="0"/>
        <w:rPr>
          <w:rFonts w:ascii="Book Antiqua" w:hAnsi="Book Antiqua" w:cs="Book Antiqua"/>
          <w:sz w:val="24"/>
        </w:rPr>
      </w:pPr>
      <w:r>
        <w:rPr>
          <w:rFonts w:cs="Book Antiqua" w:ascii="Book Antiqua" w:hAnsi="Book Antiqua"/>
          <w:sz w:val="24"/>
        </w:rPr>
        <w:t>17. La grande difficulté était jusqu’ici de savoir comment séparer les particules actives d’avec la substance pesante &amp; visqueuse qui les attire &amp; les retient, &amp; de ménager si bien les choses, que ce qui doit servir de véhicule à l’esprit, ne fût pas d’un côté assez volatile pour s’échap</w:t>
        <w:softHyphen/>
        <w:t>per, ni de l’autre, assez épais pour causer de la répugnance. C’est ce que j’ai trou</w:t>
        <w:softHyphen/>
        <w:t>vé le moyen d’exécuter par la voie la plus simple &amp; la plus aisée, qui donne une liqueur qu’on boit sans peine, aussi claire &amp; aussi fine que le meilleur vin blanc ; cordiale, stomacale, qu’il faut garder en bouteilles, puisqu’elle est sensiblement remplie d’esprit, quoiqu’ils ne soient pas fermentés.</w:t>
      </w:r>
    </w:p>
    <w:p>
      <w:pPr>
        <w:pStyle w:val="TextBody"/>
        <w:rPr/>
      </w:pPr>
      <w:r>
        <w:rPr/>
        <w:t>18. Après avoir essayé diverses expérien</w:t>
        <w:softHyphen/>
        <w:t>ces sur la quantité d’eau, sur le temps qu’il faut mettre à la remuer &amp; à la laisser repo</w:t>
        <w:softHyphen/>
        <w:t>ser, afin qu’elle s’imprègne mieux de l’esprit du goudron, &amp; se clarifie ensuite ; je me suis enfin fixé à la recette mentionnée ci-dessus, comme étant la plus propre à faire que cette salutaire liqueur soit bien imprégnée, que les estomacs ordinaires la puissent supporter, &amp; qu’elle puisse être bue avec plaisir par un grand nombre de gens. Là les particules les plus médicinales &amp; les plus actives, c’est-à-dire les pre</w:t>
        <w:softHyphen/>
        <w:t>miers sels, &amp; l’huile volatile du baume étant débarrassée, &amp; séparée de l’huile grossière &amp; de la résine visqueuse, for</w:t>
        <w:softHyphen/>
        <w:t>ment par leur mutuelle combinaison un savon végétal, fin &amp; balsamique, qui, non seulement peut s’introduire dans l’estomac &amp; dans les premières voies, mais qui s’insinue aussi jusque dans les plus petits vaisseaux capillaires, &amp; pénètre sans obstacle toute l’économie animale ; &amp; cela dans la mesure &amp; la juste proportion que requiert chaque maladie, &amp; chaque consti</w:t>
        <w:softHyphen/>
        <w:t>tution particulière.</w:t>
      </w:r>
    </w:p>
    <w:p>
      <w:pPr>
        <w:pStyle w:val="Normal"/>
        <w:spacing w:lineRule="atLeast" w:line="320" w:before="200" w:after="0"/>
        <w:rPr>
          <w:rFonts w:ascii="Book Antiqua" w:hAnsi="Book Antiqua" w:cs="Book Antiqua"/>
          <w:sz w:val="24"/>
        </w:rPr>
      </w:pPr>
      <w:r>
        <w:rPr>
          <w:rFonts w:cs="Book Antiqua" w:ascii="Book Antiqua" w:hAnsi="Book Antiqua"/>
          <w:sz w:val="24"/>
        </w:rPr>
        <w:t>19. Les considérations générales que je viens d’indiquer, m’ont conduit à faire des expériences sur quantité de maux de différence nature, auxquelles je n’aurais jamais pensé sans cela ; &amp; le succès a ré</w:t>
        <w:softHyphen/>
        <w:t>pondu a mon attente. Des principes phi</w:t>
        <w:softHyphen/>
        <w:t>losophiques m’ont conduit à faire des épreuves sûres, &amp; c’est sur ces épreuves que j’ai fondé l’opinion que j’ai des ver</w:t>
        <w:softHyphen/>
        <w:t>tus de l’eau de goudron. Ces vertus réta</w:t>
        <w:softHyphen/>
        <w:t>blissent sur des expériences &amp; sur des faits, sans dépendre d’aucunes théories, ou d’au</w:t>
        <w:softHyphen/>
        <w:t>cune chaîne des principes spéculatifs. Ces théories néanmoins, comme j’ai déjà dit, ont étendu mes vues à l’égard de ce remè</w:t>
        <w:softHyphen/>
        <w:t>de ; elles m’ont conduit à faire une plus grande variété d’essais, &amp; m’ont fait naître le soupçon, &amp; m’y ont confirmé, que ce pourrait bien être une panacée. Je me suis un peu étendu sur ces détails, dans l’espé</w:t>
        <w:softHyphen/>
        <w:t>rance que tous ceux qui viendront à les peser &amp; à les examiner de bonne foi, ne regarderont point la haute estime, que j’ai conçue de ce remède, comme l’effet d’uns vaine précaution, ou d’une aveugle témérité d’empirique, mais plutôt d’une re</w:t>
        <w:softHyphen/>
        <w:t>cherche libre, dégagée de préjugés, &amp; fon</w:t>
        <w:softHyphen/>
        <w:t>dée sur tout ce que la raison, le discernement &amp; l’expérience m’ont pu fournir de lumière. On crie beaucoup à la vérité contre l’injustice du siècle, mais quoiqu’il en soit, il y a lien d’espérer que les pilules &amp; les gouttes des charlatans ne feront pas condamner l’eau de goudron, qui a des épreuves sûres sans aucun inconvé</w:t>
        <w:softHyphen/>
        <w:t>nient.</w:t>
      </w:r>
    </w:p>
    <w:p>
      <w:pPr>
        <w:pStyle w:val="TextBody"/>
        <w:rPr/>
      </w:pPr>
      <w:r>
        <w:rPr/>
        <w:t>20. Ceux qui ont uniquement à cœur l’avantage du genre humain, donneront un libre cours à ce remède. Si quelqu’un agir par d’autres motifs, le public le regardera de mauvais oeil, &amp; se tiendra sur ses gardes. Pour rendre à l’eau de gou</w:t>
        <w:softHyphen/>
        <w:t>dron &amp; à ceux qui en boivent, la justice qui leur est due, il faut faire grande at</w:t>
        <w:softHyphen/>
        <w:t>tention au degré de vigueur, &amp; à l’état particulier de chaque malade : les mala</w:t>
        <w:softHyphen/>
        <w:t>dies graves &amp; invétérées ne doivent point se traiter comme les maux ordinaires. J’en ai guéri une terrible ; la gangrène dans le sang qui s’était manifestée au dehors par divers ulcères, &amp; qui menaçait d’une prompte mort, j’en suis venu à bout en obligeant le malade à ne boire d’aucune autre liqueur que celle-là, &amp; plusieurs semaines de suite, &amp; à en boire autant &amp; si souvent que son estomac le pouvait su-porter. Le sens commun suffit pour indi</w:t>
        <w:softHyphen/>
        <w:t>quer dans d’autres cas la conduire qu’il convient de prendre relativement aux circonstances. Mais on doit s’en remettre là-dessus aux lumières &amp; à la discrétion, tant de ceux qui donnent les remèdes, que de ceux qui les prennent.</w:t>
      </w:r>
    </w:p>
    <w:p>
      <w:pPr>
        <w:pStyle w:val="Normal"/>
        <w:spacing w:lineRule="atLeast" w:line="320" w:before="200" w:after="0"/>
        <w:rPr/>
      </w:pPr>
      <w:r>
        <w:rPr>
          <w:rFonts w:cs="Book Antiqua" w:ascii="Book Antiqua" w:hAnsi="Book Antiqua"/>
          <w:smallCaps/>
          <w:sz w:val="24"/>
        </w:rPr>
        <w:t xml:space="preserve">21. </w:t>
      </w:r>
      <w:r>
        <w:rPr>
          <w:rFonts w:cs="Book Antiqua" w:ascii="Book Antiqua" w:hAnsi="Book Antiqua"/>
          <w:sz w:val="24"/>
        </w:rPr>
        <w:t>Après tout ce qu’on en peut dire, il faut certainement avouer que l’idée de panacée a quelque chose d’étrange. Ce mot seul choque l’oreille de beaucoup de gens, &amp; révolte la plupart des esprits accoutu</w:t>
        <w:softHyphen/>
        <w:t>més à ranger la médecine universelle au même rang que la pierre philosophale, &amp; là quadrature du cercle. Leur principale raison, ce me semble, si ce n’est même la seule, consiste en ce qu’il leur paraît incroyable qu’une même chose produise des effets contraires ; ce qui doit arriver pour guérir des maladies opposées. Ce</w:t>
        <w:softHyphen/>
        <w:t>pendant il n’y a rien en cela que l’expé</w:t>
        <w:softHyphen/>
        <w:t>rience ne vérifie tous les jours. Le lait, par exemple, resserre les uns, &amp; lâche les autres. Ceci regarde la possibilité d’une pa</w:t>
        <w:softHyphen/>
        <w:t>nacée en général. Pour ce qui est en par</w:t>
        <w:softHyphen/>
        <w:t>ticulier de l’eau de goudron, je ne dis pas que ce soir une panacée, seulement je la soupçonne de l’être. Le temps &amp; l’expérience nous apprendront ce qu’il en faut croire.</w:t>
      </w:r>
    </w:p>
    <w:p>
      <w:pPr>
        <w:pStyle w:val="TextBody"/>
        <w:rPr/>
      </w:pPr>
      <w:r>
        <w:rPr/>
        <w:t>22. Mais je suis très sincèrement persuadé, après ce que j’ai déjà vu par moi-même, que l’eau de goudron peut se boire en toute sûreté &amp; avec succès, pour la cure ou le soulagement d’un grand nom</w:t>
        <w:softHyphen/>
        <w:t>bre de maladies, comme des ulcères, de la galle, de la teigne, de la lèpre, des maladies secrètes &amp; de toutes celles qui ont leur source dans la corruption du sang ; de toutes les espèces de scorbut, des maux de poumon, d’estomac, &amp; d’entrailles, de douleurs de rhumatisme, de goûte &amp; de néphrétique, des migraines, maux de tête invétérés, pleurésies, péri-pneumonies, érésipèles, petite vérole &amp; fièvres de toutes les sortes, coliques, maux de nerfs, hydropisies, maux de langueur &amp; autres maladies.</w:t>
      </w:r>
    </w:p>
    <w:p>
      <w:pPr>
        <w:pStyle w:val="Normal"/>
        <w:spacing w:lineRule="atLeast" w:line="320" w:before="200" w:after="0"/>
        <w:rPr/>
      </w:pPr>
      <w:r>
        <w:rPr>
          <w:rFonts w:cs="Book Antiqua" w:ascii="Book Antiqua" w:hAnsi="Book Antiqua"/>
          <w:sz w:val="24"/>
          <w:szCs w:val="24"/>
        </w:rPr>
        <w:t>Non seulement cette eau salutaire a le don de guérir, elle a celui d’entretenir la santé. C’est un préservatif contre l’infec</w:t>
        <w:softHyphen/>
        <w:t>tion, &amp; jusqu’à certain point contre la vieillesse, en tant qu’elle redonne de nou</w:t>
        <w:softHyphen/>
        <w:t>veaux esprits, &amp; qu’elle ranime le sang. La nature &amp; l’analogie des choses, aussi-bien que les succès étonnants dans les fiè</w:t>
        <w:softHyphen/>
        <w:t xml:space="preserve">vres de toutes les sortes, me portent même à croire que l’eau de goudron doit être </w:t>
      </w:r>
      <w:r>
        <w:rPr>
          <w:rFonts w:cs="Book Antiqua" w:ascii="Book Antiqua" w:hAnsi="Book Antiqua"/>
          <w:sz w:val="24"/>
        </w:rPr>
        <w:t>très efficace contre la contagion, soit com</w:t>
        <w:softHyphen/>
        <w:t>me antidote, soit comme remède.</w:t>
      </w:r>
    </w:p>
    <w:p>
      <w:pPr>
        <w:pStyle w:val="TextBody"/>
        <w:rPr>
          <w:szCs w:val="20"/>
        </w:rPr>
      </w:pPr>
      <w:r>
        <w:rPr>
          <w:szCs w:val="20"/>
        </w:rPr>
        <w:t>* Observez que dans les fièvres intermittentes ou la doit boire chaude &amp; souvent, à petits verres, durant &amp; après l’accès, &amp; la continuer l’espace de plusieurs jours, pour prévenir le retour.</w:t>
      </w:r>
    </w:p>
    <w:p>
      <w:pPr>
        <w:pStyle w:val="Normal"/>
        <w:spacing w:lineRule="atLeast" w:line="320" w:before="200" w:after="0"/>
        <w:rPr>
          <w:rFonts w:ascii="Book Antiqua" w:hAnsi="Book Antiqua" w:cs="Book Antiqua"/>
          <w:sz w:val="24"/>
        </w:rPr>
      </w:pPr>
      <w:r>
        <w:rPr>
          <w:rFonts w:cs="Book Antiqua" w:ascii="Book Antiqua" w:hAnsi="Book Antiqua"/>
          <w:sz w:val="24"/>
        </w:rPr>
        <w:t>23. Mais j’appréhende fort qu’aucune médecine ne soit capable d’arrêter les ravages de cette horrible peste des eaux distillées ; la chaleur de l’alambic communi</w:t>
        <w:softHyphen/>
        <w:t>quant aux esprits qui s’y distillent, une qualité caustique &amp; coagulante, quelque puissent être les ingrédients, &amp; la base de ces sortes d’eaux, elles agissent comme un poison lent, pour dessécher les parties nobles, &amp; pour détruire à la fois la force &amp; la santé du corps avec celle de l’âme. J’apprends que cette peste du genre hu</w:t>
        <w:softHyphen/>
        <w:t>main se répand de plus en plus dans ce pays (il parle ici de l’Irlande), qui n’est déjà que trop clair-semé d’habitants.</w:t>
      </w:r>
    </w:p>
    <w:p>
      <w:pPr>
        <w:pStyle w:val="Normal"/>
        <w:spacing w:lineRule="atLeast" w:line="320" w:before="200" w:after="0"/>
        <w:jc w:val="center"/>
        <w:rPr>
          <w:rFonts w:ascii="Book Antiqua" w:hAnsi="Book Antiqua" w:cs="Book Antiqua"/>
          <w:sz w:val="24"/>
        </w:rPr>
      </w:pPr>
      <w:r>
        <w:rPr>
          <w:rFonts w:cs="Book Antiqua" w:ascii="Book Antiqua" w:hAnsi="Book Antiqua"/>
          <w:sz w:val="24"/>
        </w:rPr>
        <w:t>OBSERVATION.</w:t>
      </w:r>
    </w:p>
    <w:p>
      <w:pPr>
        <w:pStyle w:val="Normal"/>
        <w:spacing w:lineRule="atLeast" w:line="320" w:before="200" w:after="0"/>
        <w:rPr/>
      </w:pPr>
      <w:r>
        <w:rPr>
          <w:rFonts w:cs="Book Antiqua" w:ascii="Book Antiqua" w:hAnsi="Book Antiqua"/>
          <w:sz w:val="24"/>
        </w:rPr>
        <w:t xml:space="preserve">La préparation précédente me donne lieu de rapporter ici ce que j’ai lu dans le fameux Leonardo Fioraventi au Livre 4. du </w:t>
      </w:r>
      <w:r>
        <w:rPr>
          <w:rFonts w:cs="Book Antiqua" w:ascii="Book Antiqua" w:hAnsi="Book Antiqua"/>
          <w:i/>
          <w:iCs/>
          <w:sz w:val="24"/>
        </w:rPr>
        <w:t>tésoro della vita hnmana, cap.</w:t>
      </w:r>
      <w:r>
        <w:rPr>
          <w:rFonts w:cs="Book Antiqua" w:ascii="Book Antiqua" w:hAnsi="Book Antiqua"/>
          <w:sz w:val="24"/>
        </w:rPr>
        <w:t xml:space="preserve"> 32. où il dit en Italien ce que je rapporte ici en Fran</w:t>
        <w:softHyphen/>
        <w:t>çais. « Le pin est un arbre incorruptible par lui-même, &amp; sa gomme a de grandes vertus ; ce qui paraît, parce qu’elle conserve en leur entier les corps que l’on y met. Etant bien préparée, elle est très utile contre diverses infirmités du corps humain, pourvu qu’on sache en faire usage ; surtout pour les vents de l’estomac, &amp; autres douleurs ; mais surtout extérieurement pour les plaies. » Quoique ce Médecin n’ait point marqué la pré</w:t>
        <w:softHyphen/>
        <w:t>paration de ce végétal, on voit néanmoins qu’il en connaissait il y a 100 ans les vertus, sinon telles, du moins à peu près</w:t>
      </w:r>
      <w:r>
        <w:rPr>
          <w:rFonts w:cs="Book Antiqua" w:ascii="Book Antiqua" w:hAnsi="Book Antiqua"/>
          <w:i/>
          <w:iCs/>
          <w:sz w:val="24"/>
        </w:rPr>
        <w:t xml:space="preserve"> </w:t>
      </w:r>
      <w:r>
        <w:rPr>
          <w:rFonts w:cs="Book Antiqua" w:ascii="Book Antiqua" w:hAnsi="Book Antiqua"/>
          <w:sz w:val="24"/>
        </w:rPr>
        <w:t>pareilles à celles que nous venons de marquer.</w:t>
      </w:r>
    </w:p>
    <w:p>
      <w:pPr>
        <w:pStyle w:val="Heading2"/>
        <w:spacing w:lineRule="atLeast" w:line="320" w:before="200" w:after="0"/>
        <w:jc w:val="center"/>
        <w:rPr/>
      </w:pPr>
      <w:r>
        <w:rPr>
          <w:rFonts w:cs="Book Antiqua" w:ascii="Book Antiqua" w:hAnsi="Book Antiqua"/>
          <w:b w:val="false"/>
          <w:bCs w:val="false"/>
          <w:i w:val="false"/>
          <w:iCs w:val="false"/>
          <w:sz w:val="24"/>
        </w:rPr>
        <w:t xml:space="preserve">18. </w:t>
      </w:r>
      <w:r>
        <w:rPr>
          <w:rFonts w:cs="Book Antiqua" w:ascii="Book Antiqua" w:hAnsi="Book Antiqua"/>
          <w:b w:val="false"/>
          <w:bCs w:val="false"/>
          <w:sz w:val="24"/>
        </w:rPr>
        <w:t>Huile de térébenthin</w:t>
      </w:r>
      <w:bookmarkStart w:id="147" w:name="ref148"/>
      <w:bookmarkEnd w:id="147"/>
      <w:r>
        <w:rPr>
          <w:rFonts w:cs="Book Antiqua" w:ascii="Book Antiqua" w:hAnsi="Book Antiqua"/>
          <w:b w:val="false"/>
          <w:bCs w:val="false"/>
          <w:sz w:val="24"/>
        </w:rPr>
        <w:t>e &amp; huile dessicative &amp;  pénétrante</w:t>
      </w:r>
      <w:r>
        <w:rPr>
          <w:rFonts w:cs="Book Antiqua" w:ascii="Book Antiqua" w:hAnsi="Book Antiqua"/>
          <w:b w:val="false"/>
          <w:bCs w:val="false"/>
          <w:i w:val="false"/>
          <w:iCs w:val="false"/>
          <w:sz w:val="24"/>
        </w:rPr>
        <w:t>.</w:t>
      </w:r>
    </w:p>
    <w:p>
      <w:pPr>
        <w:pStyle w:val="Normal"/>
        <w:spacing w:lineRule="atLeast" w:line="320" w:before="200" w:after="0"/>
        <w:rPr/>
      </w:pPr>
      <w:r>
        <w:rPr>
          <w:rFonts w:cs="Book Antiqua" w:ascii="Book Antiqua" w:hAnsi="Book Antiqua"/>
          <w:sz w:val="24"/>
        </w:rPr>
        <w:t>Prenez de la térébenthine pure &amp; claire une livre &amp; demie, cire jaune de bonne odeur une livre, noix muscade, clous de girofles de chacun une once, cendres com</w:t>
        <w:softHyphen/>
        <w:t>munes six onces, mettez les dans une retorte bien lutée, &amp; distillez à petit feu. Ver</w:t>
        <w:softHyphen/>
        <w:t>sez la distillation dans la cucurbite, couverte de son chapiteau &amp; garnie de son réci</w:t>
        <w:softHyphen/>
        <w:t>pient : jetez dans cette liqueur distillée poudre de brique quatre once, distillez derechef &amp; aurez une huile de couleur de rubis, qui est admirable aux plaies des nerfs, catarrhes froids, aux toux, si l’on en frotte la poitrine &amp; plusieurs autres infir</w:t>
        <w:softHyphen/>
        <w:t xml:space="preserve">mités. </w:t>
      </w:r>
      <w:r>
        <w:rPr>
          <w:rFonts w:cs="Book Antiqua" w:ascii="Book Antiqua" w:hAnsi="Book Antiqua"/>
          <w:i/>
          <w:iCs/>
          <w:sz w:val="24"/>
        </w:rPr>
        <w:t>Fallop Médecin, en ses remèdes</w:t>
      </w:r>
      <w:r>
        <w:rPr>
          <w:rFonts w:cs="Book Antiqua" w:ascii="Book Antiqua" w:hAnsi="Book Antiqua"/>
          <w:sz w:val="24"/>
        </w:rPr>
        <w:t>.</w:t>
      </w:r>
    </w:p>
    <w:p>
      <w:pPr>
        <w:pStyle w:val="Normal"/>
        <w:spacing w:lineRule="atLeast" w:line="320" w:before="200" w:after="0"/>
        <w:jc w:val="center"/>
        <w:rPr>
          <w:rFonts w:ascii="Book Antiqua" w:hAnsi="Book Antiqua" w:cs="Book Antiqua"/>
          <w:i/>
          <w:i/>
          <w:iCs/>
          <w:sz w:val="24"/>
        </w:rPr>
      </w:pPr>
      <w:r>
        <w:rPr>
          <w:rFonts w:cs="Book Antiqua" w:ascii="Book Antiqua" w:hAnsi="Book Antiqua"/>
          <w:i/>
          <w:iCs/>
          <w:sz w:val="24"/>
        </w:rPr>
        <w:t>Fin du Tome II.</w:t>
      </w:r>
    </w:p>
    <w:p>
      <w:pPr>
        <w:pStyle w:val="Normal"/>
        <w:spacing w:lineRule="atLeast" w:line="320" w:before="200" w:after="0"/>
        <w:rPr>
          <w:rFonts w:ascii="Book Antiqua" w:hAnsi="Book Antiqua" w:cs="Book Antiqua"/>
          <w:i/>
          <w:i/>
          <w:iCs/>
          <w:sz w:val="24"/>
        </w:rPr>
      </w:pPr>
      <w:r>
        <w:rPr>
          <w:rFonts w:cs="Book Antiqua" w:ascii="Book Antiqua" w:hAnsi="Book Antiqua"/>
          <w:i/>
          <w:iCs/>
          <w:sz w:val="24"/>
        </w:rPr>
      </w:r>
    </w:p>
    <w:sectPr>
      <w:headerReference w:type="default" r:id="rId4"/>
      <w:footerReference w:type="default" r:id="rId5"/>
      <w:type w:val="nextPage"/>
      <w:pgSz w:w="11906" w:h="16820"/>
      <w:pgMar w:left="1701" w:right="1701"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36</w:t>
    </w:r>
    <w:r>
      <w:rPr>
        <w:rStyle w:val="PageNumbe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22" w:leader="none"/>
      </w:tabs>
      <w:rPr>
        <w:rStyle w:val="PageNumber"/>
        <w:b/>
        <w:b/>
        <w:caps/>
        <w:sz w:val="16"/>
      </w:rPr>
    </w:pPr>
    <w:r>
      <w:rPr>
        <w:b/>
        <w:caps/>
        <w:sz w:val="16"/>
      </w:rPr>
      <w:t>Nicolas Lefèvre</w:t>
      <w:tab/>
      <w:t>Cours dE Chimie Tome II</w:t>
      <w:tab/>
    </w:r>
    <w:r>
      <w:rPr>
        <w:rStyle w:val="PageNumber"/>
        <w:b/>
        <w:caps/>
        <w:sz w:val="16"/>
      </w:rPr>
      <w:fldChar w:fldCharType="begin"/>
    </w:r>
    <w:r>
      <w:rPr>
        <w:rStyle w:val="PageNumber"/>
        <w:caps/>
        <w:sz w:val="16"/>
        <w:b/>
      </w:rPr>
      <w:instrText xml:space="preserve"> PAGE </w:instrText>
    </w:r>
    <w:r>
      <w:rPr>
        <w:rStyle w:val="PageNumber"/>
        <w:caps/>
        <w:sz w:val="16"/>
        <w:b/>
      </w:rPr>
      <w:fldChar w:fldCharType="separate"/>
    </w:r>
    <w:r>
      <w:rPr>
        <w:rStyle w:val="PageNumber"/>
        <w:caps/>
        <w:sz w:val="16"/>
        <w:b/>
      </w:rPr>
      <w:t>236</w:t>
    </w:r>
    <w:r>
      <w:rPr>
        <w:rStyle w:val="PageNumber"/>
        <w:caps/>
        <w:sz w:val="16"/>
        <w:b/>
      </w:rPr>
      <w:fldChar w:fldCharType="end"/>
    </w:r>
  </w:p>
  <w:p>
    <w:pPr>
      <w:pStyle w:val="Header"/>
      <w:tabs>
        <w:tab w:val="clear" w:pos="9072"/>
        <w:tab w:val="center" w:pos="4536" w:leader="none"/>
        <w:tab w:val="right" w:pos="8222" w:leader="none"/>
      </w:tabs>
      <w:rPr>
        <w:rStyle w:val="PageNumber"/>
        <w:b/>
        <w:b/>
        <w:caps/>
        <w:sz w:val="16"/>
      </w:rPr>
    </w:pPr>
    <w:r>
      <w:rPr/>
    </w:r>
  </w:p>
  <w:p>
    <w:pPr>
      <w:pStyle w:val="Header"/>
      <w:rPr/>
    </w:pPr>
    <w:r>
      <w:rPr>
        <w:rFonts w:cs="Wingdings" w:ascii="Wingdings" w:hAnsi="Wingdings"/>
        <w:color w:val="000000"/>
        <w:sz w:val="28"/>
      </w:rPr>
      <w:t></w:t>
    </w:r>
  </w:p>
  <w:p>
    <w:pPr>
      <w:pStyle w:val="Header"/>
      <w:rPr>
        <w:rFonts w:ascii="Wingdings" w:hAnsi="Wingdings" w:cs="Wingdings"/>
        <w:color w:val="000000"/>
        <w:sz w:val="28"/>
      </w:rPr>
    </w:pPr>
    <w:r>
      <w:rPr>
        <w:rFonts w:cs="Wingdings" w:ascii="Wingdings" w:hAnsi="Wingdings"/>
        <w:color w:val="000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00" w:after="0"/>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firstLine="140"/>
      <w:jc w:val="both"/>
    </w:pPr>
    <w:rPr>
      <w:rFonts w:ascii="Arial" w:hAnsi="Arial" w:eastAsia="Times New Roman" w:cs="Arial"/>
      <w:color w:val="auto"/>
      <w:sz w:val="28"/>
      <w:szCs w:val="28"/>
      <w:lang w:val="fr-FR" w:bidi="ar-SA" w:eastAsia="zh-CN"/>
    </w:rPr>
  </w:style>
  <w:style w:type="paragraph" w:styleId="FR2">
    <w:name w:val="FR2"/>
    <w:qFormat/>
    <w:pPr>
      <w:widowControl w:val="false"/>
      <w:autoSpaceDE w:val="false"/>
      <w:bidi w:val="0"/>
      <w:spacing w:lineRule="auto" w:line="259"/>
      <w:jc w:val="both"/>
    </w:pPr>
    <w:rPr>
      <w:rFonts w:ascii="Arial" w:hAnsi="Arial" w:eastAsia="Times New Roman" w:cs="Arial"/>
      <w:color w:val="auto"/>
      <w:sz w:val="22"/>
      <w:szCs w:val="22"/>
      <w:lang w:val="fr-FR" w:bidi="ar-SA" w:eastAsia="zh-CN"/>
    </w:rPr>
  </w:style>
  <w:style w:type="paragraph" w:styleId="Explorateurdedocument">
    <w:name w:val="Explorateur de document"/>
    <w:basedOn w:val="Normal"/>
    <w:qFormat/>
    <w:pPr>
      <w:shd w:fill="000080" w:val="clear"/>
    </w:pPr>
    <w:rPr>
      <w:rFonts w:ascii="Tahoma" w:hAnsi="Tahoma" w:cs="Tahoma"/>
    </w:rPr>
  </w:style>
  <w:style w:type="paragraph" w:styleId="FR4">
    <w:name w:val="FR4"/>
    <w:qFormat/>
    <w:pPr>
      <w:widowControl w:val="false"/>
      <w:autoSpaceDE w:val="false"/>
      <w:bidi w:val="0"/>
      <w:spacing w:lineRule="auto" w:line="259"/>
      <w:jc w:val="both"/>
    </w:pPr>
    <w:rPr>
      <w:rFonts w:ascii="Arial" w:hAnsi="Arial" w:eastAsia="Times New Roman" w:cs="Arial"/>
      <w:b/>
      <w:bCs/>
      <w:color w:val="auto"/>
      <w:sz w:val="22"/>
      <w:szCs w:val="22"/>
      <w:lang w:val="fr-FR" w:bidi="ar-SA" w:eastAsia="zh-CN"/>
    </w:rPr>
  </w:style>
  <w:style w:type="paragraph" w:styleId="Corpsdetexte2">
    <w:name w:val="Corps de texte 2"/>
    <w:basedOn w:val="Normal"/>
    <w:qFormat/>
    <w:pPr>
      <w:spacing w:lineRule="atLeast" w:line="320" w:before="200" w:after="0"/>
    </w:pPr>
    <w:rPr>
      <w:rFonts w:ascii="Book Antiqua" w:hAnsi="Book Antiqua" w:cs="Book Antiqua"/>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0:07:00Z</dcterms:created>
  <dc:creator>John Smith</dc:creator>
  <dc:description/>
  <dc:language>en-US</dc:language>
  <cp:lastModifiedBy>John Smith</cp:lastModifiedBy>
  <dcterms:modified xsi:type="dcterms:W3CDTF">2002-02-02T16:00:00Z</dcterms:modified>
  <cp:revision>81</cp:revision>
  <dc:subject/>
  <dc:title>COUR DE CHIMIE</dc:title>
</cp:coreProperties>
</file>