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Book Antiqua" w:hAnsi="Book Antiqua" w:cs="Book Antiqua"/>
          <w:b/>
          <w:b/>
          <w:color w:val="993300"/>
          <w:sz w:val="24"/>
        </w:rPr>
      </w:pPr>
      <w:r>
        <w:rPr>
          <w:rFonts w:cs="Book Antiqua" w:ascii="Book Antiqua" w:hAnsi="Book Antiqua"/>
          <w:b/>
          <w:color w:val="993300"/>
          <w:sz w:val="24"/>
        </w:rPr>
      </w:r>
    </w:p>
    <w:p>
      <w:pPr>
        <w:pStyle w:val="Heading2"/>
        <w:spacing w:lineRule="auto" w:line="240"/>
        <w:rPr>
          <w:rFonts w:ascii="Book Antiqua" w:hAnsi="Book Antiqua" w:cs="Book Antiqua"/>
          <w:sz w:val="52"/>
        </w:rPr>
      </w:pPr>
      <w:r>
        <w:rPr>
          <w:rFonts w:cs="Book Antiqua" w:ascii="Book Antiqua" w:hAnsi="Book Antiqua"/>
          <w:sz w:val="52"/>
        </w:rPr>
        <w:t>DE LA TEINTURE DES PHYSICIEN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Book Antiqua" w:hAnsi="Book Antiqua" w:cs="Book Antiqua"/>
          <w:color w:val="993300"/>
          <w:sz w:val="24"/>
        </w:rPr>
      </w:pPr>
      <w:r>
        <w:rPr>
          <w:rFonts w:cs="Book Antiqua" w:ascii="Book Antiqua" w:hAnsi="Book Antiqua"/>
          <w:color w:val="993300"/>
          <w:sz w:val="24"/>
        </w:rPr>
      </w:r>
    </w:p>
    <w:p>
      <w:pPr>
        <w:pStyle w:val="Heading1"/>
        <w:pBdr>
          <w:top w:val="thinThickSmallGap" w:sz="24" w:space="1" w:color="000000"/>
          <w:left w:val="thinThickSmallGap" w:sz="24" w:space="4" w:color="000000"/>
          <w:bottom w:val="thickThinSmallGap" w:sz="24" w:space="1" w:color="000000"/>
          <w:right w:val="thickThinSmallGap" w:sz="24" w:space="4" w:color="000000"/>
        </w:pBdr>
        <w:spacing w:lineRule="auto" w:line="240"/>
        <w:rPr>
          <w:rFonts w:ascii="Book Antiqua" w:hAnsi="Book Antiqua" w:cs="Book Antiqua"/>
          <w:sz w:val="32"/>
        </w:rPr>
      </w:pPr>
      <w:r>
        <w:rPr>
          <w:rFonts w:cs="Book Antiqua" w:ascii="Book Antiqua" w:hAnsi="Book Antiqua"/>
          <w:sz w:val="32"/>
        </w:rPr>
        <w:t>Théophraste ParacelsE</w:t>
      </w:r>
    </w:p>
    <w:p>
      <w:pPr>
        <w:pStyle w:val="Heading1"/>
        <w:pBdr>
          <w:top w:val="thinThickSmallGap" w:sz="24" w:space="1" w:color="000000"/>
          <w:left w:val="thinThickSmallGap" w:sz="24" w:space="4" w:color="000000"/>
          <w:bottom w:val="thickThinSmallGap" w:sz="24" w:space="1" w:color="000000"/>
          <w:right w:val="thickThinSmallGap" w:sz="24" w:space="4" w:color="000000"/>
        </w:pBdr>
        <w:spacing w:lineRule="auto" w:line="240"/>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color w:val="993300"/>
          <w:sz w:val="24"/>
        </w:rPr>
      </w:pPr>
      <w:r>
        <w:rPr>
          <w:rFonts w:cs="Book Antiqua" w:ascii="Book Antiqua" w:hAnsi="Book Antiqua"/>
          <w:color w:val="993300"/>
          <w:sz w:val="24"/>
        </w:rPr>
      </w:r>
    </w:p>
    <w:p>
      <w:pPr>
        <w:pStyle w:val="Heading3"/>
        <w:spacing w:lineRule="auto" w:line="240"/>
        <w:rPr>
          <w:rFonts w:ascii="Book Antiqua" w:hAnsi="Book Antiqua" w:cs="Book Antiqua"/>
          <w:sz w:val="24"/>
        </w:rPr>
      </w:pPr>
      <w:r>
        <w:rPr>
          <w:rFonts w:cs="Book Antiqua" w:ascii="Book Antiqua" w:hAnsi="Book Antiqua"/>
          <w:sz w:val="24"/>
        </w:rPr>
        <w:t>CHAPITRE PREMIER</w:t>
      </w:r>
    </w:p>
    <w:p>
      <w:pPr>
        <w:pStyle w:val="Normal"/>
        <w:jc w:val="center"/>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sz w:val="24"/>
        </w:rPr>
      </w:pPr>
      <w:r>
        <w:rPr>
          <w:rFonts w:cs="Book Antiqua" w:ascii="Book Antiqua" w:hAnsi="Book Antiqua"/>
          <w:sz w:val="24"/>
        </w:rPr>
        <w:t>Moi, Philippe, Théophraste, Paracelse, Bombast, je dis que, pour arriver à la Teinture des Philosophes., il y a, grâce à la volonté de Dieu, plusieurs voies. Hermès Trismégiste l'Egyptien accomplit l'œuvre selon sa méthode. Le Grec Orus se servit du même processus. L'Arabe Hali employa une autre moyen et réussit. L'Allemand Albertus Magnus employa un procédé compliqué. Par des voies différentes ils sont arrivés au même but, s'assurer des richesses et une longue vie dans cette vallée de misères. Moi, Théophraste, Paracelse, Bonabast, roi des Arcanes, ai reçu de Dieu certains dons grâce auxquels tous ceux qui veulent parvenir à l'œuvre des Physiciens doivent m'imiter et me suivre, qu'ils soient italiens, polonais, français ou allemands. Vous ne venez qu'après moi, célèbres Philosophes, Astronomes et Spagyris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Je vous apprendrai, Alchimistes et Docteurs qui avez puisé votre gloire dans mes sublimes travaux, à régénérer les corps, Je vous ferai connaître la Teinture, l'Arcane ou la Quintessence donnant, la clef de tout mystère. Chacun peut se tromper et ne doit se fier qu'à l'épreuve du feu. En Spagyrie comme en médecine, il faut toujours attendre que le feu ait séparé le vrai du faux. La lumière de la nature nous indique ce que nous devons admettre. C'est grâce aux excellents enseignements de la nature que je puis vous affirmer que ceux qui, avant ma venue, ont voulu explorer ce domaine selon leurs inspirations se sont montrés fort bêtes. En suivant mes conseils, les roturiers deviendront nobles, mais, s'ils s'entêtent à suivre leur vaine méthode, les nobles redeviendront roturiers. Laissez de côté digestion, sublimation, distillation, réverbération, extraction, solution, coagulation, fermentation, fixation, instruments, verres, cornues, tubes recourbés, vases d'Hermès, vases de terre, fourneaux à soufflet à réverbère, laissez marbres, charbons ; alors, seulement vous pourrez utilement vous adonner à l'alchimie et à la médecine.</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II</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rPr>
      </w:pPr>
      <w:r>
        <w:rPr>
          <w:rFonts w:cs="Book Antiqua" w:ascii="Book Antiqua" w:hAnsi="Book Antiqua"/>
          <w:b/>
        </w:rPr>
        <w:t>DU SUJET ET DE LA MATIÈRE DE LA TEINTURE DES PHYSICIENS</w:t>
      </w:r>
    </w:p>
    <w:p>
      <w:pPr>
        <w:pStyle w:val="Normal"/>
        <w:jc w:val="center"/>
        <w:rPr>
          <w:rFonts w:ascii="Book Antiqua" w:hAnsi="Book Antiqua" w:cs="Book Antiqua"/>
          <w:b/>
          <w:b/>
          <w:sz w:val="24"/>
        </w:rPr>
      </w:pPr>
      <w:r>
        <w:rPr>
          <w:rFonts w:cs="Book Antiqua" w:ascii="Book Antiqua" w:hAnsi="Book Antiqua"/>
          <w:b/>
          <w:sz w:val="24"/>
        </w:rPr>
      </w:r>
    </w:p>
    <w:p>
      <w:pPr>
        <w:pStyle w:val="Normal"/>
        <w:widowControl w:val="false"/>
        <w:jc w:val="both"/>
        <w:rPr/>
      </w:pPr>
      <w:r>
        <w:rPr>
          <w:rFonts w:cs="Book Antiqua" w:ascii="Book Antiqua" w:hAnsi="Book Antiqua"/>
          <w:sz w:val="24"/>
        </w:rPr>
        <w:t xml:space="preserve">Avant d'enseigner la formule de la Teinture, je vais dévoiler son sujet. Ceux qui aiment la vérité ont jusqu'ici tenu ce sujet caché. La matière de la Teinture est une certaine chose qu'on tire, grâce à l'art de Vulcain, de trois choses, et qui, pourtant, demeure une. Bien peu savent pourquoi on l'appelle Lion rouge. Ce Lion, à l'aide de la nature et de l'art, doit être changé en un aigle blanc : d'une chose l'on peut tirer deux choses, et avec deux choses l'on peut ne faire qu'une chose. Mais, si vous ne connaissez les doctrines des Cabalistes et des vieux astronomes, Dieu ne vous a pas destinés à la Spagyrie, la Nature ne vous a pas désignés pour l'art de Vulcain, et vous ne découvrirez pas les secrets de l'alchimie. La matière de la Teinture est une perle, c'est,1e plus précieux et le plus noble dés trésors de la terre. C'est là le </w:t>
      </w:r>
      <w:r>
        <w:rPr>
          <w:rFonts w:cs="Book Antiqua" w:ascii="Book Antiqua" w:hAnsi="Book Antiqua"/>
          <w:i/>
          <w:sz w:val="24"/>
        </w:rPr>
        <w:t>Lili</w:t>
      </w:r>
      <w:r>
        <w:rPr>
          <w:rFonts w:cs="Book Antiqua" w:ascii="Book Antiqua" w:hAnsi="Book Antiqua"/>
          <w:sz w:val="24"/>
        </w:rPr>
        <w:t xml:space="preserve"> de l'alchimie ou de la médecine, que les Philosophes ont tant cherché sans jamais l'atteindre. Leurs recherches et leurs expériences ont eu, pourtant, un bon côté, puisqu'elles nous ont fait connaître une partie de la Teinture ; mais, moi seul en connais le principe. Et que personne n'en doute. Après de longues expériences, je peux remettre les Spagyristes dans le bon chemin, séparer le vrai du faux. Mais, j'ai assez parlé du sujet de la Teinture : il me faut, maintenant, exposer sa préparation, et, ensuite, mes découvertes.</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III</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rPr>
      </w:pPr>
      <w:r>
        <w:rPr>
          <w:rFonts w:cs="Book Antiqua" w:ascii="Book Antiqua" w:hAnsi="Book Antiqua"/>
          <w:b/>
        </w:rPr>
        <w:t>DU PHOCESSUS DE LA TEINTURE DES ANCIENS PHYSICIEN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sz w:val="24"/>
        </w:rPr>
      </w:pPr>
      <w:r>
        <w:rPr>
          <w:rFonts w:cs="Book Antiqua" w:ascii="Book Antiqua" w:hAnsi="Book Antiqua"/>
          <w:sz w:val="24"/>
        </w:rPr>
        <w:t>Les anciens Spagyristes faisaient putréfier Lili pendant un mois philosophique et distillaient jusqu'à ce que les esprits, d'abord humides, fussent secs et s'élevassent. Ils imbibaient à nouveau d'esprits humides le caput mortuum et redistillaient. Ils mélangeaient dans une cornue les humeurs mises de côté et les esprits sèches, jusqu'à ce que dans le fond Lili demeurât sec tout entier. Voilà le processus qu'employaient tous nos prédécesseur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Ils eussent plus vite trouvé le trésor du Lion rouge s'ils eussent connu les rapports de l'astronomie et de l'alchimi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insi, les premiers Spagyristes tirèrent deux choses d'une chose. Leurs successeurs, plus savants, se contentèrent de donner aux deux choses le même nom, Lili. Imitant la Nature, ils tirent putréfier cette matière (comme l'on met la semence à putréfier dans la terre) et remarquèrent que Lili n'engendre rien avant d'être corrompu, et n'engendre qu'un arcane de sa nature. Puis, de la matière, ils tirèrent les esprits humides jusqu'à ce que le feu les eut sèches et sublimés.</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IV</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i/>
          <w:i/>
          <w:sz w:val="24"/>
        </w:rPr>
      </w:pPr>
      <w:r>
        <w:rPr>
          <w:rFonts w:cs="Book Antiqua" w:ascii="Book Antiqua" w:hAnsi="Book Antiqua"/>
          <w:b/>
          <w:i/>
          <w:sz w:val="24"/>
        </w:rPr>
        <w:t>Du processus plus court trouvé par Paracelse.</w:t>
      </w:r>
    </w:p>
    <w:p>
      <w:pPr>
        <w:pStyle w:val="Normal"/>
        <w:jc w:val="center"/>
        <w:rPr>
          <w:rFonts w:ascii="Book Antiqua" w:hAnsi="Book Antiqua" w:cs="Book Antiqua"/>
          <w:b/>
          <w:b/>
          <w:i/>
          <w:i/>
          <w:sz w:val="24"/>
        </w:rPr>
      </w:pPr>
      <w:r>
        <w:rPr>
          <w:rFonts w:cs="Book Antiqua" w:ascii="Book Antiqua" w:hAnsi="Book Antiqua"/>
          <w:b/>
          <w:i/>
          <w:sz w:val="24"/>
        </w:rPr>
      </w:r>
    </w:p>
    <w:p>
      <w:pPr>
        <w:pStyle w:val="Normal"/>
        <w:widowControl w:val="false"/>
        <w:jc w:val="both"/>
        <w:rPr>
          <w:rFonts w:ascii="Book Antiqua" w:hAnsi="Book Antiqua" w:cs="Book Antiqua"/>
          <w:sz w:val="24"/>
        </w:rPr>
      </w:pPr>
      <w:r>
        <w:rPr>
          <w:rFonts w:cs="Book Antiqua" w:ascii="Book Antiqua" w:hAnsi="Book Antiqua"/>
          <w:sz w:val="24"/>
        </w:rPr>
        <w:t>En ce temps-là, Théophraste Paracelse devint monarque des Arcanes. Je vous le dis ; prenez seulement au Lion son sang rosé et à l'aigle son gluten, mélangez-les, coagulez selon le processus des anciens. Vous aurez ainsi la Teinture des Philosophes que tant ont cherchée et que si peu ont trouvée. Que tu le veuilles ou non) Sophiste, dans la nature on trouve ce magistère ; dans cette vallée de misères on rencontre ce précieux trésor. Grâce à. mon moyen, le vil devient noble. Le spagyristes peut atteindre ce miracle : par l'art de la préparation, il peut tirer d'un corps vil une essence très noble et très précieuse. En suivant mes leçons, celles d'Aristote et de Sérapion, tu iras vers la lumière. Si tu ne sais rien, pourquoi me traites-tu de vache suisse et me reproches-tu de voyager ? L'art est une autre nature, un monde particulier, comme l'expérience le prouve. Ainsi, souvent, de beaucoup de choses on fait une chose : on voit à Gastein Venus sortir de Saturne, en Carinthie la Lune sortir de Vénus, en Hongrie le Soleil sortir de la Lune. Je pourrais citer d'autres transmutations, entre autres celles dont Ovide parle dans ses Métamorphoses. Suis-moi bien : Cherche ton lion dans l'Orient, et ton aigle vers le Midi. Tu ne trouveras pas de meilleurs instruments que ceux de Hongrie. Si tu désires passer, par une antre permutation, de la Dualité à la Trinité, dirige-toi vers le Midi, continue à Chypre ton opération dont, d'ailleurs, je reparlerai plus longuement. Il y a plusieurs arcanes permettant de transmuter ; peu de personnes les connaissent: car, lorsque Dieu veut bien les enseigner à quelqu'un, celui-ci ne doit pas aussitôt les répandre partout, il doit les tenir cachés jusqu'à l'arrivée d'Hélias Artiste, jour où tout ce qui est caché apparaîtra. Vous verrez de vos propres yeux la merveilleuse Teinture de pierres dans le feu du soufre.</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V</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rPr>
      </w:pPr>
      <w:r>
        <w:rPr>
          <w:rFonts w:cs="Book Antiqua" w:ascii="Book Antiqua" w:hAnsi="Book Antiqua"/>
          <w:b/>
        </w:rPr>
        <w:t>PARACELSE ACHEVE DE DECRIRE LE PBOCESSUS DES ANCIEN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sz w:val="24"/>
        </w:rPr>
      </w:pPr>
      <w:r>
        <w:rPr>
          <w:rFonts w:cs="Book Antiqua" w:ascii="Book Antiqua" w:hAnsi="Book Antiqua"/>
          <w:sz w:val="24"/>
        </w:rPr>
        <w:t>Après avoir mis dans le pélican et séché Lili, les anciens spagyristes le fixaient en augmentant progressivement le feu jusqu'à ce qu'ils eussent vu toutes les couleurs apparaître, depuis le noir jusqu'au rouge sang, et jusqu'à ce que Lili eût acquis les propriétés de la Salamandre. Il me sera très difficile de te dévoiler plus clairement le processus si tu n'as appris à l'école des Alchimistes à observer les degrés du feu et à te servir des vases. Bientôt, tu verras dans l'Œuf des Physiciens, Lili s'échauffer, devenir plus noir que le corbeau, puis, plus blanc que le cygne, puis, jaune, enfin, plus rouge que le sang. Cherche, cherche et tu trouveras. Frappe, et il te sera ouvert. Grâce à la préparation spagyrique, l'homme peut faire ce que la nature fai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Maintenant que nous tenons le trésor des Egyptiens, servons-nous-en. Le Magistère spagyrique nous sert à deux fins : d'abord, il peut servir à restaurer notre corps ; ensuite, il peut servir à transmuter les métaux. Moi, Théophraste Paracelse, je m'en suis servi à ces deux fins, et je vais vous décrire les meilleures préparations.</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VI</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rPr>
      </w:pPr>
      <w:r>
        <w:rPr>
          <w:rFonts w:cs="Book Antiqua" w:ascii="Book Antiqua" w:hAnsi="Book Antiqua"/>
          <w:b/>
        </w:rPr>
        <w:t>DE LA TRANSMUTATION DES METAUX PAR LA PROJECTION DE CETTE MEDECINE</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sz w:val="24"/>
        </w:rPr>
      </w:pPr>
      <w:r>
        <w:rPr>
          <w:rFonts w:cs="Book Antiqua" w:ascii="Book Antiqua" w:hAnsi="Book Antiqua"/>
          <w:sz w:val="24"/>
        </w:rPr>
        <w:t>Si tu veux te servir de la Teinture des Physiciens pour transmuter, projette une livre de cette Teinture sur mille livres d'or en fusion. Alors, seulement, la médecine sera prête à guérir la lèpre des métaux. Par le magistère spagyrique un métal devient autre. Certains paysans de Hongrie jettent du fer dans la fontaine de Zipferbrunnen ; le fer s'y dissout et est bientôt changé en un cuivre qu'on ne peut plus faire redevenir fer. De même, au Buttenberg, ils tirent de la marcassite une cendre qui change immédiatement le fer en cuivre excellent et très malléable. Ces choses et d'autres sont plutôt connues des hommes simples que des sophis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Moi-même, en Istrie, j'ai changé du cuivre en or et en antimoine. Bien que les anciens Artistes désirassent fort trouver cet arcane, bien peu l'ont trouvé. Dieu ne révèle pas ces trésors aux hommes parce qu'il veut les punir de leurs péchés. Et, si, par hasard des artistes arrivent à préparer cette Teinture, ils ne savent pas la projeter, ou, s'ils l'essayent sur des poules, ces poules perdent leurs plumes et crèvent.</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z w:val="24"/>
        </w:rPr>
      </w:pPr>
      <w:r>
        <w:rPr>
          <w:rFonts w:cs="Book Antiqua" w:ascii="Book Antiqua" w:hAnsi="Book Antiqua"/>
          <w:b/>
          <w:sz w:val="24"/>
        </w:rPr>
        <w:t>CHAPITRE VII</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i/>
          <w:i/>
          <w:sz w:val="24"/>
        </w:rPr>
      </w:pPr>
      <w:r>
        <w:rPr>
          <w:rFonts w:cs="Book Antiqua" w:ascii="Book Antiqua" w:hAnsi="Book Antiqua"/>
          <w:b/>
          <w:i/>
          <w:sz w:val="24"/>
        </w:rPr>
        <w:t>De la restauration du corps humain.</w:t>
      </w:r>
    </w:p>
    <w:p>
      <w:pPr>
        <w:pStyle w:val="Normal"/>
        <w:jc w:val="both"/>
        <w:rPr>
          <w:rFonts w:ascii="Book Antiqua" w:hAnsi="Book Antiqua" w:cs="Book Antiqua"/>
          <w:b/>
          <w:b/>
          <w:i/>
          <w:i/>
          <w:sz w:val="24"/>
        </w:rPr>
      </w:pPr>
      <w:r>
        <w:rPr>
          <w:rFonts w:cs="Book Antiqua" w:ascii="Book Antiqua" w:hAnsi="Book Antiqua"/>
          <w:b/>
          <w:i/>
          <w:sz w:val="24"/>
        </w:rPr>
      </w:r>
    </w:p>
    <w:p>
      <w:pPr>
        <w:pStyle w:val="Normal"/>
        <w:jc w:val="both"/>
        <w:rPr>
          <w:rFonts w:ascii="Book Antiqua" w:hAnsi="Book Antiqua" w:cs="Book Antiqua"/>
          <w:sz w:val="24"/>
        </w:rPr>
      </w:pPr>
      <w:r>
        <w:rPr>
          <w:rFonts w:cs="Book Antiqua" w:ascii="Book Antiqua" w:hAnsi="Book Antiqua"/>
          <w:sz w:val="24"/>
        </w:rPr>
        <w:t>En Egypte, quelques-uns uns des premiers physiciens vécurent, grâce à cette Teinture, cent cinquante ans. On trouve dans des histoires que des hommes vécurent plusieurs siècles. Le pouvoir de cette Teinture est, en effet, admirable, elle permet à l'homme de vivre longtemps être préserve de toutes les infirmités. Grâce à elle, nulle marque de vieilless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C'est pourquoi la Teinture des Physiciens est la médecine universelle ; elle éloigne toutes les maladies. Il ne faut en prendre qu'une petite dose, tant est grande sa force. Elle guérit lèpre, hydropisie, colique, goutte, lupus, cancer, sans oublier les fistules et les maladies internes, ainsi que peuvent l'attester nombreux témoins en Allemagne, en France, en Italie, en Pologne, en Bohème, etc.</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Quoi de meilleur en médecine que la purification qui enlève radicalement toute superfluité ? Lorsque la semence est saine, tout va bien. A quoi sert la purgation des Sophistes qui n'enlève rien ?</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iCs/>
          <w:color w:val="993300"/>
          <w:sz w:val="28"/>
        </w:rPr>
      </w:pPr>
      <w:r>
        <w:rPr>
          <w:rFonts w:cs="Book Antiqua" w:ascii="Book Antiqua" w:hAnsi="Book Antiqua"/>
          <w:b/>
          <w:iCs/>
          <w:color w:val="993300"/>
          <w:sz w:val="28"/>
        </w:rPr>
        <w:t>Fin de la Teinture des Physiciens.</w:t>
      </w:r>
    </w:p>
    <w:sectPr>
      <w:headerReference w:type="default" r:id="rId2"/>
      <w:footerReference w:type="default" r:id="rId3"/>
      <w:type w:val="nextPage"/>
      <w:pgSz w:w="12240" w:h="15840"/>
      <w:pgMar w:left="1418" w:right="1418" w:gutter="0" w:header="1440" w:top="1496"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0080"/>
        <w:sz w:val="16"/>
      </w:rPr>
    </w:pPr>
    <w:r>
      <w:rPr>
        <w:rFonts w:cs="Arial" w:ascii="Arial" w:hAnsi="Arial"/>
        <w:b/>
        <w:color w:val="000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caps/>
        <w:sz w:val="16"/>
      </w:rPr>
    </w:pPr>
    <w:r>
      <w:rPr>
        <w:rFonts w:cs="Arial" w:ascii="Arial" w:hAnsi="Arial"/>
        <w:b/>
        <w:caps/>
        <w:sz w:val="16"/>
      </w:rPr>
      <w:t xml:space="preserve">Théophraste Paracelse                           DE LATEINTUREDESPHYSICIENS                                                                        </w:t>
    </w:r>
    <w:r>
      <w:rPr>
        <w:rStyle w:val="PageNumber"/>
        <w:rFonts w:cs="Arial" w:ascii="Arial" w:hAnsi="Arial"/>
        <w:b/>
        <w:caps/>
        <w:sz w:val="16"/>
      </w:rPr>
      <w:fldChar w:fldCharType="begin"/>
    </w:r>
    <w:r>
      <w:rPr>
        <w:rStyle w:val="PageNumber"/>
        <w:caps/>
        <w:sz w:val="16"/>
        <w:b/>
        <w:rFonts w:cs="Arial" w:ascii="Arial" w:hAnsi="Arial"/>
      </w:rPr>
      <w:instrText xml:space="preserve"> PAGE </w:instrText>
    </w:r>
    <w:r>
      <w:rPr>
        <w:rStyle w:val="PageNumber"/>
        <w:caps/>
        <w:sz w:val="16"/>
        <w:b/>
        <w:rFonts w:cs="Arial" w:ascii="Arial" w:hAnsi="Arial"/>
      </w:rPr>
      <w:fldChar w:fldCharType="separate"/>
    </w:r>
    <w:r>
      <w:rPr>
        <w:rStyle w:val="PageNumber"/>
        <w:caps/>
        <w:sz w:val="16"/>
        <w:b/>
        <w:rFonts w:cs="Arial" w:ascii="Arial" w:hAnsi="Arial"/>
      </w:rPr>
      <w:t>5</w:t>
    </w:r>
    <w:r>
      <w:rPr>
        <w:rStyle w:val="PageNumber"/>
        <w:caps/>
        <w:sz w:val="16"/>
        <w:b/>
        <w:rFonts w:cs="Arial" w:ascii="Arial" w:hAnsi="Arial"/>
      </w:rPr>
      <w:fldChar w:fldCharType="end"/>
    </w:r>
  </w:p>
  <w:p>
    <w:pPr>
      <w:pStyle w:val="Header"/>
      <w:rPr>
        <w:rStyle w:val="PageNumber"/>
        <w:rFonts w:ascii="Arial" w:hAnsi="Arial" w:cs="Arial"/>
        <w:b/>
        <w:b/>
        <w:caps/>
        <w:color w:val="00008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320"/>
      <w:jc w:val="center"/>
      <w:outlineLvl w:val="0"/>
    </w:pPr>
    <w:rPr>
      <w:b/>
      <w:caps/>
      <w:color w:val="993300"/>
      <w:sz w:val="24"/>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outlineLvl w:val="1"/>
    </w:pPr>
    <w:rPr>
      <w:b/>
      <w:color w:val="993300"/>
      <w:sz w:val="56"/>
    </w:rPr>
  </w:style>
  <w:style w:type="paragraph" w:styleId="Heading3">
    <w:name w:val="Heading 3"/>
    <w:basedOn w:val="Normal"/>
    <w:next w:val="Normal"/>
    <w:qFormat/>
    <w:pPr>
      <w:keepNext w:val="true"/>
      <w:numPr>
        <w:ilvl w:val="2"/>
        <w:numId w:val="1"/>
      </w:numPr>
      <w:spacing w:lineRule="atLeast" w:line="320"/>
      <w:jc w:val="center"/>
      <w:outlineLvl w:val="2"/>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6:59:00Z</dcterms:created>
  <dc:creator>Pierre S. Paroutaud</dc:creator>
  <dc:description/>
  <dc:language>en-US</dc:language>
  <cp:lastModifiedBy>THDUC431</cp:lastModifiedBy>
  <cp:lastPrinted>2002-07-16T15:40:00Z</cp:lastPrinted>
  <dcterms:modified xsi:type="dcterms:W3CDTF">2002-07-16T13:41:00Z</dcterms:modified>
  <cp:revision>11</cp:revision>
  <dc:subject/>
  <dc:title>DE LA TEINTURE DES PHYSICIENS - Paracelse</dc:title>
</cp:coreProperties>
</file>